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───────────┐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c) PCS Сorporation  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ublishing Division  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└─────────────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▄████▄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██▀</w:t>
      </w:r>
      <w:r>
        <w:rPr>
          <w:rFonts w:eastAsia="Courier New"/>
        </w:rPr>
        <w:t xml:space="preserve">  </w:t>
      </w:r>
      <w:r>
        <w:rPr/>
        <w:t>▀██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██▄</w:t>
      </w:r>
      <w:r>
        <w:rPr>
          <w:rFonts w:eastAsia="Courier New"/>
        </w:rPr>
        <w:t xml:space="preserve">      </w:t>
      </w:r>
      <w:r>
        <w:rPr/>
        <w:t>██</w:t>
      </w:r>
      <w:r>
        <w:rPr>
          <w:rFonts w:eastAsia="Courier New"/>
        </w:rPr>
        <w:t xml:space="preserve">     </w:t>
      </w:r>
      <w:r>
        <w:rPr/>
        <w:t>██</w:t>
      </w:r>
      <w:r>
        <w:rPr>
          <w:rFonts w:eastAsia="Courier New"/>
        </w:rPr>
        <w:t xml:space="preserve">     </w:t>
      </w:r>
      <w:r>
        <w:rPr/>
        <w:t>██</w:t>
      </w:r>
      <w:r>
        <w:rPr>
          <w:rFonts w:eastAsia="Courier New"/>
        </w:rPr>
        <w:t xml:space="preserve">          </w:t>
      </w:r>
      <w:r>
        <w:rPr/>
        <w:t>██</w:t>
      </w:r>
      <w:r>
        <w:rPr>
          <w:rFonts w:eastAsia="Courier New"/>
        </w:rPr>
        <w:t xml:space="preserve">   </w:t>
      </w:r>
      <w:r>
        <w:rPr/>
        <w:t>██</w:t>
      </w:r>
      <w:r>
        <w:rPr>
          <w:rFonts w:eastAsia="Courier New"/>
        </w:rPr>
        <w:t xml:space="preserve">   </w:t>
      </w:r>
      <w:r>
        <w:rPr/>
        <w:t>██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▀██▄</w:t>
      </w:r>
      <w:r>
        <w:rPr>
          <w:rFonts w:eastAsia="Courier New"/>
        </w:rPr>
        <w:t xml:space="preserve">    </w:t>
      </w:r>
      <w:r>
        <w:rPr/>
        <w:t>██</w:t>
      </w:r>
      <w:r>
        <w:rPr>
          <w:rFonts w:eastAsia="Courier New"/>
        </w:rPr>
        <w:t xml:space="preserve">     </w:t>
      </w:r>
      <w:r>
        <w:rPr/>
        <w:t>██</w:t>
      </w:r>
      <w:r>
        <w:rPr>
          <w:rFonts w:eastAsia="Courier New"/>
        </w:rPr>
        <w:t xml:space="preserve">                 </w:t>
      </w:r>
      <w:r>
        <w:rPr/>
        <w:t>██</w:t>
      </w:r>
      <w:r>
        <w:rPr>
          <w:rFonts w:eastAsia="Courier New"/>
        </w:rPr>
        <w:t xml:space="preserve">        </w:t>
      </w:r>
      <w:r>
        <w:rPr/>
        <w:t>██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▀██▄</w:t>
      </w:r>
      <w:r>
        <w:rPr>
          <w:rFonts w:eastAsia="Courier New"/>
        </w:rPr>
        <w:t xml:space="preserve">  </w:t>
      </w:r>
      <w:r>
        <w:rPr/>
        <w:t>██</w:t>
      </w:r>
      <w:r>
        <w:rPr>
          <w:rFonts w:eastAsia="Courier New"/>
        </w:rPr>
        <w:t xml:space="preserve">   </w:t>
      </w:r>
      <w:r>
        <w:rPr/>
        <w:t>██████</w:t>
      </w:r>
      <w:r>
        <w:rPr>
          <w:rFonts w:eastAsia="Courier New"/>
        </w:rPr>
        <w:t xml:space="preserve"> </w:t>
      </w:r>
      <w:r>
        <w:rPr/>
        <w:t>████</w:t>
      </w:r>
      <w:r>
        <w:rPr>
          <w:rFonts w:eastAsia="Courier New"/>
        </w:rPr>
        <w:t xml:space="preserve">   </w:t>
      </w:r>
      <w:r>
        <w:rPr/>
        <w:t>██</w:t>
      </w:r>
      <w:r>
        <w:rPr>
          <w:rFonts w:eastAsia="Courier New"/>
        </w:rPr>
        <w:t xml:space="preserve"> </w:t>
      </w:r>
      <w:r>
        <w:rPr/>
        <w:t>▄██</w:t>
      </w:r>
      <w:r>
        <w:rPr>
          <w:rFonts w:eastAsia="Courier New"/>
        </w:rPr>
        <w:t xml:space="preserve"> </w:t>
      </w:r>
      <w:r>
        <w:rPr/>
        <w:t>██</w:t>
      </w:r>
      <w:r>
        <w:rPr>
          <w:rFonts w:eastAsia="Courier New"/>
        </w:rPr>
        <w:t xml:space="preserve"> </w:t>
      </w:r>
      <w:r>
        <w:rPr/>
        <w:t>████</w:t>
      </w:r>
      <w:r>
        <w:rPr>
          <w:rFonts w:eastAsia="Courier New"/>
        </w:rPr>
        <w:t xml:space="preserve"> </w:t>
      </w:r>
      <w:r>
        <w:rPr/>
        <w:t>██████</w:t>
      </w:r>
      <w:r>
        <w:rPr>
          <w:rFonts w:eastAsia="Courier New"/>
        </w:rPr>
        <w:t xml:space="preserve"> </w:t>
      </w:r>
      <w:r>
        <w:rPr/>
        <w:t>██████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▀██</w:t>
      </w:r>
      <w:r>
        <w:rPr>
          <w:rFonts w:eastAsia="Courier New"/>
        </w:rPr>
        <w:t xml:space="preserve"> </w:t>
      </w:r>
      <w:r>
        <w:rPr/>
        <w:t>████▄</w:t>
      </w:r>
      <w:r>
        <w:rPr>
          <w:rFonts w:eastAsia="Courier New"/>
        </w:rPr>
        <w:t xml:space="preserve">  </w:t>
      </w:r>
      <w:r>
        <w:rPr/>
        <w:t>██</w:t>
      </w:r>
      <w:r>
        <w:rPr>
          <w:rFonts w:eastAsia="Courier New"/>
        </w:rPr>
        <w:t xml:space="preserve">     </w:t>
      </w:r>
      <w:r>
        <w:rPr/>
        <w:t>██</w:t>
      </w:r>
      <w:r>
        <w:rPr>
          <w:rFonts w:eastAsia="Courier New"/>
        </w:rPr>
        <w:t xml:space="preserve">   </w:t>
      </w:r>
      <w:r>
        <w:rPr/>
        <w:t>████▀</w:t>
      </w:r>
      <w:r>
        <w:rPr>
          <w:rFonts w:eastAsia="Courier New"/>
        </w:rPr>
        <w:t xml:space="preserve">  </w:t>
      </w:r>
      <w:r>
        <w:rPr/>
        <w:t>██</w:t>
      </w:r>
      <w:r>
        <w:rPr>
          <w:rFonts w:eastAsia="Courier New"/>
        </w:rPr>
        <w:t xml:space="preserve">   </w:t>
      </w:r>
      <w:r>
        <w:rPr/>
        <w:t>██</w:t>
      </w:r>
      <w:r>
        <w:rPr>
          <w:rFonts w:eastAsia="Courier New"/>
        </w:rPr>
        <w:t xml:space="preserve">   </w:t>
      </w:r>
      <w:r>
        <w:rPr/>
        <w:t>██</w:t>
      </w:r>
      <w:r>
        <w:rPr>
          <w:rFonts w:eastAsia="Courier New"/>
        </w:rPr>
        <w:t xml:space="preserve">     </w:t>
      </w:r>
      <w:r>
        <w:rPr/>
        <w:t>▄▄█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██▄</w:t>
      </w:r>
      <w:r>
        <w:rPr>
          <w:rFonts w:eastAsia="Courier New"/>
        </w:rPr>
        <w:t xml:space="preserve">  </w:t>
      </w:r>
      <w:r>
        <w:rPr/>
        <w:t>▄██</w:t>
      </w:r>
      <w:r>
        <w:rPr>
          <w:rFonts w:eastAsia="Courier New"/>
        </w:rPr>
        <w:t xml:space="preserve"> </w:t>
      </w:r>
      <w:r>
        <w:rPr/>
        <w:t>██</w:t>
      </w:r>
      <w:r>
        <w:rPr>
          <w:rFonts w:eastAsia="Courier New"/>
        </w:rPr>
        <w:t xml:space="preserve"> </w:t>
      </w:r>
      <w:r>
        <w:rPr/>
        <w:t>▀██</w:t>
      </w:r>
      <w:r>
        <w:rPr>
          <w:rFonts w:eastAsia="Courier New"/>
        </w:rPr>
        <w:t xml:space="preserve"> </w:t>
      </w:r>
      <w:r>
        <w:rPr/>
        <w:t>██▄</w:t>
      </w:r>
      <w:r>
        <w:rPr>
          <w:rFonts w:eastAsia="Courier New"/>
        </w:rPr>
        <w:t xml:space="preserve">    </w:t>
      </w:r>
      <w:r>
        <w:rPr/>
        <w:t>██</w:t>
      </w:r>
      <w:r>
        <w:rPr>
          <w:rFonts w:eastAsia="Courier New"/>
        </w:rPr>
        <w:t xml:space="preserve">   </w:t>
      </w:r>
      <w:r>
        <w:rPr/>
        <w:t>██</w:t>
      </w:r>
      <w:r>
        <w:rPr>
          <w:rFonts w:eastAsia="Courier New"/>
        </w:rPr>
        <w:t xml:space="preserve">     </w:t>
      </w:r>
      <w:r>
        <w:rPr/>
        <w:t>██</w:t>
      </w:r>
      <w:r>
        <w:rPr>
          <w:rFonts w:eastAsia="Courier New"/>
        </w:rPr>
        <w:t xml:space="preserve">   </w:t>
      </w:r>
      <w:r>
        <w:rPr/>
        <w:t>██</w:t>
      </w:r>
      <w:r>
        <w:rPr>
          <w:rFonts w:eastAsia="Courier New"/>
        </w:rPr>
        <w:t xml:space="preserve">   </w:t>
      </w:r>
      <w:r>
        <w:rPr/>
        <w:t>██▄</w:t>
      </w:r>
      <w:r>
        <w:rPr>
          <w:rFonts w:eastAsia="Courier New"/>
        </w:rPr>
        <w:t xml:space="preserve">  </w:t>
      </w:r>
      <w:r>
        <w:rPr/>
        <w:t>▄█▀▀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▀████▀</w:t>
      </w:r>
      <w:r>
        <w:rPr>
          <w:rFonts w:eastAsia="Courier New"/>
        </w:rPr>
        <w:t xml:space="preserve">  </w:t>
      </w:r>
      <w:r>
        <w:rPr/>
        <w:t>██</w:t>
      </w:r>
      <w:r>
        <w:rPr>
          <w:rFonts w:eastAsia="Courier New"/>
        </w:rPr>
        <w:t xml:space="preserve">  </w:t>
      </w:r>
      <w:r>
        <w:rPr/>
        <w:t>██</w:t>
      </w:r>
      <w:r>
        <w:rPr>
          <w:rFonts w:eastAsia="Courier New"/>
        </w:rPr>
        <w:t xml:space="preserve"> </w:t>
      </w:r>
      <w:r>
        <w:rPr/>
        <w:t>▀███</w:t>
      </w:r>
      <w:r>
        <w:rPr>
          <w:rFonts w:eastAsia="Courier New"/>
        </w:rPr>
        <w:t xml:space="preserve"> </w:t>
      </w:r>
      <w:r>
        <w:rPr/>
        <w:t>██████</w:t>
      </w:r>
      <w:r>
        <w:rPr>
          <w:rFonts w:eastAsia="Courier New"/>
        </w:rPr>
        <w:t xml:space="preserve"> </w:t>
      </w:r>
      <w:r>
        <w:rPr/>
        <w:t>██</w:t>
      </w:r>
      <w:r>
        <w:rPr>
          <w:rFonts w:eastAsia="Courier New"/>
        </w:rPr>
        <w:t xml:space="preserve">     </w:t>
      </w:r>
      <w:r>
        <w:rPr/>
        <w:t>██</w:t>
      </w:r>
      <w:r>
        <w:rPr>
          <w:rFonts w:eastAsia="Courier New"/>
        </w:rPr>
        <w:t xml:space="preserve"> </w:t>
      </w:r>
      <w:r>
        <w:rPr/>
        <w:t>██████</w:t>
      </w:r>
      <w:r>
        <w:rPr>
          <w:rFonts w:eastAsia="Courier New"/>
        </w:rPr>
        <w:t xml:space="preserve"> </w:t>
      </w:r>
      <w:r>
        <w:rPr/>
        <w:t>▀███</w:t>
      </w:r>
      <w:r>
        <w:rPr>
          <w:rFonts w:eastAsia="Courier New"/>
        </w:rPr>
        <w:t xml:space="preserve"> </w:t>
      </w:r>
      <w:r>
        <w:rPr/>
        <w:t>█████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хождения штандартенфюрера СС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фон Штирлица после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Эпиграф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Штирлиц - это не фамил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Штирлиц - это приз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роло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──────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улице стояла жара и рота военнопленных. Товарищ Стали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вернулся от окна и 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к товарищ Жюков, вас все еще не убили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, товарищ Сталин. - скорбно ответил Жук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гда дайте закури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уков достал из кармана портсигар, подумал, давать ил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вать,  и  протянул  главнокомандующему последнюю папирос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варищ Сталин покрошил папиросу в трубку, задумчиво закур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протянутой спички и некоторое время молча посапывал тру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й с очень противным звук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рез десять минут он 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как там чувствует себя этот ... Штирлиц, то есть това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ищ Исаев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Ему, наверное, трудно, - неопределенно ответил Жук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харашо,  - сказал вождь,  потирая руки. - У меня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эго есть новое задан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н просился в отпуск, - печально ответил Жук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варищ Жюков,  - сказал Сталин.  - Если вождь сказал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дание,  значит - задание.  И вообще,  товарищ Жюков, кто 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с вождь - я или вы ? Так что идите и па-адумай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рмания, май 1945 года, Берлин. Немецкие части бежали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лина в разные стороны.  Даже Igel'ю было ясно,  что вой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игра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торжествовал и ел тушенку большими банк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Рейхсканцелярии  уничтожали  секретные архивы.  Гитлер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адая и качаясь от принятого шнапса,  шел  по  коридору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глядывал в двери.  Офицеры,  встельку пьяные,  горлопани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ие народные песни и не обращали  никакого  внимания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юрера,  даже  не  предлагали  выпить за партию.  Уже совс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cсиленый мощными звуками "дубинушки", сопровождаемыми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чиванием рояля, Фюрер заглянул к Штирлиц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рываясь от завязывания шнурков, Штирлиц вскочил и, вы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ывая руку вперед вместе со шнурками, выкрикну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айль Гитлер !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тлер покосился  на наколку на руке Штирлица,  изображавш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продукцию с плаката "Родина-мать зовет !", и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аксимыч,  ну хоть ты не подкалывай, -- и вышел из каб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своем роскошном кабинете Мюллер собирал чемоданы и 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рал от стен различные непристойные картинки,  изображающ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личных красоток и любимого Фюрера на всяких торжествен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роприятиях.  Картинки  приклеились на редкость крепко 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диралис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юллер,  а  куда это вы собрались ?  -- спросил вошедши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 Бразилию; чертовски надоел холодный германский клима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 сказал Мюллер, засовывая в чемодан совок, детскую панам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шмайссе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начит, вот как ? -- Штирлиц недоверчиво достал кастет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весил его на руке. Мюллер заволнова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езжай со мной,  а ? -- примирительно предложил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убрал кастет и достал другой,  побольше,  с надпись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дорогому  товарищу  Штирлицу  от друзей по невидимому фро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...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наешь, Мюллер, давай поедем в твою Бразилию и возьмем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ой Шелленберга и ... и Бормана, а то без него скуч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кучно  !?  - Мюллер поморщился и потер большую красив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шку на затылке. Несмотря на разруху, кирпичи у Бормана 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лись,  и  в большом количестве.  К тому же Борман был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ессионал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как Германия отнесется к тому,  что Штирлиц покинет е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амый ответственный момент ? - патриотически заметил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- задумчиво сказал Мюллер, - можно поехать под чьим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будь именем ... Ну, там, 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жно  мне  чужое  имя,  -  обиделся  Штирлиц,  доста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. - Мне и своих хвата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юллер задума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убрал кастет и,  достав банку американской туш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, озлоблено воткнул консервный нож в изображение какого-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зидента  на крышке банки.  Президент обреченно скорчилс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юллер покосился на нож и взглянул на свирепое рязанское 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о Штирлица, и все мысли о сказочных пейзажах Бразилии пре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тились в кошмар. Не смотря на дружеские отношения, Штир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а брать с собою не хотелось.  Штирлиц мог напакостить хуж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м Борман - это знали все в рейхе.  Тем не менее Мюллер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мал,  что  Штирлица придется брать с собой,  иначе он по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лся бы за Мюллером пешком. Мюллер вытащил панамку из че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а и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наешь, Штирлиц, ты поедешь в чемодан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оскалил  зубы  в  усмешке и достал третий касте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ый большой со следами крупного хищного зверя  на  поверх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руг детства,  а может, ты меня еще в кошелек засунешь 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 в чемодан полезеш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обще-то,  офицеры рейха не ездят в кошельках... - с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л Мюллер и надел свою форменную фураж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И советские тоже, - заметил Штирлиц, на что Мюллер заг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чно улыбну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жиданно с грохотом распахнулась дверь и вбежал  озл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ный  Фюрер,  тряся  рукой с зажатым в мышеловке пальцем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лобно сверкая выпученными глаз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бергруппенфюррер,  что  вы тут делаете ?  - прокричал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рога Фюре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мы  тут плюшками  балуемся, - ехидно  сказал  Мюллер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яча под стол бутылку шнап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Никогда спокойно не выпьешь в этой Германии ",  - подум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Господа !  - вскричал Фюрер. Увидев Штирлица, он подум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деликатно добавил:  - И товарищи.  - Штирлиц,   польщен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ниманием со стороны самого Фюрера, скромно достал банку т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ки. - Господа ! Берлин пора оставлять. На меня уже  нач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ют обращать внимание на улице и хотят забросать кирпич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облизнулся. Забросать кирпичами Фюрера было мечт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темного детств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чего же вы шляетесь по городу,  мой Фюрер ? - сумрач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бурчал Штирлиц. Фюрер посмотрел на него осуждающ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о в магазины же я ходить должен !  - заявил он. - Вожд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лжен посещать народные магази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И народные сортиры по десять пфеннингов,  - рыгнул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 себе под нос.  Коровы,  пошедшие  на  тушенку,  были 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сшего качества, если можно судить по отрыжк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юрер слышал хорошо и скромно опустил глаз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о  оставить  Берлин  при такой канонаде будет непрост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ом ! - заметил Борман, высовываясь из-за двери и подним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ец.  Все  прислушались.  Канонады не было слышно.  Бор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смущался и опустил пале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я  во що предлагаю,  - поправляя папаху с красной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сой,  сказал Геббельс,  вместе с Борманом  пробравшийся 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юллеру в кабинет.  - У дворе подле этого ...  як его ?  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йхстагу, стоить бочка такая... с колесами ... як ее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Цистерна,  - услужливо подсказал вездесущий подхалим Ш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-во ! - обрадовался Геббельс и продолжил свою мысль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в ей этот,  як его ...  ну, горилка така недоперегната 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ончив  свою длинную мысль,  Геббельс высморкался в пидж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а и вытер потные ладони об свои красные штани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оньяк ! - восхищенно облизнулся Шелен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Уже пустая,  - заметил коварный Штирлиц. - Только литр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вести осталось. Но у меня есть очень хорошая иде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ка ? -  вылупил красные глазки Геббельс, вытирая но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хочу подвесить под люк этой цистерны весь коньяк, 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ый остался, а мы будем сидеть внутр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 це  не  гарно  ...  - мысли о коньяке покинули Ге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льса, он поправил папаху и с гиканьем удалился, позвани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пор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ванна и телефон там есть ?  - неожиданно спросил  Мю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р, большой любитель комфорт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,  - ответил Штирлиц. - И фонтана с садом тоже нет.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кретарш тоже, так что партайгеноссе Борман может не еха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я что ?  А я ничего,  - проснулся от мыслей о  коньяк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.  Все  сочли своим долгом похлопать Штирлица по щек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ть " Вот такие мальчики спасут Германию "  и  удалить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ирать вещ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ицу эта процедура не понравилось,  так как  он  очен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ялся,  что у сотрудников Рейха могут быть грязные руки.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х сотрудников Рейхканцелярии мыл руки после посещения 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рклозета один Мюлл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им утром  в никому не известном предместье Парижа 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дные американские солдаты разбирали завалы. Во дворе пол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рушеного  дома  они  нашли полудохлую корову и цистерну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рмянским коньяком.  Корова равнодушно смотрела на союзник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упыми зелеными глаз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айк, посмотри, эта цистерна полна коньяку, надо ее от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вить в Штаты !  - восторженно заорал один из солдат, обл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тель на редкость рваных штан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дурак, Боб, мы и сами можем это выпить, - сказал др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й, вытирая свой красный нос, выдающий его принадлежность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которой профессии. - А корову я отвезу на ранч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 ! Я, пожалуй, заберу цистерну домой, и дома выпью,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явил Боб.  - А корова мне не нужна, у меня на ранчо куриц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ть 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Oстальные посмотрели на него негодующ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боитесь,  поделюсь,  - поспешил пообещать  напуган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тащенными кольтами Бо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стерна, наполненная  людьми,  была  перетащена  на бор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плохода "Virginia".  Шелленберг,  увидев в дырку  назва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плохода,  засмущался и собирался вылезти, но его уговори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дурить. Теплоход отчалил, зверски пыхтя и шлепая колес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вод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уберите этот чемодан, - негодующе пропищал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, которому замок от чемодана прищемил ух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не чэмадан, это кашэлек, - с грузинским акцентом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тил Штирлиц, убирая чемодан и отпуская Мюллер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х,  курить хочется,  - простонал Айсман, гулко стукая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овой об стенку цистер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зьми "Беломор" в кармане пиджака,  -  сказал  Штирлиц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ытаясь  спичками зажечь металлический электрический фонар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то-то толстыми пальцами Бормана начал сосредоточенно шари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его кармана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это ты хорошо придумал повесить  под  потолк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чку с армянским коньяком,  а то бы мы тут плавали в спир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м и схватили бы белую горячку,  - заметил Борман,  потир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щемленное ух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лько бы эти янки не надумали устроить пьянку по  пут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заметил Штирлиц, отдирая руки Бормана от своих карман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х,  не накаркай,  - заметил Геббельс и  набожно  пере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сти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рт,  не горит,  - прохрипел Штирлиц, бросая коробок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но цистер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а Вы не подумали,  как мы отсюда выберемся ?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росил  Борман,  облизывая  вытащенную  из кармана Штирлиц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нку варень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это  не  ваше  дело,  партайгеносс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им утром из Брестского  порта,  во  Франции,  отчал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плоход,  державший путь в Нью-Йорк.  Вся верхушка Треть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йха,  порядочно укачанная во время перевозки цистерны, с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а на дне,  покрытом окурками "Беломора", и томно смотре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свисающую с потолка бочку с коньяком. Бочка соблазните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 покачивалась,  и,  расплескиваясь,  коньяк  капал  вниз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йсман негодовал.  Любимый Фюрер,  которому  посчастливило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сть под ней,  к досаде всех офицеров,  не пил, и от так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панья жутко страдал.  Также страдали и все остальные. Пе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м не выдержал Айсман. Он встал и, спотыкаясь о разложен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полу чьи-то ноги, пересел поближе к любимому Фюрер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двиньтесь,  - угрожающе заявил он и блаженно подстав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рокую пасть с  золотыми  клыками  под  ниспадающую  сверх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ую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коголь быстро довел его до привычного состояния. Он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ытался  полезть  к Фюреру целоваться,  но вежливый Фюрер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дкость больно дал  ему  в  глаз,  не  отрываясь  от  сво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уждений на тему смысла жизни. Приняв Геринга за женщину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йсман галантно сел ему на ноги. Геринг поморщился и, двиг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стым телом, попытался спихнуть е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о мадам !  - возмутился Айсман, но, получив удар кас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 по голове, упал к ногам Штирлиц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скоре они почувствовали, что в цистерне стало нестерпим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ушно.  Одуревший от темноты и вони, которую извергали нос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юрера, развешенные по стенкам цистерны на булавках велик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рзопакостника,  Борман с яростным рычанием вцепился зуб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ногу Штирли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если ты хочешь ходить на двух ногах, открой о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,  - мягко попросил Шелленберг, отскакивая от разъярен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а подальш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ы не в кабинете, партайгеноссе,- заметил Штирлиц, ме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чно колотя кастетом по голове Бормана, который кусался т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ростно, что не чувствовал ударов по голов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йсман, придя в себя,  с воплем : "Вперед, за родного Ф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ра" ударом ноги разбил бочку,  висевшую под потолком и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л блаженно кататься в луже коньяка,  завывая от удоволь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асовой, заслышав  шум на палубе,  пошел посмотреть, 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м происходит. Заглянув в цистерну, он увидел внизу десято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асных горящих глаз.  Там кто-то невнятно ругался на нер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х ему языках.  Часовой был парень неглупый, но из Амери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 позволило  ему догадаться,  что цистерну коньяка групп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дей будет пить примерно месяц, напивясь каждый день до б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й горячки.  Сдерживая шевелящиеся на голове волосы, он д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адался,  что это черти,  и с воплем:"Спасайся, кто может!"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сился  за борт.  Его примеру последовали и остальные ма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с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ле того как,  на палубе утих шум, офицеры выбрались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стерны и огляделись: на корабле не осталось ни одного ма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са,  а офицеры забились в гальюн и дрожали;  лишь капита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ловек без предрассудков, спокойно продолжал сушить каль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 на верхней палубе, напевая "Дунайские волны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 воплем:" За Родину, за Сталина !" - ворвался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питанский мостик,  но обнаружив,  что там никого нет, ст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утить все,  что попадалось ему под руки.  Первым пострад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питан, упав с мостика вниз головой и кальсонами на голов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ворачвание шурупов,  соединяющих части обшивки,  кроме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з,  не давало никаких результатов.  Штирлиц сообразил,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рчение штурвала в разные стороны приводит к смене  накло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рпуса теплохода,  и, как следствие, смене курса, и корабл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ял курс, как казалось Штирлицу, на Бразилию. Где находи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азилия,  он точно не знал,  но слышал, что там в лесах 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тся много диких обезьян и вообще неплохо  кормят.  Посм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ть на обезьян ему хотелось. Самым экзотичным зверем, ко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го Штирлицу довелось видеть за свою жизнь, был дядя Вася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родном подъезде, однажды упившийся до состояния дикоб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. Это событие оставило неизгладимое впечатление у будущ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едчика. К тому же Штирлиц порядочно изголода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а Вы уверены, что мы плывем в Бразилию ? -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ресовался Кальтенбрунне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уверен,  - спокойно ответил Штирлиц,  отвинчивая 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их командирских часов стрелку от компас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... Шел десятый день плавания в Бразилию,  но Бразили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ло видно. Любимый Фюрер постирал нос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... Шел двадцатый день плавания в Бразилию,  Бразилия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залась. Носки высохл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емля !!!  - завопил Айсман, падая с реи, на которую бы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дернут за то,  что выпил весь коньяк, но не долетел, а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с на каких-то веревках, что вызвало у него дурные ассоци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разилия ! - обрадовался Штирлиц, смотря в бинокль до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нного  образца,  похожий  на микроскоп (зрение у разведчи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ло отличное). -- Обезьяны !! Тушенка !!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 криком:" Ура !!!  " - все офицеры побрасали банки с т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кой Штирлица, которой питались за время плавания, и выс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и на палуб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рез час они пристали к берег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озабоченно оглядывался, подыскивая подходящее 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во для антенны передатчика.  Не найдя ничего  подходящего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с кряхтением полез на корабль.  Прихватив из цистерны л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мую бензопилу "Дружба",  он свалил рею,  поволновав слег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йсмана, и перетащил бревно на берег. Айсман грязно ругалс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таскивая щепки из ушей. Воткнув бревно в песок, он перед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крытым текстом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 Юстас - Алексу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Я в Бразилии. Ура! Ем бананы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 кокос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Юстас.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нтр не замедлил с ответом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 Алекс - Юстасу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Юстас! Вы кретин, какого фига 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кого ... (не разборчиво, но вполне понятно) ..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 вообще, это не Бразилия, а Куб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лекс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новательно треснув   рацию,  Штирлиц  стал  ожесточен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ызть зубами твердую оболочку ближайшего кокос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кустов вышел какой-то заросший парень, который от душ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здоровался со Штирлицом,  шепнув ему пароль "Можайское 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ко лучше", передал шифровк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Фидель Кастро Рус, можно просто Федя или Железный Фидел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это - верхушка Третьего Рейха, - сказал Штирлиц, и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л представлять офицеров Фиделю.  - Это Айсман, - ткнул 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авшего  у его ног Айсмана.  - Те трое - Шеленберг,Кальтен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ннер и Фюрер.  Тот,  кого бьют те пять офицеров, которых 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 знаю,  Борман.  Этот  друг,  с панамкой,  лежащий в тен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ьм,  друг моего детства и гордость ГЕСТАПО -  Мюллер.  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ое,  что перепили горилки и пристают к негритянке: Геринг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млер и Геббельс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мо них прошли две негритянки, покачивая бедрами и вы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щимися подробностя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 тебе та, что с краю ? - спросил Фиделя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 какого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 друго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ничего ... - сказал Фидель и побежал за негритянк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той, - крикнул Штирлиц, хватая Фиделя за плечо. - Моя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аю,  я ее еще в Германии забронировал. Радистка-негритян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это звуч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рез два часа Штирлиц понял, что две радистки - это м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и,  немного спустя,  уснул.  Борман хотел познакомиться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ой из штирлицевых радисток,  но, получив от спящего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а ногой в ухо,  успокоился. Мюллер, как самый лучший дру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,  плюнул,  кинул карты,  в которые он играл эти д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са сам с собой, оставив себя тринадцать раз дураком, наде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намку  и,  взяв  ведерко и совочек,  угрюмо сопя и напе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мны,  пошел лепить куличи из прибрежного песка.  Песок бы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х,  как в камере пыток, и это чрезвычайно интеллектуаль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нятие Мюллера разочаровало.  Айсман,  Шеленберг и один 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фицеров  стали  обучать негров немецкому языку,  так как 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жны были работники,  а по-испански понимaл лишь Шеленберг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ый был шпионом многих разведок,  но сам не знал,  как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енно. Вскоре негры могли прилично материться как на немец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, так и на русском диалект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почему ж я импотент ?  - нараспев страдал вслух ве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й Фюрер, смотря, как офицеры бегают за негритянк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вот потому, - сказал Борман, раздвигая листья пальмы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выряя  кокос  на голову великому создателю "Main Kampf". 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ем боролся Фюрер,  Борман не знал, но это не мешало ему х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шо прицелиться в многострадальный затылок. Фюрер, раскину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згами, сказал "Все таки Дарвин был прав; кто кто, а Бор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изошел от макаки",  продолжил изучение смысла жизни.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 прицелился вторично, но уже в Мюллер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где мы будем жить ?  - спросил проснувшегося Штирлиц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юллер, сняв панамку и вытирая кокосовое молоко с лыси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знаю,  - сказал Штирлиц. - Может быть, здесь есть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алеку свободное бунгал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ванна и телефон там есть ?  - поинтересовался вели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итель комфорта,  вытряхивая скорлупу от кокосового  орех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-за шиворот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твяжись,  - злобно брыкнул Штирлиц  и  перевернулся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угой бок.  Мюллер некоторое время походил вокруг Штирлиц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лкал его, но, получая лишь удары в ухо, отстал. Одев п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мку, обиженный Мюллер с тем же вопросом обратился к выле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му из кустов Фиделю Кастр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обще,  у меня есть маленькая вилла,  так что,  есл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ражаете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ванна и телефон там есть ? - спросил Мюллер, заиски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ще глядя в глаза будущему великому творцу революции на  К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. Фидель Кастро не знал, что такое телефон, и задума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ликатный Мюллер не стал отказываться и, подняв свой ч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дан,   направился  за  Фиделем.  Его  примеру  последова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тальные. Спящего Штирлица разбудили, получили по зуботыч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,  но  все  же уговорили идти на виллу Фиделя.  Штирлиц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противлялся.  Вилла Фиделя занимала пространство  если 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вяноста пяти, то точно девяносто трех процентов Кубы. Рад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лага народа творец революции не скупился на мелочах.  К в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кой радости Мюллера, у Фиделя на вилле было много ванн, 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ефона не было ни одного. Разочарованный Мюллер направи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Штирлицу и попросил раци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пошел бы ты в песочницу,  - равнодушно сказал Штирлиц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выряясь в банке тушенки.  Мюллер насупился и,  приготови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сь заплакать,  начал злобно ругать Штирлица в частности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их разведчиков вообщ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кой наглости Штирлиц не ожидал и одной зуботычиной Мю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р не отделался.  Штирлиц,  который уже давно никак не ре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лся,  долго бил Мюллера ногами, а, натешившись, отряхнул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го пыль, поправил панамку и дал раци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омаешь, будешь мои носки стирать, -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лее ужасной угрозы Мюллер не слышал не разу; ему вспом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лись родные застенки ГЕСТАПО,  затем носки Штирлица,  и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плакну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только немного поиграю и отдам,  - пропищал он, раз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ывая  сопли.  Штирлиц достал банку кубинской тушенки из с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арного тростника и стал сосредоточенно ковырять в ней  ви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й,  ожидая,  пока Мюллер уйдет. Мюллер с трудом взвалил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ину рацию Штирлица, крякнул и направился к себе. Рация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ла почти половину комнаты Мюллер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у это напомнило страдания пастора Шлагга по повод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йфа и швейцарской границы.  Для полноты момента не хвата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ыж. Сбегав в свои апартаменты, он напялил на Мюллера ласт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мятные  ему лыжи,  оставшиеся от священника,  подтолкнул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ходу и чисто по-дружески посоветовал петь песни, не по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ду сокрушая шкаф самым маленьким каст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это время в кабинете Фиделя Кастро намечался кутеж. Оч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вшийся  от  морской  качки Борман сидел в роскошном мягк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есле и намечал  новые  гадости.  Его  гибкий,  изощренны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обретательный ум перебирал множество планов, но он оста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лся на одном, наиболее гадк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ойдя к  секретарше  Фиделя,  он  немного  посмущался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скажите,  у вас веревки ест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акие веревки ?  - удивилась секретарш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там ... Разные ... Бельевые, например 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зачем они вам ? - секретарша насторожилась и недоум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посмотрела на Борма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потупил взгляд и понес такую чушь,  что секретарш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деля  заткнула  уши  и принесла ему большой моток верево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 оживился и принялся прикидывать, сколько гадостей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учится  из такого количества веревки.  По самым минималь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счетам гадостей получалось предостаточно. Борман, оскали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убы, достал мачете, которое он стянул там ж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устя час все на вилле Фиделя  собрались  в  гостиной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авились на Фиделя. Тот повернулся к любимому Фюрер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то вы будете пить - горилка,  квас, шнапс, водка, пор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йн, чача, самогон, джин, коньяк, первач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напс,  конечно,  - сказал патриот Фюрер, оглушенный к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нским  обилием,  а Айсман упал на пол,  шокированный та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совкой.  В этом помог ему и совсем слабый пинок  Штирлиц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ый не любил, когда ему мешал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а леденцах, пшенице, мармеладе, тушенке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юрер задумался и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дарим шнапса на тушенк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идель протянул  руку к бутылке шнапса с плавающей внут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стянкой тушенки. Коварный Борман потянул за веревочку, б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ылка  пролетела через стол и упала на колени спящему Ше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г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перед,  в атаку !  - вскричал Шеленберг, которому ед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напс попал в глаза,  а тушенка за шиворот.  Борман злорад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ирал ру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юрер недоуменно осмотрел всех и достал из бокового  к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а графинчик со шнапсом.  Все оживились и протянули ста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.  Как всегда, Мюллеру ничего не досталось. Он надул губ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тал  совок  и  удалился на улицу.  Раздался металличе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охот. Борман еще раз потер руки и побежал посмотреть. Мю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р лежал под кучей железного хлама,  произнося ругательст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адрес того,  кто их там положил. Все вышли на улицу посл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ать. Борман радовался, как ребенок. Ничто не доставляло 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лько удовольствия, как мелкие пакост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идель посмотрел на лежащего под железками Мюллера и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нес что-то по-испанс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то  вы  сказали ?  - переспросил любимый Фюрер.  Фидел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чень засмущался,  но не ответил. Стоящий рядом Шеленберг,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ому обратился Фюрер, подумал и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а немецкий это не переводится.  Спросите у Штирлица,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ъясни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 временем к вопящему Мюллеру  подошли  негры  и  ста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гребать металл, ругаясь не хуже Штирлица. Перед таким в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колепием неприличных слов Мюллер замолчал  и  прислушалс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коре он вылез из-под хлама,  отряхнулся,  надвинул панам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зко на лоб и злобно оглядел всех,  затем он треснул полб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ылки клюквенного морса,  сплюнул. Борман не любил, когда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го плохо смотрели, и поэтому он быстро исчез внутри вилл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гибая  свои же ловушки и попутно расставив две-три верев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дель,  показывая из окна бутылку водки,  привлек  внима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фицеров, и они, соблазнившись ее заманчивым блеском, обл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вшись, пошли внутр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 верхнего этажа появился злой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дки, - сказал он вопросительно глядящему на него Фи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. Тот налил ему стакан водки, Штирлиц опрокинул его себе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т,  Фидель налил еще,  Штирлиц сглотнул остатки  водки 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кана и быстро подобре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Федя, - сказал он заплетающимся языком, - пошли к баба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идель не любил вульгарностей и поморщи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чего, Фидель ? - Штирлиц посмотрел куда-то мимо Фи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я  мутным  взглядом и спросил:  -- Ты ваще это ...  ты мен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важаешь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идель поморщился  еще  раз,  но  отвязаться от выпивш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 мог только Мюллер или сам Кальтенбрунер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А что на это скажет Кальтенбруннер ?" - подумал Фидел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икнул и налил себе кваса.  Офицеры,  понимая,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сейчас разойдется,  понемногу начали исчезать из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щения. Остался один Борман, который жаждал новых пакост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оглядел зал мутным взглядом и заметил Борма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- Ты, как тебя ?... Борман ! Иди сюда быстро 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с сомнением посмотрел на дверь. Убежать от нетре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го Штирлица не представлялось  возможным.  Борман  покор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тал и подошел к Штирлицу. Броском ноги Штирлиц посадил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стул и налил стакан водки.  Влив спиртное в пасть  со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вляющемуся Борману, Штирлиц 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й, Б-борман, ты с какого года член партии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 тридцать третьего,  кажется, - отвтил Борман, не по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я, к чему клонит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какой  партии  ?  - Штирлиц,  как на допросе,  дост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сток бумаги и принялся что-то записыва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СДАП,  -  ответил необдуманно Борман,  и Штирлиц тут ж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вирипе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ому продался ?  - прошипел он, хватая Бормана за вор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к. -- Фашистам продался, морда национал-социалистская ?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т ща как дам ... больно 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с испугом посмотрел на Штирлица и  хотел  убежат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Штирлиц крепко держал его за воротник.  Достав из карма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,  он стал им поигрывать,  обнажив крепкие  зубы.  Э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у не понравилось,  тем более, что Штирлиц противно д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ал на него перегар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отпусти меня, - попросил Борман, жалобно гляд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Штирлица добрыми честными глазами.  Штирлиц  расплылся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верской улыбке и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больше не буду, - пообещал Борма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это время в зал вошел Фидель Кастро. Штириц рыгнул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у в нос, сказал "Не верю" и отпустил его. Борман, сооб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ив,  что  Штирлиц может передумать,  применил ноги и быстр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че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Федя,  иди сюда ...  - позвал Штирлиц.  Фидель достал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нутреннего кармана пиджака стакан и с готовностью подошел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му.  Штирлиц налил ему воды из вазы с фиалками. Фидель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юхал стакан, поблагодарил, но пить не ст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й,  Фидель,  позови-ка ко мне этого... ну, как его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... Мюллера ко мне позов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идель на некоторое время исчез на улице,  затем верну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сказ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н в песочнице. Позват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ови, - сказал Штирлиц голосом большого начальни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гостиной появился испуганный Мюллер в своей панамк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й,  Мюллер, - сказал Штирлиц, поудобней устраивая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кресле.  - Ты это ... давай рацию обратно, а то у меня с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дня связь с Центром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...  с Центром, - поворила секретарша Фиделя, конспект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я речь Штирлица в записную книжку, чтобы потом донести К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 Следу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,  с Центром,  - капризно сказал Штирлиц.  - И вообщ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вай побыстрее, а то меня еще радистка жд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слове "радистка" Штирлиц загадочно улыбнулся и сдел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ой хватательное движение.  Мюллер пожал плечами,  сплюну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пол, вздохнул и отправился за рацие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чью Штирлицу  не  спалось.  Он  очень боялся пропусти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язь с Центром,  хотя и знал,  что Центр от него просто т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отвяжет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аса в три ночи Штирлиц включил рацию.  Из большого ди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ка послышалось зверское шипение, погромыхивание и скреж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чертыхнулся и,  достав отвертку, полез внутрь рац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рез  двадцать  минут он вылез оттуда,  недоуменно глядя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угленный совок и пытаясь понять,  что это такое.  Решив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ниматься расследыванием,  он бросил совок в окно. Там 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ась возня и ругательства.  Разведчик не знал,  что не 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ому интересно,  что же такое сообщит Центр. Штирлиц вкл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л рацию и пошел искать радистку.  Без радистки у  Штирлиц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бота не спорилась. За неимением лучшего он за два дня об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л негритянку стучать по ключу  обеими  руками.  Негритян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стро  поняла,  чего  от нее хочет Штирлиц и не сопротивл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с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окна появилась заинтересованная физиономия Бормана. 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у ? - вопросительно посмотрел он на Штирлица. -- Чего теб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? - спросил Штирлиц. -- Быстрей давай, - попросил Борман. 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умаешь, легко на карниз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сет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знаю,  - сказал Штирлиц, вытаскивая у Бормана из к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а моток веревок,  четыре булавки и коробку кнопок. Бор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грюмо засопел и исчез в темноте,  а Штирлиц задернул штор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 не любил,  когда кто-нибудь мешал ему работать с ради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адив радистку, на стул он велел ей не дергаться и сл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ать.  Негритянка обнажила белые  зубы  и  надела  наушни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коре она стала записывать корявыми буквами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 Говорит Кие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иевское время ...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громко сказал нехорошее слово радистке, но она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иделась,  потому что не поняла.  Перестроив рацию, Штирли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гнал радистку со стула и стал слушать сам.  Истинное со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ние гласило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 Алекс - Юстасу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варищ Юстас !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 сообщениям доверенных лиц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кто из бывших офицеров Рейх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обирается торговать наркотикам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 СШ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йдите и обезвредьт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Алекс.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Уже успели ", - подумал Штирлиц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окне показалась физиономия Борма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как ? - спросил о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олча, - угрюмо сказал Штирлиц, отбирая у него очередн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ртию веревки, булавок и гвоздей. - И когда ты только ус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ешь,  - сквозь зубы процедил Штирлиц, бросая горлопанящ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а вниз.  Там раздался грохот и возня. Штирлиц, обиж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й до глубины шпионской души, ударил молотком по рубильни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ции, которая иначе не выключалась, разбил лампочку (выкл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телей на вилле Фиделя не было, и свет горел круглые сутки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лег сп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ТРЕ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чью он  проснулся  от тихого шороха.  Опытный совест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едчик не вскочил и не заорал " Спасите, воры ", как с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л  бы китайский или парагвайский шпион.  Штилиц тихо леж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ом к стенке и не шевелился.  Кто-то шарил по комнате. 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зил по всем темным углам,  заглянул под кровать,  проше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же по Штирлицу,  с кряхтением перелезая через него,  зат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сморкался в одеяло и залез в рацию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кой наглости Штирлиц не выдержал.  Тихо встав,  он с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йно подошел к рации, внутри которой кто-то чихал и руга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тесноту.  Ругань,  как понял Штирлиц,  была на непонятн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зыке. Разведчик послушал немного притязания ночного визи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,  раздающиеся из рации,  затем отыскал отвертку, завинт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ышку и лег спа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снувшись утром,  он не стал смотреть,  кто же все-та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лез  к  нему  ночью и теперь громко храпел в недрах рац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не любил делать то, что можно было бы сделать пот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окойно позавтракав и обсудив с остальными офицерами 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тво,  недостатки и превосходства негритянок, Штирлиц п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л обратно к себе и стал развинчивать рацию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туда, сопя,  вывалился кто-то, совершенно Штирлицу не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комый.  Приведя свого пленника в чувство пинками,  Штирли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адил его на стул и  начал  допрос.  Штирлиц  владел  ан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йским  еще хуже,  чем японским,  а по-японски он вообще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л ни слова. Пришлось обучить шпиона говорить по-немецки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гаться по-русски,  так как привлекать к такому делу Ше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га,  знавшего все языки, совсем не хотелось. Шпион быстр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яснил  Штирлицу,  чей  он  шпион  и чего хотел свистнуть 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.  Кроме вчерашней шифровки, ему ничего не было нуж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тобы отвязаться от назойливого шпиона,  Штирлиц  подар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му  свои  носки,  дал в нагрузку пару пинков и отпустил. 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мериканской разведкой связываться не хотелось -  это  пах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фликтом  с  Шеленбергом,  который считал себя полномоч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ставителем ЦРУ в Рейхканцеляр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дними носками  от  шпиона  отделаться  было  не  так  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сто.  Он попробовал перевербовать Штирлица,  но  так  к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ий  разведчик сказал ему очень непонятную фразу из тре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ов,  шпион выругался по-английски и решил  к  Штирлицу 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става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ел и задумался.  Задание,  данное  ему  Центро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щало множество приключений, связанных с погонями, пер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лками и таинственными похищениями документов. Так Штирлиц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ставлялось каждое очередное дело, но обычно оказывалос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самое крупное приключение связано только с очередной п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стью партайгеноссе Бормана.  Штирлиц вздохнул и достал б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ылку водки.  Стаканов не было, а с горла Штирлиц пил тольк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исключительных случаях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дистка куда-то пропала,  в противном случае можно  бы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 послать за стаканом ее. Штирлиц вздохнул еще ра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Интересно, едят ли негры тушенку ? " - подумал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коридоре послышались шуршащие шаги.  Партайгеноссе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 полз по коридору на коленях и протягивал  веревку.  Оч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дное  адское устройство Бормана обеспечивало одновремен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служивание двенадцати жертв.  Некоторое время Борман 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чал около апартаментов Штирлица, ожидая, пока тот выйд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пытать новое устройство на Штирлице - такова  была  давня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чта  мелкого  пакостника.  У Штирлица не было ни малейш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лания ни быть стукнутым кирпичом по затылку, ни быть об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ым  кипятком.  Жесткие  кокосовые орехи,  яичная скорлупа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курки от бананов тоже не предвещали ничего хорошего. 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 молча сидел и ждал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это время в коридоре послышался шум и гиканье. Геббель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шел в запаснике у Фиделя шаровары и папаху и вспомнил сво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ность и родную Украину.  Борман насторожился и спрятался 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дку с кактусом.  Штирлиц тоже выглянул из своего кабинета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му тоже было интересно узнать,  кто на этот раз попадет п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рпич или что там еще придумал изощренный ум Борма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звякивая шпорами,  Геббельс подошел к лестнице и взя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 поручень.  Тут  же  раздался  грохот,  сверху посыпали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ья,  стружки,  обломки железок, гвозди и скрепки. Из сте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ли  с большой интенсивностью бить струи и кипятка и лед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й воды.  Когда запас пакостей иссяк, Геббельс был однов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нно ошпарен и окачен ледяной водой,  исцарапан, взъероше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сь в пуху, стружках и без шаровар, но при шпорах. Озирая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сторонам,  Геббельс от злости сверкал глазами и искал 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вного.  В такой момент опасно попадаться под горячую  ру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ъяренного и мокрого офицера Рейх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кретарша Фиделя, попавшая под эту горячую руку, ест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нно, не знала таких тонкостей. Геббельс набросился на не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разъяренный тигр. Он завопил бы " Почему пиво разбавле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, как это делал Штирлиц, но он был не в ресторане, и поэ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у Геббельс ограничился несколькими десятками украинских р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ательств, не вполне понятных добропорядочным секретарша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 секретарша Фиделя Кастро должна быть секретаршей  о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го класса. Горячая мексиканская кровь пробудила в ней а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стические инстинкты,  и она разразилась такими ругатель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ми,  что  Геббельс почувствовал некоторое увядание в сво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шах.  Схватив в охапку остатки своих шаровар, он, не разб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я дороги,  помчался по лестницам.  Довольно скоро Геббель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блудился и стал звать на помощь. Вечером его нашла в сам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ьней части резиденции Фиделя группа добровольцев, ушедш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кать несчастную  жертву  пакостей  Бормана.  Геббелья  бы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кр, зол и голоде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а заперли в ватерклозет на верхнем этаже виллы. 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дел  там  и  громко вопил об ущемлении человеческих прав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ел всякую чушь,  вконец одурев от жары.  Его никто не сл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ал. Рано утром он отодрал от пола унитаз, проломил им двер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скрылся в джунглях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которое время он,  до ужаса голодный,  бродил там и п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лся зелеными бананами.  В конце концов он проголодался  д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усмерти и большими прыжками прибежал обратно на виллу. 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удивлению,  там по нему никто не скучал. Борман обиде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начал готовить очередную пакос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 временем Штирлиц  сосредоточенно  думал  о  возмож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тендентах на роль торговца наркотиками. Борман с его ме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ми пакостями  на  данную  кандидатуру  явно  не  подходи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йсмана больше интересовали черномазые красотки с белыми з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ми, чем наркотики. Гиммлер каждый день напивался до поте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удка  и был в здравом уме только четыре минуты в сутки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выбрасывал в окно пустые бутылки. Геринг пропаганди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л  в  рядах работающих негров преимущества очистки банан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ерху вниз перед обратным способом.  Мюллер  круглые  сут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водил в песочнице и больше его ничего не интересовал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ечной кандидатурой для Штирлица остался Шеленберг.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тский разведчик никогда не ошибал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Интересно ",  - подумал Штирлиц.  - " Где этот проходиме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ирается брать наркотики ?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згляд на двор избавил его от последних сомнени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лленберг стоял  с  указкой  перед плакатом с надписью "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хнология производства яблочного сока из кокаина,  героин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ужек  и смолы " и с выпученными глазами,  брызгая слюно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-то внушал неграм, смотрящим на него с полнейшим равнод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елленберг,  твою мать !  - зоарал  Штирлиц.  Шелленбер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дрогнул и подскочил, как будто бы на него упало брев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,  ты,  не оглядывайся ! Это я тебе говорю ! Иди сюд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лленберг поискал глазами место, куда можно было бы от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ыгнуть.  Подобного места поблизости не было. Шелленберг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ченно  вздохнул,  положил  указку  и  направился в кабин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чего там говорил ? - спросил Штирлиц вполне миролюб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 так,  мысль  одна ...  - сказал Шелленберг,  потупи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аз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ерю,  - сказал Штирлиц, доставая кастет. Чему он долже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ерить, он не знал, но сказал это на всякий случай. -- 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я мысль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предлагаю способ, - начал Шелленберг доклад, как в 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ы своей юности в Кембриджском университете.  - производст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блочного сока из кокаина, ге 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топ,  - сказал Штирлиц, - молодец, ид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лленберг, радостный, что вышел живым от Штирлица, бо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ми шагами направился во двор.  Негры уже разошлись; цен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акат был раздерган на бумагу для цигарок.  Взяв указку,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ой  уже были видны следы чьих-то зубов,  он выругался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л вслух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ртов Штирлиц, вечно на самом интересном мест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? - вездессущий Штирлиц стоял сзад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так ...  ничего ...  - замялся Шелленберг.  - Вот 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тички летают ... всякие 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 тебе дам птички,  - сказал Штирлиц,  отряхивая птич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мет с рукава мундира. Он оскалил зубы и достал каст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тот кастет Шелленбергу определенно не нравился.  Штирли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весил кастет на руке,  для пробы дал Шелленбергу  в  зуб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т ойкнул и упал. Штирлиц покачал головой, стукнул его пар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 ногой и удалился. Даже китайские шпионы не удастаивали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ой чести.  Очнувшийся Шелленберг блаженно выплюнул четыр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уба и посмотрел в глубокое синее неб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о чего зе зить хоросо, - сказа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ЧЕТВЕР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шел месяц. Шелленберг вставил себе новые передние зуб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место старых,  так квалифицированно выбитых кастетом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а.  Мюллер построил во дворе виллы новую большую песоч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у.  Борман установил новую пакостную систему совсем без в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вочек,  в результате чего Фидель хромал и ходил с огром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няком под левым глазом.  Геббельсу выписали из Украины 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е шелковые шаровары.  Фюрер уехал в Бразилию  лечиться 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потенции.  К Штирлицу каждый день наведывался американ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пион,  сидел у него в приемной часа два, заглядывал в сейф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ейфе Штирлиц хранил ценную американскую тушенку, на ко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ю американский шпион не мог и смотреть.  Тушенка кончала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 каждым  днем,  и Штирлиц стал подумывать над вопросами е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полн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лушай  ты,  зануда,  -  сказал он однажды американск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пиону.  Тот ожидал пинка или подзатыльника и поэтому зажм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лся. - Ты, я тебе говорю, хочешь, чтобы я на тебя работал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вай сюда ящик ... нет, эшелон с тушенкой 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пион засуетился и пообещал привести тушенку на следующ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 день. Штирлиц с чистым сердцем вскрыл свою последнюю б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  тушенки  и через двадцать минут уже прислушивался к ум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творенному бурчанию в своем  животе.  Когда  Штирлиц  на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ся, с ним можно было поговорить на отвлеченные темы. Эт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воспользовался Фидел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Штирлиц,  как  вы относитесь к женщинам ?  - спросил о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задумался.  Последняя женщина,  к которой он 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ился,  убежала от него прошлой ночью.  Поэтому Штирлиц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шел ничего  лучшего  как  после  десятиминутного  раздумь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росить " А что ? 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так,  - Фидель знал, что к человеку, на вопрос о ж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инах отвечающего " А что ", лучше не лезть с подобными во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с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улице  раздались  дикие вопли:  новой пакостью Борма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ло расставление всевозможных капканов,  и ничего не подо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вающий  Айсман  весьма неосторожно попал в самый плохо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скированный. От такого сильного вопля повязка, закрывающ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аз Айсмана,  лопнула и оба его совершенно идентичных гла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езли на лоб.  Айсман орал до тех пор, пока двое здоро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х негров,  воспользовавшись огромными ломами,  не раскры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пкан.  Пока охающего Айсмана уговаривали не кусаться и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ть повязку на глаз, вопли повторились. Шелленберг, возв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ающийся с плантации бананов, где он уговаривал всех выращ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ть вместо бананов кокаин,  героин или коноплю, зазевался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пал в другой капкан,  поменьше, но помощней. Штирлиц, вид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ой оборот дела,  залез в свой походный чемодан и разыск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ру кирзовых сапогов. В таких сапогах его боялись все. Уд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ы этих сапогов по телу оставляли такие синяки,  что Шел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гу,  которого Штирлиц в свободное от работы  время  очен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ил пинать ногами, оставалось желать лучшег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чером Шелленберг,  хромая на всякий случай на обе ног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л  по  лестнице  в самом дурном расположении духа.  По 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й-то прихоти судьбы женщинам Шелленберг не нравился и 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ин на капризной кубинской земле не рос.  Шелленберг шел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стнице и, скрипя новыми зубами, думал о смысле жизни. По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 окончил мысль,  начатую на полпути между первым и втор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ажом, бывший шеф контрразведки с удивлением обнаружил,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пал на чердак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вершенно неожиданно к нему подошла заросшая личность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рме НКВД и на ломанном немецком поинтересовалась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ы не скажете, как пройти в библиотеку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о Арбата на метро,  а там пешком, - неожиданно для себ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тким металлическим голосом справочного бюро  ответил  Ше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берг. Заросшая личность холодно посмотрела на него из-п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росшего мхом козырька фураж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 что за птица ?  - спросил Шелленберга лейтенант НКВ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мордайский, присланный специально из Москвы для того, ч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 контролировать работу Штирли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знаю, - прошелестел Шелленберг, перепуганный до спо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ния галиф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йтенант Помордайский достал из кармана маузер и  мрач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л им поигрывать.  Шелленберг облегченно вздохнул и подт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л галифе. Маузеров он не боялся - чего его бояться, им к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бей,  больше двух зубов не выбьешь. Это знали все в Рейх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нцелярии,  даже беззубый Кальтенбрунер, с рождения польз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вшийся  протезами.  У  Штирлица,  например,  маузеров бы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сть.  Со временем коварный Боран перетаскал их все  коло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ехи.  Сам  Штирлиц  предпочитал кастеты.  Лейтенант Пом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йский не знал таких тонкостей,  иначе вместо сорока  ше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узеров  он  положил  бы  в  свои бездонные карманы пароч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ов.  Сейчас же он стоял и думал, почему эта нацистск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рда  так хладнокровно смотрит на него и еще так гордо п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ивает штан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Лубянке Помордайского знали и боялись. Там он имел ещ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ее темную репутацию, чем партайгеноссе Борман. Темные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доры  Лубянки  позволяли  устанавливать  еще более слож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бинации веревочек,  потянув за которую, несчастный, ко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му  посчастливилось  не  смотреть себе под ноги,  в лучш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учае выпускал в коридор из скрытой в стене потайной клет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одного медведя. Об веревочки, которые Помордайский прот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вал во время ночных дежурств в Кремле,  спотыкался сам 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рищ  Сталин.  После  таких спотыкновений Помордайский пр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лся подальше и все время ожидал, что за ним придут и са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отдадут на растерзание свирепому медведю,  но медведь бы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учшим другом Помордайского, и не хотел его терза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мордайский показал  гордящемуся Шелленбергу кулак с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лкой,  изображающей фигу,  сказал "  Смотри  у  меня,  ф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стская ..., спичками не балуйся " и пошел искать Штирлиц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ждал американского шпиона  с  вытекающими  отсю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дствиями в виде эшелона тушенки. Штирлиц был голоден, 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ушенки ему ничего не  хотелось.  Наконец  в  кабине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 загромыхала рация. Телефонный звонок Штирлицу за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ло ведро с камнями.  Штирлиц надел наушники и важно сказ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 Алле ".  Так как телефонной трубки у Штирлица не было,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кто не услышал.  Из наушников раздалось шипение,  и кто-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сьма противным голосом сказал " Тушенка в пути 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оживился.  За свою жизнь он видел тушенку в  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чных  количествах,  но  эшелонами он видел только солдат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шадей. Он мгновенно размечтался о большом количестве блюд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ые  можно приготовить из тушенки.  Воображение рисова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му заманчивые картины: тушенка со спаржей, тушенка с трюф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ями, заливное из охлажденной тушенки. Облизывающегося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а прервал смущенный Борм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тебе ?  - спросил раздраженный такой истинно бор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вской бестактностью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вот,  - сказал Борман, протягивая Штирлицу листок б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ги. " Заявление ", - прочел Штирлиц, - " Прошу принять 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я, ... ( много раз зачеркнуты хвалебные эпитеты ) ...,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а в вашу русскую партию. Мартин Борман. 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к, - озабоченно сказал Штирлиц. - Только Бормана нам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хватало 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обиделся и стал, сопя, ковырять указательным па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ем правой руки в ладони левой. Штирлиц встал и начал пох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й очень большого начальника ходить взад-вперед по комнат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Сейчас будет бить ", - подумал Борм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Да, и очень больно ", - подума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я пойду ? - спросил Борм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Иди,  - сказал Штирлиц, вынимая из ящика стола бланк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вления о вступлении в ВКП(б).  - Заполнишь и  принесешь,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л он Борману, протягивая заявлени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радостно высунул язык и вцепился обеими  руками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явление.  Если бы у него был хвост, он незамедлительно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л бы им вилять.  Борман ушел в  себе  и  стал  исследов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ланк заявления.  Он был составлен лично Штирлицем для пе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рбования немецких офицеров. Перевербовываться никто не х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, и первый бланк Штирлиц израсходовал на Борма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прочитал заявление с начала до конца, затем с ко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а до начала и почувствовал некоторое закипание в мозгах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двадцать шесть вопросов он не мог дать вразумитель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вета. Анкета требовала отвечать на все вопросы однозначно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 или нет,  а что, думал Борман, написать в графу " Пол " 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 ? А что это значит ? А если нет ? Нет, пол у Бормана бы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этому Борман плюнул и написал в графе "Пол" слово "парке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й".  В графе "семейное положение" он,  не долго думая,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сал "днем - снизу,  вечером - в зависимости  от  влажн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духа". На вопрос есть ли родственники за границей, он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сал "я сам за границей". Некоторые пункты анкеты предста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яли  собой образчики истинно советского крючкотворства.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сьбу описать свои характерные черты Борман послюнявил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ызанный  карандаш,  наморщил лоб и вписал:  "толст,  лыс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лопамятен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конце  концов к вечеру у Штирлица на столе лежал ист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нный листок бумаги,  проженный в трех местах и с маслян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ятном посередине на тему советской анкеты, в которой Бор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голялся,  как мог.  Штирлиц брезгливо взял  его  кончик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ьцев, перечел, вздохнул, высморкался в анкету, выстрад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ю Борманом в течение трех часов тяжелой работы  и  выпис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му партбилет на имя Бормана Мартина Рейхстаговича.  Штирли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знал, как звали отца великого пакостника, а фантазиров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тему немецких имен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учив статус члена ВКП(б),  Борман загордился, торж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нно  оборвал  все свои веревочки и дал клятвенное обеща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ше не мазать лестницу салом и не связывать вместе ник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нурки.  Ему не поверели,  и очень правильно сделали. Позд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чью алкоголик Холтофф,  возвращаясь с дебоша,  зацепивши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одну из свежеустановленных веревочек Бормана,  получил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яжелого резинового манекена удар по голове  бутылкой.  Хо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фф  был человек неглупый и догадался,  что манекены не 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тся, иначе несчастному мешку с соломой, из которого Бор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 два  дня изготавливал свирепого мужика,  очень сильно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езло б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олучил  от американского шпиона эшелон тушенки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роил банкет.  Блюда были исключительно из тушенки,  и вс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глашенные на банкет сидели голодные и с обиженными физи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мия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риканский шпион намекнул, что неплохо было бы Штирлиц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писать договор о переходе на службу в ЦРУ, но Штирлиц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щал,  что посадит его в рацию, и американский шпион ус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ился и на устном договоре.  Каждый  вечер  он  приходил 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у и требовал доклада, в ответ на что Штирлиц, как мо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льтурно,  посылал его в непонятное благопристойному аме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нцу место. Шпион пожимал плечами и уходил к Борману, с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ым и пьянствовал до помрачения рассудка,  после чего  он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ливали друг другу души. Борман жаловался на плохое каче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 кубинских кирпичей и веревки,  а также на отсутствие пу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на в местной аптеке.  Американский шпион жаловался на жа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ть и плохой характер многочисленного начальства,  на 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 заявлял,  что нормальные немецкие гири ему никогда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менят никакие кокосовые орехи. После каждой такой пьянки 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а зверски болела голова и массив утренних пакостей 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носился на веч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П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коло недели лейтенант Помордайский искал Штирлица. Вил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 Фиделя была большая,  а где живет  Штирлиц,  лейтенант 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л.  Однажды  он,  голодный,  заросший и злой на пакост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обретения Бормана,  шел по коридору в поисках  жертвы 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рдобития. Из одной из дверей выглядывала личность, спокой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поедавшая тушенку из огомной банки.  Помордайский не  мо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гадаться,  что  это и есть Штирлиц.  Неизвестно,  чего 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ше хотелось: тушенки, дать в морду или получить в морду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Помордайский с яростным воплем " Ненавижу ! " бросился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. Штирлиц видел за свою жизнь много нахалов и вов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я  успел  среагировать.  Охающий  от удара головой об раци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иженный лейтенант сидел в углу кабинета  Штирлица,  а  т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окойно  открывал следующую банку тушенки,  ожидая объяс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й. Помордайский стойко отказался давать показания. Штирли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ытался  применять различные пытки,  но НКВД-шник попался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дкость стойкий. Тогда Штирлиц решил применить новую пытку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рмление тушенкой.  Изголодавшийся лейтенант без каких-либ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блем съел первые одиннадцать  банок.  Двенадцатая  прош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рез силу.  Когда Штирлиц начал открывать тринадцатую, 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рдайский завопил о помощ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Здесь тебе никто не поможет,  - пообещал Штирлиц. - Ес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кого-то пытает, значит, ему это жизненно необходим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к Вы Штирлиц ?! - обрадовался Помордайский, ощущая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ые позывы в нижней части своего тела. Съеденные двена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ать банок тушенки давали о себе зна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,  - гордо сказал Штирлиц, довольный, что его все з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т.  -- Тогда развязывайте меня скорее ! Я к вам из Центра !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мордайский скорчился и стал дергаться.  Позывы стали ещ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стерпиме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еле-еле успел его развязать. Помордайский вскоч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 стула и,  на ходу расстегивая штаны,  помчался искать 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рклозет.  К счастью,  ватерклозет и Штирлиц были соседям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взял для самообороны вилку и встал около ватерклоз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,  чтобы Помордайский не вздумал удрать.  Тот удирать 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ирался:  он  нашел  Штирлица  и больше ему не было нич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ж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зачем ты ко мне из Центра, 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Щас,  выйду, скажу, - сказал глухо, как из бочки, Помор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айски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начал сосредоточенно ковырять вилкой в банке  т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ки.  В  отличие  от всяких лейтенантов НКВД он мог съе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ограниченное количество тушенки и других продуктов, чем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оянно и занимал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ватерклозета появился облегченный Помордайский, сча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во улыбающийся и на ходу застегивающий штаны. Штирлиц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лжал глубокомысленно ковырять несчастную тушенку,  изоб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ние  президента  выглядело  настороженно;  Штирлиц тоже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делял радость Помордайского.  Неожиданно Штирлиц  чертых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лся и выплюнул случайно попавшую в тушенку лимонку. Пом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йский проводил взглядом укатившуюся под лестницу  гранату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овлетворенно  прослушал последовавший звук взрыва и отрях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л с фуражки откуда ни возмись посыпавшуюся побелку. Из-п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павшей лестницы вылез обштукатуренный Борм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чего вы деретесь ?  - плаксивым  голосом  сказал  о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тряхивая  из единственного сапога части мрамора от лест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ы.  - Человек полез поспать под лестницу, а ему - по голов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... Вот все вы такие 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мотрел на  него  совершенно  равнодушно.  Пом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йский  радостно  скалил  кривые черные зубы.  Увидев так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глость,  Борман достал из кармана бутылку с  зажигатель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дкостью и с криком " Вот тебе ! " бросил в лейтенанта. 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 лейтенант соображал,  что это такое к нему прилетело, б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ылка издала противное шипение и очень сильно грохнула. Ко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 дым рассеялся, оскорбленный вырыванием из рук банки с т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кой Штирлиц обнаружил вместо Помордайского дырку с кусоч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 ясного неба и ботинки военного образ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По делам ушел, наверное ", - подумал русский разведчик.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 Но где моя тушенка ?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коло минуты он стоял в задумчивости. Но из этого состо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я его вывела та самая банка.  " Ее-то как раз и не хвата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...",  -  задумчиво  зашевелились  мозги бедного разведчи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нка была пуста.  Штирлиц на всякий случай поковырял в  н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лкой, но тушенка почему-то не появилас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оскорбленно принялся открывать следующую банку,  так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узнав, каких гадостей ему хотел наговорить Помордай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мерно в середине августа Шелленберг лично обошел пла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ции конопли и велел " снимать урожай ". Что он имел в вид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 урожаем,  никто не догадался, кроме, конечно же, Штир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а. Штирлиц не любил торопить события. Он спокойно ел туш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 и ждал, что придумает бывший шеф контрразведки для переп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вки наркотиков в США.  " Урожай " скосили и начали пере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тывать. Жизнь всех на вилле превратилась в кошмар. Кругл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тки по вилле сновали негры,  пришедшие из  лаборатории 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еработке конопли за инструкциями.  Мюллер,  который очен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ялся негров,  потребовал,  чтобы его песочницу перенесли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зопасное место.  Где-то через неделю из конопли получило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-то,  что никто не видел, но что Шелленберг тщательно ох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нял.  Поздно  ночью  он  сидел около склада и останавлив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якого,  кто пытался пройти мимо.  От таких окриков Айсма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и не привыкший к кубинским неудобствам,  очень страдал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 него,  естественно,  пропадала всякая охота идти дальше,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лижайшим куста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онимал, что ему необходимо пробраться на склад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мотреть,  что  там  такое,  но найти способ для этого мо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ько разве сам великий пакостник Борм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йсман, прекратите шляться по ночам мимо моего склада,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л однажды очень обиженный Шелленберг. - Я постоянно п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ю вас с грабителями и могу в вас выстрели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пробуй только,  выстрели,  -  сказал  Айсман,  сверк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динственным глаз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йсман,  вы идиот,  - сказал подошедший Мюллер.  - Ког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лленберг вас окликает, надо не материться и не брасать т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лые предеметы,  а надо закричать каким-нибудь зверем: кош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й там, собакой 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одренный Айсман так и сделал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чью разбуженный Шелленберг вскочил и дико заор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той, кто идет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так ... - ответили ему из темнот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то " да так " ? - переспросил Шеллен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ичего, - сказали ем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говорю,  идет-то кто ?  - вежливо поинтересовался Ше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бер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адоел ты мне,  Шелленберг. Какая разница, кто идет ? Н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м, кошки, собаки, тебе-то что ? Из-за тебя человек уже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ю запором страда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ак бы сразу и сказал, - успокоился Шелленберг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лег спать и больше не отзывался ни  на  какие  шорох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вздохнул с облегчением - путь к складу был откры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гда он отпиливал решетку,  мимо склада,  довольный, ч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оть один раз ему не помешали,  пробежал Айсман,  гордо п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ивая сползающие штан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бравшись на  склад,  Штирлиц огляделся по сторонам 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метил ничего интресного.  В углу  стояла  огромная  боч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со вздохом достал из кармана лом и совершенно рав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ушно отбил крышку. Из бочки стал подниматься тяжелый запа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лленберг  понимал,  что чем больше он доставит наркотиков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м лучше,  и поэтому добросовестно наполнил цистерну дове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у,  применяя  банановую  кожуру,  очистки колбасы и помои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хн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оходил вокруг бочки,  постучал по ней носком с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га и удовлетворенно чмокнул губами.  Достав вилку, котор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любил ковырять тушенку, он подум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Интересно, пробъет ли моя вилка эту бочку ?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был  человеком действия,  и притом он был русск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едчиком, а у них, это знал даже Мюллер, положено снача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ать, а потом уже дума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изведя ужасную отрыжку, от которой вздрогнул даже бе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ятежно  спящий  Шелленберг,  Штирлиц злобно воткнул вилку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ый низ бочки.  Ценный наркотик, выстраданный Шелленберг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ечение трех месяцев, хлынул на по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Пропала вилка ",  - с сожалением подумал Штирлиц. Рус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едчик не любил стоять в луже всякой гадости или чувст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ть себя виноватым,  поэтому он предпочел вытереть сапоги 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джак  спящего  Шелленберга,  почистить вилку о его брюки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алить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тром гнев   Шелленберга  был  безграничен.  Он  изверг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ашные ругательства ругал Борма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сталось всем,  даже ни в чем не повинному Мюллеру.  Т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зал,  что пусть Шелленберг к его песочнице больше не п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оди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, как ни в чем не бывало,  скалил зубы и ел туш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. Сегодня у него был второй день рождения за последние тр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сяца.  Сейчас он ест тушенку, но ровно через три минуты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ыгнет,  бросит банку и продолжит свою тяжелую и опасную 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еспокоенные отсутствием наркотиков, американские дипл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ты решили направить на Кубу Даллеса.  Об этом Геббельсу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шому секрету сообщил Шелленберг. Он не знал, что для 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,  чтобы  распространить  новость,  надо  сообщить ее Ге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льсу,  поэтому вечером о приезде Даллеса знал даже Мюллер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ый  составил из куличиков надпись " Привет американск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пионам " и охранял ее всю ноч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езд Даллеса  совпал  с возвращением любимого Фюрера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азилии,  где он лечился от импотенции.  Волей судьбы Фюре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пал  на  тот  же захолустный аэродром с главным зданием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ьмовых ветвей,  где в ожидании  зажравшихся  таможенник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дел  голодный  и  небритый Даллес.  Увидев Даллеса,  Фюре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льно засмущался и отвернулся,  прикрывая лицо раскрытым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м экстравагантном месте журналом " Play Boy ".  Красот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огромным бюстом завлекающе смотрела на пронырливого аме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нского дипломата,  который даже застеснялся и покраснел д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онок пиджа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жиданно Даллес увидел лицо Фюрер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Где я видел этого развращенного мулата ? " - подумал Да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с, упорно смотря на загоревшее до черноты лицо Фюрера. Т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стенчиво смотрел на Даллеса через странички " Play Boy "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жасно  боялся,  что Даллес узнает его и закричит что-нибуд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па " Держите любимого Фюрера ".  Внезапно в проеме паль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х  ветвей появился подхалим Шелленберг,  приехавший вст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ть вождя.  Толстый таможенник тщетно пытался сдержать ег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лленберг, подпригивал, вытягивая тощую шею, воп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здесь, мой Фюрер, я здесь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Развелось же этих фюреров ", - подумал Даллес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лленберг подвел к дверям телегу,  запряженную парой 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в, посадил в нее любимого Фюрера ( что неграм, запряжен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елегу,  совсем не понравилось ) и направился на виллу Ф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был в ужасном  расположении  духа.  Тушенки  бы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ного  до  ужаса,  но даже это не радовало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ведчика. Шелленберг нажаловался Фюреру, что кто-то исп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л все его наркотики.  Фюреру было не до наркотиков.  Выл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вшись в Бразилии  от  импотенции,  он  теперь  страдал  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сутствия женщин.  Негритянок он терпеть не мог и очень б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лся. Пришлось отправить пару негров на почту и выписать Фю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ру из Германии Еву Брау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знав про это, Штирлиц поперхнулся. Ева Браун принадлеж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 для Штирлица к тому классу женщин, которые убегали от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до восьми вечера.  Все остальные убегали от него в девя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 тридцать.  Некоторые  не  доходили  до дома Штирлица, 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лушав его рассказ о всемирной победе мировой революции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илии  "Беломора" и тушенки.  Приезд Евы Браун не предвещ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у ничего хорошего, и он, решив потешиться, выбрал с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ый тяжелый кастет и отправился искать Мюлл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ШЕС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ллес искал виллу Фиделя Кастро.  Он знал  по  описания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лленберга, что " она такая большая ", но для обычного а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канского агента этого было явно  недостаточно.  Даллес 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мог догадаться,  что все, кроме помойки и зарослей кактус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есть вилла Фиделя Кастр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это  время Штирлиц спаивал Фиделя и уговаривал его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гласить на Кубе развитой коммуниз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ожет,  социализм ?  - спрашивал Фидель после очеред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кана, на что Штирлиц отвеч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,  ты меня уважаешь ?  - и наливал следующий. Горил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ббельса была на редкость хоро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тром Фидель пошарил в темноте  рукой  по  столу,  пойм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ользкий теплый огурец и съел его.  Затем с трудом одел г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фе,  предварительно разобравшись, где у них левая штанин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где подтяжки, выпил теплого пива и ползком выбрался из 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нета Штирлица.  В коридоре стоял Даллес. Ночью он каким-т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разом  пробрался  на виллу Фиделя и теперь основательно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й заблудился.  Утром он пошел на  запах  туалета,  надея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третить  цивилизованных  людей  и  напоролся на волосат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бритого Фиделя,  с урчанием выползающего из кабинета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 воплем "Спасите,  хищник" Даллес бросил чемодан и пови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соко на занавеске.  Фидель от этого звука очнулся,  под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лся все так же на четвереньках к висящему  высоко  наверх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лесу и неожиданно для себя залаял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роснулся,  как всегда,  злой и небритый.  Вокру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аз  советского  разведчика  темнели  синие  круги.  Голо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калывалась от вчерашней пьян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Чертов Фидель ", - подумал Штирлиц, - " Две бутылки изве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всякие пьянки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рыгнул и позв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Федя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Р-р-р-р ? - вопросительно прорычал Фидель в ответ из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дора, теребя штанину Далле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Ползи сюда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Р-р-р-р,  - прорычал Фидель,  отрицательно помотав гол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й, отчего Даллес, зажатый зубами Фиделя посредством шта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, закачался на занавеск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тогда я к тебе поползу,  - сказал Штирлиц, переполз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дивана на пол.  Внезапно он почувтвовал,  что  кто-то 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ит.  Крепко выругавшись,  Штирлиц начал дергать руками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ами в разные стороны.  Через двадцать минут опытный  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дчик,  получив  информацию к размышлению в виде хлопка 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шим металлическим предметом по лбу, понял, что его сде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вают  подтяжки,  которые  он забыл отцепить от лежащего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у маузера.  Пошарив рукой  сзади  себя,  Штирлиц  нащуп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-то эластичное.  Подергав это что-то в разные стороны,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нял четыре вещи.  Первое:  это что-то являлось подтяжкам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торое:  Штирлица  сдерживали  другие  подтяжки  ( не эти 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етье:  к подтяжкам был прицеплен  Фидель,  стягивающий  с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оры зубами вопящего Даллеса.  И что Даллес к подтяжкам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шения не име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что это кусаешься ? - удивленно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Р-р-р-р, - прорычал Фидель что-то невнятное, не разжим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уб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Кого поймал 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идель выпустил Даллеса, который, воспользовавшись при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тенной свободой, быстро забрался по шторе ввер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трогайте меня ! - завопил он оттуда. - Я вас боюс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я что,  кусаюсь ?  - обиженно спросил Штирлиц.  Далле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чинал ему не нравиться. Даллесу не понравился Фидел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ллес пробрался сквозь толщу занавесок  к  окну  и  ст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ться об стекло головой, пытаясь его откры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ейся,  бейся,  - сказал Штирлиц, с трудом поднимаясь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и. -- Там бассейн с крокодил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га !  - радостно подтвердил Фидель и одобрительно зары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Федя, - сказал Штирлиц. - Что это за птица на окне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орона !  - сказал Фидель и заржал.  Шутка показала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му жутко оригинальной.  Штирлиц разозлился и для  размин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слонив Фиделя к стенке,  начал бить ногами.  Когда Фидел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гнулся пополам, Штирлиц стал бить его кастетом. Он не ре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лся  так  уже девять лет,  с тех пор,  как адмирал Канари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ел удовольствие наступить ему на ног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колотив Фиделя до глухого урчания, Штирлиц поставил 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оследок большой красивый фингал под левый глаз, подправ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двумя ударами и прислонил охающего Фиделя к стенк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ле физических упражнений русский разведчик  становил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бр и безобиде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ллес изнемог от тяжелого висения на скользкой  шелков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навеске  и  непроизвольно сполз вниз,  произведя некотор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ум, разбудивший Бормана, который провел всю ночь над реа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цией очередной безобидной шутки и теперь спал детским сн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чердаке с улыбкой на устах и  милым,  полным  нежности 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стоящим жертвам лицом и чувством полного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ядом с ним покоился обычный кубинский кокосовый орех  с 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полне обычным содержанием. Борман стал обожать кокосы с те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р, как они не понравились Штирлицу. Ядерная мина на туш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е  должна  была не понравиться Штирлицу еще больше.  Бор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рвал свой многосерийный сон "Приказано выжить" и  присл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ался.  Большую  весомую цену бомбе придавали тридцать ше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блеток пургена, которые он достал у Айс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стукнул Даллеса пару раз носком сапога и 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ы кто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? - после часа, проведенного на занавеске, Даллес выг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ядел полным придурк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Все ясно, - сказал Штирлиц. - Ты - вражеский шпион, вра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ровой революции и всего советского народа, троцкист, нац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алист,  пособник Бухарина,  буржуазный  элемент,  пособни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трреволюции 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ллес зажмурился. На тему вражеского шпиона Штирлиц б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л четыре часа, ни разу не повторяясь, и закончил свою реч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нушительным ударом кастет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прошествии  этого времени Борман,  основательно под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вшись в своей лексике, так как ругательства Штирлица да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  глубокую тему для размышления ( все выражения Борман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сал в книжечку ), зашел к Штирлицу, держа в руке кокосов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ех.  Сердце  его  приятно  согревалось  при мысли,  что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-то намерзит русскому разведчику.  Всунув Штирлицу  орех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 с криком "За Ленина, за Сталина !" скрылся в дверях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, основательно озадачившись,  смотрел на орех.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орлупе  было  выгравировано  "  ШТИРЛИЦ- СКОТИНА И РУС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ПИОН ". Произведение гравировального исскуства было сдела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чень  красивым  почерком и без единой ошибки.  Борман очен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рался. Он любил делать гадкие, но приятные сюрпризы, сб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вшие с толку разных разведчик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 Никак не успокоится ", - подумал Штирлиц. Он попробов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овырять  вилкой  надпись,  но плод экватора просто так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давался.  Исправить слово "шпион" на "разведчик",  как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рые  добрые времена,  было весьма трудно - кокосовый оре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л сделан из какого-то материала,  очень отдаленно  напом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вшего стены в рейхканцелярском ватерклозете. Штирлиц зл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воткнул в орех искривленную вилку.  Внутри оказалась  т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ка. Это наводило на странные мысли. Во-первых, где Бор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учился говорить по-русски,  а тем более  писать  и  хами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сским разведчикам. Во-вторых, где Борман достал тушенку.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це концов,  Штирлиц пургена не любил.  С кокосовым орех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шлось  расстаться,  хотя Штирлицу очень было жаль расс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ться с тушенк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Надо,  разведчик Исаев,  надо - такая у нас работа",  -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ми мрачными мыслями он поставил кокос  в  коридоре. 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ысли  были  прерваны неприятным появлением Айсмана.  Айсма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шил облегчить душу и заглянул с какой-то  странной  целью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недолюбливал такие посещения,  так как Айсман си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чкал сантехнику.  Айсман по пути прихватил пачку  "Белом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", зонтик, бинокль, шляпу, молоток и кокос. После недол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разговора Айсман изчез из поля зрения.  Разведчик все 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л, но не предпринял никаких действ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Свое не уйдет ",  - скромно проявил он св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рез десять минут в его комнату ворвался Айсман,  который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бега вышиб дверцу сортира и скрылся.  Раздался  радост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легченный вздох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веженный Айсман предстал перед Штирлицем,  скаля зубы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достно сверкая единственным глазом. Точнее, глаз у Айсма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ло два,  но один из них  постоянно  был  закрыт  повязко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йсман  знал,  что по этому глазу он от Штирлица не получи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ражение лица Штирлица ему  перестало  нравиться,  так  к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был вооружен кастетом, который он подозрительно зл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ще взвешивал на руке;  сегодня, как никогда, Штирлиц был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ятном расположении духа - тренировка пошла ему на польз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вообще, надо было облегчить душу за испорченную тушенку, 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нокль был просто необходи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По морде дать или ногами ? " - подумал Штирлиц, продолж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брасывать каст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кие движения Айсману жутко не нравились.  Он  не  очен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ил,  когда его били, потому что не любил надрывать горло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дико орать во время избиения его заставлял характер  Шти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ца  -  орущих  жертв русский разведчик бил не так сильно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чти не бил сапог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йсман зажмурился, открыл рот и приготовился ора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А может, ногами ? ", - подумал Штирлиц, поднося зажигал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 рту Айсмана.  -- " И где он,  паразит, спиртное берет",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корбленно подумал русский разведчик, смотря на факел, вы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вшийся  из  пасти Айсмана вместе с воплем.  Борман исход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юной, не видя процесса избиения, но вопли ему положите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равились.  Вопли  жертв  доставляли  Борману  огромное уд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льствие.  Из-под карниза было плохо видно, и Борман прос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л свое личико в окно. Внезапно прилетевший зонтик застав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го принять исходное положение,  а молоток ему  пришелся 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уше.  Душа очень сильно заболела. Схватившись за ушиблен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сто, Борман вскрикнул и уп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Что-то молотки разорались ",  - подумал Штирлиц, покры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о орущего Айсмана многочисленными  аккуратными  синякам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ительным аккордом его художественного произведения б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 подвешивание Айсмана посредством повязки за угол двери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пробование всех известных ему ударов. После того, как те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йсмана целиком  и  полностью  приняло  фиолетовый  оттенок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потешился еще полчасика и перестал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Месяц форму не стирал,  паразит.  Вот пачкай после  эт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и об этих Айсманов ", - с досадой подумал русский разве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к, разглядывая испачканные ладони и вытирая их об Айсма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высунулся посмотреть, почему Айсман перестал ора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орман ! - нежно воскликнул Штирлиц. - Иди сюда, хорош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асковые нотки в голосе постоянно злого и на кого-то об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нного  Штирлица  звучали неестественно.  Великий пакостни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нимал,  что самое хорошее, что можно получить от Штирлиц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о очень несильный пинок или совсем незаметный синя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Чего ? - спросил он с подозрением, на всякий случай п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товившись  прыгать  в  заросли довольно недружелюбных ка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с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очешь конфетку ? - ласково спросил Штирлиц, доставая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рмана завернутую в фантик лимонку. Красный фантик с желт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 полосками заманчиво поблескивал на заходящем солнце.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 открыл рот и уставился на что-то слишком доброго Штир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ери,  не стесняйся,  - лелейным голосом сказал Штирлиц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давая своему лицу как можно более ласковое выражение. - 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ня их мно-о-го 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хищно схватил гранату и исчез за окном.  Взметну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йся в небо кактус ясно продемонстрировал, что Борман реш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ъесть  конфету прямо в прыжке в заросли.  Оборваный и об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вший Борман, пролетая мимо окон ватерклозета, заора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вот тебе дам конфетку !  Я тебе дам конфетку !  Я теб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чером торт принесу !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Сам скушай ! - ласково закричал Штирлиц, сохраняя на 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е ангельское выражени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водив взглядом  Бормана,  так  внезапно  улетевшего 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жунгли,  он посмотрел на лежащего перед  ним  Айсмана,  к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м-то образом сползшего с двер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Еще хочешь ? - удивился Штирлиц, доставая каст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ожет, завтра ? - с надеждой попросил Айсма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Ладно, я сегодня добрый. - сказал Штирлиц, мощным удар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челюсть повергая Айсмана в состояние неограниченного уди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ия.  После своего коронного удара он вытащил  Айсмана 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партаментов.  По  пути Айсман умудрился стащить из коридо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нурки и щетку для  чистки  сапог.  Штирлиц,  возвратясь, 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ивлением заметил Даллеса, подающего признаки жизни. " Сл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к ",- подумал Штирлиц,  исполняя роль  пращи;  роль  камн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полнял Даллес. Через секунду раздался оглушительный рев; "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кактусы он не любит ", - оскорбленно подумал Штирлиц. Оф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еры Рейха кактусы не уважали,  но знакомиться с ними прих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лось.  Штирлиц после такого эмоционального  подъема  реш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много подкрепиться.  Достав штук десять банок,  на котор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по-русски было написано "Tinned  stew  meat  for  russia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pyes",  приготовился отужинать. Но это ему не удалось. В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вшийся в комнату ананас,  разбросавший по комнате  отброс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ловой Фиделя,  поверг Штирлица в состояние транса.  Та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адости он не ожидал.  Развернувшись, он не глядя выметнул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кно банку,  залитую свинцом, предназначенного для кастетов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с удовольствием приметив,  что кому-то  не  поздоровилос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тем логических умозаключений Штирлиц постиг,  что это бы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сть Даллеса,  обнаружевшего запасы Бормана на черный ден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сть  Бормана  должна быть очень большой,- а Штирлиц ожид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енно такой мести,- и месть эта  должна  была  вынашивать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лго.  Штирлиц  успокоился и,  в течении получаса уничтожи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сять банок, овладел собой и у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СЕДЬ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сю Кубу потрясла новость, что Штирлиц собирается поза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ть.  Из-за этой  новости  было  организовано  восемнадца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ак,  в  одной из них принял участие и сам Фюрер.  Штирлиц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ни странно, участия не принимал: он изредка стукал слиш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 настойчивого вопросителя по голове,  и на этом инценден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черпывался. И вот, ясным летним днем Штирлиц вышел на пляж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 своих  любимых семейных трусах,  полотенцем из простыни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мных очках из закопченного оконного стекла, попробовавш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ого из садистких извращений великого мерзкопакостни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решил не упускать этого знаменательного события.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ове  его зрел зловещий план.  Штирлиц должен был получи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е -- обещанный пирог русский разведчик  еще  не  получи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 притормозил тележку с тушенкой.  Негритянки уста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сь на интересного мужчину. Штирлиц, не обращая внимания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ки  уважения,  снял  ботинки  и  носки,  шлепнул резин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усов по животу,  напичканному тушенкой, и улегся на песо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юллер невдалеке строил башню из песка,  украшая ее дово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весистыми булыжниками ( отчасти ради самозащиты 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разработал  генеральный план поражения разведчик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х времен и народов. Штирлиц должен был, как истинный бое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видимого  фронта,  исчезнуть  с глаз долой под недоуменн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глядом офицеров Рейха.  Попутно организовывалось нескольк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вольно приятных мерзостей на вариации a la Germany,  с ф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йерверками и хлопушками.  После шумихи Штирлиц  должен  бы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рамлен. Все побережье Кубы было обложено минами, кладов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деля были зверски распотрошены. Под поверхностью земли б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 проложены сложные коммуникации,  веревки.  А сам Борман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о время с окромным трудом, ваполняя роль крота, прокапыв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ннель прямо к Штирлицу. Но Борман не учел одной мелкой 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ли: этой деталью оказался Мюллер, возводящий из песка вн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тельные  и  массивные  замки и застенки дорогой ему сердц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рмании. Массивный булыжник стукнул Бормана по потной лыс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,  причинив мерзопакостнику нестерпимую боль. Но цель бы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выше всего. Но Мюллер так не думал. Раздался вопль, на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нающий сирену. Дорогие Мюллеру застенки вполне некультур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кренились, красная звезда на вершине поехала вниз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... Штирлиц  засмотрелся  на  дам и решил с ними позна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ться. Встав с полотенца, он, прихватив тележку с обожаем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ушенкой,  подкатил,  радостно сверкая очками и улыбаясь, 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наженным красотам экватора. Красотки недоуменно посмотре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тележку. Штирлиц завязал с ними разговор о победе Миров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волюции и роли Штирлица в русской истор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... Подхалим Шелленберг за спиной Штирлица, элегантно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котившегося на тележку, завалился на простыню, отвесил г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  и захрапел.  Хлопоты Шеллеберга тяжело отразились на 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доровье и поэтому он не мог  контролировать  свои действи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выполз на противоположном конце острова и удовле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ренно потер руки.  День обещал быть на редкость приятным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хватывающим. Он бодрым шагом возник на пляже, ликуя и ул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ясь.  Он подошел к Штирлицу и, многозначительно сказав " 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вочки ничего..  ", прошел к Фюреру, как наиболее нейтра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му лицу.  Штирлиц поперхнулся.  Через полчаса Борман осо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л,  что  Штирлиц  нахадится  не на изначальной позиции,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вращаться явно не собирался.  Еще через полчаса он понял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сидит на пустой консервной банке. Шелленберга было жал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поделать было ничего  нельзя.  Мерзопакостные  устройст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а  срабатывали неукоснительно и при испытаниях страд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же сам изобретател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дленное исчезание  шпиона  всех  разведок возвестило об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чале акции. Шелленберг проснулся и неудовлетворенно пом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ился.  Стало холодно снизу и жарко сверху. Открыв глаза,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йствительно понял,  что его тело на расстоянии двух метр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 различается.  Он  подвигал  конечностями и этот жест бы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дним целеноправленным движением на этот день и на  м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е последующие. Скрытая система веревочек и проволочек с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ла его прочно и надежно.  Перед удивленными взглядами оф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еров Рейха медленно и верно,  как Христос, Шелленберг нач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ниматься из песка.  Скрытые реактивные двигатели работа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всю катушку ( пронырливый Борман проник в самые сокро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е места фиделевского склада.  Фидель не знал, из чего с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н  самолет и запасливо отложил запасные части Боинга в у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мный уголок ).  Струи песка  волнами  разлетались  вокру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лленберг оказался на платформе, к которой были прикреплен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вигатели от ракеты дл взятия проб воздуха. Внезапно появи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йся пузырь неприятно хлопнул Шелленберга по лицу, размаза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ее неприятную массу.  Секретом приготовления  этой  масс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елились с Борманом негры,  вернее Борман их попросил, ещ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рнее, Борман применил одно из адских приспособлений. Мас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менялась для ублажения богов. Нечто вязкое размазалось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му Шелленбергу,  причиняя нестерпимое жжение и  повыш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енц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этом злопыхания Шелленберга не кончились.  Также  в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но отрубившиеся двигатели устремили шпиона вниз. Пляжни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бежались.  Последним шел Штирлиц,  одной рукой  удержи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вую  радистку  и  назойливо прося остаться со словами " Н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да вы,  мадам ! Мировая Революция не за горами ! ", друг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ща тележк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лленберг в гордом одиночестве  плюхнулся  в  прибрежн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ду.  Натянутые  по  всему  побережью  веревочка  вызвала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йствию мины. Прекрасный фейерверк приятно порадовал зри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,  сидящих  на  крыше обширного дома Фиделя.  Шелленберг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релище не понравилось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лнейшее словами не передавалось.  Известно, что Шел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г два месяца ходил на костылях, прилипшие перья не давал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 то  что взлететь ( летать самолетами "Аэрофлота" Шел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г не любил ), но и сесть, вонючая жидкость первичным воэ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йствием  не  ограничилась и Шелленберг приобрел повышенну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енцию на всю жизнь,  но его внешний вид отпугивал дам 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тоянии трехсот метров. Тело шпиона было покрыто язвами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ытвинами,  лицо представляло большой волдырь, волосы неп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чно вспучены как глаза, уши забиты клеем "Момент", пол-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а закрывала детская пластмассовая маска для игры в  хокке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чем она была приклеена тем же клеем, пальцы были сверну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завязаны в узел.  В рот напихано "Бустилата" и зашито ни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ми.  Как мог извратиться Борман до такой степени, сам ме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пакостник не знал,  но переход  в  иной  стиль  явно 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увствовался. Борман ходил на подъеме, хотя цель не достиг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ечного пользователя - Штирлиц продолжал наслаждаться  т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кой, радистками и другими прелестями жизни. До него с с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го начало понял,  для кого предназначался пирог, но вни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я не подавал. И к тому же Штирлиц нес сложное бремя - бр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я разведчика.  Бремя в лице мерзопакостника Бормана выры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сь и дрыгало ног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Я тебе покажу пирог, - грозно обещал Штирлиц, останавл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ясь передохнуть. Борман трепетал. Он знал, что от Штирлиц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жно ожидать таких пинков,  которых не удостаивался ни оди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тайский  шпион.  Еще  русский  разведчик  любил бить сво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ртв ногами, а ноги у него были сильные, как у страус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жиданно вдалеке показалась телега. На ней, в обнимку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нистрой бензина,  ехала Ева Браун. Штирлиц бросил Борман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ый  не  преминул быстро уползти,  и прислонился к кар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ССР,  которые везде развешали рабы  Фиделя  специально 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а.  Русского  разведчика  неукротимо рвало на Родин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ая реакция на Еву Браун у Штирлица вырабатывалась год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 доезжая двух шагов до Штирлица,  корова, запряженная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егу, упала, высунув наружу сухой жесткий язы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днако,  бензина кончилась ! - радостно сообщил Штирлиц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возчик со странными чертами лица,  явно с крайнего север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ернутый в телогрейку и с унтами на кривых тощих ногах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обрав у Евы Браун канистру бензина и лишив ее таким 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ом возможности сопротивляться падению в кучу навоза,  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чик отвернул крышку и начал поливать корову бензином.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ва удивилась и вылупила глупые зеленые глаз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атки бензина извозчик с крайнего  севера  предусмот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о вылил корове под хвост. Почуствовав увеличение тем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туры и жжение в некоторых частях тела,  корова решила с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ть ноги,  точнее, копыта, обутые в старые рваные унты. 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га изрыгнула Еву Браун, успевшую взобраться обратно и пом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лась вслед за обалдевшей коров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днако,  бензина хорошая !  - радостно сообщил извозчик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тавая   из   кармана   странный  музыкальный  инструмен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пуская из него нудные тренькающие звуки, извозчик подтяну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аны и отправился вслед за убежавшей коров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Мадам,  - недовольно сказал Штирлиц,  с трудом сдержив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вание на Родину. - Вылезайте из навоза, а ? Ведь Фюрер об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тся, увидев вас в таком вид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 боись,  - грубым знакомым голосом сказала Ева Брау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тирая следы навоза рукавом телогрейки.  - Не обидится тв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урик Фюрер.  Фига он меня с Германии в ету Кубу волок ? П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ай теперя обижается ..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обиделся и отвернулся к своей карт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юбимый Фюрер Еву Браун не ждал.  Он долго прыгал  вокру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еги,  пока Ева Браун искала, куда наступить носком вал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И чего он в ней нашел ?  " - негодующе думал Штирлиц, о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рачиваясь от своей карты.  - " Такая и замычать  может.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ленки у нее рваные. 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Дались тебе мои валенки ", - обиженно подумала Ева Брау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юрер объял  необъятную талию Евы Браун,  с трудом угада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е местоположение, и потащил на вил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риканский шпион пришел к  Штирлицу  поздно  вечером 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ямо с порога бросился в кресло и потребовал незамедлите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х доказательств беззаветной преданности Штирлица ему, а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канскому агенту. Доказательства последовали незамедлите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.  Охающий шпион, поддерживая одной рукой свернутую каст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 нового типа челюсть, медленно сполз с кресла и стал по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ывать Штирлица отборной американской бранью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чередной удар кастета вернул шпиона на Родин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Хороший свинец попался, - сказал Штирлиц вслу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га ! - обрадованно поддакнул Борман, держа формочку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а,  позаимствованную у Мюллера в  песочнице.  Формоч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ображала  профиль  любимого Фюрера,  и с ее помощью Мюлле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пил из песка портреты вожд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орман, а не пора ли нам связаться с Центром ? - дове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льно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га !  - вторично поддакнул Борман, и его лысина обрад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нно засверкала на заходящем солнц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  и  пошел  отсюда,  - пинок Штирлица вынес Бормана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лиц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Проклятый Штирлиц ", - подумал Борман, выдергивая из но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лючки.  - " Вечно у него секреты со своим Центром.  А  ту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рый коммунист от скуки погибает ! 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ман вытащил из кармана засаленный,  как  у  настоящ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муниста,  партийный билет, выданный ему Штирлицем и сно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ечитал его содержимое. Удовлетворенно чмокнув, он спрят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ртбилет в карман и, кряхтя, полез на карниз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при помощи старого ржавого топора настраивал  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ю.  Рация  вопила и ругалась на всех языках мира.  Наконец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ирлиц услышал родные позывные Центр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Штирлиц  -  Центру ",  - открытым текстом,  обеими рук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стучал Штирлиц по ключу.  - " Нехорошие люди  (  злыдни 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зврежены. Служу Советскому Союзу 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Это харашо. " - ответил Центр с характерным акцентом. - "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ем вам па-аследнее задание. 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Я слушаю Вас, товарищ Сталин ", - Штирлиц вытянул руки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ва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Харашо бы всех ваших новых друзей па-асадить в ...  э-э-э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... ну, во что-нибудь и отправить в Москву. 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Есть,  товарищ Сталин ! " - Штирлиц радостно выключил 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ю и счастливым ударом кастета сбросил подслушивающего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а с карниза.  Борман не знал азбуки Морзе,  но шпионил и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сто профессионального интере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Куда бы их всех посадить ?  " - думал Штирлиц. - " В ящи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-под тушенки все не поместятся.  В вагон из-под тушенк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езут. А если кастетом по голове - вопить начнут. 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ут надо технически, - сказал Борман, высовываясь из-п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рниз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у, - Штирлиц достал каст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вай построим бар из досок и заманим всех  пивом.  Наш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сковались по пив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мысль,  - сказал Штирлиц,  убирая кастет. - А где 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во возьмешь ?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коварному оскалу Бормана Штирлиц понял, что для Бор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это не проблема. Целую ночь Борман где-то пропадал, а у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м принес Штирлицу большой ящик свежего чешского пив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се утро  Штирлиц  с Борманом строили из досок и орехов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орлупы некоторое подобие бара.  Мюллер ходил вокруг и кр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ковал, пока не лишился трех передних зуб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конец, бар был готов.  Штирлиц остался внутри,  выбир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стет  потяжелей  и побольше,  а Борман вышел наружу и ста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дать, пока кто-нибудь рискнет пройти мим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лезающий из кустов Айсман увидел кружку пива и не ус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л.  Приглушенный вопль,  раздавшийся из недр бара, показал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Штирлиц взял самый большой из своих кастет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едующим был любимый Фюрер,  прогуливавший Еву Браун 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рослям  Кубы.  Увидев  кружку  пива  в  руке Бормана,  он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тественно,  здраво предположил,  что дело нечисто, и реши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стренько  удалиться.  Ему помешала Ева Браун.  Вытерев п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сом рукавом телогрейки,  она сделала резкий вираж,  суну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противляющегося  Фюрера  под  мышку  и  решительно рвану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нутр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дался звук падающего бревн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Откуда там бревно ?  " - подумал Борман. В ответ ему ра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ись тошнотворные звуки - Штирлиц опять достал свою карт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льтенбрунер, в  поисках  пропавших  галифе,  совершен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учайно проходил мимо новоявленного бар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Бар !!!  - обрадованно заорал он на всю округу и, отпих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в Бормана,  бросился внутрь.  Горькое разочарование выр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сь из Кальтенбрунера сразу после удара кастет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 полудню  все,  как  выразился главнокомандующий,  нов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узья Штирлица в связанном веревочками Бормана виде наход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сь  внутри мнимого бара и ругали себя за пристрастие к ал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олю вообще и к пиву в частност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алось только затащить в бар Мюллера, сидящего в песоч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це,  и можно было отправляться в Москву.  Борман  радост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ирал  руки  при  мыслях о том,  сколько новых пакостей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менит в неизвестной ему стран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юллер, как  и всегда,  сидел в песочнице и лепил кулич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 время изготовления триста сорок седьмого кулича неведом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ла  сбросила с него панамку и посадила в темный ящик,  гд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охо пахло мышами и кто-то противно храпел в угл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тирлиц запер  свою постройку на огромный амбарный замок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ложенный ему коварным Борманом,  и пошел к Фиделю Кастр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ворить насчет доставки верхушки Третьего Рейха в Москв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 временем Борман открыл ящик при помощи второго ключ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пустил Мюллера, который незамедлительно скрылся в джунгля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посадил на его место свежепойманного крокодил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то должно было стать лучшей шуткой Борман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идель, чтобы отвязаться от Штирлица,  пристающего к н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неясными требованиями,  ткнул пальцем в " Боинг ", стоящ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поле и что-то сказал на испанском  языке.  Штирлиц  поня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мысл  спинным мозгом и ответил тем же самым,  но по-русс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тем он взглядом профессионального разведчика осмотрел  с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лет и волюнтаристски велел Борману претащить ящик внутр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 Хорошо,  что там крокодил,  а не Мюллер ", - подумал Бо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н. - " Мюлеер раза в два тяжелее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о утром  самолет неизвестной миру авиакомпании " Ка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,  Штирлиц и Борман " ( такое название  написал  на  борт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рман ) взлетел с неровного поля Кубы и направился в сто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 северо-восто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и его стоял ящик,  в котором копошились офицеры Рей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а, ругаясь и толкаясь головами, поскольку руки и ноги у н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ли связа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все вы виноваты,  Айсман,  - зашипел любимый  Фюрер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укая Айсмана лбом.  - Это все вы и Ваше пристрастие к пив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что ! Нормальное пиво, - обиделся Айс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 окном стоял счастливый Штирлиц, ящик из необструган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ок и хорошая погод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варищ Сталин отвернулся от окна и  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варищ Жюков, вас все еще не убили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т, товарищ Сталин, - счастливо ответил Жук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гда дайте закурить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е могу,  товарищ Сталин !  - ответил Жуков.  - папирос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же того ... в смысле кончились 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Это плохо, - сказал главнокомандующи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рез десять минут он спросил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как там дела на западном фронте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На каком фронте ? - недоуменно спросил Жук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! Ну да ... - сказал товарищ Стали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 как  там чувствует себя товарищ Исаев ?  - спросил 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рез двадцать мину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Да вон он стоит, - кивнул Жуков на улиц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А !  Ну да ...  Это харашо, - сказал вождь. - У нас е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нэго новое задание ?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Он просился в отпуск, - печально ответил Жук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Товарищ Жюков,  - сказал Сталин,  прищурившись от ярк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лнца.  - Вождь сказал - задание, значит - задание. И вооб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е,  товарищ Жюков,  у нас я вождь ! Так что идите и па-ад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й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РОДОЛЖЕНИЕ СЛЕД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P.S.:Приоритетное право распространения этого файла имеет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тр Тютьков со всеми вопросами и предложениями обращат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я в МНПП "Тема" по тел.118-64-65 в Москве после 1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35:00Z</dcterms:created>
  <dc:creator>Miha</dc:creator>
  <dc:description/>
  <cp:keywords/>
  <dc:language>en-US</dc:language>
  <cp:lastModifiedBy>Miha</cp:lastModifiedBy>
  <dcterms:modified xsi:type="dcterms:W3CDTF">2006-12-21T11:35:00Z</dcterms:modified>
  <cp:revision>2</cp:revision>
  <dc:subject/>
  <dc:title>                        ┌───────────────────────┐</dc:title>
</cp:coreProperties>
</file>