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┌─────────────────────╖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PCS Corporation   ║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ublishing Division ║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╘═════════════════════╝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┌─────────────────────────────────╖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Похождения Штирлица,       ║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 другие приключения Бормана.  ║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╘═════════════════════════════════╝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╒════════════════════╕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осква, 1992 год  │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╘════════════════════╛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Пролог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─────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а окном проехал танк без башни и машина с молоком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икита Сергеевич  задумчиво  почесал  наморщенный   лоб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ыслителя и крякнул, подтягивая сползшие на пол штаны. Е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екретарь втихоря  с большим удовольствием повторил данны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вук, и Великий Производитель Кукурузы остался доволен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Хочется чевой-та...  - жалобно протянул он, вытряхив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з  карманов вышитых штанов шелуху от семечек вместе с 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ятой брошюрой "Дагоним, Абгоним, Перигоним и Выпьем", из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нной газетой "Советский Спирт"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Че,  бухать бум, Никит Сергеич ? - секретарь сгорал о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терпения, дрожа от предвкушения пол-литровой бутылк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-е...  После вчерашнего похмелья башка булькает...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ждю явно было нехорошо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екретарь грязно выругался и сглотнул слюн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 вопи, - сказал Никита Сергеевич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вздыхав минут двадцать, он бросил зубочистку в окно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просил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че там деется у товаищча Исаева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черт его знает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Это хорошо... - сказал Хрущев. - А че Берия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идит, - коротко ответил секретарь, злобно потирая р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и и тирански улыбаясь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ож хорошо,  - сказал Хрущев,  обмакивая в чернильниц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льцы левой руки и одновременно облизывая пальцы правой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екретарь с   благоговейным  интересом  следил  за  е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йствиям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га,  - сказал вождь,  насытившись на халяву казенным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рнилами. - слушай, как тебя, давай посадим кого-нить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Давай,  - секретарь вытащил из кармана обглоданный к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ндаш и  измятый клочок газеты "Кукуруза у свете решение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ъезда дупетатов палаты садоводов г. Анадыри"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ши, - сказал вождь, стукая ботинком по стенке. Стенк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здавала кряхтящие звуки и бросалась штукатуркой.  Сидящ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крыше агенты ЦРУ оглохли от шума, сделанного сдавленны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и потайными микрофонам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ши, - повторил вождь, явно собираясь повторить данно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буждение  еще  раза  три.  Секретарь терпеливо ковырял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су, вытирая палец о фалды пиджака. Не своего, естеств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ши,  - сказал вождь еще раз,  томно закатывая  глаз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ырка в стенке увеличивалась с заметной быстрото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Че псать ? - секретарь вычистил нос и захотел занятьс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м-нибудь ещ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ши:  "Список",  - сказал Хрущев,  вспоминая, что над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ще.  --  "...  сок",  - секретарь старательно выводил н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ушные и неуклюжие буквы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ши:  "Приказува...  то есть не,  прикузавы... вобщем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иши,  чтоб  арестовали  этого...  как  его...  ну,  так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сь...  с усами...  то есть с ушами...  Исаева",  во ! 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ждь был рад,  что вспомнил через минуту, а не через час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аловаться на склероз было ран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"... Исаева", - произведение удалось на славу, если 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ращать внимание на масляные пятн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Дай посмотреть,  - попросил Хрущев.  Секретарь скром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казал листок. Хрущев позавидовал его способности красив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исать и так хорошо  выражаться,  и  мастер  эпистолярн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анра понял, что следующий ордер на арест придется выписы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ть себе самом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Ладно,  грамотей, тащи в контору... - Хрущев посмотре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него исподлобь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ащи-тащи, и чтоб не убег до завтрева !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екретарь смачно плюнул на стенку и вышел из  кабинет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Хрущев посмотрел на его плевок,  прицелился и тоже плюнул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том вытер оба плевка рукавом вышитой рубашки и сказал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икак все совейское, че портить..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 за окном проехал танк с башней и машина без моло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ГЛАВА ПЕР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ошло пять с половиной лет с тех пор, как Штирлиц ст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ждем в Бразилии.  Теперь он,  а не Мюллер, был вождем,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се в колонии Третьего Рейха подчинялись ему и благоговел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ред ним.  Штирлиц разъелся,  по вечерам пел непристойны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сни и даже почти совсем забыл о Мировой Революци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гарем  теперь  ходил он,  каждый день и по многу раз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к получалось,  а Мюллер ходил кругами вокруг него и вт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хоря злился. Женщины Штирлица уважали, а Мюллера нет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рман стал толстеть не по дням,  а по часам, стал мед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ннее бегать и был тяжел на подъем,  но придумывал  боле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хищренные пакости.  Появление различных новейших достиж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й науки,  техники и самогоноварения подталкивало его с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ршенствовать свое мастерство,  и теперь жертва, зацепив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аяся за невидимую веревочку, не падала, а притягивалась 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реву посредством влияния сильного магнитного поля на м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ллические предметы в своих карманах и  ударялась  током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слеплялась вспышкой или оглушалась сиреной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астор Шлаг на халяву разжирел так, что уже не влезал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амую  широкую  сутану,  сделанную из чехла от танка Т-34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рман злобно потешался над ним, советуя носить другой ч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хол,  от ракеты "Томагавк",  и предлагал свою помощь в е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лучении. Пастор деликатно отказывалс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жедневно утром  два  здоровых негра наполняли для см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нного священника водой  здоровое  корыто,  пускали  туд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дро голодных пираней, и пастор садился удить, взяв с с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й пару  бутербродов,  потертую библию времен гражданск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йны и журнал "Play boy"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 вечеру он возвращался,  не поймав, естественно, нич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,  и читал книгу "О  вкусной  и  здоровой  пище".  Негр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пускали  воду  из  корыта  и выбрасывали хищных пираней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кеан, забирая со дна перекушенные части удочки, обгрыза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ую леску и консервные банки из-под тушенки,  которые кр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жадные рыбы не могли  переварить,  несмотря  на  больш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силия.  Банками всех обеспечивал сам Штирлиц, так как о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заться от вкусной и здоровой  пищи,  про  которую  чит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стор Шлаг, он был не в силах. Иногда полет банки из ок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провождался жужжащим консервным ножом и неприличным  р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ательством.  Если  пастору счастливилось подслушивать под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кном,  то помимо ругательств и рыганий он получал  банк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 лбу и долго беззвучно радовался,  выпучив глаза. Пастор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тирал лоб и повторял заклинание своего покровителя,  че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ильно стимулировал пищеварение у гогочущего Штирлиц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Эй, пастор... - Штирлицу не хотелось драться, но обой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ись без  профилактического  мероприятия (мордобития) был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льз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? - Пастор, шевеля бровями, выполз из-под подоконн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 и уставился на Штирлица добрыми честными глазам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видев такой взгляд,  Штирлиц немного смутился. Ему г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здо привычней было видеть злобный оскал,  или  красочны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ингал под глазо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Чего ты на меня так смотришь ?  - недоверчиво  спроси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н, на всякий случай ощупывая в кармане браунинг с выцве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ей дарственной надписью. - по родине соскучился ?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лаг на  всякий  случай  пожал плечами и отвел взгляд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 молча бросил его красивым профессиональным  пинко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 клумбу.  Пастор упал на колючки кактуса и принялся ст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ть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Ностальгия ", - догадался Штирлиц. - " Домой хочет "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астор застонал еще пронзительнее, с подвываниям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имо него прошел Борман с  чемоданом  и  удовлетворенно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чмокнул губами.  Партайгеноссе думал,  что пастор попал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го хитроумную ловушк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,  Борман !  Вот  ты-то  мне  и  нужен...  -  Штирлиц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весился  с  подоконника  и  поманил  испачканным тушенк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льцем толстого Бормана.  Борман переложил чемодан из л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й руки в правую и с опаской подошел к Штирлиц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Штирлиц !  Как солнышко ярко светит ! - улыбаясь, ск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л он, пытаясь окончить разговор без фингала под глазо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ветит, - милостливо согласился Штирлиц. Легкая желт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тая мгла окутывала низко повисшее неб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Парит - наверное, к дождю ", - подумал пастор Шлаг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И твой портрет так хорошо висит,  - сказал Борман, д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ая два шага к отступлению и подхалимски улыбаясь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ртрет, на  котором  был  изображен  Штирлиц  с  лицо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ыслителя и с банкой тушенки в руке,  был слегка перекоше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 ветра, но тем не менее висел довольно ровн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исит, - согласился Штирлиц, любуясь собо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у, я пойду... - Борман стал медленно отступать к фо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ну со скульптурой "Штирлиц,  разрывающий пасть  крупном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верю (медведю)"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Я вот тебе щас пойду,  - сказал Штирлиц.  Его  грозн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ука смяла пухлого Бормана в охапку.  Партайгеноссе ойкну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выпустил из рук чемодан,  тот упал на пастора и со скр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етом раскрылся.  Куча бумаги выпала из него, и Шлаг заб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хтался в ней, как в проруби с ледяной водой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н только успел заметить,  как Борман, голося о преда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сти Штирлицу,  исчез в окне, и как Штирлиц с боксерским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дохами стал наносить ему глухие удары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астор, кряхтя,  выбрался из горки бумажек  и  принялс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таскивать их из-под рясы.  Его взгляд упал на надпись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умажке, и он насторожился. Надпись гласи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"Листовка (бумажка). Просьба сначала прочитать, а пот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от нее закури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еволюционный народ порабощенной Бразилии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течество в опасности !  И всему виной - штандартенфю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р  СС  фон  Штирлиц !  Он хочет пустить всю нашу любиму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разилию на тушенку ! И продать ее в Россию, где по улица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лпами  ходят медведи (злые) и даже кусаются турникеты (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етр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 продадим нашу любимую Бразилию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то хочет, может записываться в Комитет Спасения Браз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и  под  руководством  истинного  патриота  и  коммунист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партбилет No 17892048) Мартина Бормана 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Что такое партбилет ?  ", - подумал пастор Шлаг. - "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то об этом подумает сам Штирлиц ? "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з окна с воплем о глубоком недовольстве  вылетел  Бо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н, приземлившись рядом с раздумывающим пастором Шлаго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Черт, - плачущим голосом капризного ребенка сказал он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стор перекрестился.  - Противный Штирлиц !  Что  ему  з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хота драться каждый день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Это верно,  - неуверенно протянул пастор,  оглядываяс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 сторонам.  Он знал,  что со Штирлицем шутки плохи.  - 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кажи мне, Борман, что это за Комитет Спасения Бразилии ?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рман забеспокоился.  Он не знал,  сразу ли Шлаг  вс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сскажет Штирлицу, или же чуть погод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ойдем отсюда, - сказал он, зная, что Штирлиц, несмо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я  даже  на  то,  что сейчас он громко храпит,  может вс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дслушать и потом поставить под глазом несколько синяков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ни собрали бумажки в чемодан и ушл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два два товарища по несчастью - Шлаг и Борман  -  из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зли за кустами,  из за ближайшего кактуса вылез Мюллер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намке,  но с хлыстом и в кирзовых сапогах.  Он,  конеч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е,  все  слышал и видел.  Подойдя к торчащей из-под вет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кого-то экзотического растения бумажке, он осторожно вы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ул ее и прочитал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астер по государственным переворотам и заговорам сраз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е понял,  что к чему и привычно оценил силы сторон. С од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й стороны были Борман со своими веревочками и  пастор  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дочкой, а с другой - мощный кулак Штирлица. Мюллер загну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ри пальца на левой руке, два на правой, высморкался и 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з в окно к Штирлиц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лежал  на  кровати,  держа  в одной руке газет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Советская Бразилия",  а в другой - банку тушенки и  дел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ид, что спит.  Мюллер осторожно снял сапоги и на четвер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ьках пополз к столу,  на  котором  в  форме  пятиконечн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везды были  расставлены  бутылки  с водкой.  Вытащив одн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утылку из верхнего левого луча  звезды,  Мюллер  запусти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стрые зубы в пробку и  с  хлопком  откупорил  непослушну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удину. Глотнув из горлышка, он почувствовал себя гораз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 лучше и рыгнул.  От знакомого звука Штирлиц очнулся  о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ыслей о тушенке и сале и открыл один глаз. В углу комнат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юллер пил водку из его запасов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Чего ты там копошишься ?  - Штирлиц недовольно завор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ался и со скрежетом почесал ног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Беда, Штирлиц, заговор... - Мюллер набил рот бутербр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м с ливерной колбасой и показал Штирлицу листовку Борм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ак  что же,  заговор плетет Борман ?  - Штирлиц был 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м худшего мнения. Мюллер утвердительно закачал головой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правил в рот второй бутерброд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Чхал я на его заговор,  - сказал Штирлиц, отобрал тр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ий бутерброд и бросил Мюллера в окно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иземливись в уже знакомой им всем клумбе, Мюллер чих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ул и обиженно протянул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икто  меня не любит...  И по голове меня,  и картошк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истить меня..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н поправил панамку,  с любовью отцепил от нее налипш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пей и поплелся в ту сторону,  куда ушли Борман и  пастор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лаг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прасно Штирлиц так пренебрежительно относился к  коз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ям мелкого пакостника.  Борман разбросал свои листовки п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сей колонии Третьего Рейха,  и к вечеру около его  жилищ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браалсь  толпа  равнодушных  негров послушать очередн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волюционера. В прошлый раз революционер понравился толь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 каннибалам с прибрежных островов. Они его и съел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Друзья мои !  - Борман, стоя на импровизированной тр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уне,  размахивал испачканным носовым платком и делал  ка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жно более приветливое лицо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гры смотрели  на  него  как можно более равнодушней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ли тем  самым  понять,  что  тамбовские  волки   Борман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рузь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рман надрывался,  обещал,  угрожал,  но   равнодушно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селение порабощенной Бразилии отнеслось к нему с непон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нием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рман бросил платок  на  запыленную  землю,  плюнул 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пустился с трибуны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лу решил  помочь пастор Шлаг.  Задрав ногу,  он заб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лся на трибуну и сказал, не надеясь, впрочем, что найде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нимание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Кто женщину хочет ?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гры оживленно  вскочили  и зарычали.  Пастор подумал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то сказал что-то неправильное,  и попытался улизнуть,  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го поймал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Где она ?  - нетерпеливо спросил толстый бородатый м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ат, поигрывая  остро  отточенным мачете и переливающимис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ицепсам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К-кто она ? - заикаясь, спросил пастор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а фемина, про которую ты говорил, - мулат с сомнение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мотрел на пастора, щелкнул языком и стал поигрывать м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те еще ужасне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ак все женщины в гареме у Штирлица, - завизжал пастор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лаг,  пытаясь вырваться из крепких волосатых рук, держ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щих его за ноги, за руки и за два-три волоска на тщедушн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ысин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зачем этому кабальо столько фемин ?  - задумался м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ат.  Данный  вопрос много раз задавал себе Борман,  когд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идел, как пастор Шлаг носится за его секретаршам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улат уронил мачете себе на ногу.  После этого  он  р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стно прыгал около двадцати минут, пока его не отбросил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от видите,  - с вожделением начал Борман, решив взя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ласть в свои  руки.  -  Штирлиц,  эта  противная  русск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винья, забрал себе всех наших женщин..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рман говорил и говорил,  не чувствуя, как мощная рук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днимает его за воротник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Кто свинья ? - спросил глухой, до боли в носу знакомы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рману голос,  эхом перекатываясь по контейнерам с саха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ым тростником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гры притихли.  Борман оскорбил еще пару раз Штирлица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казал пару недобрых слов про тушенку,  и тут сильная рук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росила его в джунгл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Разве я что-то не так сказал ?  " -  задумался  Борман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землившись в  самые крупные заросли колючек.  Вскоре о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нял, что глубоко ошибалс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, поднявшись на трибуну, рыгнул и сказал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теперь все пшли домой... А кто не все, того я отвык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у Бормана слушать..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гры притихли  и  разошлись.  Непоколебимый  авторите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а покачнулся. Штирлиц, тем не менее, этого не пон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Эй,  ты, в шапке, подь, - Никита Сергеевич ласково 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звал Лысенк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Че ? - Лысенко подошел поближе и снял шапк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Как там кукуруза ?  - Хрущев плюнул на пол и  притяну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ближе засиженную мухами тарелку с бутербродам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Растеть, - Лысенко обнажил рот с несвежими черными з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ами и заржал чему-то своем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Это хорошо, - сказал Хрушев. - А этого... как его ?..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а посадили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а не знаю я, - нараспев сказал Лысенко и надел шапк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Дурень  ты,  -  сказал Никита Сергеевич,  - Ты этот..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рогном, во, значит, все должен знать ! Узнай и доложи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Кому ? - переспросил обалдевший Лысенко, чувствуя, чт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н и правда дурень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у, кому-нибудь, - сказал Хрущев, смачно засовывая п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ц в н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 захват Штирлица был отправлен специальный Отряд  М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ции Особого Назначения из восьми человек. Во главе отря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 стоял майор, имени которого никто не знал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 завидую я этому... как его ?... Штирлицу, - радос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, как настоящий мелкий пакостник,  сказал сектретарь Н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иты Сергеевич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н не знал,  что не он, а Штирлиц имел все основания 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видовать ем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Как тебя ? - Никита Сергеевич стоял в дверях, - Иди-к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юда, вон за тобой пришли... - глаза Генерального Секрет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я светились победным  торжеством.  За  дверью,  вытягив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еи, стояли  сотрудники  КГБ  и  в  нетерпении  поигрывал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истолетам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Main Gott, Пришли... А я так и не передал последнюю ш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ровку ", - подумал секретарь. Он бросил на пол подаренны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юбимым фюрером шмайссер, который носил за пазухой, и, з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тив глаза, вышел из кабинет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икита Сергеевич торжествовал.  Так ненавистный ему и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иллегент был повержен и отправлен в лагер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  боись,  - сам себе сказал вождь,  потирая коротк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тные р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негодовал.  Он ожидал от Бормана любых  верев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к, даже пенькового каната,  но таких пакостей он ожида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 мог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усский разведчик  скорчил презрительное лицо и с нег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ванием и размахом бросил банку тушенки об стенку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ровий жир  медленно растекался по обоям в красно-жел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ый цветочек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коты !  - Штирлиц врезал об стенку второй банкой. Эт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носилось уже к Мюллеру и пастору Шлагу. Пастор, сидящ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д окном с первой в жизни пойманной рыбиной (ничего,  чт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хлой), съежилс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Уроды !  - от удара третьей банки стена треснула. Бо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н, подслушивавший с другой стороны, с визгом умчалс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Пора  смываться ",  - подумал Штирлиц.  - " Кругом люд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этой толстой свиньи. А в конце-то концов, Штирлиц я или 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 ? "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ак всегда  после  проведения  блистательной  операции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 горел на мелочах.  Конкретно в данный момент он 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г решить, куда бы ему смотатьс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родную Россию почему-то не хотелось. Возможно, прич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й такого недовольства  любимой  родиной  стала  листовк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рмана. Тем  более,  Штирлиц не знал,  что за новый звер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явился за время его отсутствия, и как он может кусатьс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закурил  "Беломорину" и решил податься в Штаты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н не знал, где они находятся, но видел раза два ихнюю в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юту (один раз у Канариса, а другой - у Шелленберга). Дол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ар Штирлицу понравилс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Интересно,  где находятся СыШыА ? ", - подумал Штирлиц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лобус Украины, подаренный Геббельсом, не смог дать ответ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данный риторический вопрос.  Русский разведчик выгляну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окно и заметил лысину  Бормана,  блестящую  от  вечерне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ымк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Борман,  иди сюда, - голос Штирлица не допускал возр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ени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Драться будешь,  Штирлиц  ?  -  Борман  знал,  что  о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усского разведчика невозможно скрыться. Шансов пять у н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 было - из-за угла,  ни о чем не  подозревая,  показалс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стор Шлаг,  мурлыкая под нос "мы,  пионеры,  дети раб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их"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астор тебе не поможет,  - обобщающе сказал Штириц, 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рман, показав розовый детский язычок, исчез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,  черт,  - выругался Штирлиц.  - Эй, пастор, поди-к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юда !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астор задрожал, но все-таки подошел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лушай,  ты,  толстый,  может быть, ты знаешь, где эт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ртова Америка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...  в... в... - пастор, дрожа, сделал идиотскую рож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пробормотал что-то непонятно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онятно,  можешь проваливать, - сказал Штирлиц, занос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гу для выбрасывающего пинк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Нет,  ну все самому !  ", - раздраженно подумал русск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зведч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ГЛАВА ВТОР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районном  центре  (как его называли Штирлиц и Мюллер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уэрто-Дубинос Штирлиц    быстро    нашел    туристическо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генство.  Роскошная  контора с голой женщиной на плакате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д которым мерно храпел сам хозяин заведения,  привлекал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сех своей пустотой и прохладой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, поправив только что вымененный на шесть  бано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ушенки черный пиджак,  открыл дверь и хотел высморкаться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 в носу было сухо, как с бочке с сухарями. Штирлиц выр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ался и вошел внутрь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Эй, хозяин ! - позвал он, одновременно освобождая сто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нного заведения от завалявшихся там мелких предметов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лушаю Вас,  товарищ Штирлиц,  - хозяин,  небритый и 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плывшими от  жира глазами вылез откуда-то из-под стола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ыхнул в лицо русскому разведчику запахом перегара от вч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шнего одеколона "Победа"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от что, - сказал Штирлиц, воротя лицо, - Ты мне биле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курорт, в Штаты обеспечь, да побыстрей, а то я, ты зн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шь, в гневе люблю драться ногами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онял, товарищ Штирлиц, - сказал хозяин туристическ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генства, доставая из кармана огрызок карандаша "Конструк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р 2М"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н нашел в столе незаполненный билет и спросил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ам сегодня или потом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егодня,  - категорично сказал Штирлиц.  - Знаю я ваш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том. От вас потом и вилки от тушенки не дождешьс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огда сегодня, сказал хозяин, вписывая в бил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Имя- товарищ Штирлиц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амилия- не знаю, наверное, тоже товарищ Штирлиц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сто отправления- Пуэрто-Дубинос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сто прибытия- Вашингтон, Д.С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личество багажа- очень много банок тушенки.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и упоминании   тушенки    владельца    туристическ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генства перекосило и он плюнул себе на лапоть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рекрасно, - сказал Штирлиц, вырывая у него билет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Э, постойте, товарищ Штирлиц, а деньги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Я вот тебе щас дам деньги,  - в этом  хозяин  турист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ского агенства никогда не сомневалс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ытерев через полчаса окровавленный нос, он подумал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Ничего, все равно же катастрофы каждый день.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ослушай,  Штирлиц, не желаешь ли развлечься ? - перед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ем стояла дама в мини-юбке,  легко поигрывая чем-т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линным и резиновы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Желаю,  - сказал Штирлиц весьма галантно и взял ее  з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лию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У тебя или у меня ? - спросила дама, вырываясь из слю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явого, пахнущего тушенкой поцелу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начала давай у меня, потом у тебя, а потом где-нибуд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ще,  -  Штирлиц,  несмотря  на то,  что ему было некогда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сегда находил время на очаровательных да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  парке не буду,  - сказала дама,  показывая два ряд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слепительно блистающих зубов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Я  тоже  не буду,  - сказал Штирлиц,  нежно и с легки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крипением валя ее на скамейку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ама дала  ему  пощечину,  размазала  по лбу фиолетову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убную помаду в желтую  полосочку,  вырвалась  и  убежал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 стер  помаду  и  нахмурился.  Так плохо к русском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зведчику еще никто не относилс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Тут  чувствуются  проделки  этой  толстой  свиньи - во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лько какой - Бормана или пастора ? " - подумал Штирлиц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ырвав цветок из клумбы, он воткнул его в петлицу сво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, уже немного помятого костюм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о начала рейса оставалось сорок мин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эропорт Штирлиц нашел не сразу. Войдя внутрь, он под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ел к очаровательной негритянке в авиационной форме и  из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лека показал билет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х, это Вы, товарищ Штирлиц ! - нежно воскликнула нег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итянка каким-то очень знакомым голосо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Да, это я, - сказал Штирлиц, весьма довольны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Давайте Ваш билет до Вашингтона, - сказала негритянк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не мог узнать английского агента, так как посл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утки с газовой камерой тот никак  не  мог  отмыть  черны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ятна на  лбу и на носу.  Пришлось покраситься гуталином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рный цвет,  и английский агент радовался, что Штирлиц 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знал ег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ожалуйста,  проходите на посадку, - сказал английск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гент, поднимая шкуру от тигра и показывая обшарпанный с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лет со множеством выбоин на корпусе в конце взлетной 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осы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Это что ? - русский разведчик был неприятно удивлен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Это самолет компании "Дуос Кретинос и сыновья",  а чт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ое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Какой такой самолет кретина, что это за корыто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Да ладно Вам,  товарищ Штирлиц,  Муму пороть, - сказ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то-то из-за занавеск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почему-то успокоился и пошел к самолету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се подумали,  что самолет ему понравился,  на самом ж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ле Штирлиц подумал, что нечего выпендриваться, раз биле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халяву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нутри было тихо, темно и пахло туалетом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сел  на  первое попавшееся место и хотел задр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ть, но место икнуло и сказало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Милейший, вы же на меня сели !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 самом деле ? - Штирлиц пощупал под задом и нашел та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щедушного старичка  в спортивном костюме.  Он вытащил е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з-под себя,  посадил в кресло рядом и пристегнул  ремнем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тобы не выпал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от так, молодой человек, - сказал старичок, поправля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плетенные в узелок ног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Да, - сказал Штирлиц, и плюнул на пол: - Заразы !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Это  вы  кого  имеете в виду ?  - живо поинтересовалс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аричок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Бормана  я имею в виду,  - сказал Штирлиц и исподлобь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мотрел на старичк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Хе !  - сказал тот, после чего всю дорогу не сказал н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лов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амолет компании  "Дуос Кретинос и сыновья" попался н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удышный. Пролетев  сто  километров,  пилот   напился,  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увствовал себя хреново.  Самолет качался и в салоне плох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хло. Штирлиц нервничал.  Он знал, что от пьяных пилото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жно ожидать любых паскостей почище, чем от Борман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конец через некоторое время полета  внизу  показалас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атуя Свободы, окутанная вечерней дым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варищ Хрущев сидел в кресле,  положив ноги на лежащу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столе  газету  "Советская  Россия".  Перед  ним  лежал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спечатанная телеграмма, гласивша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Сообщаем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что известный Вам товарищ Исаев отбыл вчера из Бразили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неизвестном нам направлении.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Растяпы !  - Никита Сергеевич бросил ботинок о стенку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тинок крякнул и прекратил свое существование.  - Козлы !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второй  бониток ударился о стенку и упал рядом с первым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Всех посажу !  - и первый носок упал рядом со вторым б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инком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икита Сергеевич в гневе сполз с кровати и принял  пол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ый стакан самог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Уважаемые  пассажиры,  наш самолет приземлился в аэр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рту города Вашингтон,  желаем вам приятного пути,  а т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рь все пшли отсюда,  - молодая стюардесса с крутыми бед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ми совершенно неласково выпроводила всех из  самолета 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перла его на амбарный замок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Когда с Вами можно будет встретиться ?  -  нетерпелив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интересовался Штирлиц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Как вы смеете,  я мужу скажу !  -  возмутилась  стюа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сс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Мужу я сам скажу,  если хотите,  - пообещал Штирлиц.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 когда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Шли бы Вы,  товарищ Штирлиц... - предложила стюардесс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назвала место, в которое нужно идт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Грубиянка,  -  резюмировал  русский разведчик и отпр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ился в пристегнутый к самолету "рукав"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разу же  после  рукава  Штирлиц заметил два коридора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право и налево. Он почесал за ухом и пошел в левый кор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р, катя перед собой тележку с чемоданам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незапно Штирлиц почувствовал,  что слабые,  но  цепк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уки затаскивают его куда-то налево, разрывая фалды пидж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. Штирлиц удивился и лягнул ногой кого-то сзади.  Разд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ось всхлипывание,  и кто-то сказал на чистом русском язы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е, противно шепелявя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Отдавай коселек, шволось !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Я тебе дам кошелек, - сказал Штирлиц, поднимая нахала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росшего, как казалось, темной шерстью и воняющего помой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й, повыше.  - Во-первых,  я тебе не кошелек,  а в  морд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м, но это все во-вторых. Я русский разведчик Исаев, и 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зволю всякой американской свин...  ба, да это же Шелл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ерг !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елленберг, обросший до неузнаваемости и изрядно  пох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вший, узнал Штирлица раньше,  и принялся радостно подвы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ть, несмотря на ушибленную об стенку при падении ног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альтер...  - сказал Штирлиц, готовясь прочитать наз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тельную речь. - до чего же ты опустился !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Да  вот,  - сказал Шелленберг,  явно показывая широку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реху в верхнем ряду нечищенных зубов.  - Живем  мы  ту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лох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"Мы" - это кто ? - удивился Штирлиц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Это я и Айшман, - сказал Шелленберг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Как ! Вас отпустили ? - Штирлиц наверняка знал, что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убянке можно задержаться надолг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га...  Мы шебя вели плохо,  - радостно сказал Шелл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ерг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Это хорошо,  что плохо,  - сказал Штирлиц,  весьма д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льный. Он был доволен,  что есть хоть кто-то, кому мож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удет для профилактики бить морд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где ты живешь ? - поинтересовался он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Где... где придетшя, - обреченно сказал Шелленберг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Айсман где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 баре прохлаждаетшя,  - Шелленберг потрогал явный с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як под левым глазо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Ладно, - сказал Штирлиц, принимая решительный вид. - 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тавлю вас на ноги !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Лушше доллар дай, - попросил Шелленберг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Зачем тебе доллар ?  - медленно философски изрек Шти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ц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!  - сказал Шелленберг,  делая вид,  что он понимае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льше, чем Штирлиц. - Жа доллар можно женфину купить !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Женщину ?!  Это хорошо ! - сказал Штирлиц, похрустыв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чкой стодолларовых бумажек,  нарисованных одним его зн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мым в Бразили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офли купим по парофке,  - предложил Шелленберг, гляд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заветную пачк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т, бабы потом, - сказал Штирлиц озабоченно. - Пойде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йсмана найде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Жашем нам Айшман... - засопротивлялся Шелленберг, - о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го же одни убытки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Какие убытки ?  - Штирлиц обожал истории о  финансовы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хинациях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офли,  рашшкажу, - сказал Шелленберг, выводя Штирлиц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з аэропорта. За ними устремился полицейски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у так вот,  - начал бывший шеф Штирлица,  -  Я  вфер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стал пять  долларов.  Эта  свинья Айшман жабрал их и во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перь напилшя... Пофли в бар, фде он фидит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баре  играла неизвестная никому музыка,  состоящая из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хаотичных ударов по чему-то деревянному и металлическому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йсман сидел за крайним столиком и выл от удовольстви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го повязка на левый глаз сползла.  Закрытый  обычно  глаз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мотрел по сторонам,  чего бы стянуть, как локатор. Неож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нно глаз выпучился.  В дверях показался Штирлиц в черно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стюме, с цветком в петлице, и с Шелленбергом под мышко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Рассказал...  Все рассказал  ",  -  мелькнуло  в  мозг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йсмана. Шелленберг  соврал  Штирлицу - с Лубянки их никт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 выгонял за плохое поведение.  Они удрали, когда наход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сь на  лесозаготовках  на Чукотке,  где только и делали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то ничего не делали.  Айсман сразу протрезвел и сполз 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л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йсман ! - радостно сказал Штирлиц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Штирлиц, - неприветливо  пробурчал  Айсман,  стоя  под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олом на четвереньках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 злись, Айсман, я же ненарочно, мне долг приказывал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Штирлиц вспомнил похождения с мнимым баром на Куб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Кто это - Долг ? " - удивился Айсман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ы про что это ? - спросил он, высунувшись из-под ст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Да так,  к слову пришлось, - сказал Штирлиц. - как ж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шь без меня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лохо,  - сказал Айсман и икнул.  - Женщин нет, раст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льности нет,  кефира нет,  Бормана нет, дешевых туалето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т, "Беломора" нет, вина нет, пива нет, самогона нет, д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е горилка отсутствует, жить негд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Это  хорошо,  -  сказал Штирлиц.  - А где жить,  мы уж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к-нибудь найд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ГЛАВА ТРЕТ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льзя сказать,  чтобы ферма  Джона  Вейна  процветал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корее, она не процветала, а даже совсем наоборот. Все х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яйство Вейна,  корова,  автомобиль "Паккард",  никогда 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ывший на ходу и четыре тощие курицы,  пришло в запустен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было заложено в ломбард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этому, когда Штирлиц появился на его ферме, Вейн пр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ял его за судебного исполнителя и треснул его оглоблей п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лов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Больно же, - сказал Штирлиц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ейн удивилс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Чего надо, motherfucker ? - грубо спросил он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 чего ты ругаешься ?  - обиделся Штирлиц.  - Челове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шел по делу,  хочет тебе бизнес предложить,  а  ты  е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лкой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Какое дело ? - живо среагировал Вейн, доставая из шк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а запыленную бутыль с самогоно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Мы у тебя поживем, будем хорошо платить, а ты помалк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й и не задавай глупых вопросов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Банк грабить будете ? - тут же спросил Вейн, делая и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нацию на последнем слов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осмотрим,  - сказал Штирлиц,  вручая Вейну банкноту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00 долларов. Тот почти что совсем офигел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лушай, Джоанна, тут пришел какой-то сумасшедший...,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чал он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 сумасшедший,  а товарищ Штирлиц,  - сказал  Айсман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ходя с большим чемоданом в руках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... и дал мне сто долларов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Много  -  мы  можем вжять шдачу,  - сказал Шелленберг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же появляясь в дверях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Чего надо ? - заученно спросил Вейн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Мы здесь жить будем,  - сказал Айсман голосом, катег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ически не допускающим никаких возражений. - Мы от товар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ща Штирлиц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, от этого, - сказал Вейн. - Ну, живит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йсман предполагал,  что жизнь у Вейна будет приятной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гкой. Вейн  тоже считал,  что наличие двух здоровых без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льников избавит его от хлопот,  поэтому в день  прибыт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ставил Айсмана  и Шелленберга вспахать вручную сорок ак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ов. К вечеру Айсман и Шелленберг уже продумывали план 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ега. Они заспорили чересчур громко,  Вейн вмешался  и 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сякий случай посадил обоих под замок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гда Штирлиц ехал к  Вейну  на  свежеотремонтированно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Паккарде", два друга скандировали,  просунув головы межд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ек оконной рамы амбара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а-атрап, са-атрап !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Это вы кому ? - хмуро спросил Штирлиц, засучивая левы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укав. Оба исчезли в амбаре, появился Вейн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Это они мне,  - сказал он и пояснил: - Работать не х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ят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 зуб,  - коротко пообещал Штирлиц,  вертя в руке юб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йный кастет на цепочк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ойдемте,  выпьем, товарищ Штирлиц, - засуетился Вейн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ходя вокруг русского разведчика кругам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ошли, - согласился Штирлиц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з окна амбара показалась морда Шелленберг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Шатрап ! - крикнул он и исчез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о-моему, это он мне, - сказал Штирлиц хмуро и полез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мбар. Там раздалась глухая возня,  удары,  и русский раз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дчик вылез, весьма удовлетворенны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еперь пошли, - сказал он, доставая из кармана бутылк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Смирновской"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га, - сказал Вейн, и собутыльники удалились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Шкотина, - глухо сказал Шелленберг, потирая ушибленны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с. - Мы вот ему покажем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окажем, покажем, - согласился Айсман, с беспокойство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глядываясь по сторонам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доме Вейна загорелась керосиновая лампа.  Через  пол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аса оттуда раздались пьяные голос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Вихри враждебные веют над нами-и-и-и...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емные силы нас зло-о-о-бно гнету-у-ут...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ще через полчаса все стихло, и дремлющую в густой тем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те ферму потрясли звуки мощнейшего храп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Штирлиц,  - утвердительно сказал Айсман,  перетряхив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липшуюся, почему-то сырую солому. Ему не ответили. Айсма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звал Шелленберга,  но потом огляделся и заметил дырку 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ене.  Попытавшись пролезть в нее, он застрял и таким об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зом провел но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это время в Бразилии,  в колонии Третьего Рейха, пр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ходил ночной допрос.  Майор с неизвестной фамилией, разв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вшись в плетеном кресле, допрашивал пастора Шлаг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оворить пастору помогали два ОМОН'овца,  путем  ударо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 животу и голове.  Пастор вопил, но не признавался. И 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тому, что был такой стойкий.  Просто он ничегошеньки  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нал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ичего,  расскажешь, - обещал майор, почесывая под к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лем набитый бараниной живот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ичего не знаю, - стойко отвечал пастор на каждый удар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 животу.  К  ударам  по  голове он произносил междомет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Ай" и плевался на пол (совсем, как Штирлиц)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Ладно,  - сказал майор,  вынув их ушей вату.  - Тащит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ругого... потолщ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Я здесь !  - Борман появился,  как всегда, внезапно,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стал перед майором. Тот любил, когда ему подчинялись неп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кословно, как девочки в бар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Где Исаев ? - спросил майор, делая грозное лиц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ю-тю,  - сказал Борман, делая покачивания руками, ка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рыльями. От такого опасного для окружающих  движения  по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коро был усыпан толстым слоем веревочек и гвозде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Я тебе дам "тю-тю" ! - заорал майор. - Говори по чел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чески, а то как дам... в нос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Улетел Исаев,  - сказал Борман,  радуясь, что пакость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хоже, пройдет безнаказанно. - В Америку подался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Гм,  -  важно  сказал  майор.  - Америка - это не наш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юрисперден... то есть мы туда не поеде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от и я говорю - "тю-тю",  - сказал Борман,  садясь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л рядом с майором.  Майор вскочил,  так как  тонкая,  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чень острая булавка впилась ему в зад и заорал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стать ! Молчать ! Кругом ! Равнение налево ! Ружье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лечо ! Воздух ! А-а-а-а !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рман тихо отполз в угол и сидел  там  с  хронометром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читая секунды, нужные майору для успокоения. Новый преп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т для возбуждения,  похоже,  должен был стать  очередн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яркой страницей в его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ридцать семь секунд,  - сказал он наконец, втайне р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уясь такому замечательному рекорду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 тут же последовал легкий, но умеренный пин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тром Штирлиц проснулся от мычания коровы в хлев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Деревня ",  - подумал он,  доставая из-под подушки ст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н. - " Как же я сюда попал ?  Черт, как после вчерашне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ашка трещит...  "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утыль из-под "Смирновской" была угнетающе пуста. Шти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ца перекосило.  Бутыль  с  самогоном  отдавала  мазутом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  зажал  нос и хлебнул.  Внутри живота забулькало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шипело.  Русский  разведчик  пустил  желтовато-серовату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люну на стенку и выскочил во двор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з стенки амбара торчала чья-то голова.  Штирлиц  приг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яделся и узнал Айсман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я застрял, Штирлиц ! - радостно сказал тот, от неч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 делать колотя затылком по стен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где Шелленберг ? - живо поинтересовался Штирлиц, с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ираясь нахмуриться и серьезно повеселитьс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мылся, - сказал Айсман. - он же не такой толстый. -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н самодовольно задвигал животом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выругался  и  стал заводить "Паккард".  Из дом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казался Вейн в кальсонах, сделанных из мешка, с надпись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The United States of America. Genuine Condoms"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одки привези,  - дрожащим  голосом  попросил  он,  с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крежетом почесывая распухшую небритую рожу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елленберг убежал недалеко. За рекой его поймали граб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ли и раздели почти-что догола. Шелленберг плакал и мат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ился на родном языке (по-английски).  Штирлиц успокаивал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том посадил в "Паккард" и повез обратн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 поеду к этому шатрапу ! - завизжал Шелленберг. - О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нас пахать хошет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Он больше не будет, - пообещал Штирлиц, - я ему в мо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у дам, он меня знает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 верю,  - сказал Шелленберг и тут же, получив подз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ыльник, больно прикусил язык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ейн стоял на крыльце дома. Лицо его было озабочен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Штирлиц,  у нас гости, - сказал он, указывая подбород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м на Отряд Милиции Особого Назначения,  засевший в стог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ломы. Руки были заняты наручникам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Чего надо ?  - неласково спросил Штирлиц,  нащупывая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рмане, под шелковой  подкладкой,  холодную  и  увесисту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ранат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давайся, Исаев, - сказал майор, не имеющий фамилию.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 то мы тебя возьмем приступом и больно накаже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опробуйте, - вызывающе сказал Штирлиц, вынимая гран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у. Омон'овцы попятились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Сейчас будет очень хорошая драка ",  - подумал  Шелл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ерг. Он, как всегда, не ошибался. Граната с отсутствующ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и  внутренностями,  но  набитая  именным  свинцом,  ловк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лясала  по  пустым  головам  ОМОН'овцев и лично по голов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есфамильного майора,  извлекая из нее звуки пустой бутыл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и и подозрительные по тембру звук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Я тебе накажу...,  - шипел Штирлиц, колотя гранатой п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го голове. Майор ужасающе выл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йсман и Шелленберг с трудом оторвали бушующего Штирл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а от стонущего и слабо, но четко матерящегося майор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тряд Милиции Особого Назначения в панике разбежался п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сей округе. Майор осталс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Дать бы тебе еще пару раз по морде,  - сообщил Штирлиц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вое желание майору. Айсман услужливо суетился около Шти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ца, поправляя испорченную потасовкой внешность йодо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Жа фто ? - поинтересовался Шелленберг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начала врежем, потом решим, - сказал Штирлиц, вытир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уки  об полы пиджака.  Кулак его левой руки покрывали тр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вежие ссадины от зубов майора и один синяк  от  удара  п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лове.  Мыслящий агрегат у майора был пустой, но твердый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к пустая бутылка из славной местности Шампань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у,  - сказал майор,  с трудом вращая  заплывшими  ч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юстями, - теперь,  Штирлиц,  тебя точно расстреляют через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вешени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Когда пымают,  - сказал Айсман и тут же получил свеж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дзатыльник. Подзатыльники у Штирлица не залеживались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ведь правда, расстреляют, - сказал, подумав, Айсман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И  нас вместе с ним,  - добавил он вполголоса и тоже бы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делен таким же свежим подзатыльником.  Штирлиц не  люби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рачные  мысли и предпочитал изгонять их при помощи водки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ушенки и милых радисток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з дома вышел Вейн в новых кальсонах с другой надписью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Дорогому  товарищу Вейну от дорогого товарища Штирлица к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ню взятия  села  Улюль-муму  под озером Хасаном (Китай)"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дпись получилась длинная и неровная, но умна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ейн потирал  руки,  нывшие  от  наручников.  Бензопил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Дружба" модификации  "народов Африки" пилила даже ворон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ую сталь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Чего это он ? - спросил Вейн, продолжая потирать рук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Он дерется, - сказал Шелленберг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у, и вы ему дайте, - посоветовал Вейн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с воплем "сволочь,  скотина" бросился на майор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стал бить по потной морде.  Он развеселился не на шутку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усского разведчика  не  сразу оторвали от дважды избит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йора.  Майор удивленно вращал глазами и плевался. Крас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й синяк  под глазом размером восемь на двенадцать сант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етров светился победным торжеством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кипел от злости.  Он считал себя неприкоснов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ым русским разведчиком, много раз Героем Советского Союз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вообще почетным членом Политбюро ЦК КПСС. Лауреат прив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нных званий не мог предположить,  чтобы толстая свинья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шитой рубашке,  обожравшись кукурузы,  решила арестова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го, самого любимого товарища Штирлиц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лушай,  майор, мне надо в Москву, - сказал Штирлиц.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вай триста зеленых на билет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ражве у тебя нет ?  - удивленно спросил  Шелленберг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 тут же заткнулся, получив увесистый удар в ухо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айор вытащил  из  кармана  пачку  разносортной валюты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 вырвал ее и сказал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Я сам разберусь, чего над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ЛАВА ЧЕТВЕРТ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тюардесса попалась  понятливая,  но  сухая  и доволь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тивная. Она равнодушно ходила вокруг Штирлица,  толкую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щего  ей о превосходстве одной банки тушенки ("одной,  з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етьте, мадам, всего одной") перед горки бутербродов ("ц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ой кучи, мадам") с красной икрой. Еще он сказал, что икр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обще липнет к зубам,  после чего ее  приходится  счища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алфеткой, и не представляет для него, русского разведчик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а по фамилии Исаев,  никакого интереса.  Стюардесс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алобно зевнула и потеряла вообще всякий интерес к Штирл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у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ыйдя из самолета,  Штирлиц понял,  что его  встречают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подалеку  от  взлетно-посадочно-катастрофной полосы, 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торой раз в месяц непременно разбивались два-три самол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, стоял  черный "воронок".  Около него паслись четверо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рном, от  скуки зевая через каждые три секунды по очер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 успел Штирлиц подойти к концу трапа,  как его обст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или со всех сторон.  Штирлиц достал кастет и приготовилс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раться. Драки, впрочем, не последовал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Здравствуйте,  дорогой товарищ Штирлиц ! - сказал оди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з тех, в черно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ривет, привет, - хмуро сказал Штирлиц, кладя в карма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стет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адитесь  в  машину,  глубочайшеуважаемый  и   велик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ксим Максимыч,  - предложил другой. Штирлиц бросил чем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н в багажник и плюхнулся на сидень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 Кремль,  - сказал  он,  предполагая,  что  за  врем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сутствия во вражеских странах он, возможно, стал больши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чальником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отор взревел, и машина помчалась в Крем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ак, - сказал Никита Сергеевич, поглаживая собственну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ысину. - Значит, товарищ Штирлиц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что, не нравлюсь ? - хмуро спросил Штирлиц, ощупыв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кармане кастет.  Вообще-то его предупредили,  что  здес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раться не принято, но он мог и не удержатьс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Да нет,  нрависься,  - сказал Хрущев, подергивая лев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го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у вас микрофон в  стене,  -  сказал  Штирлиц,  тык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льцем в стенку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ба английских шпиона мгновенно оглохли от  выстрела 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ушниках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у так  выковыряй,  -  посоветовал  Никита  Сергеевич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стал вытаскивать микрофон и запутался в провод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х.  На другом конце провода английский  шпион  сопротив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ялся, пытаясь удержать вытягиваемый из рук провод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у вас вот еще телекамера какая-то в стенке, - сказ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, делая удар ногой по стен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Была, - радостно сказал Хрущев, глядя, как катаются п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лу осколки битого стекл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га,  - сказал он, хлопая себя по вспотевшей лысине.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ы, Штирлиц,  хороший мужик.  Хочешь быть нашим  вражески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пионом в СШАх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,  не хочу,  - сказал Штирлиц.  - Хочу к телк...  т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сть к баба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Баба  - это хорошо,  - сказал Хрушев,  растирая пот п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кольской лысине. - Баба - она это... ну... она корову 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ить может... и... это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Да, - сказал Штирлиц. - А у вас диктофон под стулом,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здался треск ломаемых деталей диктофон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т,  брат Штирлиц, нельзя тебе пока к бабам, - сказ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Хрущев. Штилиц обреченно вздохнул.  - Без тебя родине х..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общем,  нехорошо будет.  Так что езжай в  США,  вренд..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редн... в общем, вдренняйся в ихние загнившие ряды и буд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м нашим шпионом.  А то смотри,  у нас длинные руки,  -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кита Сергеевич важно вытянул толстую, короткую волосату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уку. На  рукаве был четкий отпечаток губной помады,  а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уке синела татуировка "Не забуду родное село"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к бабам когда ? - спросил Штирлиц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Я скажу, когда можно будет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лиц повернулся на каблуках и пошел к двер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у вас еще микрофон,  -  сказал  он,  и  парагвайск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пион оглох от треск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Классный мужик ",  - подумал Хрущев,  ковыряясь в зуба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кой-то частью от поломанного диктофона. - " Он этим шп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нам,  ...  (последовало крепкое украинско-татарское руг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льство),  все болтики поломал... Ну, Кеннеди, держись, 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бе сам Штирлиц едет... "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и выходе  из  Кремлевского кабинета Хрущева стоял то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е воронок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оздравляем Вас, любимый товарищ Штирлиц, с назначен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м русским резидентом в Америке...,  - согнувшись в покл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, сказал один из них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Скоты. Уже пронюхали ", - подумал Штирлиц, садясь в м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ин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иски,  тушенка ? - спросил другой, услужливо вытаск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я прищемленные дверцей фалды пиджака Штирлиц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подобрел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 надо виски, - сказал он. - ОНЛУ Тушенк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н вынул из кармана  самоучитель  английского  языка 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грузился в  чтение.  От  читаемых им иностранных слов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усский лад английскому агенту, сидящему в багажнике, ст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о дурно и он в судорогах прокусил запасную шин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 аэропорт, - буркнул Штирлиц, запахивая пиджак и поп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вляя левый галстук.  Вообще-то в те времена не было обы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ая ходить в нескольких гастуках,  но Штилиц носил  всегд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ве штуки, для конспирации: в правом была рация, а в лево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ромыхала банка тушенки.  Теперь же левый гастук был пуст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 его содержимым наслаждался Никита Сергеевич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Жирная свинья ", - про себя оскорбил его Штирлиц и плю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ул на пол машины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это время Никита Сергеевич поперхнулся  шурупом,  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вшимся в тушенке, и подумал почти то же самое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амолет с  облупившейся краской на бортах слегка захрю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л и стал медленно  выруливать  на  взлетно-посадочно-к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строфную полосу, так как бортмеханик был просто не в с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ах скорее вращать педал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конец хрюканье  усилилось,  перешло  в рев и самолет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рожа и потряхивая заклеенными бумагой в  линеечку  крыль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ями, стал пытаться оторваться от земли.  Наконец бортмех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к сделал последнее дерганье  за  педаль,  самолет  ото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лся от земли и стал парить в воздухе, изрыгая клубы дым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это радист стал топить паровой котел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сидел  рядом  с  толстой негритянкой в дымчаты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чках.  Даме было нехорошо,  она хотела в туалет, но тако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добство в самолете компании "Падайте с самолетов Аэрофл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" было не предусмотрено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нглийский агент  из-под  дымчатых  очков поглядывал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а, и думал,  какой он молодец,  как ловко притворя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тся. Штирлиц  думал о том,  чтобы негритянку,  не дай бог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черт возьми,  бога нет) не стошнило ему на новые штаны  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ще только всего одной заплато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скажи-ка мне,  милый Штирлиц, куда это ты летишь ?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просил английский шпион. Он, конечно же, знал, куда лети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,  и зачем,  но он хотел проверить,  что скажет ем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ам русский разведчик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К бабам, в Америку, - соврал Штирлиц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вот и врешь,  - запрыгал английский шпион.  - Ты л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ишь, чтобы завербоваться на работу русским шпионо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у,  что поделаешь,  - кротко сказал Штирлиц. - Прих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ится  иногда  соврать,  чтобы  утащить  красивую  даму 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тель..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нглийский агент прикусил язык и испуганно посмотрел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а. Он увидел два злых,  глубоко  посаженных  глаза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стет и ему стало очень страшно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пать со Штирлицем не хотелось,  несмотря на  обещанно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ефом повышени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Штирлиц,  так я вообще не женщина,  - испуганно сказ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нглийский шпион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отвернулся и начал  плеваться  в  проход  межд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реслам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Опять на этих напоролся ", - подумал он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Неужели я ему не понравился ? ", - обиженно подумал а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лийский шпион,  доставая походное карманное зеркало с к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осиновой лампой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н насупился и отвернулся к окну. За окном стремитель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летали вверх туманные облак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Эй,  Штирлиц,  мы кажется падаем,  - сказал английск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пион, тряся Штирлица за рукав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 запугаешь, - сказал Штирлиц, держа в одной руке п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шют, а в другой - кастет и шесть банок тушенк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Штирлиц, скажи скорей, где ты парашют взял ? - вежлив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интересовался английский шпион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У русских разведчиков всегда с собой парашют, - сказ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Вон  оно  что ",  - подумал английский шпион,  достав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вой парашют из складок шпионского плать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Кажется,  я опять сказал чего-то лишнее  ",  -  подум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, выскакивая с парашю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ихо спал простой и незаметный в пустынных прериях ам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иканского континента городок Вашингтон. Неожиданно с неб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пустился Штирлиц, разбросывая по вычищенной обширным шт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м дворников местности пустые банки из-под тушенк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н ступил на  благодатную  американскую  землю,  громк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авкая  и ругаясь.  На земле лежал прищемивший его ботино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абрики "Скороход" капкан,  сжав свои ржавые,  грязные ч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юст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Чувствую,  Борман где-то рядом ",  -  подумал  Штирлиц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щными усилиями  разрывая челюсти капкана.  Капкан сказ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Кххх..." и треснул.  Штирлиц победно отбросил его облом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дальше и высморкалс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вук освобожденного носа эхом прокатился по спящей  ок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уге. Партайгеноссе Борман,  сидя в  дупле  в  тиши  леса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слышал знакомое ругательство и живо навострил уши. Знак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ый запах тухлой тушенки уже давно щекотал его ноздри.  О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зобрался на самую верхушку самого высокого дерева и  ст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пряженно вглядываться в темноту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ускло светили звезды и керосиновые лампы на  советски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путниках-шпионах. Тихо  ворчали  голодные  филины в таки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е,  как у Бормана, дуплах. Партайгеноссе спустился вниз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думал, с удовольствием чмокая губами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Штирлиц...  ",  - и детская, безмятежная улыбка расплы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ась на его заплывшей жиром рож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от я тебе набью сейчас морду,  -  послышалась  вблиз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 боли во всех частях тела знакомая фраз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рман испуганно оглянулся и увидел Штирлиц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ежать было поздн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 сердись, Штирлиц, я же не для тебя, я для этих...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н попытался начать миролюбивый разговор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ы про что ? - хмуро спросил Штирлиц, поигрывая мауз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о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ты как,  - поинтересовался Борман, - в яму попал ил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капкан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 капкан, - сказал Штирлиц, протягивая к нему рук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у,  вот  про  это  я  и  говорил,  -  сказал  Борман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увствуя, как  мощная рука Штирлица поднимает его за шив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от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следовал удар о какое-то чрезвычайно твердое дерево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арческие оханья и похрюкивани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Кто меня мусорам заложил ?  - ласково спросил Штирлиц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росая Бормана о следующее дерево.  Борман охнул и  сказ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Это не я"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Значит, ты, - сказал Штирлиц. Новое дерево огрело Бо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на по лбу. - А кто заговор плел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Это тоже не я,  - сказал Борман, с трудом уворачиваяс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 очередного острого сук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от видишь,  - сказал Штирлиц. - А еще пионер..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рман в  изнеможении  опустился  в  теплую лужу и ст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адно пить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 пей - совсем козлом станешь, - посоветовал Штирлиц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Бе-е-е-е-е,  - хмуро отозвался Борман, вставая на че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реньки. Мощный пинок заставил его искупаться  в  луже  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лово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 сердись, Штирлиц, - попросил Борман, вылезая на 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рхность и снимая промокший засаленный пиджак.  -  Ты  ж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наешь, как все мы тебя любим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Кто это "мы" ? - спросил Штирлиц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Да вот, - сказал Борман, поднимая палец, чтобы Штирлиц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слушалс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усский разведчик,  как  локатор,  завращал  головой 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слышал легкое знакомое сипени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астор ?  - кратко спросил он. Борман радостно закив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лово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олстая свинья, - сказал Штирлиц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Кто ? - тут же спросил Борман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Оба вы свиньи... - процедил Штирлиц сквозь зубы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ро меня - это ты зря,  Штирлиц, - начал Борман. - Я 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х пор на триста граммов похудел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се равно свинья,  - сказал Штирлиц и прибавил: - сог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ашайся, пока я хуже не сказал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Молчу, молчу, - сказал Борман. Его толстая морда расп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ывалась от жира и счастья встречи со Штирлице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лушай, Борман, где тут ихнее американское Гестапо ?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 никогда не забывал о работе, даже когда на ней н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ходилс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рма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ы должен знать, - сказал Штирлиц голосом, не терпящи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каких возражений. Борман съежилс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Я правда не знаю, Штирлиц, - сказал он, прижимая к г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ове уши. - Сходи в Пентагон или в Капитоли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ГЛАВА ПЯТ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Пентагон Штирлица не пустили, как он не старался раз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ить дверь каблукам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Сволочи ",  - подумал Штирлиц и направил свои "Скорох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ы" к Капитолию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Штирлиц,  а  вы по какому вопросу ?  - перед Штирлице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ояла накрашенная девица приятной наружности в мини-юбке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усский разведчик задумалс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Я по делам, но все равно заходи, - сказал он, беря д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у под руку и ведя в Капитоли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аш пропуск ! - беспрецендентный швейцар встал попере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вери и мешал входу своим пухлым лоснящимся туловище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Хам ! - Штирлиц вскипел, и швейцар куда-то делс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И чтоб в следующий раз не мешал,  когда я с дамой ! 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кричал в догонку улетающему швейцару Штирлиц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Капитолии  стояла  подозрительная  тишина.  Там  был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хладно и пахло французскими духами и туалетом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чуть  не прослезился - так сильно знакомыми 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зались ему коридоры и темные переходы (конечно,  с вер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чками) Капитоли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Как в Рейхстаге ", - подумал он, сморкаясь на бархатны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вер.  Длинная зеленоватая сопля притаилась рядом со св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им окурком "Беломора"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ойдем в мой номер, - сказал Штирлиц, беря даму за т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ю обеими руками.  Левой он нащупал ствол "Беретта" и н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ло удивился. Дама поморщилась и полезла целоваться. "Б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тт" выпал и гулко стукнулся о каменные плиты  мраморн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л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Мадам, у вас пистолет выпал, - сказал Штирлиц, задых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ясь от прохлороформенного поцелуя и сжимая даму за талию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Черт ",  - подумала Мадам.  - " Этого Shtirlitz'а ниче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возможно взять. Надо посоветоваться с шефом "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, конечно же,  узнал румынско-болгарскую шпионк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Хелену Занавеску. Она пыталась перевербовать его уже оди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дцатый раз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Штирлиц, мне пора, - нежно прочирикала она и упорхнул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окно при помощи потайного парашют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Улетела,  -  сказал Штирлиц и пошел искать кого-нибуд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и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еф разведки и контрразведки мистер Гари Томпсон  сиде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 столом,  заваленном счетами, и скучал. Его ленивый взор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адно следил за движениями часовой стрелки на облупившемс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иферблате старинных  немецких часов.  Минутной стрелки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асах не было. Часы, потрескивая, занудно тикали, и стрел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 медленно  приближалась  к  шести  часам вечера.  Мистер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мпсон лениво посмотрел в окно и  плюнул  на  пол.  Вечер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ещал быть прекрасным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незапно часы зашипели и с легкими подвываниями  отбил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есть ударов. Мистер Томпсон, не разбирая дороги и на ход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совывая ноги в черно-белые штиблеты,  помчался вон из К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итоли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тоять, - на лестнице стоял Штирлиц с угрюмой физион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ией и не совсем равнодушно смотрел на Томпсона. Тому ст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о страшно, но тем не менее он остановился и спросил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ы ко мне, любезнейший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К тебе,  - сказал Штирлиц, сразу же переходя на "ты"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дностороннем порядк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-а-а,  - Томпсон не в силах был  что-либо  сказать 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лько показал на часы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ошли в твой кабинет, - сказал вежливый Штирлиц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ошли,  - сказал Томпсон, поняв, что обречен на ночно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идение в Капитол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ы шеф разведки,  верно ?  - спросил Штирлиц по пути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бинет. Томпсон  подумал  минут  сорок и отвечал утверд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льн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у вот,  а я - Штирлиц,  - и Штирлиц достал из карма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утылку водки, тощую селедку и три банки тушенк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и виде  тушенки  Томпсону захотелось прыгнуть в окно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 Штирлиц предупредительно запер его и завесил шторо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х,  Штирлиц ! - Томпсон мечтательно закатил глаза. З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вербование Штирлица Лююбимый Шеф  обещал  насовсем  сво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ходную секретаршу, три колеса от "Порше" и новые кальс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ы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ак что,  товарищ Штирлиц,  можно считать,  что мы ва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вербовали ?  - спросил Томпсон,  все еще не веря  своем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частью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читать и на счетах можно,  - уклончиво ответил  Шти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ц, и Томпсон понял, что его одурачил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т, но все-таки, това-арищ Штирлиц ? - протянул он.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жем мы на вас рассчитывать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Можете.  Самое главное - море водки  и  гора  тушенки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ямо ща, а там разберемс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х  да,  конечно...  сейчас...  конечно...  -  Томпсо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суетился в поисках листка бумажк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от и договорились, - грозно сказал Штирлиц, поигрыв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стетом. Ему очень хотелось послушать,  как будет крича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еф развед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т,  Штирлиц,  все-таки  расскажите  нам,  как это в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хитрились заставить себя завербовать самого шефа развед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истера Томпсона  ?  -  пастора  Шлага интересовала чист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фессиональная сторона дел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Да так, прислоняешь его к двери, бьешь, когда перест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т стонать - отпускаешь, - пошутил Штирлиц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астору стало страшно, и он пролил какао на новую сут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у, а заодно забрызгал Штирлица, за что получил кулаком п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ирной рож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Штирлиц, а ты на работу ходить будешь ? - спросил Бо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н, повизгивая от восторг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задумался.  В таком  положении  он  и  встрети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сс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 Капитолийскому персоналу прокатился слух, что у шеф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зведки появился новый сотрудник, очень деятельный и св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пый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 вечеру первого рабочего дня Штирлица все  уже  знали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то в Капитолии хозяин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очью о таинственном Штирлице доложили Кеннед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Что такое этот мистер Shtirlitz ? - спросил президент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тирая полотенцем только что выбритую щек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О, господин президент, это самый лучший русский шпион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отвечал Томпсон, согнувшись в низком поклон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Ха  !  А  может,  надо  бы его арестовать ?  - Кеннед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стал зубную щетку и с презрением выдавил на нее  крупны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усок зеленой зубной пасты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ы его  не  знаете,  господин  президент,  -  вздохну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мпсон, поглаживая искуссно загримированный синяк под л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м глазо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огда вам крупно повезло,  - сказал Кеннеди и запусти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щетку с пастой себе в рот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мпсон вздохнул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Господин президент,  наверное,  одобрит нашу готовящ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ююся терракцию против русских, - сказал министр обороны, 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рудом шевеля избитыми губам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еннеди выплюнул  зубную  пасту и с интересом посмотре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него и кивнул, побуждая продолжать говорить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Мы  запустим к русским техаскую кукурузную саранчу, 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эта свинья Хрущев умрет с голоду вместе со своим советски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родо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О, и мы все равно нарушим биологическое равновесие !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достно сказал подхалим Томпсон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еннеди задумалс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ослушайте,  Томпсон,  кого-то вы мне напоминаете...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казал он, снимая бронежилет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Рад стараться ! - воскликнул Томпсон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тарайся,  старайся,  - сказал президент  и,  медлен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евнув, удал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лушай ты,  Лысенко чертов, ты когда гирбринт огурца 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утылкой выведешь ? Я жрать хочу ! - Никита Сергеевич сня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тинок  и  постучал им себе по лбу.  Это ему очень нрав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ось, и он постучал еще раз, посильне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кора, Никит Сергеич, - пообещал Лысенко и вновь гром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 заржал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ы давай торопись,  толстый,  а то как врежу в ухо, 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казал Хрущев, начиная злитьс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Я вот те сам врежу,  - сказал Лысенко, поднимая кулак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два гения - большой и маленький -  принялись,  кряхтя 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минутно  охая,  драться.  Их быстро разняли и развели п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зным комната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Чтоб без гинбринта я тебя не видел,  морда ты со шну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ми !  - орал Никита Сергеевич, пытаясь вырваться и сня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тинок, чтоб запустить им в Лысенк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ам дурак !  - отвечал Лысенко, плюясь на пол и дерг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г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 выложенному белым мрамором коридору Капитолия гулял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квозняки и Борман. Вчера он написал на стене "Родина-ма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овет", нарисовал  непристойную  картинку и высморкался в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се шторы, хотя на насморк не жаловался. Борман был ужас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волен собой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артайгеноссе шел по коридору, напевая чуть-чуть переп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вленную  песню  Пахмутовой:  "И  вновь  продолжа-а-аетс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й...  И Борман такой молодо-о-о-й...".  Он был в хороше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строении и никому не  мешал.  Левую  руку  партайгеносс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ржал в заднем кармане,  и за ним тянулся извилистый след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анановой кожуры и яблочных огрызков.  День,  как  всегда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ещал быть очень удачным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имо проходил хмурый,  невыспавшийся Штирлиц. Поравняв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ись с Борманом,  он неожиданно вынул руку из-под пулеме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й ленты,  высевшей  у  него на тельняшке,  и дал Борман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дзатыльник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Это тебе за заговор, - пояснил он. В выпученных глаза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рмана появился признак немого вопрос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от  это память...  - восхищенно сказал Борман,  держ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еими руками гудящую от удара голову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спокойно  прошел  по  коридору,  лавируя  межд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сставленными партайгеноссе  препятствиями,  и  исчез 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стнице, погромыхивая по ней коваными сапогам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артайгеноссе радостно потер руки.  Предусмотренного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лучай желающих подняться грохота не последовал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Значит,  Штирлиц спустился вниз ",  - обиженно  подум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рман. Этого он не предусмотр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сидел за столом и сосредоточенно делал вид, чт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ишет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 самом  же деле он загнал в дырку в крышке стола жи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ую муху и теперь обильно поливал ее чернилами.  Ему  был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нтересно, можно ли покрасить муху  чернилами,  и будет л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этого летать это животное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гда чернильница опустела и перо стало отзываться лег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им дребезжанием в ответ на попытку обмакивания в чернила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 бросил это философское занятие  и  медленно  потя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улс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уха выбралась  из  своей  тюрьмы и медленно полетела 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кну, громко  жужжа  и брызгаясь чернилами.  Штирлиц улыб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улся и два раза плюнул на пол. Он опять был прав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нь медленно тянулся к закату.  Лиловое  солнце  неж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снулось вывески "Сегодня и ежедневно кроме субботы, че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рга и понедельника у нас лучшие котлеты в штате Мэн", 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, зевнув, достал из кармана пачку "Беломора"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ак всегда, делать было совершенно нечего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городской  центр  культуры - публичный дом,  куда е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вал мистер Томпсон,  идти не хотелось - после  вчерашне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боша болела поясница и там могли,  по крайней мере,  н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ить морду. Томпсону, конечно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поскучал еще примерно час,  затем смахнул с з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ылка пыль и отправился в коридор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против гипсового бюста Кеннеди стоял на  четверенька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истер Томпсон,  прижимая обеими руками к тусклому мрамор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ла простую фетровую шляпу.  Он стоял неподвижно,  но те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 менее старательно кряхтел.  Штирлиц бросил зубочистку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дошел ближ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Кто у тебя там ? - вежливо поинтересовался он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мпсон поднял к нему потную морду и плаксиво сказал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о-вторых,  не у меня, а у господина Министра обороны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 во-первых, я сам не знаю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редный  ты,  -  сказал  Штирлиц  и  приготовился да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мсону пинка или подзатыльник. Но его что-то остановило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липшая к пальцам,  залежавшимся в кармане,  жевательн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зинка типа "Бубель-Гум спешал фор Штирлитц" -  так  был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писано на пачк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где эта интриганская морда ?  - спросил Штирлиц, о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пляя от пальцев липкий, но довольно жесткий продукт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ы про кого, про господина Министра ? Он ушел... нен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лго... ну, ему надо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онятно, - сказал Штирлиц, приятно улыбаясь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з ватерклозета, располагавшегося в конце коридора, ря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м с портретом Вашингтона,  раздалось шипение и  клокот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е. Вскоре оттуда показался посвежевший и очень довольны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сподин Министр, вытирая мокрые руки о пиджак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Штирлиц,  как  хорошо,  что вы пришли !  - сказал он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делал такое лицо,  каким осужденный  утром  перед  казнь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стречает палач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рямо превосходно, - сказал Штирлиц, чтобы все поняли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к ему приятно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осподин Министр,  продолжая радостно улыбаться, сдел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невр к оступлению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Кто у Томпсона под шляпой ? - строго спросил Штирлиц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осподин Министр  закатил  глаза  к небу и стал думать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тобы такого соврать.  Обманывать Штирлица считалось очен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искованным делом.  Но кроме мелких земноводных амфибий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м ничего не приходил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Лягушка  ?  - неуверенно сказал господин Министр и 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сился на Штирлиц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верь, сидящий под шляпой,  задергался и издал зловеще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рекотани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Крупная ? - сочувственно спросил Штирлиц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Очень, - сказал господин Министр, отыскивая место, к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 в случае чего можно было бы прыгнуть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Кусается ? - продолжал Штирлиц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Может руку откусить, - сказал господин Министр, слегк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влекшись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мпсон побледнел  и,  держа  шляпу одной рукой,  вытер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ругой холодный пот со лба.  Шляпа  внезапно  вырвалась 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какала по этажу, натыкаясь на стены и отскакивая от ни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почтительном недоумени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еф разведки, все еще стоя на четвереньках, побежал л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ить ее.  Тыкая руками в шляпу,  он опрокинул  ее.  Из-под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ляпы вылезла крупная желтая саранча,  подвигала челюстям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скрылась на лестниц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Упустил ! - истошно заорал господин Министр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расцвел в довольной улыбк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адули,  -  счастливо  сказал он,  как будто надули 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го, а Томпсона или господина Министра. - Неужели тебя м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 в дестве не учила, что врать нехорошо ?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осподин Министр покраснел и стал выписывать левой  н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й  различные геометрические фигуры.  Штирлиц залюбовалс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го раскаянием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 лестнице  приполз вспотевший и взъерошенный шеф раз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дк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оймал, - сказал он, показывая укушенный палец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рупный полевой вредитель был зажат у него под мышкой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грожающе шевелил челюстям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Осторожней, не помните, - засуетился господин Министр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дставляя стеклянную банку из-под соленых огурцов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Через минуту псевдолягушка сидела в банке и  томно  б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ась  головой  о  металлическую  крышку.  Очевидно,  тако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еспокойство было обусловленно близостью товарища  Штирл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Зачем тебе эта уродина ? - спросил Штирлиц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О,  Штирлиц, вы ничего не по... ой-ой, извините, я х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л сказать, что это крупный стратегический зверь. Мы заш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м  его в одну страшно отсталую страну,  и тамошний вожд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станется голодны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Хорошо  придумано,  - сказал Штирлиц,  жонглируя двум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стетами. - А в какую такую отсталую страну ?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осподин Министр  опять закатил глаза и стал напряжен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умать. Конечно, Штирлицу говорить не следовал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у ? - сказал Штирлиц. - В какую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 Папуа-Новую Гвинею,  - нерешительно сказал  господи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инистр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чем тебе папуасы досадили ?  - удивился Штирлиц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оюют,  проклятые,  - сказал господин Министр,  понур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лупую голову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недоверчиво посмотрел на него.  Он, конечно же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нял, что его опять-таки хотят обдурить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ы у меня смотри, - сказал он, показывая кастет. Шти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ц знал,  что  он  в  любом  случае узнает зловещие план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сподина Министра, и поэтому нисколько не торопилс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Ладно, - сказал Штирлиц, вытирая рукавом томпсоновск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 пиждака испачканный тушенкой рот. - Мы с вами еще пог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р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ГЛАВА ШЕСТ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коридоре стояла глухая тишина. Ночью Капитолий пуст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л.  Раньше в нем по ночам сидел скучающий сторож. К утр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н зверски напивался и горланил песню "Янки дудль", колот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устой бутылкой в чугунную сковородку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еперь алкоголика  заменили новейшие достижения науки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хники. Электрическая сигнализация лишила сторожа работы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теперь по утрам вместо воплей "Янки дудль" обычно разд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лся вой электрической сирены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спокойно шел по коридору. Следом за ним, озир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ясь,  дрожа от страха и поминутно наступая на свою длинну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утану, шел пастор Шлаг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рекрати стучать зубами, - шепотом попросил Штирлиц.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 то стучать будет нече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трашно ! - дрожащим голосом сообщил Шлаг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чего бояться, - ободряюще сказал Штирлиц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Часы без минутной стрелки в кабинете  Томпсона,  кряхт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смазанными внутренностями, прошипели двенадцать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астор похолодел и перекрестилс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ак,  -  шепотом сказал Штирлиц,  зажигая потайной ф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рь.  Пластмасса горела на редкость скверно и коптила. 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лезешь в кабинет господина Министра, соберешь всю бум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у и приползешь обратно. - И он сбил кастетом замок с в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иляционного люк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астор, кряхтя,  задрал сутану и полез в образовавшеес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верстие.  Через  минуту  его чихание послышалось в само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бинет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у  как  ?  -  спросил Штирлиц,  заглядывая в замочну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кважин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Бумаги много, - хрипло сказал пастор. Он обнаружил 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атую бутылку виски и сейчас ему было не до бумаг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ащи сюда ! - потребовал Штирлиц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Бумаги много,  - повторил пастор.  Содержимое  бутыл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ыстро уменьшалось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 задерживайся ! - кипел Штирлиц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вот сам бы слазил, - сказал Шлаг, опьянев и похраб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в, как никогд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Чтоб  я,  высококвалифицированный и высокооплачиваемы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усский разведчик,  полез в грязную дыру... - Штирлица п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дернуло. - Ты, толстый, вылезай быстрей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люке появилась счастливая морда пастора.  В  зубах  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го  была зажата толстая пачка бумаги,  и он помогал себ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лзти папкой с белыми завязкам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астор выбрался  из люка и сказал что-то невразумитель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е.  Штирлиц выдернул у него изо рта пачку бумаги и пред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ожил повторить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Я говорю,  почему я,  а не Борман ?  - спросил пастор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правляя наползшую на плечи сутан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Борман !  - Штирлиц стал радостно гоготать. - Эта жи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я  свинья  понаставила  бы  там веревочек и капканов. 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втра я имел бы неприятност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Мне то что, - сказал Шлаг вполголос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от это плохо, - строго сказал Штирлиц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Что ? - удивился пастор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Что вам все равно,  кто перед вами,  агент Гестапо ил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ммунист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К чему бы это ", - подумал пастор и спросил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кто лучше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Конечно, агент Гестап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ы так думаете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ты нет ?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астор пожал плечами,  и они со Штирлицем направились 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у домой. Русский разведчик неизвестно на каких пр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х  жил  в сразу шести номерах огромного отеля.  Никто 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мел заикаться об арендной плате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астор потоптался у двери и рухнул на коврик, о которы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 только что вытер ног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коло телевизора  сидел  Борман  и  смотрел передачу с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риптизом.  Сегодняшний день он считал пропавшим.  Ни до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  после обеда никто не провалился в яму,  никто не зац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ился за веревочку или попал в капкан.  Партайгеноссе  с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л,  страшно растроенный, и думал, что уже потерял квал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икацию. Внезапно Штирлиц, проходя мимо него с пакетом к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ира, споткнулся о ловко опрокинутый стул и ругнулс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рман словно расцвел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Штирлиц, как успехи ? - спросил он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Я тебе щас покажу успехи, - сказал Штирлиц, и Борман 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изгом умчался в соседнюю комнат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Штирлиц, - примирительно сказал он оттуда. - Давай с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ачку купи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Зачем ? - удивился Штирлиц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Ее так отдрессировать можно, она документы таскать б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т. Я в рейхе уже так пробовал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Гм ! - сказал Штирлиц. С собачкой связываться не хот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ось.  Штирлицу в качестве  похитителя  документов  больш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дходил пастор Шлаг, но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Давай, - сказал Штирлиц. - Но какую ?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десь пришлось задуматься Борману. Предлагая купить с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ачку,  он преследовал две цели:  во-первых,  указанную, 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-вторых,  собачка  должна была быть обучена кусать всех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кого укажет Борман,  за  пятки.  Поэтому  выбор  пород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сложнился. Борман задумчиво почесал в блестящем затылке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ут надо подума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очью партайгеноссе спал плохо. Ему снился страшный со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 том, как он, Борман, идет ночью по Капитолию, и вдруг из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дной из  дверей  выходит Штирлиц,  вытирает окровавленны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уки и говорит "Следующий...". Два здоровых сотрудника ФБР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хватают партайгеноссе  за  руки и ноги и бросают в кабине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а. Борман засопротивлялся и проснулся  от  весом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дара по лбу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д ним стоял Штирлиц и держал в руках крупную гирю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о развеселился...  - хмуро сказал он, и партайгеносс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нял, что Штирлиц сегодня в дурном настроени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н вытер со лба холодный пот и сказал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Штирлиц, а я придумал !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Чего  ты  еще  там придумал,  - еще более хмуро сказ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, отдирая от сковородки стельку для башмак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ро собачку, - сказал Борман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усский разведчик отнесся к этому  радостному  извести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редкость спокойн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у ? - сказал он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Давай купим... э... болонку !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Ладно,  черт с тобой,  - сказал Штирлиц,  смягчаясь 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росая на  стол засаленную сковородку с подгоревшей яичн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ей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углу у двери проснулся пастор Шлаг.  Пока он,  охая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рестясь, дополз до стола, от ячиницы остались только кап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 жира,  выковыренного предусмотрительным русским развед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иком из банки с тушен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нем Штирлиц шел на работу.  В его кармане лежал  новы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стет, отлитый на днях.  Следом,  озираясь и перебегая о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онаря к фонарю, крался партайгеноссе Борман, решивший са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ля себя  выследить  Штирлица и сам себе доложить,  чем о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нимаетс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был угрюм и задумчив.  Он,  конечно же,  понял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тив кого была направлена жирная саранча из банки гос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ина Министра. Штирлиц кипел от негодования и еще яростне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жимал рукой кастет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ейчас он шел в биологическую лабораторию, где, по сл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хам, готовилась какая-то жуткая отрава.  Русский разведчи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шил идти   напролом,   поэтому  оба  охранника,  которы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частливилось сидеть в проходной, отлетели в разные ст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оны с разбитыми мордам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ойдя в помещение, Штирлиц высморкался, плюнул один раз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ковер и три раза в зеркало и вошел в лифт,  где напис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стене "Сердце нашей партии могучей  -  ленинский  цен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льный комитет" и вдавил в стену сразу четыре кнопк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ифт доставил его на седьмой  этаж.  Штирлиц  вышел 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лощадку. Пахло  духами  и карболкой,  где-то истошно выл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бак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Изверги, - сказал Штирлиц. - Ненавижу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н достал кастет и разбил первое попавшееся стекло. О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яхнулся от  осколков и разбил еще одно.  В образовавшейс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ыре он увидел двух дам,  испуганно склонившихся над  пр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ирками, в которых клокотало что-то на редкость вонюче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вот и я, - сказал Штирлиц довольно ласково, просовы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я ногу в образовавшееся отверстие. Дамы с визгом вылет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 в коридор (правда, через дверь) и исчезли на лестнице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инутой позже на улице раздался вой полицейской сирены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 насторожилс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 столе, где дамы что-то варили, сидела весьма крупн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рыса и  совершенно  равнодушно  смотрела   на   Штирлиц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усский разведчик  подозрительно  посмотрел на нее и одни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хим движением сбросил все имеющиеся на столе пробирки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л. Раздалось шипение и жидкость стала быстро испарятьс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з соседнего помещения раздался обиженный собачий  вой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 со стороны лестницы раздалось характерное дребезжание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мгновенно догадался,  что  рядом  партайгеносс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рман, решивший  испытать  новую веревочку либо кирпич из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собо крепкой глины на его светлой голове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усский разведчик ткнул плечом дверь в соседнее помещ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е. Если бы он умел читать по-английски, он заметил бы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вери надпись "открывается внутрь"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о Штирлиц мощным ударом высадил  дверь  и  ворвался 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седнюю комнату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вухлетняя овчарка,  приготовленная для опыта, сидела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летке, и,  увидев Штирлица,  оскалила зубы,  давая поня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му тем самым, что данный опыт будет несколько осложнен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Гестаповцы,  - злобно сказал Штирлиц, назвав имя свое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юбимой организации. Он открыл дверь клетки, собака выск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ила наружу и принялась истошно лаять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Дура,  - обиженно сказал Штирлиц  и  очередная  порц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бирок посыпалась на пол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ам, где раньше была входная дверь, показался Борман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Штирлиц !  - восторженно сказал он, глядя, как русск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зведчик борется одновременно с собакой,  стремящейся р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одрать его форменные брюки,  и горой пробирок.  - Ты что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упил мне собачку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читай, что купил, - сказал Штирлиц, - Если уберешь о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еня эту заразу..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рман сложил губы трубочкой и попытался засвистеть, 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место свиста у него получилось змеиное шипение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обака оставила Штирлица и удивленно посмотрела на па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йгеноссе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рман достал  из кармана приготовленный две недели н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д ошейник с поводком и надел все это на  шею  животному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тем он  с видом профессионала посмотрел собаке в пасть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явил, что это пес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Я  его  Адольфом  буду звать,  - сказал он,  показыв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вою преданность обществу охраны животных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Хоть Иосифом,  - сказал Штирлиц, критически осматрив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рванные штаны. - Ну и зубы у твоего Адольфа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есь в фюрера,  - сказал Борман, выводя собаку в кор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р. В кабинете, где остался Штирлиц, послышался звон раз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итой посуды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жаный намордник,  купленный Борманом за семь рейхсм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ок, собаке не понравился. Злобно чихнув, она мило уронил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кую-то пакость в сапог Штирлица и зловеще зарычала,  о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зываясь тем самым от возможных претензий. Сапоги зашип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, задымились и бысто поползли вниз.  В  довершении  все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металлическом  полу  и в сапоге лаборатории образовалас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доровая дырка.  Внизу оказался женский туалет, в  которо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идели успуганные лаборантк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ашли зверя,  - проворчал Штирлиц, шевеля большим пал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ем ноги, - с пироксилиновым заводом в заднице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рман испугался за себя и за свое  приобретеньице,  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его  счастье  Штирлиц  отвлекся от сапог и обратил св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мный взор вниз,  на слабую половину человечества. Слаб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ловина парализовано смотрела вверх,  на сияющее лицо в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кого разведчика,  который уже доставал из  кармана  сво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юбимую тушенк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Сейчас кто-то кого-то будет угощать ", - злорадно под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л партайгеноссе, зная щедрую натуру своего кумир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на секунду отвлекся на Бормана,  дал подзатыль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к, сказал " Не кто-то,  а величайший разведчик всех вр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ен и народов товарищ фон Штирлиц или просто Максим Макс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ыч Тихонов в смысле Исаев " и опять воззрился вниз. Таки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дисток Штирлиц не видал.  Он совершенно случайно  урони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анку вниз  (не  вверх,  естественно),  уложил одну из р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исток и забрызгал халат и прическу другой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усский разведчик вежливо извинился,  нахмурился, гляд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Бормана,  и они избавили биологическую  лабораторию  о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воего присутствия. Борман тащил за собой электоропровод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ломаный переключатель. Он был настолько доволен своим 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хождением, что  размечтался о Мировой Революции и не зам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ил коварный столб, больно огревший его по потному лб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кажи,  Штирлиц,  - спросил Борман весьма душевно, - 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м ты сейчас думаешь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О шашлыке и банке тушенки, - сказал Штирлиц угрюмо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рман хотел сказать " а вот я - о Мировой Революции "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 удержался.  За внезапные мысли можно было схлопотать о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а по роже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артайгеноссе притянул    к   себе   собаку,   удравшу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следствие длинного поводка метров на сорок,  и  продолжи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вои мыс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ГЛАВА СЕДЬМ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тром непосредственный начальник Штирлица высказал св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му подчиненному все,  что он имел против посягательств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стижения наук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Штирлиц,  вы  же  не ребенок,  черт возьми !  - крич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мпсон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 ругайся,  - попросил Штирлиц,  спокойно сооружая из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ломанных спичек пирамид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о Штирлиц, зачем вы разбили все имевшиеся в лаборат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ии пробирки ?!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Я был пьян,  - равнодушно сказал Штирлиц. - У меня г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ова болел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Я сам пьян,  - сказал Томпсон, - и у меня у самого б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т голова... после вчерашнего... Но я же не иду в лабор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рию бить пробирки !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что, там еще что-то осталось ? - забеспокоился Шти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ц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у чего там может остаться ?  - удивился шеф разведк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Вы так там вчера поработали,  что свернули нам всю прог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мму биологических исследований лет на десять... а может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двадцать... А собаку вы зачем сперли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са не трожь,  - голосом заправского уголовника сказ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. - Он моему другу маму заменяет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Маму - это хорошо, - сказал Томпсон. - А вообще, Шти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ц, я  не  так  уж и недоволен...  Пойдем-те,  что-ли, 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сторан... а то и правда после вчерашнего башка трещи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ресторане было тихо,  и там никого не ждали.  Угрюмы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фициант, зевая,  бросил  на столик меню и удалился.  Уше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н, похоже, весьма надолго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вырвал из меню листок, важно вытер им рот и 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ожил обратн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ас  кормить  будет  кто-нибудь  ?  -  плаксиво сказ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мпсон, поглядывая на часы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огоди,  я  пойду с ними разберусь,  - сказал Штирлиц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сучивая рукав пиджак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Через три минуты он вернулся. Нелюбезный официант, хлю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я разбитым носом,  плелся за ним и извинялся на всех из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стных ему языках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ще через минуту стол уже ломился от  пищи  и  выпивк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нчала пиршество крупная банка советской тушен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возвращался из ресторана под вечер, точнее, д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е, под утро. На его левой руке висел Томпсон, громко воп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 Мы  красная кавалерия и про нас...  ".  Штирлиц еще де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ался на ногах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...  пойдем,  я тебя п...  п...  провожу, - сказал о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др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ойдем,  -  сказал  Томпсон,  вытирая капающие изо рт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люни, чтобы не намочить пиджак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ы где ж...  живешь ?  - вежливо поинтересовался Шти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ц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ам, - сказал Томпсон, махнул рукой в неизвестном нап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влении и захрапел.  На его красной роже отразилось вел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айшее блаженство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потащил его  в  указанном  направлении.  Спуст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лчаса он оказался на набережной и стал думать,  как над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орсировать реку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ветало. На берегу Потомака, катящего свои грязные вод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неизвестном направлении,  сидел Штирлиц,  и, сняв носки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ултыхал ногами  в  воде.  Рядом,  подперев  голову смяты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усорным баком, храпел его начальник, шеф разведк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скоре Штирлиц,  напряженно поморщившись, вспомнил, чт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н, кажется, русский разведчик, и ему надо выполнять соо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тствующую работу. Он никак не мог вспомнить свою настоя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щую фамилию.  В голове вертелись какие-то обрывки. Вспом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лась какая-то  странная  фамилия,  отдаленно связанная 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ишиной, но Штирлиц знал наверняка, что ошибаетс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конец Штирлиц  махнул  головой,  отгоняя  непрошенны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здумья, и, вздохнув, обшарил карманы Томпсон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истолет системы   Вальтер  был  слишком  тяжел  и  па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лесенью, и Штирлиц швырнул его в воду. Кошелек он освоб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ил от  содержимого  и это самое содержимое положил себе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рман, а кошелек последовал за пистолетом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удостоверении   личности  Штирлиц  грязью  подрисов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мпсону бороду и усы и сунул его обратно в карман  своем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ефу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атем он набрал в  ладони  порядочно  холодной  воды 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леснул ее в распухшую физиономию начальника. Тот мгнов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 проснулся и шумно рыгнул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счел свою миссию выполненной и решил исчезнуть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н поднялся на  набережную  и  увидел  стоящий  у  обочин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Мерседес" совершенно без хозяина. Штирлиц решил, что дол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ен же кто-то на машине ездить и, подойдя к ней, решитель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 дернул ручку двери на себя. После шести энергичных дв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ений дверь распахнулась. Штирлиц сел за руль и с удовле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рением обнаружил, что ключи болтаются в приборном щитке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н завел машину и поехал куда глаза глядят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лаза глядели  на  только что построенный и покрашенны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вежей краской салатового цвета забор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чувствовав удар, Штирлиц вылез из "Мерседеса" и с с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алением осмотрел помятый передок машины.  Отряхнув с пид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ака битое  стекло,  он  высморкался в собственный рукав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шел туда, где виднелся шпиль Капитол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ойдя в свой собственный кабинет,  Штирлиц сразу же 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увствовал, что  он здесь не один - по характерному запах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ухлой селедки в воздух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Хайль  Гитлер,  товарищ  Штирлиц  !  -  сказал  кто-т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смешлив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Хайль,  хайль, - сказал Штирлиц и вздрогнул. Голос бы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редкость знакомы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ы меня не узнаете ? - из-за занавески вышел оборванец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 золотым зубом,  блестящем от зверской улыбки говоривше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в помятом,  со следами побелки полосатом тюремном пидж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Как же, - недовольно сказал Штирлиц. - Клаус, провок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р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от именно,  - сказал Клаус. - И зачем это надо было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еня стрелять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Разве ж я не попал ?  - огорчился Штирлиц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-а  !  - и Клаус распахнул пиджак.  Под ним оказалс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ледный волосатый живот с татуировкой, изображавшей узник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нцлагеря  в полосатом костюме,  пастора Шлага с сейфом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дписью "Не забуду товарища Штирлица"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 ты  сам-то хорош,  - сказал Штирлиц,  обидевшись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двусмысленный сюжет татуировки.  - Сожрал у меня все п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нье, и хотел весело смытьс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ни некоторое время угрюмо посопели, глядя друг на др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а изподлобь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у,  как живешь ? - спросил наконец Штирлиц весьма м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олюбиво, ощупывая в кармане кастет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Фигово, - сказал провокатор. - Работы нет никакой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чего же ты так долго не появлялся  ?  -  поинтерес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лся Штирлиц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Да все дела... - замялся Клаус и потупил взор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За что сидел ? - спросил Штирлиц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За женщину, - шепотом сказал Клаус, пытаясь сковырну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гтем край кожаной обшивки диван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как она, ничего ? - тем же шепотом спросил Штирлиц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ичего,  - тягостно вздохнул провокатор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у как,  - он сразу перешел к делу. - Пастора-то эт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нючего шлепнули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ебе-то что, - хмуро сказал русский разведчик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работа есть еще какая-нибудь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айдется,  - сказал Штирлиц.  В его голове стал созр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ть один из самых коварных планов.  - Слушай,  Клаус,  т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кументы воровать умеешь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 пробовал, - огорчился провокатор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терракты совершать можешь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сколько дашь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рист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Зеленых или рублями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ожалуй, зеленых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овокатор со скрежетом почесал подбородок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ут же надо много работать, - сказал он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кто чего говорит ? - запальчиво сказал Штирлиц. - Н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к, договорились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Да я всегда готов, - сказал Клаус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К борьбе за дело ? - насмешливо спросил Штирлиц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хотя бы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у, заходи вечером в ресторан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 какой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 в  какой захочешь,  - и они по-дружески пожали друг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ругу руки и расстались до веч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пошарил в кармане в поисках "Беломора" и  обн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ужил небольшую бумажку, попавшую к нему, наверное, вмест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 содержимым карманов его начальника. Штирлиц развернул е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прочел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Поручается, - гласила бумажка, - мистеру Томспону огр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зовать терракты,  подрывную  деятельность  и т.п.  в С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тском Союзе, используя своих агентов. "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Своих агентов - кого это они имели в виду ? " - Штирлиц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яростно разорвал документ и стал кипеть от злост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ысунувшись в  окно,  он увидел в конце улицы уходяще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лаус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той ! - заорал Штирлиц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овокатор взрогнул и пригнулся, как будто на него уп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а здоровая бочка с цементо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 бойся, иди сюда ! - орал Штирлиц. Клаус обернулся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ыстро пошел обратно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ять минут спустя он был в кабинете Штирлиц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Чего надо ? - спросил он весьма грубым голосо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Работа есть срочна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! Это мы всегда пжалста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от там где-то,  - и Штирлиц махнул рукой в  неопред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нном направлении,  -  у  речки дрыхет мой шеф.  Его над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збудить и утащить в одно место... я тебе расскажу... -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а заговорщика вышли из кабинета в корид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еф разведки мистер Томпсон проснулся в неизвестном ем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мном помещени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Где я ? - спросил он слабым голосо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 тюрьме, - сказал Шелленберг, заглядывая к нему через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щель в сара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в чем меня обвиняют ?  - спросил шеф разведки весьм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внодушн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о всем,  - сказал Айсман  голосом  прокурора,  очищ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су от налипшей травы. - Кто терракты планировал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Я, - мужественно признался Томпсон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Кто русских обижал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оже я, - сказал Томпсон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ризнаваться будешь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Обязательно... - и Томсон потребовал ручку и пачку б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ги потолщ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оветский посол в Североамериканских Соединенных Штата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ожиданно срочно потребовал аудиенции у господина Минис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 Обороны.  Тот  знал,  что  от таких визитов можно жда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приятносте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Господин Министр, - начал посол. - Мы тут вот получил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 одного из наших... как бы это сказать ? В общем, от н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его человека несколько бумажек... Вот посмотрите..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осподин Министр лениво взял у него  несколько  измяты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умажек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Я, шеф разведки Томпсон, - гласила одна из них, - Приз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юсь товарищу Штирлицу,  что совершал нехорошие вещи пр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ив русских и планировал терракты в Советском Союзе.  Вот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дпись неразборчива "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осподин Министр похолодел и расстегнул воротник рубаш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и. Он бросил бумажки на стол и выскочил из кабинета в 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сках Томпсона. Тот стоял у дверей кабинет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Где Штирлиц ? - яростно завопил господин Министр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т Штирлица, - сказал Томпсон. - В Москву убег..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осподин Министр  опустился  на  пол у двери и принялс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онать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ичего,  -  ободряюще  сказал Томпсон,  садясь рядом 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м. - Мы им еще Карибский кризис  устроем...  Только  эт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рого между 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Эпилог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─────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 не пора ли нам смыться в Крым побалдеть ?  - Никит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ергеевич задорно посмотрел на  свою  новую  секретаршу  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ышным задом и облизнулс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ора, Никита Сергеич, - секретарша усмехнулась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апиши записку в ЦеКа,  и поехали,  - Никита Сергеевич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ожиданно схвадил ее за одну из выдающихся подробностей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ал радостно тискать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екретарша не сопротивлялась и довольно  хихикала.  О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писала записку, и Никита Сергеевич подписал ее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16 мая 1964 года. Н. Хрущев. "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 за окном проехала телега с молоком и танк,  расписа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ый цветочкам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 * 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... А Штирлиц спал. Ему снилось русское поле с березк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и, снились ему голые девки, и он смотрел на них соверш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 не из-за кустов. Сейчас он спит, но ровно через полчас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снется, и  у Центра опять найдется для него новое зад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──────────────────────</w:t>
      </w:r>
      <w:r>
        <w:rPr>
          <w:rFonts w:eastAsia="Courier New"/>
        </w:rPr>
        <w:t xml:space="preserve"> </w:t>
      </w:r>
      <w:r>
        <w:rPr/>
        <w:t>PS ─────────────────────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стоянным читателям  предлагаем материально поддержа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второв "Похождений Штирлица", послав им 10000 рублей СНГ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000  долларов  США,  10000 германских марок или три бан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ушенки (все можно частями)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сли Вы нас немного поддержите, размеры текстов о Шти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це могут увеличиться до нескольких мегабайт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сли Вы нас поддержите еще лучше,  мы купим большое к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чество IBM PC XT/AT/PS и т.п., и новые тексты о Штирлиц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удут появляться гораздо чаще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 если Вы нас поддержите еще лучше,  чем описано в пр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ыдущем  абзаце,  мы  купим фирмы IBM,  Intel Corporation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Borland International,  АЭРОФЛОТ, Hewlett Packard и заст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им  разработчиков лазерных принтеров вшить в тестовое ПЗ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се тексты о Штирлице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 если  Вы нас не будете поддерживать,  то на страница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вести великий русский разведчик Штирлиц умрет с  голоду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итаясь остатками тушенки у агрессивных нег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Итак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РОДОЛЖЕНИЕ ЗАВИСИТ ОТ ВАС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1:36:00Z</dcterms:created>
  <dc:creator>Miha</dc:creator>
  <dc:description/>
  <cp:keywords/>
  <dc:language>en-US</dc:language>
  <cp:lastModifiedBy>Miha</cp:lastModifiedBy>
  <dcterms:modified xsi:type="dcterms:W3CDTF">2006-12-21T11:36:00Z</dcterms:modified>
  <cp:revision>2</cp:revision>
  <dc:subject/>
  <dc:title>                         ┌─────────────────────╖</dc:title>
</cp:coreProperties>
</file>