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.С.Гасилин, П.С.Григорьев, О.Н.Мушкин, Б.А.Блохин. Клинические классификации некоторых внутренних заболеваний и примеры формулировки диагноз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ЦИНСКИЙ ЦЕНТР УПРАВЛЕНИЯ ДЕЛАМИ ПРЕЗИДЕНТА 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ЕЬНО НАУЧНЫЙ ЦЕНТР ПОЛИКЛИНИКА No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 КЛАССИФИКАЦИИ НЕКОТОРЫХ  ВНУТРЕННИХ  ЗАБОЛЕВАНИЙ И ПРИМЕРЫ</w:t>
      </w:r>
    </w:p>
    <w:p>
      <w:pPr>
        <w:pStyle w:val="HTML1"/>
        <w:rPr/>
      </w:pPr>
      <w:r>
        <w:rPr/>
        <w:t>ФОРМУЛИРОВКИ ДИАГНОЗ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Методические рекомендаци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СКВА 199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ры  составители:  член-корреспондент АМН РФ, проф.  ГАСИЛИН  В. С.,</w:t>
      </w:r>
    </w:p>
    <w:p>
      <w:pPr>
        <w:pStyle w:val="HTML1"/>
        <w:rPr/>
      </w:pPr>
      <w:r>
        <w:rPr/>
        <w:t>проф. ГРИГОРЬЕВ П. С., проф. МИНУШКИН О. Н" БЛОХИН Б.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цензент:   заведующий  кафедрой   терапии  Московского   медицинского</w:t>
      </w:r>
    </w:p>
    <w:p>
      <w:pPr>
        <w:pStyle w:val="HTML1"/>
        <w:rPr/>
      </w:pPr>
      <w:r>
        <w:rPr/>
        <w:t>стоматологического института им. Н. Д. Семашко, доктор мед. наук., профессор</w:t>
      </w:r>
    </w:p>
    <w:p>
      <w:pPr>
        <w:pStyle w:val="HTML1"/>
        <w:rPr/>
      </w:pPr>
      <w:r>
        <w:rPr/>
        <w:t>В. С. ЗОДИОНЧЕН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. БОЛЕЗНИ СЕРДЕЧНО-СОСУДИСТОЙ СИСТЕМЫ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артериальной гипертензии (АГ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уровню артериального давления (АД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1. Нормальное АД -- ниже 140/90 </w:t>
      </w:r>
      <w:r>
        <w:rPr>
          <w:b/>
          <w:bCs/>
        </w:rPr>
        <w:t>мм</w:t>
      </w:r>
      <w:r>
        <w:rPr/>
        <w:t xml:space="preserve"> рт с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Пограничный уровень АД - 140-159/90-94 мм от  ст 1.3_Аргериальная</w:t>
      </w:r>
    </w:p>
    <w:p>
      <w:pPr>
        <w:pStyle w:val="HTML1"/>
        <w:rPr/>
      </w:pPr>
      <w:r>
        <w:rPr/>
        <w:t xml:space="preserve">гипертензия - 160/95 </w:t>
      </w:r>
      <w:r>
        <w:rPr>
          <w:b/>
          <w:bCs/>
        </w:rPr>
        <w:t>мм</w:t>
      </w:r>
      <w:r>
        <w:rPr/>
        <w:t xml:space="preserve"> рт. ст. и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 Эссенциальная или  первичная гипертензия (гипертоническая болезнь</w:t>
      </w:r>
    </w:p>
    <w:p>
      <w:pPr>
        <w:pStyle w:val="HTML1"/>
        <w:rPr/>
      </w:pPr>
      <w:r>
        <w:rPr/>
        <w:t>-- ГБ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имптоматические артериальные гипертенз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чечные:</w:t>
      </w:r>
      <w:r>
        <w:rPr/>
        <w:t xml:space="preserve">   острый   и   хронический    гломерулонефрит;    хронический</w:t>
      </w:r>
    </w:p>
    <w:p>
      <w:pPr>
        <w:pStyle w:val="HTML1"/>
        <w:rPr/>
      </w:pPr>
      <w:r>
        <w:rPr/>
        <w:t>пиелонефрит;   интерстициальный   нефрит   при   подагре,   гиперкальциемии;</w:t>
      </w:r>
    </w:p>
    <w:p>
      <w:pPr>
        <w:pStyle w:val="HTML1"/>
        <w:rPr/>
      </w:pPr>
      <w:r>
        <w:rPr/>
        <w:t>диабетический  гломерулоскероз; поликистоз почек; узелковый  пе-риартериит и</w:t>
      </w:r>
    </w:p>
    <w:p>
      <w:pPr>
        <w:pStyle w:val="HTML1"/>
        <w:rPr/>
      </w:pPr>
      <w:r>
        <w:rPr/>
        <w:t>другие  внутрипочечные артерииты; системная красная  волчанка; склеродермия;</w:t>
      </w:r>
    </w:p>
    <w:p>
      <w:pPr>
        <w:pStyle w:val="HTML1"/>
        <w:rPr/>
      </w:pPr>
      <w:r>
        <w:rPr/>
        <w:t>амилоидносморщенная   почка;   гипоплазия   и   врожденные   дефекты  почки;</w:t>
      </w:r>
    </w:p>
    <w:p>
      <w:pPr>
        <w:pStyle w:val="HTML1"/>
        <w:rPr/>
      </w:pPr>
      <w:r>
        <w:rPr/>
        <w:t>мочекаменная  болезнь;  обструктивные  уропатии;   гидронефроз;   нефроптоз;</w:t>
      </w:r>
    </w:p>
    <w:p>
      <w:pPr>
        <w:pStyle w:val="HTML1"/>
        <w:rPr/>
      </w:pPr>
      <w:r>
        <w:rPr/>
        <w:t>гипернефроидный   рак;  плазмцитома  и  некоторые  другие   новообразования;</w:t>
      </w:r>
    </w:p>
    <w:p>
      <w:pPr>
        <w:pStyle w:val="HTML1"/>
        <w:rPr/>
      </w:pPr>
      <w:r>
        <w:rPr/>
        <w:t>травматическая периренальная гематома и др. травмы п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еноваскулярные  (вазоренальные):</w:t>
      </w:r>
      <w:r>
        <w:rPr/>
        <w:t xml:space="preserve"> фиброзно-мышечная дисплазия  почечных</w:t>
      </w:r>
    </w:p>
    <w:p>
      <w:pPr>
        <w:pStyle w:val="HTML1"/>
        <w:rPr/>
      </w:pPr>
      <w:r>
        <w:rPr/>
        <w:t>артерий;   атросклероз   почечных  артерий;  неспецифический  аортоартериит;</w:t>
      </w:r>
    </w:p>
    <w:p>
      <w:pPr>
        <w:pStyle w:val="HTML1"/>
        <w:rPr/>
      </w:pPr>
      <w:r>
        <w:rPr/>
        <w:t>тромбозы  и  эмболии  почечных  артерий;  сдавление  почечных  артерий извне</w:t>
      </w:r>
    </w:p>
    <w:p>
      <w:pPr>
        <w:pStyle w:val="HTML1"/>
        <w:rPr/>
      </w:pPr>
      <w:r>
        <w:rPr/>
        <w:t>(опухоли, сращения, рубцы гематом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Эндокринные:</w:t>
      </w:r>
      <w:r>
        <w:rPr/>
        <w:t xml:space="preserve">  надпочечниковые  (первичный альдостетонизм  аденома  коры</w:t>
      </w:r>
    </w:p>
    <w:p>
      <w:pPr>
        <w:pStyle w:val="HTML1"/>
        <w:rPr/>
      </w:pPr>
      <w:r>
        <w:rPr/>
        <w:t>надпочечников,  двусторонняя  гиперплазия   коры  надпочечников,  болезнь  и</w:t>
      </w:r>
    </w:p>
    <w:p>
      <w:pPr>
        <w:pStyle w:val="HTML1"/>
        <w:rPr/>
      </w:pPr>
      <w:r>
        <w:rPr/>
        <w:t>синдром    Иценко-Кушинга;     врожденная    надпочечниковая    гиперплазия,</w:t>
      </w:r>
    </w:p>
    <w:p>
      <w:pPr>
        <w:pStyle w:val="HTML1"/>
        <w:rPr/>
      </w:pPr>
      <w:r>
        <w:rPr/>
        <w:t>феохромоцитома);  гипофизарные  (акромегалия),  тиреоидные  (тиреотоксикоз),</w:t>
      </w:r>
    </w:p>
    <w:p>
      <w:pPr>
        <w:pStyle w:val="HTML1"/>
        <w:rPr/>
      </w:pPr>
      <w:r>
        <w:rPr/>
        <w:t>паратиреоидные (гиперпаратиреоз), карциноидны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емодинамические:</w:t>
      </w:r>
      <w:r>
        <w:rPr/>
        <w:t xml:space="preserve">  атеросклероз  и  др.  уплотнения  аорты;  коарктация</w:t>
      </w:r>
    </w:p>
    <w:p>
      <w:pPr>
        <w:pStyle w:val="HTML1"/>
        <w:rPr/>
      </w:pPr>
      <w:r>
        <w:rPr/>
        <w:t>аорты; недостаточность  клапанов аорты; полная атриовентрикулярная  блокада;</w:t>
      </w:r>
    </w:p>
    <w:p>
      <w:pPr>
        <w:pStyle w:val="HTML1"/>
        <w:rPr/>
      </w:pPr>
      <w:r>
        <w:rPr/>
        <w:t>артериовенозные  фистулы:  открытый   артериальный  проток,   врожденные   и</w:t>
      </w:r>
    </w:p>
    <w:p>
      <w:pPr>
        <w:pStyle w:val="HTML1"/>
        <w:rPr/>
      </w:pPr>
      <w:r>
        <w:rPr/>
        <w:t>травматические аневризмы, болезнь  Педжета (деформирующий  остит); застойная</w:t>
      </w:r>
    </w:p>
    <w:p>
      <w:pPr>
        <w:pStyle w:val="HTML1"/>
        <w:rPr/>
      </w:pPr>
      <w:r>
        <w:rPr/>
        <w:t>недостаточность кровообращения; эритр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йрогенные:</w:t>
      </w:r>
      <w:r>
        <w:rPr/>
        <w:t xml:space="preserve"> опухоли, кисты, травмы мозга; хроническая ишемия мозга при</w:t>
      </w:r>
    </w:p>
    <w:p>
      <w:pPr>
        <w:pStyle w:val="HTML1"/>
        <w:rPr/>
      </w:pPr>
      <w:r>
        <w:rPr/>
        <w:t>сужении сонных и позвоночных артерий; энцефалит; бульбарный полиомие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дний токсикоз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Экзогенные:</w:t>
      </w:r>
      <w:r>
        <w:rPr/>
        <w:t xml:space="preserve">  отравления  (свинец,  талий, кадмий и др.);  лекарственные</w:t>
      </w:r>
    </w:p>
    <w:p>
      <w:pPr>
        <w:pStyle w:val="HTML1"/>
        <w:rPr/>
      </w:pPr>
      <w:r>
        <w:rPr/>
        <w:t>воздействия  (преднизолон   и  др.   глюкокортикоиды;   минералокортикоиды);</w:t>
      </w:r>
    </w:p>
    <w:p>
      <w:pPr>
        <w:pStyle w:val="HTML1"/>
        <w:rPr/>
      </w:pPr>
      <w:r>
        <w:rPr/>
        <w:t>контрацептивные средства; тяжелые ожоги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Классификация  гипертонической   болезни   (эссенциальная  гипертензия)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(401--40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По стадиям: I (функциональ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  (гипертрофия  сердца,  изменения  сосудов).  III  (резистентная  к</w:t>
      </w:r>
    </w:p>
    <w:p>
      <w:pPr>
        <w:pStyle w:val="HTML1"/>
        <w:rPr/>
      </w:pPr>
      <w:r>
        <w:rPr/>
        <w:t>лечению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реимущественным поражением: сердца, почек, головного мозга,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граничная</w:t>
      </w:r>
      <w:r>
        <w:rPr/>
        <w:t xml:space="preserve"> гипертензия. По рекомендации комитета экспертов ВОЗ пределы</w:t>
      </w:r>
    </w:p>
    <w:p>
      <w:pPr>
        <w:pStyle w:val="HTML1"/>
        <w:rPr/>
      </w:pPr>
      <w:r>
        <w:rPr/>
        <w:t>зоны  пограничной АГ для  взрослых  людей:  систолическое  давление (СД)  --</w:t>
      </w:r>
    </w:p>
    <w:p>
      <w:pPr>
        <w:pStyle w:val="HTML1"/>
        <w:rPr/>
      </w:pPr>
      <w:r>
        <w:rPr/>
        <w:t>140--160 мм рт. ст., диастолическое (ДД) -- 90--95 мм рт. 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пертоническая болез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I.</w:t>
      </w:r>
      <w:r>
        <w:rPr/>
        <w:t xml:space="preserve">  Признаки изменений  сердечно-сосудистой  системы,  вызванные</w:t>
      </w:r>
    </w:p>
    <w:p>
      <w:pPr>
        <w:pStyle w:val="HTML1"/>
        <w:rPr/>
      </w:pPr>
      <w:r>
        <w:rPr/>
        <w:t>гипертензией, обычно еще  не обнаруживаются. ДД  в покое колеблется от 95 до</w:t>
      </w:r>
    </w:p>
    <w:p>
      <w:pPr>
        <w:pStyle w:val="HTML1"/>
        <w:rPr/>
      </w:pPr>
      <w:r>
        <w:rPr/>
        <w:t>104   мм  рт.  ст.,  СД  --  в  пределах   160--179   мм  рт.  ст.,  среднее</w:t>
      </w:r>
    </w:p>
    <w:p>
      <w:pPr>
        <w:pStyle w:val="HTML1"/>
        <w:rPr/>
      </w:pPr>
      <w:r>
        <w:rPr/>
        <w:t>гемодинамическое от 110 до  124  мм  рт. ст. Давление  лабильно. Оно заметно</w:t>
      </w:r>
    </w:p>
    <w:p>
      <w:pPr>
        <w:pStyle w:val="HTML1"/>
        <w:rPr/>
      </w:pPr>
      <w:r>
        <w:rPr/>
        <w:t>меняется в течение су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 II.</w:t>
      </w:r>
      <w:r>
        <w:rPr/>
        <w:t xml:space="preserve">  Характеризуется   значительным  увеличением  числа   жалоб</w:t>
      </w:r>
    </w:p>
    <w:p>
      <w:pPr>
        <w:pStyle w:val="HTML1"/>
        <w:rPr/>
      </w:pPr>
      <w:r>
        <w:rPr/>
        <w:t>кардиального и нейрогенного характера. ДД  в покое колеблется между 105--114</w:t>
      </w:r>
    </w:p>
    <w:p>
      <w:pPr>
        <w:pStyle w:val="HTML1"/>
        <w:rPr/>
      </w:pPr>
      <w:r>
        <w:rPr/>
        <w:t>мм  рт. ст.; СД достигает  180--200  мм рт. ст., среднее гемодинамическое --</w:t>
      </w:r>
    </w:p>
    <w:p>
      <w:pPr>
        <w:pStyle w:val="HTML1"/>
        <w:rPr/>
      </w:pPr>
      <w:r>
        <w:rPr/>
        <w:t>125--140 мм  рт.  ст.  Основным  отличительным признаком перехода  болезни в</w:t>
      </w:r>
    </w:p>
    <w:p>
      <w:pPr>
        <w:pStyle w:val="HTML1"/>
        <w:rPr/>
      </w:pPr>
      <w:r>
        <w:rPr/>
        <w:t>данную стадию является  гипертрофия левого желудочка, диагностируемая обычно</w:t>
      </w:r>
    </w:p>
    <w:p>
      <w:pPr>
        <w:pStyle w:val="HTML1"/>
        <w:rPr/>
      </w:pPr>
      <w:r>
        <w:rPr/>
        <w:t>физическим  методом (ЭКГ,  ЭХОКГ  и рентгенологическим);  над  аортой слышен</w:t>
      </w:r>
    </w:p>
    <w:p>
      <w:pPr>
        <w:pStyle w:val="HTML1"/>
        <w:rPr/>
      </w:pPr>
      <w:r>
        <w:rPr/>
        <w:t>четкий II тон. Изменения артерий глазного дна. Поч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те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 III.</w:t>
      </w:r>
      <w:r>
        <w:rPr/>
        <w:t xml:space="preserve">  Выраженные  органические поражения  различных  органов  и</w:t>
      </w:r>
    </w:p>
    <w:p>
      <w:pPr>
        <w:pStyle w:val="HTML1"/>
        <w:rPr/>
      </w:pPr>
      <w:r>
        <w:rPr/>
        <w:t>систем,   сопровождающиеся   теми   или  иными  функциональными  нарушениями</w:t>
      </w:r>
    </w:p>
    <w:p>
      <w:pPr>
        <w:pStyle w:val="HTML1"/>
        <w:rPr/>
      </w:pPr>
      <w:r>
        <w:rPr/>
        <w:t>(недостаточность кровообращения  по левожелудочковому типу, кровоизлияние  в</w:t>
      </w:r>
    </w:p>
    <w:p>
      <w:pPr>
        <w:pStyle w:val="HTML1"/>
        <w:rPr/>
      </w:pPr>
      <w:r>
        <w:rPr/>
        <w:t>область коры,  мозжечка  или ствола мозга, в сетчатку,  либо гипертоническая</w:t>
      </w:r>
    </w:p>
    <w:p>
      <w:pPr>
        <w:pStyle w:val="HTML1"/>
        <w:rPr/>
      </w:pPr>
      <w:r>
        <w:rPr/>
        <w:t>энцефалопатия).  Гипертоническая  ре-тинопатия со значительными  изменениями</w:t>
      </w:r>
    </w:p>
    <w:p>
      <w:pPr>
        <w:pStyle w:val="HTML1"/>
        <w:rPr/>
      </w:pPr>
      <w:r>
        <w:rPr/>
        <w:t>глазного дна и с понижением зрения. Резистентная к лечению АГ: ДД в пределах</w:t>
      </w:r>
    </w:p>
    <w:p>
      <w:pPr>
        <w:pStyle w:val="HTML1"/>
        <w:rPr/>
      </w:pPr>
      <w:r>
        <w:rPr/>
        <w:t>115--129  мм   рт.  ст.,  СД  --   200--230  мм  рт.  ст.  и  выше,  среднее</w:t>
      </w:r>
    </w:p>
    <w:p>
      <w:pPr>
        <w:pStyle w:val="HTML1"/>
        <w:rPr/>
      </w:pPr>
      <w:r>
        <w:rPr/>
        <w:t>гемодинамическое  --  145--190  мм рт. ст.  При развитии  тяжелых осложнений</w:t>
      </w:r>
    </w:p>
    <w:p>
      <w:pPr>
        <w:pStyle w:val="HTML1"/>
        <w:rPr/>
      </w:pPr>
      <w:r>
        <w:rPr/>
        <w:t>(инфаркт  миокарда,  инсульт  и  др.)  АД,  особенно  систолическое,  обычно</w:t>
      </w:r>
    </w:p>
    <w:p>
      <w:pPr>
        <w:pStyle w:val="HTML1"/>
        <w:rPr/>
      </w:pPr>
      <w:r>
        <w:rPr/>
        <w:t>значительно снижается, причем нередко до нормального уровня ("обезглавленная</w:t>
      </w:r>
    </w:p>
    <w:p>
      <w:pPr>
        <w:pStyle w:val="HTML1"/>
        <w:rPr/>
      </w:pPr>
      <w:r>
        <w:rPr/>
        <w:t>гипертензи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ипертоническая болезнь 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Гипертоническая  болезнь  II  стадия с  преимущественным поражением</w:t>
      </w:r>
    </w:p>
    <w:p>
      <w:pPr>
        <w:pStyle w:val="HTML1"/>
        <w:rPr/>
      </w:pPr>
      <w:r>
        <w:rPr/>
        <w:t>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   в   классификации   артериальной   гипертензии    учтены</w:t>
      </w:r>
    </w:p>
    <w:p>
      <w:pPr>
        <w:pStyle w:val="HTML1"/>
        <w:rPr/>
      </w:pPr>
      <w:r>
        <w:rPr/>
        <w:t>рекомендации комитета экспертов В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нейроциркуляторной дистонии (НЦД) (306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Клинические тип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ипер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Гипо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Карди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 тяжести теч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Легкая  степень  -- болевой  и  тахикардиальный  синдромы  выражены</w:t>
      </w:r>
    </w:p>
    <w:p>
      <w:pPr>
        <w:pStyle w:val="HTML1"/>
        <w:rPr/>
      </w:pPr>
      <w:r>
        <w:rPr/>
        <w:t>умеренно  (до  100  уд.  в  мин.), возникают лишь в  связи со  значительными</w:t>
      </w:r>
    </w:p>
    <w:p>
      <w:pPr>
        <w:pStyle w:val="HTML1"/>
        <w:rPr/>
      </w:pPr>
      <w:r>
        <w:rPr/>
        <w:t>психоэмоциональными  и физическими нагрузками. Сосудистые кризы отсутствуют.</w:t>
      </w:r>
    </w:p>
    <w:p>
      <w:pPr>
        <w:pStyle w:val="HTML1"/>
        <w:rPr/>
      </w:pPr>
      <w:r>
        <w:rPr/>
        <w:t>Необходимости   в  лекарственной   терапии   обычно  нет.   Трудоспособность</w:t>
      </w:r>
    </w:p>
    <w:p>
      <w:pPr>
        <w:pStyle w:val="HTML1"/>
        <w:rPr/>
      </w:pPr>
      <w:r>
        <w:rPr/>
        <w:t>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редняя степень -- сердечный болевой приступ  отличается стойкостью.</w:t>
      </w:r>
    </w:p>
    <w:p>
      <w:pPr>
        <w:pStyle w:val="HTML1"/>
        <w:rPr/>
      </w:pPr>
      <w:r>
        <w:rPr/>
        <w:t>Тахикардия  возникает  спонтанно,  достигая  110--120  уд  в  мин   Возможны</w:t>
      </w:r>
    </w:p>
    <w:p>
      <w:pPr>
        <w:pStyle w:val="HTML1"/>
        <w:rPr/>
      </w:pPr>
      <w:r>
        <w:rPr/>
        <w:t>сосудистые  кризы.   Применяется  лекарственная   терапия.  Трудоспособность</w:t>
      </w:r>
    </w:p>
    <w:p>
      <w:pPr>
        <w:pStyle w:val="HTML1"/>
        <w:rPr/>
      </w:pPr>
      <w:r>
        <w:rPr/>
        <w:t>снижена или временно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яжелая степень  --</w:t>
      </w:r>
      <w:r>
        <w:rPr/>
        <w:t xml:space="preserve"> болевой синдром отличается упорством  Тахикардия</w:t>
      </w:r>
    </w:p>
    <w:p>
      <w:pPr>
        <w:pStyle w:val="HTML1"/>
        <w:rPr/>
      </w:pPr>
      <w:r>
        <w:rPr/>
        <w:t>достигает  130--150  уд.  в  мин. Выражены  дыхательные  расстройства. Часты</w:t>
      </w:r>
    </w:p>
    <w:p>
      <w:pPr>
        <w:pStyle w:val="HTML1"/>
        <w:rPr/>
      </w:pPr>
      <w:r>
        <w:rPr/>
        <w:t>вегетативно-сосудистые кризы. Нередко психическая депрессия.  Медикаметозная</w:t>
      </w:r>
    </w:p>
    <w:p>
      <w:pPr>
        <w:pStyle w:val="HTML1"/>
        <w:rPr/>
      </w:pPr>
      <w:r>
        <w:rPr/>
        <w:t>терапия необходима в  условиях стационара. Трудоспособность резко снижена  и</w:t>
      </w:r>
    </w:p>
    <w:p>
      <w:pPr>
        <w:pStyle w:val="HTML1"/>
        <w:rPr/>
      </w:pPr>
      <w:r>
        <w:rPr/>
        <w:t>временно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 вегетативно-сосудистая   дистония  (ВСД)  характеризуется</w:t>
      </w:r>
    </w:p>
    <w:p>
      <w:pPr>
        <w:pStyle w:val="HTML1"/>
        <w:rPr/>
      </w:pPr>
      <w:r>
        <w:rPr/>
        <w:t>совокупностью вегетативных  нарушений организма и указывается  в развернутом</w:t>
      </w:r>
    </w:p>
    <w:p>
      <w:pPr>
        <w:pStyle w:val="HTML1"/>
        <w:rPr/>
      </w:pPr>
      <w:r>
        <w:rPr/>
        <w:t>клиническом  диагнозе  после  основного  заболевания  (патологии  внутренних</w:t>
      </w:r>
    </w:p>
    <w:p>
      <w:pPr>
        <w:pStyle w:val="HTML1"/>
        <w:rPr/>
      </w:pPr>
      <w:r>
        <w:rPr/>
        <w:t>органов, эндокринных  желез, нервной системы, и т.д.), которое может яыиться</w:t>
      </w:r>
    </w:p>
    <w:p>
      <w:pPr>
        <w:pStyle w:val="HTML1"/>
        <w:rPr/>
      </w:pPr>
      <w:r>
        <w:rPr/>
        <w:t>этиологическим фактором возникновения вегетативных расстройств</w:t>
      </w:r>
      <w:r>
        <w:rPr>
          <w:b/>
          <w:bCs/>
        </w:rPr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Нейроциркуляторная   дистония  по  гипертоническому  типу,  средней</w:t>
      </w:r>
    </w:p>
    <w:p>
      <w:pPr>
        <w:pStyle w:val="HTML1"/>
        <w:rPr/>
      </w:pPr>
      <w:r>
        <w:rPr/>
        <w:t>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  Климакс.     Вегетативно-сосудистая    дистония     с    редкими</w:t>
      </w:r>
    </w:p>
    <w:p>
      <w:pPr>
        <w:pStyle w:val="HTML1"/>
        <w:rPr/>
      </w:pPr>
      <w:r>
        <w:rPr/>
        <w:t>симпатико-адреналовыми кризам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ишемической болезни сердца (ИБС) (410--414,41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Стенокард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тенокардия напряж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тенокардия напряжения впервые возник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Стенокардия  напряжения  стабильная с  указанием  функционального</w:t>
      </w:r>
    </w:p>
    <w:p>
      <w:pPr>
        <w:pStyle w:val="HTML1"/>
        <w:rPr/>
      </w:pPr>
      <w:r>
        <w:rPr/>
        <w:t>класса больного от I до IV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тенокардия напряжения прогрессирующ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Стенокардия  спонтанная  (вазоспастическая,  особая,  вариантная,</w:t>
      </w:r>
    </w:p>
    <w:p>
      <w:pPr>
        <w:pStyle w:val="HTML1"/>
        <w:rPr/>
      </w:pPr>
      <w:r>
        <w:rPr/>
        <w:t>Принцметал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ая очаговая дистрофия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нфаркт миокард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рупноочаговый (трансмуральный) -- первичный, повторный (д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елкоочаговый -- первичный, повторный (д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Кардиосклероз постинфарктный очаг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Нарушение сердечного ритма (с указанием форм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Сердечная недостаточность (с указанием формы и стад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Безболевая форма ИБ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Внезапная коронарная 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 в   классификации   ишемической  болезни  сердца   учтены</w:t>
      </w:r>
    </w:p>
    <w:p>
      <w:pPr>
        <w:pStyle w:val="HTML1"/>
        <w:rPr/>
      </w:pPr>
      <w:r>
        <w:rPr/>
        <w:t>рекомендации комитета экспертов В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ональный   класс   стабильной   стенокардии  в   зависимости   от</w:t>
      </w:r>
    </w:p>
    <w:p>
      <w:pPr>
        <w:pStyle w:val="HTML1"/>
        <w:rPr/>
      </w:pPr>
      <w:r>
        <w:rPr/>
        <w:t>способности выполнять физические нагруз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класс</w:t>
      </w:r>
      <w:r>
        <w:rPr/>
        <w:t xml:space="preserve">  --  больной  хорошо  переносит  обычные  физические  нагрузки.</w:t>
      </w:r>
    </w:p>
    <w:p>
      <w:pPr>
        <w:pStyle w:val="HTML1"/>
        <w:rPr/>
      </w:pPr>
      <w:r>
        <w:rPr/>
        <w:t>Приступы стенокардии  возникают только при  нагрузках высокой интенсивности.</w:t>
      </w:r>
    </w:p>
    <w:p>
      <w:pPr>
        <w:pStyle w:val="HTML1"/>
        <w:rPr/>
      </w:pPr>
      <w:r>
        <w:rPr/>
        <w:t>ЮМ -- 600 кгм и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 класс</w:t>
      </w:r>
      <w:r>
        <w:rPr/>
        <w:t xml:space="preserve"> -- приступы стенокардии возникают при  ходьбе  по ровному месту</w:t>
      </w:r>
    </w:p>
    <w:p>
      <w:pPr>
        <w:pStyle w:val="HTML1"/>
        <w:rPr/>
      </w:pPr>
      <w:r>
        <w:rPr/>
        <w:t>на расстоянии  более  500 м, при  подъеме более чем на  1 этаж.  Вероятность</w:t>
      </w:r>
    </w:p>
    <w:p>
      <w:pPr>
        <w:pStyle w:val="HTML1"/>
        <w:rPr/>
      </w:pPr>
      <w:r>
        <w:rPr/>
        <w:t>возникновения  приступа  стенокардии  увеличивается  при ходьбе  в  холодную</w:t>
      </w:r>
    </w:p>
    <w:p>
      <w:pPr>
        <w:pStyle w:val="HTML1"/>
        <w:rPr/>
      </w:pPr>
      <w:r>
        <w:rPr/>
        <w:t>погоду, против ветра,  при эмоциональном возбуждении или в первые часы после</w:t>
      </w:r>
    </w:p>
    <w:p>
      <w:pPr>
        <w:pStyle w:val="HTML1"/>
        <w:rPr/>
      </w:pPr>
      <w:r>
        <w:rPr/>
        <w:t>пробуждения. ЮМ -- 450--600 к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  класс</w:t>
      </w:r>
      <w:r>
        <w:rPr/>
        <w:t xml:space="preserve">  --  выраженное  ограничение  обычной  физической  активности.</w:t>
      </w:r>
    </w:p>
    <w:p>
      <w:pPr>
        <w:pStyle w:val="HTML1"/>
        <w:rPr/>
      </w:pPr>
      <w:r>
        <w:rPr/>
        <w:t>Приступы  возникают  при  ходьбе  в  нормальном  темпе  по ровному  месту на</w:t>
      </w:r>
    </w:p>
    <w:p>
      <w:pPr>
        <w:pStyle w:val="HTML1"/>
        <w:rPr/>
      </w:pPr>
      <w:r>
        <w:rPr/>
        <w:t>расстоянии  100--500 м,  при  подъеме  на 1  этаж,  могут  возникать  редкие</w:t>
      </w:r>
    </w:p>
    <w:p>
      <w:pPr>
        <w:pStyle w:val="HTML1"/>
        <w:rPr/>
      </w:pPr>
      <w:r>
        <w:rPr/>
        <w:t>приступы стенокардии покоя. ЮМ -- 300--450 к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 --  стенокардия возникает при небольших физических нагрузках,</w:t>
      </w:r>
    </w:p>
    <w:p>
      <w:pPr>
        <w:pStyle w:val="HTML1"/>
        <w:rPr/>
      </w:pPr>
      <w:r>
        <w:rPr/>
        <w:t>при  ходьбе  по   ровному  месту  на  расстоянии  менее  100  м.  Характерно</w:t>
      </w:r>
    </w:p>
    <w:p>
      <w:pPr>
        <w:pStyle w:val="HTML1"/>
        <w:rPr/>
      </w:pPr>
      <w:r>
        <w:rPr/>
        <w:t>возникновение  приступов  стенокардии  в  покое.  ЮМ  --  150  кгм  или   не</w:t>
      </w:r>
    </w:p>
    <w:p>
      <w:pPr>
        <w:pStyle w:val="HTML1"/>
        <w:rPr/>
      </w:pPr>
      <w:r>
        <w:rPr/>
        <w:t>пров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классификация функциональных классов стенокардии стабильной</w:t>
      </w:r>
    </w:p>
    <w:p>
      <w:pPr>
        <w:pStyle w:val="HTML1"/>
        <w:rPr/>
      </w:pPr>
      <w:r>
        <w:rPr/>
        <w:t>составлена с учетом рекомендации Канадской ассоциации кардиол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незапная  коронарная   смерть</w:t>
      </w:r>
      <w:r>
        <w:rPr/>
        <w:t xml:space="preserve">  --  смерть  в  присутствии   свидетелей</w:t>
      </w:r>
    </w:p>
    <w:p>
      <w:pPr>
        <w:pStyle w:val="HTML1"/>
        <w:rPr/>
      </w:pPr>
      <w:r>
        <w:rPr/>
        <w:t>наступившая мгновенно или в пределах 6 часов от начала сердечного присту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первые  возникшая  стенокардия  напряжения</w:t>
      </w:r>
      <w:r>
        <w:rPr/>
        <w:t xml:space="preserve"> --  продолжительность  до 1</w:t>
      </w:r>
    </w:p>
    <w:p>
      <w:pPr>
        <w:pStyle w:val="HTML1"/>
        <w:rPr/>
      </w:pPr>
      <w:r>
        <w:rPr/>
        <w:t>месяца с момента п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бильная стенокардия</w:t>
      </w:r>
      <w:r>
        <w:rPr/>
        <w:t xml:space="preserve"> -- продолжительность более 1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огрессирующая   стенокардия</w:t>
      </w:r>
      <w:r>
        <w:rPr/>
        <w:t xml:space="preserve">  --   увеличение   частоты,   тяжести   и</w:t>
      </w:r>
    </w:p>
    <w:p>
      <w:pPr>
        <w:pStyle w:val="HTML1"/>
        <w:rPr/>
      </w:pPr>
      <w:r>
        <w:rPr/>
        <w:t>продолжительности  приступов  в   ответ  на  обычную  для  данного  больного</w:t>
      </w:r>
    </w:p>
    <w:p>
      <w:pPr>
        <w:pStyle w:val="HTML1"/>
        <w:rPr/>
      </w:pPr>
      <w:r>
        <w:rPr/>
        <w:t>нагрузку, уменьшение эффективности нитроглицерина; могут появиться изменения</w:t>
      </w:r>
    </w:p>
    <w:p>
      <w:pPr>
        <w:pStyle w:val="HTML1"/>
        <w:rPr/>
      </w:pPr>
      <w:r>
        <w:rPr/>
        <w:t>на ЭК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онтанная (особая) стенокардия</w:t>
      </w:r>
      <w:r>
        <w:rPr/>
        <w:t xml:space="preserve"> --  приступы возникают в покос, труднее</w:t>
      </w:r>
    </w:p>
    <w:p>
      <w:pPr>
        <w:pStyle w:val="HTML1"/>
        <w:rPr/>
      </w:pPr>
      <w:r>
        <w:rPr/>
        <w:t>поддаются   действию  нитроглицерина,  может  сочетаться   со   стенокардией</w:t>
      </w:r>
    </w:p>
    <w:p>
      <w:pPr>
        <w:pStyle w:val="HTML1"/>
        <w:rPr/>
      </w:pPr>
      <w:r>
        <w:rPr/>
        <w:t>напря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стинфарктный кардиосклероз</w:t>
      </w:r>
      <w:r>
        <w:rPr/>
        <w:t xml:space="preserve"> -- ставится не ранее, чем через 2 месяца с</w:t>
      </w:r>
    </w:p>
    <w:p>
      <w:pPr>
        <w:pStyle w:val="HTML1"/>
        <w:rPr/>
      </w:pPr>
      <w:r>
        <w:rPr/>
        <w:t>момента возникновения инфаркта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арушение сердечного ритма</w:t>
      </w:r>
      <w:r>
        <w:rPr/>
        <w:t xml:space="preserve"> (с указанием формы, стад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ердечная недостаточность</w:t>
      </w:r>
      <w:r>
        <w:rPr/>
        <w:t xml:space="preserve"> (с указанием формы, стадии) -- ставится после</w:t>
      </w:r>
    </w:p>
    <w:p>
      <w:pPr>
        <w:pStyle w:val="HTML1"/>
        <w:rPr/>
      </w:pPr>
      <w:r>
        <w:rPr/>
        <w:t>постинфарктного кардиосклеро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БС. Стенокардия напряжения впервые возник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БС.  Стенокардия  напряжения  и  (или)  покоя, ФК -- IV,  диффузный</w:t>
      </w:r>
    </w:p>
    <w:p>
      <w:pPr>
        <w:pStyle w:val="HTML1"/>
        <w:rPr/>
      </w:pPr>
      <w:r>
        <w:rPr/>
        <w:t>кардиосклероз, желудочковая экстрасистолия. 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БС. Стенокардия вазоспас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ИБС. Инфаркт  миокарда трансмуральный в области задней стенки левого</w:t>
      </w:r>
    </w:p>
    <w:p>
      <w:pPr>
        <w:pStyle w:val="HTML1"/>
        <w:rPr/>
      </w:pPr>
      <w:r>
        <w:rPr/>
        <w:t>желудочка  (дата),  кардиосклероз,  мерцание  предсердий,  тахисистолическая</w:t>
      </w:r>
    </w:p>
    <w:p>
      <w:pPr>
        <w:pStyle w:val="HTML1"/>
        <w:rPr/>
      </w:pPr>
      <w:r>
        <w:rPr/>
        <w:t>форма, НII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ИБС.  Стенокардия  напряжения, ФК-III, постинфарктный кардиосклероз</w:t>
      </w:r>
    </w:p>
    <w:p>
      <w:pPr>
        <w:pStyle w:val="HTML1"/>
        <w:rPr/>
      </w:pPr>
      <w:r>
        <w:rPr/>
        <w:t>(дата), блокада левой ножки пучка Гиса. НIIБ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миокардитов (422) (по Н. Р. Палееву, 199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Инфекционные и инфекционно-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е (грипп, инфекция Коксаки, полиомиел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Бактериальные (дифтерия, скарлатина, туберкулез, брюшной тиф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пирохетозные (сифилис, лептоспироз, возвратный тиф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Риккетсиозные (сыпной тиф, лихорадка 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Паразитарные (токсоплазмоз, болезнь Чагаса, трихинелле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Грибковые (актиномикоз, кандидоз, кокцидиомикоз, аспергил-ле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Аллергические  (иммунные):</w:t>
      </w:r>
      <w:r>
        <w:rPr/>
        <w:t xml:space="preserve"> идиопатический  (типа  Абрамова-Фидлера),</w:t>
      </w:r>
    </w:p>
    <w:p>
      <w:pPr>
        <w:pStyle w:val="HTML1"/>
        <w:rPr/>
      </w:pPr>
      <w:r>
        <w:rPr/>
        <w:t>лекарственный,  сывороточный,   нутритивный,   при   системных  заболеваниях</w:t>
      </w:r>
    </w:p>
    <w:p>
      <w:pPr>
        <w:pStyle w:val="HTML1"/>
        <w:rPr/>
      </w:pPr>
      <w:r>
        <w:rPr/>
        <w:t>соединительной  ткани  (системная   красная   волчанка,  склеродермия),  при</w:t>
      </w:r>
    </w:p>
    <w:p>
      <w:pPr>
        <w:pStyle w:val="HTML1"/>
        <w:rPr/>
      </w:pPr>
      <w:r>
        <w:rPr/>
        <w:t>бронхиальной   астме,  синдроме  Лайелла,  синдроме   Гудпасчера,  ожоговый,</w:t>
      </w:r>
    </w:p>
    <w:p>
      <w:pPr>
        <w:pStyle w:val="HTML1"/>
        <w:rPr/>
      </w:pPr>
      <w:r>
        <w:rPr/>
        <w:t>трансплантацио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оксико-аллергический:</w:t>
      </w:r>
      <w:r>
        <w:rPr/>
        <w:t xml:space="preserve"> тиреотоксический, уремический, алкого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Миокардит инфекционно-токсический постгриппозный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миокардиодистрофии (429) (по Н. Р. Палееву, 199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По этиологической характерист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нем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Эндокринные и дисметабол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При перенапря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Наследственно-семейные  заболевания  (мышечная  дистрофия,  атаксия</w:t>
      </w:r>
    </w:p>
    <w:p>
      <w:pPr>
        <w:pStyle w:val="HTML1"/>
        <w:rPr/>
      </w:pPr>
      <w:r>
        <w:rPr/>
        <w:t>Фредерик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Алимента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 При закрытых травмах грудной клетки, воздействии вибрации, радиации</w:t>
      </w:r>
    </w:p>
    <w:p>
      <w:pPr>
        <w:pStyle w:val="HTML1"/>
        <w:rPr/>
      </w:pPr>
      <w:r>
        <w:rPr/>
        <w:t>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Миокардиодистрофия  тиреотоксическая  с  исходом  в  кардиосклероз,</w:t>
      </w:r>
    </w:p>
    <w:p>
      <w:pPr>
        <w:pStyle w:val="HTML1"/>
        <w:rPr/>
      </w:pPr>
      <w:r>
        <w:rPr/>
        <w:t>мерцание предсердий, Нп Б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Климакс. Миокардиодистрофия. Желудочковая экст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Алкогольная Миокардиодистрофия, мерцание предсердий, Нщ стади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кардиомиопатий (425) (ВОЗ, 1983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Дилатационная (застой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Гипертроф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стриктивная (констриктив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к  кардиомиопатиям необходимо относить  поражения сердечной</w:t>
      </w:r>
    </w:p>
    <w:p>
      <w:pPr>
        <w:pStyle w:val="HTML1"/>
        <w:rPr/>
      </w:pPr>
      <w:r>
        <w:rPr/>
        <w:t>мышцы,  не  носящие  воспалительного,  либо  склеротического  характера  (не</w:t>
      </w:r>
    </w:p>
    <w:p>
      <w:pPr>
        <w:pStyle w:val="HTML1"/>
        <w:rPr/>
      </w:pPr>
      <w:r>
        <w:rPr/>
        <w:t>связанные  с ревматическим  процессом,  миокардитами, ИБС, легочным сердцем,</w:t>
      </w:r>
    </w:p>
    <w:p>
      <w:pPr>
        <w:pStyle w:val="HTML1"/>
        <w:rPr/>
      </w:pPr>
      <w:r>
        <w:rPr/>
        <w:t>гипертензией большого или малого круга кровообращ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латационная кардиомиопатия. Мерцание предсердий. НпБ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7. Классификация нарушений ритма и проводимости (427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Нарушения функции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инусовая 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инусовая брад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инусовая арит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Остановка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Миграция суправентрикулярного водителя рит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Синдром слабости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Эктопические импульсы и ри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Ритм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Идиовентрикулярный рит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Экст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1. Синусов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2. Предсердн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3. Экстрасистол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4. Возвратн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5. Экстрасистолы из пучка Гиса (стволов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6. Наджелудочковые экстрасистолы с аберрантным комплексом ОК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7. Блокированные наджелудочков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8. Желудочковые экстрасистолы. 2.4. Эктопические тахикарди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Предсердная пароксизмальная 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 Тахикардия  из  а-у  соединения  с  одновременным  возбуждением</w:t>
      </w:r>
    </w:p>
    <w:p>
      <w:pPr>
        <w:pStyle w:val="HTML1"/>
        <w:rPr/>
      </w:pPr>
      <w:r>
        <w:rPr/>
        <w:t>предсердий и желудочков или с предшествующим возбуждением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  Правожелудочковая   или    левожелудочковая    пароксизмальная</w:t>
      </w:r>
    </w:p>
    <w:p>
      <w:pPr>
        <w:pStyle w:val="HTML1"/>
        <w:rPr/>
      </w:pPr>
      <w:r>
        <w:rPr/>
        <w:t>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Нарушения проведения импульсов (блокад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Синоатриальные блокады (СА блокад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1. Неполная СА блокада с периодами Венкебаха (II степень I тип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2. Неполная СА блокада без периодов Венкебаха (II степень II тип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Замедление  межпредсердной проводимости  (неполная  межпредсердная</w:t>
      </w:r>
    </w:p>
    <w:p>
      <w:pPr>
        <w:pStyle w:val="HTML1"/>
        <w:rPr/>
      </w:pPr>
      <w:r>
        <w:rPr/>
        <w:t>блокада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1. Полная межпредсердная блок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Неполная а-у блокада I степени (замедление а-у проводимост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  а-у  блокада   II   степени   (типа  Мобитца  I)   с   периодами</w:t>
      </w:r>
    </w:p>
    <w:p>
      <w:pPr>
        <w:pStyle w:val="HTML1"/>
        <w:rPr/>
      </w:pPr>
      <w:r>
        <w:rPr/>
        <w:t>Самойло-ва-Венкеба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а-у блокада II степени (типа Мобитца 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Неполная  а-у  блокада  далеко   зашедшая,   высокой  степени  2:1,</w:t>
      </w:r>
    </w:p>
    <w:p>
      <w:pPr>
        <w:pStyle w:val="HTML1"/>
        <w:rPr/>
      </w:pPr>
      <w:r>
        <w:rPr/>
        <w:t>3:1,4:1,5: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. Полная а-у блокада III степ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. Полная а-у блокада с миграцией водителя ритма в желуд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. Феномен Фредер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. Нарушение внутрижелудочковой провод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. Полная блокада пра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. Неполная блокада пра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 Блокада передней ветви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. Блокада задней ветви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. Полная блокада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. Неполная блокада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7. Полная  блокада правой  ножки и передней  ветви левой ножки пучка</w:t>
      </w:r>
    </w:p>
    <w:p>
      <w:pPr>
        <w:pStyle w:val="HTML1"/>
        <w:rPr/>
      </w:pPr>
      <w:r>
        <w:rPr/>
        <w:t>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8.  Полная  блокада правой ножки и задней  ветви  левой  ножки пучка</w:t>
      </w:r>
    </w:p>
    <w:p>
      <w:pPr>
        <w:pStyle w:val="HTML1"/>
        <w:rPr/>
      </w:pPr>
      <w:r>
        <w:rPr/>
        <w:t>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9.   Неполная   трехпучковая   внутрижелудочковая  блокада.   Полная</w:t>
      </w:r>
    </w:p>
    <w:p>
      <w:pPr>
        <w:pStyle w:val="HTML1"/>
        <w:rPr/>
      </w:pPr>
      <w:r>
        <w:rPr/>
        <w:t>трехпучковая блок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Синдром ускоренного предсердно-желудочкового провед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Синдром WPW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Парасисто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Желудочковая брадикардическая па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Парасистол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Предсердная па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Атриовентрикулярные диссоци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Неполная а-у диссоци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Полная а-у диссоциация (изоритмическ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Трепетание и мерцание (фибрилляция) предсердий и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Бради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Нормо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Тахи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Пароксизмальн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Трепетание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. Фибрилляция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. Желудочковая 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в  классификации нарушений  ритма  и  проводимости  учтены</w:t>
      </w:r>
    </w:p>
    <w:p>
      <w:pPr>
        <w:pStyle w:val="HTML1"/>
        <w:rPr/>
      </w:pPr>
      <w:r>
        <w:rPr/>
        <w:t>рекомендации В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8. Классификация инфекционных эндокардитов (ИЭ) (42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ый септический  эндокардит (возникающий, как осложнение сепсиса,</w:t>
      </w:r>
    </w:p>
    <w:p>
      <w:pPr>
        <w:pStyle w:val="HTML1"/>
        <w:rPr/>
      </w:pPr>
      <w:r>
        <w:rPr/>
        <w:t>-- хирургического, гинекологического, урологического, крип-тогенного, а  так</w:t>
      </w:r>
    </w:p>
    <w:p>
      <w:pPr>
        <w:pStyle w:val="HTML1"/>
        <w:rPr/>
      </w:pPr>
      <w:r>
        <w:rPr/>
        <w:t>же осложнение инъекций, инвазивных диагностических манипуляц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дострый септический (инфекционный) эндокардит (обусловлен наличием</w:t>
      </w:r>
    </w:p>
    <w:p>
      <w:pPr>
        <w:pStyle w:val="HTML1"/>
        <w:rPr/>
      </w:pPr>
      <w:r>
        <w:rPr/>
        <w:t>внутрисердечного или прилежащих  к  артериальным сосудам инфекционного очага</w:t>
      </w:r>
    </w:p>
    <w:p>
      <w:pPr>
        <w:pStyle w:val="HTML1"/>
        <w:rPr/>
      </w:pPr>
      <w:r>
        <w:rPr/>
        <w:t>приводящего к рецидивирующей септицемии, эмбол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Затяжной септический эндокардит (вызываемый зеленящим  стрептококком</w:t>
      </w:r>
    </w:p>
    <w:p>
      <w:pPr>
        <w:pStyle w:val="HTML1"/>
        <w:rPr/>
      </w:pPr>
      <w:r>
        <w:rPr/>
        <w:t>или близкими ему штаммами, с  отсутствием гнойных метастазов,  преобладанием</w:t>
      </w:r>
    </w:p>
    <w:p>
      <w:pPr>
        <w:pStyle w:val="HTML1"/>
        <w:rPr/>
      </w:pPr>
      <w:r>
        <w:rPr/>
        <w:t>иммунопатологических проявлени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:</w:t>
      </w:r>
      <w:r>
        <w:rPr/>
        <w:t xml:space="preserve">  в  зависимости  от  предшествующего  состояния  клапанного</w:t>
      </w:r>
    </w:p>
    <w:p>
      <w:pPr>
        <w:pStyle w:val="HTML1"/>
        <w:rPr/>
      </w:pPr>
      <w:r>
        <w:rPr/>
        <w:t>аппарата все ИЭ делят на две групп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ервичные, возникающие на неизмененных клап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вторичные,  возникающие на измененных  клапанах Случаи  заболевания</w:t>
      </w:r>
    </w:p>
    <w:p>
      <w:pPr>
        <w:pStyle w:val="HTML1"/>
        <w:rPr/>
      </w:pPr>
      <w:r>
        <w:rPr/>
        <w:t>длительностью до 2 мес. относят к острому свыше этого  срока -- к подострому</w:t>
      </w:r>
    </w:p>
    <w:p>
      <w:pPr>
        <w:pStyle w:val="HTML1"/>
        <w:rPr/>
      </w:pPr>
      <w:r>
        <w:rPr/>
        <w:t>И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  и    лабораторные   критерии   активности   инфекционного</w:t>
      </w:r>
    </w:p>
    <w:p>
      <w:pPr>
        <w:pStyle w:val="HTML1"/>
        <w:rPr/>
      </w:pPr>
      <w:r>
        <w:rPr/>
        <w:t>эндокарди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актив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минималь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умерен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высока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перату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5--37.5- 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,6--38' 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,1--40-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зноб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наблив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ясающ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лив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ствуе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уз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рмирование порока сердц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лен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лен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стро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омерулонефри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ффузн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окарди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болии и инфарк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гут бы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с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моглобин, г/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--15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-11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-9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Э, мм/ч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-2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-4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4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-- глобулиновая фракция, %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--2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--2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--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бриноген, мкмоль/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,7--14,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,7--16,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0--29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муноглобулины, мкмоль/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5--16,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3--19.4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,5--25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7--1,6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,62--2.0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,04--2,6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G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,2--86,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,4--106,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,6--151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Первичный   подострый  инфекционный   эндокардит,   стафилококковой</w:t>
      </w:r>
    </w:p>
    <w:p>
      <w:pPr>
        <w:pStyle w:val="HTML1"/>
        <w:rPr/>
      </w:pPr>
      <w:r>
        <w:rPr/>
        <w:t>этиологии, активность III степени. Недостаточность аортального клапана. Нц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Вторичный   затяжной   септический   эндокардит,   стрептококковой</w:t>
      </w:r>
    </w:p>
    <w:p>
      <w:pPr>
        <w:pStyle w:val="HTML1"/>
        <w:rPr/>
      </w:pPr>
      <w:r>
        <w:rPr/>
        <w:t>(зеленящий  стрептококк)  этиологии,  активность  II степени.  Ревматический</w:t>
      </w:r>
    </w:p>
    <w:p>
      <w:pPr>
        <w:pStyle w:val="HTML1"/>
        <w:rPr/>
      </w:pPr>
      <w:r>
        <w:rPr/>
        <w:t>порок сердца, стеноз левого атриовентрикулярного отверстия. НпА стади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9. Классификация перикардитов (423--424) (по Е. Е. Гогину, 1979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 Перикардиты,  вызванные  воздействием  на   организм  инфекцио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буд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Неспецифические  бактериальные  перикардиты:  кокковые  и  другие</w:t>
      </w:r>
    </w:p>
    <w:p>
      <w:pPr>
        <w:pStyle w:val="HTML1"/>
        <w:rPr/>
      </w:pPr>
      <w:r>
        <w:rPr/>
        <w:t>микробные, вызываемые "газовой инфекцией", при ранениях и трав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Туберкулезный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Ревматический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Специфические  бактериальные  перикардиты  при общих инфекционных</w:t>
      </w:r>
    </w:p>
    <w:p>
      <w:pPr>
        <w:pStyle w:val="HTML1"/>
        <w:rPr/>
      </w:pPr>
      <w:r>
        <w:rPr/>
        <w:t>заболеваниях   (брюшнотифозный,   дизентерийный,    холерный   бруцеллезный,</w:t>
      </w:r>
    </w:p>
    <w:p>
      <w:pPr>
        <w:pStyle w:val="HTML1"/>
        <w:rPr/>
      </w:pPr>
      <w:r>
        <w:rPr/>
        <w:t>сибиреязвенный, чумной,  туляремийный, возвратноти-фозный, сифилитический  и</w:t>
      </w:r>
    </w:p>
    <w:p>
      <w:pPr>
        <w:pStyle w:val="HTML1"/>
        <w:rPr/>
      </w:pPr>
      <w:r>
        <w:rPr/>
        <w:t>т. 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  Перикардиты,   вызванные   иными   возбудителями:   вирусные   и</w:t>
      </w:r>
    </w:p>
    <w:p>
      <w:pPr>
        <w:pStyle w:val="HTML1"/>
        <w:rPr/>
      </w:pPr>
      <w:r>
        <w:rPr/>
        <w:t>риккетсиозные  (при гриппе;  заболеваниях,  вызванных вирусом  Кокса-ки; при</w:t>
      </w:r>
    </w:p>
    <w:p>
      <w:pPr>
        <w:pStyle w:val="HTML1"/>
        <w:rPr/>
      </w:pPr>
      <w:r>
        <w:rPr/>
        <w:t>инфекционном   мононуклеозе),  грибковые   (актиномикоз,   кан-дидоз),   при</w:t>
      </w:r>
    </w:p>
    <w:p>
      <w:pPr>
        <w:pStyle w:val="HTML1"/>
        <w:rPr/>
      </w:pPr>
      <w:r>
        <w:rPr/>
        <w:t>протозойной инвазии (амебиаз, маляр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Асептические перикар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Аллергические перикар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Перикардиты   при  системных  заболеваниях  соединительной  ткани</w:t>
      </w:r>
    </w:p>
    <w:p>
      <w:pPr>
        <w:pStyle w:val="HTML1"/>
        <w:rPr/>
      </w:pPr>
      <w:r>
        <w:rPr/>
        <w:t>(системная красная волчанка, ревматоидный артрит, системная склеродерм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   Перикардиты,    вызываемые    непосредственным     повреждением</w:t>
      </w:r>
    </w:p>
    <w:p>
      <w:pPr>
        <w:pStyle w:val="HTML1"/>
        <w:rPr/>
      </w:pPr>
      <w:r>
        <w:rPr/>
        <w:t>(травматический, эпистенокардически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  Аутоиммунные  (альтерогенные  перикардиты)   --  постинфарктный,</w:t>
      </w:r>
    </w:p>
    <w:p>
      <w:pPr>
        <w:pStyle w:val="HTML1"/>
        <w:rPr/>
      </w:pPr>
      <w:r>
        <w:rPr/>
        <w:t>посткомиссуротомный, постперикардотомный, посттравм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Перикардиты  при  заболеваниях  крови,  геморрагических  диатезах,</w:t>
      </w:r>
    </w:p>
    <w:p>
      <w:pPr>
        <w:pStyle w:val="HTML1"/>
        <w:rPr/>
      </w:pPr>
      <w:r>
        <w:rPr/>
        <w:t>лучевой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6.</w:t>
      </w:r>
      <w:r>
        <w:rPr/>
        <w:t xml:space="preserve"> Перикардиты при злокачественных опухол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 Перикардиты при  заболеваниях с  глубокими  обменными нарушениями</w:t>
      </w:r>
    </w:p>
    <w:p>
      <w:pPr>
        <w:pStyle w:val="HTML1"/>
        <w:rPr/>
      </w:pPr>
      <w:r>
        <w:rPr/>
        <w:t>(уремический, подагрическ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диопатические перикардиты (с неуточненной этиологи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ко-морфологическая классификация болезней перикар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Остры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ухой или 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ыпотной или экссудативный (серозно-фибринозный, геморрагический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 тампонадой сердц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ез тампон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нойный и гнил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Хронически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ыпо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"Бессимптомн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 функциональными нарушениями сердеч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С отложением извести, панцирное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С экстраперикардиальными сращ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Констриктивный  перикардит:  начальная стадия  (форма) выраженная</w:t>
      </w:r>
    </w:p>
    <w:p>
      <w:pPr>
        <w:pStyle w:val="HTML1"/>
        <w:rPr/>
      </w:pPr>
      <w:r>
        <w:rPr/>
        <w:t>стадия (форма), дистрофическая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Диссеминация воспалительных гранулем ("жемчужница"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Пневмония крупозная, левосторонняя,  нижнедолевая,  пневмококковая.</w:t>
      </w:r>
    </w:p>
    <w:p>
      <w:pPr>
        <w:pStyle w:val="HTML1"/>
        <w:rPr/>
      </w:pPr>
      <w:r>
        <w:rPr/>
        <w:t>Перикардит пневмококковый серозно-фибриозный, Нп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Перикардит  туберкулезный  адгезивный.  Констриктивный  перикардит,</w:t>
      </w:r>
    </w:p>
    <w:p>
      <w:pPr>
        <w:pStyle w:val="HTML1"/>
        <w:rPr/>
      </w:pPr>
      <w:r>
        <w:rPr/>
        <w:t>дистрофическая стадия; Нш, фиброз печени, асц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0.   Классификация  и   номенклатура   приобретенных   пороков  сердца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(394--39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по Н. М. Мухарлямову, Г. И. Кассирскому, В. В. Соловьеву, 1978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схожд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томичес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ист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выражен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ложн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   Органические   пороки:   ревматизм,   бактериальный   эндокардит,</w:t>
      </w:r>
    </w:p>
    <w:p>
      <w:pPr>
        <w:pStyle w:val="HTML1"/>
        <w:rPr/>
      </w:pPr>
      <w:r>
        <w:rPr/>
        <w:t>коллагено-зы, атеросклероз, сифилис, травма и Д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роки   митрального  клапана.   Пороки   аортального  клапана.  Пороки</w:t>
      </w:r>
    </w:p>
    <w:p>
      <w:pPr>
        <w:pStyle w:val="HTML1"/>
        <w:rPr/>
      </w:pPr>
      <w:r>
        <w:rPr/>
        <w:t>трикуспидального    клапана.     Порок     клапана     легочной     артерии.</w:t>
      </w:r>
    </w:p>
    <w:p>
      <w:pPr>
        <w:pStyle w:val="HTML1"/>
        <w:rPr/>
      </w:pPr>
      <w:r>
        <w:rPr/>
        <w:t>Митрально-аорта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 незначитель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 умере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 рез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остаточность  кровообращения   (НI,  HII,  HIII),  сердечная  астма,</w:t>
      </w:r>
    </w:p>
    <w:p>
      <w:pPr>
        <w:pStyle w:val="HTML1"/>
        <w:rPr/>
      </w:pPr>
      <w:r>
        <w:rPr/>
        <w:t>нарушение ритма сердца, тромбозы и тромбоэмбол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"Относительные"  неорганические пороки: пролапс (выбухание) створки,</w:t>
      </w:r>
    </w:p>
    <w:p>
      <w:pPr>
        <w:pStyle w:val="HTML1"/>
        <w:rPr/>
      </w:pPr>
      <w:r>
        <w:rPr/>
        <w:t>относительная  недостаточность  или  стеноз клапана  при  измененных объемах</w:t>
      </w:r>
    </w:p>
    <w:p>
      <w:pPr>
        <w:pStyle w:val="HTML1"/>
        <w:rPr/>
      </w:pPr>
      <w:r>
        <w:rPr/>
        <w:t>полостей сердца и магистральных сосудов, нарушение тонуса папиллярных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трально-трикуспидальные, митрально-аортально-трикуспидальные  пороки,</w:t>
      </w:r>
    </w:p>
    <w:p>
      <w:pPr>
        <w:pStyle w:val="HTML1"/>
        <w:rPr/>
      </w:pPr>
      <w:r>
        <w:rPr/>
        <w:t>а также их сочетание с недостаточностью клапана легочной арте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в  соответствии  с данной классификацией  в диагнозе порока</w:t>
      </w:r>
    </w:p>
    <w:p>
      <w:pPr>
        <w:pStyle w:val="HTML1"/>
        <w:rPr/>
      </w:pPr>
      <w:r>
        <w:rPr/>
        <w:t>сердца  необходимо  отражать  его этиологию,  анатомическую  характеристику,</w:t>
      </w:r>
    </w:p>
    <w:p>
      <w:pPr>
        <w:pStyle w:val="HTML1"/>
        <w:rPr/>
      </w:pPr>
      <w:r>
        <w:rPr/>
        <w:t>степень    выраженности   клапанного   порока,   функциональное    состояние</w:t>
      </w:r>
    </w:p>
    <w:p>
      <w:pPr>
        <w:pStyle w:val="HTML1"/>
        <w:rPr/>
      </w:pPr>
      <w:r>
        <w:rPr/>
        <w:t>сердечно-сосудистой системы и имеющиеся ослож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1.  Классификация  хронической  недостаточности  кровообращения  (ХНК)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428)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по Н. Д. Стражеско и В. Г. Василенко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ассификация ХН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стадия</w:t>
      </w:r>
      <w:r>
        <w:rPr/>
        <w:t xml:space="preserve">  -  (начальная, скрытая). В  покое  отсутствие  субъективных и</w:t>
      </w:r>
    </w:p>
    <w:p>
      <w:pPr>
        <w:pStyle w:val="HTML1"/>
        <w:rPr/>
      </w:pPr>
      <w:r>
        <w:rPr/>
        <w:t>объективных  признаков нарушения  гемодинамики. Они проявляются  только  при</w:t>
      </w:r>
    </w:p>
    <w:p>
      <w:pPr>
        <w:pStyle w:val="HTML1"/>
        <w:rPr/>
      </w:pPr>
      <w:r>
        <w:rPr/>
        <w:t>физическом   напряжении  (одышка,   чрезмерное   утомление   а   нередко   и</w:t>
      </w:r>
    </w:p>
    <w:p>
      <w:pPr>
        <w:pStyle w:val="HTML1"/>
        <w:rPr/>
      </w:pPr>
      <w:r>
        <w:rPr/>
        <w:t>сердцебиение).  Кроме   того,   имеется  компенсаторная   гипертрофия  и/или</w:t>
      </w:r>
    </w:p>
    <w:p>
      <w:pPr>
        <w:pStyle w:val="HTML1"/>
        <w:rPr/>
      </w:pPr>
      <w:r>
        <w:rPr/>
        <w:t>тоногенная дилятация того или другого отдела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-А  стадия -</w:t>
      </w:r>
      <w:r>
        <w:rPr/>
        <w:t xml:space="preserve">  (выраженная,  длительная).  Недостаточность правого  или</w:t>
      </w:r>
    </w:p>
    <w:p>
      <w:pPr>
        <w:pStyle w:val="HTML1"/>
        <w:rPr/>
      </w:pPr>
      <w:r>
        <w:rPr/>
        <w:t>левого сердца, явления застоя, нерезко выраженные и  быстро проходящие после</w:t>
      </w:r>
    </w:p>
    <w:p>
      <w:pPr>
        <w:pStyle w:val="HTML1"/>
        <w:rPr/>
      </w:pPr>
      <w:r>
        <w:rPr/>
        <w:t>соответствующего  режима и  лечения;  нарушения  функции некоторых органов и</w:t>
      </w:r>
    </w:p>
    <w:p>
      <w:pPr>
        <w:pStyle w:val="HTML1"/>
        <w:rPr/>
      </w:pPr>
      <w:r>
        <w:rPr/>
        <w:t>нарушения  обмена  веществ  выражены слабо 1ак, например,  печень увеличена,</w:t>
      </w:r>
    </w:p>
    <w:p>
      <w:pPr>
        <w:pStyle w:val="HTML1"/>
        <w:rPr/>
      </w:pPr>
      <w:r>
        <w:rPr/>
        <w:t>болезненна, но в умеренной степени, отеки на ногах появляются к  вечеру, а к</w:t>
      </w:r>
    </w:p>
    <w:p>
      <w:pPr>
        <w:pStyle w:val="HTML1"/>
        <w:rPr/>
      </w:pPr>
      <w:r>
        <w:rPr/>
        <w:t>утру исчеза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-Б  стадия</w:t>
      </w:r>
      <w:r>
        <w:rPr/>
        <w:t xml:space="preserve"> -- недостаточность  и  правого, и  левого  сердца.  Явления</w:t>
      </w:r>
    </w:p>
    <w:p>
      <w:pPr>
        <w:pStyle w:val="HTML1"/>
        <w:rPr/>
      </w:pPr>
      <w:r>
        <w:rPr/>
        <w:t>застоя и нарушения обмена и функций других органов выражены сильнее;  печень</w:t>
      </w:r>
    </w:p>
    <w:p>
      <w:pPr>
        <w:pStyle w:val="HTML1"/>
        <w:rPr/>
      </w:pPr>
      <w:r>
        <w:rPr/>
        <w:t>большая, застойные явления в почках, стойкие и значительные от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 стадия --</w:t>
      </w:r>
      <w:r>
        <w:rPr/>
        <w:t xml:space="preserve"> (конечная,  дистрофическая).  Недостаточность всего сердца,</w:t>
      </w:r>
    </w:p>
    <w:p>
      <w:pPr>
        <w:pStyle w:val="HTML1"/>
        <w:rPr/>
      </w:pPr>
      <w:r>
        <w:rPr/>
        <w:t>выраженные явления  застоя, значительные  нарушения обмена веществ и функции</w:t>
      </w:r>
    </w:p>
    <w:p>
      <w:pPr>
        <w:pStyle w:val="HTML1"/>
        <w:rPr/>
      </w:pPr>
      <w:r>
        <w:rPr/>
        <w:t>других  органов,  наличие  глубоких  необратимых дистрофических изменений  с</w:t>
      </w:r>
    </w:p>
    <w:p>
      <w:pPr>
        <w:pStyle w:val="HTML1"/>
        <w:rPr/>
      </w:pPr>
      <w:r>
        <w:rPr/>
        <w:t>исходом в цирротические во всех органах, главным образом в легких и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 Классификация хронической недостаточности (ХСН) (по  Мухарлямову Н.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М., 1978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ерегрузка давл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ерегрузка объе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ервично-миокардиальная (метаболическ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сердечному цик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истолическ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Диастолическ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мешан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Клинический вариа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реимущественно левожелудочко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Преимущественно правожелудочко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Тот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Гиперкине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Коллаптоид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 Сохраненный синусовый ритм; брадикард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стад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-- период А; период 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период А; период 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период А (частично необратимая стади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иод Б (полностью необратимая стад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  Классификация   ХСН   ("Нью-Йоркская",   американская   ассоциация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кардиологов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I класс -- компенсированная СН, в которой выделяют два подкласс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А  --  гипертрофия миокарда  при  нормальном МО  сердца,  отсутствии</w:t>
      </w:r>
    </w:p>
    <w:p>
      <w:pPr>
        <w:pStyle w:val="HTML1"/>
        <w:rPr/>
      </w:pPr>
      <w:r>
        <w:rPr/>
        <w:t>циркуляторных    расстройств    в   покое,   выявляемая   при    специальном</w:t>
      </w:r>
    </w:p>
    <w:p>
      <w:pPr>
        <w:pStyle w:val="HTML1"/>
        <w:rPr/>
      </w:pPr>
      <w:r>
        <w:rPr/>
        <w:t>инструментальном исследовании в условиях 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Б --  приходящего характера  циркуляторные  растройства  в  условиях</w:t>
      </w:r>
    </w:p>
    <w:p>
      <w:pPr>
        <w:pStyle w:val="HTML1"/>
        <w:rPr/>
      </w:pPr>
      <w:r>
        <w:rPr/>
        <w:t>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класс</w:t>
      </w:r>
      <w:r>
        <w:rPr/>
        <w:t xml:space="preserve"> -- частично декомпенсированная С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класс</w:t>
      </w:r>
      <w:r>
        <w:rPr/>
        <w:t xml:space="preserve"> -- частично необрати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-- полностью необрати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.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дкласс</w:t>
      </w:r>
      <w:r>
        <w:rPr/>
        <w:t xml:space="preserve">  I  А  --  ранняя  предзастойная  стадия  СН,  характеризуется</w:t>
      </w:r>
    </w:p>
    <w:p>
      <w:pPr>
        <w:pStyle w:val="HTML1"/>
        <w:rPr/>
      </w:pPr>
      <w:r>
        <w:rPr/>
        <w:t>отсутствием  жалоб или  нарушений  гемодинамики  в  покое,  но физические  и</w:t>
      </w:r>
    </w:p>
    <w:p>
      <w:pPr>
        <w:pStyle w:val="HTML1"/>
        <w:rPr/>
      </w:pPr>
      <w:r>
        <w:rPr/>
        <w:t>эмоциональные  нагрузки  приводят  к  повышению  давления наполнения в левом</w:t>
      </w:r>
    </w:p>
    <w:p>
      <w:pPr>
        <w:pStyle w:val="HTML1"/>
        <w:rPr/>
      </w:pPr>
      <w:r>
        <w:rPr/>
        <w:t>желудочке   и   диастолического  давления  в  легочной  артерии  и  снижению</w:t>
      </w:r>
    </w:p>
    <w:p>
      <w:pPr>
        <w:pStyle w:val="HTML1"/>
        <w:rPr/>
      </w:pPr>
      <w:r>
        <w:rPr/>
        <w:t>сердечного выброса на 10--2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ласс I Б</w:t>
      </w:r>
      <w:r>
        <w:rPr/>
        <w:t xml:space="preserve"> -- соответствует I стадии НК по классификации Стражеско Н.</w:t>
      </w:r>
    </w:p>
    <w:p>
      <w:pPr>
        <w:pStyle w:val="HTML1"/>
        <w:rPr/>
      </w:pPr>
      <w:r>
        <w:rPr/>
        <w:t>Д. и Василенко В. X., т.  е. характеризуется появлением преходящего застоя в</w:t>
      </w:r>
    </w:p>
    <w:p>
      <w:pPr>
        <w:pStyle w:val="HTML1"/>
        <w:rPr/>
      </w:pPr>
      <w:r>
        <w:rPr/>
        <w:t>малом круге в условиях физической 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класс</w:t>
      </w:r>
      <w:r>
        <w:rPr/>
        <w:t xml:space="preserve"> -- соответствует НК -- II А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класс</w:t>
      </w:r>
      <w:r>
        <w:rPr/>
        <w:t xml:space="preserve"> -- соответствует  II  Б  стадии, т.  е. частично  необратимая</w:t>
      </w:r>
    </w:p>
    <w:p>
      <w:pPr>
        <w:pStyle w:val="HTML1"/>
        <w:rPr/>
      </w:pPr>
      <w:r>
        <w:rPr/>
        <w:t>стадия (СН), при  которой  имеются выраженные застойные  явления в большом и</w:t>
      </w:r>
    </w:p>
    <w:p>
      <w:pPr>
        <w:pStyle w:val="HTML1"/>
        <w:rPr/>
      </w:pPr>
      <w:r>
        <w:rPr/>
        <w:t>малом  круге кровообращения, низкий сердечный выброс, значительная дилятация</w:t>
      </w:r>
    </w:p>
    <w:p>
      <w:pPr>
        <w:pStyle w:val="HTML1"/>
        <w:rPr/>
      </w:pPr>
      <w:r>
        <w:rPr/>
        <w:t>полостей  сердца,  но  при  адекватной  терапии  современными лекарственными</w:t>
      </w:r>
    </w:p>
    <w:p>
      <w:pPr>
        <w:pStyle w:val="HTML1"/>
        <w:rPr/>
      </w:pPr>
      <w:r>
        <w:rPr/>
        <w:t>средствами   удается   добиться  заметного   улучшения   состояния  больных,</w:t>
      </w:r>
    </w:p>
    <w:p>
      <w:pPr>
        <w:pStyle w:val="HTML1"/>
        <w:rPr/>
      </w:pPr>
      <w:r>
        <w:rPr/>
        <w:t>уменьшения отеков, анасарки, застоя во внутренних орг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--  полностью  необратимая  стадия, соответствующая III стадии</w:t>
      </w:r>
    </w:p>
    <w:p>
      <w:pPr>
        <w:pStyle w:val="HTML1"/>
        <w:rPr/>
      </w:pPr>
      <w:r>
        <w:rPr/>
        <w:t>классификации Стражеско Н. Д. и Василенко В. X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2. Легочное  сердце (415--416)  (принята симпозиумом в г. Минске, 1964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те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Острое (развивается в течение нескольких часов или дн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одострое (развивается в течение нескольких недель или месяце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Хроническое (развивается в течение нескольких л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аскулярное (при  сужении общего русла малого круга кровобра-щения</w:t>
      </w:r>
    </w:p>
    <w:p>
      <w:pPr>
        <w:pStyle w:val="HTML1"/>
        <w:rPr/>
      </w:pPr>
      <w:r>
        <w:rPr/>
        <w:t>и затруднении кровотока в не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Бронхолегочное  (при  абсолютном  или  относительном  уменьшении</w:t>
      </w:r>
    </w:p>
    <w:p>
      <w:pPr>
        <w:pStyle w:val="HTML1"/>
        <w:rPr/>
      </w:pPr>
      <w:r>
        <w:rPr/>
        <w:t>легочной   вентиляции   из-за   нарушения  бронхиальной  проходимости,   при</w:t>
      </w:r>
    </w:p>
    <w:p>
      <w:pPr>
        <w:pStyle w:val="HTML1"/>
        <w:rPr/>
      </w:pPr>
      <w:r>
        <w:rPr/>
        <w:t>уменьшении  дыхательной  поверхности  легких,  при  нарушении  проницаемости</w:t>
      </w:r>
    </w:p>
    <w:p>
      <w:pPr>
        <w:pStyle w:val="HTML1"/>
        <w:rPr/>
      </w:pPr>
      <w:r>
        <w:rPr/>
        <w:t>альвеолярно-капиллярной мембра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оракодиафрагмальное (при  абсолютном или относительном уменьшении</w:t>
      </w:r>
    </w:p>
    <w:p>
      <w:pPr>
        <w:pStyle w:val="HTML1"/>
        <w:rPr/>
      </w:pPr>
      <w:r>
        <w:rPr/>
        <w:t>легочной  вентиляции из-за нарушения участия в  акте дыхания костно-мышечных</w:t>
      </w:r>
    </w:p>
    <w:p>
      <w:pPr>
        <w:pStyle w:val="HTML1"/>
        <w:rPr/>
      </w:pPr>
      <w:r>
        <w:rPr/>
        <w:t>структур грудной клетки и диафрагмы или ин-нервирующего их аппар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состоянию сократительной способност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  Декомпенсированное,   т.  е.  правожелудочковая   или  тотальная</w:t>
      </w:r>
    </w:p>
    <w:p>
      <w:pPr>
        <w:pStyle w:val="HTML1"/>
        <w:rPr/>
      </w:pPr>
      <w:r>
        <w:rPr/>
        <w:t>недостаточность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По степени правожелудочковой или тотальной недостаточности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-- набухание  вен шеи, небольшое увеличение печени, преходящие отеки</w:t>
      </w:r>
    </w:p>
    <w:p>
      <w:pPr>
        <w:pStyle w:val="HTML1"/>
        <w:rPr/>
      </w:pPr>
      <w:r>
        <w:rPr/>
        <w:t>на ног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увеличение печени, периферические от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  --   застойный   цирроз   печени,   анасарка,   полостные  отеки,</w:t>
      </w:r>
    </w:p>
    <w:p>
      <w:pPr>
        <w:pStyle w:val="HTML1"/>
        <w:rPr/>
      </w:pPr>
      <w:r>
        <w:rPr/>
        <w:t>недостаточность трехстворчатого клап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аскулярное:  при  тромбоэмболии легочной артерии или  ее  крупных</w:t>
      </w:r>
    </w:p>
    <w:p>
      <w:pPr>
        <w:pStyle w:val="HTML1"/>
        <w:rPr/>
      </w:pPr>
      <w:r>
        <w:rPr/>
        <w:t>ветвей  (тромбоэмболия  кровяная,  жировая,  газовая, опухолевая), клапанном</w:t>
      </w:r>
    </w:p>
    <w:p>
      <w:pPr>
        <w:pStyle w:val="HTML1"/>
        <w:rPr/>
      </w:pPr>
      <w:r>
        <w:rPr/>
        <w:t>пневмотораксе, пневмомедиастинуме, бурно нарастающем экссудативном плеврите,</w:t>
      </w:r>
    </w:p>
    <w:p>
      <w:pPr>
        <w:pStyle w:val="HTML1"/>
        <w:rPr/>
      </w:pPr>
      <w:r>
        <w:rPr/>
        <w:t>бурно  нарастающем гемотораксе, резекции легкого (первые часы или дни  после</w:t>
      </w:r>
    </w:p>
    <w:p>
      <w:pPr>
        <w:pStyle w:val="HTML1"/>
        <w:rPr/>
      </w:pPr>
      <w:r>
        <w:rPr/>
        <w:t>операци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  Бронхолегочное:    при   астматическом   статусе,    отравлении</w:t>
      </w:r>
    </w:p>
    <w:p>
      <w:pPr>
        <w:pStyle w:val="HTML1"/>
        <w:rPr/>
      </w:pPr>
      <w:r>
        <w:rPr/>
        <w:t>фосфо-рорганическими   соединениями,  инородном  теле  в   главном   бронхе,</w:t>
      </w:r>
    </w:p>
    <w:p>
      <w:pPr>
        <w:pStyle w:val="HTML1"/>
        <w:rPr/>
      </w:pPr>
      <w:r>
        <w:rPr/>
        <w:t>распространенной пневмонии, отравлении удушающими газами (хлорит, п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Торакодиафрагмальное: при  остром отравлении препаратами морфина,</w:t>
      </w:r>
    </w:p>
    <w:p>
      <w:pPr>
        <w:pStyle w:val="HTML1"/>
        <w:rPr/>
      </w:pPr>
      <w:r>
        <w:rPr/>
        <w:t>барбитуратами, никотином,  кураре, миорелаксантами, ботулизме,  полиомиелите</w:t>
      </w:r>
    </w:p>
    <w:p>
      <w:pPr>
        <w:pStyle w:val="HTML1"/>
        <w:rPr/>
      </w:pPr>
      <w:r>
        <w:rPr/>
        <w:t>(паралитическая    стадия),   острой    форме    дермато-миозита   (синдроме</w:t>
      </w:r>
    </w:p>
    <w:p>
      <w:pPr>
        <w:pStyle w:val="HTML1"/>
        <w:rPr/>
      </w:pPr>
      <w:r>
        <w:rPr/>
        <w:t>Вагнера-Унферрих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состоянию сократительной функции миокард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компенсированное (в диагнозе специально не оговариваетс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стр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аскулярное: при  повторных мелких тромбоэмболиях легочной артерии</w:t>
      </w:r>
    </w:p>
    <w:p>
      <w:pPr>
        <w:pStyle w:val="HTML1"/>
        <w:rPr/>
      </w:pPr>
      <w:r>
        <w:rPr/>
        <w:t>(тромбоэмболия  кровяная, эмболия  яйцами  паразитов, оболочками эритроцитов</w:t>
      </w:r>
    </w:p>
    <w:p>
      <w:pPr>
        <w:pStyle w:val="HTML1"/>
        <w:rPr/>
      </w:pPr>
      <w:r>
        <w:rPr/>
        <w:t>при  серповидноклеточнои  анемии),  узелковом  пери-артериите  респираторной</w:t>
      </w:r>
    </w:p>
    <w:p>
      <w:pPr>
        <w:pStyle w:val="HTML1"/>
        <w:rPr/>
      </w:pPr>
      <w:r>
        <w:rPr/>
        <w:t>формы (синдром Веген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Бронхолегочное:  при  повторных  тяжелых  приступах  бронхиальной</w:t>
      </w:r>
    </w:p>
    <w:p>
      <w:pPr>
        <w:pStyle w:val="HTML1"/>
        <w:rPr/>
      </w:pPr>
      <w:r>
        <w:rPr/>
        <w:t>астмы, раковом линфангиите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ракодиафрагмальное:  вследствие длительной гиповентиляции легких</w:t>
      </w:r>
    </w:p>
    <w:p>
      <w:pPr>
        <w:pStyle w:val="HTML1"/>
        <w:rPr/>
      </w:pPr>
      <w:r>
        <w:rPr/>
        <w:t>центрального или периферического происхождения при ботулизме,  полиомиелите,</w:t>
      </w:r>
    </w:p>
    <w:p>
      <w:pPr>
        <w:pStyle w:val="HTML1"/>
        <w:rPr/>
      </w:pPr>
      <w:r>
        <w:rPr/>
        <w:t>миаст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остоянию сократительной функци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Де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оническ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Васкулярное:  при  первичной  легочной   гипертензии,  артериитах</w:t>
      </w:r>
    </w:p>
    <w:p>
      <w:pPr>
        <w:pStyle w:val="HTML1"/>
        <w:rPr/>
      </w:pPr>
      <w:r>
        <w:rPr/>
        <w:t>легочной артерии, резекции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Бронхолегочное: при обструктивных процессах в бронхах (хронических</w:t>
      </w:r>
    </w:p>
    <w:p>
      <w:pPr>
        <w:pStyle w:val="HTML1"/>
        <w:rPr/>
      </w:pPr>
      <w:r>
        <w:rPr/>
        <w:t>бронхитах, эмфиземе  легких,  бронхиальной астме,  диффузном  пневмосклерозе</w:t>
      </w:r>
    </w:p>
    <w:p>
      <w:pPr>
        <w:pStyle w:val="HTML1"/>
        <w:rPr/>
      </w:pPr>
      <w:r>
        <w:rPr/>
        <w:t>различной  этиологаи),   рестриктивных   процессах   в   легких   (фиброзах,</w:t>
      </w:r>
    </w:p>
    <w:p>
      <w:pPr>
        <w:pStyle w:val="HTML1"/>
        <w:rPr/>
      </w:pPr>
      <w:r>
        <w:rPr/>
        <w:t>гранулезах), поликистозе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ракодиафрагмальное:  при поражении позвоночника и грудной клетки</w:t>
      </w:r>
    </w:p>
    <w:p>
      <w:pPr>
        <w:pStyle w:val="HTML1"/>
        <w:rPr/>
      </w:pPr>
      <w:r>
        <w:rPr/>
        <w:t>с ее  деформацией, плевросклерозе (облитерации плевры, плевральных швартах),</w:t>
      </w:r>
    </w:p>
    <w:p>
      <w:pPr>
        <w:pStyle w:val="HTML1"/>
        <w:rPr/>
      </w:pPr>
      <w:r>
        <w:rPr/>
        <w:t>хронической  форме  дерматомиозитов (синдроме  Петжеса-Клета), склеродермии,</w:t>
      </w:r>
    </w:p>
    <w:p>
      <w:pPr>
        <w:pStyle w:val="HTML1"/>
        <w:rPr/>
      </w:pPr>
      <w:r>
        <w:rPr/>
        <w:t>ожирении (Пиквикском синдром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состоянию сократительной функци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компенсированн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Де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ое  легочное сердце.  Тромбофлебит  глубоких  вен  левой голени.</w:t>
      </w:r>
    </w:p>
    <w:p>
      <w:pPr>
        <w:pStyle w:val="HTML1"/>
        <w:rPr/>
      </w:pPr>
      <w:r>
        <w:rPr/>
        <w:t>Тромбоэмболия крупных ветвей легочной ар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обструктивный  слизисто-гнойный  бронхит,  обострение.</w:t>
      </w:r>
    </w:p>
    <w:p>
      <w:pPr>
        <w:pStyle w:val="HTML1"/>
        <w:rPr/>
      </w:pPr>
      <w:r>
        <w:rPr/>
        <w:t>Хроническое компенсированное легочное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РЕВМАТИЧЕСКИЕ БОЛЕЗНИ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 Рабочая классификация и номенклатура  ревматических болезней  (1985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Ревматизм (ревматическая лихорадка) (390--39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оидный артрит (7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Ювенильный артрит (714.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иффузные болезни соединительной ткани (7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Системные васкулиты (447.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Болезнь Бехтерева и др. спондилоартриты (72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Реактивные артриты (71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Микрокристаллические артриты, в том числе подагра (7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Деформирующий остеоартроз (738.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Другие болезни суставов (71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Болезни внесуставных мягких тканей (7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Болезни костей и остеохондропатии (7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Артропатии при неревматических заболеваниях (713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Рабочая классификация и номенклатура ревматизма (390--398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за болез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ко- атомическая характеристика пора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х систем и орган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 теч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ояние кровообращ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рдц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х систем и орган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ктивная (I, II и III степен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Ревмокардит первичный без пороков клап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иартрит, серозиты (плеврит перитонит, абдоминальный синдро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е,    по-дострое,    за-тяжно-вялое,   непрерывно-рецидивиру-ющее,</w:t>
      </w:r>
    </w:p>
    <w:p>
      <w:pPr>
        <w:pStyle w:val="HTML1"/>
        <w:rPr/>
      </w:pPr>
      <w:r>
        <w:rPr/>
        <w:t>латент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-- нет недостаточности кровообра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1 -- недостаточность 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окардит возвратный с пороком клапанов (каки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ея,   энцефалит,   менингоэнце-фалит,  цереб  ральные  васкули   ты,</w:t>
      </w:r>
    </w:p>
    <w:p>
      <w:pPr>
        <w:pStyle w:val="HTML1"/>
        <w:rPr/>
      </w:pPr>
      <w:r>
        <w:rPr/>
        <w:t>нервно-психи ческие расстрой 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II -- недостаточность I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вматизм без явных сердечных изме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фрит,   гепа   тит,   пневмония   поражения   кожи   ирит,   иридоцик</w:t>
      </w:r>
    </w:p>
    <w:p>
      <w:pPr>
        <w:pStyle w:val="HTML1"/>
        <w:rPr/>
      </w:pPr>
      <w:r>
        <w:rPr/>
        <w:t>лит,тирсои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III -- недостаточность II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актив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Миокардиосклероз ревм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ствия и остаточные явле ния перенесенны) внесердечных по ра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рок сердца (какой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 по  возможности   следует  уточнить  ведущую   локализацию</w:t>
      </w:r>
    </w:p>
    <w:p>
      <w:pPr>
        <w:pStyle w:val="HTML1"/>
        <w:rPr/>
      </w:pPr>
      <w:r>
        <w:rPr/>
        <w:t>поражений  (эндокардит,  миокардит, перикардит,  панкардит,  ко-ронариит)  и</w:t>
      </w:r>
    </w:p>
    <w:p>
      <w:pPr>
        <w:pStyle w:val="HTML1"/>
        <w:rPr/>
      </w:pPr>
      <w:r>
        <w:rPr/>
        <w:t>указать количество ревматических а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истика степеней активности ревматизма (по Насоновой В. А., 1978</w:t>
      </w:r>
    </w:p>
    <w:p>
      <w:pPr>
        <w:pStyle w:val="HTML1"/>
        <w:rPr/>
      </w:pPr>
      <w:r>
        <w:rPr/>
        <w:t>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(выражен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ркие   общие  и  местные  проявления  болезни  с  наличием  лихорадки,</w:t>
      </w:r>
    </w:p>
    <w:p>
      <w:pPr>
        <w:pStyle w:val="HTML1"/>
        <w:rPr/>
      </w:pPr>
      <w:r>
        <w:rPr/>
        <w:t>преобладанием  экссудативного  компонента  воспаления в  пораженных  органах</w:t>
      </w:r>
    </w:p>
    <w:p>
      <w:pPr>
        <w:pStyle w:val="HTML1"/>
        <w:rPr/>
      </w:pPr>
      <w:r>
        <w:rPr/>
        <w:t>(острый полиартрит,  диффузный миокардит, панкардит, серозиты, ревматическая</w:t>
      </w:r>
    </w:p>
    <w:p>
      <w:pPr>
        <w:pStyle w:val="HTML1"/>
        <w:rPr/>
      </w:pPr>
      <w:r>
        <w:rPr/>
        <w:t>пневмония  и   др.).   Обнаруживается   разная  выраженность  экссудативного</w:t>
      </w:r>
    </w:p>
    <w:p>
      <w:pPr>
        <w:pStyle w:val="HTML1"/>
        <w:rPr/>
      </w:pPr>
      <w:r>
        <w:rPr/>
        <w:t>воспаления с той или иной преимущественной локализа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ЭКТ, ФКГ и.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висимости  от преимущественной  локализации ревматического процесса</w:t>
      </w:r>
    </w:p>
    <w:p>
      <w:pPr>
        <w:pStyle w:val="HTML1"/>
        <w:rPr/>
      </w:pPr>
      <w:r>
        <w:rPr/>
        <w:t>могут  выявляться   значительно,  умеренно  или  слабо  выраженные  симптомы</w:t>
      </w:r>
    </w:p>
    <w:p>
      <w:pPr>
        <w:pStyle w:val="HTML1"/>
        <w:rPr/>
      </w:pPr>
      <w:r>
        <w:rPr/>
        <w:t>воспалительного поражения оболочек сердца, легких, плев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окие  показатели   воспалительной,  иммунологической  активности.  В</w:t>
      </w:r>
    </w:p>
    <w:p>
      <w:pPr>
        <w:pStyle w:val="HTML1"/>
        <w:rPr/>
      </w:pPr>
      <w:r>
        <w:rPr/>
        <w:t>крови, как  правило,  нейрофильный  лейкоцитоз,  СОЭ  --  40  мм/ч  и  выше,</w:t>
      </w:r>
    </w:p>
    <w:p>
      <w:pPr>
        <w:pStyle w:val="HTML1"/>
        <w:rPr/>
      </w:pPr>
      <w:r>
        <w:rPr/>
        <w:t>С-реактивный   протеин  3--4  плюса,   соответственное   нарастание   уровня</w:t>
      </w:r>
    </w:p>
    <w:p>
      <w:pPr>
        <w:pStyle w:val="HTML1"/>
        <w:rPr/>
      </w:pPr>
      <w:r>
        <w:rPr/>
        <w:t>фибриногена, серомукоида,  гексоз, содержания  альфа-2-глобулина. Характерны</w:t>
      </w:r>
    </w:p>
    <w:p>
      <w:pPr>
        <w:pStyle w:val="HTML1"/>
        <w:rPr/>
      </w:pPr>
      <w:r>
        <w:rPr/>
        <w:t>высокие титры АСЛ-0, АСГ, АС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(умерен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еренные  клинические  проявления  ревматической  атаки   с  умеренной</w:t>
      </w:r>
    </w:p>
    <w:p>
      <w:pPr>
        <w:pStyle w:val="HTML1"/>
        <w:rPr/>
      </w:pPr>
      <w:r>
        <w:rPr/>
        <w:t>лихорадкой или без нее, без выраженного экссудативного компонента воспаления</w:t>
      </w:r>
    </w:p>
    <w:p>
      <w:pPr>
        <w:pStyle w:val="HTML1"/>
        <w:rPr/>
      </w:pPr>
      <w:r>
        <w:rPr/>
        <w:t>в  пораженных органах, меньшая, чем при III степени  активности, тенденция к</w:t>
      </w:r>
    </w:p>
    <w:p>
      <w:pPr>
        <w:pStyle w:val="HTML1"/>
        <w:rPr/>
      </w:pPr>
      <w:r>
        <w:rPr/>
        <w:t>множественному их вовлечению в воспалительный проце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КГ, ФКГ и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птомы,  отражающие  наличие  экссудативного   перикардита,   острого</w:t>
      </w:r>
    </w:p>
    <w:p>
      <w:pPr>
        <w:pStyle w:val="HTML1"/>
        <w:rPr/>
      </w:pPr>
      <w:r>
        <w:rPr/>
        <w:t>диффузного миокардита, плеврита, выражены или слабо выражены  (в зависимости</w:t>
      </w:r>
    </w:p>
    <w:p>
      <w:pPr>
        <w:pStyle w:val="HTML1"/>
        <w:rPr/>
      </w:pPr>
      <w:r>
        <w:rPr/>
        <w:t>от преимущественной локализации воспалительного поражения орган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фазовые  лабораторные признаки активности  ревматического процесса</w:t>
      </w:r>
    </w:p>
    <w:p>
      <w:pPr>
        <w:pStyle w:val="HTML1"/>
        <w:rPr/>
      </w:pPr>
      <w:r>
        <w:rPr/>
        <w:t>умеренные.  То   же  относится   и  к  показателям  противострепто-коккового</w:t>
      </w:r>
    </w:p>
    <w:p>
      <w:pPr>
        <w:pStyle w:val="HTML1"/>
        <w:rPr/>
      </w:pPr>
      <w:r>
        <w:rPr/>
        <w:t>иммунитета.  Лейкоцитоз   может   отсутствовать,  СОЭ   --  20--  40   мм/ч.</w:t>
      </w:r>
    </w:p>
    <w:p>
      <w:pPr>
        <w:pStyle w:val="HTML1"/>
        <w:rPr/>
      </w:pPr>
      <w:r>
        <w:rPr/>
        <w:t>Соответственно умеренно повышены и другие лабораторные показа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(минималь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симптомы активного ревматического процесса выражены  слабо.</w:t>
      </w:r>
    </w:p>
    <w:p>
      <w:pPr>
        <w:pStyle w:val="HTML1"/>
        <w:rPr/>
      </w:pPr>
      <w:r>
        <w:rPr/>
        <w:t>Почти полностью отсутствуют признаки  экссудативного компонента воспаления в</w:t>
      </w:r>
    </w:p>
    <w:p>
      <w:pPr>
        <w:pStyle w:val="HTML1"/>
        <w:rPr/>
      </w:pPr>
      <w:r>
        <w:rPr/>
        <w:t>органах и тканях. Преимущественно  моно-синдромныи  характер  воспалительных</w:t>
      </w:r>
    </w:p>
    <w:p>
      <w:pPr>
        <w:pStyle w:val="HTML1"/>
        <w:rPr/>
      </w:pPr>
      <w:r>
        <w:rPr/>
        <w:t>пора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КГ, ФКГ и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ражены слабо.  Нет  указаний на  экссудативные изменения  в  легких и</w:t>
      </w:r>
    </w:p>
    <w:p>
      <w:pPr>
        <w:pStyle w:val="HTML1"/>
        <w:rPr/>
      </w:pPr>
      <w:r>
        <w:rPr/>
        <w:t>серозных обол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не отклоняются от нормы или минимально повыш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новные варианты течения ревматизма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1.  Острое</w:t>
      </w:r>
      <w:r>
        <w:rPr/>
        <w:t xml:space="preserve">  --  иногда  бурное  начало, быстрое  нарастание  и  быстрое</w:t>
      </w:r>
    </w:p>
    <w:p>
      <w:pPr>
        <w:pStyle w:val="HTML1"/>
        <w:rPr/>
      </w:pPr>
      <w:r>
        <w:rPr/>
        <w:t>обратное  развитие симптомов  болезни  без  тенденции  к  обострениям.  Цикл</w:t>
      </w:r>
    </w:p>
    <w:p>
      <w:pPr>
        <w:pStyle w:val="HTML1"/>
        <w:rPr/>
      </w:pPr>
      <w:r>
        <w:rPr/>
        <w:t>развития клинических проявлений атаки по срокам не превышает 2--3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 Подострое</w:t>
      </w:r>
      <w:r>
        <w:rPr/>
        <w:t xml:space="preserve">  -- ярко  или  умеренно  выраженные  начальные проявления</w:t>
      </w:r>
    </w:p>
    <w:p>
      <w:pPr>
        <w:pStyle w:val="HTML1"/>
        <w:rPr/>
      </w:pPr>
      <w:r>
        <w:rPr/>
        <w:t>болезни. По сравнению с острым вариантом более растянуто во времени развитие</w:t>
      </w:r>
    </w:p>
    <w:p>
      <w:pPr>
        <w:pStyle w:val="HTML1"/>
        <w:rPr/>
      </w:pPr>
      <w:r>
        <w:rPr/>
        <w:t>клинических  симптомов  (длительность атаки 3--6 месяцев)  с наклонностью  к</w:t>
      </w:r>
    </w:p>
    <w:p>
      <w:pPr>
        <w:pStyle w:val="HTML1"/>
        <w:rPr/>
      </w:pPr>
      <w:r>
        <w:rPr/>
        <w:t>обострению ревматического процес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Непрерывно-рецидивирующее</w:t>
      </w:r>
      <w:r>
        <w:rPr/>
        <w:t xml:space="preserve"> -- начало  обычно острое, чаще на фоне уже</w:t>
      </w:r>
    </w:p>
    <w:p>
      <w:pPr>
        <w:pStyle w:val="HTML1"/>
        <w:rPr/>
      </w:pPr>
      <w:r>
        <w:rPr/>
        <w:t>сформировавшегося клапанного порока  сердца. В последующем длительное (более</w:t>
      </w:r>
    </w:p>
    <w:p>
      <w:pPr>
        <w:pStyle w:val="HTML1"/>
        <w:rPr/>
      </w:pPr>
      <w:r>
        <w:rPr/>
        <w:t>6  мес.) волнообразное  течениес  наличием  выраженных обострении и неполных</w:t>
      </w:r>
    </w:p>
    <w:p>
      <w:pPr>
        <w:pStyle w:val="HTML1"/>
        <w:rPr/>
      </w:pPr>
      <w:r>
        <w:rPr/>
        <w:t>ремисс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Затяжное</w:t>
      </w:r>
      <w:r>
        <w:rPr/>
        <w:t xml:space="preserve"> --  развитие клинических симптомов  обычно  быстрое,  ярко</w:t>
      </w:r>
    </w:p>
    <w:p>
      <w:pPr>
        <w:pStyle w:val="HTML1"/>
        <w:rPr/>
      </w:pPr>
      <w:r>
        <w:rPr/>
        <w:t>выраженные начальные проявления болезни, лишь в последующем эволюционирующей</w:t>
      </w:r>
    </w:p>
    <w:p>
      <w:pPr>
        <w:pStyle w:val="HTML1"/>
        <w:rPr/>
      </w:pPr>
      <w:r>
        <w:rPr/>
        <w:t>в затяжной  процесс. Течение хроническое,  монотонное, без  четких ремиссий.</w:t>
      </w:r>
    </w:p>
    <w:p>
      <w:pPr>
        <w:pStyle w:val="HTML1"/>
        <w:rPr/>
      </w:pPr>
      <w:r>
        <w:rPr/>
        <w:t>Длительность атаки свыше 6 м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 Латентное</w:t>
      </w:r>
      <w:r>
        <w:rPr/>
        <w:t xml:space="preserve">   --  начальные  клинические  проявления  болезни  могут</w:t>
      </w:r>
    </w:p>
    <w:p>
      <w:pPr>
        <w:pStyle w:val="HTML1"/>
        <w:rPr/>
      </w:pPr>
      <w:r>
        <w:rPr/>
        <w:t>обнаружиться  лишь у части заболевших.  В этих случаях ревматический процесс</w:t>
      </w:r>
    </w:p>
    <w:p>
      <w:pPr>
        <w:pStyle w:val="HTML1"/>
        <w:rPr/>
      </w:pPr>
      <w:r>
        <w:rPr/>
        <w:t>эволюционирует в  хроническую, клиническую и лабораторно невыявленную форму.</w:t>
      </w:r>
    </w:p>
    <w:p>
      <w:pPr>
        <w:pStyle w:val="HTML1"/>
        <w:rPr/>
      </w:pPr>
      <w:r>
        <w:rPr/>
        <w:t>Первично латентный ревмокардит можно диагностировать только ретроспективно в</w:t>
      </w:r>
    </w:p>
    <w:p>
      <w:pPr>
        <w:pStyle w:val="HTML1"/>
        <w:rPr/>
      </w:pPr>
      <w:r>
        <w:rPr/>
        <w:t>случаях,  когда  начальные  неопределенные признаки  ревматического процесса</w:t>
      </w:r>
    </w:p>
    <w:p>
      <w:pPr>
        <w:pStyle w:val="HTML1"/>
        <w:rPr/>
      </w:pPr>
      <w:r>
        <w:rPr/>
        <w:t>выявляются уже  при сопутствующем выраженном пороке сердца или же  клапанный</w:t>
      </w:r>
    </w:p>
    <w:p>
      <w:pPr>
        <w:pStyle w:val="HTML1"/>
        <w:rPr/>
      </w:pPr>
      <w:r>
        <w:rPr/>
        <w:t>порок является совершенно случайной находкой, как следствие продолжительного</w:t>
      </w:r>
    </w:p>
    <w:p>
      <w:pPr>
        <w:pStyle w:val="HTML1"/>
        <w:rPr/>
      </w:pPr>
      <w:r>
        <w:rPr/>
        <w:t>скрытого развития ревмокард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Ревматизм.  Активная фаза.  Третья  степень  активности.  Первичный</w:t>
      </w:r>
    </w:p>
    <w:p>
      <w:pPr>
        <w:pStyle w:val="HTML1"/>
        <w:rPr/>
      </w:pPr>
      <w:r>
        <w:rPr/>
        <w:t>ревмокардит. Острое течение. 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изм.  Активная фаза.  Вторая  степень  активности,  возвратный</w:t>
      </w:r>
    </w:p>
    <w:p>
      <w:pPr>
        <w:pStyle w:val="HTML1"/>
        <w:rPr/>
      </w:pPr>
      <w:r>
        <w:rPr/>
        <w:t>ревмокардит. Сочетанный митральный порок  сердца.  Непрерывно-рецидивирующее</w:t>
      </w:r>
    </w:p>
    <w:p>
      <w:pPr>
        <w:pStyle w:val="HTML1"/>
        <w:rPr/>
      </w:pPr>
      <w:r>
        <w:rPr/>
        <w:t>течение. НII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Ревматизм.  Неактивная  фаза.   Миокардиосклероз.  Комбинированный</w:t>
      </w:r>
    </w:p>
    <w:p>
      <w:pPr>
        <w:pStyle w:val="HTML1"/>
        <w:rPr/>
      </w:pPr>
      <w:r>
        <w:rPr/>
        <w:t>митральный и аортальный порок сердца. НII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Рабочая классификация ревматоидного артрита (71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инико-анатомическ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Ревматоидный артрит: полиартрит, олигоартрит, моноар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Ревматоидный артрит  с  системными  проявлениями: поражение  РЭС,</w:t>
      </w:r>
    </w:p>
    <w:p>
      <w:pPr>
        <w:pStyle w:val="HTML1"/>
        <w:rPr/>
      </w:pPr>
      <w:r>
        <w:rPr/>
        <w:t>серозных оболочек, легких,  сердца, сосудов, глаз,  почек, нервной  системы,</w:t>
      </w:r>
    </w:p>
    <w:p>
      <w:pPr>
        <w:pStyle w:val="HTML1"/>
        <w:rPr/>
      </w:pPr>
      <w:r>
        <w:rPr/>
        <w:t>амилоидоз орг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севдосептически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Ревматоидный артрит в сочетании  с  деформирующим  остео-артрозом,</w:t>
      </w:r>
    </w:p>
    <w:p>
      <w:pPr>
        <w:pStyle w:val="HTML1"/>
        <w:rPr/>
      </w:pPr>
      <w:r>
        <w:rPr/>
        <w:t>ревматизмом, диффузными болезнями соединительной тка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Ювенильный ревматоидный артрит (включая болезнь Стил-л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Иммунологическ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еропози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еронега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чение болезни по клиническим да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Быстро 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едленно 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3.  Без  заметного  прогрессирования.  </w:t>
      </w:r>
      <w:r>
        <w:rPr>
          <w:b/>
          <w:bCs/>
        </w:rPr>
        <w:t>4.  Степень  активности.</w:t>
      </w:r>
      <w:r>
        <w:rPr/>
        <w:t xml:space="preserve"> I  </w:t>
      </w:r>
      <w:r>
        <w:rPr>
          <w:b/>
          <w:bCs/>
        </w:rPr>
        <w:t>--</w:t>
      </w:r>
    </w:p>
    <w:p>
      <w:pPr>
        <w:pStyle w:val="HTML1"/>
        <w:rPr/>
      </w:pPr>
      <w:r>
        <w:rPr/>
        <w:t>минимальная. II -- средняя. III -- высокая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Рентгенологическая стадия (Р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околосуставной остеопороз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остеопороз, сужение суставной щели (могут быть единичные узур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остеопороз, сужение суставной щели, множественные уз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-- то же и костные анкил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Функциональная недостаточность (ФН) опорно-двигательного аппарат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профессиональная трудоспособность 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профессиональная трудоспособность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утрачена способность к самообслужив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Ревматоидный  полиартрит,  серопозитивный,  II  степень активности,</w:t>
      </w:r>
    </w:p>
    <w:p>
      <w:pPr>
        <w:pStyle w:val="HTML1"/>
        <w:rPr/>
      </w:pPr>
      <w:r>
        <w:rPr/>
        <w:t>медленно прогрессирующее течение, РС-II, ФН-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Ревматоидный  артрит  коленных суставов, серонегативныи,  I степень</w:t>
      </w:r>
    </w:p>
    <w:p>
      <w:pPr>
        <w:pStyle w:val="HTML1"/>
        <w:rPr/>
      </w:pPr>
      <w:r>
        <w:rPr/>
        <w:t>активности, течение без заметного прогрессирования, РС-1, ФН-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Ревматоидный полиартрит  с  системными  проявлениями:  полисерозит,</w:t>
      </w:r>
    </w:p>
    <w:p>
      <w:pPr>
        <w:pStyle w:val="HTML1"/>
        <w:rPr/>
      </w:pPr>
      <w:r>
        <w:rPr/>
        <w:t>псевдосептический  синдром,  лимфоаденопатия,  серопозитивный,  III  степень</w:t>
      </w:r>
    </w:p>
    <w:p>
      <w:pPr>
        <w:pStyle w:val="HTML1"/>
        <w:rPr/>
      </w:pPr>
      <w:r>
        <w:rPr/>
        <w:t>активности, быстро прогрессирующее течение, РС-II, ФН-Ш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. БОЛЕЗНИ ОРГАНОВ ДЫХАНИЯ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 Клиническая классификация  гриппа  и  других  острых  респираторных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заболеваний (487,465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1. Этиоло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 Грипп типа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Грипп типа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3. Грипп типа 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4. Парагриппоз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5. Адено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6. Респираторно-синтиц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7. Рино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8. Корона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9. Микоплазм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0. 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1. Смеша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2. Вирусно-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3. Вирусно-микоплазм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4. Вирусно-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5. Микоплазмо-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Форма клинического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Бессимптомная (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Легкая (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3. Среднетяжелая (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4. Тяжелая (Ш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5. Крайне-тяжелая (IV) -- гипертокс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3. Преобладание синдр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Катара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Интоксик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1. Пневмо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2. Бронх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3. Гаймо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4. О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5. Синдром кру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6. Поражение сердечно-сосудистой сист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7. Поражение нервной сист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рипп типа А, среднетяжел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арагрипп, легкая форм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острых пневмоний (480--487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этиолог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атогенез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клинико-морфоло-гическим признака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течен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актериальные (с указанием возбудител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ирусные (с указанием возбудителя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Микоплазменная (с указанием возбудител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ллергическ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Обусловленные физическими и химическими фактор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Смешан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Неуточненной эти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Первич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торич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рупоз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чагов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отекущ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тяж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рупозная пневмония, пневмококковая, правосторонняя, нижнедоле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чаговая пневмония, стафилококковая, двухсторонняя, затяж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  Грипп    А2,     тяжелое     течение.     Очаговая    пневмония,</w:t>
      </w:r>
    </w:p>
    <w:p>
      <w:pPr>
        <w:pStyle w:val="HTML1"/>
        <w:rPr/>
      </w:pPr>
      <w:r>
        <w:rPr/>
        <w:t>вирусно-стрептококковая, правостороння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Острая  пневмония  в 8, 9  сегменте  справа,  вирусно-бактериальная</w:t>
      </w:r>
    </w:p>
    <w:p>
      <w:pPr>
        <w:pStyle w:val="HTML1"/>
        <w:rPr/>
      </w:pPr>
      <w:r>
        <w:rPr/>
        <w:t>(аденовирус + пневмококк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хронической пневмонии (496) (Минск, 1964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  По  этиологии</w:t>
      </w:r>
      <w:r>
        <w:rPr/>
        <w:t xml:space="preserve">  --  вирусные,  бактериальные,  микоплазменные,   от</w:t>
      </w:r>
    </w:p>
    <w:p>
      <w:pPr>
        <w:pStyle w:val="HTML1"/>
        <w:rPr/>
      </w:pPr>
      <w:r>
        <w:rPr/>
        <w:t>воздействия химических и физических факторов, смеша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ечению</w:t>
      </w:r>
      <w:r>
        <w:rPr/>
        <w:t xml:space="preserve"> -- стадия ремиссии, стадия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рентгеноморфологическои</w:t>
      </w:r>
      <w:r>
        <w:rPr/>
        <w:t xml:space="preserve"> локал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 По   функциональным   нарушениям</w:t>
      </w:r>
      <w:r>
        <w:rPr/>
        <w:t xml:space="preserve">   --   рестриктивные   изменения,</w:t>
      </w:r>
    </w:p>
    <w:p>
      <w:pPr>
        <w:pStyle w:val="HTML1"/>
        <w:rPr/>
      </w:pPr>
      <w:r>
        <w:rPr/>
        <w:t>обструктивные изме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По  осложениям</w:t>
      </w:r>
      <w:r>
        <w:rPr/>
        <w:t xml:space="preserve">  --  дыхательная   недостаточность  (ДН),   развитие</w:t>
      </w:r>
    </w:p>
    <w:p>
      <w:pPr>
        <w:pStyle w:val="HTML1"/>
        <w:rPr/>
      </w:pPr>
      <w:r>
        <w:rPr/>
        <w:t>легочного сердца, недостаточность кровообращения (Н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Развитие хронической пневмонии является результатом  неразрешившейся</w:t>
      </w:r>
    </w:p>
    <w:p>
      <w:pPr>
        <w:pStyle w:val="HTML1"/>
        <w:rPr/>
      </w:pPr>
      <w:r>
        <w:rPr/>
        <w:t>по тем или иным причинам острой пневмо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Морфологическим субстратом служит пневмосклероз, ведущий к более или</w:t>
      </w:r>
    </w:p>
    <w:p>
      <w:pPr>
        <w:pStyle w:val="HTML1"/>
        <w:rPr/>
      </w:pPr>
      <w:r>
        <w:rPr/>
        <w:t>менее выраженному рубцовому сморщиванию пораженного участка легочной ткани и</w:t>
      </w:r>
    </w:p>
    <w:p>
      <w:pPr>
        <w:pStyle w:val="HTML1"/>
        <w:rPr/>
      </w:pPr>
      <w:r>
        <w:rPr/>
        <w:t>сопровождающийся   воспалительными  изменениями  в   соответствующем  отделе</w:t>
      </w:r>
    </w:p>
    <w:p>
      <w:pPr>
        <w:pStyle w:val="HTML1"/>
        <w:rPr/>
      </w:pPr>
      <w:r>
        <w:rPr/>
        <w:t>бронхиального дер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При  рентгенологическом   исследовании  обнаруживаются   изменения</w:t>
      </w:r>
    </w:p>
    <w:p>
      <w:pPr>
        <w:pStyle w:val="HTML1"/>
        <w:rPr/>
      </w:pPr>
      <w:r>
        <w:rPr/>
        <w:t>очагового, сегментарного, долевого характера, реже изменения захватывают все</w:t>
      </w:r>
    </w:p>
    <w:p>
      <w:pPr>
        <w:pStyle w:val="HTML1"/>
        <w:rPr/>
      </w:pPr>
      <w:r>
        <w:rPr/>
        <w:t>легкое.    Наиболее    часто    встречается    сегментарно-долевая    форма,</w:t>
      </w:r>
    </w:p>
    <w:p>
      <w:pPr>
        <w:pStyle w:val="HTML1"/>
        <w:rPr/>
      </w:pPr>
      <w:r>
        <w:rPr/>
        <w:t>преимущественно поражаются  верхняя доля справа,  обе нижние, а из сегментов</w:t>
      </w:r>
    </w:p>
    <w:p>
      <w:pPr>
        <w:pStyle w:val="HTML1"/>
        <w:rPr/>
      </w:pPr>
      <w:r>
        <w:rPr/>
        <w:t>-- VI и VI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  стадии  обострения   рентгенологическая   картина  характеризуется</w:t>
      </w:r>
    </w:p>
    <w:p>
      <w:pPr>
        <w:pStyle w:val="HTML1"/>
        <w:rPr/>
      </w:pPr>
      <w:r>
        <w:rPr/>
        <w:t>признаками  пневмосклероза.  Изменения выражаются  в усилении  и  деформации</w:t>
      </w:r>
    </w:p>
    <w:p>
      <w:pPr>
        <w:pStyle w:val="HTML1"/>
        <w:rPr/>
      </w:pPr>
      <w:r>
        <w:rPr/>
        <w:t>легочного  рисунка,  наличии затемнений неоднородного характера,  уменьшении</w:t>
      </w:r>
    </w:p>
    <w:p>
      <w:pPr>
        <w:pStyle w:val="HTML1"/>
        <w:rPr/>
      </w:pPr>
      <w:r>
        <w:rPr/>
        <w:t>объема пораженного участка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 Клинически   хроническая   пневмония   характеризуется  повторными</w:t>
      </w:r>
    </w:p>
    <w:p>
      <w:pPr>
        <w:pStyle w:val="HTML1"/>
        <w:rPr/>
      </w:pPr>
      <w:r>
        <w:rPr/>
        <w:t>вспышками воспалительного процесса в одной и той же части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В классификации предусмотрена характеристика  течения  заболевания:</w:t>
      </w:r>
    </w:p>
    <w:p>
      <w:pPr>
        <w:pStyle w:val="HTML1"/>
        <w:rPr/>
      </w:pPr>
      <w:r>
        <w:rPr/>
        <w:t>обострения  носят спорадический характер или  имеют место частые (более 2--3</w:t>
      </w:r>
    </w:p>
    <w:p>
      <w:pPr>
        <w:pStyle w:val="HTML1"/>
        <w:rPr/>
      </w:pPr>
      <w:r>
        <w:rPr/>
        <w:t>раз в год) затяжные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 Непременным   условием   является   отражение   в   диагнозе   его</w:t>
      </w:r>
    </w:p>
    <w:p>
      <w:pPr>
        <w:pStyle w:val="HTML1"/>
        <w:rPr/>
      </w:pPr>
      <w:r>
        <w:rPr/>
        <w:t>функциональной части, наличия дыхательной и сердечной недостато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Хроническая   пневмония   в   фазе   обострения,   пневмококковая,</w:t>
      </w:r>
    </w:p>
    <w:p>
      <w:pPr>
        <w:pStyle w:val="HTML1"/>
        <w:rPr/>
      </w:pPr>
      <w:r>
        <w:rPr/>
        <w:t>правосторонняя  нижнедолевая  (IX--Х   сегменты),   осложненная  хроническим</w:t>
      </w:r>
    </w:p>
    <w:p>
      <w:pPr>
        <w:pStyle w:val="HTML1"/>
        <w:rPr/>
      </w:pPr>
      <w:r>
        <w:rPr/>
        <w:t>обструктивным бронхитом с бронхоспастическим компонентом ДН-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ая пневмония в фазе обострения, левосторонняя верхнедолевая</w:t>
      </w:r>
    </w:p>
    <w:p>
      <w:pPr>
        <w:pStyle w:val="HTML1"/>
        <w:rPr/>
      </w:pPr>
      <w:r>
        <w:rPr/>
        <w:t>(II   сегмент)  с   эмфиземой   I   и   III  сегментов   слева,  осложненная</w:t>
      </w:r>
    </w:p>
    <w:p>
      <w:pPr>
        <w:pStyle w:val="HTML1"/>
        <w:rPr/>
      </w:pPr>
      <w:r>
        <w:rPr/>
        <w:t>бронхоэктазам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хронического бронхита (49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 xml:space="preserve">1. </w:t>
      </w:r>
      <w:r>
        <w:rPr>
          <w:b/>
          <w:bCs/>
        </w:rPr>
        <w:t>По этиологии</w:t>
      </w:r>
      <w:r>
        <w:rPr/>
        <w:t xml:space="preserve"> -- вирусные, бактериальные, от воздействия химических и</w:t>
      </w:r>
    </w:p>
    <w:p>
      <w:pPr>
        <w:pStyle w:val="HTML1"/>
        <w:rPr/>
      </w:pPr>
      <w:r>
        <w:rPr/>
        <w:t>физических факторов, пыле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морфологическим изменениям</w:t>
      </w:r>
      <w:r>
        <w:rPr/>
        <w:t xml:space="preserve"> -- катаральный,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 </w:t>
      </w:r>
      <w:r>
        <w:rPr>
          <w:b/>
          <w:bCs/>
        </w:rPr>
        <w:t>По течению</w:t>
      </w:r>
      <w:r>
        <w:rPr/>
        <w:t xml:space="preserve"> -- стадия ремиссии, стадия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функциональным изменениям</w:t>
      </w:r>
      <w:r>
        <w:rPr/>
        <w:t xml:space="preserve"> -- необструктивный, обстру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По  осложнениям</w:t>
      </w:r>
      <w:r>
        <w:rPr/>
        <w:t xml:space="preserve">  --  дыхательная  недостаточность  (ДН),  сердечная</w:t>
      </w:r>
    </w:p>
    <w:p>
      <w:pPr>
        <w:pStyle w:val="HTML1"/>
        <w:rPr/>
      </w:pPr>
      <w:r>
        <w:rPr/>
        <w:t>недостаточность (СН), хроническое легочное сердце, эмфизема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  по</w:t>
      </w:r>
      <w:r>
        <w:rPr/>
        <w:t xml:space="preserve">  критериям  ВОЗ  можно поставить  диагноз  хронического</w:t>
      </w:r>
    </w:p>
    <w:p>
      <w:pPr>
        <w:pStyle w:val="HTML1"/>
        <w:rPr/>
      </w:pPr>
      <w:r>
        <w:rPr/>
        <w:t>бронхита, если кашель с отделением мокроты продолжается 3  месяца в  году  и</w:t>
      </w:r>
    </w:p>
    <w:p>
      <w:pPr>
        <w:pStyle w:val="HTML1"/>
        <w:rPr/>
      </w:pPr>
      <w:r>
        <w:rPr/>
        <w:t>более, повторяясь ежегодно не менее двух  лет  подряд и  если  при этом  нет</w:t>
      </w:r>
    </w:p>
    <w:p>
      <w:pPr>
        <w:pStyle w:val="HTML1"/>
        <w:rPr/>
      </w:pPr>
      <w:r>
        <w:rPr/>
        <w:t>других заболеваний, которые могут вызвать эти симптомы (ЛОР-орган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  хронического  обструктивно-гнойного бронхита,  смешанной</w:t>
      </w:r>
    </w:p>
    <w:p>
      <w:pPr>
        <w:pStyle w:val="HTML1"/>
        <w:rPr/>
      </w:pPr>
      <w:r>
        <w:rPr/>
        <w:t>этиологии (вирус парагриппа + синегнойная палочка). ДН II ст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бронхиальной астмы (493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Предаст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онхиальная аст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ормы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ммун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Неиммун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атогенетические механизмы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топ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нфекционно-зависи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Аутоимму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исгормон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Нервно-псих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Адренергический дисбалан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Первично измененная реактивность бронх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сть течения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</w:t>
      </w:r>
      <w:r>
        <w:rPr>
          <w:b/>
          <w:bCs/>
        </w:rPr>
        <w:t>.</w:t>
      </w:r>
      <w:r>
        <w:rPr/>
        <w:t xml:space="preserve"> Легк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Течение средней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Тяжел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зы течения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тихающее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Легочные -- эмфизема легких, дыхательная недостаточность, ателектаз,</w:t>
      </w:r>
    </w:p>
    <w:p>
      <w:pPr>
        <w:pStyle w:val="HTML1"/>
        <w:rPr/>
      </w:pPr>
      <w:r>
        <w:rPr/>
        <w:t>пневмоторакс и т. 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Внелегочное  --  дистрофия  миокарда,  легочное  сердце,  сердечная</w:t>
      </w:r>
    </w:p>
    <w:p>
      <w:pPr>
        <w:pStyle w:val="HTML1"/>
        <w:rPr/>
      </w:pPr>
      <w:r>
        <w:rPr/>
        <w:t>недостаточность и т. 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  предастма</w:t>
      </w:r>
      <w:r>
        <w:rPr/>
        <w:t xml:space="preserve">  --   этим  термином   обозначаются   состояния,</w:t>
      </w:r>
    </w:p>
    <w:p>
      <w:pPr>
        <w:pStyle w:val="HTML1"/>
        <w:rPr/>
      </w:pPr>
      <w:r>
        <w:rPr/>
        <w:t>представляющие  угрозу возникновения  бронхиальной  астмы. К  ним  относятся</w:t>
      </w:r>
    </w:p>
    <w:p>
      <w:pPr>
        <w:pStyle w:val="HTML1"/>
        <w:rPr/>
      </w:pPr>
      <w:r>
        <w:rPr/>
        <w:t>острый   и  хронический   бронхит,  пневмония  с   элементами  бронхоспазма,</w:t>
      </w:r>
    </w:p>
    <w:p>
      <w:pPr>
        <w:pStyle w:val="HTML1"/>
        <w:rPr/>
      </w:pPr>
      <w:r>
        <w:rPr/>
        <w:t>сочетающиеся  с  вазомоторным  ринитом,  крапивницей,  вазомоторным  отеком,</w:t>
      </w:r>
    </w:p>
    <w:p>
      <w:pPr>
        <w:pStyle w:val="HTML1"/>
        <w:rPr/>
      </w:pPr>
      <w:r>
        <w:rPr/>
        <w:t>мигренью  и  нейродермитом  при  наличии  зозинофилии в  крови  и  повышения</w:t>
      </w:r>
    </w:p>
    <w:p>
      <w:pPr>
        <w:pStyle w:val="HTML1"/>
        <w:rPr/>
      </w:pPr>
      <w:r>
        <w:rPr/>
        <w:t>содержания  их  в   мокроте,   обусловленные  иммунологическими  механизмами</w:t>
      </w:r>
    </w:p>
    <w:p>
      <w:pPr>
        <w:pStyle w:val="HTML1"/>
        <w:rPr/>
      </w:pPr>
      <w:r>
        <w:rPr/>
        <w:t>пато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фикация бронхиальной астмы по степени тяже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симптомы до леч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я легки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продолжительные симптомы легкого обострения болезни менее 1--2  раз в</w:t>
      </w:r>
    </w:p>
    <w:p>
      <w:pPr>
        <w:pStyle w:val="HTML1"/>
        <w:rPr/>
      </w:pPr>
      <w:r>
        <w:rPr/>
        <w:t>неделю.  Ночная  астма  1   --2   раза  в  месяц.  Отсутствие  симптомов   в</w:t>
      </w:r>
    </w:p>
    <w:p>
      <w:pPr>
        <w:pStyle w:val="HTML1"/>
        <w:rPr/>
      </w:pPr>
      <w:r>
        <w:rPr/>
        <w:t>меж</w:t>
      </w:r>
      <w:r>
        <w:rPr>
          <w:b/>
          <w:bCs/>
        </w:rPr>
        <w:t>-</w:t>
      </w:r>
      <w:r>
        <w:rPr/>
        <w:t>приступном пери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более 80% от должной.  Вариабельность менее  20%. ПСВ после  приема</w:t>
      </w:r>
    </w:p>
    <w:p>
      <w:pPr>
        <w:pStyle w:val="HTML1"/>
        <w:rPr/>
      </w:pPr>
      <w:r>
        <w:rPr/>
        <w:t>бронхолитиков нормаль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ня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острение  астмы  1--2 раза  в  неделю. Ночная астма более двух раз  в</w:t>
      </w:r>
    </w:p>
    <w:p>
      <w:pPr>
        <w:pStyle w:val="HTML1"/>
        <w:rPr/>
      </w:pPr>
      <w:r>
        <w:rPr/>
        <w:t>месяц. Обратное развитие симптомов требует назначения симпатолит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60--80% от должной.  Вариабельность ПСВ 20--30%.  ПСВ после  приема</w:t>
      </w:r>
    </w:p>
    <w:p>
      <w:pPr>
        <w:pStyle w:val="HTML1"/>
        <w:rPr/>
      </w:pPr>
      <w:r>
        <w:rPr/>
        <w:t>бронхолитиков нормаль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л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стые обострения. Симптомы стойкие. Ночная астма  выражена. Физическая</w:t>
      </w:r>
    </w:p>
    <w:p>
      <w:pPr>
        <w:pStyle w:val="HTML1"/>
        <w:rPr/>
      </w:pPr>
      <w:r>
        <w:rPr/>
        <w:t>активность   снижена.  Частые  госпитализации.  Угрожающее   жизни  больного</w:t>
      </w:r>
    </w:p>
    <w:p>
      <w:pPr>
        <w:pStyle w:val="HTML1"/>
        <w:rPr/>
      </w:pPr>
      <w:r>
        <w:rPr/>
        <w:t>обострение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меньше 60% от должной.  Вариабельность ПСВ более 30%. ПСВ -- нижняя</w:t>
      </w:r>
    </w:p>
    <w:p>
      <w:pPr>
        <w:pStyle w:val="HTML1"/>
        <w:rPr/>
      </w:pPr>
      <w:r>
        <w:rPr/>
        <w:t>граница нормы, несмотря на оптимальное ле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я: ПСВ -- пиковая скорость выдо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ронхиальная астма,  иммунологическая форма, инфекционно-за-висимая,</w:t>
      </w:r>
    </w:p>
    <w:p>
      <w:pPr>
        <w:pStyle w:val="HTML1"/>
        <w:rPr/>
      </w:pPr>
      <w:r>
        <w:rPr/>
        <w:t>легкая,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Бронхиальная астма, неиммунологическая форма, обострение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плевритов (51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По клиническим проявления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ухо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выпотнон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Воспалительные вып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гнойно-воспалительных  процессах  в   организме  (прилежащих  или</w:t>
      </w:r>
    </w:p>
    <w:p>
      <w:pPr>
        <w:pStyle w:val="HTML1"/>
        <w:rPr/>
      </w:pPr>
      <w:r>
        <w:rPr/>
        <w:t>отдаленных органах и тканя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фекционные       (бактериальные,       вирусные,       риккетсиозные,</w:t>
      </w:r>
    </w:p>
    <w:p>
      <w:pPr>
        <w:pStyle w:val="HTML1"/>
        <w:rPr/>
      </w:pPr>
      <w:r>
        <w:rPr/>
        <w:t>микоп-лазматические, грибков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азитарные (амебиаз, филяриаз, парагонимоз, эхинококкоз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рментогенные (панкреатогенн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лергические   и   аутоиммунные   выпоты   (экзогенный   аллергический</w:t>
      </w:r>
    </w:p>
    <w:p>
      <w:pPr>
        <w:pStyle w:val="HTML1"/>
        <w:rPr/>
      </w:pPr>
      <w:r>
        <w:rPr/>
        <w:t>альвеолит, лекарственная аллергия, постинфарктный синдром Дрессле-раит.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диффузных   заболеваниях    соединительной   ткани    (ревматизм,</w:t>
      </w:r>
    </w:p>
    <w:p>
      <w:pPr>
        <w:pStyle w:val="HTML1"/>
        <w:rPr/>
      </w:pPr>
      <w:r>
        <w:rPr/>
        <w:t>ревматоидный артрит, системная красная волчанка, склеродермия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травматические    выпоты   (закрытая    травма   грудной    клетки,</w:t>
      </w:r>
    </w:p>
    <w:p>
      <w:pPr>
        <w:pStyle w:val="HTML1"/>
        <w:rPr/>
      </w:pPr>
      <w:r>
        <w:rPr/>
        <w:t>электроожоги, лучевая терап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стойные выпоты (нарушение крово- и лимфообращ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ердечная недостаточность различного 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Тромбоэмболия легочной ар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  Диспротеинемические   выпоты   (снижение   коллоидно-осмотиче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вления плазмы крови):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 Нефротический   синдром   (гломерулонефрит,   липоидный   нефроз,</w:t>
      </w:r>
    </w:p>
    <w:p>
      <w:pPr>
        <w:pStyle w:val="HTML1"/>
        <w:rPr/>
      </w:pPr>
      <w:r>
        <w:rPr/>
        <w:t>амилоидоз почек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Цирроз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Микседема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Опухолевые вып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Первичная опух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Метастатические опух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Выпоты при прочих заболеваниях</w:t>
      </w:r>
      <w:r>
        <w:rPr/>
        <w:t xml:space="preserve"> (асбестоз,  синдром  "желтого ногтя",</w:t>
      </w:r>
    </w:p>
    <w:p>
      <w:pPr>
        <w:pStyle w:val="HTML1"/>
        <w:rPr/>
      </w:pPr>
      <w:r>
        <w:rPr/>
        <w:t>уремия и т. 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Выпоты при нарушении целости плевральных лист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Спонтанный пневм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Спонтанный хил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Спонтанный гем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В зависимости от характера экссудата различ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Серозно-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Сер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Гнил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. Геморраг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. Холестерин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8. Эозинофи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9. Хилезны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аза течения плеврит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остр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одостр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хро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 локализации различают диффузные и осумкованны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верхушечный (апик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ристеночный (паракост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костодиафрагмаль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диафрагмальный (баз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арамедиастиналь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междолевой (интерлобар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 Экссудативный     плеврит,     левосторонний,     туберкулезный,</w:t>
      </w:r>
    </w:p>
    <w:p>
      <w:pPr>
        <w:pStyle w:val="HTML1"/>
        <w:rPr/>
      </w:pPr>
      <w:r>
        <w:rPr/>
        <w:t>серозно-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ая  пневмония  в  фазе обострения, нижнедолевая (VI--  VII</w:t>
      </w:r>
    </w:p>
    <w:p>
      <w:pPr>
        <w:pStyle w:val="HTML1"/>
        <w:rPr/>
      </w:pPr>
      <w:r>
        <w:rPr/>
        <w:t>сегменты),  стафилококковая,  парапневмонический   правосторонний   плеврит,</w:t>
      </w:r>
    </w:p>
    <w:p>
      <w:pPr>
        <w:pStyle w:val="HTML1"/>
        <w:rPr/>
      </w:pPr>
      <w:r>
        <w:rPr/>
        <w:t>наддиафрагмальный, осумкованный, гнойный, стафилококк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Грипп А2, среднетяжелый. Двухсторонний сухо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Геморрагический посттравматически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Дыхательная    недостаточность    (ДН),    связанная   с   хроническими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заболеваниями легких (по Н. В. Путову и П. К. Булатову, 1975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Функциональные нарушения отсутствуют (ДН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Дыхательная  недостаточность  I  степени  (ДНО --  одышка  возникает</w:t>
      </w:r>
    </w:p>
    <w:p>
      <w:pPr>
        <w:pStyle w:val="HTML1"/>
        <w:rPr/>
      </w:pPr>
      <w:r>
        <w:rPr/>
        <w:t>только  при  физическом  напряжении,  превышающим  обыденные,  т.е. средние.</w:t>
      </w:r>
    </w:p>
    <w:p>
      <w:pPr>
        <w:pStyle w:val="HTML1"/>
        <w:rPr/>
      </w:pPr>
      <w:r>
        <w:rPr/>
        <w:t>Показатели функции внешнего дыхания в покое соответствуют долж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Дыхательная  недостаточность  II  степени --  одышка возникает  при</w:t>
      </w:r>
    </w:p>
    <w:p>
      <w:pPr>
        <w:pStyle w:val="HTML1"/>
        <w:rPr/>
      </w:pPr>
      <w:r>
        <w:rPr/>
        <w:t>незначительном  физическом  напряжении,  обнаруживаются умеренное отклонение</w:t>
      </w:r>
    </w:p>
    <w:p>
      <w:pPr>
        <w:pStyle w:val="HTML1"/>
        <w:rPr/>
      </w:pPr>
      <w:r>
        <w:rPr/>
        <w:t>легочных объемов от должных велич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ыхательная недостаточность III степени -- одышка  выражена в покое,</w:t>
      </w:r>
    </w:p>
    <w:p>
      <w:pPr>
        <w:pStyle w:val="HTML1"/>
        <w:rPr/>
      </w:pPr>
      <w:r>
        <w:rPr/>
        <w:t>легочные  объемы  значительно   отличаются  от  должных,  однако  избыточная</w:t>
      </w:r>
    </w:p>
    <w:p>
      <w:pPr>
        <w:pStyle w:val="HTML1"/>
        <w:rPr/>
      </w:pPr>
      <w:r>
        <w:rPr/>
        <w:t>вентиляция не компенсирует недостаточное поступление в кровь  кислорода, что</w:t>
      </w:r>
    </w:p>
    <w:p>
      <w:pPr>
        <w:pStyle w:val="HTML1"/>
        <w:rPr/>
      </w:pPr>
      <w:r>
        <w:rPr/>
        <w:t>приводит к артериальной гипоксемии и дыхательному ацидо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обструктивный катаральный бронхит,  обострение. Эмфизема</w:t>
      </w:r>
    </w:p>
    <w:p>
      <w:pPr>
        <w:pStyle w:val="HTML1"/>
        <w:rPr/>
      </w:pPr>
      <w:r>
        <w:rPr/>
        <w:t>легких. ДН II 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. БОЛЕЗНИ ОРГАНОВ ПИЩЕВАРЕНИЯ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Болезни пищевода (530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1. Ахалазия и кардиоспазм (530.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иагнозе отража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адия</w:t>
      </w:r>
      <w:r>
        <w:rPr/>
        <w:t xml:space="preserve"> (1  -- ранняя; 2 -- стадия стабильного расширения пищевода; 3 --</w:t>
      </w:r>
    </w:p>
    <w:p>
      <w:pPr>
        <w:pStyle w:val="HTML1"/>
        <w:rPr/>
      </w:pPr>
      <w:r>
        <w:rPr/>
        <w:t>стадия рубцовых изменений кардии; 4 -- стадия осложнен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сложнения:</w:t>
      </w:r>
      <w:r>
        <w:rPr/>
        <w:t xml:space="preserve"> эзофагит, периэзофагит, медиастенит, хиатоскле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халазия кардии, 4 стадия,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Эзофагит (530.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иагнозе отража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чение заболевания:</w:t>
      </w:r>
      <w:r>
        <w:rPr/>
        <w:t xml:space="preserve">  острый  до  3-х месяцев, подострый --  от 3  до 6</w:t>
      </w:r>
    </w:p>
    <w:p>
      <w:pPr>
        <w:pStyle w:val="HTML1"/>
        <w:rPr/>
      </w:pPr>
      <w:r>
        <w:rPr/>
        <w:t>месяцев, хронический -- более 6 месяце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тиологический  фактор:</w:t>
      </w:r>
      <w:r>
        <w:rPr/>
        <w:t xml:space="preserve">  специфический,   неспецифический,  химический,</w:t>
      </w:r>
    </w:p>
    <w:p>
      <w:pPr>
        <w:pStyle w:val="HTML1"/>
        <w:rPr/>
      </w:pPr>
      <w:r>
        <w:rPr/>
        <w:t>медикаментозный,     аллергический,     лучевой,    пептический     эзофагит</w:t>
      </w:r>
    </w:p>
    <w:p>
      <w:pPr>
        <w:pStyle w:val="HTML1"/>
        <w:rPr/>
      </w:pPr>
      <w:r>
        <w:rPr/>
        <w:t>(рефлюкс-эзофагит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ка-морфологические  изменения:</w:t>
      </w:r>
      <w:r>
        <w:rPr/>
        <w:t xml:space="preserve">  катаральный,  эрозивный, язвенный;</w:t>
      </w:r>
    </w:p>
    <w:p>
      <w:pPr>
        <w:pStyle w:val="HTML1"/>
        <w:rPr/>
      </w:pPr>
      <w:r>
        <w:rPr/>
        <w:t>флегмонозный,  абсцедирующий,  некротический,  рубцовый, псевдомембранозный:</w:t>
      </w:r>
    </w:p>
    <w:p>
      <w:pPr>
        <w:pStyle w:val="HTML1"/>
        <w:rPr/>
      </w:pPr>
      <w:r>
        <w:rPr/>
        <w:t>а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фтерия, острый псевдомембранозный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жог пищевода соляной кислотой, острый эрозивный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Хронический эрозивный рефлюкс-эзофаг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Язва пищевода (530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Указывают    </w:t>
      </w:r>
      <w:r>
        <w:rPr>
          <w:i/>
          <w:iCs/>
        </w:rPr>
        <w:t>этиологический</w:t>
      </w:r>
      <w:r>
        <w:rPr/>
        <w:t xml:space="preserve">    фактор:   химическое,   медикаментозное,</w:t>
      </w:r>
    </w:p>
    <w:p>
      <w:pPr>
        <w:pStyle w:val="HTML1"/>
        <w:rPr/>
      </w:pPr>
      <w:r>
        <w:rPr/>
        <w:t>грибковое, пептическое и др. пора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чение заболевания:</w:t>
      </w:r>
      <w:r>
        <w:rPr/>
        <w:t xml:space="preserve"> острая или хроническ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личество язв:</w:t>
      </w:r>
      <w:r>
        <w:rPr/>
        <w:t xml:space="preserve"> единичное или множественн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окализация:</w:t>
      </w:r>
      <w:r>
        <w:rPr/>
        <w:t xml:space="preserve"> верхняя, средняя, нижняя тре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путствующие  поражения пищевода:</w:t>
      </w:r>
      <w:r>
        <w:rPr/>
        <w:t xml:space="preserve"> рефлюкс-эзофагит,  грыжа пищеводного</w:t>
      </w:r>
    </w:p>
    <w:p>
      <w:pPr>
        <w:pStyle w:val="HTML1"/>
        <w:rPr/>
      </w:pPr>
      <w:r>
        <w:rPr/>
        <w:t>отверстия диафраг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Хроническая    пептическая   язва    нижней    трети    пищевода,</w:t>
      </w:r>
    </w:p>
    <w:p>
      <w:pPr>
        <w:pStyle w:val="HTML1"/>
        <w:rPr/>
      </w:pPr>
      <w:r>
        <w:rPr/>
        <w:t>рефлюкс-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ые  медикаментозные  (аспириновые) язвы средней  и нижней  трети</w:t>
      </w:r>
    </w:p>
    <w:p>
      <w:pPr>
        <w:pStyle w:val="HTML1"/>
        <w:rPr/>
      </w:pPr>
      <w:r>
        <w:rPr/>
        <w:t>пищев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Сужение и стеноз пищевода (530.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формировании диагноза указать  причину, вызвавшую  стеноз пищевода</w:t>
      </w:r>
    </w:p>
    <w:p>
      <w:pPr>
        <w:pStyle w:val="HTML1"/>
        <w:rPr/>
      </w:pPr>
      <w:r>
        <w:rPr/>
        <w:t>(рубцовые изменения после химического ожога или язвы пищевода,  3--4 степени</w:t>
      </w:r>
    </w:p>
    <w:p>
      <w:pPr>
        <w:pStyle w:val="HTML1"/>
        <w:rPr/>
      </w:pPr>
      <w:r>
        <w:rPr/>
        <w:t>ахалазии кардии, доброкачественные или  злокачественные опухоли  пищевода  и</w:t>
      </w:r>
    </w:p>
    <w:p>
      <w:pPr>
        <w:pStyle w:val="HTML1"/>
        <w:rPr/>
      </w:pPr>
      <w:r>
        <w:rPr/>
        <w:t>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епень сужения:</w:t>
      </w:r>
      <w:r>
        <w:rPr/>
        <w:t xml:space="preserve"> I степень -- диаметр суженного участка 0,5--0,7 см, II</w:t>
      </w:r>
    </w:p>
    <w:p>
      <w:pPr>
        <w:pStyle w:val="HTML1"/>
        <w:rPr/>
      </w:pPr>
      <w:r>
        <w:rPr/>
        <w:t>-- 0,3--0,5 см, III -- менее 0,3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теноз  пищевода  I степени на  фоне Рубцовых изменений после  ожога</w:t>
      </w:r>
    </w:p>
    <w:p>
      <w:pPr>
        <w:pStyle w:val="HTML1"/>
        <w:rPr/>
      </w:pPr>
      <w:r>
        <w:rPr/>
        <w:t>соляной кисл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Прободение пищевода (530.4). Спонтанный разрыв пище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Дискинезия пищевода (530.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ледует указать  </w:t>
      </w:r>
      <w:r>
        <w:rPr>
          <w:i/>
          <w:iCs/>
        </w:rPr>
        <w:t>форму болезни:</w:t>
      </w:r>
      <w:r>
        <w:rPr/>
        <w:t xml:space="preserve">  гиперкинетическую  .(эзофагоспазм) или</w:t>
      </w:r>
    </w:p>
    <w:p>
      <w:pPr>
        <w:pStyle w:val="HTML1"/>
        <w:rPr/>
      </w:pPr>
      <w:r>
        <w:rPr/>
        <w:t>гипокинетическую (первичное или вторичное поражение пищевода); при вторичной</w:t>
      </w:r>
    </w:p>
    <w:p>
      <w:pPr>
        <w:pStyle w:val="HTML1"/>
        <w:rPr/>
      </w:pPr>
      <w:r>
        <w:rPr/>
        <w:t>дискинезии надо указать ее прич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Системная красная волчанка, гипокинезия пище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Дивертикул пищевода приобретенный (530.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указать</w:t>
      </w:r>
      <w:r>
        <w:rPr>
          <w:b/>
          <w:bCs/>
        </w:rPr>
        <w:t>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окализацию</w:t>
      </w:r>
      <w:r>
        <w:rPr/>
        <w:t xml:space="preserve"> (фаринго-эзофагеальный, бифуркационный, наддиаф-рагмальный,</w:t>
      </w:r>
    </w:p>
    <w:p>
      <w:pPr>
        <w:pStyle w:val="HTML1"/>
        <w:rPr/>
      </w:pPr>
      <w:r>
        <w:rPr/>
        <w:t>поддиафрагм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адию</w:t>
      </w:r>
      <w:r>
        <w:rPr/>
        <w:t xml:space="preserve">   (I  стадия  функциональная,  II   --  дивертикулита;   III  --</w:t>
      </w:r>
    </w:p>
    <w:p>
      <w:pPr>
        <w:pStyle w:val="HTML1"/>
        <w:rPr/>
      </w:pPr>
      <w:r>
        <w:rPr/>
        <w:t>декомпенсации) 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сложнения:</w:t>
      </w:r>
      <w:r>
        <w:rPr/>
        <w:t xml:space="preserve">    перидивертикулит,    асфиксия,    пневмония,    абсцесс,</w:t>
      </w:r>
    </w:p>
    <w:p>
      <w:pPr>
        <w:pStyle w:val="HTML1"/>
        <w:rPr/>
      </w:pPr>
      <w:r>
        <w:rPr/>
        <w:t>кровотечение, перфорация, медиастен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фаринго-эзофагельный дивертикул, I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Желудочно-пищеводный разрывно-геморрагический синдром (530.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ндром Маллори-Вей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 Классификация  хронических гастритов  (по  Ф.  И. Комарову и А.  В.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Калинину, 1992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Основные виды хронического гастр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нтральный гастрит (типа 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Фундальный гастр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ервичный аутоиммунный (типа 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вторичный (сопутствующий) гас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мешанный гастрит (пангастрит, тип А, 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Рефлюкс-гастрит (послеоперационный, тип 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ополнительн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По гастроскопической картин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оверхност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гипертроф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а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морфологической картин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оверхностный (слабо, умеренно и сильно выражен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 атрофический (умеренный,  выраженный  с  явлениями  перестройки  --</w:t>
      </w:r>
    </w:p>
    <w:p>
      <w:pPr>
        <w:pStyle w:val="HTML1"/>
        <w:rPr/>
      </w:pPr>
      <w:r>
        <w:rPr/>
        <w:t>кишечная метаплазия, пилорическая метаплазия, дисплазия эпители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атрофически-гиперпласт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гипер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о состоянию секреторной функции желудк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 повышенной секреторной функци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 нормальной секреторной функци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с умеренной и выраженной секреторной недостаточ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аза заболе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Хронический гастрит  с преимущественным поражением тела желудка,  с</w:t>
      </w:r>
    </w:p>
    <w:p>
      <w:pPr>
        <w:pStyle w:val="HTML1"/>
        <w:rPr/>
      </w:pPr>
      <w:r>
        <w:rPr/>
        <w:t>выраженной секреторной недостаточностью желудка, В12 -- дефицит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Хронический  антральный  гастрит  (геликобактер-ассоциированный  с</w:t>
      </w:r>
    </w:p>
    <w:p>
      <w:pPr>
        <w:pStyle w:val="HTML1"/>
        <w:rPr/>
      </w:pPr>
      <w:r>
        <w:rPr/>
        <w:t>повышенной секреторной функцией желудка, фаза обостр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флюкс-гастрит (послеоперационный, тип С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хронических дуоденитов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морфологической карт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оверхн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лубокий (интерстициаль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Атрофический (умеренный, выражен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остоянию моторно-эвакуаторнон функции 12-ти перстн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Гипермоторная дискиие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ипомоторная дискине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уодено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фазе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Хронический дуоденит с гипермоторной дискинезией,  фаза обострения.</w:t>
      </w:r>
    </w:p>
    <w:p>
      <w:pPr>
        <w:pStyle w:val="HTML1"/>
        <w:rPr/>
      </w:pPr>
      <w:r>
        <w:rPr/>
        <w:t>Гипермоторная дискииезия двенадцатиперстн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дуоденит с дуоденостазом, фаза обострения. Гипермоторная</w:t>
      </w:r>
    </w:p>
    <w:p>
      <w:pPr>
        <w:pStyle w:val="HTML1"/>
        <w:rPr/>
      </w:pPr>
      <w:r>
        <w:rPr/>
        <w:t>дискинезия двенадцатиперстной кишк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язвенной болезни (531--53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Общая характеристика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Язвенная болезнь желудка (5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Язвенная болезнь двенадцатиперстной кишки (5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Язвенная болезнь неуточненной локализации (5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птическая гастроеюнальная язва после резекции желудка (53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Клиническая фор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страя или впервые выявл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Хро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атент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Редко рецидивирующее (1 рецидив в 4--5 л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Умеренно рецидивирующее (1 рецидив в 2--3 г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  Часто   рецидивирующее   (1  рецидив   и   более  в   год)   или</w:t>
      </w:r>
    </w:p>
    <w:p>
      <w:pPr>
        <w:pStyle w:val="HTML1"/>
        <w:rPr/>
      </w:pPr>
      <w:r>
        <w:rPr/>
        <w:t>непрерыв-но-рецидивирующее; развитие ослож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Ф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Затихающее обострение (неполная ремисс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Характеристика морфологического субстрата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1. Виды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1. Остр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2. Хроническ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2. Размеры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1 Небольшая (менее 0,5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2. Средняя (0,5--1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3. Крупная (1,1--З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4. Гигантская (более 3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3. Стадия развития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1. Актив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2. Рубцующая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3. Стадия "красного" руб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4. Стадия "белого" руб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5. Длительно не рубцующая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4. Локализация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1.  Желудок  А  --  каждая,  субкардиальный  отдел,  тело  желудка,</w:t>
      </w:r>
    </w:p>
    <w:p>
      <w:pPr>
        <w:pStyle w:val="HTML1"/>
        <w:rPr/>
      </w:pPr>
      <w:r>
        <w:rPr/>
        <w:t>антральный отдел, пилорический канал, привратни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удок Б -- передняя  стенка, задняя  стенка, малая кривизна,  большая</w:t>
      </w:r>
    </w:p>
    <w:p>
      <w:pPr>
        <w:pStyle w:val="HTML1"/>
        <w:rPr/>
      </w:pPr>
      <w:r>
        <w:rPr/>
        <w:t>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2.  Двенадцатиперстная  кишка А  -- луковица,  бульбо-дуоденаль-ный</w:t>
      </w:r>
    </w:p>
    <w:p>
      <w:pPr>
        <w:pStyle w:val="HTML1"/>
        <w:rPr/>
      </w:pPr>
      <w:r>
        <w:rPr/>
        <w:t>переход, постбульбарная час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надцатиперстная кишка  Б --  передняя стенка, задняя  стенка,  малая</w:t>
      </w:r>
    </w:p>
    <w:p>
      <w:pPr>
        <w:pStyle w:val="HTML1"/>
        <w:rPr/>
      </w:pPr>
      <w:r>
        <w:rPr/>
        <w:t>кривизна, большая 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 Характеристика  функций  гастродуоденальной системы</w:t>
      </w:r>
      <w:r>
        <w:rPr/>
        <w:t xml:space="preserve">  (с нормальной,</w:t>
      </w:r>
    </w:p>
    <w:p>
      <w:pPr>
        <w:pStyle w:val="HTML1"/>
        <w:rPr/>
      </w:pPr>
      <w:r>
        <w:rPr/>
        <w:t>повышенной,   пониженной   секреторной  функцией;  моторной  и  эвакуаторной</w:t>
      </w:r>
    </w:p>
    <w:p>
      <w:pPr>
        <w:pStyle w:val="HTML1"/>
        <w:rPr/>
      </w:pPr>
      <w:r>
        <w:rPr/>
        <w:t>функци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Кровотечен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легк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редней степен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яжел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крайне тяжел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Перфо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Пенет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Стеноз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компенсирован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убкомпенсирован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де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Малигниз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Язвенная  болезнь желудка  в фазе обострения,  часто  рецидивирующее</w:t>
      </w:r>
    </w:p>
    <w:p>
      <w:pPr>
        <w:pStyle w:val="HTML1"/>
        <w:rPr/>
      </w:pPr>
      <w:r>
        <w:rPr/>
        <w:t>течение,  малая  язва  угла  желудка,  нормальная кислотообразующая  функция</w:t>
      </w:r>
    </w:p>
    <w:p>
      <w:pPr>
        <w:pStyle w:val="HTML1"/>
        <w:rPr/>
      </w:pPr>
      <w:r>
        <w:rPr/>
        <w:t>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Язвенная болезнь  желудка  в фазе обострения,  часто  рецидивирующее</w:t>
      </w:r>
    </w:p>
    <w:p>
      <w:pPr>
        <w:pStyle w:val="HTML1"/>
        <w:rPr/>
      </w:pPr>
      <w:r>
        <w:rPr/>
        <w:t>течение,  средняя язва  пилорического отдела,  осложненная  компенсированным</w:t>
      </w:r>
    </w:p>
    <w:p>
      <w:pPr>
        <w:pStyle w:val="HTML1"/>
        <w:rPr/>
      </w:pPr>
      <w:r>
        <w:rPr/>
        <w:t>стенозом приврат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Язвенная  болезнь  двенадцатиперстной  кишки   в  фазе  обострения,</w:t>
      </w:r>
    </w:p>
    <w:p>
      <w:pPr>
        <w:pStyle w:val="HTML1"/>
        <w:rPr/>
      </w:pPr>
      <w:r>
        <w:rPr/>
        <w:t>умеренно  рецидивирующее  течение,  большая  язва  передней стенки  луковицы</w:t>
      </w:r>
    </w:p>
    <w:p>
      <w:pPr>
        <w:pStyle w:val="HTML1"/>
        <w:rPr/>
      </w:pPr>
      <w:r>
        <w:rPr/>
        <w:t>двенадцатиперстной кишки; нормальная кислотообразующая функция 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Язвенная  болезнь двенадцатиперстной кишки  в фазе обострения, редко</w:t>
      </w:r>
    </w:p>
    <w:p>
      <w:pPr>
        <w:pStyle w:val="HTML1"/>
        <w:rPr/>
      </w:pPr>
      <w:r>
        <w:rPr/>
        <w:t>рецидивирующее течение, эрозивный бульб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Язвенная  болезнь   сочетанной  локализации,  часто  рецидивирующее</w:t>
      </w:r>
    </w:p>
    <w:p>
      <w:pPr>
        <w:pStyle w:val="HTML1"/>
        <w:rPr/>
      </w:pPr>
      <w:r>
        <w:rPr/>
        <w:t>течение в фазе обострения -- средние язвы луковицы и малой кривизны желудка.</w:t>
      </w:r>
    </w:p>
    <w:p>
      <w:pPr>
        <w:pStyle w:val="HTML1"/>
        <w:rPr/>
      </w:pPr>
      <w:r>
        <w:rPr/>
        <w:t>Хронический дуоденит в фазе обострения. Эрозивный бульбит. I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симптоматических гастродуоденальных язв (53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Основные ви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трессо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Лекарств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  Эндокринные   (при   синдроме   Эллисона-Золлингера,    болезни</w:t>
      </w:r>
    </w:p>
    <w:p>
      <w:pPr>
        <w:pStyle w:val="HTML1"/>
        <w:rPr/>
      </w:pPr>
      <w:r>
        <w:rPr/>
        <w:t>Иценко-Кушинга, гиперпаратиреоидизм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Язвы, возникающие на фоне заболеваний внутренних орг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Морфологическая характеристика изъяз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Эро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Остр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Хроническ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Число дефектов слизистой обол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Одиночные (1 --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ножественные (более 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Размеры язв (эроз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Небольшие (менее 0,5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Средние (0,5--1 см).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Крупные (1,1--З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Гигантские (более 3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Локализ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  Желудок  А  --  кардия,  субкардиальный  отдел,   тело  желудка,</w:t>
      </w:r>
    </w:p>
    <w:p>
      <w:pPr>
        <w:pStyle w:val="HTML1"/>
        <w:rPr/>
      </w:pPr>
      <w:r>
        <w:rPr/>
        <w:t>ан-тральный отдел, пилорический ка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удок Б  -- передняя  стенка,  задняя стенка, малая кривизна, большая</w:t>
      </w:r>
    </w:p>
    <w:p>
      <w:pPr>
        <w:pStyle w:val="HTML1"/>
        <w:rPr/>
      </w:pPr>
      <w:r>
        <w:rPr/>
        <w:t>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Двенадцатиперстная кашка А -- луковица, постбульбарный от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надцатиперстная  кишка  Б --  передняя стенка, задняя стенка,  малая</w:t>
      </w:r>
    </w:p>
    <w:p>
      <w:pPr>
        <w:pStyle w:val="HTML1"/>
        <w:rPr/>
      </w:pPr>
      <w:r>
        <w:rPr/>
        <w:t>кривизна (верхняя стенка), большая кривизна (нижняя стенк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Крово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Перфо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Пенет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калькулезный  холецистит,  холецистэктомия  (дата);  острые</w:t>
      </w:r>
    </w:p>
    <w:p>
      <w:pPr>
        <w:pStyle w:val="HTML1"/>
        <w:rPr/>
      </w:pPr>
      <w:r>
        <w:rPr/>
        <w:t>стрессовые множественные эрозии и  небольшие острые язвы ант-рального отдела</w:t>
      </w:r>
    </w:p>
    <w:p>
      <w:pPr>
        <w:pStyle w:val="HTML1"/>
        <w:rPr/>
      </w:pPr>
      <w:r>
        <w:rPr/>
        <w:t>желудка, осложненные кровотечением средней степени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оидный  артрит; три крупные острые лекарственные  (стероидные)</w:t>
      </w:r>
    </w:p>
    <w:p>
      <w:pPr>
        <w:pStyle w:val="HTML1"/>
        <w:rPr/>
      </w:pPr>
      <w:r>
        <w:rPr/>
        <w:t>язвы передней стенки тела 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вматизм. Неактивная фаза. Митральный порок с преобладанием стеноза</w:t>
      </w:r>
    </w:p>
    <w:p>
      <w:pPr>
        <w:pStyle w:val="HTML1"/>
        <w:rPr/>
      </w:pPr>
      <w:r>
        <w:rPr/>
        <w:t>левого венозного  устья. Миокардитический кардиосклероз.  Нш.  Множественные</w:t>
      </w:r>
    </w:p>
    <w:p>
      <w:pPr>
        <w:pStyle w:val="HTML1"/>
        <w:rPr/>
      </w:pPr>
      <w:r>
        <w:rPr/>
        <w:t>средние язвы передней и задней стенок тела желудк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болезней оперированного желудка (56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Постгастрорезекцио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Демпинг-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ипогликемически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индром приводящей петли (функциональной природы, механический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птические язвы культи желудка, анастом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Гастрит культи желудка, анастомоз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Постгастрорезекцион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Постгастрорезекционная дистро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Постгастрорезекционная аст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стваготомически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Дисфа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астродуодено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иар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Рецидив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Демпинг-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перированный  желудок (дата) по  Бильрот  II  (указывается  способ</w:t>
      </w:r>
    </w:p>
    <w:p>
      <w:pPr>
        <w:pStyle w:val="HTML1"/>
        <w:rPr/>
      </w:pPr>
      <w:r>
        <w:rPr/>
        <w:t>операции) по  поводу язвенной болезни  желудка.  Демпинг-синдром II  степени</w:t>
      </w:r>
    </w:p>
    <w:p>
      <w:pPr>
        <w:pStyle w:val="HTML1"/>
        <w:rPr/>
      </w:pPr>
      <w:r>
        <w:rPr/>
        <w:t>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Оперированный   желудок   (дата)   по   поводу  язвенной   болезни</w:t>
      </w:r>
    </w:p>
    <w:p>
      <w:pPr>
        <w:pStyle w:val="HTML1"/>
        <w:rPr/>
      </w:pPr>
      <w:r>
        <w:rPr/>
        <w:t>двенадцатиперстной кишки. Антрумэктомия, селективная ваготомия. Гастроста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7. Классификация хронических заболеваний кишечника (555--55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I. Функциональные заболе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скинезия кишечника (тонкой, толстой кишк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Гипомото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ипермото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мешан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раздраженной кишки (тонкой, толст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Хроническая   идиопатическая   ложная   непроходимость   кишечника</w:t>
      </w:r>
    </w:p>
    <w:p>
      <w:pPr>
        <w:pStyle w:val="HTML1"/>
        <w:rPr/>
      </w:pPr>
      <w:r>
        <w:rPr/>
        <w:t>(псевдоилеу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Первичные нарушения пищеварения и всасывания в кишечн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Врожденные интестинальные ферментопатии (мальдигест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Врожденный  дефицит дисахаридоз (лактазы,  сахаразы, изомал-тазы,</w:t>
      </w:r>
    </w:p>
    <w:p>
      <w:pPr>
        <w:pStyle w:val="HTML1"/>
        <w:rPr/>
      </w:pPr>
      <w:r>
        <w:rPr/>
        <w:t>трегалаз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рожденный дефицит энтерокин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Врожденный дефицит пептидаз  (глютеновая  болезнь). 2.  Нарушения</w:t>
      </w:r>
    </w:p>
    <w:p>
      <w:pPr>
        <w:pStyle w:val="HTML1"/>
        <w:rPr/>
      </w:pPr>
      <w:r>
        <w:rPr/>
        <w:t>всасывания (мальабсорбц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рожденные  нарушения  всасывания  моносахаридов  (непереносимость</w:t>
      </w:r>
    </w:p>
    <w:p>
      <w:pPr>
        <w:pStyle w:val="HTML1"/>
        <w:rPr/>
      </w:pPr>
      <w:r>
        <w:rPr/>
        <w:t>фруктозы, глюкозы, галактоз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Врожденное нарушение всасывания аминокисл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Врожденное нарушение всасывания витаминов (В12, фолиевой кислоты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III. Воспалительные и дистрофические заболевания кишечника.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олезнь К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Неспецифический язвенный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Хронический  энтерит  (еюнит,   илеит)   с   указанием   этиологии:</w:t>
      </w:r>
    </w:p>
    <w:p>
      <w:pPr>
        <w:pStyle w:val="HTML1"/>
        <w:rPr/>
      </w:pPr>
      <w:r>
        <w:rPr/>
        <w:t>инфекционный, аллергический, паразитарный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Хронический  колит  (трансверзит,  сигмоидит,   проктосигмоидит)  с</w:t>
      </w:r>
    </w:p>
    <w:p>
      <w:pPr>
        <w:pStyle w:val="HTML1"/>
        <w:rPr/>
      </w:pPr>
      <w:r>
        <w:rPr/>
        <w:t>указанием этиологии: инфекционный,  аллергический, паразитарный, токсический</w:t>
      </w:r>
    </w:p>
    <w:p>
      <w:pPr>
        <w:pStyle w:val="HTML1"/>
        <w:rPr/>
      </w:pPr>
      <w:r>
        <w:rPr/>
        <w:t>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Тропическая сп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Болезнь Уипп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Туберкулез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Сифилис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Радиационный энтерит,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Амилоидоз кишечника (первичный, вторичный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IV. Сосудистые заболевания кишечника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Хроническая интестинальная иш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шемический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нфаркт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олезнь  Крона  с  поражением  илеоцекальной области и сигмовид-ного</w:t>
      </w:r>
    </w:p>
    <w:p>
      <w:pPr>
        <w:pStyle w:val="HTML1"/>
        <w:rPr/>
      </w:pPr>
      <w:r>
        <w:rPr/>
        <w:t>отдела  толстой  кишки, острая  форма, осложненная  токсическим  расширением</w:t>
      </w:r>
    </w:p>
    <w:p>
      <w:pPr>
        <w:pStyle w:val="HTML1"/>
        <w:rPr/>
      </w:pPr>
      <w:r>
        <w:rPr/>
        <w:t>толст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раздраженной толстой кишки, психогенно обусловл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  Хронический     постдизентерийный     колит     (преимущественно</w:t>
      </w:r>
    </w:p>
    <w:p>
      <w:pPr>
        <w:pStyle w:val="HTML1"/>
        <w:rPr/>
      </w:pPr>
      <w:r>
        <w:rPr/>
        <w:t>проктосигмоидит) с выраженной гипермоторной дискинезией с синдромом запоров,</w:t>
      </w:r>
    </w:p>
    <w:p>
      <w:pPr>
        <w:pStyle w:val="HTML1"/>
        <w:rPr/>
      </w:pPr>
      <w:r>
        <w:rPr/>
        <w:t>фаза обострен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8. Классификация дискинезии желчных путей (564.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Первичная:   невротическая,   психогенная,   медикаментозная  (от</w:t>
      </w:r>
    </w:p>
    <w:p>
      <w:pPr>
        <w:pStyle w:val="HTML1"/>
        <w:rPr/>
      </w:pPr>
      <w:r>
        <w:rPr/>
        <w:t>препаратов морфина, опия, симпатоомиметиков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торичная или симптоматическая: при остром гепатите, холециститах,</w:t>
      </w:r>
    </w:p>
    <w:p>
      <w:pPr>
        <w:pStyle w:val="HTML1"/>
        <w:rPr/>
      </w:pPr>
      <w:r>
        <w:rPr/>
        <w:t>желчнокаменной болезни, панкреатитах, функциональных  расстройствах желудка,</w:t>
      </w:r>
    </w:p>
    <w:p>
      <w:pPr>
        <w:pStyle w:val="HTML1"/>
        <w:rPr/>
      </w:pPr>
      <w:r>
        <w:rPr/>
        <w:t>хронических  гастритах,  дуоденитах  и  гастродуоденитах,  язвенной  болезни</w:t>
      </w:r>
    </w:p>
    <w:p>
      <w:pPr>
        <w:pStyle w:val="HTML1"/>
        <w:rPr/>
      </w:pPr>
      <w:r>
        <w:rPr/>
        <w:t>двенадцатиперстной кишки  и желудка, функциональных расстройствах кишечника,</w:t>
      </w:r>
    </w:p>
    <w:p>
      <w:pPr>
        <w:pStyle w:val="HTML1"/>
        <w:rPr/>
      </w:pPr>
      <w:r>
        <w:rPr/>
        <w:t>хронических колитах, висцероптозе, после холецистэктомии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Клиническая форма по преобладающему расстрой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Гипермотор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ипомотор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меш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скинезия желчных путей, гипермоторная психогенно обусловл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 дуоденит,  обострение.   Дискинезия  желчных   путей,</w:t>
      </w:r>
    </w:p>
    <w:p>
      <w:pPr>
        <w:pStyle w:val="HTML1"/>
        <w:rPr/>
      </w:pPr>
      <w:r>
        <w:rPr/>
        <w:t>гипермоторна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9. Классификация хронических холециститов (574--575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А -- хронический холецистит (некалькуле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 -- хронический холецистит (калькуле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этиологии (микрофлора желчи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колибацилляр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энтерококков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трептококков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альмонелле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рюшнотифо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аратифо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дизентерий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руцелле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холе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ечен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латентный или субклин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рецидивирующий (редко, част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часто рецидивирующий (2 и более раз в году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редко рецидивирующий (1 раз в 1--2 г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фазе болезн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обостр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затухающее обостр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язанные с распространением  процесса  по продолжению: неспецифический</w:t>
      </w:r>
    </w:p>
    <w:p>
      <w:pPr>
        <w:pStyle w:val="HTML1"/>
        <w:rPr/>
      </w:pPr>
      <w:r>
        <w:rPr/>
        <w:t>реактивный  гепатит,   холангит,   панкреатит,   острый   или   хронический,</w:t>
      </w:r>
    </w:p>
    <w:p>
      <w:pPr>
        <w:pStyle w:val="HTML1"/>
        <w:rPr/>
      </w:pPr>
      <w:r>
        <w:rPr/>
        <w:t>холедохолитиаз,  абсцесс, перфорация, водянка,  септикопиемия, обтурационная</w:t>
      </w:r>
    </w:p>
    <w:p>
      <w:pPr>
        <w:pStyle w:val="HTML1"/>
        <w:rPr/>
      </w:pPr>
      <w:r>
        <w:rPr/>
        <w:t>желту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некалькулезный  холецистит, часто рецидивирующий в  фазе</w:t>
      </w:r>
    </w:p>
    <w:p>
      <w:pPr>
        <w:pStyle w:val="HTML1"/>
        <w:rPr/>
      </w:pPr>
      <w:r>
        <w:rPr/>
        <w:t>затухающего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калькулезный  холецистит в фазе обострения,  осложненный</w:t>
      </w:r>
    </w:p>
    <w:p>
      <w:pPr>
        <w:pStyle w:val="HTML1"/>
        <w:rPr/>
      </w:pPr>
      <w:r>
        <w:rPr/>
        <w:t>холедохолитиазом, обтурационная желтух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0. Клиническая классификация дисбактериоза кишечника (569.8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сбактери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компенс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филококковый Протейный Дрожжев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ссоциированный (стафилококковый, протейный, дрожжево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б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тентная (субклиническ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стная (локаль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ространенная, протекающая с бактериеми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ространенная,  протекающая  с  генерализацией  инфекции,  сепсисом,</w:t>
      </w:r>
    </w:p>
    <w:p>
      <w:pPr>
        <w:pStyle w:val="HTML1"/>
        <w:rPr/>
      </w:pPr>
      <w:r>
        <w:rPr/>
        <w:t>септикопиемией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1. Классификация острых гепатитов (070, 571.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Эти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й гепатит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ирусный гепатит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Вирусный гепатит 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Гепатиты  при системных  вирусных  или  вирусоподобных  инфекциях</w:t>
      </w:r>
    </w:p>
    <w:p>
      <w:pPr>
        <w:pStyle w:val="HTML1"/>
        <w:rPr/>
      </w:pPr>
      <w:r>
        <w:rPr/>
        <w:t>(инфекционный    мононуклеоз,    желтая    лихорадка,   цитомегалови-русная,</w:t>
      </w:r>
    </w:p>
    <w:p>
      <w:pPr>
        <w:pStyle w:val="HTML1"/>
        <w:rPr/>
      </w:pPr>
      <w:r>
        <w:rPr/>
        <w:t>герпетическая, вирусный парот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Медикаментозные с прямым гепатотоксическим действием  медикаментов</w:t>
      </w:r>
    </w:p>
    <w:p>
      <w:pPr>
        <w:pStyle w:val="HTML1"/>
        <w:rPr/>
      </w:pPr>
      <w:r>
        <w:rPr/>
        <w:t>или при идиосинкразии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Клинически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Желтуш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Безжелтуш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убкли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яж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ег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реднетяжел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Тяжел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Цикличес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Обостряющее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Рецидив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Затяж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вирусный  гепатит  В,   желтушная  форма  средней  тяжести,</w:t>
      </w:r>
    </w:p>
    <w:p>
      <w:pPr>
        <w:pStyle w:val="HTML1"/>
        <w:rPr/>
      </w:pPr>
      <w:r>
        <w:rPr/>
        <w:t>циклическ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Острый  алкогольный гепатит,  тяжелая  форма,  отечно-асцитиче-ский</w:t>
      </w:r>
    </w:p>
    <w:p>
      <w:pPr>
        <w:pStyle w:val="HTML1"/>
        <w:rPr/>
      </w:pPr>
      <w:r>
        <w:rPr/>
        <w:t>вариант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2. Классификация хронических гепатитов (571.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Эти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е (В, С, Е, 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едикаментоз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Заболевание органов пищеварения (реактивный гепати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Морф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ерсистирующ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Агрессивный (умеренная, выражен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Холест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Кли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ерсистирующий, доброкачеств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Холест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Персистирующий гепатит, неустановленной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активный гепатит, медикамен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Хронический   Персистирующий   вирусный   гепатит  В   (НВзАе   --</w:t>
      </w:r>
    </w:p>
    <w:p>
      <w:pPr>
        <w:pStyle w:val="HTML1"/>
        <w:rPr/>
      </w:pPr>
      <w:r>
        <w:rPr/>
        <w:t>положительный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Язвенная  болезнь  в  фазе  обострения  (двенадцатиперстной  кишки,</w:t>
      </w:r>
    </w:p>
    <w:p>
      <w:pPr>
        <w:pStyle w:val="HTML1"/>
        <w:rPr/>
      </w:pPr>
      <w:r>
        <w:rPr/>
        <w:t>хроническая форма,  небольшая  (0,3  см).  Язва луковицы  двенадцатиперстной</w:t>
      </w:r>
    </w:p>
    <w:p>
      <w:pPr>
        <w:pStyle w:val="HTML1"/>
        <w:rPr/>
      </w:pPr>
      <w:r>
        <w:rPr/>
        <w:t>кишки (задняя стенка).  Эрозивный  антральный гастрит,  дуоденит. Непрерывно</w:t>
      </w:r>
    </w:p>
    <w:p>
      <w:pPr>
        <w:pStyle w:val="HTML1"/>
        <w:rPr/>
      </w:pPr>
      <w:r>
        <w:rPr/>
        <w:t>рецидивирующее течение. Хронический реактивный гепа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данные формы гепатитов вошли  в Международную классификацию</w:t>
      </w:r>
    </w:p>
    <w:p>
      <w:pPr>
        <w:pStyle w:val="HTML1"/>
        <w:rPr/>
      </w:pPr>
      <w:r>
        <w:rPr/>
        <w:t>гепатитов. Акапулько, Мексика, 1974 г., ВОЗ -- 1978г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3. Классификация цирроза печени (571.5; 571.6; 571.2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Всемирная ассоциация по изучению печени, 1974 г.; ВОЗ -- 1978 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морф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Макронодулярный (крупноузлов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икронодулярный (мелкоузлов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мешанный макро- и микронодулярный (неполный септаль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рвичный били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этиологии: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ирусные (вирус гепатитов В, С, 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оксические (медикаменты и химические веществ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Связанные с врожденными нарушениями метаболиз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Галактоз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Болезни накопления гликог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Тирозин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4. Врожденная непереносимость фрукт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5. Дефицит альфа-1-антитрипс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6. Таласс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7. Гиперметиони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8. Болезнь Вильсона. 249 Перегрузка железом (гемохромато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Последствия  обтурации желчных путей.  Вторичный  билиарный цирроз</w:t>
      </w:r>
    </w:p>
    <w:p>
      <w:pPr>
        <w:pStyle w:val="HTML1"/>
        <w:rPr/>
      </w:pPr>
      <w:r>
        <w:rPr/>
        <w:t>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 Вторичный  цирроз   печени   при   пассивном   венозном   застое</w:t>
      </w:r>
    </w:p>
    <w:p>
      <w:pPr>
        <w:pStyle w:val="HTML1"/>
        <w:rPr/>
      </w:pPr>
      <w:r>
        <w:rPr/>
        <w:t>(кардиоген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Неизвестная этиология (криптогенны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клиническим призна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Не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Компенсированный, субкомпенсированны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Де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 Цирроз  печени  вирусной  этиологии,  активный,  декомпенсированный.</w:t>
      </w:r>
    </w:p>
    <w:p>
      <w:pPr>
        <w:pStyle w:val="HTML1"/>
        <w:rPr/>
      </w:pPr>
      <w:r>
        <w:rPr/>
        <w:t>Портальная гипертензия II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ложнение:</w:t>
      </w:r>
      <w:r>
        <w:rPr/>
        <w:t xml:space="preserve">  кровотечение   из   варикозно-расширенных  вен   пищевода.</w:t>
      </w:r>
    </w:p>
    <w:p>
      <w:pPr>
        <w:pStyle w:val="HTML1"/>
        <w:rPr/>
      </w:pPr>
      <w:r>
        <w:rPr/>
        <w:t>Примечание: в клиническом диагнозе можно не указывать  морфологическую форму</w:t>
      </w:r>
    </w:p>
    <w:p>
      <w:pPr>
        <w:pStyle w:val="HTML1"/>
        <w:rPr/>
      </w:pPr>
      <w:r>
        <w:rPr/>
        <w:t>цирроза,  если  она не  подтверждена  результатами  лапароскопии  и  биопсии</w:t>
      </w:r>
    </w:p>
    <w:p>
      <w:pPr>
        <w:pStyle w:val="HTML1"/>
        <w:rPr/>
      </w:pPr>
      <w:r>
        <w:rPr/>
        <w:t>печен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4. Клиническая классификация портальной гипертензии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д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зна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Началь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сть  в  правом  подреберье  и  животе,  умеренный  метеоризм, общее</w:t>
      </w:r>
    </w:p>
    <w:p>
      <w:pPr>
        <w:pStyle w:val="HTML1"/>
        <w:rPr/>
      </w:pPr>
      <w:r>
        <w:rPr/>
        <w:t>недомог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ыражен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сть, боли  в верхней половине живота, правом подреберье, метеоризм,</w:t>
      </w:r>
    </w:p>
    <w:p>
      <w:pPr>
        <w:pStyle w:val="HTML1"/>
        <w:rPr/>
      </w:pPr>
      <w:r>
        <w:rPr/>
        <w:t>диспепсические  жалобы. Увеличение размеров  селезенки  (корреляции между ее</w:t>
      </w:r>
    </w:p>
    <w:p>
      <w:pPr>
        <w:pStyle w:val="HTML1"/>
        <w:rPr/>
      </w:pPr>
      <w:r>
        <w:rPr/>
        <w:t>увеличением и степенью выраженности портальной гипертензии нет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зко выражен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олова   медузы".   Асцит.   Расширение   вен    пищевода,    желудка,</w:t>
      </w:r>
    </w:p>
    <w:p>
      <w:pPr>
        <w:pStyle w:val="HTML1"/>
        <w:rPr/>
      </w:pPr>
      <w:r>
        <w:rPr/>
        <w:t>геморроидальных вен. Нет выраженных кровотеч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Осложнения</w:t>
      </w:r>
      <w:r>
        <w:rPr>
          <w:b/>
          <w:bCs/>
        </w:rPr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ромный,  плохо поддающийся  терапии асцит.  Массивные,  повторяющиеся</w:t>
      </w:r>
    </w:p>
    <w:p>
      <w:pPr>
        <w:pStyle w:val="HTML1"/>
        <w:rPr/>
      </w:pPr>
      <w:r>
        <w:rPr/>
        <w:t>кровотечения  из   варикозно-расширен-ных   вен  внутренних  органов   (чаще</w:t>
      </w:r>
    </w:p>
    <w:p>
      <w:pPr>
        <w:pStyle w:val="HTML1"/>
        <w:rPr/>
      </w:pPr>
      <w:r>
        <w:rPr/>
        <w:t>пищеводно-желудочных), портхжавальная кома, энцефалопатия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5. Степени печеночной комы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реком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мотивированное ухудшение настроения или  эйфория,  кратковременные</w:t>
      </w:r>
    </w:p>
    <w:p>
      <w:pPr>
        <w:pStyle w:val="HTML1"/>
        <w:rPr/>
      </w:pPr>
      <w:r>
        <w:rPr/>
        <w:t>легкие затемнения  сознания, сонливость днем, бессонница  ночью.  Проявления</w:t>
      </w:r>
    </w:p>
    <w:p>
      <w:pPr>
        <w:pStyle w:val="HTML1"/>
        <w:rPr/>
      </w:pPr>
      <w:r>
        <w:rPr/>
        <w:t>повышенной кровоточив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состояние угрожающ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витию комы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сознание    спутанное.   Нарушение   ориентировки   в   окружающем.</w:t>
      </w:r>
    </w:p>
    <w:p>
      <w:pPr>
        <w:pStyle w:val="HTML1"/>
        <w:rPr/>
      </w:pPr>
      <w:r>
        <w:rPr/>
        <w:t>Периодические делириозные состояния. Тремор, изменения тонуса мышц. Рефлексы</w:t>
      </w:r>
    </w:p>
    <w:p>
      <w:pPr>
        <w:pStyle w:val="HTML1"/>
        <w:rPr/>
      </w:pPr>
      <w:r>
        <w:rPr/>
        <w:t>повышены. Начальные нарушения дых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ком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знание  отсутствует.  Рефлексы  снижены  или отсутствуют.  Дыхание</w:t>
      </w:r>
    </w:p>
    <w:p>
      <w:pPr>
        <w:pStyle w:val="HTML1"/>
        <w:rPr/>
      </w:pPr>
      <w:r>
        <w:rPr/>
        <w:t>глубокое, шумное. Нередко "печеночный" запах изо рта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6. Классификация желтух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I. Желтуха с преобладанием неконъюгированнон гипербилирубине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. Гиперпродукция билируб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</w:t>
      </w:r>
      <w:r>
        <w:rPr>
          <w:i/>
          <w:iCs/>
        </w:rPr>
        <w:t>Гемолиз (сосудистый и внесосудистьш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рожденная сфероцитарная гемолитическ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рожденная несфероцитарная гемолитическ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ематомы, инфарк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  </w:t>
      </w:r>
      <w:r>
        <w:rPr>
          <w:i/>
          <w:iCs/>
        </w:rPr>
        <w:t>Неэффективный   эритропоэз</w:t>
      </w:r>
      <w:r>
        <w:rPr/>
        <w:t xml:space="preserve">   (талассемия,   пернициозная   анемия,</w:t>
      </w:r>
    </w:p>
    <w:p>
      <w:pPr>
        <w:pStyle w:val="HTML1"/>
        <w:rPr/>
      </w:pPr>
      <w:r>
        <w:rPr/>
        <w:t>серповидно-клеточная анем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. Нарушение захвата билирубина пече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Лекарства (флавасидиевая кислота -- муж. папоротник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родолжительное голо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.   Нарушение   конъюгации   билирубина  (снижение   активности  глю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нилтрансфера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Наследственное отсутствие или дефицит глюкуронилтрансферазы (синдром</w:t>
      </w:r>
    </w:p>
    <w:p>
      <w:pPr>
        <w:pStyle w:val="HTML1"/>
        <w:rPr/>
      </w:pPr>
      <w:r>
        <w:rPr/>
        <w:t>Криглера-Наджа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"Незрелая" глюкуронилтрансфераза (желтуха новорожден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Желтуха с преобладанием конъюгированнон гипербилирубине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. Нарушение печеночной экскреции</w:t>
      </w:r>
      <w:r>
        <w:rPr/>
        <w:t xml:space="preserve"> (внутрипеченочный дефек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</w:t>
      </w:r>
      <w:r>
        <w:rPr>
          <w:i/>
          <w:iCs/>
        </w:rPr>
        <w:t>Семейные или наследств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индром Дабин-Джо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индром Ро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Возвратный (доброкачественный) внутриклеточный холе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Холестатическая желтуха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i/>
          <w:iCs/>
        </w:rPr>
        <w:t>Приобрет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 Печеночно-клеточные болезни  (вирусные  гепатиты,  токсические  и</w:t>
      </w:r>
    </w:p>
    <w:p>
      <w:pPr>
        <w:pStyle w:val="HTML1"/>
        <w:rPr/>
      </w:pPr>
      <w:r>
        <w:rPr/>
        <w:t>лекарственные гепатиты, хронический гепатит, циррозы печен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Вызванный   лекарствами   холестаз   (в   том   числе   оральные</w:t>
      </w:r>
    </w:p>
    <w:p>
      <w:pPr>
        <w:pStyle w:val="HTML1"/>
        <w:rPr/>
      </w:pPr>
      <w:r>
        <w:rPr/>
        <w:t>контрацептивы, метилтестостерон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Б. Внепеченочная обструкция </w:t>
      </w:r>
      <w:r>
        <w:rPr>
          <w:b/>
          <w:bCs/>
        </w:rPr>
        <w:t>билиарной</w:t>
      </w:r>
      <w:r>
        <w:rPr/>
        <w:t xml:space="preserve">  системы (механическая закупорка,</w:t>
      </w:r>
    </w:p>
    <w:p>
      <w:pPr>
        <w:pStyle w:val="HTML1"/>
        <w:rPr/>
      </w:pPr>
      <w:r>
        <w:rPr/>
        <w:t>в том числе камнями, стриктурой, опухолям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нарушения пигментного обмена при желтух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звание заболе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желтух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ональные пробы печен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Желтуха с преобладанием неконъюгированнои гипербилирубинем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 Гиперпродукция  билирубина  (гемоли-тич.   желтухи,   неэффективный</w:t>
      </w:r>
    </w:p>
    <w:p>
      <w:pPr>
        <w:pStyle w:val="HTML1"/>
        <w:rPr/>
      </w:pPr>
      <w:r>
        <w:rPr/>
        <w:t>эритро-поэ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иленная продукция билирубина, повышение уровня  билирубина  сыворотки</w:t>
      </w:r>
    </w:p>
    <w:p>
      <w:pPr>
        <w:pStyle w:val="HTML1"/>
        <w:rPr/>
      </w:pPr>
      <w:r>
        <w:rPr/>
        <w:t>за   счет   билирубина  с  непрямой  реакцией  Ван-ден-Берга   (свободного).</w:t>
      </w:r>
    </w:p>
    <w:p>
      <w:pPr>
        <w:pStyle w:val="HTML1"/>
        <w:rPr/>
      </w:pPr>
      <w:r>
        <w:rPr/>
        <w:t>Содержание стеркобили-на в кале повышено, уробилинурия, а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Нарушение захвата билирубина печенью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  захват билирубина  из крови,  по- вышение уровня  билирубина с</w:t>
      </w:r>
    </w:p>
    <w:p>
      <w:pPr>
        <w:pStyle w:val="HTML1"/>
        <w:rPr/>
      </w:pPr>
      <w:r>
        <w:rPr/>
        <w:t>непрямой реакцией Ван-ден-Берга (свободного). Содержание стеркобилина в кале</w:t>
      </w:r>
    </w:p>
    <w:p>
      <w:pPr>
        <w:pStyle w:val="HTML1"/>
        <w:rPr/>
      </w:pPr>
      <w:r>
        <w:rPr/>
        <w:t>понижено, яхолурия, уробилин в моче не измен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.    Нарушение    конъюгации    билиру-бииа    (снижение    активности</w:t>
      </w:r>
    </w:p>
    <w:p>
      <w:pPr>
        <w:pStyle w:val="HTML1"/>
        <w:rPr/>
      </w:pPr>
      <w:r>
        <w:rPr/>
        <w:t>глю-кунилтрансфера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Желтуха новорожд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Желтуха ядерная Криглера- Надж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ие уровня  билирубина сыворотки за  счет  билирубина с  непрямой</w:t>
      </w:r>
    </w:p>
    <w:p>
      <w:pPr>
        <w:pStyle w:val="HTML1"/>
        <w:rPr/>
      </w:pPr>
      <w:r>
        <w:rPr/>
        <w:t>реакцией  Ван-ден-Берга. Содержание  стеркобилина в кале понижено, ахолурия.</w:t>
      </w:r>
    </w:p>
    <w:p>
      <w:pPr>
        <w:pStyle w:val="HTML1"/>
        <w:rPr/>
      </w:pPr>
      <w:r>
        <w:rPr/>
        <w:t>уробилин в моче не изменен или пони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Желтуха с преобладанием конъюгированнон гипербилирубинем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Нарушение печеночной экскре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емейные или наследственные расстройства -- синдром Дабин-Джо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  отток  связанного  билирубина  в желчные  канальцы.  Повышение</w:t>
      </w:r>
    </w:p>
    <w:p>
      <w:pPr>
        <w:pStyle w:val="HTML1"/>
        <w:rPr/>
      </w:pPr>
      <w:r>
        <w:rPr/>
        <w:t>билирубина   с   прямой   реакцией  Ван-ден-Берга  (связанного).  Содержание</w:t>
      </w:r>
    </w:p>
    <w:p>
      <w:pPr>
        <w:pStyle w:val="HTML1"/>
        <w:rPr/>
      </w:pPr>
      <w:r>
        <w:rPr/>
        <w:t>стеркобилина в кале понижено, холурия,уробил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еренно повышенный уровень ШФ, изменена проба с бромсульфалеи-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риобрет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ирусные, токсические гепат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о  выделение связанного  билирубина  в желчные  ходы,  повышение</w:t>
      </w:r>
    </w:p>
    <w:p>
      <w:pPr>
        <w:pStyle w:val="HTML1"/>
        <w:rPr/>
      </w:pPr>
      <w:r>
        <w:rPr/>
        <w:t>билирубина с  прямой реакцией Ван-ден-Берга. Содержание стеркобилина  в кале</w:t>
      </w:r>
    </w:p>
    <w:p>
      <w:pPr>
        <w:pStyle w:val="HTML1"/>
        <w:rPr/>
      </w:pPr>
      <w:r>
        <w:rPr/>
        <w:t>понижено, холурия, уробил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Холестатиче-ские гепат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ие   выделения   связанного   билирубина.    Повышение   прямого</w:t>
      </w:r>
    </w:p>
    <w:p>
      <w:pPr>
        <w:pStyle w:val="HTML1"/>
        <w:rPr/>
      </w:pPr>
      <w:r>
        <w:rPr/>
        <w:t>билирубина. Стер-кобилин в кале и уробилин в моче отсутствуют или содержание</w:t>
      </w:r>
    </w:p>
    <w:p>
      <w:pPr>
        <w:pStyle w:val="HTML1"/>
        <w:rPr/>
      </w:pPr>
      <w:r>
        <w:rPr/>
        <w:t>их снижено, 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 уровень ЩФ, др. пробы мало измен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  Внешнепеченоч-ная   обструкция  били-арной  системы  (механическая</w:t>
      </w:r>
    </w:p>
    <w:p>
      <w:pPr>
        <w:pStyle w:val="HTML1"/>
        <w:rPr/>
      </w:pPr>
      <w:r>
        <w:rPr/>
        <w:t>желтух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ргитация  желчи  в  кровь   из-за  нарушения  выделения,  повышение</w:t>
      </w:r>
    </w:p>
    <w:p>
      <w:pPr>
        <w:pStyle w:val="HTML1"/>
        <w:rPr/>
      </w:pPr>
      <w:r>
        <w:rPr/>
        <w:t>билирубина  в сыворотке  за счет прямого  (связанного) Стеркобилин  в кале и</w:t>
      </w:r>
    </w:p>
    <w:p>
      <w:pPr>
        <w:pStyle w:val="HTML1"/>
        <w:rPr/>
      </w:pPr>
      <w:r>
        <w:rPr/>
        <w:t>уробилин в моче отсутствуют или содержание понижено, 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чительное  повышение  активности ЩФ.  Другие  пробы  нарушаются  при</w:t>
      </w:r>
    </w:p>
    <w:p>
      <w:pPr>
        <w:pStyle w:val="HTML1"/>
        <w:rPr/>
      </w:pPr>
      <w:r>
        <w:rPr/>
        <w:t>длительной желт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бораторные сывороточно-биохимические функциональные печеночные тес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Тесты нарушения  целостности  мембран гепатоцитов  или  их  некроза</w:t>
      </w:r>
    </w:p>
    <w:p>
      <w:pPr>
        <w:pStyle w:val="HTML1"/>
        <w:rPr/>
      </w:pPr>
      <w:r>
        <w:rPr/>
        <w:t>(синдром цитолиз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/. /. </w:t>
      </w:r>
      <w:r>
        <w:rPr>
          <w:i/>
          <w:iCs/>
        </w:rPr>
        <w:t>Повышение содержа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-</w:t>
      </w:r>
      <w:r>
        <w:rPr/>
        <w:t xml:space="preserve"> аспарагиновой аминотрансфер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аланиновой аминотрансфер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ЛДГ, особенно ее 5 фрак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альдол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глютаматдегидроген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  Тесты  холестаза</w:t>
      </w:r>
      <w:r>
        <w:rPr/>
        <w:t xml:space="preserve">   (при  обструкции   путей  желчевыделения,   как</w:t>
      </w:r>
    </w:p>
    <w:p>
      <w:pPr>
        <w:pStyle w:val="HTML1"/>
        <w:rPr/>
      </w:pPr>
      <w:r>
        <w:rPr/>
        <w:t>внутрипеченочных, так и внепеченоч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овышение уровня сывороточного холесте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Повышение    активности    щелочной    фосфгтазы    и    у    --</w:t>
      </w:r>
    </w:p>
    <w:p>
      <w:pPr>
        <w:pStyle w:val="HTML1"/>
        <w:rPr/>
      </w:pPr>
      <w:r>
        <w:rPr/>
        <w:t>глютамил-трансферазы, 5-нуклеотид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Повышение содержания желчных кисл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Повышение уровня билирубина (преимущественно связанног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сты раздражения печеночной РЭС (клеток Купф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Увеличение  в крови количества глобулиновых фракций,  а  иногда  и</w:t>
      </w:r>
    </w:p>
    <w:p>
      <w:pPr>
        <w:pStyle w:val="HTML1"/>
        <w:rPr/>
      </w:pPr>
      <w:r>
        <w:rPr/>
        <w:t>общего белка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Увеличение в первую очередь количества Р и у -- глобул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Положительные белковоосадочные пробы -- тимоловая, сулемова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Увеличение количества иммуноглобулинов, обнаружение  ревматоидного</w:t>
      </w:r>
    </w:p>
    <w:p>
      <w:pPr>
        <w:pStyle w:val="HTML1"/>
        <w:rPr/>
      </w:pPr>
      <w:r>
        <w:rPr/>
        <w:t>фак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Тесты гепатоцеллюлярной недостаточности  (убыли  гепатоцитов), инач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нтетические те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 Уменьшение содержания в  крови  холестерина,  в основном  за счет</w:t>
      </w:r>
    </w:p>
    <w:p>
      <w:pPr>
        <w:pStyle w:val="HTML1"/>
        <w:rPr/>
      </w:pPr>
      <w:r>
        <w:rPr/>
        <w:t>эфиров холестерина, альбумина, протромбина, холинэстеразы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6. Классификация острого панкреатита (577.0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характеру морфологических изме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Отечный (отек головки поджелудочной желе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Деструктивный: геморрагический некроз; жировой нек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страя сосудистая недостаточность (шок, коллап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Моно-  или  полисерозит:  перитонит   (ограниченный,  разлитой),</w:t>
      </w:r>
    </w:p>
    <w:p>
      <w:pPr>
        <w:pStyle w:val="HTML1"/>
        <w:rPr/>
      </w:pPr>
      <w:r>
        <w:rPr/>
        <w:t>плеврит,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Инфаркт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Динамическая кишечная непроход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Гематома брюшной пол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  Абсцессы:    межкишечный,    забрюшинный,    поддиафрагмальный,</w:t>
      </w:r>
    </w:p>
    <w:p>
      <w:pPr>
        <w:pStyle w:val="HTML1"/>
        <w:rPr/>
      </w:pPr>
      <w:r>
        <w:rPr/>
        <w:t>паранефр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Ки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иагноз   острого  рецидивирующего  панкреатита</w:t>
      </w:r>
      <w:r>
        <w:rPr/>
        <w:t xml:space="preserve">  ставится  тогца,  коща</w:t>
      </w:r>
    </w:p>
    <w:p>
      <w:pPr>
        <w:pStyle w:val="HTML1"/>
        <w:rPr/>
      </w:pPr>
      <w:r>
        <w:rPr/>
        <w:t>отмечается   полное   морфологическое    и   функциональное   восстановление</w:t>
      </w:r>
    </w:p>
    <w:p>
      <w:pPr>
        <w:pStyle w:val="HTML1"/>
        <w:rPr/>
      </w:pPr>
      <w:r>
        <w:rPr/>
        <w:t>поджелудочной железы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7. Классификация хронического панкреатита (577.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систематизация хр. панкреатита на IV съезде гастроэнтерологов, Ивашкин</w:t>
      </w:r>
    </w:p>
    <w:p>
      <w:pPr>
        <w:pStyle w:val="HTML1"/>
        <w:rPr/>
      </w:pPr>
      <w:r>
        <w:rPr/>
        <w:t>В.Т. и соавт., 1990 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Билиарнозависи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Алкого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Дисметабол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Инфекцио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Идиоп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морфологическому призна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Интерстициально-оте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Паренхима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фиброзно-склеротический (индуратив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Гиперпластический (псевдотуморо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Кис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клиническим проявлен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Боле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Гипосекрето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Астеноневро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Лат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Сочет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характеру клинического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Редко рецидивирующий (обострения не более 1 -- 2 раз в го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Часто рецидивирующий (обострения 3 -- 4 раза в го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С постоянно присутствующей симптоматикой хронического панкреат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Нарушение желчеотде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 Воспалительные  изменения, обусловленные  повреждающим  действием</w:t>
      </w:r>
    </w:p>
    <w:p>
      <w:pPr>
        <w:pStyle w:val="HTML1"/>
        <w:rPr/>
      </w:pPr>
      <w:r>
        <w:rPr/>
        <w:t>панкреатических   энзимов:   (парапанкреатит,  "ферментативный"  холецистит,</w:t>
      </w:r>
    </w:p>
    <w:p>
      <w:pPr>
        <w:pStyle w:val="HTML1"/>
        <w:rPr/>
      </w:pPr>
      <w:r>
        <w:rPr/>
        <w:t>киста, абсцесс, выпотной плеврит, пневмония, паранефр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  Эндокринные   нарушения:   "панкреатический"  сахарный   диабет,</w:t>
      </w:r>
    </w:p>
    <w:p>
      <w:pPr>
        <w:pStyle w:val="HTML1"/>
        <w:rPr/>
      </w:pPr>
      <w:r>
        <w:rPr/>
        <w:t>гипогликемические состоян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 Портальная гипертенз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ый  панкреатит,  отек  головки  поджелудочной  железы,  тяжелый.</w:t>
      </w:r>
    </w:p>
    <w:p>
      <w:pPr>
        <w:pStyle w:val="HTML1"/>
        <w:rPr/>
      </w:pPr>
      <w:r>
        <w:rPr/>
        <w:t>Коллап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 Острый  травматический  панкреатит,  деструктивный, геморрагический,</w:t>
      </w:r>
    </w:p>
    <w:p>
      <w:pPr>
        <w:pStyle w:val="HTML1"/>
        <w:rPr/>
      </w:pPr>
      <w:r>
        <w:rPr/>
        <w:t>среднетяжелый. Ограниченный перитонит; динамическая кишечная непроход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 Хронический  панкреатит,  билиарнозависимый,  редко  рецидивирующего</w:t>
      </w:r>
    </w:p>
    <w:p>
      <w:pPr>
        <w:pStyle w:val="HTML1"/>
        <w:rPr/>
      </w:pPr>
      <w:r>
        <w:rPr/>
        <w:t>течения, фаза обострения (интерстициально-отечный), осложненный механической</w:t>
      </w:r>
    </w:p>
    <w:p>
      <w:pPr>
        <w:pStyle w:val="HTML1"/>
        <w:rPr/>
      </w:pPr>
      <w:r>
        <w:rPr/>
        <w:t>желтух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 Хронический панкреатит, алкогольный, часто рецидивирующего  течения,</w:t>
      </w:r>
    </w:p>
    <w:p>
      <w:pPr>
        <w:pStyle w:val="HTML1"/>
        <w:rPr/>
      </w:pPr>
      <w:r>
        <w:rPr/>
        <w:t>фаза  обострения   (с   преимущественным   поражением   хвоста,  кистозный),</w:t>
      </w:r>
    </w:p>
    <w:p>
      <w:pPr>
        <w:pStyle w:val="HTML1"/>
        <w:rPr/>
      </w:pPr>
      <w:r>
        <w:rPr/>
        <w:t>осложненный портальной гипертенз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. БОЛЕЗНИ СИСТЕМЫ КРОВИ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анемий (280--28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ая постгеморра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Железодефицит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вязанная с нарушением синтеза и утилизации порфир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Связанная с нарушением синтеза ДНК и РНК -- мегалобласт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Обусловленные дефицитом витамина В 12 (пернициозная анемия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Связанные с дефицитом фолиевой кисл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Гемоли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Наследств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Приобретенная (иммунные, механического генез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Аплас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Железодефицитная  анемия,  обусловленная  частыми  геморроидальными</w:t>
      </w:r>
    </w:p>
    <w:p>
      <w:pPr>
        <w:pStyle w:val="HTML1"/>
        <w:rPr/>
      </w:pPr>
      <w:r>
        <w:rPr/>
        <w:t>кровотеч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Апластическая анем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лейкозов (288--289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ые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Миел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иеломон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Мон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ромиел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Эритромиел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Мегакари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Малопроц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Лимфобластный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. Лимфобластный взросл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0. Плазм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1. Макрофаг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2. Недифференцируе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3. Неклассифицируе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Хронические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1 . Лимфопролифератив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Лимфолейк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Волосато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Болезнь Сеза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    Парапротеинемические     гемобластозы     (макроглобулинемия</w:t>
      </w:r>
    </w:p>
    <w:p>
      <w:pPr>
        <w:pStyle w:val="HTML1"/>
        <w:rPr/>
      </w:pPr>
      <w:r>
        <w:rPr/>
        <w:t>Вальденстрема,  миеломная болезнь,  болезни  тяжелых  цепей, болезни  легких</w:t>
      </w:r>
    </w:p>
    <w:p>
      <w:pPr>
        <w:pStyle w:val="HTML1"/>
        <w:rPr/>
      </w:pPr>
      <w:r>
        <w:rPr/>
        <w:t>цеп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2. Миелопролифератив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Миелолейк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Эритр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Мон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Мегакари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5. Тучно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6. Сублейкемический миел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Острый    миелобластный   лейкоз   с   анемией,    геморрагическим</w:t>
      </w:r>
    </w:p>
    <w:p>
      <w:pPr>
        <w:pStyle w:val="HTML1"/>
        <w:rPr/>
      </w:pPr>
      <w:r>
        <w:rPr/>
        <w:t>тром-боцитопеническим синдромом (клиникогематологическая ремисс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лимфолейк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геморрагических диатезов (286--287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Нарушения мегакариоцитарно-тромбоцитарной системы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1. </w:t>
      </w:r>
      <w:r>
        <w:rPr>
          <w:i/>
          <w:iCs/>
        </w:rPr>
        <w:t>Тромбоцитопа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Гланц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Аномалия Мей-Хегг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3. Синдром Бернара-Сулье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1.2. Тромбоцитоп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Идиопатическая тромбоцитопеническая пурпура (болезнь Верльгоф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Гаптеновые Тромбоцитоп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3.  Вторичные Тромбоцитопении при  лейкозах, апластической  анемии,</w:t>
      </w:r>
    </w:p>
    <w:p>
      <w:pPr>
        <w:pStyle w:val="HTML1"/>
        <w:rPr/>
      </w:pPr>
      <w:r>
        <w:rPr/>
        <w:t>коллагенозах и др. заболев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Нарушения свертывающей системы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1. Наследств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Гемофилия А (дефицит фактора VI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Гемофилия В (дефицит фактора IX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Гемофилия С (дефицит фактора X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Дефицит факторов I, II, V, VII, Х и XI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5. Болезнь Виллебран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2. </w:t>
      </w:r>
      <w:r>
        <w:rPr>
          <w:i/>
          <w:iCs/>
        </w:rPr>
        <w:t>Приобрет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 Дефицит  витамин  К-зависимых  факторов (II, VII, IX  и X)  при</w:t>
      </w:r>
    </w:p>
    <w:p>
      <w:pPr>
        <w:pStyle w:val="HTML1"/>
        <w:rPr/>
      </w:pPr>
      <w:r>
        <w:rPr/>
        <w:t>недостатке витамина К и заболеваниях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Синдром диссеминированного внутрисосудистого сверты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Нарушение сосудистой стенки (вазопат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Геморрагический васкулит (болезнь Шенлейн-Генох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   Наследственная    геморрагическая   телеангиоэктазия   (болезнь</w:t>
      </w:r>
    </w:p>
    <w:p>
      <w:pPr>
        <w:pStyle w:val="HTML1"/>
        <w:rPr/>
      </w:pPr>
      <w:r>
        <w:rPr/>
        <w:t>Рандю-Осл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  Сочетанные   (тромбоцитарные,   коагулогические   и   сосудистые</w:t>
      </w:r>
    </w:p>
    <w:p>
      <w:pPr>
        <w:pStyle w:val="HTML1"/>
        <w:rPr/>
      </w:pPr>
      <w:r>
        <w:rPr/>
        <w:t>наруш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диопатическая тромбоцитопеническая пурп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диссеминированного внутрисосудистого свертыван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лимфогранулематоза (201) (Энн-Арбор, 197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распространенности.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I стадия</w:t>
      </w:r>
      <w:r>
        <w:rPr/>
        <w:t xml:space="preserve"> -- поражение  одной  области  или двух  смежных  лимфатических</w:t>
      </w:r>
    </w:p>
    <w:p>
      <w:pPr>
        <w:pStyle w:val="HTML1"/>
        <w:rPr/>
      </w:pPr>
      <w:r>
        <w:rPr/>
        <w:t>узлов  (I),  расположенных по  одну  сторону  диафрагмы  или  наличие одного</w:t>
      </w:r>
    </w:p>
    <w:p>
      <w:pPr>
        <w:pStyle w:val="HTML1"/>
        <w:rPr/>
      </w:pPr>
      <w:r>
        <w:rPr/>
        <w:t>экстранодального инфильтрата (1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стадия  --</w:t>
      </w:r>
      <w:r>
        <w:rPr/>
        <w:t xml:space="preserve">  поражение  двух  и более  лимфатических узлов  несмежных</w:t>
      </w:r>
    </w:p>
    <w:p>
      <w:pPr>
        <w:pStyle w:val="HTML1"/>
        <w:rPr/>
      </w:pPr>
      <w:r>
        <w:rPr/>
        <w:t>групп, расположенных по одну сторону диафрагмы (II) или то же  в сочетании с</w:t>
      </w:r>
    </w:p>
    <w:p>
      <w:pPr>
        <w:pStyle w:val="HTML1"/>
        <w:rPr/>
      </w:pPr>
      <w:r>
        <w:rPr/>
        <w:t>экстранодальным инфильтратом (ПЕ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стадия</w:t>
      </w:r>
      <w:r>
        <w:rPr/>
        <w:t xml:space="preserve"> -- поражение двух и более  групп лимфатических узлов  по обе</w:t>
      </w:r>
    </w:p>
    <w:p>
      <w:pPr>
        <w:pStyle w:val="HTML1"/>
        <w:rPr/>
      </w:pPr>
      <w:r>
        <w:rPr/>
        <w:t>стороны   диафрагмы   (III),   которое   может   сочетаться   с   поражением</w:t>
      </w:r>
    </w:p>
    <w:p>
      <w:pPr>
        <w:pStyle w:val="HTML1"/>
        <w:rPr/>
      </w:pPr>
      <w:r>
        <w:rPr/>
        <w:t>лимфатического    органа    (1115),    или     с     локальным    поражением</w:t>
      </w:r>
    </w:p>
    <w:p>
      <w:pPr>
        <w:pStyle w:val="HTML1"/>
        <w:rPr/>
      </w:pPr>
      <w:r>
        <w:rPr/>
        <w:t>экстралимфатического органа или  ткани (ШБ) или с поражением того и  другого</w:t>
      </w:r>
    </w:p>
    <w:p>
      <w:pPr>
        <w:pStyle w:val="HTML1"/>
        <w:rPr/>
      </w:pPr>
      <w:r>
        <w:rPr/>
        <w:t>(П1Е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стадия</w:t>
      </w:r>
      <w:r>
        <w:rPr/>
        <w:t xml:space="preserve"> -- диффузное или диссеминированное поражение одного или более</w:t>
      </w:r>
    </w:p>
    <w:p>
      <w:pPr>
        <w:pStyle w:val="HTML1"/>
        <w:rPr/>
      </w:pPr>
      <w:r>
        <w:rPr/>
        <w:t>экстралимфатического  органа или ткани при  наличии или отсутствии поражения</w:t>
      </w:r>
    </w:p>
    <w:p>
      <w:pPr>
        <w:pStyle w:val="HTML1"/>
        <w:rPr/>
      </w:pPr>
      <w:r>
        <w:rPr/>
        <w:t>лимфатических узлов  и  лимфатических органов (любое  поражение  печени  или</w:t>
      </w:r>
    </w:p>
    <w:p>
      <w:pPr>
        <w:pStyle w:val="HTML1"/>
        <w:rPr/>
      </w:pPr>
      <w:r>
        <w:rPr/>
        <w:t>костного мозга дает основание к установлению IV с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ждая стадия содержит две подгруппы -- А и Б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-подгруппа</w:t>
      </w:r>
      <w:r>
        <w:rPr/>
        <w:t xml:space="preserve">  --  больные  с  отсутствием симптомов общей  интоксикации.</w:t>
      </w:r>
    </w:p>
    <w:p>
      <w:pPr>
        <w:pStyle w:val="HTML1"/>
        <w:rPr/>
      </w:pPr>
      <w:r>
        <w:rPr/>
        <w:t>Выделяют   признаки  биологической   активности   опухолевого  процесса  при</w:t>
      </w:r>
    </w:p>
    <w:p>
      <w:pPr>
        <w:pStyle w:val="HTML1"/>
        <w:rPr/>
      </w:pPr>
      <w:r>
        <w:rPr/>
        <w:t>лимфогранулематозе:   увеличение  СОЭ  свыше   30  мм/ч,   повышение  уровня</w:t>
      </w:r>
    </w:p>
    <w:p>
      <w:pPr>
        <w:pStyle w:val="HTML1"/>
        <w:rPr/>
      </w:pPr>
      <w:r>
        <w:rPr/>
        <w:t>активности     щелочной    фосфатазы;     гаптоглобина,     це-рулоплазмина,</w:t>
      </w:r>
    </w:p>
    <w:p>
      <w:pPr>
        <w:pStyle w:val="HTML1"/>
        <w:rPr/>
      </w:pPr>
      <w:r>
        <w:rPr/>
        <w:t>гиперфермент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-подгруппа</w:t>
      </w:r>
      <w:r>
        <w:rPr/>
        <w:t xml:space="preserve">  -- больные с наличием хотя  бы одного  из симптомов  общей</w:t>
      </w:r>
    </w:p>
    <w:p>
      <w:pPr>
        <w:pStyle w:val="HTML1"/>
        <w:rPr/>
      </w:pPr>
      <w:r>
        <w:rPr/>
        <w:t>интоксикации:   лихорадка   неясного   генеза   с   I   тела   38°  и   выше</w:t>
      </w:r>
    </w:p>
    <w:p>
      <w:pPr>
        <w:pStyle w:val="HTML1"/>
        <w:rPr/>
      </w:pPr>
      <w:r>
        <w:rPr/>
        <w:t>продолжительностью не менее недели, профузные ночные поты, потери массы тела</w:t>
      </w:r>
    </w:p>
    <w:p>
      <w:pPr>
        <w:pStyle w:val="HTML1"/>
        <w:rPr/>
      </w:pPr>
      <w:r>
        <w:rPr/>
        <w:t>на 10% и более за последние 6 меся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личие  хотя  бы  двух из этих признаков  обозначается  символом  "б",</w:t>
      </w:r>
    </w:p>
    <w:p>
      <w:pPr>
        <w:pStyle w:val="HTML1"/>
        <w:rPr/>
      </w:pPr>
      <w:r>
        <w:rPr/>
        <w:t>отсутствие  признаков  биологической  активности  или  наличие  всего одного</w:t>
      </w:r>
    </w:p>
    <w:p>
      <w:pPr>
        <w:pStyle w:val="HTML1"/>
        <w:rPr/>
      </w:pPr>
      <w:r>
        <w:rPr/>
        <w:t>обозначается символом "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фазам заболевания (при циклическом течен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о гистологической картине лимфоуз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имфоидное преобл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клеронодулярный вариа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Смешанно-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Ретикуля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Лимфогисти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 Парагрануле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. Гранулема Ходжк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Лимфогранулематоз II стадии IIЕ,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. БОЛЕЗНИ ПОЧЕК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нефритов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ый гломерулонефрит (58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о  клиническим  вариантам (специального указания  требуют  только</w:t>
      </w:r>
    </w:p>
    <w:p>
      <w:pPr>
        <w:pStyle w:val="HTML1"/>
        <w:rPr/>
      </w:pPr>
      <w:r>
        <w:rPr/>
        <w:t>"атипичные" формы острого нефри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 Протекающие только с мочевым синдро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 Протекающие  без  мочевого  синдрома  ("нефрит  без  нефрита").</w:t>
      </w:r>
    </w:p>
    <w:p>
      <w:pPr>
        <w:pStyle w:val="HTML1"/>
        <w:rPr/>
      </w:pPr>
      <w:r>
        <w:rPr/>
        <w:t>Примечание:  в  типичных  случаях  достаточно  только  перечислить имеющиеся</w:t>
      </w:r>
    </w:p>
    <w:p>
      <w:pPr>
        <w:pStyle w:val="HTML1"/>
        <w:rPr/>
      </w:pPr>
      <w:r>
        <w:rPr/>
        <w:t>клинические синдро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Выздоро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Затянувшееся течение. 1.3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Остр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Острая серд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3. Почечная экламп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4. Гипертоническая энцефал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5. Нарушение ритма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6. Амав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гломерулонефрит  с  выраженным  нефротическим  синдромом  и</w:t>
      </w:r>
    </w:p>
    <w:p>
      <w:pPr>
        <w:pStyle w:val="HTML1"/>
        <w:rPr/>
      </w:pPr>
      <w:r>
        <w:rPr/>
        <w:t>сохранной функцией п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ый  гломерулонефрит затянувшегося  течения  с сохранной функцией</w:t>
      </w:r>
    </w:p>
    <w:p>
      <w:pPr>
        <w:pStyle w:val="HTML1"/>
        <w:rPr/>
      </w:pPr>
      <w:r>
        <w:rPr/>
        <w:t>п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Острый гломерулонефрит с  выраженным мочевым синдромом  с сохранной</w:t>
      </w:r>
    </w:p>
    <w:p>
      <w:pPr>
        <w:pStyle w:val="HTML1"/>
        <w:rPr/>
      </w:pPr>
      <w:r>
        <w:rPr/>
        <w:t>функцией поч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гломерулонефрит (58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о клиническому т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Лат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Гипер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Нефро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Смеш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По морфологической картине (по данным пункционной биопс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Мезанги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Мембра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фиброплас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Минимальные изменения клубочков (липоидный нефро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Хроническ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Серд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Ретин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4. Уремический стоматит, бронхит, гастрит, колит, полисероз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5. Анемия гипохромная, нормохром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гломерулонефрит нефротического типа (отеки, ана-сарка) в</w:t>
      </w:r>
    </w:p>
    <w:p>
      <w:pPr>
        <w:pStyle w:val="HTML1"/>
        <w:rPr/>
      </w:pPr>
      <w:r>
        <w:rPr/>
        <w:t>стадии обострения. Нормохром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гломерулонефрит  латентного  течения  (гематуриче-ская</w:t>
      </w:r>
    </w:p>
    <w:p>
      <w:pPr>
        <w:pStyle w:val="HTML1"/>
        <w:rPr/>
      </w:pPr>
      <w:r>
        <w:rPr/>
        <w:t>форма,  мезангиопролиферативный  вариант) с начальными  признаками  почечной</w:t>
      </w:r>
    </w:p>
    <w:p>
      <w:pPr>
        <w:pStyle w:val="HTML1"/>
        <w:rPr/>
      </w:pPr>
      <w:r>
        <w:rPr/>
        <w:t>недостаточ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Быстропрогрессирующий нефрит (БПН) (583). (особая форма хронического</w:t>
      </w:r>
    </w:p>
    <w:p>
      <w:pPr>
        <w:pStyle w:val="HTML1"/>
        <w:rPr/>
      </w:pPr>
      <w:r>
        <w:rPr/>
        <w:t>нефрит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Идиопатический БПН с "полулуния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БПН при системных заболев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1. Синдром Гудпасч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2. Гранулематоз Веген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3. Системная красная волчанка (СК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4. Геморрагический васку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5. Узелковый периартериит</w:t>
      </w:r>
      <w:r>
        <w:rPr>
          <w:b/>
          <w:bCs/>
        </w:rPr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6. Эссенциальная смешанная криоглобули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7. Истинная склеродермическая п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БПН лекарственного 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БПН при подостром инфекционном эндокарди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ПН (идиопатический) с выраженным гипертоническим синдро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СКВ с  быстропротрессирующим  нефритом (выраженные нефротический  и</w:t>
      </w:r>
    </w:p>
    <w:p>
      <w:pPr>
        <w:pStyle w:val="HTML1"/>
        <w:rPr/>
      </w:pPr>
      <w:r>
        <w:rPr/>
        <w:t>гипертонический синдромы, нарастающая почечная недостаточность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Хронический пиелонефрит (590)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4.1. По локал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1. Односторон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2. Двухсторон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По путям проникновения инфекции (при достоверных дан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1. Гематогенный (нисходящ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2. Уриногенный (восходящий). 4.3. По те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1. Латентный (субклиническ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2. Рецидивирующий. 4.4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2. Ремиссия. 4.5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1. Хроническ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2.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3. Артериальная гипертен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4. Паранеф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5. Гидронеф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6. Уросепс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7. Дистро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Хронический   пиелонефрит   в   фазе   обострения,  левосторонний.</w:t>
      </w:r>
    </w:p>
    <w:p>
      <w:pPr>
        <w:pStyle w:val="HTML1"/>
        <w:rPr/>
      </w:pPr>
      <w:r>
        <w:rPr/>
        <w:t>Артериальная гипертензия. ХПН I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пиелонефрит, двухсторонний, ХПН  (терминальная  стадия),</w:t>
      </w:r>
    </w:p>
    <w:p>
      <w:pPr>
        <w:pStyle w:val="HTML1"/>
        <w:rPr/>
      </w:pPr>
      <w:r>
        <w:rPr/>
        <w:t>анем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I. БОЛЕЗНИ ЭНДОКРИННОЙ СИСТЕМЫ И ОБМЕНА ВЕЩЕСТВ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Классификация  сахарного  диабета (250) и  других  категорий  нарушений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лерантности к глюкозе (ВОЗ, 1980 г. с дополнениями М. И. Балаболкина, 1989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инические формы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Инсулинозависимый диабет (диабет I тип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Инсулинонезависимый диабет (диабет II тип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Другие  формы сахарного  диабета (вторичный  или  симптоматический</w:t>
      </w:r>
    </w:p>
    <w:p>
      <w:pPr>
        <w:pStyle w:val="HTML1"/>
        <w:rPr/>
      </w:pPr>
      <w:r>
        <w:rPr/>
        <w:t>сахарный диаб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  Эндокринного  генеза  (синдром  Иценко-Кушинга,   акромегалия,</w:t>
      </w:r>
    </w:p>
    <w:p>
      <w:pPr>
        <w:pStyle w:val="HTML1"/>
        <w:rPr/>
      </w:pPr>
      <w:r>
        <w:rPr/>
        <w:t>диффузный токсический зоб, феохромоцитома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Заболевания поджелудочной железы (опухоль, воспаление, резекция,</w:t>
      </w:r>
    </w:p>
    <w:p>
      <w:pPr>
        <w:pStyle w:val="HTML1"/>
        <w:rPr/>
      </w:pPr>
      <w:r>
        <w:rPr/>
        <w:t>гемохроматоз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3.  Другие, более редкие  формы  диабета  (после  приема  различных</w:t>
      </w:r>
    </w:p>
    <w:p>
      <w:pPr>
        <w:pStyle w:val="HTML1"/>
        <w:rPr/>
      </w:pPr>
      <w:r>
        <w:rPr/>
        <w:t>лекарственных препаратов, врожденные генетические синдром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Диабет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Степень тяжести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Легкая (I степен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редняя (II степен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яжелая (III степень). 3. Состояние компенс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уб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Де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Острые  осложнения   диабета</w:t>
      </w:r>
      <w:r>
        <w:rPr/>
        <w:t xml:space="preserve">  (часто  как   результат  неадекватной</w:t>
      </w:r>
    </w:p>
    <w:p>
      <w:pPr>
        <w:pStyle w:val="HTML1"/>
        <w:rPr/>
      </w:pPr>
      <w:r>
        <w:rPr/>
        <w:t>терап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Кетоацидот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Гиперосмолярн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Лактацидот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Гипогликем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Поздние осложнения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Микроангиопатия (ретинопатия, нефропат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Макроанги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Ней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Поражения других органов и сис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Энте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Гепат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Катара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. Остеоарт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. Дермопат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7. </w:t>
      </w:r>
      <w:r>
        <w:rPr>
          <w:b/>
          <w:bCs/>
        </w:rPr>
        <w:t>Осложнения терап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Инсулинотерапия (местная  аллергическая  реакция, анафилактический</w:t>
      </w:r>
    </w:p>
    <w:p>
      <w:pPr>
        <w:pStyle w:val="HTML1"/>
        <w:rPr/>
      </w:pPr>
      <w:r>
        <w:rPr/>
        <w:t>шок, липоатроф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 Пероральные  сахароснижающие  препараты  (аллергические  реакции,</w:t>
      </w:r>
    </w:p>
    <w:p>
      <w:pPr>
        <w:pStyle w:val="HTML1"/>
        <w:rPr/>
      </w:pPr>
      <w:r>
        <w:rPr/>
        <w:t>нарушение функции желудочно-кишечного тракта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ахарный диабет I типа, средней тяжести, 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Диффузный  токсический зоб  III  степени, тяжелое течение. Сахарный</w:t>
      </w:r>
    </w:p>
    <w:p>
      <w:pPr>
        <w:pStyle w:val="HTML1"/>
        <w:rPr/>
      </w:pPr>
      <w:r>
        <w:rPr/>
        <w:t>диабет II типа, легкой степени, компенсированный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ЗАБОЛЕВАНИЯ ЩИТОВИДНОЙ ЖЕЛЕЗЫ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2. Классификация зоба (240--242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распростран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1. Эндем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порадический (без указания в диагноз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фо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Диффу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Узловой (одиночные или множественные узл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иффузно-узловой или смеш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Классификация  диффузного   токсического   зоба  (болезнь  Грейвса,</w:t>
      </w:r>
    </w:p>
    <w:p>
      <w:pPr>
        <w:pStyle w:val="HTML1"/>
        <w:rPr/>
      </w:pPr>
      <w:r>
        <w:rPr/>
        <w:t>Базедова болезнь, болезнь Парр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степени увели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железа незаметна на глаз, прощупывается переше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хорошо прощупываются боковые доли, железа заметна при глот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 -- увеличение щитовидной железы заметно при осмотре ("толстая ше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-- зоб ясно виден, изменена конфигурация ш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 -- зоб огромных разм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тепени тяжести тиреотоксик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Легкая степень --</w:t>
      </w:r>
      <w:r>
        <w:rPr/>
        <w:t xml:space="preserve"> пульс не более 100 уд. в мин., потеря массы тела на 3</w:t>
      </w:r>
    </w:p>
    <w:p>
      <w:pPr>
        <w:pStyle w:val="HTML1"/>
        <w:rPr/>
      </w:pPr>
      <w:r>
        <w:rPr/>
        <w:t>-- 5 кг, глазные  симптомы отсутствуют или выражены незначительно, повышение</w:t>
      </w:r>
    </w:p>
    <w:p>
      <w:pPr>
        <w:pStyle w:val="HTML1"/>
        <w:rPr/>
      </w:pPr>
      <w:r>
        <w:rPr/>
        <w:t xml:space="preserve">поглощения </w:t>
      </w:r>
      <w:r>
        <w:rPr>
          <w:vertAlign w:val="superscript"/>
        </w:rPr>
        <w:t>[131]</w:t>
      </w:r>
      <w:r>
        <w:rPr/>
        <w:t>I через 24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редняя степень</w:t>
      </w:r>
      <w:r>
        <w:rPr/>
        <w:t xml:space="preserve"> -- усиление тахикардии до 100 -- 120 уд. в мин., потеря</w:t>
      </w:r>
    </w:p>
    <w:p>
      <w:pPr>
        <w:pStyle w:val="HTML1"/>
        <w:rPr/>
      </w:pPr>
      <w:r>
        <w:rPr/>
        <w:t>массы  тела  до 8  -- 10 кг, выраженный  тремор, повышение  систолического и</w:t>
      </w:r>
    </w:p>
    <w:p>
      <w:pPr>
        <w:pStyle w:val="HTML1"/>
        <w:rPr/>
      </w:pPr>
      <w:r>
        <w:rPr/>
        <w:t>снижение диастолического  давления,  повышение  захвата  изотопов щитовидной</w:t>
      </w:r>
    </w:p>
    <w:p>
      <w:pPr>
        <w:pStyle w:val="HTML1"/>
        <w:rPr/>
      </w:pPr>
      <w:r>
        <w:rPr/>
        <w:t>железой с первых часов, работоспособность частично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лая степень</w:t>
      </w:r>
      <w:r>
        <w:rPr/>
        <w:t xml:space="preserve">  -- частота пульса  превышает 120  -- 140  уд.  в мин.,</w:t>
      </w:r>
    </w:p>
    <w:p>
      <w:pPr>
        <w:pStyle w:val="HTML1"/>
        <w:rPr/>
      </w:pPr>
      <w:r>
        <w:rPr/>
        <w:t>похудание  достигает  степени  кахексии,  присоединяются  нарушения  функции</w:t>
      </w:r>
    </w:p>
    <w:p>
      <w:pPr>
        <w:pStyle w:val="HTML1"/>
        <w:rPr/>
      </w:pPr>
      <w:r>
        <w:rPr/>
        <w:t>печени,   надпочечников,   сердечно-сосудистой   системы.   Полная    потеря</w:t>
      </w:r>
    </w:p>
    <w:p>
      <w:pPr>
        <w:pStyle w:val="HTML1"/>
        <w:rPr/>
      </w:pPr>
      <w:r>
        <w:rPr/>
        <w:t>трудоспосо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ффузный токсический зоб II степени, средней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Эндемический   диффузно-узловой  зоб   IV   степени,  эутиреоидный.</w:t>
      </w:r>
    </w:p>
    <w:p>
      <w:pPr>
        <w:pStyle w:val="HTML1"/>
        <w:rPr/>
      </w:pPr>
      <w:r>
        <w:rPr/>
        <w:t>Сдавление пищевода, дисфа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Диффузно-узловой токсический зоб V степени, тяжелое те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Классификация тиреоидитов (245) (по Негппап, 1980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Острый тиреои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Не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дострый тиреоидит</w:t>
      </w:r>
      <w:r>
        <w:rPr/>
        <w:t xml:space="preserve"> (гранулематозный, де Керве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Хронические тиреои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Аутоиммунный тиреоидит (зоб Хашимот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фиброзно-инвазивный (зоб Ридел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  Специфические   тиреоидиты    (туберкулезный,    сифилитический,</w:t>
      </w:r>
    </w:p>
    <w:p>
      <w:pPr>
        <w:pStyle w:val="HTML1"/>
        <w:rPr/>
      </w:pPr>
      <w:r>
        <w:rPr/>
        <w:t>септикомико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аутоиммунный тиреои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Классификация гипотиреоза (244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ервичный</w:t>
      </w:r>
      <w:r>
        <w:rPr/>
        <w:t xml:space="preserve">   --   возникающий  на  основе   хронического   аутоиммунного</w:t>
      </w:r>
    </w:p>
    <w:p>
      <w:pPr>
        <w:pStyle w:val="HTML1"/>
        <w:rPr/>
      </w:pPr>
      <w:r>
        <w:rPr/>
        <w:t>тиреоидита;  после  оперативного  лечения различных  заболеваний  щитовидной</w:t>
      </w:r>
    </w:p>
    <w:p>
      <w:pPr>
        <w:pStyle w:val="HTML1"/>
        <w:rPr/>
      </w:pPr>
      <w:r>
        <w:rPr/>
        <w:t>железы; лечения токсического  зоба радиоактивным  йодом; лучевой терапии при</w:t>
      </w:r>
    </w:p>
    <w:p>
      <w:pPr>
        <w:pStyle w:val="HTML1"/>
        <w:rPr/>
      </w:pPr>
      <w:r>
        <w:rPr/>
        <w:t>злокачественных  заболеваниях органов, расположенных на шее и  др. областях;</w:t>
      </w:r>
    </w:p>
    <w:p>
      <w:pPr>
        <w:pStyle w:val="HTML1"/>
        <w:rPr/>
      </w:pPr>
      <w:r>
        <w:rPr/>
        <w:t>деструктивных   поражениях  щитовидной  железы;   аплазии   или   гипоплазии</w:t>
      </w:r>
    </w:p>
    <w:p>
      <w:pPr>
        <w:pStyle w:val="HTML1"/>
        <w:rPr/>
      </w:pPr>
      <w:r>
        <w:rPr/>
        <w:t>щитовидной желе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торичный</w:t>
      </w:r>
      <w:r>
        <w:rPr/>
        <w:t xml:space="preserve">   --  развивается  при   воспалительных,  деструктивных   или</w:t>
      </w:r>
    </w:p>
    <w:p>
      <w:pPr>
        <w:pStyle w:val="HTML1"/>
        <w:rPr/>
      </w:pPr>
      <w:r>
        <w:rPr/>
        <w:t>травматических поражениях гипофиза и/ или гипоталаму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Легкий</w:t>
      </w:r>
      <w:r>
        <w:rPr/>
        <w:t xml:space="preserve">  --  слабо  выраженные   отдельные  симптомы,  осложнений   нет;</w:t>
      </w:r>
    </w:p>
    <w:p>
      <w:pPr>
        <w:pStyle w:val="HTML1"/>
        <w:rPr/>
      </w:pPr>
      <w:r>
        <w:rPr/>
        <w:t>трудоспособность 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редней     тяжести</w:t>
      </w:r>
      <w:r>
        <w:rPr/>
        <w:t xml:space="preserve">     --     выражены    многочисленные     симптомы,</w:t>
      </w:r>
    </w:p>
    <w:p>
      <w:pPr>
        <w:pStyle w:val="HTML1"/>
        <w:rPr/>
      </w:pPr>
      <w:r>
        <w:rPr/>
        <w:t>гипер-холестеринемия; трудоспособность частично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лый</w:t>
      </w:r>
      <w:r>
        <w:rPr/>
        <w:t xml:space="preserve">  (микседема)  --   резко  выраженные  многочисленные  симптомы,</w:t>
      </w:r>
    </w:p>
    <w:p>
      <w:pPr>
        <w:pStyle w:val="HTML1"/>
        <w:rPr/>
      </w:pPr>
      <w:r>
        <w:rPr/>
        <w:t>наличие слизистого отека и осложнений; трудоспособность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Гипотиреоз  послеоперационный.  Тиреоидэктомия   (дата)  по  поводу</w:t>
      </w:r>
    </w:p>
    <w:p>
      <w:pPr>
        <w:pStyle w:val="HTML1"/>
        <w:rPr/>
      </w:pPr>
      <w:r>
        <w:rPr/>
        <w:t>диффузного токсичекого зоба III степени, средней тяжест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ожирения (278) (по Д. Я. Шурыгину и др., 1980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Формы первичного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Алиментарно-конституцион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Нейроэндокри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Гипоталамо-гипофизар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Адипозогенитальная дистрофия (у детей и подростк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Формы вторичного (симптоматического)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Церебр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Эндокри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Гипотиреоид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Гипоовари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Климактеричес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Надпочечников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Стадии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рогрессирующ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таби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Степени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степень -- фактическая масса тела  превышает "идеальную" не более чем</w:t>
      </w:r>
    </w:p>
    <w:p>
      <w:pPr>
        <w:pStyle w:val="HTML1"/>
        <w:rPr/>
      </w:pPr>
      <w:r>
        <w:rPr/>
        <w:t>на 29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степень -- избыток массы тела составляет 30 -- 49 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степень -- фактическая масса тела превышает "идеальную" на 50-99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степень --  фактическая  масса тела  превышает "идеальную" на 100% и</w:t>
      </w:r>
    </w:p>
    <w:p>
      <w:pPr>
        <w:pStyle w:val="HTML1"/>
        <w:rPr/>
      </w:pPr>
      <w:r>
        <w:rPr/>
        <w:t>бол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 Алиментарно-конституциональное     ожирение     III     степени,</w:t>
      </w:r>
    </w:p>
    <w:p>
      <w:pPr>
        <w:pStyle w:val="HTML1"/>
        <w:rPr/>
      </w:pPr>
      <w:r>
        <w:rPr/>
        <w:t>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ДЕРЖ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Болезни сердечно-сосудистой сист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....... 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Ревматические болез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Болезни органов дых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Болезни органов пищевар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Болезни системы кров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Болезни поче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VII.</w:t>
      </w:r>
      <w:r>
        <w:rPr/>
        <w:t xml:space="preserve"> Болезни эндокринной системы и обмена вещест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>
          <w:sz w:val="15"/>
          <w:szCs w:val="15"/>
        </w:rPr>
        <w:t>Популярность</w:t>
      </w:r>
      <w:r>
        <w:rPr>
          <w:sz w:val="15"/>
          <w:szCs w:val="15"/>
          <w:lang w:val="en-US"/>
        </w:rPr>
        <w:t xml:space="preserve">: </w:t>
      </w:r>
      <w:r>
        <w:rPr>
          <w:b/>
          <w:bCs/>
          <w:sz w:val="15"/>
          <w:szCs w:val="15"/>
          <w:lang w:val="en-US"/>
        </w:rPr>
        <w:t>272</w:t>
      </w:r>
      <w:r>
        <w:rPr>
          <w:sz w:val="15"/>
          <w:szCs w:val="15"/>
          <w:lang w:val="en-US"/>
        </w:rPr>
        <w:t>, Last-modified: Wed, 19 Jul 2000 04:48:41 GMT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6" w:shapeid="control_shape_0"/>
        </w:object>
      </w:r>
      <w:r>
        <w:rPr>
          <w:rStyle w:val="HTML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1092053095" r:id="rId4"/>
        </w:objec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08:00Z</dcterms:created>
  <dc:creator>SERVICE</dc:creator>
  <dc:description/>
  <cp:keywords/>
  <dc:language>en-US</dc:language>
  <cp:lastModifiedBy>Miha</cp:lastModifiedBy>
  <dcterms:modified xsi:type="dcterms:W3CDTF">2006-12-25T10:08:00Z</dcterms:modified>
  <cp:revision>2</cp:revision>
  <dc:subject/>
  <dc:title/>
</cp:coreProperties>
</file>