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В.С.Гасилин, П.С.Григорьев, О.Н.Мушкин, Б.А.Блохин. Клинические классификации некоторых внутренних заболеваний и примеры формулировки диагнозов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ДИЦИНСКИЙ ЦЕНТР УПРАВЛЕНИЯ ДЕЛАМИ ПРЕЗИДЕНТА РОССИЙСКОЙ ФЕДЕРАЦИ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ЧЕЬНО НАУЧНЫЙ ЦЕНТР ПОЛИКЛИНИКА No 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ИНИЧЕСКИЕ  КЛАССИФИКАЦИИ НЕКОТОРЫХ  ВНУТРЕННИХ  ЗАБОЛЕВАНИЙ И ПРИМЕРЫ</w:t>
      </w:r>
    </w:p>
    <w:p>
      <w:pPr>
        <w:pStyle w:val="HTML1"/>
        <w:rPr/>
      </w:pPr>
      <w:r>
        <w:rPr/>
        <w:t>ФОРМУЛИРОВКИ ДИАГНОЗ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Методические рекомендации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СКВА 199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вторы  составители:  член-корреспондент АМН РФ, проф.  ГАСИЛИН  В. С.,</w:t>
      </w:r>
    </w:p>
    <w:p>
      <w:pPr>
        <w:pStyle w:val="HTML1"/>
        <w:rPr/>
      </w:pPr>
      <w:r>
        <w:rPr/>
        <w:t>проф. ГРИГОРЬЕВ П. С., проф. МИНУШКИН О. Н" БЛОХИН Б. 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цензент:   заведующий  кафедрой   терапии  Московского   медицинского</w:t>
      </w:r>
    </w:p>
    <w:p>
      <w:pPr>
        <w:pStyle w:val="HTML1"/>
        <w:rPr/>
      </w:pPr>
      <w:r>
        <w:rPr/>
        <w:t>стоматологического института им. Н. Д. Семашко, доктор мед. наук., профессор</w:t>
      </w:r>
    </w:p>
    <w:p>
      <w:pPr>
        <w:pStyle w:val="HTML1"/>
        <w:rPr/>
      </w:pPr>
      <w:r>
        <w:rPr/>
        <w:t>В. С. ЗОДИОНЧЕНКО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. БОЛЕЗНИ СЕРДЕЧНО-СОСУДИСТОЙ СИСТЕМЫ</w:t>
      </w:r>
    </w:p>
    <w:p>
      <w:pPr>
        <w:pStyle w:val="HTML1"/>
        <w:rPr>
          <w:i/>
          <w:i/>
          <w:i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  <w:i/>
          <w:iCs/>
        </w:rPr>
        <w:t>1. Классификация артериальной гипертензии (АГ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По уровню артериального давления (АД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1.1. Нормальное АД -- ниже 140/90 </w:t>
      </w:r>
      <w:r>
        <w:rPr>
          <w:b/>
          <w:bCs/>
        </w:rPr>
        <w:t>мм</w:t>
      </w:r>
      <w:r>
        <w:rPr/>
        <w:t xml:space="preserve"> рт ст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 Пограничный уровень АД - 140-159/90-94 мм от  ст 1.3_Аргериальная</w:t>
      </w:r>
    </w:p>
    <w:p>
      <w:pPr>
        <w:pStyle w:val="HTML1"/>
        <w:rPr/>
      </w:pPr>
      <w:r>
        <w:rPr/>
        <w:t xml:space="preserve">гипертензия - 160/95 </w:t>
      </w:r>
      <w:r>
        <w:rPr>
          <w:b/>
          <w:bCs/>
        </w:rPr>
        <w:t>мм</w:t>
      </w:r>
      <w:r>
        <w:rPr/>
        <w:t xml:space="preserve"> рт. ст. и вы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По этиолог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 Эссенциальная или  первичная гипертензия (гипертоническая болезнь</w:t>
      </w:r>
    </w:p>
    <w:p>
      <w:pPr>
        <w:pStyle w:val="HTML1"/>
        <w:rPr/>
      </w:pPr>
      <w:r>
        <w:rPr/>
        <w:t>-- ГБ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Симптоматические артериальные гипертензи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очечные:</w:t>
      </w:r>
      <w:r>
        <w:rPr/>
        <w:t xml:space="preserve">   острый   и   хронический    гломерулонефрит;    хронический</w:t>
      </w:r>
    </w:p>
    <w:p>
      <w:pPr>
        <w:pStyle w:val="HTML1"/>
        <w:rPr/>
      </w:pPr>
      <w:r>
        <w:rPr/>
        <w:t>пиелонефрит;   интерстициальный   нефрит   при   подагре,   гиперкальциемии;</w:t>
      </w:r>
    </w:p>
    <w:p>
      <w:pPr>
        <w:pStyle w:val="HTML1"/>
        <w:rPr/>
      </w:pPr>
      <w:r>
        <w:rPr/>
        <w:t>диабетический  гломерулоскероз; поликистоз почек; узелковый  пе-риартериит и</w:t>
      </w:r>
    </w:p>
    <w:p>
      <w:pPr>
        <w:pStyle w:val="HTML1"/>
        <w:rPr/>
      </w:pPr>
      <w:r>
        <w:rPr/>
        <w:t>другие  внутрипочечные артерииты; системная красная  волчанка; склеродермия;</w:t>
      </w:r>
    </w:p>
    <w:p>
      <w:pPr>
        <w:pStyle w:val="HTML1"/>
        <w:rPr/>
      </w:pPr>
      <w:r>
        <w:rPr/>
        <w:t>амилоидносморщенная   почка;   гипоплазия   и   врожденные   дефекты  почки;</w:t>
      </w:r>
    </w:p>
    <w:p>
      <w:pPr>
        <w:pStyle w:val="HTML1"/>
        <w:rPr/>
      </w:pPr>
      <w:r>
        <w:rPr/>
        <w:t>мочекаменная  болезнь;  обструктивные  уропатии;   гидронефроз;   нефроптоз;</w:t>
      </w:r>
    </w:p>
    <w:p>
      <w:pPr>
        <w:pStyle w:val="HTML1"/>
        <w:rPr/>
      </w:pPr>
      <w:r>
        <w:rPr/>
        <w:t>гипернефроидный   рак;  плазмцитома  и  некоторые  другие   новообразования;</w:t>
      </w:r>
    </w:p>
    <w:p>
      <w:pPr>
        <w:pStyle w:val="HTML1"/>
        <w:rPr/>
      </w:pPr>
      <w:r>
        <w:rPr/>
        <w:t>травматическая периренальная гематома и др. травмы поч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Реноваскулярные  (вазоренальные):</w:t>
      </w:r>
      <w:r>
        <w:rPr/>
        <w:t xml:space="preserve"> фиброзно-мышечная дисплазия  почечных</w:t>
      </w:r>
    </w:p>
    <w:p>
      <w:pPr>
        <w:pStyle w:val="HTML1"/>
        <w:rPr/>
      </w:pPr>
      <w:r>
        <w:rPr/>
        <w:t>артерий;   атросклероз   почечных  артерий;  неспецифический  аортоартериит;</w:t>
      </w:r>
    </w:p>
    <w:p>
      <w:pPr>
        <w:pStyle w:val="HTML1"/>
        <w:rPr/>
      </w:pPr>
      <w:r>
        <w:rPr/>
        <w:t>тромбозы  и  эмболии  почечных  артерий;  сдавление  почечных  артерий извне</w:t>
      </w:r>
    </w:p>
    <w:p>
      <w:pPr>
        <w:pStyle w:val="HTML1"/>
        <w:rPr/>
      </w:pPr>
      <w:r>
        <w:rPr/>
        <w:t>(опухоли, сращения, рубцы гематомы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Эндокринные:</w:t>
      </w:r>
      <w:r>
        <w:rPr/>
        <w:t xml:space="preserve">  надпочечниковые  (первичный альдостетонизм  аденома  коры</w:t>
      </w:r>
    </w:p>
    <w:p>
      <w:pPr>
        <w:pStyle w:val="HTML1"/>
        <w:rPr/>
      </w:pPr>
      <w:r>
        <w:rPr/>
        <w:t>надпочечников,  двусторонняя  гиперплазия   коры  надпочечников,  болезнь  и</w:t>
      </w:r>
    </w:p>
    <w:p>
      <w:pPr>
        <w:pStyle w:val="HTML1"/>
        <w:rPr/>
      </w:pPr>
      <w:r>
        <w:rPr/>
        <w:t>синдром    Иценко-Кушинга;     врожденная    надпочечниковая    гиперплазия,</w:t>
      </w:r>
    </w:p>
    <w:p>
      <w:pPr>
        <w:pStyle w:val="HTML1"/>
        <w:rPr/>
      </w:pPr>
      <w:r>
        <w:rPr/>
        <w:t>феохромоцитома);  гипофизарные  (акромегалия),  тиреоидные  (тиреотоксикоз),</w:t>
      </w:r>
    </w:p>
    <w:p>
      <w:pPr>
        <w:pStyle w:val="HTML1"/>
        <w:rPr/>
      </w:pPr>
      <w:r>
        <w:rPr/>
        <w:t>паратиреоидные (гиперпаратиреоз), карциноидный синд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Гемодинамические:</w:t>
      </w:r>
      <w:r>
        <w:rPr/>
        <w:t xml:space="preserve">  атеросклероз  и  др.  уплотнения  аорты;  коарктация</w:t>
      </w:r>
    </w:p>
    <w:p>
      <w:pPr>
        <w:pStyle w:val="HTML1"/>
        <w:rPr/>
      </w:pPr>
      <w:r>
        <w:rPr/>
        <w:t>аорты; недостаточность  клапанов аорты; полная атриовентрикулярная  блокада;</w:t>
      </w:r>
    </w:p>
    <w:p>
      <w:pPr>
        <w:pStyle w:val="HTML1"/>
        <w:rPr/>
      </w:pPr>
      <w:r>
        <w:rPr/>
        <w:t>артериовенозные  фистулы:  открытый   артериальный  проток,   врожденные   и</w:t>
      </w:r>
    </w:p>
    <w:p>
      <w:pPr>
        <w:pStyle w:val="HTML1"/>
        <w:rPr/>
      </w:pPr>
      <w:r>
        <w:rPr/>
        <w:t>травматические аневризмы, болезнь  Педжета (деформирующий  остит); застойная</w:t>
      </w:r>
    </w:p>
    <w:p>
      <w:pPr>
        <w:pStyle w:val="HTML1"/>
        <w:rPr/>
      </w:pPr>
      <w:r>
        <w:rPr/>
        <w:t>недостаточность кровообращения; эритрем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Нейрогенные:</w:t>
      </w:r>
      <w:r>
        <w:rPr/>
        <w:t xml:space="preserve"> опухоли, кисты, травмы мозга; хроническая ишемия мозга при</w:t>
      </w:r>
    </w:p>
    <w:p>
      <w:pPr>
        <w:pStyle w:val="HTML1"/>
        <w:rPr/>
      </w:pPr>
      <w:r>
        <w:rPr/>
        <w:t>сужении сонных и позвоночных артерий; энцефалит; бульбарный полиомиел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оздний токсикоз беременн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Экзогенные:</w:t>
      </w:r>
      <w:r>
        <w:rPr/>
        <w:t xml:space="preserve">  отравления  (свинец,  талий, кадмий и др.);  лекарственные</w:t>
      </w:r>
    </w:p>
    <w:p>
      <w:pPr>
        <w:pStyle w:val="HTML1"/>
        <w:rPr/>
      </w:pPr>
      <w:r>
        <w:rPr/>
        <w:t>воздействия  (преднизолон   и  др.   глюкокортикоиды;   минералокортикоиды);</w:t>
      </w:r>
    </w:p>
    <w:p>
      <w:pPr>
        <w:pStyle w:val="HTML1"/>
        <w:rPr/>
      </w:pPr>
      <w:r>
        <w:rPr/>
        <w:t>контрацептивные средства; тяжелые ожоги и д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Классификация  гипертонической   болезни   (эссенциальная  гипертензия)</w:t>
      </w:r>
    </w:p>
    <w:p>
      <w:pPr>
        <w:pStyle w:val="HTML1"/>
        <w:rPr>
          <w:i/>
          <w:i/>
          <w:iCs/>
        </w:rPr>
      </w:pPr>
      <w:r>
        <w:rPr>
          <w:b/>
          <w:bCs/>
          <w:i/>
          <w:iCs/>
        </w:rPr>
        <w:t>(401--404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По стадиям: I (функциональна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   (гипертрофия  сердца,  изменения  сосудов).  III  (резистентная  к</w:t>
      </w:r>
    </w:p>
    <w:p>
      <w:pPr>
        <w:pStyle w:val="HTML1"/>
        <w:rPr/>
      </w:pPr>
      <w:r>
        <w:rPr/>
        <w:t>лечению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преимущественным поражением: сердца, почек, головного мозга, гла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ограничная</w:t>
      </w:r>
      <w:r>
        <w:rPr/>
        <w:t xml:space="preserve"> гипертензия. По рекомендации комитета экспертов ВОЗ пределы</w:t>
      </w:r>
    </w:p>
    <w:p>
      <w:pPr>
        <w:pStyle w:val="HTML1"/>
        <w:rPr/>
      </w:pPr>
      <w:r>
        <w:rPr/>
        <w:t>зоны  пограничной АГ для  взрослых  людей:  систолическое  давление (СД)  --</w:t>
      </w:r>
    </w:p>
    <w:p>
      <w:pPr>
        <w:pStyle w:val="HTML1"/>
        <w:rPr/>
      </w:pPr>
      <w:r>
        <w:rPr/>
        <w:t>140--160 мм рт. ст., диастолическое (ДД) -- 90--95 мм рт. с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ипертоническая болезн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тадия I.</w:t>
      </w:r>
      <w:r>
        <w:rPr/>
        <w:t xml:space="preserve">  Признаки изменений  сердечно-сосудистой  системы,  вызванные</w:t>
      </w:r>
    </w:p>
    <w:p>
      <w:pPr>
        <w:pStyle w:val="HTML1"/>
        <w:rPr/>
      </w:pPr>
      <w:r>
        <w:rPr/>
        <w:t>гипертензией, обычно еще  не обнаруживаются. ДД  в покое колеблется от 95 до</w:t>
      </w:r>
    </w:p>
    <w:p>
      <w:pPr>
        <w:pStyle w:val="HTML1"/>
        <w:rPr/>
      </w:pPr>
      <w:r>
        <w:rPr/>
        <w:t>104   мм  рт.  ст.,  СД  --  в  пределах   160--179   мм  рт.  ст.,  среднее</w:t>
      </w:r>
    </w:p>
    <w:p>
      <w:pPr>
        <w:pStyle w:val="HTML1"/>
        <w:rPr/>
      </w:pPr>
      <w:r>
        <w:rPr/>
        <w:t>гемодинамическое от 110 до  124  мм  рт. ст. Давление  лабильно. Оно заметно</w:t>
      </w:r>
    </w:p>
    <w:p>
      <w:pPr>
        <w:pStyle w:val="HTML1"/>
        <w:rPr/>
      </w:pPr>
      <w:r>
        <w:rPr/>
        <w:t>меняется в течение сут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тадия  II.</w:t>
      </w:r>
      <w:r>
        <w:rPr/>
        <w:t xml:space="preserve">  Характеризуется   значительным  увеличением  числа   жалоб</w:t>
      </w:r>
    </w:p>
    <w:p>
      <w:pPr>
        <w:pStyle w:val="HTML1"/>
        <w:rPr/>
      </w:pPr>
      <w:r>
        <w:rPr/>
        <w:t>кардиального и нейрогенного характера. ДД  в покое колеблется между 105--114</w:t>
      </w:r>
    </w:p>
    <w:p>
      <w:pPr>
        <w:pStyle w:val="HTML1"/>
        <w:rPr/>
      </w:pPr>
      <w:r>
        <w:rPr/>
        <w:t>мм  рт. ст.; СД достигает  180--200  мм рт. ст., среднее гемодинамическое --</w:t>
      </w:r>
    </w:p>
    <w:p>
      <w:pPr>
        <w:pStyle w:val="HTML1"/>
        <w:rPr/>
      </w:pPr>
      <w:r>
        <w:rPr/>
        <w:t>125--140 мм  рт.  ст.  Основным  отличительным признаком перехода  болезни в</w:t>
      </w:r>
    </w:p>
    <w:p>
      <w:pPr>
        <w:pStyle w:val="HTML1"/>
        <w:rPr/>
      </w:pPr>
      <w:r>
        <w:rPr/>
        <w:t>данную стадию является  гипертрофия левого желудочка, диагностируемая обычно</w:t>
      </w:r>
    </w:p>
    <w:p>
      <w:pPr>
        <w:pStyle w:val="HTML1"/>
        <w:rPr/>
      </w:pPr>
      <w:r>
        <w:rPr/>
        <w:t>физическим  методом (ЭКГ,  ЭХОКГ  и рентгенологическим);  над  аортой слышен</w:t>
      </w:r>
    </w:p>
    <w:p>
      <w:pPr>
        <w:pStyle w:val="HTML1"/>
        <w:rPr/>
      </w:pPr>
      <w:r>
        <w:rPr/>
        <w:t>четкий II тон. Изменения артерий глазного дна. Почк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теинур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тадия  III.</w:t>
      </w:r>
      <w:r>
        <w:rPr/>
        <w:t xml:space="preserve">  Выраженные  органические поражения  различных  органов  и</w:t>
      </w:r>
    </w:p>
    <w:p>
      <w:pPr>
        <w:pStyle w:val="HTML1"/>
        <w:rPr/>
      </w:pPr>
      <w:r>
        <w:rPr/>
        <w:t>систем,   сопровождающиеся   теми   или  иными  функциональными  нарушениями</w:t>
      </w:r>
    </w:p>
    <w:p>
      <w:pPr>
        <w:pStyle w:val="HTML1"/>
        <w:rPr/>
      </w:pPr>
      <w:r>
        <w:rPr/>
        <w:t>(недостаточность кровообращения  по левожелудочковому типу, кровоизлияние  в</w:t>
      </w:r>
    </w:p>
    <w:p>
      <w:pPr>
        <w:pStyle w:val="HTML1"/>
        <w:rPr/>
      </w:pPr>
      <w:r>
        <w:rPr/>
        <w:t>область коры,  мозжечка  или ствола мозга, в сетчатку,  либо гипертоническая</w:t>
      </w:r>
    </w:p>
    <w:p>
      <w:pPr>
        <w:pStyle w:val="HTML1"/>
        <w:rPr/>
      </w:pPr>
      <w:r>
        <w:rPr/>
        <w:t>энцефалопатия).  Гипертоническая  ре-тинопатия со значительными  изменениями</w:t>
      </w:r>
    </w:p>
    <w:p>
      <w:pPr>
        <w:pStyle w:val="HTML1"/>
        <w:rPr/>
      </w:pPr>
      <w:r>
        <w:rPr/>
        <w:t>глазного дна и с понижением зрения. Резистентная к лечению АГ: ДД в пределах</w:t>
      </w:r>
    </w:p>
    <w:p>
      <w:pPr>
        <w:pStyle w:val="HTML1"/>
        <w:rPr/>
      </w:pPr>
      <w:r>
        <w:rPr/>
        <w:t>115--129  мм   рт.  ст.,  СД  --   200--230  мм  рт.  ст.  и  выше,  среднее</w:t>
      </w:r>
    </w:p>
    <w:p>
      <w:pPr>
        <w:pStyle w:val="HTML1"/>
        <w:rPr/>
      </w:pPr>
      <w:r>
        <w:rPr/>
        <w:t>гемодинамическое  --  145--190  мм рт. ст.  При развитии  тяжелых осложнений</w:t>
      </w:r>
    </w:p>
    <w:p>
      <w:pPr>
        <w:pStyle w:val="HTML1"/>
        <w:rPr/>
      </w:pPr>
      <w:r>
        <w:rPr/>
        <w:t>(инфаркт  миокарда,  инсульт  и  др.)  АД,  особенно  систолическое,  обычно</w:t>
      </w:r>
    </w:p>
    <w:p>
      <w:pPr>
        <w:pStyle w:val="HTML1"/>
        <w:rPr/>
      </w:pPr>
      <w:r>
        <w:rPr/>
        <w:t>значительно снижается, причем нередко до нормального уровня ("обезглавленная</w:t>
      </w:r>
    </w:p>
    <w:p>
      <w:pPr>
        <w:pStyle w:val="HTML1"/>
        <w:rPr/>
      </w:pPr>
      <w:r>
        <w:rPr/>
        <w:t>гипертензия"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Гипертоническая болезнь I ста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Гипертоническая  болезнь  II  стадия с  преимущественным поражением</w:t>
      </w:r>
    </w:p>
    <w:p>
      <w:pPr>
        <w:pStyle w:val="HTML1"/>
        <w:rPr/>
      </w:pPr>
      <w:r>
        <w:rPr/>
        <w:t>серд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чание:</w:t>
      </w:r>
      <w:r>
        <w:rPr/>
        <w:t xml:space="preserve">    в   классификации   артериальной   гипертензии    учтены</w:t>
      </w:r>
    </w:p>
    <w:p>
      <w:pPr>
        <w:pStyle w:val="HTML1"/>
        <w:rPr/>
      </w:pPr>
      <w:r>
        <w:rPr/>
        <w:t>рекомендации комитета экспертов ВОЗ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2. Классификация нейроциркуляторной дистонии (НЦД) (306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Клинические типы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Гипертон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Гипотон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Кардиаль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о тяжести течени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Легкая  степень  -- болевой  и  тахикардиальный  синдромы  выражены</w:t>
      </w:r>
    </w:p>
    <w:p>
      <w:pPr>
        <w:pStyle w:val="HTML1"/>
        <w:rPr/>
      </w:pPr>
      <w:r>
        <w:rPr/>
        <w:t>умеренно  (до  100  уд.  в  мин.), возникают лишь в  связи со  значительными</w:t>
      </w:r>
    </w:p>
    <w:p>
      <w:pPr>
        <w:pStyle w:val="HTML1"/>
        <w:rPr/>
      </w:pPr>
      <w:r>
        <w:rPr/>
        <w:t>психоэмоциональными  и физическими нагрузками. Сосудистые кризы отсутствуют.</w:t>
      </w:r>
    </w:p>
    <w:p>
      <w:pPr>
        <w:pStyle w:val="HTML1"/>
        <w:rPr/>
      </w:pPr>
      <w:r>
        <w:rPr/>
        <w:t>Необходимости   в  лекарственной   терапии   обычно  нет.   Трудоспособность</w:t>
      </w:r>
    </w:p>
    <w:p>
      <w:pPr>
        <w:pStyle w:val="HTML1"/>
        <w:rPr/>
      </w:pPr>
      <w:r>
        <w:rPr/>
        <w:t>сохран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Средняя степень -- сердечный болевой приступ  отличается стойкостью.</w:t>
      </w:r>
    </w:p>
    <w:p>
      <w:pPr>
        <w:pStyle w:val="HTML1"/>
        <w:rPr/>
      </w:pPr>
      <w:r>
        <w:rPr/>
        <w:t>Тахикардия  возникает  спонтанно,  достигая  110--120  уд  в  мин   Возможны</w:t>
      </w:r>
    </w:p>
    <w:p>
      <w:pPr>
        <w:pStyle w:val="HTML1"/>
        <w:rPr/>
      </w:pPr>
      <w:r>
        <w:rPr/>
        <w:t>сосудистые  кризы.   Применяется  лекарственная   терапия.  Трудоспособность</w:t>
      </w:r>
    </w:p>
    <w:p>
      <w:pPr>
        <w:pStyle w:val="HTML1"/>
        <w:rPr/>
      </w:pPr>
      <w:r>
        <w:rPr/>
        <w:t>снижена или временно утрач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Тяжелая степень  --</w:t>
      </w:r>
      <w:r>
        <w:rPr/>
        <w:t xml:space="preserve"> болевой синдром отличается упорством  Тахикардия</w:t>
      </w:r>
    </w:p>
    <w:p>
      <w:pPr>
        <w:pStyle w:val="HTML1"/>
        <w:rPr/>
      </w:pPr>
      <w:r>
        <w:rPr/>
        <w:t>достигает  130--150  уд.  в  мин. Выражены  дыхательные  расстройства. Часты</w:t>
      </w:r>
    </w:p>
    <w:p>
      <w:pPr>
        <w:pStyle w:val="HTML1"/>
        <w:rPr/>
      </w:pPr>
      <w:r>
        <w:rPr/>
        <w:t>вегетативно-сосудистые кризы. Нередко психическая депрессия.  Медикаметозная</w:t>
      </w:r>
    </w:p>
    <w:p>
      <w:pPr>
        <w:pStyle w:val="HTML1"/>
        <w:rPr/>
      </w:pPr>
      <w:r>
        <w:rPr/>
        <w:t>терапия необходима в  условиях стационара. Трудоспособность резко снижена  и</w:t>
      </w:r>
    </w:p>
    <w:p>
      <w:pPr>
        <w:pStyle w:val="HTML1"/>
        <w:rPr/>
      </w:pPr>
      <w:r>
        <w:rPr/>
        <w:t>временно утрач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мечание:   вегетативно-сосудистая   дистония  (ВСД)  характеризуется</w:t>
      </w:r>
    </w:p>
    <w:p>
      <w:pPr>
        <w:pStyle w:val="HTML1"/>
        <w:rPr/>
      </w:pPr>
      <w:r>
        <w:rPr/>
        <w:t>совокупностью вегетативных  нарушений организма и указывается  в развернутом</w:t>
      </w:r>
    </w:p>
    <w:p>
      <w:pPr>
        <w:pStyle w:val="HTML1"/>
        <w:rPr/>
      </w:pPr>
      <w:r>
        <w:rPr/>
        <w:t>клиническом  диагнозе  после  основного  заболевания  (патологии  внутренних</w:t>
      </w:r>
    </w:p>
    <w:p>
      <w:pPr>
        <w:pStyle w:val="HTML1"/>
        <w:rPr/>
      </w:pPr>
      <w:r>
        <w:rPr/>
        <w:t>органов, эндокринных  желез, нервной системы, и т.д.), которое может яыиться</w:t>
      </w:r>
    </w:p>
    <w:p>
      <w:pPr>
        <w:pStyle w:val="HTML1"/>
        <w:rPr/>
      </w:pPr>
      <w:r>
        <w:rPr/>
        <w:t>этиологическим фактором возникновения вегетативных расстройств</w:t>
      </w:r>
      <w:r>
        <w:rPr>
          <w:b/>
          <w:bCs/>
        </w:rPr>
        <w:t>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Нейроциркуляторная   дистония  по  гипертоническому  типу,  средней</w:t>
      </w:r>
    </w:p>
    <w:p>
      <w:pPr>
        <w:pStyle w:val="HTML1"/>
        <w:rPr/>
      </w:pPr>
      <w:r>
        <w:rPr/>
        <w:t>тяже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   Климакс.     Вегетативно-сосудистая    дистония     с    редкими</w:t>
      </w:r>
    </w:p>
    <w:p>
      <w:pPr>
        <w:pStyle w:val="HTML1"/>
        <w:rPr/>
      </w:pPr>
      <w:r>
        <w:rPr/>
        <w:t>симпатико-адреналовыми кризами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3. Классификация ишемической болезни сердца (ИБС) (410--414,418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Стенокарди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Стенокардия напряжени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Стенокардия напряжения впервые возникш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 Стенокардия  напряжения  стабильная с  указанием  функционального</w:t>
      </w:r>
    </w:p>
    <w:p>
      <w:pPr>
        <w:pStyle w:val="HTML1"/>
        <w:rPr/>
      </w:pPr>
      <w:r>
        <w:rPr/>
        <w:t>класса больного от I до IV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Стенокардия напряжения прогрессирующ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 Стенокардия  спонтанная  (вазоспастическая,  особая,  вариантная,</w:t>
      </w:r>
    </w:p>
    <w:p>
      <w:pPr>
        <w:pStyle w:val="HTML1"/>
        <w:rPr/>
      </w:pPr>
      <w:r>
        <w:rPr/>
        <w:t>Принцметал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Острая очаговая дистрофия миокар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Инфаркт миокард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Крупноочаговый (трансмуральный) -- первичный, повторный (дат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Мелкоочаговый -- первичный, повторный (дат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Кардиосклероз постинфарктный очагов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Нарушение сердечного ритма (с указанием формы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 Сердечная недостаточность (с указанием формы и стади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 Безболевая форма ИБ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. Внезапная коронарная смер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мечание:   в   классификации   ишемической  болезни  сердца   учтены</w:t>
      </w:r>
    </w:p>
    <w:p>
      <w:pPr>
        <w:pStyle w:val="HTML1"/>
        <w:rPr/>
      </w:pPr>
      <w:r>
        <w:rPr/>
        <w:t>рекомендации комитета экспертов ВО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ункциональный   класс   стабильной   стенокардии  в   зависимости   от</w:t>
      </w:r>
    </w:p>
    <w:p>
      <w:pPr>
        <w:pStyle w:val="HTML1"/>
        <w:rPr/>
      </w:pPr>
      <w:r>
        <w:rPr/>
        <w:t>способности выполнять физические нагрузк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 класс</w:t>
      </w:r>
      <w:r>
        <w:rPr/>
        <w:t xml:space="preserve">  --  больной  хорошо  переносит  обычные  физические  нагрузки.</w:t>
      </w:r>
    </w:p>
    <w:p>
      <w:pPr>
        <w:pStyle w:val="HTML1"/>
        <w:rPr/>
      </w:pPr>
      <w:r>
        <w:rPr/>
        <w:t>Приступы стенокардии  возникают только при  нагрузках высокой интенсивности.</w:t>
      </w:r>
    </w:p>
    <w:p>
      <w:pPr>
        <w:pStyle w:val="HTML1"/>
        <w:rPr/>
      </w:pPr>
      <w:r>
        <w:rPr/>
        <w:t>ЮМ -- 600 кгм и вы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 класс</w:t>
      </w:r>
      <w:r>
        <w:rPr/>
        <w:t xml:space="preserve"> -- приступы стенокардии возникают при  ходьбе  по ровному месту</w:t>
      </w:r>
    </w:p>
    <w:p>
      <w:pPr>
        <w:pStyle w:val="HTML1"/>
        <w:rPr/>
      </w:pPr>
      <w:r>
        <w:rPr/>
        <w:t>на расстоянии  более  500 м, при  подъеме более чем на  1 этаж.  Вероятность</w:t>
      </w:r>
    </w:p>
    <w:p>
      <w:pPr>
        <w:pStyle w:val="HTML1"/>
        <w:rPr/>
      </w:pPr>
      <w:r>
        <w:rPr/>
        <w:t>возникновения  приступа  стенокардии  увеличивается  при ходьбе  в  холодную</w:t>
      </w:r>
    </w:p>
    <w:p>
      <w:pPr>
        <w:pStyle w:val="HTML1"/>
        <w:rPr/>
      </w:pPr>
      <w:r>
        <w:rPr/>
        <w:t>погоду, против ветра,  при эмоциональном возбуждении или в первые часы после</w:t>
      </w:r>
    </w:p>
    <w:p>
      <w:pPr>
        <w:pStyle w:val="HTML1"/>
        <w:rPr/>
      </w:pPr>
      <w:r>
        <w:rPr/>
        <w:t>пробуждения. ЮМ -- 450--600 кг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Ш  класс</w:t>
      </w:r>
      <w:r>
        <w:rPr/>
        <w:t xml:space="preserve">  --  выраженное  ограничение  обычной  физической  активности.</w:t>
      </w:r>
    </w:p>
    <w:p>
      <w:pPr>
        <w:pStyle w:val="HTML1"/>
        <w:rPr/>
      </w:pPr>
      <w:r>
        <w:rPr/>
        <w:t>Приступы  возникают  при  ходьбе  в  нормальном  темпе  по ровному  месту на</w:t>
      </w:r>
    </w:p>
    <w:p>
      <w:pPr>
        <w:pStyle w:val="HTML1"/>
        <w:rPr/>
      </w:pPr>
      <w:r>
        <w:rPr/>
        <w:t>расстоянии  100--500 м,  при  подъеме  на 1  этаж,  могут  возникать  редкие</w:t>
      </w:r>
    </w:p>
    <w:p>
      <w:pPr>
        <w:pStyle w:val="HTML1"/>
        <w:rPr/>
      </w:pPr>
      <w:r>
        <w:rPr/>
        <w:t>приступы стенокардии покоя. ЮМ -- 300--450 кг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V класс</w:t>
      </w:r>
      <w:r>
        <w:rPr/>
        <w:t xml:space="preserve">  --  стенокардия возникает при небольших физических нагрузках,</w:t>
      </w:r>
    </w:p>
    <w:p>
      <w:pPr>
        <w:pStyle w:val="HTML1"/>
        <w:rPr/>
      </w:pPr>
      <w:r>
        <w:rPr/>
        <w:t>при  ходьбе  по   ровному  месту  на  расстоянии  менее  100  м.  Характерно</w:t>
      </w:r>
    </w:p>
    <w:p>
      <w:pPr>
        <w:pStyle w:val="HTML1"/>
        <w:rPr/>
      </w:pPr>
      <w:r>
        <w:rPr/>
        <w:t>возникновение  приступов  стенокардии  в  покое.  ЮМ  --  150  кгм  или   не</w:t>
      </w:r>
    </w:p>
    <w:p>
      <w:pPr>
        <w:pStyle w:val="HTML1"/>
        <w:rPr/>
      </w:pPr>
      <w:r>
        <w:rPr/>
        <w:t>проводи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чание:</w:t>
      </w:r>
      <w:r>
        <w:rPr/>
        <w:t xml:space="preserve"> классификация функциональных классов стенокардии стабильной</w:t>
      </w:r>
    </w:p>
    <w:p>
      <w:pPr>
        <w:pStyle w:val="HTML1"/>
        <w:rPr/>
      </w:pPr>
      <w:r>
        <w:rPr/>
        <w:t>составлена с учетом рекомендации Канадской ассоциации кардиолог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Внезапная  коронарная   смерть</w:t>
      </w:r>
      <w:r>
        <w:rPr/>
        <w:t xml:space="preserve">  --  смерть  в  присутствии   свидетелей</w:t>
      </w:r>
    </w:p>
    <w:p>
      <w:pPr>
        <w:pStyle w:val="HTML1"/>
        <w:rPr/>
      </w:pPr>
      <w:r>
        <w:rPr/>
        <w:t>наступившая мгновенно или в пределах 6 часов от начала сердечного приступ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Впервые  возникшая  стенокардия  напряжения</w:t>
      </w:r>
      <w:r>
        <w:rPr/>
        <w:t xml:space="preserve"> --  продолжительность  до 1</w:t>
      </w:r>
    </w:p>
    <w:p>
      <w:pPr>
        <w:pStyle w:val="HTML1"/>
        <w:rPr/>
      </w:pPr>
      <w:r>
        <w:rPr/>
        <w:t>месяца с момента появ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табильная стенокардия</w:t>
      </w:r>
      <w:r>
        <w:rPr/>
        <w:t xml:space="preserve"> -- продолжительность более 1 меся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огрессирующая   стенокардия</w:t>
      </w:r>
      <w:r>
        <w:rPr/>
        <w:t xml:space="preserve">  --   увеличение   частоты,   тяжести   и</w:t>
      </w:r>
    </w:p>
    <w:p>
      <w:pPr>
        <w:pStyle w:val="HTML1"/>
        <w:rPr/>
      </w:pPr>
      <w:r>
        <w:rPr/>
        <w:t>продолжительности  приступов  в   ответ  на  обычную  для  данного  больного</w:t>
      </w:r>
    </w:p>
    <w:p>
      <w:pPr>
        <w:pStyle w:val="HTML1"/>
        <w:rPr/>
      </w:pPr>
      <w:r>
        <w:rPr/>
        <w:t>нагрузку, уменьшение эффективности нитроглицерина; могут появиться изменения</w:t>
      </w:r>
    </w:p>
    <w:p>
      <w:pPr>
        <w:pStyle w:val="HTML1"/>
        <w:rPr/>
      </w:pPr>
      <w:r>
        <w:rPr/>
        <w:t>на ЭК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понтанная (особая) стенокардия</w:t>
      </w:r>
      <w:r>
        <w:rPr/>
        <w:t xml:space="preserve"> --  приступы возникают в покос, труднее</w:t>
      </w:r>
    </w:p>
    <w:p>
      <w:pPr>
        <w:pStyle w:val="HTML1"/>
        <w:rPr/>
      </w:pPr>
      <w:r>
        <w:rPr/>
        <w:t>поддаются   действию  нитроглицерина,  может  сочетаться   со   стенокардией</w:t>
      </w:r>
    </w:p>
    <w:p>
      <w:pPr>
        <w:pStyle w:val="HTML1"/>
        <w:rPr/>
      </w:pPr>
      <w:r>
        <w:rPr/>
        <w:t>напряж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остинфарктный кардиосклероз</w:t>
      </w:r>
      <w:r>
        <w:rPr/>
        <w:t xml:space="preserve"> -- ставится не ранее, чем через 2 месяца с</w:t>
      </w:r>
    </w:p>
    <w:p>
      <w:pPr>
        <w:pStyle w:val="HTML1"/>
        <w:rPr/>
      </w:pPr>
      <w:r>
        <w:rPr/>
        <w:t>момента возникновения инфаркта миокар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Нарушение сердечного ритма</w:t>
      </w:r>
      <w:r>
        <w:rPr/>
        <w:t xml:space="preserve"> (с указанием формы, стади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ердечная недостаточность</w:t>
      </w:r>
      <w:r>
        <w:rPr/>
        <w:t xml:space="preserve"> (с указанием формы, стадии) -- ставится после</w:t>
      </w:r>
    </w:p>
    <w:p>
      <w:pPr>
        <w:pStyle w:val="HTML1"/>
        <w:rPr/>
      </w:pPr>
      <w:r>
        <w:rPr/>
        <w:t>постинфарктного кардиосклероз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ИБС. Стенокардия напряжения впервые возникш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ИБС.  Стенокардия  напряжения  и  (или)  покоя, ФК -- IV,  диффузный</w:t>
      </w:r>
    </w:p>
    <w:p>
      <w:pPr>
        <w:pStyle w:val="HTML1"/>
        <w:rPr/>
      </w:pPr>
      <w:r>
        <w:rPr/>
        <w:t>кардиосклероз, желудочковая экстрасистолия. 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ИБС. Стенокардия вазоспаст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ИБС. Инфаркт  миокарда трансмуральный в области задней стенки левого</w:t>
      </w:r>
    </w:p>
    <w:p>
      <w:pPr>
        <w:pStyle w:val="HTML1"/>
        <w:rPr/>
      </w:pPr>
      <w:r>
        <w:rPr/>
        <w:t>желудочка  (дата),  кардиосклероз,  мерцание  предсердий,  тахисистолическая</w:t>
      </w:r>
    </w:p>
    <w:p>
      <w:pPr>
        <w:pStyle w:val="HTML1"/>
        <w:rPr/>
      </w:pPr>
      <w:r>
        <w:rPr/>
        <w:t>форма, НII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 ИБС.  Стенокардия  напряжения, ФК-III, постинфарктный кардиосклероз</w:t>
      </w:r>
    </w:p>
    <w:p>
      <w:pPr>
        <w:pStyle w:val="HTML1"/>
        <w:rPr/>
      </w:pPr>
      <w:r>
        <w:rPr/>
        <w:t>(дата), блокада левой ножки пучка Гиса. НIIБ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4. Классификация миокардитов (422) (по Н. Р. Палееву, 1991 г.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Инфекционные и инфекционно-токсическ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Вирусные (грипп, инфекция Коксаки, полиомиелит и 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Бактериальные (дифтерия, скарлатина, туберкулез, брюшной тиф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Спирохетозные (сифилис, лептоспироз, возвратный тиф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Риккетсиозные (сыпной тиф, лихорадка 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 Паразитарные (токсоплазмоз, болезнь Чагаса, трихинеллез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. Грибковые (актиномикоз, кандидоз, кокцидиомикоз, аспергил-лез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2. </w:t>
      </w:r>
      <w:r>
        <w:rPr>
          <w:b/>
          <w:bCs/>
        </w:rPr>
        <w:t>Аллергические  (иммунные):</w:t>
      </w:r>
      <w:r>
        <w:rPr/>
        <w:t xml:space="preserve"> идиопатический  (типа  Абрамова-Фидлера),</w:t>
      </w:r>
    </w:p>
    <w:p>
      <w:pPr>
        <w:pStyle w:val="HTML1"/>
        <w:rPr/>
      </w:pPr>
      <w:r>
        <w:rPr/>
        <w:t>лекарственный,  сывороточный,   нутритивный,   при   системных  заболеваниях</w:t>
      </w:r>
    </w:p>
    <w:p>
      <w:pPr>
        <w:pStyle w:val="HTML1"/>
        <w:rPr/>
      </w:pPr>
      <w:r>
        <w:rPr/>
        <w:t>соединительной  ткани  (системная   красная   волчанка,  склеродермия),  при</w:t>
      </w:r>
    </w:p>
    <w:p>
      <w:pPr>
        <w:pStyle w:val="HTML1"/>
        <w:rPr/>
      </w:pPr>
      <w:r>
        <w:rPr/>
        <w:t>бронхиальной   астме,  синдроме  Лайелла,  синдроме   Гудпасчера,  ожоговый,</w:t>
      </w:r>
    </w:p>
    <w:p>
      <w:pPr>
        <w:pStyle w:val="HTML1"/>
        <w:rPr/>
      </w:pPr>
      <w:r>
        <w:rPr/>
        <w:t>трансплантацион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Токсико-аллергический:</w:t>
      </w:r>
      <w:r>
        <w:rPr/>
        <w:t xml:space="preserve"> тиреотоксический, уремический, алкоголь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Миокардит инфекционно-токсический постгриппозный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5. Классификация миокардиодистрофии (429) (по Н. Р. Палееву, 1991 г.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По этиологической характеристи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Анемическ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Эндокринные и дисметаболическ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Токсическ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Алкоголь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При перенапряже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  Наследственно-семейные  заболевания  (мышечная  дистрофия,  атаксия</w:t>
      </w:r>
    </w:p>
    <w:p>
      <w:pPr>
        <w:pStyle w:val="HTML1"/>
        <w:rPr/>
      </w:pPr>
      <w:r>
        <w:rPr/>
        <w:t>Фредерик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 Алиментар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.  При закрытых травмах грудной клетки, воздействии вибрации, радиации</w:t>
      </w:r>
    </w:p>
    <w:p>
      <w:pPr>
        <w:pStyle w:val="HTML1"/>
        <w:rPr/>
      </w:pPr>
      <w:r>
        <w:rPr/>
        <w:t>и 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Миокардиодистрофия  тиреотоксическая  с  исходом  в  кардиосклероз,</w:t>
      </w:r>
    </w:p>
    <w:p>
      <w:pPr>
        <w:pStyle w:val="HTML1"/>
        <w:rPr/>
      </w:pPr>
      <w:r>
        <w:rPr/>
        <w:t>мерцание предсердий, Нп Б стад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Климакс. Миокардиодистрофия. Желудочковая экстрасистол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Алкогольная Миокардиодистрофия, мерцание предсердий, Нщ стадии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6. Классификация кардиомиопатий (425) (ВОЗ, 1983 г.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1. Дилатационная (застойна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Гипертроф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Рестриктивная (констриктивная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чание:</w:t>
      </w:r>
      <w:r>
        <w:rPr/>
        <w:t xml:space="preserve"> к  кардиомиопатиям необходимо относить  поражения сердечной</w:t>
      </w:r>
    </w:p>
    <w:p>
      <w:pPr>
        <w:pStyle w:val="HTML1"/>
        <w:rPr/>
      </w:pPr>
      <w:r>
        <w:rPr/>
        <w:t>мышцы,  не  носящие  воспалительного,  либо  склеротического  характера  (не</w:t>
      </w:r>
    </w:p>
    <w:p>
      <w:pPr>
        <w:pStyle w:val="HTML1"/>
        <w:rPr/>
      </w:pPr>
      <w:r>
        <w:rPr/>
        <w:t>связанные  с ревматическим  процессом,  миокардитами, ИБС, легочным сердцем,</w:t>
      </w:r>
    </w:p>
    <w:p>
      <w:pPr>
        <w:pStyle w:val="HTML1"/>
        <w:rPr/>
      </w:pPr>
      <w:r>
        <w:rPr/>
        <w:t>гипертензией большого или малого круга кровообращен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Дилатационная кардиомиопатия. Мерцание предсердий. НпБ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7. Классификация нарушений ритма и проводимости (427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Нарушения функции синусового уз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Синусовая тахикар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Синусовая брадикар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Синусовая аритм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Остановка синусового уз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 Миграция суправентрикулярного водителя рит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. Синдром слабости синусового уз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Эктопические импульсы и рит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Ритмы из а-у соеди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Идиовентрикулярный рит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Экстрасистол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1. Синусовые экстрасисто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2. Предсердные экстрасисто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3. Экстрасистолы из а-у соеди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4. Возвратные экстрасисто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5. Экстрасистолы из пучка Гиса (стволовые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6. Наджелудочковые экстрасистолы с аберрантным комплексом ОК8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7. Блокированные наджелудочковые экстрасисто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8. Желудочковые экстрасистолы. 2.4. Эктопические тахикарди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1. Предсердная пароксизмальная тахикар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2.  Тахикардия  из  а-у  соединения  с  одновременным  возбуждением</w:t>
      </w:r>
    </w:p>
    <w:p>
      <w:pPr>
        <w:pStyle w:val="HTML1"/>
        <w:rPr/>
      </w:pPr>
      <w:r>
        <w:rPr/>
        <w:t>предсердий и желудочков или с предшествующим возбуждением желудоч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3.   Правожелудочковая   или    левожелудочковая    пароксизмальная</w:t>
      </w:r>
    </w:p>
    <w:p>
      <w:pPr>
        <w:pStyle w:val="HTML1"/>
        <w:rPr/>
      </w:pPr>
      <w:r>
        <w:rPr/>
        <w:t>тахикар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Нарушения проведения импульсов (блокады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Синоатриальные блокады (СА блокады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1. Неполная СА блокада с периодами Венкебаха (II степень I тип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2. Неполная СА блокада без периодов Венкебаха (II степень II тип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Замедление  межпредсердной проводимости  (неполная  межпредсердная</w:t>
      </w:r>
    </w:p>
    <w:p>
      <w:pPr>
        <w:pStyle w:val="HTML1"/>
        <w:rPr/>
      </w:pPr>
      <w:r>
        <w:rPr/>
        <w:t>блокада)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1. Полная межпредсердная блока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Неполная а-у блокада I степени (замедление а-у проводимост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.   а-у  блокада   II   степени   (типа  Мобитца  I)   с   периодами</w:t>
      </w:r>
    </w:p>
    <w:p>
      <w:pPr>
        <w:pStyle w:val="HTML1"/>
        <w:rPr/>
      </w:pPr>
      <w:r>
        <w:rPr/>
        <w:t>Самойло-ва-Венкебах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. а-у блокада II степени (типа Мобитца II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.Неполная  а-у  блокада  далеко   зашедшая,   высокой  степени  2:1,</w:t>
      </w:r>
    </w:p>
    <w:p>
      <w:pPr>
        <w:pStyle w:val="HTML1"/>
        <w:rPr/>
      </w:pPr>
      <w:r>
        <w:rPr/>
        <w:t>3:1,4:1,5:1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7. Полная а-у блокада III степе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8. Полная а-у блокада с миграцией водителя ритма в желудочк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9. Феномен Фредер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0. Нарушение внутрижелудочковой проводим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1. Полная блокада правой ножки пучка Ги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2. Неполная блокада правой ножки пучка Ги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3. Блокада передней ветви левой ножки пучка Ги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4. Блокада задней ветви левой ножки пучка Ги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5. Полная блокада левой ножки пучка Ги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6. Неполная блокада левой ножки пучка Ги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7. Полная  блокада правой  ножки и передней  ветви левой ножки пучка</w:t>
      </w:r>
    </w:p>
    <w:p>
      <w:pPr>
        <w:pStyle w:val="HTML1"/>
        <w:rPr/>
      </w:pPr>
      <w:r>
        <w:rPr/>
        <w:t>Ги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8.  Полная  блокада правой ножки и задней  ветви  левой  ножки пучка</w:t>
      </w:r>
    </w:p>
    <w:p>
      <w:pPr>
        <w:pStyle w:val="HTML1"/>
        <w:rPr/>
      </w:pPr>
      <w:r>
        <w:rPr/>
        <w:t>Ги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9.   Неполная   трехпучковая   внутрижелудочковая  блокада.   Полная</w:t>
      </w:r>
    </w:p>
    <w:p>
      <w:pPr>
        <w:pStyle w:val="HTML1"/>
        <w:rPr/>
      </w:pPr>
      <w:r>
        <w:rPr/>
        <w:t>трехпучковая блока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4. Синдром ускоренного предсердно-желудочкового провед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. Синдром WPW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5. </w:t>
      </w:r>
      <w:r>
        <w:rPr>
          <w:b/>
          <w:bCs/>
        </w:rPr>
        <w:t>Парасистол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1. Желудочковая брадикардическая парасистол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2. Парасистолы из а-у соеди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3. Предсердная парасистол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6. Атриовентрикулярные диссоциа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1. Неполная а-у диссоциа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2. Полная а-у диссоциация (изоритмическа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7. Трепетание и мерцание (фибрилляция) предсердий и желудоч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1. Брадисистолическая форма мерцания предсерд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2. Нормосистолическая форма мерцания предсерд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3. Тахисистолическая форма мерцания предсерд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4. Пароксизмальная форма мерцания предсерд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5. Трепетание желудоч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6. Фибрилляция желудоч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7. Желудочковая асистол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мечание:  в  классификации нарушений  ритма  и  проводимости  учтены</w:t>
      </w:r>
    </w:p>
    <w:p>
      <w:pPr>
        <w:pStyle w:val="HTML1"/>
        <w:rPr/>
      </w:pPr>
      <w:r>
        <w:rPr/>
        <w:t>рекомендации ВОЗ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8. Классификация инфекционных эндокардитов (ИЭ) (421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1. Острый септический  эндокардит (возникающий, как осложнение сепсиса,</w:t>
      </w:r>
    </w:p>
    <w:p>
      <w:pPr>
        <w:pStyle w:val="HTML1"/>
        <w:rPr/>
      </w:pPr>
      <w:r>
        <w:rPr/>
        <w:t>-- хирургического, гинекологического, урологического, крип-тогенного, а  так</w:t>
      </w:r>
    </w:p>
    <w:p>
      <w:pPr>
        <w:pStyle w:val="HTML1"/>
        <w:rPr/>
      </w:pPr>
      <w:r>
        <w:rPr/>
        <w:t>же осложнение инъекций, инвазивных диагностических манипуляци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Подострый септический (инфекционный) эндокардит (обусловлен наличием</w:t>
      </w:r>
    </w:p>
    <w:p>
      <w:pPr>
        <w:pStyle w:val="HTML1"/>
        <w:rPr/>
      </w:pPr>
      <w:r>
        <w:rPr/>
        <w:t>внутрисердечного или прилежащих  к  артериальным сосудам инфекционного очага</w:t>
      </w:r>
    </w:p>
    <w:p>
      <w:pPr>
        <w:pStyle w:val="HTML1"/>
        <w:rPr/>
      </w:pPr>
      <w:r>
        <w:rPr/>
        <w:t>приводящего к рецидивирующей септицемии, эмболия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Затяжной септический эндокардит (вызываемый зеленящим  стрептококком</w:t>
      </w:r>
    </w:p>
    <w:p>
      <w:pPr>
        <w:pStyle w:val="HTML1"/>
        <w:rPr/>
      </w:pPr>
      <w:r>
        <w:rPr/>
        <w:t>или близкими ему штаммами, с  отсутствием гнойных метастазов,  преобладанием</w:t>
      </w:r>
    </w:p>
    <w:p>
      <w:pPr>
        <w:pStyle w:val="HTML1"/>
        <w:rPr/>
      </w:pPr>
      <w:r>
        <w:rPr/>
        <w:t>иммунопатологических проявлений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чания:</w:t>
      </w:r>
      <w:r>
        <w:rPr/>
        <w:t xml:space="preserve">  в  зависимости  от  предшествующего  состояния  клапанного</w:t>
      </w:r>
    </w:p>
    <w:p>
      <w:pPr>
        <w:pStyle w:val="HTML1"/>
        <w:rPr/>
      </w:pPr>
      <w:r>
        <w:rPr/>
        <w:t>аппарата все ИЭ делят на две группы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первичные, возникающие на неизмененных клапан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 вторичные,  возникающие на измененных  клапанах Случаи  заболевания</w:t>
      </w:r>
    </w:p>
    <w:p>
      <w:pPr>
        <w:pStyle w:val="HTML1"/>
        <w:rPr/>
      </w:pPr>
      <w:r>
        <w:rPr/>
        <w:t>длительностью до 2 мес. относят к острому свыше этого  срока -- к подострому</w:t>
      </w:r>
    </w:p>
    <w:p>
      <w:pPr>
        <w:pStyle w:val="HTML1"/>
        <w:rPr/>
      </w:pPr>
      <w:r>
        <w:rPr/>
        <w:t>ИЭ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инические   и    лабораторные   критерии   активности   инфекционного</w:t>
      </w:r>
    </w:p>
    <w:p>
      <w:pPr>
        <w:pStyle w:val="HTML1"/>
        <w:rPr/>
      </w:pPr>
      <w:r>
        <w:rPr/>
        <w:t>эндокардит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ритери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епень активност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минимальная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умеренная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I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высокая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мператур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6.5--37.5- С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7,6--38' С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8,1--40-С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зноб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сутствуют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знабливани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рясающи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ливост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сутстствует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вышенн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фузна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ормирование порока сердц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дленно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дленно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ыстро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омерулонефрит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аговы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аговы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иффузны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иокардит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аговы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аговы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аговый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мболии и инфаркт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сутствуют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гут быт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аст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емоглобин, г/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0--150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9--110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9--90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Э, мм/ч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--20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9--40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олее 40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-- глобулиновая фракция, %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0--22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3--25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6--3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ибриноген, мкмоль/л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,7--14,6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4,7--16,9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7.0--29,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ммуноглобулины, мкмоль/л: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.5--16,2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6.3--19.4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9,5--25,0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7--1,61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,62--2.03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,04--2,6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G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1,2--86,3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6,4--106,5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6,6--151,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Первичный   подострый  инфекционный   эндокардит,   стафилококковой</w:t>
      </w:r>
    </w:p>
    <w:p>
      <w:pPr>
        <w:pStyle w:val="HTML1"/>
        <w:rPr/>
      </w:pPr>
      <w:r>
        <w:rPr/>
        <w:t>этиологии, активность III степени. Недостаточность аортального клапана. НцБ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 Вторичный   затяжной   септический   эндокардит,   стрептококковой</w:t>
      </w:r>
    </w:p>
    <w:p>
      <w:pPr>
        <w:pStyle w:val="HTML1"/>
        <w:rPr/>
      </w:pPr>
      <w:r>
        <w:rPr/>
        <w:t>(зеленящий  стрептококк)  этиологии,  активность  II степени.  Ревматический</w:t>
      </w:r>
    </w:p>
    <w:p>
      <w:pPr>
        <w:pStyle w:val="HTML1"/>
        <w:rPr/>
      </w:pPr>
      <w:r>
        <w:rPr/>
        <w:t>порок сердца, стеноз левого атриовентрикулярного отверстия. НпА стадии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9. Классификация перикардитов (423--424) (по Е. Е. Гогину, 1979 г.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 Перикардиты,  вызванные  воздействием  на   организм  инфекционн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возбудите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 Неспецифические  бактериальные  перикардиты:  кокковые  и  другие</w:t>
      </w:r>
    </w:p>
    <w:p>
      <w:pPr>
        <w:pStyle w:val="HTML1"/>
        <w:rPr/>
      </w:pPr>
      <w:r>
        <w:rPr/>
        <w:t>микробные, вызываемые "газовой инфекцией", при ранениях и травм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Туберкулезный перикард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Ревматический перикард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 Специфические  бактериальные  перикардиты  при общих инфекционных</w:t>
      </w:r>
    </w:p>
    <w:p>
      <w:pPr>
        <w:pStyle w:val="HTML1"/>
        <w:rPr/>
      </w:pPr>
      <w:r>
        <w:rPr/>
        <w:t>заболеваниях   (брюшнотифозный,   дизентерийный,    холерный   бруцеллезный,</w:t>
      </w:r>
    </w:p>
    <w:p>
      <w:pPr>
        <w:pStyle w:val="HTML1"/>
        <w:rPr/>
      </w:pPr>
      <w:r>
        <w:rPr/>
        <w:t>сибиреязвенный, чумной,  туляремийный, возвратноти-фозный, сифилитический  и</w:t>
      </w:r>
    </w:p>
    <w:p>
      <w:pPr>
        <w:pStyle w:val="HTML1"/>
        <w:rPr/>
      </w:pPr>
      <w:r>
        <w:rPr/>
        <w:t>т. д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   Перикардиты,   вызванные   иными   возбудителями:   вирусные   и</w:t>
      </w:r>
    </w:p>
    <w:p>
      <w:pPr>
        <w:pStyle w:val="HTML1"/>
        <w:rPr/>
      </w:pPr>
      <w:r>
        <w:rPr/>
        <w:t>риккетсиозные  (при гриппе;  заболеваниях,  вызванных вирусом  Кокса-ки; при</w:t>
      </w:r>
    </w:p>
    <w:p>
      <w:pPr>
        <w:pStyle w:val="HTML1"/>
        <w:rPr/>
      </w:pPr>
      <w:r>
        <w:rPr/>
        <w:t>инфекционном   мононуклеозе),  грибковые   (актиномикоз,   кан-дидоз),   при</w:t>
      </w:r>
    </w:p>
    <w:p>
      <w:pPr>
        <w:pStyle w:val="HTML1"/>
        <w:rPr/>
      </w:pPr>
      <w:r>
        <w:rPr/>
        <w:t>протозойной инвазии (амебиаз, маляр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Асептические перикарди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Аллергические перикарди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 Перикардиты   при  системных  заболеваниях  соединительной  ткани</w:t>
      </w:r>
    </w:p>
    <w:p>
      <w:pPr>
        <w:pStyle w:val="HTML1"/>
        <w:rPr/>
      </w:pPr>
      <w:r>
        <w:rPr/>
        <w:t>(системная красная волчанка, ревматоидный артрит, системная склеродерм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   Перикардиты,    вызываемые    непосредственным     повреждением</w:t>
      </w:r>
    </w:p>
    <w:p>
      <w:pPr>
        <w:pStyle w:val="HTML1"/>
        <w:rPr/>
      </w:pPr>
      <w:r>
        <w:rPr/>
        <w:t>(травматический, эпистенокардический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   Аутоиммунные  (альтерогенные  перикардиты)   --  постинфарктный,</w:t>
      </w:r>
    </w:p>
    <w:p>
      <w:pPr>
        <w:pStyle w:val="HTML1"/>
        <w:rPr/>
      </w:pPr>
      <w:r>
        <w:rPr/>
        <w:t>посткомиссуротомный, постперикардотомный, посттравмат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5. Перикардиты  при  заболеваниях  крови,  геморрагических  диатезах,</w:t>
      </w:r>
    </w:p>
    <w:p>
      <w:pPr>
        <w:pStyle w:val="HTML1"/>
        <w:rPr/>
      </w:pPr>
      <w:r>
        <w:rPr/>
        <w:t>лучевой болез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2.6.</w:t>
      </w:r>
      <w:r>
        <w:rPr/>
        <w:t xml:space="preserve"> Перикардиты при злокачественных опухол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7.  Перикардиты при  заболеваниях с  глубокими  обменными нарушениями</w:t>
      </w:r>
    </w:p>
    <w:p>
      <w:pPr>
        <w:pStyle w:val="HTML1"/>
        <w:rPr/>
      </w:pPr>
      <w:r>
        <w:rPr/>
        <w:t>(уремический, подагрически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Идиопатические перикардиты (с неуточненной этиологие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инико-морфологическая классификация болезней перикард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 Острые фор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Сухой или фибриноз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Выпотной или экссудативный (серозно-фибринозный, геморрагический)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с тампонадой сердц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без тампона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Гнойный и гнилост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2. </w:t>
      </w:r>
      <w:r>
        <w:rPr>
          <w:b/>
          <w:bCs/>
        </w:rPr>
        <w:t>Хронические фор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Выпот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"Бессимптомный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С функциональными нарушениями сердечной деятель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 С отложением извести, панцирное серд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5. С экстраперикардиальными сращени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6.  Констриктивный  перикардит:  начальная стадия  (форма) выраженная</w:t>
      </w:r>
    </w:p>
    <w:p>
      <w:pPr>
        <w:pStyle w:val="HTML1"/>
        <w:rPr/>
      </w:pPr>
      <w:r>
        <w:rPr/>
        <w:t>стадия (форма), дистрофическая ста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Диссеминация воспалительных гранулем ("жемчужница"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Пневмония крупозная, левосторонняя,  нижнедолевая,  пневмококковая.</w:t>
      </w:r>
    </w:p>
    <w:p>
      <w:pPr>
        <w:pStyle w:val="HTML1"/>
        <w:rPr/>
      </w:pPr>
      <w:r>
        <w:rPr/>
        <w:t>Перикардит пневмококковый серозно-фибриозный, Нп 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Перикардит  туберкулезный  адгезивный.  Констриктивный  перикардит,</w:t>
      </w:r>
    </w:p>
    <w:p>
      <w:pPr>
        <w:pStyle w:val="HTML1"/>
        <w:rPr/>
      </w:pPr>
      <w:r>
        <w:rPr/>
        <w:t>дистрофическая стадия; Нш, фиброз печени, асц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10.   Классификация  и   номенклатура   приобретенных   пороков  сердца</w:t>
      </w:r>
    </w:p>
    <w:p>
      <w:pPr>
        <w:pStyle w:val="HTML1"/>
        <w:rPr>
          <w:i/>
          <w:i/>
          <w:iCs/>
        </w:rPr>
      </w:pPr>
      <w:r>
        <w:rPr>
          <w:b/>
          <w:bCs/>
          <w:i/>
          <w:iCs/>
        </w:rPr>
        <w:t>(394--398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(по Н. М. Мухарлямову, Г. И. Кассирскому, В. В. Соловьеву, 1978 г.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исхождени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натомическ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арактеристик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епень выраженност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ложн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.    Органические   пороки:   ревматизм,   бактериальный   эндокардит,</w:t>
      </w:r>
    </w:p>
    <w:p>
      <w:pPr>
        <w:pStyle w:val="HTML1"/>
        <w:rPr/>
      </w:pPr>
      <w:r>
        <w:rPr/>
        <w:t>коллагено-зы, атеросклероз, сифилис, травма и ДР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роки   митрального  клапана.   Пороки   аортального  клапана.  Пороки</w:t>
      </w:r>
    </w:p>
    <w:p>
      <w:pPr>
        <w:pStyle w:val="HTML1"/>
        <w:rPr/>
      </w:pPr>
      <w:r>
        <w:rPr/>
        <w:t>трикуспидального    клапана.     Порок     клапана     легочной     артерии.</w:t>
      </w:r>
    </w:p>
    <w:p>
      <w:pPr>
        <w:pStyle w:val="HTML1"/>
        <w:rPr/>
      </w:pPr>
      <w:r>
        <w:rPr/>
        <w:t>Митрально-аорталь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 - незначительн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 - умеренн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 - резк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достаточность  кровообращения   (НI,  HII,  HIII),  сердечная  астма,</w:t>
      </w:r>
    </w:p>
    <w:p>
      <w:pPr>
        <w:pStyle w:val="HTML1"/>
        <w:rPr/>
      </w:pPr>
      <w:r>
        <w:rPr/>
        <w:t>нарушение ритма сердца, тромбозы и тромбоэмбол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. "Относительные"  неорганические пороки: пролапс (выбухание) створки,</w:t>
      </w:r>
    </w:p>
    <w:p>
      <w:pPr>
        <w:pStyle w:val="HTML1"/>
        <w:rPr/>
      </w:pPr>
      <w:r>
        <w:rPr/>
        <w:t>относительная  недостаточность  или  стеноз клапана  при  измененных объемах</w:t>
      </w:r>
    </w:p>
    <w:p>
      <w:pPr>
        <w:pStyle w:val="HTML1"/>
        <w:rPr/>
      </w:pPr>
      <w:r>
        <w:rPr/>
        <w:t>полостей сердца и магистральных сосудов, нарушение тонуса папиллярных мышц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итрально-трикуспидальные, митрально-аортально-трикуспидальные  пороки,</w:t>
      </w:r>
    </w:p>
    <w:p>
      <w:pPr>
        <w:pStyle w:val="HTML1"/>
        <w:rPr/>
      </w:pPr>
      <w:r>
        <w:rPr/>
        <w:t>а также их сочетание с недостаточностью клапана легочной артер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мечание: в  соответствии  с данной классификацией  в диагнозе порока</w:t>
      </w:r>
    </w:p>
    <w:p>
      <w:pPr>
        <w:pStyle w:val="HTML1"/>
        <w:rPr/>
      </w:pPr>
      <w:r>
        <w:rPr/>
        <w:t>сердца  необходимо  отражать  его этиологию,  анатомическую  характеристику,</w:t>
      </w:r>
    </w:p>
    <w:p>
      <w:pPr>
        <w:pStyle w:val="HTML1"/>
        <w:rPr/>
      </w:pPr>
      <w:r>
        <w:rPr/>
        <w:t>степень    выраженности   клапанного   порока,   функциональное    состояние</w:t>
      </w:r>
    </w:p>
    <w:p>
      <w:pPr>
        <w:pStyle w:val="HTML1"/>
        <w:rPr/>
      </w:pPr>
      <w:r>
        <w:rPr/>
        <w:t>сердечно-сосудистой системы и имеющиеся осложне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11.  Классификация  хронической  недостаточности  кровообращения  (ХНК)</w:t>
      </w:r>
    </w:p>
    <w:p>
      <w:pPr>
        <w:pStyle w:val="HTML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428)</w:t>
      </w:r>
    </w:p>
    <w:p>
      <w:pPr>
        <w:pStyle w:val="HTML1"/>
        <w:rPr>
          <w:i/>
          <w:i/>
          <w:iCs/>
        </w:rPr>
      </w:pPr>
      <w:r>
        <w:rPr>
          <w:rFonts w:eastAsia="Courier New"/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(по Н. Д. Стражеско и В. Г. Василенко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Классификация ХНК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 стадия</w:t>
      </w:r>
      <w:r>
        <w:rPr/>
        <w:t xml:space="preserve">  -  (начальная, скрытая). В  покое  отсутствие  субъективных и</w:t>
      </w:r>
    </w:p>
    <w:p>
      <w:pPr>
        <w:pStyle w:val="HTML1"/>
        <w:rPr/>
      </w:pPr>
      <w:r>
        <w:rPr/>
        <w:t>объективных  признаков нарушения  гемодинамики. Они проявляются  только  при</w:t>
      </w:r>
    </w:p>
    <w:p>
      <w:pPr>
        <w:pStyle w:val="HTML1"/>
        <w:rPr/>
      </w:pPr>
      <w:r>
        <w:rPr/>
        <w:t>физическом   напряжении  (одышка,   чрезмерное   утомление   а   нередко   и</w:t>
      </w:r>
    </w:p>
    <w:p>
      <w:pPr>
        <w:pStyle w:val="HTML1"/>
        <w:rPr/>
      </w:pPr>
      <w:r>
        <w:rPr/>
        <w:t>сердцебиение).  Кроме   того,   имеется  компенсаторная   гипертрофия  и/или</w:t>
      </w:r>
    </w:p>
    <w:p>
      <w:pPr>
        <w:pStyle w:val="HTML1"/>
        <w:rPr/>
      </w:pPr>
      <w:r>
        <w:rPr/>
        <w:t>тоногенная дилятация того или другого отдела серд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-А  стадия -</w:t>
      </w:r>
      <w:r>
        <w:rPr/>
        <w:t xml:space="preserve">  (выраженная,  длительная).  Недостаточность правого  или</w:t>
      </w:r>
    </w:p>
    <w:p>
      <w:pPr>
        <w:pStyle w:val="HTML1"/>
        <w:rPr/>
      </w:pPr>
      <w:r>
        <w:rPr/>
        <w:t>левого сердца, явления застоя, нерезко выраженные и  быстро проходящие после</w:t>
      </w:r>
    </w:p>
    <w:p>
      <w:pPr>
        <w:pStyle w:val="HTML1"/>
        <w:rPr/>
      </w:pPr>
      <w:r>
        <w:rPr/>
        <w:t>соответствующего  режима и  лечения;  нарушения  функции некоторых органов и</w:t>
      </w:r>
    </w:p>
    <w:p>
      <w:pPr>
        <w:pStyle w:val="HTML1"/>
        <w:rPr/>
      </w:pPr>
      <w:r>
        <w:rPr/>
        <w:t>нарушения  обмена  веществ  выражены слабо 1ак, например,  печень увеличена,</w:t>
      </w:r>
    </w:p>
    <w:p>
      <w:pPr>
        <w:pStyle w:val="HTML1"/>
        <w:rPr/>
      </w:pPr>
      <w:r>
        <w:rPr/>
        <w:t>болезненна, но в умеренной степени, отеки на ногах появляются к  вечеру, а к</w:t>
      </w:r>
    </w:p>
    <w:p>
      <w:pPr>
        <w:pStyle w:val="HTML1"/>
        <w:rPr/>
      </w:pPr>
      <w:r>
        <w:rPr/>
        <w:t>утру исчезают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-Б  стадия</w:t>
      </w:r>
      <w:r>
        <w:rPr/>
        <w:t xml:space="preserve"> -- недостаточность  и  правого, и  левого  сердца.  Явления</w:t>
      </w:r>
    </w:p>
    <w:p>
      <w:pPr>
        <w:pStyle w:val="HTML1"/>
        <w:rPr/>
      </w:pPr>
      <w:r>
        <w:rPr/>
        <w:t>застоя и нарушения обмена и функций других органов выражены сильнее;  печень</w:t>
      </w:r>
    </w:p>
    <w:p>
      <w:pPr>
        <w:pStyle w:val="HTML1"/>
        <w:rPr/>
      </w:pPr>
      <w:r>
        <w:rPr/>
        <w:t>большая, застойные явления в почках, стойкие и значительные оте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Ш стадия --</w:t>
      </w:r>
      <w:r>
        <w:rPr/>
        <w:t xml:space="preserve"> (конечная,  дистрофическая).  Недостаточность всего сердца,</w:t>
      </w:r>
    </w:p>
    <w:p>
      <w:pPr>
        <w:pStyle w:val="HTML1"/>
        <w:rPr/>
      </w:pPr>
      <w:r>
        <w:rPr/>
        <w:t>выраженные явления  застоя, значительные  нарушения обмена веществ и функции</w:t>
      </w:r>
    </w:p>
    <w:p>
      <w:pPr>
        <w:pStyle w:val="HTML1"/>
        <w:rPr/>
      </w:pPr>
      <w:r>
        <w:rPr/>
        <w:t>других  органов,  наличие  глубоких  необратимых дистрофических изменений  с</w:t>
      </w:r>
    </w:p>
    <w:p>
      <w:pPr>
        <w:pStyle w:val="HTML1"/>
        <w:rPr/>
      </w:pPr>
      <w:r>
        <w:rPr/>
        <w:t>исходом в цирротические во всех органах, главным образом в легких и пече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2.  Классификация хронической недостаточности (ХСН) (по  Мухарлямову Н.</w:t>
      </w:r>
    </w:p>
    <w:p>
      <w:pPr>
        <w:pStyle w:val="HTML1"/>
        <w:rPr>
          <w:i/>
          <w:i/>
          <w:iCs/>
        </w:rPr>
      </w:pPr>
      <w:r>
        <w:rPr>
          <w:b/>
          <w:bCs/>
          <w:i/>
          <w:iCs/>
        </w:rPr>
        <w:t>М., 1978 г.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По происхожд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Перегрузка давлени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Перегрузка объем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Первично-миокардиальная (метаболическая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2. </w:t>
      </w:r>
      <w:r>
        <w:rPr>
          <w:b/>
          <w:bCs/>
        </w:rPr>
        <w:t>По сердечному цикл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Систолическая недостаточ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Диастолическая недостаточ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Смешанная недостаточ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Клинический вариан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Преимущественно левожелудочков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Преимущественно правожелудочков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Тоталь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. Гиперкинет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. Коллаптоид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. Сохраненный синусовый ритм; брадикард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4. По стадия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 -- период А; период Б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 -- период А; период Б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I -- период А (частично необратимая стадия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иод Б (полностью необратимая стад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3.   Классификация   ХСН   ("Нью-Йоркская",   американская   ассоциация</w:t>
      </w:r>
    </w:p>
    <w:p>
      <w:pPr>
        <w:pStyle w:val="HTML1"/>
        <w:rPr>
          <w:i/>
          <w:i/>
          <w:iCs/>
        </w:rPr>
      </w:pPr>
      <w:r>
        <w:rPr>
          <w:b/>
          <w:bCs/>
          <w:i/>
          <w:iCs/>
        </w:rPr>
        <w:t>кардиологов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I класс -- компенсированная СН, в которой выделяют два подкласс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  А  --  гипертрофия миокарда  при  нормальном МО  сердца,  отсутствии</w:t>
      </w:r>
    </w:p>
    <w:p>
      <w:pPr>
        <w:pStyle w:val="HTML1"/>
        <w:rPr/>
      </w:pPr>
      <w:r>
        <w:rPr/>
        <w:t>циркуляторных    расстройств    в   покое,   выявляемая   при    специальном</w:t>
      </w:r>
    </w:p>
    <w:p>
      <w:pPr>
        <w:pStyle w:val="HTML1"/>
        <w:rPr/>
      </w:pPr>
      <w:r>
        <w:rPr/>
        <w:t>инструментальном исследовании в условиях нагруз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  Б --  приходящего характера  циркуляторные  растройства  в  условиях</w:t>
      </w:r>
    </w:p>
    <w:p>
      <w:pPr>
        <w:pStyle w:val="HTML1"/>
        <w:rPr/>
      </w:pPr>
      <w:r>
        <w:rPr/>
        <w:t>нагруз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I класс</w:t>
      </w:r>
      <w:r>
        <w:rPr/>
        <w:t xml:space="preserve"> -- частично декомпенсированная С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II класс</w:t>
      </w:r>
      <w:r>
        <w:rPr/>
        <w:t xml:space="preserve"> -- частично необратим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V класс</w:t>
      </w:r>
      <w:r>
        <w:rPr/>
        <w:t xml:space="preserve"> -- полностью необратим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чания.</w:t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Подкласс</w:t>
      </w:r>
      <w:r>
        <w:rPr/>
        <w:t xml:space="preserve">  I  А  --  ранняя  предзастойная  стадия  СН,  характеризуется</w:t>
      </w:r>
    </w:p>
    <w:p>
      <w:pPr>
        <w:pStyle w:val="HTML1"/>
        <w:rPr/>
      </w:pPr>
      <w:r>
        <w:rPr/>
        <w:t>отсутствием  жалоб или  нарушений  гемодинамики  в  покое,  но физические  и</w:t>
      </w:r>
    </w:p>
    <w:p>
      <w:pPr>
        <w:pStyle w:val="HTML1"/>
        <w:rPr/>
      </w:pPr>
      <w:r>
        <w:rPr/>
        <w:t>эмоциональные  нагрузки  приводят  к  повышению  давления наполнения в левом</w:t>
      </w:r>
    </w:p>
    <w:p>
      <w:pPr>
        <w:pStyle w:val="HTML1"/>
        <w:rPr/>
      </w:pPr>
      <w:r>
        <w:rPr/>
        <w:t>желудочке   и   диастолического  давления  в  легочной  артерии  и  снижению</w:t>
      </w:r>
    </w:p>
    <w:p>
      <w:pPr>
        <w:pStyle w:val="HTML1"/>
        <w:rPr/>
      </w:pPr>
      <w:r>
        <w:rPr/>
        <w:t>сердечного выброса на 10--20%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одкласс I Б</w:t>
      </w:r>
      <w:r>
        <w:rPr/>
        <w:t xml:space="preserve"> -- соответствует I стадии НК по классификации Стражеско Н.</w:t>
      </w:r>
    </w:p>
    <w:p>
      <w:pPr>
        <w:pStyle w:val="HTML1"/>
        <w:rPr/>
      </w:pPr>
      <w:r>
        <w:rPr/>
        <w:t>Д. и Василенко В. X., т.  е. характеризуется появлением преходящего застоя в</w:t>
      </w:r>
    </w:p>
    <w:p>
      <w:pPr>
        <w:pStyle w:val="HTML1"/>
        <w:rPr/>
      </w:pPr>
      <w:r>
        <w:rPr/>
        <w:t>малом круге в условиях физической нагруз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I класс</w:t>
      </w:r>
      <w:r>
        <w:rPr/>
        <w:t xml:space="preserve"> -- соответствует НК -- II А стад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II класс</w:t>
      </w:r>
      <w:r>
        <w:rPr/>
        <w:t xml:space="preserve"> -- соответствует  II  Б  стадии, т.  е. частично  необратимая</w:t>
      </w:r>
    </w:p>
    <w:p>
      <w:pPr>
        <w:pStyle w:val="HTML1"/>
        <w:rPr/>
      </w:pPr>
      <w:r>
        <w:rPr/>
        <w:t>стадия (СН), при  которой  имеются выраженные застойные  явления в большом и</w:t>
      </w:r>
    </w:p>
    <w:p>
      <w:pPr>
        <w:pStyle w:val="HTML1"/>
        <w:rPr/>
      </w:pPr>
      <w:r>
        <w:rPr/>
        <w:t>малом  круге кровообращения, низкий сердечный выброс, значительная дилятация</w:t>
      </w:r>
    </w:p>
    <w:p>
      <w:pPr>
        <w:pStyle w:val="HTML1"/>
        <w:rPr/>
      </w:pPr>
      <w:r>
        <w:rPr/>
        <w:t>полостей  сердца,  но  при  адекватной  терапии  современными лекарственными</w:t>
      </w:r>
    </w:p>
    <w:p>
      <w:pPr>
        <w:pStyle w:val="HTML1"/>
        <w:rPr/>
      </w:pPr>
      <w:r>
        <w:rPr/>
        <w:t>средствами   удается   добиться  заметного   улучшения   состояния  больных,</w:t>
      </w:r>
    </w:p>
    <w:p>
      <w:pPr>
        <w:pStyle w:val="HTML1"/>
        <w:rPr/>
      </w:pPr>
      <w:r>
        <w:rPr/>
        <w:t>уменьшения отеков, анасарки, застоя во внутренних орган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V класс</w:t>
      </w:r>
      <w:r>
        <w:rPr/>
        <w:t xml:space="preserve"> --  полностью  необратимая  стадия, соответствующая III стадии</w:t>
      </w:r>
    </w:p>
    <w:p>
      <w:pPr>
        <w:pStyle w:val="HTML1"/>
        <w:rPr/>
      </w:pPr>
      <w:r>
        <w:rPr/>
        <w:t>классификации Стражеско Н. Д. и Василенко В. X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12. Легочное  сердце (415--416)  (принята симпозиумом в г. Минске, 1964</w:t>
      </w:r>
    </w:p>
    <w:p>
      <w:pPr>
        <w:pStyle w:val="HTML1"/>
        <w:rPr>
          <w:i/>
          <w:i/>
          <w:iCs/>
        </w:rPr>
      </w:pPr>
      <w:r>
        <w:rPr>
          <w:b/>
          <w:bCs/>
          <w:i/>
          <w:iCs/>
        </w:rPr>
        <w:t>г.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По теч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Острое (развивается в течение нескольких часов или дне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Подострое (развивается в течение нескольких недель или месяцев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Хроническое (развивается в течение нескольких лет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2. </w:t>
      </w:r>
      <w:r>
        <w:rPr>
          <w:b/>
          <w:bCs/>
        </w:rPr>
        <w:t>По преимущественному происхожд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Васкулярное (при  сужении общего русла малого круга кровобра-щения</w:t>
      </w:r>
    </w:p>
    <w:p>
      <w:pPr>
        <w:pStyle w:val="HTML1"/>
        <w:rPr/>
      </w:pPr>
      <w:r>
        <w:rPr/>
        <w:t>и затруднении кровотока в нем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  Бронхолегочное  (при  абсолютном  или  относительном  уменьшении</w:t>
      </w:r>
    </w:p>
    <w:p>
      <w:pPr>
        <w:pStyle w:val="HTML1"/>
        <w:rPr/>
      </w:pPr>
      <w:r>
        <w:rPr/>
        <w:t>легочной   вентиляции   из-за   нарушения  бронхиальной  проходимости,   при</w:t>
      </w:r>
    </w:p>
    <w:p>
      <w:pPr>
        <w:pStyle w:val="HTML1"/>
        <w:rPr/>
      </w:pPr>
      <w:r>
        <w:rPr/>
        <w:t>уменьшении  дыхательной  поверхности  легких,  при  нарушении  проницаемости</w:t>
      </w:r>
    </w:p>
    <w:p>
      <w:pPr>
        <w:pStyle w:val="HTML1"/>
        <w:rPr/>
      </w:pPr>
      <w:r>
        <w:rPr/>
        <w:t>альвеолярно-капиллярной мембраны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Торакодиафрагмальное (при  абсолютном или относительном уменьшении</w:t>
      </w:r>
    </w:p>
    <w:p>
      <w:pPr>
        <w:pStyle w:val="HTML1"/>
        <w:rPr/>
      </w:pPr>
      <w:r>
        <w:rPr/>
        <w:t>легочной  вентиляции из-за нарушения участия в  акте дыхания костно-мышечных</w:t>
      </w:r>
    </w:p>
    <w:p>
      <w:pPr>
        <w:pStyle w:val="HTML1"/>
        <w:rPr/>
      </w:pPr>
      <w:r>
        <w:rPr/>
        <w:t>структур грудной клетки и диафрагмы или ин-нервирующего их аппарат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По состоянию сократительной способности миокар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Компенсирован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  Декомпенсированное,   т.  е.  правожелудочковая   или  тотальная</w:t>
      </w:r>
    </w:p>
    <w:p>
      <w:pPr>
        <w:pStyle w:val="HTML1"/>
        <w:rPr/>
      </w:pPr>
      <w:r>
        <w:rPr/>
        <w:t>недостаточность серд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По степени правожелудочковой или тотальной недостаточности серд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  -- набухание  вен шеи, небольшое увеличение печени, преходящие отеки</w:t>
      </w:r>
    </w:p>
    <w:p>
      <w:pPr>
        <w:pStyle w:val="HTML1"/>
        <w:rPr/>
      </w:pPr>
      <w:r>
        <w:rPr/>
        <w:t>на ног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 -- увеличение печени, периферические оте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I   --   застойный   цирроз   печени,   анасарка,   полостные  отеки,</w:t>
      </w:r>
    </w:p>
    <w:p>
      <w:pPr>
        <w:pStyle w:val="HTML1"/>
        <w:rPr/>
      </w:pPr>
      <w:r>
        <w:rPr/>
        <w:t>недостаточность трехстворчатого клап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трое легочное сердц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 По преимущественному происхождению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Васкулярное:  при  тромбоэмболии легочной артерии или  ее  крупных</w:t>
      </w:r>
    </w:p>
    <w:p>
      <w:pPr>
        <w:pStyle w:val="HTML1"/>
        <w:rPr/>
      </w:pPr>
      <w:r>
        <w:rPr/>
        <w:t>ветвей  (тромбоэмболия  кровяная,  жировая,  газовая, опухолевая), клапанном</w:t>
      </w:r>
    </w:p>
    <w:p>
      <w:pPr>
        <w:pStyle w:val="HTML1"/>
        <w:rPr/>
      </w:pPr>
      <w:r>
        <w:rPr/>
        <w:t>пневмотораксе, пневмомедиастинуме, бурно нарастающем экссудативном плеврите,</w:t>
      </w:r>
    </w:p>
    <w:p>
      <w:pPr>
        <w:pStyle w:val="HTML1"/>
        <w:rPr/>
      </w:pPr>
      <w:r>
        <w:rPr/>
        <w:t>бурно  нарастающем гемотораксе, резекции легкого (первые часы или дни  после</w:t>
      </w:r>
    </w:p>
    <w:p>
      <w:pPr>
        <w:pStyle w:val="HTML1"/>
        <w:rPr/>
      </w:pPr>
      <w:r>
        <w:rPr/>
        <w:t>операции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   Бронхолегочное:    при   астматическом   статусе,    отравлении</w:t>
      </w:r>
    </w:p>
    <w:p>
      <w:pPr>
        <w:pStyle w:val="HTML1"/>
        <w:rPr/>
      </w:pPr>
      <w:r>
        <w:rPr/>
        <w:t>фосфо-рорганическими   соединениями,  инородном  теле  в   главном   бронхе,</w:t>
      </w:r>
    </w:p>
    <w:p>
      <w:pPr>
        <w:pStyle w:val="HTML1"/>
        <w:rPr/>
      </w:pPr>
      <w:r>
        <w:rPr/>
        <w:t>распространенной пневмонии, отравлении удушающими газами (хлорит, п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 Торакодиафрагмальное: при  остром отравлении препаратами морфина,</w:t>
      </w:r>
    </w:p>
    <w:p>
      <w:pPr>
        <w:pStyle w:val="HTML1"/>
        <w:rPr/>
      </w:pPr>
      <w:r>
        <w:rPr/>
        <w:t>барбитуратами, никотином,  кураре, миорелаксантами, ботулизме,  полиомиелите</w:t>
      </w:r>
    </w:p>
    <w:p>
      <w:pPr>
        <w:pStyle w:val="HTML1"/>
        <w:rPr/>
      </w:pPr>
      <w:r>
        <w:rPr/>
        <w:t>(паралитическая    стадия),   острой    форме    дермато-миозита   (синдроме</w:t>
      </w:r>
    </w:p>
    <w:p>
      <w:pPr>
        <w:pStyle w:val="HTML1"/>
        <w:rPr/>
      </w:pPr>
      <w:r>
        <w:rPr/>
        <w:t>Вагнера-Унферрихт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По состоянию сократительной функции миокард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компенсированное (в диагнозе специально не оговариваетс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острое легочное сердц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 По преимущественному происхожд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Васкулярное: при  повторных мелких тромбоэмболиях легочной артерии</w:t>
      </w:r>
    </w:p>
    <w:p>
      <w:pPr>
        <w:pStyle w:val="HTML1"/>
        <w:rPr/>
      </w:pPr>
      <w:r>
        <w:rPr/>
        <w:t>(тромбоэмболия  кровяная, эмболия  яйцами  паразитов, оболочками эритроцитов</w:t>
      </w:r>
    </w:p>
    <w:p>
      <w:pPr>
        <w:pStyle w:val="HTML1"/>
        <w:rPr/>
      </w:pPr>
      <w:r>
        <w:rPr/>
        <w:t>при  серповидноклеточнои  анемии),  узелковом  пери-артериите  респираторной</w:t>
      </w:r>
    </w:p>
    <w:p>
      <w:pPr>
        <w:pStyle w:val="HTML1"/>
        <w:rPr/>
      </w:pPr>
      <w:r>
        <w:rPr/>
        <w:t>формы (синдром Вегенер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 Бронхолегочное:  при  повторных  тяжелых  приступах  бронхиальной</w:t>
      </w:r>
    </w:p>
    <w:p>
      <w:pPr>
        <w:pStyle w:val="HTML1"/>
        <w:rPr/>
      </w:pPr>
      <w:r>
        <w:rPr/>
        <w:t>астмы, раковом линфангиите легк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Торакодиафрагмальное:  вследствие длительной гиповентиляции легких</w:t>
      </w:r>
    </w:p>
    <w:p>
      <w:pPr>
        <w:pStyle w:val="HTML1"/>
        <w:rPr/>
      </w:pPr>
      <w:r>
        <w:rPr/>
        <w:t>центрального или периферического происхождения при ботулизме,  полиомиелите,</w:t>
      </w:r>
    </w:p>
    <w:p>
      <w:pPr>
        <w:pStyle w:val="HTML1"/>
        <w:rPr/>
      </w:pPr>
      <w:r>
        <w:rPr/>
        <w:t>миасте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По состоянию сократительной функции миокар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Компенсирован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Декомпенсирован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роническое легочное сердц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 По преимущественному происхожд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 Васкулярное:  при  первичной  легочной   гипертензии,  артериитах</w:t>
      </w:r>
    </w:p>
    <w:p>
      <w:pPr>
        <w:pStyle w:val="HTML1"/>
        <w:rPr/>
      </w:pPr>
      <w:r>
        <w:rPr/>
        <w:t>легочной артерии, резекции легк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Бронхолегочное: при обструктивных процессах в бронхах (хронических</w:t>
      </w:r>
    </w:p>
    <w:p>
      <w:pPr>
        <w:pStyle w:val="HTML1"/>
        <w:rPr/>
      </w:pPr>
      <w:r>
        <w:rPr/>
        <w:t>бронхитах, эмфиземе  легких,  бронхиальной астме,  диффузном  пневмосклерозе</w:t>
      </w:r>
    </w:p>
    <w:p>
      <w:pPr>
        <w:pStyle w:val="HTML1"/>
        <w:rPr/>
      </w:pPr>
      <w:r>
        <w:rPr/>
        <w:t>различной  этиологаи),   рестриктивных   процессах   в   легких   (фиброзах,</w:t>
      </w:r>
    </w:p>
    <w:p>
      <w:pPr>
        <w:pStyle w:val="HTML1"/>
        <w:rPr/>
      </w:pPr>
      <w:r>
        <w:rPr/>
        <w:t>гранулезах), поликистозе легк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Торакодиафрагмальное:  при поражении позвоночника и грудной клетки</w:t>
      </w:r>
    </w:p>
    <w:p>
      <w:pPr>
        <w:pStyle w:val="HTML1"/>
        <w:rPr/>
      </w:pPr>
      <w:r>
        <w:rPr/>
        <w:t>с ее  деформацией, плевросклерозе (облитерации плевры, плевральных швартах),</w:t>
      </w:r>
    </w:p>
    <w:p>
      <w:pPr>
        <w:pStyle w:val="HTML1"/>
        <w:rPr/>
      </w:pPr>
      <w:r>
        <w:rPr/>
        <w:t>хронической  форме  дерматомиозитов (синдроме  Петжеса-Клета), склеродермии,</w:t>
      </w:r>
    </w:p>
    <w:p>
      <w:pPr>
        <w:pStyle w:val="HTML1"/>
        <w:rPr/>
      </w:pPr>
      <w:r>
        <w:rPr/>
        <w:t>ожирении (Пиквикском синдроме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По состоянию сократительной функции миокар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компенсированное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Декомпенсирован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Острое  легочное сердце.  Тромбофлебит  глубоких  вен  левой голени.</w:t>
      </w:r>
    </w:p>
    <w:p>
      <w:pPr>
        <w:pStyle w:val="HTML1"/>
        <w:rPr/>
      </w:pPr>
      <w:r>
        <w:rPr/>
        <w:t>Тромбоэмболия крупных ветвей легочной артер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Хронический  обструктивный  слизисто-гнойный  бронхит,  обострение.</w:t>
      </w:r>
    </w:p>
    <w:p>
      <w:pPr>
        <w:pStyle w:val="HTML1"/>
        <w:rPr/>
      </w:pPr>
      <w:r>
        <w:rPr/>
        <w:t>Хроническое компенсированное легочное серд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I. РЕВМАТИЧЕСКИЕ БОЛЕЗНИ</w:t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  <w:i/>
          <w:iCs/>
        </w:rPr>
        <w:t>1.  Рабочая классификация и номенклатура  ревматических болезней  (1985</w:t>
      </w:r>
    </w:p>
    <w:p>
      <w:pPr>
        <w:pStyle w:val="HTML1"/>
        <w:rPr>
          <w:i/>
          <w:i/>
          <w:iCs/>
        </w:rPr>
      </w:pPr>
      <w:r>
        <w:rPr>
          <w:b/>
          <w:bCs/>
          <w:i/>
          <w:iCs/>
        </w:rPr>
        <w:t>г.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1. Ревматизм (ревматическая лихорадка) (390--39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Ревматоидный артрит (714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Ювенильный артрит (714.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Диффузные болезни соединительной ткани (71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Системные васкулиты (447.6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 Болезнь Бехтерева и др. спондилоартриты (72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 Реактивные артриты (716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. Микрокристаллические артриты, в том числе подагра (71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. Деформирующий остеоартроз (738.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. Другие болезни суставов (718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1. Болезни внесуставных мягких тканей (71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2. Болезни костей и остеохондропатии (73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3. Артропатии при неревматических заболеваниях (713)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2. Рабочая классификация и номенклатура ревматизма (390--398)</w:t>
      </w:r>
    </w:p>
    <w:p>
      <w:pPr>
        <w:pStyle w:val="HTML1"/>
        <w:rPr>
          <w:rFonts w:eastAsia="Courier New"/>
          <w:i/>
          <w:i/>
          <w:iCs/>
        </w:rPr>
      </w:pPr>
      <w:r>
        <w:rPr>
          <w:rFonts w:eastAsia="Courier New"/>
          <w:i/>
          <w:iCs/>
        </w:rPr>
        <w:t xml:space="preserve">    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аза болезн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инико- атомическая характеристика пораж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гих систем и органо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арактер теч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стояние кровообращени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ердц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гих систем и органов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ктивная (I, II и III степени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Ревмокардит первичный без пороков клапа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лиартрит, серозиты (плеврит перитонит, абдоминальный синдром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трое,    по-дострое,    за-тяжно-вялое,   непрерывно-рецидивиру-ющее,</w:t>
      </w:r>
    </w:p>
    <w:p>
      <w:pPr>
        <w:pStyle w:val="HTML1"/>
        <w:rPr/>
      </w:pPr>
      <w:r>
        <w:rPr/>
        <w:t>латентно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-- нет недостаточности кровообращ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1 -- недостаточность I стад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Ревмокардит возвратный с пороком клапанов (каким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орея,   энцефалит,   менингоэнце-фалит,  цереб  ральные  васкули   ты,</w:t>
      </w:r>
    </w:p>
    <w:p>
      <w:pPr>
        <w:pStyle w:val="HTML1"/>
        <w:rPr/>
      </w:pPr>
      <w:r>
        <w:rPr/>
        <w:t>нервно-психи ческие расстрой ств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II -- недостаточность II стад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Ревматизм без явных сердечных измен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фрит,   гепа   тит,   пневмония   поражения   кожи   ирит,   иридоцик</w:t>
      </w:r>
    </w:p>
    <w:p>
      <w:pPr>
        <w:pStyle w:val="HTML1"/>
        <w:rPr/>
      </w:pPr>
      <w:r>
        <w:rPr/>
        <w:t>лит,тирсоид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III -- недостаточность III стади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активна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Миокардиосклероз ревмат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дствия и остаточные явле ния перенесенны) внесердечных по раж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Порок сердца (какой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чание:</w:t>
      </w:r>
      <w:r>
        <w:rPr/>
        <w:t xml:space="preserve">  по  возможности   следует  уточнить  ведущую   локализацию</w:t>
      </w:r>
    </w:p>
    <w:p>
      <w:pPr>
        <w:pStyle w:val="HTML1"/>
        <w:rPr/>
      </w:pPr>
      <w:r>
        <w:rPr/>
        <w:t>поражений  (эндокардит,  миокардит, перикардит,  панкардит,  ко-ронариит)  и</w:t>
      </w:r>
    </w:p>
    <w:p>
      <w:pPr>
        <w:pStyle w:val="HTML1"/>
        <w:rPr/>
      </w:pPr>
      <w:r>
        <w:rPr/>
        <w:t>указать количество ревматических ата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арактеристика степеней активности ревматизма (по Насоновой В. А., 1978</w:t>
      </w:r>
    </w:p>
    <w:p>
      <w:pPr>
        <w:pStyle w:val="HTML1"/>
        <w:rPr/>
      </w:pPr>
      <w:r>
        <w:rPr/>
        <w:t>г.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II (выраженная) степень активност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Клинические критери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ркие   общие  и  местные  проявления  болезни  с  наличием  лихорадки,</w:t>
      </w:r>
    </w:p>
    <w:p>
      <w:pPr>
        <w:pStyle w:val="HTML1"/>
        <w:rPr/>
      </w:pPr>
      <w:r>
        <w:rPr/>
        <w:t>преобладанием  экссудативного  компонента  воспаления в  пораженных  органах</w:t>
      </w:r>
    </w:p>
    <w:p>
      <w:pPr>
        <w:pStyle w:val="HTML1"/>
        <w:rPr/>
      </w:pPr>
      <w:r>
        <w:rPr/>
        <w:t>(острый полиартрит,  диффузный миокардит, панкардит, серозиты, ревматическая</w:t>
      </w:r>
    </w:p>
    <w:p>
      <w:pPr>
        <w:pStyle w:val="HTML1"/>
        <w:rPr/>
      </w:pPr>
      <w:r>
        <w:rPr/>
        <w:t>пневмония  и   др.).   Обнаруживается   разная  выраженность  экссудативного</w:t>
      </w:r>
    </w:p>
    <w:p>
      <w:pPr>
        <w:pStyle w:val="HTML1"/>
        <w:rPr/>
      </w:pPr>
      <w:r>
        <w:rPr/>
        <w:t>воспаления с той или иной преимущественной локализаци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ЭКТ, ФКГ и. рентгенологические симптом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зависимости  от преимущественной  локализации ревматического процесса</w:t>
      </w:r>
    </w:p>
    <w:p>
      <w:pPr>
        <w:pStyle w:val="HTML1"/>
        <w:rPr/>
      </w:pPr>
      <w:r>
        <w:rPr/>
        <w:t>могут  выявляться   значительно,  умеренно  или  слабо  выраженные  симптомы</w:t>
      </w:r>
    </w:p>
    <w:p>
      <w:pPr>
        <w:pStyle w:val="HTML1"/>
        <w:rPr/>
      </w:pPr>
      <w:r>
        <w:rPr/>
        <w:t>воспалительного поражения оболочек сердца, легких, плев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Лабораторные показател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сокие  показатели   воспалительной,  иммунологической  активности.  В</w:t>
      </w:r>
    </w:p>
    <w:p>
      <w:pPr>
        <w:pStyle w:val="HTML1"/>
        <w:rPr/>
      </w:pPr>
      <w:r>
        <w:rPr/>
        <w:t>крови, как  правило,  нейрофильный  лейкоцитоз,  СОЭ  --  40  мм/ч  и  выше,</w:t>
      </w:r>
    </w:p>
    <w:p>
      <w:pPr>
        <w:pStyle w:val="HTML1"/>
        <w:rPr/>
      </w:pPr>
      <w:r>
        <w:rPr/>
        <w:t>С-реактивный   протеин  3--4  плюса,   соответственное   нарастание   уровня</w:t>
      </w:r>
    </w:p>
    <w:p>
      <w:pPr>
        <w:pStyle w:val="HTML1"/>
        <w:rPr/>
      </w:pPr>
      <w:r>
        <w:rPr/>
        <w:t>фибриногена, серомукоида,  гексоз, содержания  альфа-2-глобулина. Характерны</w:t>
      </w:r>
    </w:p>
    <w:p>
      <w:pPr>
        <w:pStyle w:val="HTML1"/>
        <w:rPr/>
      </w:pPr>
      <w:r>
        <w:rPr/>
        <w:t>высокие титры АСЛ-0, АСГ, АС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I (умеренная) степень активност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Клинические критери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меренные  клинические  проявления  ревматической  атаки   с  умеренной</w:t>
      </w:r>
    </w:p>
    <w:p>
      <w:pPr>
        <w:pStyle w:val="HTML1"/>
        <w:rPr/>
      </w:pPr>
      <w:r>
        <w:rPr/>
        <w:t>лихорадкой или без нее, без выраженного экссудативного компонента воспаления</w:t>
      </w:r>
    </w:p>
    <w:p>
      <w:pPr>
        <w:pStyle w:val="HTML1"/>
        <w:rPr/>
      </w:pPr>
      <w:r>
        <w:rPr/>
        <w:t>в  пораженных органах, меньшая, чем при III степени  активности, тенденция к</w:t>
      </w:r>
    </w:p>
    <w:p>
      <w:pPr>
        <w:pStyle w:val="HTML1"/>
        <w:rPr/>
      </w:pPr>
      <w:r>
        <w:rPr/>
        <w:t>множественному их вовлечению в воспалительный процес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ЭКГ, ФКГ и рентгенологические симптом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мптомы,  отражающие  наличие  экссудативного   перикардита,   острого</w:t>
      </w:r>
    </w:p>
    <w:p>
      <w:pPr>
        <w:pStyle w:val="HTML1"/>
        <w:rPr/>
      </w:pPr>
      <w:r>
        <w:rPr/>
        <w:t>диффузного миокардита, плеврита, выражены или слабо выражены  (в зависимости</w:t>
      </w:r>
    </w:p>
    <w:p>
      <w:pPr>
        <w:pStyle w:val="HTML1"/>
        <w:rPr/>
      </w:pPr>
      <w:r>
        <w:rPr/>
        <w:t>от преимущественной локализации воспалительного поражения органов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Лабораторные показател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строфазовые  лабораторные признаки активности  ревматического процесса</w:t>
      </w:r>
    </w:p>
    <w:p>
      <w:pPr>
        <w:pStyle w:val="HTML1"/>
        <w:rPr/>
      </w:pPr>
      <w:r>
        <w:rPr/>
        <w:t>умеренные.  То   же  относится   и  к  показателям  противострепто-коккового</w:t>
      </w:r>
    </w:p>
    <w:p>
      <w:pPr>
        <w:pStyle w:val="HTML1"/>
        <w:rPr/>
      </w:pPr>
      <w:r>
        <w:rPr/>
        <w:t>иммунитета.  Лейкоцитоз   может   отсутствовать,  СОЭ   --  20--  40   мм/ч.</w:t>
      </w:r>
    </w:p>
    <w:p>
      <w:pPr>
        <w:pStyle w:val="HTML1"/>
        <w:rPr/>
      </w:pPr>
      <w:r>
        <w:rPr/>
        <w:t>Соответственно умеренно повышены и другие лабораторные показат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 (минимальная) степень активност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Клинические критери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инические симптомы активного ревматического процесса выражены  слабо.</w:t>
      </w:r>
    </w:p>
    <w:p>
      <w:pPr>
        <w:pStyle w:val="HTML1"/>
        <w:rPr/>
      </w:pPr>
      <w:r>
        <w:rPr/>
        <w:t>Почти полностью отсутствуют признаки  экссудативного компонента воспаления в</w:t>
      </w:r>
    </w:p>
    <w:p>
      <w:pPr>
        <w:pStyle w:val="HTML1"/>
        <w:rPr/>
      </w:pPr>
      <w:r>
        <w:rPr/>
        <w:t>органах и тканях. Преимущественно  моно-синдромныи  характер  воспалительных</w:t>
      </w:r>
    </w:p>
    <w:p>
      <w:pPr>
        <w:pStyle w:val="HTML1"/>
        <w:rPr/>
      </w:pPr>
      <w:r>
        <w:rPr/>
        <w:t>пораж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ЭКГ, ФКГ и рентгенологические симптом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ражены слабо.  Нет  указаний на  экссудативные изменения  в  легких и</w:t>
      </w:r>
    </w:p>
    <w:p>
      <w:pPr>
        <w:pStyle w:val="HTML1"/>
        <w:rPr/>
      </w:pPr>
      <w:r>
        <w:rPr/>
        <w:t>серозных оболочк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Лабораторные показател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ли не отклоняются от нормы или минимально повыше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Основные варианты течения ревматизма</w:t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1.  Острое</w:t>
      </w:r>
      <w:r>
        <w:rPr/>
        <w:t xml:space="preserve">  --  иногда  бурное  начало, быстрое  нарастание  и  быстрое</w:t>
      </w:r>
    </w:p>
    <w:p>
      <w:pPr>
        <w:pStyle w:val="HTML1"/>
        <w:rPr/>
      </w:pPr>
      <w:r>
        <w:rPr/>
        <w:t>обратное  развитие симптомов  болезни  без  тенденции  к  обострениям.  Цикл</w:t>
      </w:r>
    </w:p>
    <w:p>
      <w:pPr>
        <w:pStyle w:val="HTML1"/>
        <w:rPr/>
      </w:pPr>
      <w:r>
        <w:rPr/>
        <w:t>развития клинических проявлений атаки по срокам не превышает 2--3 меся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 Подострое</w:t>
      </w:r>
      <w:r>
        <w:rPr/>
        <w:t xml:space="preserve">  -- ярко  или  умеренно  выраженные  начальные проявления</w:t>
      </w:r>
    </w:p>
    <w:p>
      <w:pPr>
        <w:pStyle w:val="HTML1"/>
        <w:rPr/>
      </w:pPr>
      <w:r>
        <w:rPr/>
        <w:t>болезни. По сравнению с острым вариантом более растянуто во времени развитие</w:t>
      </w:r>
    </w:p>
    <w:p>
      <w:pPr>
        <w:pStyle w:val="HTML1"/>
        <w:rPr/>
      </w:pPr>
      <w:r>
        <w:rPr/>
        <w:t>клинических  симптомов  (длительность атаки 3--6 месяцев)  с наклонностью  к</w:t>
      </w:r>
    </w:p>
    <w:p>
      <w:pPr>
        <w:pStyle w:val="HTML1"/>
        <w:rPr/>
      </w:pPr>
      <w:r>
        <w:rPr/>
        <w:t>обострению ревматического процес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Непрерывно-рецидивирующее</w:t>
      </w:r>
      <w:r>
        <w:rPr/>
        <w:t xml:space="preserve"> -- начало  обычно острое, чаще на фоне уже</w:t>
      </w:r>
    </w:p>
    <w:p>
      <w:pPr>
        <w:pStyle w:val="HTML1"/>
        <w:rPr/>
      </w:pPr>
      <w:r>
        <w:rPr/>
        <w:t>сформировавшегося клапанного порока  сердца. В последующем длительное (более</w:t>
      </w:r>
    </w:p>
    <w:p>
      <w:pPr>
        <w:pStyle w:val="HTML1"/>
        <w:rPr/>
      </w:pPr>
      <w:r>
        <w:rPr/>
        <w:t>6  мес.) волнообразное  течениес  наличием  выраженных обострении и неполных</w:t>
      </w:r>
    </w:p>
    <w:p>
      <w:pPr>
        <w:pStyle w:val="HTML1"/>
        <w:rPr/>
      </w:pPr>
      <w:r>
        <w:rPr/>
        <w:t>ремисс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4.  Затяжное</w:t>
      </w:r>
      <w:r>
        <w:rPr/>
        <w:t xml:space="preserve"> --  развитие клинических симптомов  обычно  быстрое,  ярко</w:t>
      </w:r>
    </w:p>
    <w:p>
      <w:pPr>
        <w:pStyle w:val="HTML1"/>
        <w:rPr/>
      </w:pPr>
      <w:r>
        <w:rPr/>
        <w:t>выраженные начальные проявления болезни, лишь в последующем эволюционирующей</w:t>
      </w:r>
    </w:p>
    <w:p>
      <w:pPr>
        <w:pStyle w:val="HTML1"/>
        <w:rPr/>
      </w:pPr>
      <w:r>
        <w:rPr/>
        <w:t>в затяжной  процесс. Течение хроническое,  монотонное, без  четких ремиссий.</w:t>
      </w:r>
    </w:p>
    <w:p>
      <w:pPr>
        <w:pStyle w:val="HTML1"/>
        <w:rPr/>
      </w:pPr>
      <w:r>
        <w:rPr/>
        <w:t>Длительность атаки свыше 6 ме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5.   Латентное</w:t>
      </w:r>
      <w:r>
        <w:rPr/>
        <w:t xml:space="preserve">   --  начальные  клинические  проявления  болезни  могут</w:t>
      </w:r>
    </w:p>
    <w:p>
      <w:pPr>
        <w:pStyle w:val="HTML1"/>
        <w:rPr/>
      </w:pPr>
      <w:r>
        <w:rPr/>
        <w:t>обнаружиться  лишь у части заболевших.  В этих случаях ревматический процесс</w:t>
      </w:r>
    </w:p>
    <w:p>
      <w:pPr>
        <w:pStyle w:val="HTML1"/>
        <w:rPr/>
      </w:pPr>
      <w:r>
        <w:rPr/>
        <w:t>эволюционирует в  хроническую, клиническую и лабораторно невыявленную форму.</w:t>
      </w:r>
    </w:p>
    <w:p>
      <w:pPr>
        <w:pStyle w:val="HTML1"/>
        <w:rPr/>
      </w:pPr>
      <w:r>
        <w:rPr/>
        <w:t>Первично латентный ревмокардит можно диагностировать только ретроспективно в</w:t>
      </w:r>
    </w:p>
    <w:p>
      <w:pPr>
        <w:pStyle w:val="HTML1"/>
        <w:rPr/>
      </w:pPr>
      <w:r>
        <w:rPr/>
        <w:t>случаях,  когда  начальные  неопределенные признаки  ревматического процесса</w:t>
      </w:r>
    </w:p>
    <w:p>
      <w:pPr>
        <w:pStyle w:val="HTML1"/>
        <w:rPr/>
      </w:pPr>
      <w:r>
        <w:rPr/>
        <w:t>выявляются уже  при сопутствующем выраженном пороке сердца или же  клапанный</w:t>
      </w:r>
    </w:p>
    <w:p>
      <w:pPr>
        <w:pStyle w:val="HTML1"/>
        <w:rPr/>
      </w:pPr>
      <w:r>
        <w:rPr/>
        <w:t>порок является совершенно случайной находкой, как следствие продолжительного</w:t>
      </w:r>
    </w:p>
    <w:p>
      <w:pPr>
        <w:pStyle w:val="HTML1"/>
        <w:rPr/>
      </w:pPr>
      <w:r>
        <w:rPr/>
        <w:t>скрытого развития ревмокардит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Ревматизм.  Активная фаза.  Третья  степень  активности.  Первичный</w:t>
      </w:r>
    </w:p>
    <w:p>
      <w:pPr>
        <w:pStyle w:val="HTML1"/>
        <w:rPr/>
      </w:pPr>
      <w:r>
        <w:rPr/>
        <w:t>ревмокардит. Острое течение. 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Ревматизм.  Активная фаза.  Вторая  степень  активности,  возвратный</w:t>
      </w:r>
    </w:p>
    <w:p>
      <w:pPr>
        <w:pStyle w:val="HTML1"/>
        <w:rPr/>
      </w:pPr>
      <w:r>
        <w:rPr/>
        <w:t>ревмокардит. Сочетанный митральный порок  сердца.  Непрерывно-рецидивирующее</w:t>
      </w:r>
    </w:p>
    <w:p>
      <w:pPr>
        <w:pStyle w:val="HTML1"/>
        <w:rPr/>
      </w:pPr>
      <w:r>
        <w:rPr/>
        <w:t>течение. НIIБ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  Ревматизм.  Неактивная  фаза.   Миокардиосклероз.  Комбинированный</w:t>
      </w:r>
    </w:p>
    <w:p>
      <w:pPr>
        <w:pStyle w:val="HTML1"/>
        <w:rPr/>
      </w:pPr>
      <w:r>
        <w:rPr/>
        <w:t>митральный и аортальный порок сердца. НIIА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3. Рабочая классификация ревматоидного артрита (714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Клинико-анатомическая характерист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Ревматоидный артрит: полиартрит, олигоартрит, моноартр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 Ревматоидный артрит  с  системными  проявлениями: поражение  РЭС,</w:t>
      </w:r>
    </w:p>
    <w:p>
      <w:pPr>
        <w:pStyle w:val="HTML1"/>
        <w:rPr/>
      </w:pPr>
      <w:r>
        <w:rPr/>
        <w:t>серозных оболочек, легких,  сердца, сосудов, глаз,  почек, нервной  системы,</w:t>
      </w:r>
    </w:p>
    <w:p>
      <w:pPr>
        <w:pStyle w:val="HTML1"/>
        <w:rPr/>
      </w:pPr>
      <w:r>
        <w:rPr/>
        <w:t>амилоидоз орга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Псевдосептический синд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Ревматоидный артрит в сочетании  с  деформирующим  остео-артрозом,</w:t>
      </w:r>
    </w:p>
    <w:p>
      <w:pPr>
        <w:pStyle w:val="HTML1"/>
        <w:rPr/>
      </w:pPr>
      <w:r>
        <w:rPr/>
        <w:t>ревматизмом, диффузными болезнями соединительной тка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 Ювенильный ревматоидный артрит (включая болезнь Стил-л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Иммунологическая характерист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Серопозитив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Серонегатив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Течение болезни по клиническим дан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Быстро прогрессирующ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Медленно прогрессирующ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3.3.  Без  заметного  прогрессирования.  </w:t>
      </w:r>
      <w:r>
        <w:rPr>
          <w:b/>
          <w:bCs/>
        </w:rPr>
        <w:t>4.  Степень  активности.</w:t>
      </w:r>
      <w:r>
        <w:rPr/>
        <w:t xml:space="preserve"> I  </w:t>
      </w:r>
      <w:r>
        <w:rPr>
          <w:b/>
          <w:bCs/>
        </w:rPr>
        <w:t>--</w:t>
      </w:r>
    </w:p>
    <w:p>
      <w:pPr>
        <w:pStyle w:val="HTML1"/>
        <w:rPr/>
      </w:pPr>
      <w:r>
        <w:rPr/>
        <w:t>минимальная. II -- средняя. III -- высокая. Ремисс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5. Рентгенологическая стадия (РС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 -- околосуставной остеопороз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 -- остеопороз, сужение суставной щели (могут быть единичные узуры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I -- остеопороз, сужение суставной щели, множественные узу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V -- то же и костные анкилоз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6. Функциональная недостаточность (ФН) опорно-двигательного аппарат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сутству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 -- профессиональная трудоспособность сохран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 -- профессиональная трудоспособность утрач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I -- утрачена способность к самообслужива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Ревматоидный  полиартрит,  серопозитивный,  II  степень активности,</w:t>
      </w:r>
    </w:p>
    <w:p>
      <w:pPr>
        <w:pStyle w:val="HTML1"/>
        <w:rPr/>
      </w:pPr>
      <w:r>
        <w:rPr/>
        <w:t>медленно прогрессирующее течение, РС-II, ФН-П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Ревматоидный  артрит  коленных суставов, серонегативныи,  I степень</w:t>
      </w:r>
    </w:p>
    <w:p>
      <w:pPr>
        <w:pStyle w:val="HTML1"/>
        <w:rPr/>
      </w:pPr>
      <w:r>
        <w:rPr/>
        <w:t>активности, течение без заметного прогрессирования, РС-1, ФН-1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 Ревматоидный полиартрит  с  системными  проявлениями:  полисерозит,</w:t>
      </w:r>
    </w:p>
    <w:p>
      <w:pPr>
        <w:pStyle w:val="HTML1"/>
        <w:rPr/>
      </w:pPr>
      <w:r>
        <w:rPr/>
        <w:t>псевдосептический  синдром,  лимфоаденопатия,  серопозитивный,  III  степень</w:t>
      </w:r>
    </w:p>
    <w:p>
      <w:pPr>
        <w:pStyle w:val="HTML1"/>
        <w:rPr/>
      </w:pPr>
      <w:r>
        <w:rPr/>
        <w:t>активности, быстро прогрессирующее течение, РС-II, ФН-Ш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II. БОЛЕЗНИ ОРГАНОВ ДЫХАНИЯ</w:t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  <w:i/>
          <w:iCs/>
        </w:rPr>
        <w:t>1.  Клиническая классификация  гриппа  и  других  острых  респираторных</w:t>
      </w:r>
    </w:p>
    <w:p>
      <w:pPr>
        <w:pStyle w:val="HTML1"/>
        <w:rPr>
          <w:i/>
          <w:i/>
          <w:iCs/>
        </w:rPr>
      </w:pPr>
      <w:r>
        <w:rPr>
          <w:b/>
          <w:bCs/>
          <w:i/>
          <w:iCs/>
        </w:rPr>
        <w:t>заболеваний (487,465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1. Этиолог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1. Грипп типа 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2. Грипп типа 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3. Грипп типа 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4. Парагриппоз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5. Аденовирус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6. Респираторно-синтициаль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7. Риновирус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8. Коронавирус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9. Микоплазмен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10. Бактериаль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11. Смешан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12. Вирусно-вирус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13. Вирусно-микоплазмен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14. Вирусно-бактериаль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15. Микоплазмо-бактериаль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Форма клинического теч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1. Бессимптомная (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2. Легкая (I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3. Среднетяжелая (II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4. Тяжелая (Ш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5. Крайне-тяжелая (IV) -- гипертокс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3. Преобладание синдро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1. Катаральн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2. Интоксика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4. Ослож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1. Пневмо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2. Бронх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3. Гаймор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4. От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5. Синдром круп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6. Поражение сердечно-сосудистой систе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7. Поражение нервной систе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Грипп типа А, среднетяжелое теч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Парагрипп, легкая форма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2. Классификация острых пневмоний (480--487)</w:t>
      </w:r>
    </w:p>
    <w:p>
      <w:pPr>
        <w:pStyle w:val="HTML1"/>
        <w:rPr>
          <w:rFonts w:eastAsia="Courier New"/>
          <w:i/>
          <w:i/>
          <w:iCs/>
        </w:rPr>
      </w:pPr>
      <w:r>
        <w:rPr>
          <w:rFonts w:eastAsia="Courier New"/>
          <w:i/>
          <w:iCs/>
        </w:rPr>
        <w:t xml:space="preserve">    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этиологи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патогенезу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клинико-морфоло-гическим признакам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течению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Бактериальные (с указанием возбудител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Вирусные (с указанием возбудителя.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Микоплазменная (с указанием возбудителя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Аллергически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Обусловленные физическими и химическими факторам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 Смешанны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 Неуточненной этиолог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Первичн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Вторичн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Крупозн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Очагов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Остротекущ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Затяжная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Крупозная пневмония, пневмококковая, правосторонняя, нижнедолев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Очаговая пневмония, стафилококковая, двухсторонняя, затяж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    Грипп    А2,     тяжелое     течение.     Очаговая    пневмония,</w:t>
      </w:r>
    </w:p>
    <w:p>
      <w:pPr>
        <w:pStyle w:val="HTML1"/>
        <w:rPr/>
      </w:pPr>
      <w:r>
        <w:rPr/>
        <w:t>вирусно-стрептококковая, правостороння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 Острая  пневмония  в 8, 9  сегменте  справа,  вирусно-бактериальная</w:t>
      </w:r>
    </w:p>
    <w:p>
      <w:pPr>
        <w:pStyle w:val="HTML1"/>
        <w:rPr/>
      </w:pPr>
      <w:r>
        <w:rPr/>
        <w:t>(аденовирус + пневмококк)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3. Классификация хронической пневмонии (496) (Минск, 1964 г.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  По  этиологии</w:t>
      </w:r>
      <w:r>
        <w:rPr/>
        <w:t xml:space="preserve">  --  вирусные,  бактериальные,  микоплазменные,   от</w:t>
      </w:r>
    </w:p>
    <w:p>
      <w:pPr>
        <w:pStyle w:val="HTML1"/>
        <w:rPr/>
      </w:pPr>
      <w:r>
        <w:rPr/>
        <w:t>воздействия химических и физических факторов, смешан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По течению</w:t>
      </w:r>
      <w:r>
        <w:rPr/>
        <w:t xml:space="preserve"> -- стадия ремиссии, стадия обостр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По рентгеноморфологическои</w:t>
      </w:r>
      <w:r>
        <w:rPr/>
        <w:t xml:space="preserve"> локализа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4.   По   функциональным   нарушениям</w:t>
      </w:r>
      <w:r>
        <w:rPr/>
        <w:t xml:space="preserve">   --   рестриктивные   изменения,</w:t>
      </w:r>
    </w:p>
    <w:p>
      <w:pPr>
        <w:pStyle w:val="HTML1"/>
        <w:rPr/>
      </w:pPr>
      <w:r>
        <w:rPr/>
        <w:t>обструктивные изме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5.  По  осложениям</w:t>
      </w:r>
      <w:r>
        <w:rPr/>
        <w:t xml:space="preserve">  --  дыхательная   недостаточность  (ДН),   развитие</w:t>
      </w:r>
    </w:p>
    <w:p>
      <w:pPr>
        <w:pStyle w:val="HTML1"/>
        <w:rPr/>
      </w:pPr>
      <w:r>
        <w:rPr/>
        <w:t>легочного сердца, недостаточность кровообращения (Н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ч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Развитие хронической пневмонии является результатом  неразрешившейся</w:t>
      </w:r>
    </w:p>
    <w:p>
      <w:pPr>
        <w:pStyle w:val="HTML1"/>
        <w:rPr/>
      </w:pPr>
      <w:r>
        <w:rPr/>
        <w:t>по тем или иным причинам острой пневмо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Морфологическим субстратом служит пневмосклероз, ведущий к более или</w:t>
      </w:r>
    </w:p>
    <w:p>
      <w:pPr>
        <w:pStyle w:val="HTML1"/>
        <w:rPr/>
      </w:pPr>
      <w:r>
        <w:rPr/>
        <w:t>менее выраженному рубцовому сморщиванию пораженного участка легочной ткани и</w:t>
      </w:r>
    </w:p>
    <w:p>
      <w:pPr>
        <w:pStyle w:val="HTML1"/>
        <w:rPr/>
      </w:pPr>
      <w:r>
        <w:rPr/>
        <w:t>сопровождающийся   воспалительными  изменениями  в   соответствующем  отделе</w:t>
      </w:r>
    </w:p>
    <w:p>
      <w:pPr>
        <w:pStyle w:val="HTML1"/>
        <w:rPr/>
      </w:pPr>
      <w:r>
        <w:rPr/>
        <w:t>бронхиального дере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  При  рентгенологическом   исследовании  обнаруживаются   изменения</w:t>
      </w:r>
    </w:p>
    <w:p>
      <w:pPr>
        <w:pStyle w:val="HTML1"/>
        <w:rPr/>
      </w:pPr>
      <w:r>
        <w:rPr/>
        <w:t>очагового, сегментарного, долевого характера, реже изменения захватывают все</w:t>
      </w:r>
    </w:p>
    <w:p>
      <w:pPr>
        <w:pStyle w:val="HTML1"/>
        <w:rPr/>
      </w:pPr>
      <w:r>
        <w:rPr/>
        <w:t>легкое.    Наиболее    часто    встречается    сегментарно-долевая    форма,</w:t>
      </w:r>
    </w:p>
    <w:p>
      <w:pPr>
        <w:pStyle w:val="HTML1"/>
        <w:rPr/>
      </w:pPr>
      <w:r>
        <w:rPr/>
        <w:t>преимущественно поражаются  верхняя доля справа,  обе нижние, а из сегментов</w:t>
      </w:r>
    </w:p>
    <w:p>
      <w:pPr>
        <w:pStyle w:val="HTML1"/>
        <w:rPr/>
      </w:pPr>
      <w:r>
        <w:rPr/>
        <w:t>-- VI и VII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е  стадии  обострения   рентгенологическая   картина  характеризуется</w:t>
      </w:r>
    </w:p>
    <w:p>
      <w:pPr>
        <w:pStyle w:val="HTML1"/>
        <w:rPr/>
      </w:pPr>
      <w:r>
        <w:rPr/>
        <w:t>признаками  пневмосклероза.  Изменения выражаются  в усилении  и  деформации</w:t>
      </w:r>
    </w:p>
    <w:p>
      <w:pPr>
        <w:pStyle w:val="HTML1"/>
        <w:rPr/>
      </w:pPr>
      <w:r>
        <w:rPr/>
        <w:t>легочного  рисунка,  наличии затемнений неоднородного характера,  уменьшении</w:t>
      </w:r>
    </w:p>
    <w:p>
      <w:pPr>
        <w:pStyle w:val="HTML1"/>
        <w:rPr/>
      </w:pPr>
      <w:r>
        <w:rPr/>
        <w:t>объема пораженного участка легк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  Клинически   хроническая   пневмония   характеризуется  повторными</w:t>
      </w:r>
    </w:p>
    <w:p>
      <w:pPr>
        <w:pStyle w:val="HTML1"/>
        <w:rPr/>
      </w:pPr>
      <w:r>
        <w:rPr/>
        <w:t>вспышками воспалительного процесса в одной и той же части легк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 В классификации предусмотрена характеристика  течения  заболевания:</w:t>
      </w:r>
    </w:p>
    <w:p>
      <w:pPr>
        <w:pStyle w:val="HTML1"/>
        <w:rPr/>
      </w:pPr>
      <w:r>
        <w:rPr/>
        <w:t>обострения  носят спорадический характер или  имеют место частые (более 2--3</w:t>
      </w:r>
    </w:p>
    <w:p>
      <w:pPr>
        <w:pStyle w:val="HTML1"/>
        <w:rPr/>
      </w:pPr>
      <w:r>
        <w:rPr/>
        <w:t>раз в год) затяжные обостр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   Непременным   условием   является   отражение   в   диагнозе   его</w:t>
      </w:r>
    </w:p>
    <w:p>
      <w:pPr>
        <w:pStyle w:val="HTML1"/>
        <w:rPr/>
      </w:pPr>
      <w:r>
        <w:rPr/>
        <w:t>функциональной части, наличия дыхательной и сердечной недостаточност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 Хроническая   пневмония   в   фазе   обострения,   пневмококковая,</w:t>
      </w:r>
    </w:p>
    <w:p>
      <w:pPr>
        <w:pStyle w:val="HTML1"/>
        <w:rPr/>
      </w:pPr>
      <w:r>
        <w:rPr/>
        <w:t>правосторонняя  нижнедолевая  (IX--Х   сегменты),   осложненная  хроническим</w:t>
      </w:r>
    </w:p>
    <w:p>
      <w:pPr>
        <w:pStyle w:val="HTML1"/>
        <w:rPr/>
      </w:pPr>
      <w:r>
        <w:rPr/>
        <w:t>обструктивным бронхитом с бронхоспастическим компонентом ДН-1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Хроническая пневмония в фазе обострения, левосторонняя верхнедолевая</w:t>
      </w:r>
    </w:p>
    <w:p>
      <w:pPr>
        <w:pStyle w:val="HTML1"/>
        <w:rPr/>
      </w:pPr>
      <w:r>
        <w:rPr/>
        <w:t>(II   сегмент)  с   эмфиземой   I   и   III  сегментов   слева,  осложненная</w:t>
      </w:r>
    </w:p>
    <w:p>
      <w:pPr>
        <w:pStyle w:val="HTML1"/>
        <w:rPr/>
      </w:pPr>
      <w:r>
        <w:rPr/>
        <w:t>бронхоэктазами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4. Классификация хронического бронхита (491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 xml:space="preserve">1. </w:t>
      </w:r>
      <w:r>
        <w:rPr>
          <w:b/>
          <w:bCs/>
        </w:rPr>
        <w:t>По этиологии</w:t>
      </w:r>
      <w:r>
        <w:rPr/>
        <w:t xml:space="preserve"> -- вирусные, бактериальные, от воздействия химических и</w:t>
      </w:r>
    </w:p>
    <w:p>
      <w:pPr>
        <w:pStyle w:val="HTML1"/>
        <w:rPr/>
      </w:pPr>
      <w:r>
        <w:rPr/>
        <w:t>физических факторов, пылев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2. </w:t>
      </w:r>
      <w:r>
        <w:rPr>
          <w:b/>
          <w:bCs/>
        </w:rPr>
        <w:t>По морфологическим изменениям</w:t>
      </w:r>
      <w:r>
        <w:rPr/>
        <w:t xml:space="preserve"> -- катаральный, гной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3. </w:t>
      </w:r>
      <w:r>
        <w:rPr>
          <w:b/>
          <w:bCs/>
        </w:rPr>
        <w:t>По течению</w:t>
      </w:r>
      <w:r>
        <w:rPr/>
        <w:t xml:space="preserve"> -- стадия ремиссии, стадия обостр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4. По функциональным изменениям</w:t>
      </w:r>
      <w:r>
        <w:rPr/>
        <w:t xml:space="preserve"> -- необструктивный, обструктив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5.  По  осложнениям</w:t>
      </w:r>
      <w:r>
        <w:rPr/>
        <w:t xml:space="preserve">  --  дыхательная  недостаточность  (ДН),  сердечная</w:t>
      </w:r>
    </w:p>
    <w:p>
      <w:pPr>
        <w:pStyle w:val="HTML1"/>
        <w:rPr/>
      </w:pPr>
      <w:r>
        <w:rPr/>
        <w:t>недостаточность (СН), хроническое легочное сердце, эмфизема легк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чание:  по</w:t>
      </w:r>
      <w:r>
        <w:rPr/>
        <w:t xml:space="preserve">  критериям  ВОЗ  можно поставить  диагноз  хронического</w:t>
      </w:r>
    </w:p>
    <w:p>
      <w:pPr>
        <w:pStyle w:val="HTML1"/>
        <w:rPr/>
      </w:pPr>
      <w:r>
        <w:rPr/>
        <w:t>бронхита, если кашель с отделением мокроты продолжается 3  месяца в  году  и</w:t>
      </w:r>
    </w:p>
    <w:p>
      <w:pPr>
        <w:pStyle w:val="HTML1"/>
        <w:rPr/>
      </w:pPr>
      <w:r>
        <w:rPr/>
        <w:t>более, повторяясь ежегодно не менее двух  лет  подряд и  если  при этом  нет</w:t>
      </w:r>
    </w:p>
    <w:p>
      <w:pPr>
        <w:pStyle w:val="HTML1"/>
        <w:rPr/>
      </w:pPr>
      <w:r>
        <w:rPr/>
        <w:t>других заболеваний, которые могут вызвать эти симптомы (ЛОР-органы и 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Обострение  хронического  обструктивно-гнойного бронхита,  смешанной</w:t>
      </w:r>
    </w:p>
    <w:p>
      <w:pPr>
        <w:pStyle w:val="HTML1"/>
        <w:rPr/>
      </w:pPr>
      <w:r>
        <w:rPr/>
        <w:t>этиологии (вирус парагриппа + синегнойная палочка). ДН II ст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5. Классификация бронхиальной астмы (493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Предаст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ронхиальная астм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Формы бронхиальной аст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Иммунолог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Неиммунолог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атогенетические механизмы бронхиальной аст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Атоп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Инфекционно-зависим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Аутоиммун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Дисгормональ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Нервно-псих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 Адренергический дисбалан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 Первично измененная реактивность бронх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Тяжесть течения бронхиальной аст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</w:t>
      </w:r>
      <w:r>
        <w:rPr>
          <w:b/>
          <w:bCs/>
        </w:rPr>
        <w:t>.</w:t>
      </w:r>
      <w:r>
        <w:rPr/>
        <w:t xml:space="preserve"> Легкое теч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Течение средней тяже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Тяжелое теч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азы течения бронхиальной аст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Обостр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Затихающее обостр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Ремисс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Ослож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Легочные -- эмфизема легких, дыхательная недостаточность, ателектаз,</w:t>
      </w:r>
    </w:p>
    <w:p>
      <w:pPr>
        <w:pStyle w:val="HTML1"/>
        <w:rPr/>
      </w:pPr>
      <w:r>
        <w:rPr/>
        <w:t>пневмоторакс и т. п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Внелегочное  --  дистрофия  миокарда,  легочное  сердце,  сердечная</w:t>
      </w:r>
    </w:p>
    <w:p>
      <w:pPr>
        <w:pStyle w:val="HTML1"/>
        <w:rPr/>
      </w:pPr>
      <w:r>
        <w:rPr/>
        <w:t>недостаточность и т. 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чание:  предастма</w:t>
      </w:r>
      <w:r>
        <w:rPr/>
        <w:t xml:space="preserve">  --   этим  термином   обозначаются   состояния,</w:t>
      </w:r>
    </w:p>
    <w:p>
      <w:pPr>
        <w:pStyle w:val="HTML1"/>
        <w:rPr/>
      </w:pPr>
      <w:r>
        <w:rPr/>
        <w:t>представляющие  угрозу возникновения  бронхиальной  астмы. К  ним  относятся</w:t>
      </w:r>
    </w:p>
    <w:p>
      <w:pPr>
        <w:pStyle w:val="HTML1"/>
        <w:rPr/>
      </w:pPr>
      <w:r>
        <w:rPr/>
        <w:t>острый   и  хронический   бронхит,  пневмония  с   элементами  бронхоспазма,</w:t>
      </w:r>
    </w:p>
    <w:p>
      <w:pPr>
        <w:pStyle w:val="HTML1"/>
        <w:rPr/>
      </w:pPr>
      <w:r>
        <w:rPr/>
        <w:t>сочетающиеся  с  вазомоторным  ринитом,  крапивницей,  вазомоторным  отеком,</w:t>
      </w:r>
    </w:p>
    <w:p>
      <w:pPr>
        <w:pStyle w:val="HTML1"/>
        <w:rPr/>
      </w:pPr>
      <w:r>
        <w:rPr/>
        <w:t>мигренью  и  нейродермитом  при  наличии  зозинофилии в  крови  и  повышения</w:t>
      </w:r>
    </w:p>
    <w:p>
      <w:pPr>
        <w:pStyle w:val="HTML1"/>
        <w:rPr/>
      </w:pPr>
      <w:r>
        <w:rPr/>
        <w:t>содержания  их  в   мокроте,   обусловленные  иммунологическими  механизмами</w:t>
      </w:r>
    </w:p>
    <w:p>
      <w:pPr>
        <w:pStyle w:val="HTML1"/>
        <w:rPr/>
      </w:pPr>
      <w:r>
        <w:rPr/>
        <w:t>патогене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ассификация бронхиальной астмы по степени тяжест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епен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инические симптомы до леч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ункция легких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егк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продолжительные симптомы легкого обострения болезни менее 1--2  раз в</w:t>
      </w:r>
    </w:p>
    <w:p>
      <w:pPr>
        <w:pStyle w:val="HTML1"/>
        <w:rPr/>
      </w:pPr>
      <w:r>
        <w:rPr/>
        <w:t>неделю.  Ночная  астма  1   --2   раза  в  месяц.  Отсутствие  симптомов   в</w:t>
      </w:r>
    </w:p>
    <w:p>
      <w:pPr>
        <w:pStyle w:val="HTML1"/>
        <w:rPr/>
      </w:pPr>
      <w:r>
        <w:rPr/>
        <w:t>меж</w:t>
      </w:r>
      <w:r>
        <w:rPr>
          <w:b/>
          <w:bCs/>
        </w:rPr>
        <w:t>-</w:t>
      </w:r>
      <w:r>
        <w:rPr/>
        <w:t>приступном перио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СВ более 80% от должной.  Вариабельность менее  20%. ПСВ после  приема</w:t>
      </w:r>
    </w:p>
    <w:p>
      <w:pPr>
        <w:pStyle w:val="HTML1"/>
        <w:rPr/>
      </w:pPr>
      <w:r>
        <w:rPr/>
        <w:t>бронхолитиков нормальн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редня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острение  астмы  1--2 раза  в  неделю. Ночная астма более двух раз  в</w:t>
      </w:r>
    </w:p>
    <w:p>
      <w:pPr>
        <w:pStyle w:val="HTML1"/>
        <w:rPr/>
      </w:pPr>
      <w:r>
        <w:rPr/>
        <w:t>месяц. Обратное развитие симптомов требует назначения симпатолити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СВ 60--80% от должной.  Вариабельность ПСВ 20--30%.  ПСВ после  приема</w:t>
      </w:r>
    </w:p>
    <w:p>
      <w:pPr>
        <w:pStyle w:val="HTML1"/>
        <w:rPr/>
      </w:pPr>
      <w:r>
        <w:rPr/>
        <w:t>бронхолитиков нормальна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яжел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астые обострения. Симптомы стойкие. Ночная астма  выражена. Физическая</w:t>
      </w:r>
    </w:p>
    <w:p>
      <w:pPr>
        <w:pStyle w:val="HTML1"/>
        <w:rPr/>
      </w:pPr>
      <w:r>
        <w:rPr/>
        <w:t>активность   снижена.  Частые  госпитализации.  Угрожающее   жизни  больного</w:t>
      </w:r>
    </w:p>
    <w:p>
      <w:pPr>
        <w:pStyle w:val="HTML1"/>
        <w:rPr/>
      </w:pPr>
      <w:r>
        <w:rPr/>
        <w:t>обострение аст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СВ меньше 60% от должной.  Вариабельность ПСВ более 30%. ПСВ -- нижняя</w:t>
      </w:r>
    </w:p>
    <w:p>
      <w:pPr>
        <w:pStyle w:val="HTML1"/>
        <w:rPr/>
      </w:pPr>
      <w:r>
        <w:rPr/>
        <w:t>граница нормы, несмотря на оптимальное леч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мечания: ПСВ -- пиковая скорость выдох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Бронхиальная астма,  иммунологическая форма, инфекционно-за-висимая,</w:t>
      </w:r>
    </w:p>
    <w:p>
      <w:pPr>
        <w:pStyle w:val="HTML1"/>
        <w:rPr/>
      </w:pPr>
      <w:r>
        <w:rPr/>
        <w:t>легкая, обостр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Бронхиальная астма, неиммунологическая форма, обострение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6. Классификация плевритов (511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По клиническим проявлениям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сухо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выпотноно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 Воспалительные выпо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  гнойно-воспалительных  процессах  в   организме  (прилежащих  или</w:t>
      </w:r>
    </w:p>
    <w:p>
      <w:pPr>
        <w:pStyle w:val="HTML1"/>
        <w:rPr/>
      </w:pPr>
      <w:r>
        <w:rPr/>
        <w:t>отдаленных органах и тканях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нфекционные       (бактериальные,       вирусные,       риккетсиозные,</w:t>
      </w:r>
    </w:p>
    <w:p>
      <w:pPr>
        <w:pStyle w:val="HTML1"/>
        <w:rPr/>
      </w:pPr>
      <w:r>
        <w:rPr/>
        <w:t>микоп-лазматические, грибковые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разитарные (амебиаз, филяриаз, парагонимоз, эхинококкоз и 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ерментогенные (панкреатогенные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ллергические   и   аутоиммунные   выпоты   (экзогенный   аллергический</w:t>
      </w:r>
    </w:p>
    <w:p>
      <w:pPr>
        <w:pStyle w:val="HTML1"/>
        <w:rPr/>
      </w:pPr>
      <w:r>
        <w:rPr/>
        <w:t>альвеолит, лекарственная аллергия, постинфарктный синдром Дрессле-раит.д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  диффузных   заболеваниях    соединительной   ткани    (ревматизм,</w:t>
      </w:r>
    </w:p>
    <w:p>
      <w:pPr>
        <w:pStyle w:val="HTML1"/>
        <w:rPr/>
      </w:pPr>
      <w:r>
        <w:rPr/>
        <w:t>ревматоидный артрит, системная красная волчанка, склеродермия и 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ттравматические    выпоты   (закрытая    травма   грудной    клетки,</w:t>
      </w:r>
    </w:p>
    <w:p>
      <w:pPr>
        <w:pStyle w:val="HTML1"/>
        <w:rPr/>
      </w:pPr>
      <w:r>
        <w:rPr/>
        <w:t>электроожоги, лучевая терап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Застойные выпоты (нарушение крово- и лимфообращен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Сердечная недостаточность различного гене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Тромбоэмболия легочной артер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  Диспротеинемические   выпоты   (снижение   коллоидно-осмотического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давления плазмы крови):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 Нефротический   синдром   (гломерулонефрит,   липоидный   нефроз,</w:t>
      </w:r>
    </w:p>
    <w:p>
      <w:pPr>
        <w:pStyle w:val="HTML1"/>
        <w:rPr/>
      </w:pPr>
      <w:r>
        <w:rPr/>
        <w:t>амилоидоз почек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Цирроз пече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Микседема и д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4. Опухолевые выпо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. Первичная опухо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. Метастатические опухо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. Лейкоз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5. Выпоты при прочих заболеваниях</w:t>
      </w:r>
      <w:r>
        <w:rPr/>
        <w:t xml:space="preserve"> (асбестоз,  синдром  "желтого ногтя",</w:t>
      </w:r>
    </w:p>
    <w:p>
      <w:pPr>
        <w:pStyle w:val="HTML1"/>
        <w:rPr/>
      </w:pPr>
      <w:r>
        <w:rPr/>
        <w:t>уремия и т. д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6. Выпоты при нарушении целости плевральных лист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1. Спонтанный пневмоторак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2. Спонтанный хилоторак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3. Спонтанный гемоторак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7. В зависимости от характера экссудата различаю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1. Фибриноз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2. Серозно-фибриноз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3. Сероз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4. Гной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5. Гнилост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6. Геморраг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7. Холестеринов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8. Эозинофиль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9. Хилезный плевр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Фаза течения плеврит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остра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подостра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хрон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о локализации различают диффузные и осумкованны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верхушечный (апикальный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пристеночный (паракостальный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костодиафрагмальны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диафрагмальный (базальный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парамедиастинальны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междолевой (интерлобарны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   Экссудативный     плеврит,     левосторонний,     туберкулезный,</w:t>
      </w:r>
    </w:p>
    <w:p>
      <w:pPr>
        <w:pStyle w:val="HTML1"/>
        <w:rPr/>
      </w:pPr>
      <w:r>
        <w:rPr/>
        <w:t>серозно-фибриноз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Хроническая  пневмония  в  фазе обострения, нижнедолевая (VI--  VII</w:t>
      </w:r>
    </w:p>
    <w:p>
      <w:pPr>
        <w:pStyle w:val="HTML1"/>
        <w:rPr/>
      </w:pPr>
      <w:r>
        <w:rPr/>
        <w:t>сегменты),  стафилококковая,  парапневмонический   правосторонний   плеврит,</w:t>
      </w:r>
    </w:p>
    <w:p>
      <w:pPr>
        <w:pStyle w:val="HTML1"/>
        <w:rPr/>
      </w:pPr>
      <w:r>
        <w:rPr/>
        <w:t>наддиафрагмальный, осумкованный, гнойный, стафилококков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Грипп А2, среднетяжелый. Двухсторонний сухой плевр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Геморрагический посттравматический плевр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Дыхательная    недостаточность    (ДН),    связанная   с   хроническими</w:t>
      </w:r>
    </w:p>
    <w:p>
      <w:pPr>
        <w:pStyle w:val="HTML1"/>
        <w:rPr>
          <w:i/>
          <w:i/>
          <w:iCs/>
        </w:rPr>
      </w:pPr>
      <w:r>
        <w:rPr>
          <w:b/>
          <w:bCs/>
          <w:i/>
          <w:iCs/>
        </w:rPr>
        <w:t>заболеваниями легких (по Н. В. Путову и П. К. Булатову, 1975 г.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1. Функциональные нарушения отсутствуют (ДНо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Дыхательная  недостаточность  I  степени  (ДНО --  одышка  возникает</w:t>
      </w:r>
    </w:p>
    <w:p>
      <w:pPr>
        <w:pStyle w:val="HTML1"/>
        <w:rPr/>
      </w:pPr>
      <w:r>
        <w:rPr/>
        <w:t>только  при  физическом  напряжении,  превышающим  обыденные,  т.е. средние.</w:t>
      </w:r>
    </w:p>
    <w:p>
      <w:pPr>
        <w:pStyle w:val="HTML1"/>
        <w:rPr/>
      </w:pPr>
      <w:r>
        <w:rPr/>
        <w:t>Показатели функции внешнего дыхания в покое соответствуют долж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Дыхательная  недостаточность  II  степени --  одышка возникает  при</w:t>
      </w:r>
    </w:p>
    <w:p>
      <w:pPr>
        <w:pStyle w:val="HTML1"/>
        <w:rPr/>
      </w:pPr>
      <w:r>
        <w:rPr/>
        <w:t>незначительном  физическом  напряжении,  обнаруживаются умеренное отклонение</w:t>
      </w:r>
    </w:p>
    <w:p>
      <w:pPr>
        <w:pStyle w:val="HTML1"/>
        <w:rPr/>
      </w:pPr>
      <w:r>
        <w:rPr/>
        <w:t>легочных объемов от должных велич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Дыхательная недостаточность III степени -- одышка  выражена в покое,</w:t>
      </w:r>
    </w:p>
    <w:p>
      <w:pPr>
        <w:pStyle w:val="HTML1"/>
        <w:rPr/>
      </w:pPr>
      <w:r>
        <w:rPr/>
        <w:t>легочные  объемы  значительно   отличаются  от  должных,  однако  избыточная</w:t>
      </w:r>
    </w:p>
    <w:p>
      <w:pPr>
        <w:pStyle w:val="HTML1"/>
        <w:rPr/>
      </w:pPr>
      <w:r>
        <w:rPr/>
        <w:t>вентиляция не компенсирует недостаточное поступление в кровь  кислорода, что</w:t>
      </w:r>
    </w:p>
    <w:p>
      <w:pPr>
        <w:pStyle w:val="HTML1"/>
        <w:rPr/>
      </w:pPr>
      <w:r>
        <w:rPr/>
        <w:t>приводит к артериальной гипоксемии и дыхательному ацидоз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Хронический обструктивный катаральный бронхит,  обострение. Эмфизема</w:t>
      </w:r>
    </w:p>
    <w:p>
      <w:pPr>
        <w:pStyle w:val="HTML1"/>
        <w:rPr/>
      </w:pPr>
      <w:r>
        <w:rPr/>
        <w:t>легких. ДН II с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V. БОЛЕЗНИ ОРГАНОВ ПИЩЕВАРЕНИЯ</w:t>
      </w:r>
    </w:p>
    <w:p>
      <w:pPr>
        <w:pStyle w:val="HTML1"/>
        <w:rPr>
          <w:i/>
          <w:i/>
          <w:i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  <w:i/>
          <w:iCs/>
        </w:rPr>
        <w:t>1. Болезни пищевода (530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1.1. Ахалазия и кардиоспазм (530.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диагнозе отражает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тадия</w:t>
      </w:r>
      <w:r>
        <w:rPr/>
        <w:t xml:space="preserve"> (1  -- ранняя; 2 -- стадия стабильного расширения пищевода; 3 --</w:t>
      </w:r>
    </w:p>
    <w:p>
      <w:pPr>
        <w:pStyle w:val="HTML1"/>
        <w:rPr/>
      </w:pPr>
      <w:r>
        <w:rPr/>
        <w:t>стадия рубцовых изменений кардии; 4 -- стадия осложнени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сложнения:</w:t>
      </w:r>
      <w:r>
        <w:rPr/>
        <w:t xml:space="preserve"> эзофагит, периэзофагит, медиастенит, хиатосклеро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Ахалазия кардии, 4 стадия, эзофаг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Эзофагит (530.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диагнозе отражает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ечение заболевания:</w:t>
      </w:r>
      <w:r>
        <w:rPr/>
        <w:t xml:space="preserve">  острый  до  3-х месяцев, подострый --  от 3  до 6</w:t>
      </w:r>
    </w:p>
    <w:p>
      <w:pPr>
        <w:pStyle w:val="HTML1"/>
        <w:rPr/>
      </w:pPr>
      <w:r>
        <w:rPr/>
        <w:t>месяцев, хронический -- более 6 месяцев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этиологический  фактор:</w:t>
      </w:r>
      <w:r>
        <w:rPr/>
        <w:t xml:space="preserve">  специфический,   неспецифический,  химический,</w:t>
      </w:r>
    </w:p>
    <w:p>
      <w:pPr>
        <w:pStyle w:val="HTML1"/>
        <w:rPr/>
      </w:pPr>
      <w:r>
        <w:rPr/>
        <w:t>медикаментозный,     аллергический,     лучевой,    пептический     эзофагит</w:t>
      </w:r>
    </w:p>
    <w:p>
      <w:pPr>
        <w:pStyle w:val="HTML1"/>
        <w:rPr/>
      </w:pPr>
      <w:r>
        <w:rPr/>
        <w:t>(рефлюкс-эзофагит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клиника-морфологические  изменения:</w:t>
      </w:r>
      <w:r>
        <w:rPr/>
        <w:t xml:space="preserve">  катаральный,  эрозивный, язвенный;</w:t>
      </w:r>
    </w:p>
    <w:p>
      <w:pPr>
        <w:pStyle w:val="HTML1"/>
        <w:rPr/>
      </w:pPr>
      <w:r>
        <w:rPr/>
        <w:t>флегмонозный,  абсцедирующий,  некротический,  рубцовый, псевдомембранозный:</w:t>
      </w:r>
    </w:p>
    <w:p>
      <w:pPr>
        <w:pStyle w:val="HTML1"/>
        <w:rPr/>
      </w:pPr>
      <w:r>
        <w:rPr/>
        <w:t>атроф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Дифтерия, острый псевдомембранозный эзофаг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Ожог пищевода соляной кислотой, острый эрозивный эзофаг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Хронический эрозивный рефлюкс-эзофагит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Язва пищевода (530.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Указывают    </w:t>
      </w:r>
      <w:r>
        <w:rPr>
          <w:i/>
          <w:iCs/>
        </w:rPr>
        <w:t>этиологический</w:t>
      </w:r>
      <w:r>
        <w:rPr/>
        <w:t xml:space="preserve">    фактор:   химическое,   медикаментозное,</w:t>
      </w:r>
    </w:p>
    <w:p>
      <w:pPr>
        <w:pStyle w:val="HTML1"/>
        <w:rPr/>
      </w:pPr>
      <w:r>
        <w:rPr/>
        <w:t>грибковое, пептическое и др. пораже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течение заболевания:</w:t>
      </w:r>
      <w:r>
        <w:rPr/>
        <w:t xml:space="preserve"> острая или хроническа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количество язв:</w:t>
      </w:r>
      <w:r>
        <w:rPr/>
        <w:t xml:space="preserve"> единичное или множественное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локализация:</w:t>
      </w:r>
      <w:r>
        <w:rPr/>
        <w:t xml:space="preserve"> верхняя, средняя, нижняя треть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опутствующие  поражения пищевода:</w:t>
      </w:r>
      <w:r>
        <w:rPr/>
        <w:t xml:space="preserve"> рефлюкс-эзофагит,  грыжа пищеводного</w:t>
      </w:r>
    </w:p>
    <w:p>
      <w:pPr>
        <w:pStyle w:val="HTML1"/>
        <w:rPr/>
      </w:pPr>
      <w:r>
        <w:rPr/>
        <w:t>отверстия диафраг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  Хроническая    пептическая   язва    нижней    трети    пищевода,</w:t>
      </w:r>
    </w:p>
    <w:p>
      <w:pPr>
        <w:pStyle w:val="HTML1"/>
        <w:rPr/>
      </w:pPr>
      <w:r>
        <w:rPr/>
        <w:t>рефлюкс-эзофаг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Острые  медикаментозные  (аспириновые) язвы средней  и нижней  трети</w:t>
      </w:r>
    </w:p>
    <w:p>
      <w:pPr>
        <w:pStyle w:val="HTML1"/>
        <w:rPr/>
      </w:pPr>
      <w:r>
        <w:rPr/>
        <w:t>пищевод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Сужение и стеноз пищевода (530.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  формировании диагноза указать  причину, вызвавшую  стеноз пищевода</w:t>
      </w:r>
    </w:p>
    <w:p>
      <w:pPr>
        <w:pStyle w:val="HTML1"/>
        <w:rPr/>
      </w:pPr>
      <w:r>
        <w:rPr/>
        <w:t>(рубцовые изменения после химического ожога или язвы пищевода,  3--4 степени</w:t>
      </w:r>
    </w:p>
    <w:p>
      <w:pPr>
        <w:pStyle w:val="HTML1"/>
        <w:rPr/>
      </w:pPr>
      <w:r>
        <w:rPr/>
        <w:t>ахалазии кардии, доброкачественные или  злокачественные опухоли  пищевода  и</w:t>
      </w:r>
    </w:p>
    <w:p>
      <w:pPr>
        <w:pStyle w:val="HTML1"/>
        <w:rPr/>
      </w:pPr>
      <w:r>
        <w:rPr/>
        <w:t>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тепень сужения:</w:t>
      </w:r>
      <w:r>
        <w:rPr/>
        <w:t xml:space="preserve"> I степень -- диаметр суженного участка 0,5--0,7 см, II</w:t>
      </w:r>
    </w:p>
    <w:p>
      <w:pPr>
        <w:pStyle w:val="HTML1"/>
        <w:rPr/>
      </w:pPr>
      <w:r>
        <w:rPr/>
        <w:t>-- 0,3--0,5 см, III -- менее 0,3 с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Стеноз  пищевода  I степени на  фоне Рубцовых изменений после  ожога</w:t>
      </w:r>
    </w:p>
    <w:p>
      <w:pPr>
        <w:pStyle w:val="HTML1"/>
        <w:rPr/>
      </w:pPr>
      <w:r>
        <w:rPr/>
        <w:t>соляной кислот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 Прободение пищевода (530.4). Спонтанный разрыв пищево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. Дискинезия пищевода (530.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Следует указать  </w:t>
      </w:r>
      <w:r>
        <w:rPr>
          <w:i/>
          <w:iCs/>
        </w:rPr>
        <w:t>форму болезни:</w:t>
      </w:r>
      <w:r>
        <w:rPr/>
        <w:t xml:space="preserve">  гиперкинетическую  .(эзофагоспазм) или</w:t>
      </w:r>
    </w:p>
    <w:p>
      <w:pPr>
        <w:pStyle w:val="HTML1"/>
        <w:rPr/>
      </w:pPr>
      <w:r>
        <w:rPr/>
        <w:t>гипокинетическую (первичное или вторичное поражение пищевода); при вторичной</w:t>
      </w:r>
    </w:p>
    <w:p>
      <w:pPr>
        <w:pStyle w:val="HTML1"/>
        <w:rPr/>
      </w:pPr>
      <w:r>
        <w:rPr/>
        <w:t>дискинезии надо указать ее причину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. Системная красная волчанка, гипокинезия пищево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7. Дивертикул пищевода приобретенный (530.6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едует указать</w:t>
      </w:r>
      <w:r>
        <w:rPr>
          <w:b/>
          <w:bCs/>
        </w:rPr>
        <w:t>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локализацию</w:t>
      </w:r>
      <w:r>
        <w:rPr/>
        <w:t xml:space="preserve"> (фаринго-эзофагеальный, бифуркационный, наддиаф-рагмальный,</w:t>
      </w:r>
    </w:p>
    <w:p>
      <w:pPr>
        <w:pStyle w:val="HTML1"/>
        <w:rPr/>
      </w:pPr>
      <w:r>
        <w:rPr/>
        <w:t>поддиафрагмальный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стадию</w:t>
      </w:r>
      <w:r>
        <w:rPr/>
        <w:t xml:space="preserve">   (I  стадия  функциональная,  II   --  дивертикулита;   III  --</w:t>
      </w:r>
    </w:p>
    <w:p>
      <w:pPr>
        <w:pStyle w:val="HTML1"/>
        <w:rPr/>
      </w:pPr>
      <w:r>
        <w:rPr/>
        <w:t>декомпенсации) 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сложнения:</w:t>
      </w:r>
      <w:r>
        <w:rPr/>
        <w:t xml:space="preserve">    перидивертикулит,    асфиксия,    пневмония,    абсцесс,</w:t>
      </w:r>
    </w:p>
    <w:p>
      <w:pPr>
        <w:pStyle w:val="HTML1"/>
        <w:rPr/>
      </w:pPr>
      <w:r>
        <w:rPr/>
        <w:t>кровотечение, перфорация, медиастен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фаринго-эзофагельный дивертикул, II ста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8. Желудочно-пищеводный разрывно-геморрагический синдром (530.7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ндром Маллори-Вей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2.  Классификация  хронических гастритов  (по  Ф.  И. Комарову и А.  В.</w:t>
      </w:r>
    </w:p>
    <w:p>
      <w:pPr>
        <w:pStyle w:val="HTML1"/>
        <w:rPr>
          <w:i/>
          <w:i/>
          <w:iCs/>
        </w:rPr>
      </w:pPr>
      <w:r>
        <w:rPr>
          <w:b/>
          <w:bCs/>
          <w:i/>
          <w:iCs/>
        </w:rPr>
        <w:t>Калинину, 1992 г.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Основные виды хронического гастри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Антральный гастрит (типа В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Фундальный гастрит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первичный аутоиммунный (типа А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вторичный (сопутствующий) гастр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Смешанный гастрит (пангастрит, тип А, В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Рефлюкс-гастрит (послеоперационный, тип С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Дополнительная характерист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По гастроскопической картин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поверхностны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гипертрофическ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атроф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По морфологической картин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поверхностный (слабо, умеренно и сильно выраженный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 атрофический (умеренный,  выраженный  с  явлениями  перестройки  --</w:t>
      </w:r>
    </w:p>
    <w:p>
      <w:pPr>
        <w:pStyle w:val="HTML1"/>
        <w:rPr/>
      </w:pPr>
      <w:r>
        <w:rPr/>
        <w:t>кишечная метаплазия, пилорическая метаплазия, дисплазия эпителия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атрофически-гиперпластическ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гипертроф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По состоянию секреторной функции желудк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с повышенной секреторной функцие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с нормальной секреторной функцие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с умеренной и выраженной секреторной недостаточност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Фаза заболев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Обостр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Ремисс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Хронический гастрит  с преимущественным поражением тела желудка,  с</w:t>
      </w:r>
    </w:p>
    <w:p>
      <w:pPr>
        <w:pStyle w:val="HTML1"/>
        <w:rPr/>
      </w:pPr>
      <w:r>
        <w:rPr/>
        <w:t>выраженной секреторной недостаточностью желудка, В12 -- дефицитная анем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 Хронический  антральный  гастрит  (геликобактер-ассоциированный  с</w:t>
      </w:r>
    </w:p>
    <w:p>
      <w:pPr>
        <w:pStyle w:val="HTML1"/>
        <w:rPr/>
      </w:pPr>
      <w:r>
        <w:rPr/>
        <w:t>повышенной секреторной функцией желудка, фаза обострен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Рефлюкс-гастрит (послеоперационный, тип С)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3. Классификация хронических дуоденитов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По морфологической карти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Поверхност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Глубокий (интерстициальны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Атрофический (умеренный, выраженны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По состоянию моторно-эвакуаторнон функции 12-ти перстной киш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Гипермоторная дискииез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Гипомоторная дискинез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Дуоденоста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По фазе теч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Обостр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Ремисс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Хронический дуоденит с гипермоторной дискинезией,  фаза обострения.</w:t>
      </w:r>
    </w:p>
    <w:p>
      <w:pPr>
        <w:pStyle w:val="HTML1"/>
        <w:rPr/>
      </w:pPr>
      <w:r>
        <w:rPr/>
        <w:t>Гипермоторная дискииезия двенадцатиперстной киш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Хронический дуоденит с дуоденостазом, фаза обострения. Гипермоторная</w:t>
      </w:r>
    </w:p>
    <w:p>
      <w:pPr>
        <w:pStyle w:val="HTML1"/>
        <w:rPr/>
      </w:pPr>
      <w:r>
        <w:rPr/>
        <w:t>дискинезия двенадцатиперстной кишки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4. Классификация язвенной болезни (531--534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Общая характеристика болез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Язвенная болезнь желудка (531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Язвенная болезнь двенадцатиперстной кишки (53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Язвенная болезнь неуточненной локализации (53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Пептическая гастроеюнальная язва после резекции желудка (534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Клиническая фор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Острая или впервые выявлен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Хрон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Теч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Латент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Редко рецидивирующее (1 рецидив в 4--5 лет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Умеренно рецидивирующее (1 рецидив в 2--3 год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.   Часто   рецидивирующее   (1  рецидив   и   более  в   год)   или</w:t>
      </w:r>
    </w:p>
    <w:p>
      <w:pPr>
        <w:pStyle w:val="HTML1"/>
        <w:rPr/>
      </w:pPr>
      <w:r>
        <w:rPr/>
        <w:t>непрерыв-но-рецидивирующее; развитие осложн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4. Ф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. Обостр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. Затихающее обострение (неполная ремисс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. Ремисс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5. Характеристика морфологического субстрата болез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5.1. Виды яз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1.1. Острая яз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1.2. Хроническая яз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5.2. Размеры яз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2.1 Небольшая (менее 0,5 см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2.2. Средняя (0,5--1 см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2.3. Крупная (1,1--Зсм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2.4. Гигантская (более 3 см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5.3. Стадия развития яз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3.1. Актив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3.2. Рубцующая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3.3. Стадия "красного" руб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3.4. Стадия "белого" руб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3.5. Длительно не рубцующая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5.4. Локализация яз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4.1.  Желудок  А  --  каждая,  субкардиальный  отдел,  тело  желудка,</w:t>
      </w:r>
    </w:p>
    <w:p>
      <w:pPr>
        <w:pStyle w:val="HTML1"/>
        <w:rPr/>
      </w:pPr>
      <w:r>
        <w:rPr/>
        <w:t>антральный отдел, пилорический канал, привратник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елудок Б -- передняя  стенка, задняя  стенка, малая кривизна,  большая</w:t>
      </w:r>
    </w:p>
    <w:p>
      <w:pPr>
        <w:pStyle w:val="HTML1"/>
        <w:rPr/>
      </w:pPr>
      <w:r>
        <w:rPr/>
        <w:t>кривиз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4.2.  Двенадцатиперстная  кишка А  -- луковица,  бульбо-дуоденаль-ный</w:t>
      </w:r>
    </w:p>
    <w:p>
      <w:pPr>
        <w:pStyle w:val="HTML1"/>
        <w:rPr/>
      </w:pPr>
      <w:r>
        <w:rPr/>
        <w:t>переход, постбульбарная часть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венадцатиперстная кишка  Б --  передняя стенка, задняя  стенка,  малая</w:t>
      </w:r>
    </w:p>
    <w:p>
      <w:pPr>
        <w:pStyle w:val="HTML1"/>
        <w:rPr/>
      </w:pPr>
      <w:r>
        <w:rPr/>
        <w:t>кривизна, большая кривиз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6.  Характеристика  функций  гастродуоденальной системы</w:t>
      </w:r>
      <w:r>
        <w:rPr/>
        <w:t xml:space="preserve">  (с нормальной,</w:t>
      </w:r>
    </w:p>
    <w:p>
      <w:pPr>
        <w:pStyle w:val="HTML1"/>
        <w:rPr/>
      </w:pPr>
      <w:r>
        <w:rPr/>
        <w:t>повышенной,   пониженной   секреторной  функцией;  моторной  и  эвакуаторной</w:t>
      </w:r>
    </w:p>
    <w:p>
      <w:pPr>
        <w:pStyle w:val="HTML1"/>
        <w:rPr/>
      </w:pPr>
      <w:r>
        <w:rPr/>
        <w:t>функцие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7. Ослож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1. Кровотечени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легкое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средней степен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тяжелое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) крайне тяжел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2. Перфора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3. Пенетра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4. Стеноз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) компенсированны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) субкомпенсированны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) декомпенсирован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5. Малигниза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Язвенная  болезнь желудка  в фазе обострения,  часто  рецидивирующее</w:t>
      </w:r>
    </w:p>
    <w:p>
      <w:pPr>
        <w:pStyle w:val="HTML1"/>
        <w:rPr/>
      </w:pPr>
      <w:r>
        <w:rPr/>
        <w:t>течение,  малая  язва  угла  желудка,  нормальная кислотообразующая  функция</w:t>
      </w:r>
    </w:p>
    <w:p>
      <w:pPr>
        <w:pStyle w:val="HTML1"/>
        <w:rPr/>
      </w:pPr>
      <w:r>
        <w:rPr/>
        <w:t>желуд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Язвенная болезнь  желудка  в фазе обострения,  часто  рецидивирующее</w:t>
      </w:r>
    </w:p>
    <w:p>
      <w:pPr>
        <w:pStyle w:val="HTML1"/>
        <w:rPr/>
      </w:pPr>
      <w:r>
        <w:rPr/>
        <w:t>течение,  средняя язва  пилорического отдела,  осложненная  компенсированным</w:t>
      </w:r>
    </w:p>
    <w:p>
      <w:pPr>
        <w:pStyle w:val="HTML1"/>
        <w:rPr/>
      </w:pPr>
      <w:r>
        <w:rPr/>
        <w:t>стенозом привратн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 Язвенная  болезнь  двенадцатиперстной  кишки   в  фазе  обострения,</w:t>
      </w:r>
    </w:p>
    <w:p>
      <w:pPr>
        <w:pStyle w:val="HTML1"/>
        <w:rPr/>
      </w:pPr>
      <w:r>
        <w:rPr/>
        <w:t>умеренно  рецидивирующее  течение,  большая  язва  передней стенки  луковицы</w:t>
      </w:r>
    </w:p>
    <w:p>
      <w:pPr>
        <w:pStyle w:val="HTML1"/>
        <w:rPr/>
      </w:pPr>
      <w:r>
        <w:rPr/>
        <w:t>двенадцатиперстной кишки; нормальная кислотообразующая функция желуд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Язвенная  болезнь двенадцатиперстной кишки  в фазе обострения, редко</w:t>
      </w:r>
    </w:p>
    <w:p>
      <w:pPr>
        <w:pStyle w:val="HTML1"/>
        <w:rPr/>
      </w:pPr>
      <w:r>
        <w:rPr/>
        <w:t>рецидивирующее течение, эрозивный бульб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 Язвенная  болезнь   сочетанной  локализации,  часто  рецидивирующее</w:t>
      </w:r>
    </w:p>
    <w:p>
      <w:pPr>
        <w:pStyle w:val="HTML1"/>
        <w:rPr/>
      </w:pPr>
      <w:r>
        <w:rPr/>
        <w:t>течение в фазе обострения -- средние язвы луковицы и малой кривизны желудка.</w:t>
      </w:r>
    </w:p>
    <w:p>
      <w:pPr>
        <w:pStyle w:val="HTML1"/>
        <w:rPr/>
      </w:pPr>
      <w:r>
        <w:rPr/>
        <w:t>Хронический дуоденит в фазе обострения. Эрозивный бульбит. I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5. Классификация симптоматических гастродуоденальных язв (531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Основные ви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Стрессов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Лекарствен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   Эндокринные   (при   синдроме   Эллисона-Золлингера,    болезни</w:t>
      </w:r>
    </w:p>
    <w:p>
      <w:pPr>
        <w:pStyle w:val="HTML1"/>
        <w:rPr/>
      </w:pPr>
      <w:r>
        <w:rPr/>
        <w:t>Иценко-Кушинга, гиперпаратиреоидизме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Язвы, возникающие на фоне заболеваний внутренних орга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2. </w:t>
      </w:r>
      <w:r>
        <w:rPr>
          <w:b/>
          <w:bCs/>
        </w:rPr>
        <w:t>Морфологическая характеристика изъязв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Эроз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Острая яз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Хроническая яз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Число дефектов слизистой оболоч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Одиночные (1 --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Множественные (более 3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4. Размеры язв (эрози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. Небольшие (менее 0,5 см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. Средние (0,5--1 см).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. Крупные (1,1--Зсм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. Гигантские (более 3 см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5. </w:t>
      </w:r>
      <w:r>
        <w:rPr>
          <w:b/>
          <w:bCs/>
        </w:rPr>
        <w:t>Локализа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1.   Желудок  А  --  кардия,  субкардиальный  отдел,   тело  желудка,</w:t>
      </w:r>
    </w:p>
    <w:p>
      <w:pPr>
        <w:pStyle w:val="HTML1"/>
        <w:rPr/>
      </w:pPr>
      <w:r>
        <w:rPr/>
        <w:t>ан-тральный отдел, пилорический кан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елудок Б  -- передняя  стенка,  задняя стенка, малая кривизна, большая</w:t>
      </w:r>
    </w:p>
    <w:p>
      <w:pPr>
        <w:pStyle w:val="HTML1"/>
        <w:rPr/>
      </w:pPr>
      <w:r>
        <w:rPr/>
        <w:t>кривиз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2. Двенадцатиперстная кашка А -- луковица, постбульбарный отд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венадцатиперстная  кишка  Б --  передняя стенка, задняя стенка,  малая</w:t>
      </w:r>
    </w:p>
    <w:p>
      <w:pPr>
        <w:pStyle w:val="HTML1"/>
        <w:rPr/>
      </w:pPr>
      <w:r>
        <w:rPr/>
        <w:t>кривизна (верхняя стенка), большая кривизна (нижняя стенк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6. Ослож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1. Кровотеч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2. Перфора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3. Пенетра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Острый  калькулезный  холецистит,  холецистэктомия  (дата);  острые</w:t>
      </w:r>
    </w:p>
    <w:p>
      <w:pPr>
        <w:pStyle w:val="HTML1"/>
        <w:rPr/>
      </w:pPr>
      <w:r>
        <w:rPr/>
        <w:t>стрессовые множественные эрозии и  небольшие острые язвы ант-рального отдела</w:t>
      </w:r>
    </w:p>
    <w:p>
      <w:pPr>
        <w:pStyle w:val="HTML1"/>
        <w:rPr/>
      </w:pPr>
      <w:r>
        <w:rPr/>
        <w:t>желудка, осложненные кровотечением средней степени тяже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Ревматоидный  артрит; три крупные острые лекарственные  (стероидные)</w:t>
      </w:r>
    </w:p>
    <w:p>
      <w:pPr>
        <w:pStyle w:val="HTML1"/>
        <w:rPr/>
      </w:pPr>
      <w:r>
        <w:rPr/>
        <w:t>язвы передней стенки тела желуд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Ревматизм. Неактивная фаза. Митральный порок с преобладанием стеноза</w:t>
      </w:r>
    </w:p>
    <w:p>
      <w:pPr>
        <w:pStyle w:val="HTML1"/>
        <w:rPr/>
      </w:pPr>
      <w:r>
        <w:rPr/>
        <w:t>левого венозного  устья. Миокардитический кардиосклероз.  Нш.  Множественные</w:t>
      </w:r>
    </w:p>
    <w:p>
      <w:pPr>
        <w:pStyle w:val="HTML1"/>
        <w:rPr/>
      </w:pPr>
      <w:r>
        <w:rPr/>
        <w:t>средние язвы передней и задней стенок тела желудка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6. Классификация болезней оперированного желудка (564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1. Постгастрорезекционные расстрой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Демпинг-синд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Гипогликемический синд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Синдром приводящей петли (функциональной природы, механический) 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Пептические язвы культи желудка, анастомо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 Гастрит культи желудка, анастомоз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. Постгастрорезекционная анем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7. Постгастрорезекционная дистроф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8. Постгастрорезекционная аст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2. </w:t>
      </w:r>
      <w:r>
        <w:rPr>
          <w:b/>
          <w:bCs/>
        </w:rPr>
        <w:t>Постваготомические расстрой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Дисфаг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Гастродуоденоста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Диаре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 Рецидив яз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5. Демпинг-синд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Оперированный  желудок (дата) по  Бильрот  II  (указывается  способ</w:t>
      </w:r>
    </w:p>
    <w:p>
      <w:pPr>
        <w:pStyle w:val="HTML1"/>
        <w:rPr/>
      </w:pPr>
      <w:r>
        <w:rPr/>
        <w:t>операции) по  поводу язвенной болезни  желудка.  Демпинг-синдром II  степени</w:t>
      </w:r>
    </w:p>
    <w:p>
      <w:pPr>
        <w:pStyle w:val="HTML1"/>
        <w:rPr/>
      </w:pPr>
      <w:r>
        <w:rPr/>
        <w:t>тяже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 Оперированный   желудок   (дата)   по   поводу  язвенной   болезни</w:t>
      </w:r>
    </w:p>
    <w:p>
      <w:pPr>
        <w:pStyle w:val="HTML1"/>
        <w:rPr/>
      </w:pPr>
      <w:r>
        <w:rPr/>
        <w:t>двенадцатиперстной кишки. Антрумэктомия, селективная ваготомия. Гастростаз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7. Классификация хронических заболеваний кишечника (555--558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I. Функциональные заболев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Дискинезия кишечника (тонкой, толстой кишк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Гипомотор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Гипермотор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Смешанны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Синдром раздраженной кишки (тонкой, толсто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  Хроническая   идиопатическая   ложная   непроходимость   кишечника</w:t>
      </w:r>
    </w:p>
    <w:p>
      <w:pPr>
        <w:pStyle w:val="HTML1"/>
        <w:rPr/>
      </w:pPr>
      <w:r>
        <w:rPr/>
        <w:t>(псевдоилеус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I. Первичные нарушения пищеварения и всасывания в кишечни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Врожденные интестинальные ферментопатии (мальдигест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 Врожденный  дефицит дисахаридоз (лактазы,  сахаразы, изомал-тазы,</w:t>
      </w:r>
    </w:p>
    <w:p>
      <w:pPr>
        <w:pStyle w:val="HTML1"/>
        <w:rPr/>
      </w:pPr>
      <w:r>
        <w:rPr/>
        <w:t>трегалазы и 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Врожденный дефицит энтерокиназ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 Врожденный дефицит пептидаз  (глютеновая  болезнь). 2.  Нарушения</w:t>
      </w:r>
    </w:p>
    <w:p>
      <w:pPr>
        <w:pStyle w:val="HTML1"/>
        <w:rPr/>
      </w:pPr>
      <w:r>
        <w:rPr/>
        <w:t>всасывания (мальабсорбц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Врожденные  нарушения  всасывания  моносахаридов  (непереносимость</w:t>
      </w:r>
    </w:p>
    <w:p>
      <w:pPr>
        <w:pStyle w:val="HTML1"/>
        <w:rPr/>
      </w:pPr>
      <w:r>
        <w:rPr/>
        <w:t>фруктозы, глюкозы, галактозы и 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Врожденное нарушение всасывания аминокисл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Врожденное нарушение всасывания витаминов (В12, фолиевой кислоты)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III. Воспалительные и дистрофические заболевания кишечника.</w:t>
      </w:r>
    </w:p>
    <w:p>
      <w:pPr>
        <w:pStyle w:val="HTML1"/>
        <w:rPr>
          <w:rFonts w:eastAsia="Courier New"/>
          <w:i/>
          <w:i/>
          <w:iCs/>
        </w:rPr>
      </w:pPr>
      <w:r>
        <w:rPr>
          <w:rFonts w:eastAsia="Courier New"/>
          <w:i/>
          <w:iCs/>
        </w:rPr>
        <w:t xml:space="preserve">    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Болезнь Кр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Неспецифический язвенный кол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 Хронический  энтерит  (еюнит,   илеит)   с   указанием   этиологии:</w:t>
      </w:r>
    </w:p>
    <w:p>
      <w:pPr>
        <w:pStyle w:val="HTML1"/>
        <w:rPr/>
      </w:pPr>
      <w:r>
        <w:rPr/>
        <w:t>инфекционный, аллергический, паразитарный и д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 Хронический  колит  (трансверзит,  сигмоидит,   проктосигмоидит)  с</w:t>
      </w:r>
    </w:p>
    <w:p>
      <w:pPr>
        <w:pStyle w:val="HTML1"/>
        <w:rPr/>
      </w:pPr>
      <w:r>
        <w:rPr/>
        <w:t>указанием этиологии: инфекционный,  аллергический, паразитарный, токсический</w:t>
      </w:r>
    </w:p>
    <w:p>
      <w:pPr>
        <w:pStyle w:val="HTML1"/>
        <w:rPr/>
      </w:pPr>
      <w:r>
        <w:rPr/>
        <w:t>и д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Тропическая сп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 Болезнь Уипп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 Туберкулез кишечн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8. Сифилис кишечн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9. Радиационный энтерит, кол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0. Амилоидоз кишечника (первичный, вторичный)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IV. Сосудистые заболевания кишечника.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1. Хроническая интестинальная ишем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Ишемический кол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Инфаркт кишечн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Болезнь  Крона  с  поражением  илеоцекальной области и сигмовид-ного</w:t>
      </w:r>
    </w:p>
    <w:p>
      <w:pPr>
        <w:pStyle w:val="HTML1"/>
        <w:rPr/>
      </w:pPr>
      <w:r>
        <w:rPr/>
        <w:t>отдела  толстой  кишки, острая  форма, осложненная  токсическим  расширением</w:t>
      </w:r>
    </w:p>
    <w:p>
      <w:pPr>
        <w:pStyle w:val="HTML1"/>
        <w:rPr/>
      </w:pPr>
      <w:r>
        <w:rPr/>
        <w:t>толстой киш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Синдром раздраженной толстой кишки, психогенно обусловлен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    Хронический     постдизентерийный     колит     (преимущественно</w:t>
      </w:r>
    </w:p>
    <w:p>
      <w:pPr>
        <w:pStyle w:val="HTML1"/>
        <w:rPr/>
      </w:pPr>
      <w:r>
        <w:rPr/>
        <w:t>проктосигмоидит) с выраженной гипермоторной дискинезией с синдромом запоров,</w:t>
      </w:r>
    </w:p>
    <w:p>
      <w:pPr>
        <w:pStyle w:val="HTML1"/>
        <w:rPr/>
      </w:pPr>
      <w:r>
        <w:rPr/>
        <w:t>фаза обострения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8. Классификация дискинезии желчных путей (564.8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По происхожд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 Первичная:   невротическая,   психогенная,   медикаментозная  (от</w:t>
      </w:r>
    </w:p>
    <w:p>
      <w:pPr>
        <w:pStyle w:val="HTML1"/>
        <w:rPr/>
      </w:pPr>
      <w:r>
        <w:rPr/>
        <w:t>препаратов морфина, опия, симпатоомиметиков и 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Вторичная или симптоматическая: при остром гепатите, холециститах,</w:t>
      </w:r>
    </w:p>
    <w:p>
      <w:pPr>
        <w:pStyle w:val="HTML1"/>
        <w:rPr/>
      </w:pPr>
      <w:r>
        <w:rPr/>
        <w:t>желчнокаменной болезни, панкреатитах, функциональных  расстройствах желудка,</w:t>
      </w:r>
    </w:p>
    <w:p>
      <w:pPr>
        <w:pStyle w:val="HTML1"/>
        <w:rPr/>
      </w:pPr>
      <w:r>
        <w:rPr/>
        <w:t>хронических  гастритах,  дуоденитах  и  гастродуоденитах,  язвенной  болезни</w:t>
      </w:r>
    </w:p>
    <w:p>
      <w:pPr>
        <w:pStyle w:val="HTML1"/>
        <w:rPr/>
      </w:pPr>
      <w:r>
        <w:rPr/>
        <w:t>двенадцатиперстной кишки  и желудка, функциональных расстройствах кишечника,</w:t>
      </w:r>
    </w:p>
    <w:p>
      <w:pPr>
        <w:pStyle w:val="HTML1"/>
        <w:rPr/>
      </w:pPr>
      <w:r>
        <w:rPr/>
        <w:t>хронических колитах, висцероптозе, после холецистэктомии и д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Клиническая форма по преобладающему расстройст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Гипермотор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Гипомотор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Смешанн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Дискинезия желчных путей, гипермоторная психогенно обусловлен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Хронический   дуоденит,  обострение.   Дискинезия  желчных   путей,</w:t>
      </w:r>
    </w:p>
    <w:p>
      <w:pPr>
        <w:pStyle w:val="HTML1"/>
        <w:rPr/>
      </w:pPr>
      <w:r>
        <w:rPr/>
        <w:t>гипермоторная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9. Классификация хронических холециститов (574--575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А -- хронический холецистит (некалькулезны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 -- хронический холецистит (калькулезны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 По этиологии (микрофлора желчи)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колибациллярны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энтерококковы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стрептококковы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сальмонеллезны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брюшнотифозны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паратифозны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дизентерийны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бруцеллезны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холер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По течению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латентный или субклиническ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рецидивирующий (редко, часто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часто рецидивирующий (2 и более раз в году)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редко рецидивирующий (1 раз в 1--2 год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По фазе болезни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обострение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затухающее обострение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ремисс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4. Ослож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вязанные с распространением  процесса  по продолжению: неспецифический</w:t>
      </w:r>
    </w:p>
    <w:p>
      <w:pPr>
        <w:pStyle w:val="HTML1"/>
        <w:rPr/>
      </w:pPr>
      <w:r>
        <w:rPr/>
        <w:t>реактивный  гепатит,   холангит,   панкреатит,   острый   или   хронический,</w:t>
      </w:r>
    </w:p>
    <w:p>
      <w:pPr>
        <w:pStyle w:val="HTML1"/>
        <w:rPr/>
      </w:pPr>
      <w:r>
        <w:rPr/>
        <w:t>холедохолитиаз,  абсцесс, перфорация, водянка,  септикопиемия, обтурационная</w:t>
      </w:r>
    </w:p>
    <w:p>
      <w:pPr>
        <w:pStyle w:val="HTML1"/>
        <w:rPr/>
      </w:pPr>
      <w:r>
        <w:rPr/>
        <w:t>желтуха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Хронический некалькулезный  холецистит, часто рецидивирующий в  фазе</w:t>
      </w:r>
    </w:p>
    <w:p>
      <w:pPr>
        <w:pStyle w:val="HTML1"/>
        <w:rPr/>
      </w:pPr>
      <w:r>
        <w:rPr/>
        <w:t>затухающего обостр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Хронический калькулезный  холецистит в фазе обострения,  осложненный</w:t>
      </w:r>
    </w:p>
    <w:p>
      <w:pPr>
        <w:pStyle w:val="HTML1"/>
        <w:rPr/>
      </w:pPr>
      <w:r>
        <w:rPr/>
        <w:t>холедохолитиазом, обтурационная желтуха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10. Клиническая классификация дисбактериоза кишечника (569.8)</w:t>
      </w:r>
    </w:p>
    <w:p>
      <w:pPr>
        <w:pStyle w:val="HTML1"/>
        <w:rPr>
          <w:rFonts w:eastAsia="Courier New"/>
          <w:i/>
          <w:i/>
          <w:iCs/>
        </w:rPr>
      </w:pPr>
      <w:r>
        <w:rPr>
          <w:rFonts w:eastAsia="Courier New"/>
          <w:i/>
          <w:iCs/>
        </w:rPr>
        <w:t xml:space="preserve">    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ид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исбактери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епень компенсаци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линические форм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афилококковый Протейный Дрожжево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ссоциированный (стафилококковый, протейный, дрожжевой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мпенсированн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убкомпенсированн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компенсированна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тентная (субклиническая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стная (локальная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спространенная, протекающая с бактериемией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спространенная,  протекающая  с  генерализацией  инфекции,  сепсисом,</w:t>
      </w:r>
    </w:p>
    <w:p>
      <w:pPr>
        <w:pStyle w:val="HTML1"/>
        <w:rPr/>
      </w:pPr>
      <w:r>
        <w:rPr/>
        <w:t>септикопиемией</w:t>
      </w:r>
    </w:p>
    <w:p>
      <w:pPr>
        <w:pStyle w:val="HTML1"/>
        <w:rPr/>
      </w:pPr>
      <w:r>
        <w:rPr/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11. Классификация острых гепатитов (070, 571.1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Этиолог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Вирусный гепатит 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Вирусный гепатит 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Вирусный гепатит 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 Гепатиты  при системных  вирусных  или  вирусоподобных  инфекциях</w:t>
      </w:r>
    </w:p>
    <w:p>
      <w:pPr>
        <w:pStyle w:val="HTML1"/>
        <w:rPr/>
      </w:pPr>
      <w:r>
        <w:rPr/>
        <w:t>(инфекционный    мононуклеоз,    желтая    лихорадка,   цитомегалови-русная,</w:t>
      </w:r>
    </w:p>
    <w:p>
      <w:pPr>
        <w:pStyle w:val="HTML1"/>
        <w:rPr/>
      </w:pPr>
      <w:r>
        <w:rPr/>
        <w:t>герпетическая, вирусный паротит и 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 Алкоголь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. Медикаментозные с прямым гепатотоксическим действием  медикаментов</w:t>
      </w:r>
    </w:p>
    <w:p>
      <w:pPr>
        <w:pStyle w:val="HTML1"/>
        <w:rPr/>
      </w:pPr>
      <w:r>
        <w:rPr/>
        <w:t>или при идиосинкразии к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2. </w:t>
      </w:r>
      <w:r>
        <w:rPr>
          <w:b/>
          <w:bCs/>
        </w:rPr>
        <w:t>Клинические фор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Желтуш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Безжелтуш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Субклин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Тяже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Лег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Среднетяжел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Тяжел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4. Теч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. Циклическ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. Обостряющее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. Рецидивирующ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. Затяж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Острый  вирусный  гепатит  В,   желтушная  форма  средней  тяжести,</w:t>
      </w:r>
    </w:p>
    <w:p>
      <w:pPr>
        <w:pStyle w:val="HTML1"/>
        <w:rPr/>
      </w:pPr>
      <w:r>
        <w:rPr/>
        <w:t>циклическое теч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Острый  алкогольный гепатит,  тяжелая  форма,  отечно-асцитиче-ский</w:t>
      </w:r>
    </w:p>
    <w:p>
      <w:pPr>
        <w:pStyle w:val="HTML1"/>
        <w:rPr/>
      </w:pPr>
      <w:r>
        <w:rPr/>
        <w:t>вариант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12. Классификация хронических гепатитов (571.4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Этиолог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Вирусные (В, С, Е, Д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Медикаментоз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Токсическ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Алкоголь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 Заболевание органов пищеварения (реактивный гепатит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Морфолог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Персистирующ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Агрессивный (умеренная, выраженна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Холестат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Клин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Персистирующий, доброкачествен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Актив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Холестат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Хронический Персистирующий гепатит, неустановленной этиолог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Хронический активный гепатит, медикаментоз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  Хронический   Персистирующий   вирусный   гепатит  В   (НВзАе   --</w:t>
      </w:r>
    </w:p>
    <w:p>
      <w:pPr>
        <w:pStyle w:val="HTML1"/>
        <w:rPr/>
      </w:pPr>
      <w:r>
        <w:rPr/>
        <w:t>положительный) 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 Язвенная  болезнь  в  фазе  обострения  (двенадцатиперстной  кишки,</w:t>
      </w:r>
    </w:p>
    <w:p>
      <w:pPr>
        <w:pStyle w:val="HTML1"/>
        <w:rPr/>
      </w:pPr>
      <w:r>
        <w:rPr/>
        <w:t>хроническая форма,  небольшая  (0,3  см).  Язва луковицы  двенадцатиперстной</w:t>
      </w:r>
    </w:p>
    <w:p>
      <w:pPr>
        <w:pStyle w:val="HTML1"/>
        <w:rPr/>
      </w:pPr>
      <w:r>
        <w:rPr/>
        <w:t>кишки (задняя стенка).  Эрозивный  антральный гастрит,  дуоденит. Непрерывно</w:t>
      </w:r>
    </w:p>
    <w:p>
      <w:pPr>
        <w:pStyle w:val="HTML1"/>
        <w:rPr/>
      </w:pPr>
      <w:r>
        <w:rPr/>
        <w:t>рецидивирующее течение. Хронический реактивный гепат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чание:</w:t>
      </w:r>
      <w:r>
        <w:rPr/>
        <w:t xml:space="preserve"> данные формы гепатитов вошли  в Международную классификацию</w:t>
      </w:r>
    </w:p>
    <w:p>
      <w:pPr>
        <w:pStyle w:val="HTML1"/>
        <w:rPr/>
      </w:pPr>
      <w:r>
        <w:rPr/>
        <w:t>гепатитов. Акапулько, Мексика, 1974 г., ВОЗ -- 1978г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13. Классификация цирроза печени (571.5; 571.6; 571.2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(Всемирная ассоциация по изучению печени, 1974 г.; ВОЗ -- 1978 г.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 По морфолог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Макронодулярный (крупноузлово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Микронодулярный (мелкоузлово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Смешанный макро- и микронодулярный (неполный септальны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Первичный билиар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По этиологии: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Вирусные (вирус гепатитов В, С, Д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Алкоголь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Токсические (медикаменты и химические веществ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 Связанные с врожденными нарушениями метаболиз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1. Галактозем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2. Болезни накопления гликог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3. Тирозино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4. Врожденная непереносимость фруктоз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5. Дефицит альфа-1-антитрипс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6. Талассем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7. Гиперметионинем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8. Болезнь Вильсона. 249 Перегрузка железом (гемохроматоз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5. Последствия  обтурации желчных путей.  Вторичный  билиарный цирроз</w:t>
      </w:r>
    </w:p>
    <w:p>
      <w:pPr>
        <w:pStyle w:val="HTML1"/>
        <w:rPr/>
      </w:pPr>
      <w:r>
        <w:rPr/>
        <w:t>пече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6.   Вторичный  цирроз   печени   при   пассивном   венозном   застое</w:t>
      </w:r>
    </w:p>
    <w:p>
      <w:pPr>
        <w:pStyle w:val="HTML1"/>
        <w:rPr/>
      </w:pPr>
      <w:r>
        <w:rPr/>
        <w:t>(кардиогенны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7. Неизвестная этиология (криптогенны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По клиническим признак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Актив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Неактив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Компенсированный, субкомпенсированны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. Декомпенсирован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  Цирроз  печени  вирусной  этиологии,  активный,  декомпенсированный.</w:t>
      </w:r>
    </w:p>
    <w:p>
      <w:pPr>
        <w:pStyle w:val="HTML1"/>
        <w:rPr/>
      </w:pPr>
      <w:r>
        <w:rPr/>
        <w:t>Портальная гипертензия II стад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Осложнение:</w:t>
      </w:r>
      <w:r>
        <w:rPr/>
        <w:t xml:space="preserve">  кровотечение   из   варикозно-расширенных  вен   пищевода.</w:t>
      </w:r>
    </w:p>
    <w:p>
      <w:pPr>
        <w:pStyle w:val="HTML1"/>
        <w:rPr/>
      </w:pPr>
      <w:r>
        <w:rPr/>
        <w:t>Примечание: в клиническом диагнозе можно не указывать  морфологическую форму</w:t>
      </w:r>
    </w:p>
    <w:p>
      <w:pPr>
        <w:pStyle w:val="HTML1"/>
        <w:rPr/>
      </w:pPr>
      <w:r>
        <w:rPr/>
        <w:t>цирроза,  если  она не  подтверждена  результатами  лапароскопии  и  биопсии</w:t>
      </w:r>
    </w:p>
    <w:p>
      <w:pPr>
        <w:pStyle w:val="HTML1"/>
        <w:rPr/>
      </w:pPr>
      <w:r>
        <w:rPr/>
        <w:t>печени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14. Клиническая классификация портальной гипертензии</w:t>
      </w:r>
    </w:p>
    <w:p>
      <w:pPr>
        <w:pStyle w:val="HTML1"/>
        <w:rPr>
          <w:rFonts w:eastAsia="Courier New"/>
          <w:i/>
          <w:i/>
          <w:iCs/>
        </w:rPr>
      </w:pPr>
      <w:r>
        <w:rPr>
          <w:rFonts w:eastAsia="Courier New"/>
          <w:i/>
          <w:iCs/>
        </w:rPr>
        <w:t xml:space="preserve">    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ад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знак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Начальные клинические прояв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яжесть  в  правом  подреберье  и  животе,  умеренный  метеоризм, общее</w:t>
      </w:r>
    </w:p>
    <w:p>
      <w:pPr>
        <w:pStyle w:val="HTML1"/>
        <w:rPr/>
      </w:pPr>
      <w:r>
        <w:rPr/>
        <w:t>недомога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Выраженные клинические прояв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яжесть, боли  в верхней половине живота, правом подреберье, метеоризм,</w:t>
      </w:r>
    </w:p>
    <w:p>
      <w:pPr>
        <w:pStyle w:val="HTML1"/>
        <w:rPr/>
      </w:pPr>
      <w:r>
        <w:rPr/>
        <w:t>диспепсические  жалобы. Увеличение размеров  селезенки  (корреляции между ее</w:t>
      </w:r>
    </w:p>
    <w:p>
      <w:pPr>
        <w:pStyle w:val="HTML1"/>
        <w:rPr/>
      </w:pPr>
      <w:r>
        <w:rPr/>
        <w:t>увеличением и степенью выраженности портальной гипертензии нет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Резко выраженные клинические прояв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Голова   медузы".   Асцит.   Расширение   вен    пищевода,    желудка,</w:t>
      </w:r>
    </w:p>
    <w:p>
      <w:pPr>
        <w:pStyle w:val="HTML1"/>
        <w:rPr/>
      </w:pPr>
      <w:r>
        <w:rPr/>
        <w:t>геморроидальных вен. Нет выраженных кровотечени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Осложнения</w:t>
      </w:r>
      <w:r>
        <w:rPr>
          <w:b/>
          <w:bCs/>
        </w:rPr>
        <w:t>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громный,  плохо поддающийся  терапии асцит.  Массивные,  повторяющиеся</w:t>
      </w:r>
    </w:p>
    <w:p>
      <w:pPr>
        <w:pStyle w:val="HTML1"/>
        <w:rPr/>
      </w:pPr>
      <w:r>
        <w:rPr/>
        <w:t>кровотечения  из   варикозно-расширен-ных   вен  внутренних  органов   (чаще</w:t>
      </w:r>
    </w:p>
    <w:p>
      <w:pPr>
        <w:pStyle w:val="HTML1"/>
        <w:rPr/>
      </w:pPr>
      <w:r>
        <w:rPr/>
        <w:t>пищеводно-желудочных), портхжавальная кома, энцефалопатия.</w:t>
      </w:r>
    </w:p>
    <w:p>
      <w:pPr>
        <w:pStyle w:val="HTML1"/>
        <w:rPr/>
      </w:pPr>
      <w:r>
        <w:rPr/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15. Степени печеночной комы</w:t>
      </w:r>
    </w:p>
    <w:p>
      <w:pPr>
        <w:pStyle w:val="HTML1"/>
        <w:rPr>
          <w:rFonts w:eastAsia="Courier New"/>
          <w:i/>
          <w:i/>
          <w:iCs/>
        </w:rPr>
      </w:pPr>
      <w:r>
        <w:rPr>
          <w:rFonts w:eastAsia="Courier New"/>
          <w:i/>
          <w:iCs/>
        </w:rPr>
        <w:t xml:space="preserve">    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 степен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прекома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мотивированное ухудшение настроения или  эйфория,  кратковременные</w:t>
      </w:r>
    </w:p>
    <w:p>
      <w:pPr>
        <w:pStyle w:val="HTML1"/>
        <w:rPr/>
      </w:pPr>
      <w:r>
        <w:rPr/>
        <w:t>легкие затемнения  сознания, сонливость днем, бессонница  ночью.  Проявления</w:t>
      </w:r>
    </w:p>
    <w:p>
      <w:pPr>
        <w:pStyle w:val="HTML1"/>
        <w:rPr/>
      </w:pPr>
      <w:r>
        <w:rPr/>
        <w:t>повышенной кровоточивост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 степен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состояние угрожающе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витию комы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 сознание    спутанное.   Нарушение   ориентировки   в   окружающем.</w:t>
      </w:r>
    </w:p>
    <w:p>
      <w:pPr>
        <w:pStyle w:val="HTML1"/>
        <w:rPr/>
      </w:pPr>
      <w:r>
        <w:rPr/>
        <w:t>Периодические делириозные состояния. Тремор, изменения тонуса мышц. Рефлексы</w:t>
      </w:r>
    </w:p>
    <w:p>
      <w:pPr>
        <w:pStyle w:val="HTML1"/>
        <w:rPr/>
      </w:pPr>
      <w:r>
        <w:rPr/>
        <w:t>повышены. Начальные нарушения дыхан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Ш степен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кома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ознание  отсутствует.  Рефлексы  снижены  или отсутствуют.  Дыхание</w:t>
      </w:r>
    </w:p>
    <w:p>
      <w:pPr>
        <w:pStyle w:val="HTML1"/>
        <w:rPr/>
      </w:pPr>
      <w:r>
        <w:rPr/>
        <w:t>глубокое, шумное. Нередко "печеночный" запах изо рта.</w:t>
      </w:r>
    </w:p>
    <w:p>
      <w:pPr>
        <w:pStyle w:val="HTML1"/>
        <w:rPr/>
      </w:pPr>
      <w:r>
        <w:rPr/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16. Классификация желтух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I. Желтуха с преобладанием неконъюгированнон гипербилирубинем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А. Гиперпродукция билируб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1. </w:t>
      </w:r>
      <w:r>
        <w:rPr>
          <w:i/>
          <w:iCs/>
        </w:rPr>
        <w:t>Гемолиз (сосудистый и внесосудистьш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Врожденная сфероцитарная гемолитическая анем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Врожденная несфероцитарная гемолитическая анем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Гематомы, инфарк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2.   </w:t>
      </w:r>
      <w:r>
        <w:rPr>
          <w:i/>
          <w:iCs/>
        </w:rPr>
        <w:t>Неэффективный   эритропоэз</w:t>
      </w:r>
      <w:r>
        <w:rPr/>
        <w:t xml:space="preserve">   (талассемия,   пернициозная   анемия,</w:t>
      </w:r>
    </w:p>
    <w:p>
      <w:pPr>
        <w:pStyle w:val="HTML1"/>
        <w:rPr/>
      </w:pPr>
      <w:r>
        <w:rPr/>
        <w:t>серповидно-клеточная анем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Б. Нарушение захвата билирубина печен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Синдром Жильб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Лекарства (флавасидиевая кислота -- муж. папоротник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Продолжительное голод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В.   Нарушение   конъюгации   билирубина  (снижение   активности  глюку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ронилтрансферазы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Наследственное отсутствие или дефицит глюкуронилтрансферазы (синдром</w:t>
      </w:r>
    </w:p>
    <w:p>
      <w:pPr>
        <w:pStyle w:val="HTML1"/>
        <w:rPr/>
      </w:pPr>
      <w:r>
        <w:rPr/>
        <w:t>Криглера-Наджар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Синдром Жильб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"Незрелая" глюкуронилтрансфераза (желтуха новорожденных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I. Желтуха с преобладанием конъюгированнон гипербилирубинем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А. Нарушение печеночной экскреции</w:t>
      </w:r>
      <w:r>
        <w:rPr/>
        <w:t xml:space="preserve"> (внутрипеченочный дефект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1. </w:t>
      </w:r>
      <w:r>
        <w:rPr>
          <w:i/>
          <w:iCs/>
        </w:rPr>
        <w:t>Семейные или наследственные расстрой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Синдром Дабин-Джон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Синдром Рото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Возвратный (доброкачественный) внутриклеточный холеста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Холестатическая желтуха беременн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2. </w:t>
      </w:r>
      <w:r>
        <w:rPr>
          <w:i/>
          <w:iCs/>
        </w:rPr>
        <w:t>Приобретенные расстрой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 Печеночно-клеточные болезни  (вирусные  гепатиты,  токсические  и</w:t>
      </w:r>
    </w:p>
    <w:p>
      <w:pPr>
        <w:pStyle w:val="HTML1"/>
        <w:rPr/>
      </w:pPr>
      <w:r>
        <w:rPr/>
        <w:t>лекарственные гепатиты, хронический гепатит, циррозы печен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  Вызванный   лекарствами   холестаз   (в   том   числе   оральные</w:t>
      </w:r>
    </w:p>
    <w:p>
      <w:pPr>
        <w:pStyle w:val="HTML1"/>
        <w:rPr/>
      </w:pPr>
      <w:r>
        <w:rPr/>
        <w:t>контрацептивы, метилтестостерон и 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Б. Внепеченочная обструкция </w:t>
      </w:r>
      <w:r>
        <w:rPr>
          <w:b/>
          <w:bCs/>
        </w:rPr>
        <w:t>билиарной</w:t>
      </w:r>
      <w:r>
        <w:rPr/>
        <w:t xml:space="preserve">  системы (механическая закупорка,</w:t>
      </w:r>
    </w:p>
    <w:p>
      <w:pPr>
        <w:pStyle w:val="HTML1"/>
        <w:rPr/>
      </w:pPr>
      <w:r>
        <w:rPr/>
        <w:t>в том числе камнями, стриктурой, опухолям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ханизм нарушения пигментного обмена при желтухах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звание заболева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ханизм желтух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ункциональные пробы печен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. Желтуха с преобладанием неконъюгированнои гипербилирубинем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.  Гиперпродукция  билирубина  (гемоли-тич.   желтухи,   неэффективный</w:t>
      </w:r>
    </w:p>
    <w:p>
      <w:pPr>
        <w:pStyle w:val="HTML1"/>
        <w:rPr/>
      </w:pPr>
      <w:r>
        <w:rPr/>
        <w:t>эритро-поэз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силенная продукция билирубина, повышение уровня  билирубина  сыворотки</w:t>
      </w:r>
    </w:p>
    <w:p>
      <w:pPr>
        <w:pStyle w:val="HTML1"/>
        <w:rPr/>
      </w:pPr>
      <w:r>
        <w:rPr/>
        <w:t>за   счет   билирубина  с  непрямой  реакцией  Ван-ден-Берга   (свободного).</w:t>
      </w:r>
    </w:p>
    <w:p>
      <w:pPr>
        <w:pStyle w:val="HTML1"/>
        <w:rPr/>
      </w:pPr>
      <w:r>
        <w:rPr/>
        <w:t>Содержание стеркобили-на в кале повышено, уробилинурия, ахолур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наруше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. Нарушение захвата билирубина печенью. Синдром Жильб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рушен  захват билирубина  из крови,  по- вышение уровня  билирубина с</w:t>
      </w:r>
    </w:p>
    <w:p>
      <w:pPr>
        <w:pStyle w:val="HTML1"/>
        <w:rPr/>
      </w:pPr>
      <w:r>
        <w:rPr/>
        <w:t>непрямой реакцией Ван-ден-Берга (свободного). Содержание стеркобилина в кале</w:t>
      </w:r>
    </w:p>
    <w:p>
      <w:pPr>
        <w:pStyle w:val="HTML1"/>
        <w:rPr/>
      </w:pPr>
      <w:r>
        <w:rPr/>
        <w:t>понижено, яхолурия, уробилин в моче не измен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наруше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.    Нарушение    конъюгации    билиру-бииа    (снижение    активности</w:t>
      </w:r>
    </w:p>
    <w:p>
      <w:pPr>
        <w:pStyle w:val="HTML1"/>
        <w:rPr/>
      </w:pPr>
      <w:r>
        <w:rPr/>
        <w:t>глю-кунилтрансферазы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Желтуха новорожденн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Желтуха ядерная Криглера- Наджа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вышение уровня  билирубина сыворотки за  счет  билирубина с  непрямой</w:t>
      </w:r>
    </w:p>
    <w:p>
      <w:pPr>
        <w:pStyle w:val="HTML1"/>
        <w:rPr/>
      </w:pPr>
      <w:r>
        <w:rPr/>
        <w:t>реакцией  Ван-ден-Берга. Содержание  стеркобилина в кале понижено, ахолурия.</w:t>
      </w:r>
    </w:p>
    <w:p>
      <w:pPr>
        <w:pStyle w:val="HTML1"/>
        <w:rPr/>
      </w:pPr>
      <w:r>
        <w:rPr/>
        <w:t>уробилин в моче не изменен или пониж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 нарушен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. Желтуха с преобладанием конъюгированнон гипербилирубинеми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. Нарушение печеночной экскре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Семейные или наследственные расстройства -- синдром Дабин-Джонс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рушен  отток  связанного  билирубина  в желчные  канальцы.  Повышение</w:t>
      </w:r>
    </w:p>
    <w:p>
      <w:pPr>
        <w:pStyle w:val="HTML1"/>
        <w:rPr/>
      </w:pPr>
      <w:r>
        <w:rPr/>
        <w:t>билирубина   с   прямой   реакцией  Ван-ден-Берга  (связанного).  Содержание</w:t>
      </w:r>
    </w:p>
    <w:p>
      <w:pPr>
        <w:pStyle w:val="HTML1"/>
        <w:rPr/>
      </w:pPr>
      <w:r>
        <w:rPr/>
        <w:t>стеркобилина в кале понижено, холурия,уробилинур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меренно повышенный уровень ШФ, изменена проба с бромсульфалеи-ном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Приобретенные расстрой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Вирусные, токсические гепати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рушено  выделение связанного  билирубина  в желчные  ходы,  повышение</w:t>
      </w:r>
    </w:p>
    <w:p>
      <w:pPr>
        <w:pStyle w:val="HTML1"/>
        <w:rPr/>
      </w:pPr>
      <w:r>
        <w:rPr/>
        <w:t>билирубина с  прямой реакцией Ван-ден-Берга. Содержание стеркобилина  в кале</w:t>
      </w:r>
    </w:p>
    <w:p>
      <w:pPr>
        <w:pStyle w:val="HTML1"/>
        <w:rPr/>
      </w:pPr>
      <w:r>
        <w:rPr/>
        <w:t>понижено, холурия, уробилинур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руше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Холестатиче-ские гепати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рушение   выделения   связанного   билирубина.    Повышение   прямого</w:t>
      </w:r>
    </w:p>
    <w:p>
      <w:pPr>
        <w:pStyle w:val="HTML1"/>
        <w:rPr/>
      </w:pPr>
      <w:r>
        <w:rPr/>
        <w:t>билирубина. Стер-кобилин в кале и уробилин в моче отсутствуют или содержание</w:t>
      </w:r>
    </w:p>
    <w:p>
      <w:pPr>
        <w:pStyle w:val="HTML1"/>
        <w:rPr/>
      </w:pPr>
      <w:r>
        <w:rPr/>
        <w:t>их снижено, холур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вышен уровень ЩФ, др. пробы мало изменены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.   Внешнепеченоч-ная   обструкция  били-арной  системы  (механическая</w:t>
      </w:r>
    </w:p>
    <w:p>
      <w:pPr>
        <w:pStyle w:val="HTML1"/>
        <w:rPr/>
      </w:pPr>
      <w:r>
        <w:rPr/>
        <w:t>желтух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егургитация  желчи  в  кровь   из-за  нарушения  выделения,  повышение</w:t>
      </w:r>
    </w:p>
    <w:p>
      <w:pPr>
        <w:pStyle w:val="HTML1"/>
        <w:rPr/>
      </w:pPr>
      <w:r>
        <w:rPr/>
        <w:t>билирубина  в сыворотке  за счет прямого  (связанного) Стеркобилин  в кале и</w:t>
      </w:r>
    </w:p>
    <w:p>
      <w:pPr>
        <w:pStyle w:val="HTML1"/>
        <w:rPr/>
      </w:pPr>
      <w:r>
        <w:rPr/>
        <w:t>уробилин в моче отсутствуют или содержание понижено, холур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начительное  повышение  активности ЩФ.  Другие  пробы  нарушаются  при</w:t>
      </w:r>
    </w:p>
    <w:p>
      <w:pPr>
        <w:pStyle w:val="HTML1"/>
        <w:rPr/>
      </w:pPr>
      <w:r>
        <w:rPr/>
        <w:t>длительной желтух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бораторные сывороточно-биохимические функциональные печеночные тест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Тесты нарушения  целостности  мембран гепатоцитов  или  их  некроза</w:t>
      </w:r>
    </w:p>
    <w:p>
      <w:pPr>
        <w:pStyle w:val="HTML1"/>
        <w:rPr/>
      </w:pPr>
      <w:r>
        <w:rPr/>
        <w:t>(синдром цитолиз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/. /. </w:t>
      </w:r>
      <w:r>
        <w:rPr>
          <w:i/>
          <w:iCs/>
        </w:rPr>
        <w:t>Повышение содержани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--</w:t>
      </w:r>
      <w:r>
        <w:rPr/>
        <w:t xml:space="preserve"> аспарагиновой аминотрансферазы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аланиновой аминотрансферазы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ЛДГ, особенно ее 5 фракци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альдолазы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- глютаматдегидрогеназ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  Тесты  холестаза</w:t>
      </w:r>
      <w:r>
        <w:rPr/>
        <w:t xml:space="preserve">   (при  обструкции   путей  желчевыделения,   как</w:t>
      </w:r>
    </w:p>
    <w:p>
      <w:pPr>
        <w:pStyle w:val="HTML1"/>
        <w:rPr/>
      </w:pPr>
      <w:r>
        <w:rPr/>
        <w:t>внутрипеченочных, так и внепеченочных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Повышение уровня сывороточного холестер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  Повышение    активности    щелочной    фосфгтазы    и    у    --</w:t>
      </w:r>
    </w:p>
    <w:p>
      <w:pPr>
        <w:pStyle w:val="HTML1"/>
        <w:rPr/>
      </w:pPr>
      <w:r>
        <w:rPr/>
        <w:t>глютамил-трансферазы, 5-нуклеотидаз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Повышение содержания желчных кисл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 Повышение уровня билирубина (преимущественно связанного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Тесты раздражения печеночной РЭС (клеток Купфер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Увеличение  в крови количества глобулиновых фракций,  а  иногда  и</w:t>
      </w:r>
    </w:p>
    <w:p>
      <w:pPr>
        <w:pStyle w:val="HTML1"/>
        <w:rPr/>
      </w:pPr>
      <w:r>
        <w:rPr/>
        <w:t>общего белка кров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Увеличение в первую очередь количества Р и у -- глобули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Положительные белковоосадочные пробы -- тимоловая, сулемовая и д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. Увеличение количества иммуноглобулинов, обнаружение  ревматоидного</w:t>
      </w:r>
    </w:p>
    <w:p>
      <w:pPr>
        <w:pStyle w:val="HTML1"/>
        <w:rPr/>
      </w:pPr>
      <w:r>
        <w:rPr/>
        <w:t>факто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4. Тесты гепатоцеллюлярной недостаточности  (убыли  гепатоцитов), иначе</w:t>
      </w:r>
    </w:p>
    <w:p>
      <w:pPr>
        <w:pStyle w:val="HTML1"/>
        <w:rPr>
          <w:b/>
          <w:b/>
          <w:bCs/>
        </w:rPr>
      </w:pPr>
      <w:r>
        <w:rPr>
          <w:b/>
          <w:bCs/>
        </w:rPr>
        <w:t>синтетические тес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.  Уменьшение содержания в  крови  холестерина,  в основном  за счет</w:t>
      </w:r>
    </w:p>
    <w:p>
      <w:pPr>
        <w:pStyle w:val="HTML1"/>
        <w:rPr/>
      </w:pPr>
      <w:r>
        <w:rPr/>
        <w:t>эфиров холестерина, альбумина, протромбина, холинэстеразы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16. Классификация острого панкреатита (577.0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По характеру морфологических измен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Отечный (отек головки поджелудочной железы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Деструктивный: геморрагический некроз; жировой некро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Гной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2. </w:t>
      </w:r>
      <w:r>
        <w:rPr>
          <w:b/>
          <w:bCs/>
        </w:rPr>
        <w:t>Ослож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Острая сосудистая недостаточность (шок, коллапс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  Моно-  или  полисерозит:  перитонит   (ограниченный,  разлитой),</w:t>
      </w:r>
    </w:p>
    <w:p>
      <w:pPr>
        <w:pStyle w:val="HTML1"/>
        <w:rPr/>
      </w:pPr>
      <w:r>
        <w:rPr/>
        <w:t>плеврит, перикард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Инфаркт миокар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 Динамическая кишечная непроходим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5. Гематома брюшной пол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6.    Абсцессы:    межкишечный,    забрюшинный,    поддиафрагмальный,</w:t>
      </w:r>
    </w:p>
    <w:p>
      <w:pPr>
        <w:pStyle w:val="HTML1"/>
        <w:rPr/>
      </w:pPr>
      <w:r>
        <w:rPr/>
        <w:t>паранефраль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7. Кис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Диагноз   острого  рецидивирующего  панкреатита</w:t>
      </w:r>
      <w:r>
        <w:rPr/>
        <w:t xml:space="preserve">  ставится  тогца,  коща</w:t>
      </w:r>
    </w:p>
    <w:p>
      <w:pPr>
        <w:pStyle w:val="HTML1"/>
        <w:rPr/>
      </w:pPr>
      <w:r>
        <w:rPr/>
        <w:t>отмечается   полное   морфологическое    и   функциональное   восстановление</w:t>
      </w:r>
    </w:p>
    <w:p>
      <w:pPr>
        <w:pStyle w:val="HTML1"/>
        <w:rPr/>
      </w:pPr>
      <w:r>
        <w:rPr/>
        <w:t>поджелудочной железы.</w:t>
      </w:r>
    </w:p>
    <w:p>
      <w:pPr>
        <w:pStyle w:val="HTML1"/>
        <w:rPr/>
      </w:pPr>
      <w:r>
        <w:rPr/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17. Классификация хронического панкреатита (577.1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(систематизация хр. панкреатита на IV съезде гастроэнтерологов, Ивашкин</w:t>
      </w:r>
    </w:p>
    <w:p>
      <w:pPr>
        <w:pStyle w:val="HTML1"/>
        <w:rPr/>
      </w:pPr>
      <w:r>
        <w:rPr/>
        <w:t>В.Т. и соавт., 1990 г.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 По этиолог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Билиарнозависим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Алкоголь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Дисметабол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Инфекцион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 Идиопат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По морфологическому призна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Интерстициально-отеч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Паренхиматоз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фиброзно-склеротический (индуративны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 Гиперпластический (псевдотуморозны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5. Кистоз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По клиническим проявления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Боле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Гипосекретор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Астеноневрот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. Латент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. Сочетан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4. По характеру клинического теч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. Редко рецидивирующий (обострения не более 1 -- 2 раз в год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. Часто рецидивирующий (обострения 3 -- 4 раза в год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. С постоянно присутствующей симптоматикой хронического панкреати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5. Ослож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1. Нарушение желчеотде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2.  Воспалительные  изменения, обусловленные  повреждающим  действием</w:t>
      </w:r>
    </w:p>
    <w:p>
      <w:pPr>
        <w:pStyle w:val="HTML1"/>
        <w:rPr/>
      </w:pPr>
      <w:r>
        <w:rPr/>
        <w:t>панкреатических   энзимов:   (парапанкреатит,  "ферментативный"  холецистит,</w:t>
      </w:r>
    </w:p>
    <w:p>
      <w:pPr>
        <w:pStyle w:val="HTML1"/>
        <w:rPr/>
      </w:pPr>
      <w:r>
        <w:rPr/>
        <w:t>киста, абсцесс, выпотной плеврит, пневмония, паранефрит и 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3.   Эндокринные   нарушения:   "панкреатический"  сахарный   диабет,</w:t>
      </w:r>
    </w:p>
    <w:p>
      <w:pPr>
        <w:pStyle w:val="HTML1"/>
        <w:rPr/>
      </w:pPr>
      <w:r>
        <w:rPr/>
        <w:t>гипогликемические состояния и д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4. Портальная гипертенз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Острый  панкреатит,  отек  головки  поджелудочной  железы,  тяжелый.</w:t>
      </w:r>
    </w:p>
    <w:p>
      <w:pPr>
        <w:pStyle w:val="HTML1"/>
        <w:rPr/>
      </w:pPr>
      <w:r>
        <w:rPr/>
        <w:t>Коллап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  Острый  травматический  панкреатит,  деструктивный, геморрагический,</w:t>
      </w:r>
    </w:p>
    <w:p>
      <w:pPr>
        <w:pStyle w:val="HTML1"/>
        <w:rPr/>
      </w:pPr>
      <w:r>
        <w:rPr/>
        <w:t>среднетяжелый. Ограниченный перитонит; динамическая кишечная непроходим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  Хронический  панкреатит,  билиарнозависимый,  редко  рецидивирующего</w:t>
      </w:r>
    </w:p>
    <w:p>
      <w:pPr>
        <w:pStyle w:val="HTML1"/>
        <w:rPr/>
      </w:pPr>
      <w:r>
        <w:rPr/>
        <w:t>течения, фаза обострения (интерстициально-отечный), осложненный механической</w:t>
      </w:r>
    </w:p>
    <w:p>
      <w:pPr>
        <w:pStyle w:val="HTML1"/>
        <w:rPr/>
      </w:pPr>
      <w:r>
        <w:rPr/>
        <w:t>желтух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  Хронический панкреатит, алкогольный, часто рецидивирующего  течения,</w:t>
      </w:r>
    </w:p>
    <w:p>
      <w:pPr>
        <w:pStyle w:val="HTML1"/>
        <w:rPr/>
      </w:pPr>
      <w:r>
        <w:rPr/>
        <w:t>фаза  обострения   (с   преимущественным   поражением   хвоста,  кистозный),</w:t>
      </w:r>
    </w:p>
    <w:p>
      <w:pPr>
        <w:pStyle w:val="HTML1"/>
        <w:rPr/>
      </w:pPr>
      <w:r>
        <w:rPr/>
        <w:t>осложненный портальной гипертензи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V. БОЛЕЗНИ СИСТЕМЫ КРОВИ</w:t>
      </w:r>
    </w:p>
    <w:p>
      <w:pPr>
        <w:pStyle w:val="HTML1"/>
        <w:rPr>
          <w:i/>
          <w:i/>
          <w:i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  <w:i/>
          <w:iCs/>
        </w:rPr>
        <w:t>1. Классификация анемий (280--284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1. Острая постгеморраг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Железодефицит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Связанная с нарушением синтеза и утилизации порфири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Связанная с нарушением синтеза ДНК и РНК -- мегалобласт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. Обусловленные дефицитом витамина В 12 (пернициозная анемия) 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. Связанные с дефицитом фолиевой кисло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Гемолит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1. Наследствен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2. Приобретенная (иммунные, механического генез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 Апластичес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Железодефицитная  анемия,  обусловленная  частыми  геморроидальными</w:t>
      </w:r>
    </w:p>
    <w:p>
      <w:pPr>
        <w:pStyle w:val="HTML1"/>
        <w:rPr/>
      </w:pPr>
      <w:r>
        <w:rPr/>
        <w:t>кровотечени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Апластическая анемия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2. Классификация лейкозов (288--289)</w:t>
      </w:r>
    </w:p>
    <w:p>
      <w:pPr>
        <w:pStyle w:val="HTML1"/>
        <w:rPr>
          <w:rFonts w:eastAsia="Courier New"/>
          <w:i/>
          <w:i/>
          <w:iCs/>
        </w:rPr>
      </w:pPr>
      <w:r>
        <w:rPr>
          <w:rFonts w:eastAsia="Courier New"/>
          <w:i/>
          <w:iCs/>
        </w:rPr>
        <w:t xml:space="preserve">    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Острые лейкоз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Миелобласт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Миеломонобласт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Монобласт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Промиелоцитар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 Эритромиело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. Мегакариобласт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7. Малопроцент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8. Лимфобластный дет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9. Лимфобластный взросл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0. Плазмобласт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1. Макрофагаль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2. Недифференцируем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3. Неклассифицируем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Хронические лейкоз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2.1 . Лимфопролифератив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1. Лимфолейко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2. Волосатоклеточ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3. Болезнь Сеза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4.     Парапротеинемические     гемобластозы     (макроглобулинемия</w:t>
      </w:r>
    </w:p>
    <w:p>
      <w:pPr>
        <w:pStyle w:val="HTML1"/>
        <w:rPr/>
      </w:pPr>
      <w:r>
        <w:rPr/>
        <w:t>Вальденстрема,  миеломная болезнь,  болезни  тяжелых  цепей, болезни  легких</w:t>
      </w:r>
    </w:p>
    <w:p>
      <w:pPr>
        <w:pStyle w:val="HTML1"/>
        <w:rPr/>
      </w:pPr>
      <w:r>
        <w:rPr/>
        <w:t>цепе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2.2. Миелопролифератив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1. Миелолейко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2. Эритрем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3. Моноцитар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4. Мегакариоцитар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5. Тучноклеточ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6. Сублейкемический миело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 Острый    миелобластный   лейкоз   с   анемией,    геморрагическим</w:t>
      </w:r>
    </w:p>
    <w:p>
      <w:pPr>
        <w:pStyle w:val="HTML1"/>
        <w:rPr/>
      </w:pPr>
      <w:r>
        <w:rPr/>
        <w:t>тром-боцитопеническим синдромом (клиникогематологическая ремисс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Хронический лимфолейкоз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3. Классификация геморрагических диатезов (286--287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Нарушения мегакариоцитарно-тромбоцитарной системы кров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1.1. </w:t>
      </w:r>
      <w:r>
        <w:rPr>
          <w:i/>
          <w:iCs/>
        </w:rPr>
        <w:t>Тромбоцитопат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1.Гланцм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2. Аномалия Мей-Хеггл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3. Синдром Бернара-Сулье и д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1.2. Тромбоцитопе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1. Идиопатическая тромбоцитопеническая пурпура (болезнь Верльгоф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2. Гаптеновые Тромбоцитопе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3.  Вторичные Тромбоцитопении при  лейкозах, апластической  анемии,</w:t>
      </w:r>
    </w:p>
    <w:p>
      <w:pPr>
        <w:pStyle w:val="HTML1"/>
        <w:rPr/>
      </w:pPr>
      <w:r>
        <w:rPr/>
        <w:t>коллагенозах и др. заболевани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Нарушения свертывающей системы кров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2.1. Наследствен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1. Гемофилия А (дефицит фактора VIII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2. Гемофилия В (дефицит фактора IX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3. Гемофилия С (дефицит фактора XI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4. Дефицит факторов I, II, V, VII, Х и XII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5. Болезнь Виллебран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2.2. </w:t>
      </w:r>
      <w:r>
        <w:rPr>
          <w:i/>
          <w:iCs/>
        </w:rPr>
        <w:t>Приобретен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1.  Дефицит  витамин  К-зависимых  факторов (II, VII, IX  и X)  при</w:t>
      </w:r>
    </w:p>
    <w:p>
      <w:pPr>
        <w:pStyle w:val="HTML1"/>
        <w:rPr/>
      </w:pPr>
      <w:r>
        <w:rPr/>
        <w:t>недостатке витамина К и заболеваниях пече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2. Синдром диссеминированного внутрисосудистого свертыв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Нарушение сосудистой стенки (вазопати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Геморрагический васкулит (болезнь Шенлейн-Генох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   Наследственная    геморрагическая   телеангиоэктазия   (болезнь</w:t>
      </w:r>
    </w:p>
    <w:p>
      <w:pPr>
        <w:pStyle w:val="HTML1"/>
        <w:rPr/>
      </w:pPr>
      <w:r>
        <w:rPr/>
        <w:t>Рандю-Ослер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  Сочетанные   (тромбоцитарные,   коагулогические   и   сосудистые</w:t>
      </w:r>
    </w:p>
    <w:p>
      <w:pPr>
        <w:pStyle w:val="HTML1"/>
        <w:rPr/>
      </w:pPr>
      <w:r>
        <w:rPr/>
        <w:t>нарушен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Идиопатическая тромбоцитопеническая пурпу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Синдром диссеминированного внутрисосудистого свертывания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4. Классификация лимфогранулематоза (201) (Энн-Арбор, 1971 г.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По распространенности.</w:t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I стадия</w:t>
      </w:r>
      <w:r>
        <w:rPr/>
        <w:t xml:space="preserve"> -- поражение  одной  области  или двух  смежных  лимфатических</w:t>
      </w:r>
    </w:p>
    <w:p>
      <w:pPr>
        <w:pStyle w:val="HTML1"/>
        <w:rPr/>
      </w:pPr>
      <w:r>
        <w:rPr/>
        <w:t>узлов  (I),  расположенных по  одну  сторону  диафрагмы  или  наличие одного</w:t>
      </w:r>
    </w:p>
    <w:p>
      <w:pPr>
        <w:pStyle w:val="HTML1"/>
        <w:rPr/>
      </w:pPr>
      <w:r>
        <w:rPr/>
        <w:t>экстранодального инфильтрата (1Е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I стадия  --</w:t>
      </w:r>
      <w:r>
        <w:rPr/>
        <w:t xml:space="preserve">  поражение  двух  и более  лимфатических узлов  несмежных</w:t>
      </w:r>
    </w:p>
    <w:p>
      <w:pPr>
        <w:pStyle w:val="HTML1"/>
        <w:rPr/>
      </w:pPr>
      <w:r>
        <w:rPr/>
        <w:t>групп, расположенных по одну сторону диафрагмы (II) или то же  в сочетании с</w:t>
      </w:r>
    </w:p>
    <w:p>
      <w:pPr>
        <w:pStyle w:val="HTML1"/>
        <w:rPr/>
      </w:pPr>
      <w:r>
        <w:rPr/>
        <w:t>экстранодальным инфильтратом (ПЕ.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II стадия</w:t>
      </w:r>
      <w:r>
        <w:rPr/>
        <w:t xml:space="preserve"> -- поражение двух и более  групп лимфатических узлов  по обе</w:t>
      </w:r>
    </w:p>
    <w:p>
      <w:pPr>
        <w:pStyle w:val="HTML1"/>
        <w:rPr/>
      </w:pPr>
      <w:r>
        <w:rPr/>
        <w:t>стороны   диафрагмы   (III),   которое   может   сочетаться   с   поражением</w:t>
      </w:r>
    </w:p>
    <w:p>
      <w:pPr>
        <w:pStyle w:val="HTML1"/>
        <w:rPr/>
      </w:pPr>
      <w:r>
        <w:rPr/>
        <w:t>лимфатического    органа    (1115),    или     с     локальным    поражением</w:t>
      </w:r>
    </w:p>
    <w:p>
      <w:pPr>
        <w:pStyle w:val="HTML1"/>
        <w:rPr/>
      </w:pPr>
      <w:r>
        <w:rPr/>
        <w:t>экстралимфатического органа или  ткани (ШБ) или с поражением того и  другого</w:t>
      </w:r>
    </w:p>
    <w:p>
      <w:pPr>
        <w:pStyle w:val="HTML1"/>
        <w:rPr/>
      </w:pPr>
      <w:r>
        <w:rPr/>
        <w:t>(П1Е5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V стадия</w:t>
      </w:r>
      <w:r>
        <w:rPr/>
        <w:t xml:space="preserve"> -- диффузное или диссеминированное поражение одного или более</w:t>
      </w:r>
    </w:p>
    <w:p>
      <w:pPr>
        <w:pStyle w:val="HTML1"/>
        <w:rPr/>
      </w:pPr>
      <w:r>
        <w:rPr/>
        <w:t>экстралимфатического  органа или ткани при  наличии или отсутствии поражения</w:t>
      </w:r>
    </w:p>
    <w:p>
      <w:pPr>
        <w:pStyle w:val="HTML1"/>
        <w:rPr/>
      </w:pPr>
      <w:r>
        <w:rPr/>
        <w:t>лимфатических узлов  и  лимфатических органов (любое  поражение  печени  или</w:t>
      </w:r>
    </w:p>
    <w:p>
      <w:pPr>
        <w:pStyle w:val="HTML1"/>
        <w:rPr/>
      </w:pPr>
      <w:r>
        <w:rPr/>
        <w:t>костного мозга дает основание к установлению IV ст.)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Каждая стадия содержит две подгруппы -- А и Б</w:t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А-подгруппа</w:t>
      </w:r>
      <w:r>
        <w:rPr/>
        <w:t xml:space="preserve">  --  больные  с  отсутствием симптомов общей  интоксикации.</w:t>
      </w:r>
    </w:p>
    <w:p>
      <w:pPr>
        <w:pStyle w:val="HTML1"/>
        <w:rPr/>
      </w:pPr>
      <w:r>
        <w:rPr/>
        <w:t>Выделяют   признаки  биологической   активности   опухолевого  процесса  при</w:t>
      </w:r>
    </w:p>
    <w:p>
      <w:pPr>
        <w:pStyle w:val="HTML1"/>
        <w:rPr/>
      </w:pPr>
      <w:r>
        <w:rPr/>
        <w:t>лимфогранулематозе:   увеличение  СОЭ  свыше   30  мм/ч,   повышение  уровня</w:t>
      </w:r>
    </w:p>
    <w:p>
      <w:pPr>
        <w:pStyle w:val="HTML1"/>
        <w:rPr/>
      </w:pPr>
      <w:r>
        <w:rPr/>
        <w:t>активности     щелочной    фосфатазы;     гаптоглобина,     це-рулоплазмина,</w:t>
      </w:r>
    </w:p>
    <w:p>
      <w:pPr>
        <w:pStyle w:val="HTML1"/>
        <w:rPr/>
      </w:pPr>
      <w:r>
        <w:rPr/>
        <w:t>гиперферментем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Б-подгруппа</w:t>
      </w:r>
      <w:r>
        <w:rPr/>
        <w:t xml:space="preserve">  -- больные с наличием хотя  бы одного  из симптомов  общей</w:t>
      </w:r>
    </w:p>
    <w:p>
      <w:pPr>
        <w:pStyle w:val="HTML1"/>
        <w:rPr/>
      </w:pPr>
      <w:r>
        <w:rPr/>
        <w:t>интоксикации:   лихорадка   неясного   генеза   с   I   тела   38°  и   выше</w:t>
      </w:r>
    </w:p>
    <w:p>
      <w:pPr>
        <w:pStyle w:val="HTML1"/>
        <w:rPr/>
      </w:pPr>
      <w:r>
        <w:rPr/>
        <w:t>продолжительностью не менее недели, профузные ночные поты, потери массы тела</w:t>
      </w:r>
    </w:p>
    <w:p>
      <w:pPr>
        <w:pStyle w:val="HTML1"/>
        <w:rPr/>
      </w:pPr>
      <w:r>
        <w:rPr/>
        <w:t>на 10% и более за последние 6 месяце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личие  хотя  бы  двух из этих признаков  обозначается  символом  "б",</w:t>
      </w:r>
    </w:p>
    <w:p>
      <w:pPr>
        <w:pStyle w:val="HTML1"/>
        <w:rPr/>
      </w:pPr>
      <w:r>
        <w:rPr/>
        <w:t>отсутствие  признаков  биологической  активности  или  наличие  всего одного</w:t>
      </w:r>
    </w:p>
    <w:p>
      <w:pPr>
        <w:pStyle w:val="HTML1"/>
        <w:rPr/>
      </w:pPr>
      <w:r>
        <w:rPr/>
        <w:t>обозначается символом "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По фазам заболевания (при циклическом течени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Обостр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Ремисс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По гистологической картине лимфоузл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Лимфоидное преоблад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Склеронодулярный вариан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Смешанно-клеточ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. Ретикуляр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. Лимфогистиоцитар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6. Парагрануле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7. Гранулема Ходжк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Лимфогранулематоз II стадии IIЕ, ремисс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VI. БОЛЕЗНИ ПОЧЕК</w:t>
      </w:r>
    </w:p>
    <w:p>
      <w:pPr>
        <w:pStyle w:val="HTML1"/>
        <w:rPr>
          <w:i/>
          <w:i/>
          <w:i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  <w:i/>
          <w:iCs/>
        </w:rPr>
        <w:t>1. Классификация нефритов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1. Острый гломерулонефрит (580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По  клиническим  вариантам (специального указания  требуют  только</w:t>
      </w:r>
    </w:p>
    <w:p>
      <w:pPr>
        <w:pStyle w:val="HTML1"/>
        <w:rPr/>
      </w:pPr>
      <w:r>
        <w:rPr/>
        <w:t>"атипичные" формы острого нефрит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1. Протекающие только с мочевым синдром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2.  Протекающие  без  мочевого  синдрома  ("нефрит  без  нефрита").</w:t>
      </w:r>
    </w:p>
    <w:p>
      <w:pPr>
        <w:pStyle w:val="HTML1"/>
        <w:rPr/>
      </w:pPr>
      <w:r>
        <w:rPr/>
        <w:t>Примечание:  в  типичных  случаях  достаточно  только  перечислить имеющиеся</w:t>
      </w:r>
    </w:p>
    <w:p>
      <w:pPr>
        <w:pStyle w:val="HTML1"/>
        <w:rPr/>
      </w:pPr>
      <w:r>
        <w:rPr/>
        <w:t>клинические синдро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По фазе болез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1. Выздоровл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2. Затянувшееся течение. 1.3. Ослож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1. Острая почечная недостаточ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2. Острая сердечная недостаточ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3. Почечная эклампс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4. Гипертоническая энцефалопат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5. Нарушение ритма серд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6. Амавро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Острый  гломерулонефрит  с  выраженным  нефротическим  синдромом  и</w:t>
      </w:r>
    </w:p>
    <w:p>
      <w:pPr>
        <w:pStyle w:val="HTML1"/>
        <w:rPr/>
      </w:pPr>
      <w:r>
        <w:rPr/>
        <w:t>сохранной функцией поче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Острый  гломерулонефрит затянувшегося  течения  с сохранной функцией</w:t>
      </w:r>
    </w:p>
    <w:p>
      <w:pPr>
        <w:pStyle w:val="HTML1"/>
        <w:rPr/>
      </w:pPr>
      <w:r>
        <w:rPr/>
        <w:t>поче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 Острый гломерулонефрит с  выраженным мочевым синдромом  с сохранной</w:t>
      </w:r>
    </w:p>
    <w:p>
      <w:pPr>
        <w:pStyle w:val="HTML1"/>
        <w:rPr/>
      </w:pPr>
      <w:r>
        <w:rPr/>
        <w:t>функцией почек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Хронический гломерулонефрит (582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По клиническому тип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1. Латент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2. Гипертон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3. Нефрот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4. Смешан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По морфологической картине (по данным пункционной биопси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1. Мезангиаль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2. Мембраноз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3. фибропласт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4. Минимальные изменения клубочков (липоидный нефроз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По фазе болез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1. Обостр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2. Ремисс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 Ослож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1. Хроническая почечная недостаточ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2. Сердечная недостаточ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3. Ретинопат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4. Уремический стоматит, бронхит, гастрит, колит, полисероз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5. Анемия гипохромная, нормохром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Хронический гломерулонефрит нефротического типа (отеки, ана-сарка) в</w:t>
      </w:r>
    </w:p>
    <w:p>
      <w:pPr>
        <w:pStyle w:val="HTML1"/>
        <w:rPr/>
      </w:pPr>
      <w:r>
        <w:rPr/>
        <w:t>стадии обострения. Нормохромная анем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Хронический  гломерулонефрит  латентного  течения  (гематуриче-ская</w:t>
      </w:r>
    </w:p>
    <w:p>
      <w:pPr>
        <w:pStyle w:val="HTML1"/>
        <w:rPr/>
      </w:pPr>
      <w:r>
        <w:rPr/>
        <w:t>форма,  мезангиопролиферативный  вариант) с начальными  признаками  почечной</w:t>
      </w:r>
    </w:p>
    <w:p>
      <w:pPr>
        <w:pStyle w:val="HTML1"/>
        <w:rPr/>
      </w:pPr>
      <w:r>
        <w:rPr/>
        <w:t>недостаточ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Быстропрогрессирующий нефрит (БПН) (583). (особая форма хронического</w:t>
      </w:r>
    </w:p>
    <w:p>
      <w:pPr>
        <w:pStyle w:val="HTML1"/>
        <w:rPr/>
      </w:pPr>
      <w:r>
        <w:rPr/>
        <w:t>нефрита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Идиопатический БПН с "полулуниям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БПН при системных заболевания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1. Синдром Гудпасч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2. Гранулематоз Вегене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3. Системная красная волчанка (СКВ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4. Геморрагический васкул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5. Узелковый периартериит</w:t>
      </w:r>
      <w:r>
        <w:rPr>
          <w:b/>
          <w:bCs/>
        </w:rPr>
        <w:t>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6. Эссенциальная смешанная криоглобулинем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7. Истинная склеродермическая поч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БПН лекарственного гене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. БПН при подостром инфекционном эндокардит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БПН (идиопатический) с выраженным гипертоническим синдром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СКВ с  быстропротрессирующим  нефритом (выраженные нефротический  и</w:t>
      </w:r>
    </w:p>
    <w:p>
      <w:pPr>
        <w:pStyle w:val="HTML1"/>
        <w:rPr/>
      </w:pPr>
      <w:r>
        <w:rPr/>
        <w:t>гипертонический синдромы, нарастающая почечная недостаточность)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4. Хронический пиелонефрит (590).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4.1. По локализа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.1. Односторон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.2. Двухсторон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. По путям проникновения инфекции (при достоверных данных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.1. Гематогенный (нисходящи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.2. Уриногенный (восходящий). 4.3. По теч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.1. Латентный (субклинически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.2. Рецидивирующий. 4.4. По фазе болез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.1. Обостр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.2. Ремиссия. 4.5. Ослож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.1. Хроническая почечная недостаточ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.2. Анем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.3. Артериальная гипертенз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.4. Паранефр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.5. Гидронефр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.6. Уросепси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5.7. Дистроф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 Хронический   пиелонефрит   в   фазе   обострения,  левосторонний.</w:t>
      </w:r>
    </w:p>
    <w:p>
      <w:pPr>
        <w:pStyle w:val="HTML1"/>
        <w:rPr/>
      </w:pPr>
      <w:r>
        <w:rPr/>
        <w:t>Артериальная гипертензия. ХПН II ста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Хронический пиелонефрит, двухсторонний, ХПН  (терминальная  стадия),</w:t>
      </w:r>
    </w:p>
    <w:p>
      <w:pPr>
        <w:pStyle w:val="HTML1"/>
        <w:rPr/>
      </w:pPr>
      <w:r>
        <w:rPr/>
        <w:t>анемия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VII. БОЛЕЗНИ ЭНДОКРИННОЙ СИСТЕМЫ И ОБМЕНА ВЕЩЕСТВ</w:t>
      </w:r>
    </w:p>
    <w:p>
      <w:pPr>
        <w:pStyle w:val="HTML1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  <w:i/>
          <w:iCs/>
        </w:rPr>
        <w:t>Классификация  сахарного  диабета (250) и  других  категорий  нарушений</w:t>
      </w:r>
    </w:p>
    <w:p>
      <w:pPr>
        <w:pStyle w:val="HTML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олерантности к глюкозе (ВОЗ, 1980 г. с дополнениями М. И. Балаболкина, 1989</w:t>
      </w:r>
    </w:p>
    <w:p>
      <w:pPr>
        <w:pStyle w:val="HTML1"/>
        <w:rPr>
          <w:i/>
          <w:i/>
          <w:iCs/>
        </w:rPr>
      </w:pPr>
      <w:r>
        <w:rPr>
          <w:b/>
          <w:bCs/>
          <w:i/>
          <w:iCs/>
        </w:rPr>
        <w:t>г.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Клинические формы диаб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Инсулинозависимый диабет (диабет I тип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Инсулинонезависимый диабет (диабет II тип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Другие  формы сахарного  диабета (вторичный  или  симптоматический</w:t>
      </w:r>
    </w:p>
    <w:p>
      <w:pPr>
        <w:pStyle w:val="HTML1"/>
        <w:rPr/>
      </w:pPr>
      <w:r>
        <w:rPr/>
        <w:t>сахарный диабет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1.   Эндокринного  генеза  (синдром  Иценко-Кушинга,   акромегалия,</w:t>
      </w:r>
    </w:p>
    <w:p>
      <w:pPr>
        <w:pStyle w:val="HTML1"/>
        <w:rPr/>
      </w:pPr>
      <w:r>
        <w:rPr/>
        <w:t>диффузный токсический зоб, феохромоцитома и 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2. Заболевания поджелудочной железы (опухоль, воспаление, резекция,</w:t>
      </w:r>
    </w:p>
    <w:p>
      <w:pPr>
        <w:pStyle w:val="HTML1"/>
        <w:rPr/>
      </w:pPr>
      <w:r>
        <w:rPr/>
        <w:t>гемохроматоз и 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3.  Другие, более редкие  формы  диабета  (после  приема  различных</w:t>
      </w:r>
    </w:p>
    <w:p>
      <w:pPr>
        <w:pStyle w:val="HTML1"/>
        <w:rPr/>
      </w:pPr>
      <w:r>
        <w:rPr/>
        <w:t>лекарственных препаратов, врожденные генетические синдромы и 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Диабет беременн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Степень тяжести диаб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Легкая (I степень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Средняя (II степень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Тяжелая (III степень). 3. Состояние компенса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Компенса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Субкомпенса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Декомпенсац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4.  Острые  осложнения   диабета</w:t>
      </w:r>
      <w:r>
        <w:rPr/>
        <w:t xml:space="preserve">  (часто  как   результат  неадекватной</w:t>
      </w:r>
    </w:p>
    <w:p>
      <w:pPr>
        <w:pStyle w:val="HTML1"/>
        <w:rPr/>
      </w:pPr>
      <w:r>
        <w:rPr/>
        <w:t>терапии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. Кетоацидотическая ко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. Гиперосмолярная ко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. Лактацидотическая ко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4. Гипогликемическая ко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5. </w:t>
      </w:r>
      <w:r>
        <w:rPr>
          <w:b/>
          <w:bCs/>
        </w:rPr>
        <w:t>Поздние осложнения диаб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1. Микроангиопатия (ретинопатия, нефропат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2. Макроангиопат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3. Нейропат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6. Поражения других органов и сист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1. Энтеропат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2. Гепатопат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3. Катарак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4. Остеоартропат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6.5. Дермопатия и д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7. </w:t>
      </w:r>
      <w:r>
        <w:rPr>
          <w:b/>
          <w:bCs/>
        </w:rPr>
        <w:t>Осложнения терап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1. Инсулинотерапия (местная  аллергическая  реакция, анафилактический</w:t>
      </w:r>
    </w:p>
    <w:p>
      <w:pPr>
        <w:pStyle w:val="HTML1"/>
        <w:rPr/>
      </w:pPr>
      <w:r>
        <w:rPr/>
        <w:t>шок, липоатрофи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7.2.  Пероральные  сахароснижающие  препараты  (аллергические  реакции,</w:t>
      </w:r>
    </w:p>
    <w:p>
      <w:pPr>
        <w:pStyle w:val="HTML1"/>
        <w:rPr/>
      </w:pPr>
      <w:r>
        <w:rPr/>
        <w:t>нарушение функции желудочно-кишечного тракта и др.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Сахарный диабет I типа, средней тяжести, компенсирован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Диффузный  токсический зоб  III  степени, тяжелое течение. Сахарный</w:t>
      </w:r>
    </w:p>
    <w:p>
      <w:pPr>
        <w:pStyle w:val="HTML1"/>
        <w:rPr/>
      </w:pPr>
      <w:r>
        <w:rPr/>
        <w:t>диабет II типа, легкой степени, компенсированный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ЗАБОЛЕВАНИЯ ЩИТОВИДНОЙ ЖЕЛЕЗЫ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/>
        <w:t>2. Классификация зоба (240--242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 По распростран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1. Эндемическ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Спорадический (без указания в диагнозе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По форм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Диффуз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Узловой (одиночные или множественные узлы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Диффузно-узловой или смешанный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 Классификация  диффузного   токсического   зоба  (болезнь  Грейвса,</w:t>
      </w:r>
    </w:p>
    <w:p>
      <w:pPr>
        <w:pStyle w:val="HTML1"/>
        <w:rPr/>
      </w:pPr>
      <w:r>
        <w:rPr/>
        <w:t>Базедова болезнь, болезнь Парри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 По степени увелич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 -- железа незаметна на глаз, прощупывается перешее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 -- хорошо прощупываются боковые доли, железа заметна при глота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Ш -- увеличение щитовидной железы заметно при осмотре ("толстая шея"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V -- зоб ясно виден, изменена конфигурация ше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 -- зоб огромных разме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По степени тяжести тиреотоксико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Легкая степень --</w:t>
      </w:r>
      <w:r>
        <w:rPr/>
        <w:t xml:space="preserve"> пульс не более 100 уд. в мин., потеря массы тела на 3</w:t>
      </w:r>
    </w:p>
    <w:p>
      <w:pPr>
        <w:pStyle w:val="HTML1"/>
        <w:rPr/>
      </w:pPr>
      <w:r>
        <w:rPr/>
        <w:t>-- 5 кг, глазные  симптомы отсутствуют или выражены незначительно, повышение</w:t>
      </w:r>
    </w:p>
    <w:p>
      <w:pPr>
        <w:pStyle w:val="HTML1"/>
        <w:rPr/>
      </w:pPr>
      <w:r>
        <w:rPr/>
        <w:t xml:space="preserve">поглощения </w:t>
      </w:r>
      <w:r>
        <w:rPr>
          <w:vertAlign w:val="superscript"/>
        </w:rPr>
        <w:t>[131]</w:t>
      </w:r>
      <w:r>
        <w:rPr/>
        <w:t>I через 24 ча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редняя степень</w:t>
      </w:r>
      <w:r>
        <w:rPr/>
        <w:t xml:space="preserve"> -- усиление тахикардии до 100 -- 120 уд. в мин., потеря</w:t>
      </w:r>
    </w:p>
    <w:p>
      <w:pPr>
        <w:pStyle w:val="HTML1"/>
        <w:rPr/>
      </w:pPr>
      <w:r>
        <w:rPr/>
        <w:t>массы  тела  до 8  -- 10 кг, выраженный  тремор, повышение  систолического и</w:t>
      </w:r>
    </w:p>
    <w:p>
      <w:pPr>
        <w:pStyle w:val="HTML1"/>
        <w:rPr/>
      </w:pPr>
      <w:r>
        <w:rPr/>
        <w:t>снижение диастолического  давления,  повышение  захвата  изотопов щитовидной</w:t>
      </w:r>
    </w:p>
    <w:p>
      <w:pPr>
        <w:pStyle w:val="HTML1"/>
        <w:rPr/>
      </w:pPr>
      <w:r>
        <w:rPr/>
        <w:t>железой с первых часов, работоспособность частично сниж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Тяжелая степень</w:t>
      </w:r>
      <w:r>
        <w:rPr/>
        <w:t xml:space="preserve">  -- частота пульса  превышает 120  -- 140  уд.  в мин.,</w:t>
      </w:r>
    </w:p>
    <w:p>
      <w:pPr>
        <w:pStyle w:val="HTML1"/>
        <w:rPr/>
      </w:pPr>
      <w:r>
        <w:rPr/>
        <w:t>похудание  достигает  степени  кахексии,  присоединяются  нарушения  функции</w:t>
      </w:r>
    </w:p>
    <w:p>
      <w:pPr>
        <w:pStyle w:val="HTML1"/>
        <w:rPr/>
      </w:pPr>
      <w:r>
        <w:rPr/>
        <w:t>печени,   надпочечников,   сердечно-сосудистой   системы.   Полная    потеря</w:t>
      </w:r>
    </w:p>
    <w:p>
      <w:pPr>
        <w:pStyle w:val="HTML1"/>
        <w:rPr/>
      </w:pPr>
      <w:r>
        <w:rPr/>
        <w:t>трудоспособ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Диффузный токсический зоб II степени, средней тяже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  Эндемический   диффузно-узловой  зоб   IV   степени,  эутиреоидный.</w:t>
      </w:r>
    </w:p>
    <w:p>
      <w:pPr>
        <w:pStyle w:val="HTML1"/>
        <w:rPr/>
      </w:pPr>
      <w:r>
        <w:rPr/>
        <w:t>Сдавление пищевода, дисфаг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 Диффузно-узловой токсический зоб V степени, тяжелое течени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 Классификация тиреоидитов (245) (по Негппап, 1980г.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 Острый тиреоид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Гной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Негной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Подострый тиреоидит</w:t>
      </w:r>
      <w:r>
        <w:rPr/>
        <w:t xml:space="preserve"> (гранулематозный, де Кервена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Хронические тиреоиди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Аутоиммунный тиреоидит (зоб Хашимото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фиброзно-инвазивный (зоб Риделя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  Специфические   тиреоидиты    (туберкулезный,    сифилитический,</w:t>
      </w:r>
    </w:p>
    <w:p>
      <w:pPr>
        <w:pStyle w:val="HTML1"/>
        <w:rPr/>
      </w:pPr>
      <w:r>
        <w:rPr/>
        <w:t>септикомикозный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Хронический аутоиммунный тиреоид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. Классификация гипотиреоза (244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 По происхожд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ервичный</w:t>
      </w:r>
      <w:r>
        <w:rPr/>
        <w:t xml:space="preserve">   --   возникающий  на  основе   хронического   аутоиммунного</w:t>
      </w:r>
    </w:p>
    <w:p>
      <w:pPr>
        <w:pStyle w:val="HTML1"/>
        <w:rPr/>
      </w:pPr>
      <w:r>
        <w:rPr/>
        <w:t>тиреоидита;  после  оперативного  лечения различных  заболеваний  щитовидной</w:t>
      </w:r>
    </w:p>
    <w:p>
      <w:pPr>
        <w:pStyle w:val="HTML1"/>
        <w:rPr/>
      </w:pPr>
      <w:r>
        <w:rPr/>
        <w:t>железы; лечения токсического  зоба радиоактивным  йодом; лучевой терапии при</w:t>
      </w:r>
    </w:p>
    <w:p>
      <w:pPr>
        <w:pStyle w:val="HTML1"/>
        <w:rPr/>
      </w:pPr>
      <w:r>
        <w:rPr/>
        <w:t>злокачественных  заболеваниях органов, расположенных на шее и  др. областях;</w:t>
      </w:r>
    </w:p>
    <w:p>
      <w:pPr>
        <w:pStyle w:val="HTML1"/>
        <w:rPr/>
      </w:pPr>
      <w:r>
        <w:rPr/>
        <w:t>деструктивных   поражениях  щитовидной  железы;   аплазии   или   гипоплазии</w:t>
      </w:r>
    </w:p>
    <w:p>
      <w:pPr>
        <w:pStyle w:val="HTML1"/>
        <w:rPr/>
      </w:pPr>
      <w:r>
        <w:rPr/>
        <w:t>щитовидной железы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Вторичный</w:t>
      </w:r>
      <w:r>
        <w:rPr/>
        <w:t xml:space="preserve">   --  развивается  при   воспалительных,  деструктивных   или</w:t>
      </w:r>
    </w:p>
    <w:p>
      <w:pPr>
        <w:pStyle w:val="HTML1"/>
        <w:rPr/>
      </w:pPr>
      <w:r>
        <w:rPr/>
        <w:t>травматических поражениях гипофиза и/ или гипоталаму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 По тяже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Легкий</w:t>
      </w:r>
      <w:r>
        <w:rPr/>
        <w:t xml:space="preserve">  --  слабо  выраженные   отдельные  симптомы,  осложнений   нет;</w:t>
      </w:r>
    </w:p>
    <w:p>
      <w:pPr>
        <w:pStyle w:val="HTML1"/>
        <w:rPr/>
      </w:pPr>
      <w:r>
        <w:rPr/>
        <w:t>трудоспособность сохран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редней     тяжести</w:t>
      </w:r>
      <w:r>
        <w:rPr/>
        <w:t xml:space="preserve">     --     выражены    многочисленные     симптомы,</w:t>
      </w:r>
    </w:p>
    <w:p>
      <w:pPr>
        <w:pStyle w:val="HTML1"/>
        <w:rPr/>
      </w:pPr>
      <w:r>
        <w:rPr/>
        <w:t>гипер-холестеринемия; трудоспособность частично сниж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Тяжелый</w:t>
      </w:r>
      <w:r>
        <w:rPr/>
        <w:t xml:space="preserve">  (микседема)  --   резко  выраженные  многочисленные  симптомы,</w:t>
      </w:r>
    </w:p>
    <w:p>
      <w:pPr>
        <w:pStyle w:val="HTML1"/>
        <w:rPr/>
      </w:pPr>
      <w:r>
        <w:rPr/>
        <w:t>наличие слизистого отека и осложнений; трудоспособность сниж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Гипотиреоз  послеоперационный.  Тиреоидэктомия   (дата)  по  поводу</w:t>
      </w:r>
    </w:p>
    <w:p>
      <w:pPr>
        <w:pStyle w:val="HTML1"/>
        <w:rPr/>
      </w:pPr>
      <w:r>
        <w:rPr/>
        <w:t>диффузного токсичекого зоба III степени, средней тяжести.</w:t>
      </w:r>
    </w:p>
    <w:p>
      <w:pPr>
        <w:pStyle w:val="HTML1"/>
        <w:rPr>
          <w:i/>
          <w:i/>
          <w:iCs/>
        </w:rPr>
      </w:pPr>
      <w:r>
        <w:rPr>
          <w:rFonts w:eastAsia="Courier New"/>
        </w:rPr>
        <w:t xml:space="preserve">     </w:t>
      </w:r>
      <w:r>
        <w:rPr>
          <w:b/>
          <w:bCs/>
          <w:i/>
          <w:iCs/>
        </w:rPr>
        <w:t>6. Классификация ожирения (278) (по Д. Я. Шурыгину и др., 1980 г.)</w:t>
      </w:r>
    </w:p>
    <w:p>
      <w:pPr>
        <w:pStyle w:val="HTML1"/>
        <w:rPr/>
      </w:pPr>
      <w:r>
        <w:rPr>
          <w:rFonts w:eastAsia="Courier New"/>
          <w:i/>
          <w:iCs/>
        </w:rPr>
        <w:t xml:space="preserve">     </w:t>
      </w:r>
      <w:r>
        <w:rPr>
          <w:b/>
          <w:bCs/>
        </w:rPr>
        <w:t>1. Формы первичного ожир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Алиментарно-конституциональ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Нейроэндокрин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1. Гипоталамо-гипофизар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2. Адипозогенитальная дистрофия (у детей и подростков)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 xml:space="preserve">2. </w:t>
      </w:r>
      <w:r>
        <w:rPr>
          <w:b/>
          <w:bCs/>
        </w:rPr>
        <w:t>Формы вторичного (симптоматического) ожир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Церебраль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Эндокрин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1. Гипотиреоид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2. Гипоовариаль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3. Климактерическ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4. Надпочечников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 Стадии ожир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Прогрессирующ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Стабиль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4. Степени ожир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 степень -- фактическая масса тела  превышает "идеальную" не более чем</w:t>
      </w:r>
    </w:p>
    <w:p>
      <w:pPr>
        <w:pStyle w:val="HTML1"/>
        <w:rPr/>
      </w:pPr>
      <w:r>
        <w:rPr/>
        <w:t>на 29%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 степень -- избыток массы тела составляет 30 -- 49 %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I степень -- фактическая масса тела превышает "идеальную" на 50-99%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V степень --  фактическая  масса тела  превышает "идеальную" на 100% и</w:t>
      </w:r>
    </w:p>
    <w:p>
      <w:pPr>
        <w:pStyle w:val="HTML1"/>
        <w:rPr/>
      </w:pPr>
      <w:r>
        <w:rPr/>
        <w:t>бол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 формулировки диагноз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     Алиментарно-конституциональное     ожирение     III     степени,</w:t>
      </w:r>
    </w:p>
    <w:p>
      <w:pPr>
        <w:pStyle w:val="HTML1"/>
        <w:rPr/>
      </w:pPr>
      <w:r>
        <w:rPr/>
        <w:t>прогрессирующ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ОДЕРЖАНИ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. Болезни сердечно-сосудистой системы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тр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.......... 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. Ревматические болезн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9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II. Болезни органов дыха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5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IV. Болезни органов пищевар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3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. Болезни системы кров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2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VI. Болезни почек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6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VII.</w:t>
      </w:r>
      <w:r>
        <w:rPr/>
        <w:t xml:space="preserve"> Болезни эндокринной системы и обмена веществ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59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67.7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1"/>
        <w:rPr/>
      </w:pPr>
      <w:r>
        <w:rPr>
          <w:sz w:val="15"/>
          <w:szCs w:val="15"/>
        </w:rPr>
        <w:t>Популярность</w:t>
      </w:r>
      <w:r>
        <w:rPr>
          <w:sz w:val="15"/>
          <w:szCs w:val="15"/>
          <w:lang w:val="en-US"/>
        </w:rPr>
        <w:t xml:space="preserve">: </w:t>
      </w:r>
      <w:r>
        <w:rPr>
          <w:b/>
          <w:bCs/>
          <w:sz w:val="15"/>
          <w:szCs w:val="15"/>
          <w:lang w:val="en-US"/>
        </w:rPr>
        <w:t>272</w:t>
      </w:r>
      <w:r>
        <w:rPr>
          <w:sz w:val="15"/>
          <w:szCs w:val="15"/>
          <w:lang w:val="en-US"/>
        </w:rPr>
        <w:t>, Last-modified: Wed, 19 Jul 2000 04:48:41 GMT</w:t>
      </w:r>
    </w:p>
    <w:p>
      <w:pPr>
        <w:pStyle w:val="Z"/>
        <w:rPr/>
      </w:pPr>
      <w:r>
        <w:rPr/>
        <w:t>Начало формы</w:t>
      </w:r>
    </w:p>
    <w:p>
      <w:pPr>
        <w:pStyle w:val="HTML1"/>
        <w:jc w:val="right"/>
        <w:rPr/>
      </w:pPr>
      <w:hyperlink r:id="rId2">
        <w:r>
          <w:rPr>
            <w:rStyle w:val="InternetLink"/>
            <w:color w:val="000000"/>
          </w:rPr>
          <w:t>Оцените</w:t>
        </w:r>
      </w:hyperlink>
      <w:r>
        <w:rPr/>
        <w:t xml:space="preserve"> этот текст:</w:t>
      </w:r>
      <w:r>
        <w:rPr>
          <w:rStyle w:val="HTML"/>
          <w:vanish/>
        </w:rPr>
      </w:r>
      <w:r>
        <w:rPr>
          <w:rStyle w:val="HTML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0.4pt;height:17.9pt" type="#_x0000_t75"/>
          <w:control r:id="rId3" w:name="DefaultOcxName6" w:shapeid="control_shape_0"/>
        </w:object>
      </w:r>
      <w:r>
        <w:rPr>
          <w:rStyle w:val="HTML"/>
        </w:rPr>
        <w:object w:dxaOrig="630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5pt;height:22.5pt" filled="f" o:ole="">
            <v:imagedata r:id="rId5" o:title=""/>
          </v:shape>
          <o:OLEObject Type="Embed" ProgID="" ShapeID="ole_rId4" DrawAspect="Content" ObjectID="_2051404864" r:id="rId4"/>
        </w:object>
      </w:r>
    </w:p>
    <w:p>
      <w:pPr>
        <w:pStyle w:val="Z1"/>
        <w:rPr/>
      </w:pPr>
      <w:r>
        <w:rPr/>
        <w:t>Конец формы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ru/HITPARAD/" TargetMode="External"/><Relationship Id="rId3" Type="http://schemas.openxmlformats.org/officeDocument/2006/relationships/control" Target="activeX/activeX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0:08:00Z</dcterms:created>
  <dc:creator>SERVICE</dc:creator>
  <dc:description/>
  <cp:keywords/>
  <dc:language>en-US</dc:language>
  <cp:lastModifiedBy>Miha</cp:lastModifiedBy>
  <dcterms:modified xsi:type="dcterms:W3CDTF">2006-12-25T10:08:00Z</dcterms:modified>
  <cp:revision>2</cp:revision>
  <dc:subject/>
  <dc:title/>
</cp:coreProperties>
</file>