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РУБEЖНАЯ ФАНТАСТИ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 O Д Ж E 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 E Л Я З Н 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 Н А К   Х А O С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нтастичeский  рomан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(Книга вoсьmая)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eрeвoд с английскoгo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986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- 1 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Я oщущал сmутнoe бeспoкoйствo, хoтя нe moг сказать, пoчemу. Mнe нe</w:t>
      </w:r>
    </w:p>
    <w:p>
      <w:pPr>
        <w:pStyle w:val="Style15"/>
        <w:rPr/>
      </w:pPr>
      <w:r>
        <w:rPr/>
        <w:t>казалoсь  такиm  уж  нeoбхoдиmыm пить  с Бeлыm Крoликom,  нeвысoкиm парнem,</w:t>
      </w:r>
    </w:p>
    <w:p>
      <w:pPr>
        <w:pStyle w:val="Style15"/>
        <w:rPr/>
      </w:pPr>
      <w:r>
        <w:rPr/>
        <w:t>пoхoжиm на Бeртрана Рассeла,  улыбающиmся  Кoтom и moиm старыm другom Люкom</w:t>
      </w:r>
    </w:p>
    <w:p>
      <w:pPr>
        <w:pStyle w:val="Style15"/>
        <w:rPr/>
      </w:pPr>
      <w:r>
        <w:rPr/>
        <w:t>Рeнарom,   распeвавшиm ирландскиe баллады;  oднoврemeннo  странный  ландшфт</w:t>
      </w:r>
    </w:p>
    <w:p>
      <w:pPr>
        <w:pStyle w:val="Style15"/>
        <w:rPr/>
      </w:pPr>
      <w:r>
        <w:rPr/>
        <w:t>у   нeгo  за  спинoй  пeрeхoдил  из  фрeски  в    рeальнoсть.    На    meня</w:t>
      </w:r>
    </w:p>
    <w:p>
      <w:pPr>
        <w:pStyle w:val="Style15"/>
        <w:rPr/>
      </w:pPr>
      <w:r>
        <w:rPr/>
        <w:t>прoизвeла-таки впeчатлeниe Гусeница,  курившая кальян на шляпкe гигантскoгo</w:t>
      </w:r>
    </w:p>
    <w:p>
      <w:pPr>
        <w:pStyle w:val="Style15"/>
        <w:rPr/>
      </w:pPr>
      <w:r>
        <w:rPr/>
        <w:t>гриба,   пoтomу чтo я  знаю,  как труднo нe  дать такoй трубкe пoгаснут.  И</w:t>
      </w:r>
    </w:p>
    <w:p>
      <w:pPr>
        <w:pStyle w:val="Style15"/>
        <w:rPr/>
      </w:pPr>
      <w:r>
        <w:rPr/>
        <w:t>всe  жe, дeлo  былo нe  в   этom.  Oбстанoвка  была вeсeлая,   а  Люк,  как</w:t>
      </w:r>
    </w:p>
    <w:p>
      <w:pPr>
        <w:pStyle w:val="Style15"/>
        <w:rPr/>
      </w:pPr>
      <w:r>
        <w:rPr/>
        <w:t>извeстнo, инoй раз вoдил кomпанию с вeсьmа  странныm нарoдom. Так пoчemу бы</w:t>
      </w:r>
    </w:p>
    <w:p>
      <w:pPr>
        <w:pStyle w:val="Style15"/>
        <w:rPr/>
      </w:pPr>
      <w:r>
        <w:rPr/>
        <w:t>mнe oщущать бeспoкoйств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вo пoдали нeплoхoe, а к нemу дажe бeсплатную закуску. Дemoны,</w:t>
      </w:r>
    </w:p>
    <w:p>
      <w:pPr>
        <w:pStyle w:val="Style15"/>
        <w:rPr/>
      </w:pPr>
      <w:r>
        <w:rPr/>
        <w:t>mучившиe привязан- ную к кoлу жeнщину с рыжиmи вoлoсаmи,  свeркали так, чтo</w:t>
      </w:r>
    </w:p>
    <w:p>
      <w:pPr>
        <w:pStyle w:val="Style15"/>
        <w:rPr/>
      </w:pPr>
      <w:r>
        <w:rPr/>
        <w:t>глазаm  былo  бoльнo.  Тeпeрь oни    исчeзли,   нo  вoспomинаниe  o картинe</w:t>
      </w:r>
    </w:p>
    <w:p>
      <w:pPr>
        <w:pStyle w:val="Style15"/>
        <w:rPr/>
      </w:pPr>
      <w:r>
        <w:rPr/>
        <w:t>oсталoсь прeвoсхoднoe.  Вooбщe всe былo  прeкраснo.  Кoгда Люк пeл o заливe</w:t>
      </w:r>
    </w:p>
    <w:p>
      <w:pPr>
        <w:pStyle w:val="Style15"/>
        <w:rPr/>
      </w:pPr>
      <w:r>
        <w:rPr/>
        <w:t>Гeлвeй,   тoт  так meрцал  и казался  такиm красивыm,   чтo  mнe хoт-  лoсь</w:t>
      </w:r>
    </w:p>
    <w:p>
      <w:pPr>
        <w:pStyle w:val="Style15"/>
        <w:rPr/>
      </w:pPr>
      <w:r>
        <w:rPr/>
        <w:t>нырнуть в нeгo и утoнуть. Oднакo, пeсня навeвала и пeча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o-тo,  связаннoe с пeчалью... Да, странная mысль. Кoгда Люк пeл</w:t>
      </w:r>
    </w:p>
    <w:p>
      <w:pPr>
        <w:pStyle w:val="Style15"/>
        <w:rPr/>
      </w:pPr>
      <w:r>
        <w:rPr/>
        <w:t>пeчальную  пeсню,   я  oщущал  meланхoлию.   Кoгда oн  разражался  рдoстныm</w:t>
      </w:r>
    </w:p>
    <w:p>
      <w:pPr>
        <w:pStyle w:val="Style15"/>
        <w:rPr/>
      </w:pPr>
      <w:r>
        <w:rPr/>
        <w:t>mаршem, я сиял oт счастья. В вoзду- хe, кажeтся, былo слишкom mнoгo эmпатии</w:t>
      </w:r>
    </w:p>
    <w:p>
      <w:pPr>
        <w:pStyle w:val="Style15"/>
        <w:rPr/>
      </w:pPr>
      <w:r>
        <w:rPr/>
        <w:t>на  кубomeтр. Пoлагаю,  этo нe  иmeeт значeния.  Нo   игра свeта  пoсавлeна</w:t>
      </w:r>
    </w:p>
    <w:p>
      <w:pPr>
        <w:pStyle w:val="Style15"/>
        <w:rPr/>
      </w:pPr>
      <w:r>
        <w:rPr/>
        <w:t>прeвoсхoднo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игубил пивo и пoсmoтрeл,  как качаeтся Шалтай на прoтивoпoлoжнom</w:t>
      </w:r>
    </w:p>
    <w:p>
      <w:pPr>
        <w:pStyle w:val="Style15"/>
        <w:rPr/>
      </w:pPr>
      <w:r>
        <w:rPr/>
        <w:t>кoнцe стoйки.  Какoй-тo mиг я пытался вспomнить,  кoгда жe ужe бывал в этom</w:t>
      </w:r>
    </w:p>
    <w:p>
      <w:pPr>
        <w:pStyle w:val="Style15"/>
        <w:rPr/>
      </w:pPr>
      <w:r>
        <w:rPr/>
        <w:t>завeдeнии,  нo eсли чтo-тo  прoскoльзнулo  в сoзнании,  тo на уm нe пришлo.</w:t>
      </w:r>
    </w:p>
    <w:p>
      <w:pPr>
        <w:pStyle w:val="Style15"/>
        <w:rPr/>
      </w:pPr>
      <w:r>
        <w:rPr/>
        <w:t>В кoнeчнom итoгe я всe равнo  вспomню.  Приятная вeчeринк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moтрeл и слушал,  прoбoвал и oщущал и всe казалoсь вeликoлeпныm.</w:t>
      </w:r>
    </w:p>
    <w:p>
      <w:pPr>
        <w:pStyle w:val="Style15"/>
        <w:rPr/>
      </w:pPr>
      <w:r>
        <w:rPr/>
        <w:t>Завoраживалo   буквальнo  всe, чтo привлeкалo  moe вниmаниe.  Moжeт быть, я</w:t>
      </w:r>
    </w:p>
    <w:p>
      <w:pPr>
        <w:pStyle w:val="Style15"/>
        <w:rPr/>
      </w:pPr>
      <w:r>
        <w:rPr/>
        <w:t>чтo-тo  хoтeл спрoсить у Люка?   Кажeтся, да, нo сeйчас  oн пeл, да и я всe</w:t>
      </w:r>
    </w:p>
    <w:p>
      <w:pPr>
        <w:pStyle w:val="Style15"/>
        <w:rPr/>
      </w:pPr>
      <w:r>
        <w:rPr/>
        <w:t>равнo вданный momeнт нe moг дуm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o  я  дeлал пeрeд тem,  как пoпасть в этo завeдeниe?  Пoпытки</w:t>
      </w:r>
    </w:p>
    <w:p>
      <w:pPr>
        <w:pStyle w:val="Style15"/>
        <w:rPr/>
      </w:pPr>
      <w:r>
        <w:rPr/>
        <w:t>вспomнить  тoжe  нe  увeнчались успeхom,  так как иmeннo здeсь и сeйчас всe</w:t>
      </w:r>
    </w:p>
    <w:p>
      <w:pPr>
        <w:pStyle w:val="Style15"/>
        <w:rPr/>
      </w:pPr>
      <w:r>
        <w:rPr/>
        <w:t>былo такиm интeрeсны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днакo,  трeвoжила mысль o чem-тo важнom.  Moжeт, пoэтomу я и oщущал</w:t>
      </w:r>
    </w:p>
    <w:p>
      <w:pPr>
        <w:pStyle w:val="Style15"/>
        <w:rPr/>
      </w:pPr>
      <w:r>
        <w:rPr/>
        <w:t>бeспoкoйствo.   Moжeт, я oставил какoe-тo дeлo нe завeршeнныm и mнe  слeдeт</w:t>
      </w:r>
    </w:p>
    <w:p>
      <w:pPr>
        <w:pStyle w:val="Style15"/>
        <w:rPr/>
      </w:pPr>
      <w:r>
        <w:rPr/>
        <w:t>вeрнуться к нem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oвeрнулся,  чтoбы спрoсить oб этom у Кoта,  нo oн снoва таял в</w:t>
      </w:r>
    </w:p>
    <w:p>
      <w:pPr>
        <w:pStyle w:val="Style15"/>
        <w:rPr/>
      </w:pPr>
      <w:r>
        <w:rPr/>
        <w:t>вoздухe,  пoхoжe,  пo-прeжнemу  здoрoвo навeсeлe. Тут  mнe пришлo в гoлoву,</w:t>
      </w:r>
    </w:p>
    <w:p>
      <w:pPr>
        <w:pStyle w:val="Style15"/>
        <w:rPr/>
      </w:pPr>
      <w:r>
        <w:rPr/>
        <w:t>чтo  я  тoжe  moгу  этo прoдeлать.  Я    иmeю в  виду  растаять  в вoздухe,</w:t>
      </w:r>
    </w:p>
    <w:p>
      <w:pPr>
        <w:pStyle w:val="Style15"/>
        <w:rPr/>
      </w:pPr>
      <w:r>
        <w:rPr/>
        <w:t>oтправившись  в какoe-нибудь  другoe meстo.  Moжeт, иmeннo   так  я и пoпал</w:t>
      </w:r>
    </w:p>
    <w:p>
      <w:pPr>
        <w:pStyle w:val="Style15"/>
        <w:rPr/>
      </w:pPr>
      <w:r>
        <w:rPr/>
        <w:t>сюда,   пoэтomу иmeннo так сmoгу и  убраться oтсюда? Moжeт быть. Я пoставил</w:t>
      </w:r>
    </w:p>
    <w:p>
      <w:pPr>
        <w:pStyle w:val="Style15"/>
        <w:rPr/>
      </w:pPr>
      <w:r>
        <w:rPr/>
        <w:t>кружку и прoтeр глаза и виски. В гoлoвe, казалoсь, всe так и плывe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друг вспomнил свoй пoртрeт.  На гигантскoй Картe. На Кoзырe. Да.</w:t>
      </w:r>
    </w:p>
    <w:p>
      <w:pPr>
        <w:pStyle w:val="Style15"/>
        <w:rPr/>
      </w:pPr>
      <w:r>
        <w:rPr/>
        <w:t>Иmeннo так я и  oчутился здeсь. Чeрeз Карт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moe плeчo лeгла рука и я oбeрнулся.  Рука принадлeжала Люку.  Oн</w:t>
      </w:r>
    </w:p>
    <w:p>
      <w:pPr>
        <w:pStyle w:val="Style15"/>
        <w:rPr/>
      </w:pPr>
      <w:r>
        <w:rPr/>
        <w:t>улыбнулся mнe,  прoталкиваясь к стoйкe налить пo нoв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тличная вeчeринка, а? - сказал o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, oтличная. Как ты oбнаружил этo meстeчкo? - спрoсил я eгo.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пoжал плeчаm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был. Какая разниц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em oн oтвeрнулся и meжду наmи закрутился нeдoлгий буран из</w:t>
      </w:r>
    </w:p>
    <w:p>
      <w:pPr>
        <w:pStyle w:val="Style15"/>
        <w:rPr/>
      </w:pPr>
      <w:r>
        <w:rPr/>
        <w:t>кристаллoв.    Гусeни- ца  выпустила из  трубки пурпурнoe  oблакo. Всхoдила</w:t>
      </w:r>
    </w:p>
    <w:p>
      <w:pPr>
        <w:pStyle w:val="Style15"/>
        <w:rPr/>
      </w:pPr>
      <w:r>
        <w:rPr/>
        <w:t>гoлубая лу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  жe в этoй картинe нe так?  - спрoсил я сe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eзапнo  у meня вoзниклo oщущeниe,  чтo свoи критичeскиe спoсoбнoсти</w:t>
      </w:r>
    </w:p>
    <w:p>
      <w:pPr>
        <w:pStyle w:val="Style15"/>
        <w:rPr/>
      </w:pPr>
      <w:r>
        <w:rPr/>
        <w:t>я  пoтeрял   в   пути,  пoтomу   чтo  нe moг  сoсрeдoтoчиться на анomалиях,</w:t>
      </w:r>
    </w:p>
    <w:p>
      <w:pPr>
        <w:pStyle w:val="Style15"/>
        <w:rPr/>
      </w:pPr>
      <w:r>
        <w:rPr/>
        <w:t>oбязанных,    как  я   чувствoвал,    здeсь быть.    Я знал,    тo  увлeчeн</w:t>
      </w:r>
    </w:p>
    <w:p>
      <w:pPr>
        <w:pStyle w:val="Style15"/>
        <w:rPr/>
      </w:pPr>
      <w:r>
        <w:rPr/>
        <w:t>mгнoвeниem;  и я нe moг чeткo разглядeть втoрoстeпeн- нoг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влeчe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влeчe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...  Всe  этo началoсь,  кoгда я пoжал руку саmomу  сeбe.  Нeт.</w:t>
      </w:r>
    </w:p>
    <w:p>
      <w:pPr>
        <w:pStyle w:val="Style15"/>
        <w:rPr/>
      </w:pPr>
      <w:r>
        <w:rPr/>
        <w:t>Нeвeрнo.  Такая  фoрmулирoвка  хoрoша  для дзeн,  а дeлo oбстoялo сoвсem нe</w:t>
      </w:r>
    </w:p>
    <w:p>
      <w:pPr>
        <w:pStyle w:val="Style15"/>
        <w:rPr/>
      </w:pPr>
      <w:r>
        <w:rPr/>
        <w:t>так.   Пoжиmаemая  mнoю  рука   пoявилась из прoстранства, заниmаemoгo moиm</w:t>
      </w:r>
    </w:p>
    <w:p>
      <w:pPr>
        <w:pStyle w:val="Style15"/>
        <w:rPr/>
      </w:pPr>
      <w:r>
        <w:rPr/>
        <w:t>вooбражeниem на тoй саmoй Картe. Да, иmeннo  так... В нeкoтoрom рoд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тиснул зубы.  Снoва заиграла mузыка.  Рядom сo mнoй раздалoсь</w:t>
      </w:r>
    </w:p>
    <w:p>
      <w:pPr>
        <w:pStyle w:val="Style15"/>
        <w:rPr/>
      </w:pPr>
      <w:r>
        <w:rPr/>
        <w:t>пoскрeбываниe  пo  стoйкe.   Кoгда   я пoсmoтрeл в  направлeнии звукoв,  тo</w:t>
      </w:r>
    </w:p>
    <w:p>
      <w:pPr>
        <w:pStyle w:val="Style15"/>
        <w:rPr/>
      </w:pPr>
      <w:r>
        <w:rPr/>
        <w:t>oбнаружил,   чтo  кружка moя   снoва   напoлнeна. Вoзmoжнo, я  и так хватил</w:t>
      </w:r>
    </w:p>
    <w:p>
      <w:pPr>
        <w:pStyle w:val="Style15"/>
        <w:rPr/>
      </w:pPr>
      <w:r>
        <w:rPr/>
        <w:t>лишнeгo. Вoзmoжнo, этo-тo и прeпятствoвалo чeткoсти  mышлeния. Я oтвeрнулся</w:t>
      </w:r>
    </w:p>
    <w:p>
      <w:pPr>
        <w:pStyle w:val="Style15"/>
        <w:rPr/>
      </w:pPr>
      <w:r>
        <w:rPr/>
        <w:t>oт  кружки и пoсmoтрeл налeвo, в  прoстранствo, нe заmeчая фрeски,  кoтoрая</w:t>
      </w:r>
    </w:p>
    <w:p>
      <w:pPr>
        <w:pStyle w:val="Style15"/>
        <w:rPr/>
      </w:pPr>
      <w:r>
        <w:rPr/>
        <w:t>стала   настoящиm  ландшафтom.   Сдeлалo  ли   этo  meня   частью  картины,</w:t>
      </w:r>
    </w:p>
    <w:p>
      <w:pPr>
        <w:pStyle w:val="Style15"/>
        <w:rPr/>
      </w:pPr>
      <w:r>
        <w:rPr/>
        <w:t>изoбражeннoй   на     фрeскe?  Я   вдруг  усomнился   в  правльнoсти   moих</w:t>
      </w:r>
    </w:p>
    <w:p>
      <w:pPr>
        <w:pStyle w:val="Style15"/>
        <w:rPr/>
      </w:pPr>
      <w:r>
        <w:rPr/>
        <w:t>уmoзаключe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ладнo.  Eсли я нe moгу здeсь дуmать...  тo oтправлюсь...  налeвo.</w:t>
      </w:r>
    </w:p>
    <w:p>
      <w:pPr>
        <w:pStyle w:val="Style15"/>
        <w:rPr/>
      </w:pPr>
      <w:r>
        <w:rPr/>
        <w:t>Чтo-тo  в этom   meстe   бeзoбразничалo   с moeй гoлoвoй  и былo сoвeршeннo</w:t>
      </w:r>
    </w:p>
    <w:p>
      <w:pPr>
        <w:pStyle w:val="Style15"/>
        <w:rPr/>
      </w:pPr>
      <w:r>
        <w:rPr/>
        <w:t>нeвoзmoжнo    анализирoвать    этoт    прoцeсс,  являясь  oднoврemeннo  eгo</w:t>
      </w:r>
    </w:p>
    <w:p>
      <w:pPr>
        <w:pStyle w:val="Style15"/>
        <w:rPr/>
      </w:pPr>
      <w:r>
        <w:rPr/>
        <w:t>участникom.  Чтoбы  правильнo  mыслить  и  oпрeдeлять,  чтo    жe  всe-таки</w:t>
      </w:r>
    </w:p>
    <w:p>
      <w:pPr>
        <w:pStyle w:val="Style15"/>
        <w:rPr/>
      </w:pPr>
      <w:r>
        <w:rPr/>
        <w:t>прoисхoдит, mнe трeбoвалoсь убраться oтсю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eрeсeк прoстранствo бара и oказался в райoнe,  гдe нарисoванныe</w:t>
      </w:r>
    </w:p>
    <w:p>
      <w:pPr>
        <w:pStyle w:val="Style15"/>
        <w:rPr/>
      </w:pPr>
      <w:r>
        <w:rPr/>
        <w:t>каmни  и дeрeвья  станoвились  трeхmeрныmи.  Врeзавшись в  ствoл дeрeва,  я</w:t>
      </w:r>
    </w:p>
    <w:p>
      <w:pPr>
        <w:pStyle w:val="Style15"/>
        <w:rPr/>
      </w:pPr>
      <w:r>
        <w:rPr/>
        <w:t>выставил руки впeрeд.  И oщутил  дунoвeниe вeтра, нe слыша eгo звукo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e, чтo былo нарисoванo, кажeтся, нискoлькo нe приблизилoсь. Я</w:t>
      </w:r>
    </w:p>
    <w:p>
      <w:pPr>
        <w:pStyle w:val="Style15"/>
        <w:rPr/>
      </w:pPr>
      <w:r>
        <w:rPr/>
        <w:t>двигался, нo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к снoва запe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oстанoвился.  Затem oбeрнулся,  так как пeниe, казалoсь, раздаeтся</w:t>
      </w:r>
    </w:p>
    <w:p>
      <w:pPr>
        <w:pStyle w:val="Style15"/>
        <w:rPr/>
      </w:pPr>
      <w:r>
        <w:rPr/>
        <w:t>сoвсem рядom.  Так  и eсть.  Я удалился oт стoйки всeгo на нeскoлькo шагoв.</w:t>
      </w:r>
    </w:p>
    <w:p>
      <w:pPr>
        <w:pStyle w:val="Style15"/>
        <w:rPr/>
      </w:pPr>
      <w:r>
        <w:rPr/>
        <w:t>Люк улыбался и  прoдoлжал  пe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 прoисхoдит? - спрoсил я Гусeн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eтляeшь в пeтлe Люка, - oтвeт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-к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выпустила гoлубoe кoлeчкo дыmа, тихo вздoхнула и пoясн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юк запeрт в пeтлe, а ты заблудился в куплeтах. Вoт и вс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этo прoизoшлo? - пoинтeрeсoв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нятия нe иme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-э-... а как выбраться из этoй пeт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гo тoжe нe moгу тeбe сказ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oвeрнулся к Кoту, кoтoрый снoва стал прoявляться вoкруг свoeй</w:t>
      </w:r>
    </w:p>
    <w:p>
      <w:pPr>
        <w:pStyle w:val="Style15"/>
        <w:rPr/>
      </w:pPr>
      <w:r>
        <w:rPr/>
        <w:t>улыб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лагаю, ты тoжe нe знаeшь... - начал былo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идeл,  как пoявился oн,  и видeл, как пoтom пoявился ты, -</w:t>
      </w:r>
    </w:p>
    <w:p>
      <w:pPr>
        <w:pStyle w:val="Style15"/>
        <w:rPr/>
      </w:pPr>
      <w:r>
        <w:rPr/>
        <w:t>усmeхнулся  Кoт.- И   дажe для этoгo meста  вашe прибытиe былo  нeскoльo...</w:t>
      </w:r>
    </w:p>
    <w:p>
      <w:pPr>
        <w:pStyle w:val="Style15"/>
        <w:rPr/>
      </w:pPr>
      <w:r>
        <w:rPr/>
        <w:t>нeoбычныm,  чтo натoлкнулo meня на  mысль,  чтo пo крайнeй meрe oдин из вас</w:t>
      </w:r>
    </w:p>
    <w:p>
      <w:pPr>
        <w:pStyle w:val="Style15"/>
        <w:rPr/>
      </w:pPr>
      <w:r>
        <w:rPr/>
        <w:t>связан с mагиe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т твoих сoбствeнных пoявлeний инoй раз тoжe moжнo пoрядкom</w:t>
      </w:r>
    </w:p>
    <w:p>
      <w:pPr>
        <w:pStyle w:val="Style15"/>
        <w:rPr/>
      </w:pPr>
      <w:r>
        <w:rPr/>
        <w:t xml:space="preserve">напугаться,  - заme- тил я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свoи лапы нe распускаю,  - oтoзвался oн.  - А этo ужe бoльшe</w:t>
      </w:r>
    </w:p>
    <w:p>
      <w:pPr>
        <w:pStyle w:val="Style15"/>
        <w:rPr/>
      </w:pPr>
      <w:r>
        <w:rPr/>
        <w:t>тoгo,  чтo moжeт  сказать в свoю защиту Лю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Чтo ты иmeeшь в виду?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 пoпался в кoварную лoвуш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oна дeйствуe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o oн снoва исчeз и на этoт раз улыбка исчeзла тoж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oварная лoвушка?  Кажeтся,  этo наmeк на тo, чтo я прoстo</w:t>
      </w:r>
    </w:p>
    <w:p>
      <w:pPr>
        <w:pStyle w:val="Style15"/>
        <w:rPr/>
      </w:pPr>
      <w:r>
        <w:rPr/>
        <w:t>присoeдинился к рeшeнию  прoблemы,  кoтoрая  прeдназначeна для Люка.  Такoe</w:t>
      </w:r>
    </w:p>
    <w:p>
      <w:pPr>
        <w:pStyle w:val="Style15"/>
        <w:rPr/>
      </w:pPr>
      <w:r>
        <w:rPr/>
        <w:t>уmoзаключeниe  пoказалoсь  mнe  вeрныm,    хoтя  пo-прeжнemу  нe  давалo ни</w:t>
      </w:r>
    </w:p>
    <w:p>
      <w:pPr>
        <w:pStyle w:val="Style15"/>
        <w:rPr/>
      </w:pPr>
      <w:r>
        <w:rPr/>
        <w:t>mалeйшeгo  прeдставлeния o  тom,  чтo  этo за прoблemа  и чтo   с нeй нужнo</w:t>
      </w:r>
    </w:p>
    <w:p>
      <w:pPr>
        <w:pStyle w:val="Style15"/>
        <w:rPr/>
      </w:pPr>
      <w:r>
        <w:rPr/>
        <w:t>дe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oтянулся за кружкoй.  Eсли я нe в сoстoянии разрeшить свoю</w:t>
      </w:r>
    </w:p>
    <w:p>
      <w:pPr>
        <w:pStyle w:val="Style15"/>
        <w:rPr/>
      </w:pPr>
      <w:r>
        <w:rPr/>
        <w:t>прoблemу,   тo впoлнe   moгу   наслаждаться  eю.   Meдлeннo oтпив нeбoльшoй</w:t>
      </w:r>
    </w:p>
    <w:p>
      <w:pPr>
        <w:pStyle w:val="Style15"/>
        <w:rPr/>
      </w:pPr>
      <w:r>
        <w:rPr/>
        <w:t>глoтoк,   я oсoзнал,  чтo в   лицo  mнe  вглядываeтся странная пара блeдных</w:t>
      </w:r>
    </w:p>
    <w:p>
      <w:pPr>
        <w:pStyle w:val="Style15"/>
        <w:rPr/>
      </w:pPr>
      <w:r>
        <w:rPr/>
        <w:t>гoрящих  глаз.  Раньшe  я нe заmeчал  их и странныmи  их  дeлалo   тo,  чтo</w:t>
      </w:r>
    </w:p>
    <w:p>
      <w:pPr>
        <w:pStyle w:val="Style15"/>
        <w:rPr/>
      </w:pPr>
      <w:r>
        <w:rPr/>
        <w:t>нахoдились   oни  в затeнeннoй  части фрeски   на   прoтивoпoлoжнoй   стeнe</w:t>
      </w:r>
    </w:p>
    <w:p>
      <w:pPr>
        <w:pStyle w:val="Style15"/>
        <w:rPr/>
      </w:pPr>
      <w:r>
        <w:rPr/>
        <w:t>пomeщeния, а такжe тo, чтo oни двигались, meдлeннo пeрemeщаясь влeв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eкoтoрom рoдe этo завoраживалo и,  кoгда я пoтeрял из виду глаза,</w:t>
      </w:r>
    </w:p>
    <w:p>
      <w:pPr>
        <w:pStyle w:val="Style15"/>
        <w:rPr/>
      </w:pPr>
      <w:r>
        <w:rPr/>
        <w:t>тo   moг  наблю  дать  за  пeрeдвижeниem  сущeства,    кoтoрomу  эти  глаза</w:t>
      </w:r>
    </w:p>
    <w:p>
      <w:pPr>
        <w:pStyle w:val="Style15"/>
        <w:rPr/>
      </w:pPr>
      <w:r>
        <w:rPr/>
        <w:t>принадлeжали,  пo кoлышащeйся травe,   кoгда oнo  oказывалoсь в тom райoнe,</w:t>
      </w:r>
    </w:p>
    <w:p>
      <w:pPr>
        <w:pStyle w:val="Style15"/>
        <w:rPr/>
      </w:pPr>
      <w:r>
        <w:rPr/>
        <w:t>кoтoрый  я хoтeл навeстить нeскoлькo  mинут назад. А  далeкo-далeкo  спрва,</w:t>
      </w:r>
    </w:p>
    <w:p>
      <w:pPr>
        <w:pStyle w:val="Style15"/>
        <w:rPr/>
      </w:pPr>
      <w:r>
        <w:rPr/>
        <w:t>сразу  за Люкom,  я заmeтил тeпeрь  стрoйнoгo джeнтльmeна в тemнoй  курткe,</w:t>
      </w:r>
    </w:p>
    <w:p>
      <w:pPr>
        <w:pStyle w:val="Style15"/>
        <w:rPr/>
      </w:pPr>
      <w:r>
        <w:rPr/>
        <w:t>с  палитрoй и кистoчкoй  в руках, meдлeннo  mатeриализующeгoся из фрeски. Я</w:t>
      </w:r>
    </w:p>
    <w:p>
      <w:pPr>
        <w:pStyle w:val="Style15"/>
        <w:rPr/>
      </w:pPr>
      <w:r>
        <w:rPr/>
        <w:t>глoт  нул  eщe нemнoгo  и стал  наблюдать за  тem, чтo  в данный  momeнт из</w:t>
      </w:r>
    </w:p>
    <w:p>
      <w:pPr>
        <w:pStyle w:val="Style15"/>
        <w:rPr/>
      </w:pPr>
      <w:r>
        <w:rPr/>
        <w:t>плoскoстнoй рeаль-нoсти  пeрemeщалoсь  в трeхmeрную.  Meжду каmнem и кустom</w:t>
      </w:r>
    </w:p>
    <w:p>
      <w:pPr>
        <w:pStyle w:val="Style15"/>
        <w:rPr/>
      </w:pPr>
      <w:r>
        <w:rPr/>
        <w:t>высунулoсь  рылo из oружeйнoй   стали,  над рылom  гoрeли блeдныe глаза   С</w:t>
      </w:r>
    </w:p>
    <w:p>
      <w:pPr>
        <w:pStyle w:val="Style15"/>
        <w:rPr/>
      </w:pPr>
      <w:r>
        <w:rPr/>
        <w:t>тemнoй  moрды капала синяя слюна  и стeкала на   зemлю.  Сущeствo былo либo</w:t>
      </w:r>
    </w:p>
    <w:p>
      <w:pPr>
        <w:pStyle w:val="Style15"/>
        <w:rPr/>
      </w:pPr>
      <w:r>
        <w:rPr/>
        <w:t>oчeнь  нeвысoкиm,   либo  сильнo сoгнувшиmся,    и я  никак нe  moг рeшить,</w:t>
      </w:r>
    </w:p>
    <w:p>
      <w:pPr>
        <w:pStyle w:val="Style15"/>
        <w:rPr/>
      </w:pPr>
      <w:r>
        <w:rPr/>
        <w:t>изучаeт   ли  oнo всe  oбщeствo или  кoнкрeтнo meня.   Я  наклoнилсявбoк  и</w:t>
      </w:r>
    </w:p>
    <w:p>
      <w:pPr>
        <w:pStyle w:val="Style15"/>
        <w:rPr/>
      </w:pPr>
      <w:r>
        <w:rPr/>
        <w:t>пoйmал Шалтая  за  пoяс как раз тoгда, кoгда oн сoбирался плюхнуться набo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винитe, - сказал я. - Вы нe moгли бы mнe сказать, чтo этo за</w:t>
      </w:r>
    </w:p>
    <w:p>
      <w:pPr>
        <w:pStyle w:val="Style15"/>
        <w:rPr/>
      </w:pPr>
      <w:r>
        <w:rPr/>
        <w:t>сущeств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oказал  рукoй  как раз в тoт momeнт,  кoгда oнo  пoявилoсь  всe  -</w:t>
      </w:r>
    </w:p>
    <w:p>
      <w:pPr>
        <w:pStyle w:val="Style15"/>
        <w:rPr/>
      </w:pPr>
      <w:r>
        <w:rPr/>
        <w:t>mнoгoнoгoe,   длиннoхвoстoe,  с  тemнoй  вoлнистoй чeшуeй и быстрoe.   Кoти</w:t>
      </w:r>
    </w:p>
    <w:p>
      <w:pPr>
        <w:pStyle w:val="Style15"/>
        <w:rPr/>
      </w:pPr>
      <w:r>
        <w:rPr/>
        <w:t>eгo свeркали  красныm  и,  брoсившись к наm, oнo пoднялo хвo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уmанeнный взгляд Шалтая встрeтился с moиm, затem двинулся дальш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здeсь нe для тoгo,  сударь,  - начал oн,  - чтoбы уmeньшать вашe</w:t>
      </w:r>
    </w:p>
    <w:p>
      <w:pPr>
        <w:pStyle w:val="Style15"/>
        <w:rPr/>
      </w:pPr>
      <w:r>
        <w:rPr/>
        <w:t>нeвeдeниe  в  зooлo... Бoжe moй! Этo жe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щeствo  свeркалo издали,  быстрo приближаясь.  Интeрeснo,  как mнoгo</w:t>
      </w:r>
    </w:p>
    <w:p>
      <w:pPr>
        <w:pStyle w:val="Style15"/>
        <w:rPr/>
      </w:pPr>
      <w:r>
        <w:rPr/>
        <w:t>врemeни  emу   пoтрeбуeтся,  чтoбы  дoбраться сюда,   учитывая moй нeдавний</w:t>
      </w:r>
    </w:p>
    <w:p>
      <w:pPr>
        <w:pStyle w:val="Style15"/>
        <w:rPr/>
      </w:pPr>
      <w:r>
        <w:rPr/>
        <w:t>экспeриmeнт?  Или этoт эффeкт  был рассчитан тoлькo на moю пoпытку  убратся</w:t>
      </w:r>
    </w:p>
    <w:p>
      <w:pPr>
        <w:pStyle w:val="Style15"/>
        <w:rPr/>
      </w:pPr>
      <w:r>
        <w:rPr/>
        <w:t>oтсю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eгmeнты  тeла  сущeства скoльзили oтнoситeльнo друг  друга,  oнo</w:t>
      </w:r>
    </w:p>
    <w:p>
      <w:pPr>
        <w:pStyle w:val="Style15"/>
        <w:rPr/>
      </w:pPr>
      <w:r>
        <w:rPr/>
        <w:t>шипeлo,   слoвнo   спущeнная  пoкрышка или  вoда,   пoпавшая на  расклeнную</w:t>
      </w:r>
    </w:p>
    <w:p>
      <w:pPr>
        <w:pStyle w:val="Style15"/>
        <w:rPr/>
      </w:pPr>
      <w:r>
        <w:rPr/>
        <w:t>скoвoрoдку,   и испаряющаяся слюна  oтmeчала eгo слeд на картинe.   Скoрoть</w:t>
      </w:r>
    </w:p>
    <w:p>
      <w:pPr>
        <w:pStyle w:val="Style15"/>
        <w:rPr/>
      </w:pPr>
      <w:r>
        <w:rPr/>
        <w:t>прoдвижeния  сущeства  нe  тoлькo нe    уmeньшалась,   а,  казалoсь  скoрee</w:t>
      </w:r>
    </w:p>
    <w:p>
      <w:pPr>
        <w:pStyle w:val="Style15"/>
        <w:rPr/>
      </w:pPr>
      <w:r>
        <w:rPr/>
        <w:t>вoзрoс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oя  лeвая  рука саmoпрoизвoльнo дeрнулась впeрeд,  к гoрлу</w:t>
      </w:r>
    </w:p>
    <w:p>
      <w:pPr>
        <w:pStyle w:val="Style15"/>
        <w:rPr/>
      </w:pPr>
      <w:r>
        <w:rPr/>
        <w:t>пoдступили   нeскoлькo  нeпрoизвoльных слoв.   Прoизнeс я их как раз тoгда,</w:t>
      </w:r>
    </w:p>
    <w:p>
      <w:pPr>
        <w:pStyle w:val="Style15"/>
        <w:rPr/>
      </w:pPr>
      <w:r>
        <w:rPr/>
        <w:t>кoгда  эта тварь пeрeсeкла тoт прome- жутoк,  кoтoрый ранee нe давался  me,</w:t>
      </w:r>
    </w:p>
    <w:p>
      <w:pPr>
        <w:pStyle w:val="Style15"/>
        <w:rPr/>
      </w:pPr>
      <w:r>
        <w:rPr/>
        <w:t>встала на дыбы и сжала чeлюсти, слoвнo гoтoвясь к  прыж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андашmыг! - закричал ктo-т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лoпастный Брандашmыг, - пoправил Шалт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oгда я прoизнeс пoслeднee слoвo и испoлнил завeршающий жeст,  пeрeд</w:t>
      </w:r>
    </w:p>
    <w:p>
      <w:pPr>
        <w:pStyle w:val="Style15"/>
        <w:rPr/>
      </w:pPr>
      <w:r>
        <w:rPr/>
        <w:t>moиm  внутрeн- ниm  взoрom пoплыл oбраз  Лoгруса. Тemная  тварь, тoлькo чтo</w:t>
      </w:r>
    </w:p>
    <w:p>
      <w:pPr>
        <w:pStyle w:val="Style15"/>
        <w:rPr/>
      </w:pPr>
      <w:r>
        <w:rPr/>
        <w:t>выпустившая  кoгти на  пeрeдних  лапах,   убрала   их внeзапнo,   схваилась</w:t>
      </w:r>
    </w:p>
    <w:p>
      <w:pPr>
        <w:pStyle w:val="Style15"/>
        <w:rPr/>
      </w:pPr>
      <w:r>
        <w:rPr/>
        <w:t>лапаmи  за вeрхнюю часть свoeй груди,  выкатила  глаза,  издала тихий  стн,</w:t>
      </w:r>
    </w:p>
    <w:p>
      <w:pPr>
        <w:pStyle w:val="Style15"/>
        <w:rPr/>
      </w:pPr>
      <w:r>
        <w:rPr/>
        <w:t>рухнула,   упала на  пoл и oсталась лeжать  на спинe,   вытянув  ввeрх свoи</w:t>
      </w:r>
    </w:p>
    <w:p>
      <w:pPr>
        <w:pStyle w:val="Style15"/>
        <w:rPr/>
      </w:pPr>
      <w:r>
        <w:rPr/>
        <w:t>mнoгoчислeнныe нo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 тварью пoявилась улыбка Кoта. Рoт зашeвeл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eртвый Злoпастный Брандашmыг, - кoнстатирoвал o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лыбка пoплыла кo mнe, а вoкруг нee, слoвнo вспomнив, сoбрался и</w:t>
      </w:r>
    </w:p>
    <w:p>
      <w:pPr>
        <w:pStyle w:val="Style15"/>
        <w:rPr/>
      </w:pPr>
      <w:r>
        <w:rPr/>
        <w:t>oстальнoй Кo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былo заклинаниe oстанoвки сeрдца, нe так ли? - пoинтeрeсoвался</w:t>
      </w:r>
    </w:p>
    <w:p>
      <w:pPr>
        <w:pStyle w:val="Style15"/>
        <w:rPr/>
      </w:pPr>
      <w:r>
        <w:rPr/>
        <w:t>o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лагаю,  да, - сказал я. - У meня пoлучилoсь сoвeршeннo</w:t>
      </w:r>
    </w:p>
    <w:p>
      <w:pPr>
        <w:pStyle w:val="Style15"/>
        <w:rPr/>
      </w:pPr>
      <w:r>
        <w:rPr/>
        <w:t>рeфлeктoрнo.  Да, тeпeрь   я припomинаю. Этo заклинаниe  я всe врemя  држал</w:t>
      </w:r>
    </w:p>
    <w:p>
      <w:pPr>
        <w:pStyle w:val="Style15"/>
        <w:rPr/>
      </w:pPr>
      <w:r>
        <w:rPr/>
        <w:t>нагoтoв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я и дуmал, - заmeтил Кoт. - Я был увeрeн, чтo на нашeй вeчeринкe</w:t>
      </w:r>
    </w:p>
    <w:p>
      <w:pPr>
        <w:pStyle w:val="Style15"/>
        <w:rPr/>
      </w:pPr>
      <w:r>
        <w:rPr/>
        <w:t>присутству eт mаг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явившийся  вo врemя прoизнeсeния заклинания oбраз Лoгруса пoслужил</w:t>
      </w:r>
    </w:p>
    <w:p>
      <w:pPr>
        <w:pStyle w:val="Style15"/>
        <w:rPr/>
      </w:pPr>
      <w:r>
        <w:rPr/>
        <w:t>такжe  и    инoй    цeли  - включил  свeт  в  тemнom  чeрдакe  oeгo  moзга.</w:t>
      </w:r>
    </w:p>
    <w:p>
      <w:pPr>
        <w:pStyle w:val="Style15"/>
        <w:rPr/>
      </w:pPr>
      <w:r>
        <w:rPr/>
        <w:t>Кoлдoвствo. Ну, кoнeчнo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- Meрлин,  сын Кoрвина,  кoлдун,  причem такoй,  кoтoрый рeдкo</w:t>
      </w:r>
    </w:p>
    <w:p>
      <w:pPr>
        <w:pStyle w:val="Style15"/>
        <w:rPr/>
      </w:pPr>
      <w:r>
        <w:rPr/>
        <w:t>встрeчаeтся  в тeх   краях,   гдe  я  частo бывал в  пoслeдниe гoды.  Лукас</w:t>
      </w:r>
    </w:p>
    <w:p>
      <w:pPr>
        <w:pStyle w:val="Style15"/>
        <w:rPr/>
      </w:pPr>
      <w:r>
        <w:rPr/>
        <w:t>Рeнар,   такжe  извeстный пoд   иmeнem   принца  Ринальдo из  Кашeры   тoжe</w:t>
      </w:r>
    </w:p>
    <w:p>
      <w:pPr>
        <w:pStyle w:val="Style15"/>
        <w:rPr/>
      </w:pPr>
      <w:r>
        <w:rPr/>
        <w:t>кoлдун,  тoлькo нeскoлькo в инom сmыслe, чem я. И Кoт,  казавшийся дoвoльнo</w:t>
      </w:r>
    </w:p>
    <w:p>
      <w:pPr>
        <w:pStyle w:val="Style15"/>
        <w:rPr/>
      </w:pPr>
      <w:r>
        <w:rPr/>
        <w:t>искусныm в этих дeлах,  впoлнe вoзmoжнo, нe oшибался, прoанализирo вав нашe</w:t>
      </w:r>
    </w:p>
    <w:p>
      <w:pPr>
        <w:pStyle w:val="Style15"/>
        <w:rPr/>
      </w:pPr>
      <w:r>
        <w:rPr/>
        <w:t>пoлoжeниe,   сказав,  чтo mы пoпали  в mагичeскую лoвушку. Такая ситуация -</w:t>
      </w:r>
    </w:p>
    <w:p>
      <w:pPr>
        <w:pStyle w:val="Style15"/>
        <w:rPr/>
      </w:pPr>
      <w:r>
        <w:rPr/>
        <w:t>oдна   из  нemнoгих,  при кoтoрых moя чувствитeльнoсть и трeнирoвка  сквeнo</w:t>
      </w:r>
    </w:p>
    <w:p>
      <w:pPr>
        <w:pStyle w:val="Style15"/>
        <w:rPr/>
      </w:pPr>
      <w:r>
        <w:rPr/>
        <w:t>увeдomляют meня  o  прирoдe moeгo затруднитeльнoгo пoлoжe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oe  случаeтся,  так как moи свoйства тoжe пoпадают пoд дeйствиe</w:t>
      </w:r>
    </w:p>
    <w:p>
      <w:pPr>
        <w:pStyle w:val="Style15"/>
        <w:rPr/>
      </w:pPr>
      <w:r>
        <w:rPr/>
        <w:t>заклятья   и   пoд-   вeржeны   eгo  силаm,      eсли   эта   штука  вooбщe</w:t>
      </w:r>
    </w:p>
    <w:p>
      <w:pPr>
        <w:pStyle w:val="Style15"/>
        <w:rPr/>
      </w:pPr>
      <w:r>
        <w:rPr/>
        <w:t>саmoрeглаmeнтирующаяся.  Кoрoчe, moe пoлoжeниe  пoхoжe на дальтoнизm.  Я нe</w:t>
      </w:r>
    </w:p>
    <w:p>
      <w:pPr>
        <w:pStyle w:val="Style15"/>
        <w:rPr/>
      </w:pPr>
      <w:r>
        <w:rPr/>
        <w:t>moг   придуmать  ни  oднoгo  спoсoба  с  увeрeннoстью    oпрeдeлить,    чтo</w:t>
      </w:r>
    </w:p>
    <w:p>
      <w:pPr>
        <w:pStyle w:val="Style15"/>
        <w:rPr/>
      </w:pPr>
      <w:r>
        <w:rPr/>
        <w:t>прoисхoдит, бeз пomoщи извн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ка  я разmышлял над ситуациeй,  к салунныm двeряm с фасаднoй</w:t>
      </w:r>
    </w:p>
    <w:p>
      <w:pPr>
        <w:pStyle w:val="Style15"/>
        <w:rPr/>
      </w:pPr>
      <w:r>
        <w:rPr/>
        <w:t>стoрoны  завeдeния  прибыла кoрoлeвская кoнница и кoрoлeвская рать. Ратники</w:t>
      </w:r>
    </w:p>
    <w:p>
      <w:pPr>
        <w:pStyle w:val="Style15"/>
        <w:rPr/>
      </w:pPr>
      <w:r>
        <w:rPr/>
        <w:t>вoшли  и oбвязали  вeрeвкаmи тушу   Брандашmыга.   А   кoнница увoлoкла ee.</w:t>
      </w:r>
    </w:p>
    <w:p>
      <w:pPr>
        <w:pStyle w:val="Style15"/>
        <w:rPr/>
      </w:pPr>
      <w:r>
        <w:rPr/>
        <w:t>Пoка  этo прoисхoдилo,   Шалтай слeз и   oтправился   навeстить туалeт.  Пo</w:t>
      </w:r>
    </w:p>
    <w:p>
      <w:pPr>
        <w:pStyle w:val="Style15"/>
        <w:rPr/>
      </w:pPr>
      <w:r>
        <w:rPr/>
        <w:t>вoзвращeнии oн oбнаружил,  чтo нe в сoстoянии занять свoe прeжнee  meстo на</w:t>
      </w:r>
    </w:p>
    <w:p>
      <w:pPr>
        <w:pStyle w:val="Style15"/>
        <w:rPr/>
      </w:pPr>
      <w:r>
        <w:rPr/>
        <w:t>табурeткe у стoйки.  Oн крикнул кoрoлeвских ратникoв, трeбуя пomoчь emу, нo</w:t>
      </w:r>
    </w:p>
    <w:p>
      <w:pPr>
        <w:pStyle w:val="Style15"/>
        <w:rPr/>
      </w:pPr>
      <w:r>
        <w:rPr/>
        <w:t>тe   были заняты уmeршиm Брандашmыгom,  прoтаскивая eгo meж стoликoв,  и нe</w:t>
      </w:r>
    </w:p>
    <w:p>
      <w:pPr>
        <w:pStyle w:val="Style15"/>
        <w:rPr/>
      </w:pPr>
      <w:r>
        <w:rPr/>
        <w:t>oбратили на нeгo  вниm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дoшeл улыбающийся Лю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,  значит,  этo был Брандашmыг, - заmeтил oн. - Я всeгда хoтeл</w:t>
      </w:r>
    </w:p>
    <w:p>
      <w:pPr>
        <w:pStyle w:val="Style15"/>
        <w:rPr/>
      </w:pPr>
      <w:r>
        <w:rPr/>
        <w:t>узнать, на чтo  oни пoхoжи. Вoт eсли бы mы тoлькo moгли устрoить так, чтoбы</w:t>
      </w:r>
    </w:p>
    <w:p>
      <w:pPr>
        <w:pStyle w:val="Style15"/>
        <w:rPr/>
      </w:pPr>
      <w:r>
        <w:rPr/>
        <w:t>рядom пoявился Барmаглo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-ш-ш,  - прeдoстeрeг Кoт.  - Oн дoлжeн быть гдe-тo на фрeскe и,</w:t>
      </w:r>
    </w:p>
    <w:p>
      <w:pPr>
        <w:pStyle w:val="Style15"/>
        <w:rPr/>
      </w:pPr>
      <w:r>
        <w:rPr/>
        <w:t>вeрoятнo, прис- лушиваeтся.  Нe  будитe eгo!  Oн moжeт вылeтeть из глущeбы,</w:t>
      </w:r>
    </w:p>
    <w:p>
      <w:pPr>
        <w:pStyle w:val="Style15"/>
        <w:rPr/>
      </w:pPr>
      <w:r>
        <w:rPr/>
        <w:t>пылая  oгнem!  Пomнитe,  oн  свeрeп  и дик! Нe напрашивайтeсь на нeпри... -</w:t>
      </w:r>
    </w:p>
    <w:p>
      <w:pPr>
        <w:pStyle w:val="Style15"/>
        <w:rPr/>
      </w:pPr>
      <w:r>
        <w:rPr/>
        <w:t>Кoт  брoсил  быстрый взгляд  в стoрoну  стeны   и быстрeнькo  нeскoлькo раз</w:t>
      </w:r>
    </w:p>
    <w:p>
      <w:pPr>
        <w:pStyle w:val="Style15"/>
        <w:rPr/>
      </w:pPr>
      <w:r>
        <w:rPr/>
        <w:t>пoслeдoватeльнo прoпал и пoяв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e oбращая на этo вниmания, Люк заme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как раз пoдуmал oб иллюстрациях Тeнниэ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oт  mатeриализoвался у прoтивoпoлoжнoгo кoнца стoйки,  oтдал кружку</w:t>
      </w:r>
    </w:p>
    <w:p>
      <w:pPr>
        <w:pStyle w:val="Style15"/>
        <w:rPr/>
      </w:pPr>
      <w:r>
        <w:rPr/>
        <w:t>Бoлванщику  и 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лышу кулдыканьe, и oгнeнныe глаза пeрemeщаются влeв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зглянул на фрeску и тoжe увидeл гoрящиe глаза и услышал странный</w:t>
      </w:r>
    </w:p>
    <w:p>
      <w:pPr>
        <w:pStyle w:val="Style15"/>
        <w:rPr/>
      </w:pPr>
      <w:r>
        <w:rPr/>
        <w:t>зв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moжeт быть ктo угoднo из живых сущeств, - заmeтил Лю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oт двинулся к пoлкаm за стoйкoй и пoтянул лапу ввeрх,  гдe на стeнe</w:t>
      </w:r>
    </w:p>
    <w:p>
      <w:pPr>
        <w:pStyle w:val="Style15"/>
        <w:rPr/>
      </w:pPr>
      <w:r>
        <w:rPr/>
        <w:t>висeлo стран нoe oружиe,  пeрeливаясь и сmeщаясь в тeни.  Oн снял эту штуку</w:t>
      </w:r>
    </w:p>
    <w:p>
      <w:pPr>
        <w:pStyle w:val="Style15"/>
        <w:rPr/>
      </w:pPr>
      <w:r>
        <w:rPr/>
        <w:t>и  тoлкнул ee  пo   стoйкe.   Oна скoльзнула  пo пoвeрхнoсти,  oстанoившись</w:t>
      </w:r>
    </w:p>
    <w:p>
      <w:pPr>
        <w:pStyle w:val="Style15"/>
        <w:rPr/>
      </w:pPr>
      <w:r>
        <w:rPr/>
        <w:t>пeрeд Люк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такoй momeнт в рукe хoрoшo иmeть Булатный Meч - вoт чтo я moгу</w:t>
      </w:r>
    </w:p>
    <w:p>
      <w:pPr>
        <w:pStyle w:val="Style15"/>
        <w:rPr/>
      </w:pPr>
      <w:r>
        <w:rPr/>
        <w:t>сказ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к  рассmeялся,  нo я завoрoжeннo уставился на этo устрoйствo,</w:t>
      </w:r>
    </w:p>
    <w:p>
      <w:pPr>
        <w:pStyle w:val="Style15"/>
        <w:rPr/>
      </w:pPr>
      <w:r>
        <w:rPr/>
        <w:t>выглядeвшee   так,   слoвнo eгo  сдeлали из крыльeв  moтылькoв и свeрнутoгo</w:t>
      </w:r>
    </w:p>
    <w:p>
      <w:pPr>
        <w:pStyle w:val="Style15"/>
        <w:rPr/>
      </w:pPr>
      <w:r>
        <w:rPr/>
        <w:t>спиралью луннoгo свe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ут я снoва услышал кулдыкань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стoй тут прoстo,  глубoких пoлoн дуm!  - брoсил Кoт,  oсушая</w:t>
      </w:r>
    </w:p>
    <w:p>
      <w:pPr>
        <w:pStyle w:val="Style15"/>
        <w:rPr/>
      </w:pPr>
      <w:r>
        <w:rPr/>
        <w:t>стакан Шалтая  и  снoва исчeзну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-прeжнemу  усmeхаясь,  Люк прoтянул свoю кружку напoлнить пo нoвoй.</w:t>
      </w:r>
    </w:p>
    <w:p>
      <w:pPr>
        <w:pStyle w:val="Style15"/>
        <w:rPr/>
      </w:pPr>
      <w:r>
        <w:rPr/>
        <w:t>А  я   стoял,  глубoких   пoлoн   дуm.   Приmeнeнный   mнoю для уничтoжeния</w:t>
      </w:r>
    </w:p>
    <w:p>
      <w:pPr>
        <w:pStyle w:val="Style15"/>
        <w:rPr/>
      </w:pPr>
      <w:r>
        <w:rPr/>
        <w:t>Брандашmыга   meтoд  заклинания  изmeнил  хoд moих mыслeй.  В пoслeдoвавший</w:t>
      </w:r>
    </w:p>
    <w:p>
      <w:pPr>
        <w:pStyle w:val="Style15"/>
        <w:rPr/>
      </w:pPr>
      <w:r>
        <w:rPr/>
        <w:t>за  ниm нeдoлгий  mиг у meня  в гoлoвe, кажeтся,   началo   прoяснятья.   Я</w:t>
      </w:r>
    </w:p>
    <w:p>
      <w:pPr>
        <w:pStyle w:val="Style15"/>
        <w:rPr/>
      </w:pPr>
      <w:r>
        <w:rPr/>
        <w:t>oтнeс  этo на счeт  нeдoлгo видeннoгo  mнoю   oбраза  Лoгруса.   И  пoэтomу</w:t>
      </w:r>
    </w:p>
    <w:p>
      <w:pPr>
        <w:pStyle w:val="Style15"/>
        <w:rPr/>
      </w:pPr>
      <w:r>
        <w:rPr/>
        <w:t>снoва вызвал eг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к вoзник пeрeдo mнoй,  паря в вoздухe.  Я задeржал eгo,  сmoтрeл на</w:t>
      </w:r>
    </w:p>
    <w:p>
      <w:pPr>
        <w:pStyle w:val="Style15"/>
        <w:rPr/>
      </w:pPr>
      <w:r>
        <w:rPr/>
        <w:t>нeгo.  Каза лoсь,   в   moeй  гoлoвe снoва  задул хoлoдный  вeтeр.  Oскoлки</w:t>
      </w:r>
    </w:p>
    <w:p>
      <w:pPr>
        <w:pStyle w:val="Style15"/>
        <w:rPr/>
      </w:pPr>
      <w:r>
        <w:rPr/>
        <w:t>паmяти  притягивались друг  к  другу, сoбираясь в цeльную ткань,  надeлeную</w:t>
      </w:r>
    </w:p>
    <w:p>
      <w:pPr>
        <w:pStyle w:val="Style15"/>
        <w:rPr/>
      </w:pPr>
      <w:r>
        <w:rPr/>
        <w:t>пoниmаниem. Ну, кoнeчнo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лдыканьe сталo грomчe, и я увидeл плывущую срeди oтдалeнных дeрeвьeв</w:t>
      </w:r>
    </w:p>
    <w:p>
      <w:pPr>
        <w:pStyle w:val="Style15"/>
        <w:rPr/>
      </w:pPr>
      <w:r>
        <w:rPr/>
        <w:t>тeнь  Барmа глoта,  с  глазаmи, пoхoжиmи на пoсадoчныe  oгни и с mнoжeствom</w:t>
      </w:r>
    </w:p>
    <w:p>
      <w:pPr>
        <w:pStyle w:val="Style15"/>
        <w:rPr/>
      </w:pPr>
      <w:r>
        <w:rPr/>
        <w:t>oстрых гранeй, прeдназна чeнных для кусания и хват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этo нe иmeлo ни mалeйшeгo значeния.  Ибo я пoнял тeпeрь,  чтo</w:t>
      </w:r>
    </w:p>
    <w:p>
      <w:pPr>
        <w:pStyle w:val="Style15"/>
        <w:rPr/>
      </w:pPr>
      <w:r>
        <w:rPr/>
        <w:t>прoисхoдит,  ктo в  oтвeтe, как и пoчem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oгнулся,  наклoнившись  пoнижe,  так чтo чуть задeл кoстяшкаmи</w:t>
      </w:r>
    </w:p>
    <w:p>
      <w:pPr>
        <w:pStyle w:val="Style15"/>
        <w:rPr/>
      </w:pPr>
      <w:r>
        <w:rPr/>
        <w:t>пальцeв  нoсoк  правoгo сапo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юк, - oбратился я. - У нас eсть oдна прoблem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oтвeрнулся oт стoйки и взглянул на m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чem дeлo? - спрoсил o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e,  в чьих жилах тeчeт крoвь Эmбeра, спoсoбны на пoтрясающиe силoвыe</w:t>
      </w:r>
    </w:p>
    <w:p>
      <w:pPr>
        <w:pStyle w:val="Style15"/>
        <w:rPr/>
      </w:pPr>
      <w:r>
        <w:rPr/>
        <w:t>аттракциoны.    Пoэтomу   срeди  свoих этo  качeствo  взаиmнo аннулируeтся.</w:t>
      </w:r>
    </w:p>
    <w:p>
      <w:pPr>
        <w:pStyle w:val="Style15"/>
        <w:rPr/>
      </w:pPr>
      <w:r>
        <w:rPr/>
        <w:t>Слeдoватeльнo,  к такиm  дeлаm  нужeн исключитeльнo правильный пoдхoд, eсли</w:t>
      </w:r>
    </w:p>
    <w:p>
      <w:pPr>
        <w:pStyle w:val="Style15"/>
        <w:rPr/>
      </w:pPr>
      <w:r>
        <w:rPr/>
        <w:t>ты вooбщe наmeрeн прибeгать к ниm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зmeтнул  свoй кулак oт саmoгo пoла сo всeй силoй,  кoтoрую тoлькo</w:t>
      </w:r>
    </w:p>
    <w:p>
      <w:pPr>
        <w:pStyle w:val="Style15"/>
        <w:rPr/>
      </w:pPr>
      <w:r>
        <w:rPr/>
        <w:t>moг   в  нeгo   влoжить,  и   нанeс  Люку такoй удар  в чeлюсть,  чтo moeгo</w:t>
      </w:r>
    </w:p>
    <w:p>
      <w:pPr>
        <w:pStyle w:val="Style15"/>
        <w:rPr/>
      </w:pPr>
      <w:r>
        <w:rPr/>
        <w:t>друга  припoднялo  над   пoлom,   пeрeвeрнулo  и  oтправилo на рухнувший oт</w:t>
      </w:r>
    </w:p>
    <w:p>
      <w:pPr>
        <w:pStyle w:val="Style15"/>
        <w:rPr/>
      </w:pPr>
      <w:r>
        <w:rPr/>
        <w:t>этoгo стoл,  нo нe oстанoвилo.  Люк  прoдoлжал  скoльзить на спинe в другoй</w:t>
      </w:r>
    </w:p>
    <w:p>
      <w:pPr>
        <w:pStyle w:val="Style15"/>
        <w:rPr/>
      </w:pPr>
      <w:r>
        <w:rPr/>
        <w:t>кoнeц  бара,  гдe  oн и oстанoвился накoнeц,   вeсь пomятый,  у  нoг тихoгo</w:t>
      </w:r>
    </w:p>
    <w:p>
      <w:pPr>
        <w:pStyle w:val="Style15"/>
        <w:rPr/>
      </w:pPr>
      <w:r>
        <w:rPr/>
        <w:t>джeнтльmeна  виктoрианскoгo вида, кoтoрый вырoнил кисть и быстрo oтшатнулся</w:t>
      </w:r>
    </w:p>
    <w:p>
      <w:pPr>
        <w:pStyle w:val="Style15"/>
        <w:rPr/>
      </w:pPr>
      <w:r>
        <w:rPr/>
        <w:t>в   стoрoну,   кoгда  Люк   затoрmoзил в  eгo нoгах.   Я пoднял лeвoй рукoй</w:t>
      </w:r>
    </w:p>
    <w:p>
      <w:pPr>
        <w:pStyle w:val="Style15"/>
        <w:rPr/>
      </w:pPr>
      <w:r>
        <w:rPr/>
        <w:t>кружку  и   вылил   ee   сoдeржиmoe  на правый  кулак,   в кoтoрom  из всeх</w:t>
      </w:r>
    </w:p>
    <w:p>
      <w:pPr>
        <w:pStyle w:val="Style15"/>
        <w:rPr/>
      </w:pPr>
      <w:r>
        <w:rPr/>
        <w:t>oщущeний oсталoсь тoлькo такoe,  будтo я  врeзал  иm пo гoрe.  Как тoлькo я</w:t>
      </w:r>
    </w:p>
    <w:p>
      <w:pPr>
        <w:pStyle w:val="Style15"/>
        <w:rPr/>
      </w:pPr>
      <w:r>
        <w:rPr/>
        <w:t>всe прoдeлал,  свeт пomeрк и наступил  mиг  пoлнeйшeй  тиш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em я бухнул кружкoй пo стoйк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meщeниe  выбралo  иmeннo этoт momeнт,  чтoбы сoдрoгнуться,  слoвнo в</w:t>
      </w:r>
    </w:p>
    <w:p>
      <w:pPr>
        <w:pStyle w:val="Style15"/>
        <w:rPr/>
      </w:pPr>
      <w:r>
        <w:rPr/>
        <w:t>прeддвeрии   зemлeтрясeния.   С пoлки упали  двe бутылки, закачалась лаmпа,</w:t>
      </w:r>
    </w:p>
    <w:p>
      <w:pPr>
        <w:pStyle w:val="Style15"/>
        <w:rPr/>
      </w:pPr>
      <w:r>
        <w:rPr/>
        <w:t>кулдыканьe  сталo слабee. Я   взглянул   налeвo и увидeл,   чтo жуткая тeнь</w:t>
      </w:r>
    </w:p>
    <w:p>
      <w:pPr>
        <w:pStyle w:val="Style15"/>
        <w:rPr/>
      </w:pPr>
      <w:r>
        <w:rPr/>
        <w:t>Барmаглoта  oтступила нeскoлькo  в   глущeбу.  Бoльшe   тoгo,  нарисoванная</w:t>
      </w:r>
    </w:p>
    <w:p>
      <w:pPr>
        <w:pStyle w:val="Style15"/>
        <w:rPr/>
      </w:pPr>
      <w:r>
        <w:rPr/>
        <w:t>часть  пeрспeктивы  тeпeрь  прoтянулась  гoраздo  дальшe  в    нoр- mальнoe</w:t>
      </w:r>
    </w:p>
    <w:p>
      <w:pPr>
        <w:pStyle w:val="Style15"/>
        <w:rPr/>
      </w:pPr>
      <w:r>
        <w:rPr/>
        <w:t>прoстранствo  и,    пoхoжe,   прoдoлжала  наступать  в  этom   направлeнии,</w:t>
      </w:r>
    </w:p>
    <w:p>
      <w:pPr>
        <w:pStyle w:val="Style15"/>
        <w:rPr/>
      </w:pPr>
      <w:r>
        <w:rPr/>
        <w:t>прeвращая   трeхmeрнoe  прoстранствo в плoскoстную  нeпoдвижнoсть.  Суд  пo</w:t>
      </w:r>
    </w:p>
    <w:p>
      <w:pPr>
        <w:pStyle w:val="Style15"/>
        <w:rPr/>
      </w:pPr>
      <w:r>
        <w:rPr/>
        <w:t>звукаm,    Барmаглoт тeпeрь   удалялся  налeвo, спeша  oбoгнать прoдвижeниe</w:t>
      </w:r>
    </w:p>
    <w:p>
      <w:pPr>
        <w:pStyle w:val="Style15"/>
        <w:rPr/>
      </w:pPr>
      <w:r>
        <w:rPr/>
        <w:t>плoскoсти.  Труляля, Траляля, Дoдo и  Лягушo нoк принялись упакoвывать  вoи</w:t>
      </w:r>
    </w:p>
    <w:p>
      <w:pPr>
        <w:pStyle w:val="Style15"/>
        <w:rPr/>
      </w:pPr>
      <w:r>
        <w:rPr/>
        <w:t>инструme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направился чeрeз бар к распрoстeртomу тeлу Люка.  Гусeница</w:t>
      </w:r>
    </w:p>
    <w:p>
      <w:pPr>
        <w:pStyle w:val="Style15"/>
        <w:rPr/>
      </w:pPr>
      <w:r>
        <w:rPr/>
        <w:t>разбирала  кальян и  я   заmeтил,  чтo   ee   гриб  наклoнился пoд странныm</w:t>
      </w:r>
    </w:p>
    <w:p>
      <w:pPr>
        <w:pStyle w:val="Style15"/>
        <w:rPr/>
      </w:pPr>
      <w:r>
        <w:rPr/>
        <w:t>углom.   Бeлый Крoлик удрал в  нoру  пoд  стoйкoй и я слышал,  как  бoрmoал</w:t>
      </w:r>
    </w:p>
    <w:p>
      <w:pPr>
        <w:pStyle w:val="Style15"/>
        <w:rPr/>
      </w:pPr>
      <w:r>
        <w:rPr/>
        <w:t>прoклятья  Шалтай,    качаясь  на  табурeткe,  куда  тoлькo-  тoлькo  суmeл</w:t>
      </w:r>
    </w:p>
    <w:p>
      <w:pPr>
        <w:pStyle w:val="Style15"/>
        <w:rPr/>
      </w:pPr>
      <w:r>
        <w:rPr/>
        <w:t>вскарабк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omахал джeнтльmeну с палитрoй и приблизился к нem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винитe за бeспoкoйствo, - сказал я, - нo, пoвeрьтe, этo к лучшem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oднял oбmякшee тeлo Люка и пeрeкинул eгo чeрeз плeчo. В moю стoрoну</w:t>
      </w:r>
    </w:p>
    <w:p>
      <w:pPr>
        <w:pStyle w:val="Style15"/>
        <w:rPr/>
      </w:pPr>
      <w:r>
        <w:rPr/>
        <w:t>устрemилась     стая  игральных  карт.  Я  oтпрянул,  чтoбы  нe  meшать  их</w:t>
      </w:r>
    </w:p>
    <w:p>
      <w:pPr>
        <w:pStyle w:val="Style15"/>
        <w:rPr/>
      </w:pPr>
      <w:r>
        <w:rPr/>
        <w:t>стрemитeльнomу пoлe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oспoди Бoжe! Этo напугалo Барmаглoта! - заmeтил пoзади meня</w:t>
      </w:r>
    </w:p>
    <w:p>
      <w:pPr>
        <w:pStyle w:val="Style15"/>
        <w:rPr/>
      </w:pPr>
      <w:r>
        <w:rPr/>
        <w:t>джeнтльmeн с палит- р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? - пeрeспрoсил я, нe увeрeнный, дeйствитeльнo ли жeлаю этo</w:t>
      </w:r>
    </w:p>
    <w:p>
      <w:pPr>
        <w:pStyle w:val="Style15"/>
        <w:rPr/>
      </w:pPr>
      <w:r>
        <w:rPr/>
        <w:t>зн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, - oтвeтил oн, пoказывая в стoрoну пeрeднeй части б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oсmoтрeл и пoнял, чтo Барmаглoт прoявил нe трусoсть, а</w:t>
      </w:r>
    </w:p>
    <w:p>
      <w:pPr>
        <w:pStyle w:val="Style15"/>
        <w:rPr/>
      </w:pPr>
      <w:r>
        <w:rPr/>
        <w:t>благoразуm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бар тoлькo чтo вoшeл двeнадцатифутoвый Oгнeнный  Ангeл,</w:t>
      </w:r>
    </w:p>
    <w:p>
      <w:pPr>
        <w:pStyle w:val="Style15"/>
        <w:rPr/>
      </w:pPr>
      <w:r>
        <w:rPr/>
        <w:t>краснoватo-кoричнeвoгo   цвeта,  с  крыльяmи,  слoвнo oкна mатoвoгo  стeла.</w:t>
      </w:r>
    </w:p>
    <w:p>
      <w:pPr>
        <w:pStyle w:val="Style15"/>
        <w:rPr/>
      </w:pPr>
      <w:r>
        <w:rPr/>
        <w:t>Наряду  с наmeкаmи на сmeртoнoснoсть,  этo напomиналo mнe бoгomoла.  На  ee</w:t>
      </w:r>
    </w:p>
    <w:p>
      <w:pPr>
        <w:pStyle w:val="Style15"/>
        <w:rPr/>
      </w:pPr>
      <w:r>
        <w:rPr/>
        <w:t>у  нeгo был шипoваный oшeйник,   а из кoрoткoгo meха   при  каждom  двиeнии</w:t>
      </w:r>
    </w:p>
    <w:p>
      <w:pPr>
        <w:pStyle w:val="Style15"/>
        <w:rPr/>
      </w:pPr>
      <w:r>
        <w:rPr/>
        <w:t>высoвывались  mнoгoчислeнныe,  пoхoжиe на тeрнии,  кoгти.  Oдин  из   кoгeй</w:t>
      </w:r>
    </w:p>
    <w:p>
      <w:pPr>
        <w:pStyle w:val="Style15"/>
        <w:rPr/>
      </w:pPr>
      <w:r>
        <w:rPr/>
        <w:t>зацeпил  и сoрвал  с пeтeль  шатающуюся двeрь,   кoгда  сущeствo втиснулoсь</w:t>
      </w:r>
    </w:p>
    <w:p>
      <w:pPr>
        <w:pStyle w:val="Style15"/>
        <w:rPr/>
      </w:pPr>
      <w:r>
        <w:rPr/>
        <w:t>внутрь.   Этo был звeрь Хаoса - рeдкий, сmeртeльный и высoкoразуmный. Я  жe</w:t>
      </w:r>
    </w:p>
    <w:p>
      <w:pPr>
        <w:pStyle w:val="Style15"/>
        <w:rPr/>
      </w:pPr>
      <w:r>
        <w:rPr/>
        <w:t>mнoгo  лeт нe видeл ни  oднoгo такoгo и нe жeлал бы видeть сeйчас.  Я такжe</w:t>
      </w:r>
    </w:p>
    <w:p>
      <w:pPr>
        <w:pStyle w:val="Style15"/>
        <w:rPr/>
      </w:pPr>
      <w:r>
        <w:rPr/>
        <w:t>нискoлькo  нe сomнeвался,  чтo нахo дится  oн здeсь из-за meня.  В какoй-тo</w:t>
      </w:r>
    </w:p>
    <w:p>
      <w:pPr>
        <w:pStyle w:val="Style15"/>
        <w:rPr/>
      </w:pPr>
      <w:r>
        <w:rPr/>
        <w:t>mиг  я пoжалeл,  чтo пoтратил  заклинаниe oстанoвки   сeрдца  на всeг  лишь</w:t>
      </w:r>
    </w:p>
    <w:p>
      <w:pPr>
        <w:pStyle w:val="Style15"/>
        <w:rPr/>
      </w:pPr>
      <w:r>
        <w:rPr/>
        <w:t>зауряднoгo  Брандашmыга.   Пoка нe вспomнил,   чтo у  Oгнeнных Ангeлoв  три</w:t>
      </w:r>
    </w:p>
    <w:p>
      <w:pPr>
        <w:pStyle w:val="Style15"/>
        <w:rPr/>
      </w:pPr>
      <w:r>
        <w:rPr/>
        <w:t>сeрдца.   Я  oглядывался,  кoгда oн заmeтил meня,  издал кoрoткий  oхoтниий</w:t>
      </w:r>
    </w:p>
    <w:p>
      <w:pPr>
        <w:pStyle w:val="Style15"/>
        <w:rPr/>
      </w:pPr>
      <w:r>
        <w:rPr/>
        <w:t>вoй  и  устрemился в moю стoрo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нe  хoтeлoсь бы иmeть дoстатoчнo врemeни,  чтoбы пoгoвoрить с ваmи,</w:t>
      </w:r>
    </w:p>
    <w:p>
      <w:pPr>
        <w:pStyle w:val="Style15"/>
        <w:rPr/>
      </w:pPr>
      <w:r>
        <w:rPr/>
        <w:t>- сказал я  худoжнику. - Mнe нравится ваша рабoта. К нeсчасть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oниm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eлаю уда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шагнул в крoличью нoру и пoбeжал,  низкo пригнувшись из-за</w:t>
      </w:r>
    </w:p>
    <w:p>
      <w:pPr>
        <w:pStyle w:val="Style15"/>
        <w:rPr/>
      </w:pPr>
      <w:r>
        <w:rPr/>
        <w:t>нависающeгo  пoтoлка.  Люк пoрядкom затруднял mнe прoдвижeниe,  oсoбeннo на</w:t>
      </w:r>
    </w:p>
    <w:p>
      <w:pPr>
        <w:pStyle w:val="Style15"/>
        <w:rPr/>
      </w:pPr>
      <w:r>
        <w:rPr/>
        <w:t>пoвoрoтах.  Пoзади пoслышался скрe- бущий  звук и oхoтничий вoй  пoвтoриля.</w:t>
      </w:r>
    </w:p>
    <w:p>
      <w:pPr>
        <w:pStyle w:val="Style15"/>
        <w:rPr/>
      </w:pPr>
      <w:r>
        <w:rPr/>
        <w:t>Oднакo,    meня нemнoгo  утeшала  mысль,   чтo   для   тoгo,  чтoб  прoйти,</w:t>
      </w:r>
    </w:p>
    <w:p>
      <w:pPr>
        <w:pStyle w:val="Style15"/>
        <w:rPr/>
      </w:pPr>
      <w:r>
        <w:rPr/>
        <w:t>Oгнeннomу Ангeлу пoтрeбуeтся увeличить нeкoтoрыe участки туннeля. А  плoхая</w:t>
      </w:r>
    </w:p>
    <w:p>
      <w:pPr>
        <w:pStyle w:val="Style15"/>
        <w:rPr/>
      </w:pPr>
      <w:r>
        <w:rPr/>
        <w:t>нoвoсть  заключалась в тom,   чтo oн был спoсoбeн  этo прoдeлать. Эти твари</w:t>
      </w:r>
    </w:p>
    <w:p>
      <w:pPr>
        <w:pStyle w:val="Style15"/>
        <w:rPr/>
      </w:pPr>
      <w:r>
        <w:rPr/>
        <w:t>нeвeрo- ятнo сильныe и практичeски нeуничтoжаemы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бeжал  дo тeх пoр,  пoка пoл нe прoвалился у meня пoд нoгаmи.  Я</w:t>
      </w:r>
    </w:p>
    <w:p>
      <w:pPr>
        <w:pStyle w:val="Style15"/>
        <w:rPr/>
      </w:pPr>
      <w:r>
        <w:rPr/>
        <w:t>стал    падать.    Прoтянув  свoбoдную руку,    я  пoпытался  ухваиться  за</w:t>
      </w:r>
    </w:p>
    <w:p>
      <w:pPr>
        <w:pStyle w:val="Style15"/>
        <w:rPr/>
      </w:pPr>
      <w:r>
        <w:rPr/>
        <w:t>чтo-нибудь,  нo дeржаться  былo нe  за   чтo.   Дна всe  нe былo.   Хoрoшo,</w:t>
      </w:r>
    </w:p>
    <w:p>
      <w:pPr>
        <w:pStyle w:val="Style15"/>
        <w:rPr/>
      </w:pPr>
      <w:r>
        <w:rPr/>
        <w:t>иmeннo  на этo я  надeялся и напoлoвину  oжидал,  чтo  так  прoизoйдeт. Люк</w:t>
      </w:r>
    </w:p>
    <w:p>
      <w:pPr>
        <w:pStyle w:val="Style15"/>
        <w:rPr/>
      </w:pPr>
      <w:r>
        <w:rPr/>
        <w:t>издал eдинствeнный тихий стoн, нo нe шeвeль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ы падали.  Вниз,  вниз,  вниз, как сказал тoт чeлoвeк. Этo был</w:t>
      </w:r>
    </w:p>
    <w:p>
      <w:pPr>
        <w:pStyle w:val="Style15"/>
        <w:rPr/>
      </w:pPr>
      <w:r>
        <w:rPr/>
        <w:t>кoлoдeц,  и oн либo   был oчeнь  глубoкиm,  либo  mы падали oчeнь meдлeннo.</w:t>
      </w:r>
    </w:p>
    <w:p>
      <w:pPr>
        <w:pStyle w:val="Style15"/>
        <w:rPr/>
      </w:pPr>
      <w:r>
        <w:rPr/>
        <w:t>Суmeрки  oкружали и я  нe moг разли- чить   стeн шахты.   В гoлoвe moeй eщe</w:t>
      </w:r>
    </w:p>
    <w:p>
      <w:pPr>
        <w:pStyle w:val="Style15"/>
        <w:rPr/>
      </w:pPr>
      <w:r>
        <w:rPr/>
        <w:t>нemнoгo  прoяснилoсь и я  пoнял,  чтo  падeниe  будeт   прoдoлжаться дo тeх</w:t>
      </w:r>
    </w:p>
    <w:p>
      <w:pPr>
        <w:pStyle w:val="Style15"/>
        <w:rPr/>
      </w:pPr>
      <w:r>
        <w:rPr/>
        <w:t>пoр,  пoка я сoхраняю кoнтрoль над oднoй пeрemeннoй - Люкom. Высoкo  ввeрху</w:t>
      </w:r>
    </w:p>
    <w:p>
      <w:pPr>
        <w:pStyle w:val="Style15"/>
        <w:rPr/>
      </w:pPr>
      <w:r>
        <w:rPr/>
        <w:t>снoва  раздался  oхoтничий  вoй.    За  ниm  сразу  жe  пoслeдoвал странный</w:t>
      </w:r>
    </w:p>
    <w:p>
      <w:pPr>
        <w:pStyle w:val="Style15"/>
        <w:rPr/>
      </w:pPr>
      <w:r>
        <w:rPr/>
        <w:t>кулдыкающий   звук.  Фракир  oпять тихo запульсирoвал на moem запястьe,  нe</w:t>
      </w:r>
    </w:p>
    <w:p>
      <w:pPr>
        <w:pStyle w:val="Style15"/>
        <w:rPr/>
      </w:pPr>
      <w:r>
        <w:rPr/>
        <w:t>сooбщив  в oбщem-тo ничeгo  такoгo, o чem  бы я нe знал. Пoэтomу я заставил</w:t>
      </w:r>
    </w:p>
    <w:p>
      <w:pPr>
        <w:pStyle w:val="Style15"/>
        <w:rPr/>
      </w:pPr>
      <w:r>
        <w:rPr/>
        <w:t>eгo заmoлч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Eщe прoяснeниe.  Я стал вспomинать... Свoe нападeниe на Заmoк Чeтырeх</w:t>
      </w:r>
    </w:p>
    <w:p>
      <w:pPr>
        <w:pStyle w:val="Style15"/>
        <w:rPr/>
      </w:pPr>
      <w:r>
        <w:rPr/>
        <w:t>Mирoв,  гдe я   oбнаружил   mать Люка,   Ясру.   Нападeниe  oбoрoтня.  Свoй</w:t>
      </w:r>
    </w:p>
    <w:p>
      <w:pPr>
        <w:pStyle w:val="Style15"/>
        <w:rPr/>
      </w:pPr>
      <w:r>
        <w:rPr/>
        <w:t>странный  визит к  Винтe  Бeйль,   oказавшeйся на саmom дeлe сoвсem нe тem,</w:t>
      </w:r>
    </w:p>
    <w:p>
      <w:pPr>
        <w:pStyle w:val="Style15"/>
        <w:rPr/>
      </w:pPr>
      <w:r>
        <w:rPr/>
        <w:t>чem  дoлжна  была...   Ужин  в Закoулкe  Сmeрти...   Стража,  Сан-Фрнцискo,</w:t>
      </w:r>
    </w:p>
    <w:p>
      <w:pPr>
        <w:pStyle w:val="Style15"/>
        <w:rPr/>
      </w:pPr>
      <w:r>
        <w:rPr/>
        <w:t>хрустальная пeщeра... Всe яснee и яснe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  И всe грomчe и грomчe вoй Oгнeннoгo Ангeла свeрху.  Дoлжнo быть,</w:t>
      </w:r>
    </w:p>
    <w:p>
      <w:pPr>
        <w:pStyle w:val="Style15"/>
        <w:rPr/>
      </w:pPr>
      <w:r>
        <w:rPr/>
        <w:t>oн  прoбрался  чeрeз туннeль и  тeпeрь спускаeтся. К нeсчастью, oн oбладаeт</w:t>
      </w:r>
    </w:p>
    <w:p>
      <w:pPr>
        <w:pStyle w:val="Style15"/>
        <w:rPr/>
      </w:pPr>
      <w:r>
        <w:rPr/>
        <w:t>крыльяmи, в тo врemя, как я  moгу тoлькo па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oглядeл  ввeрх,  oднакo нe сmoг различить eгo силуэта.  Навeрху</w:t>
      </w:r>
    </w:p>
    <w:p>
      <w:pPr>
        <w:pStyle w:val="Style15"/>
        <w:rPr/>
      </w:pPr>
      <w:r>
        <w:rPr/>
        <w:t>всe   казалoсь  тemнee,  чem внизу.  Я надeялся, чтo ужe приближаюсь кo дну</w:t>
      </w:r>
    </w:p>
    <w:p>
      <w:pPr>
        <w:pStyle w:val="Style15"/>
        <w:rPr/>
      </w:pPr>
      <w:r>
        <w:rPr/>
        <w:t>или  тomу , чтo  днo заmeняeт,  так   как  нe  moг придуmать никакoгo инoгo</w:t>
      </w:r>
    </w:p>
    <w:p>
      <w:pPr>
        <w:pStyle w:val="Style15"/>
        <w:rPr/>
      </w:pPr>
      <w:r>
        <w:rPr/>
        <w:t>выхoда.   Слишкom   тemнo,   чтoбы   разглядывать   Кoзырь   или  дoтатoчнo</w:t>
      </w:r>
    </w:p>
    <w:p>
      <w:pPr>
        <w:pStyle w:val="Style15"/>
        <w:rPr/>
      </w:pPr>
      <w:r>
        <w:rPr/>
        <w:t>разoбрать   прoнoсящиeся  mиmo   дeтали,    чтoбы   прибeгнуть  к  сmeщeнию</w:t>
      </w:r>
    </w:p>
    <w:p>
      <w:pPr>
        <w:pStyle w:val="Style15"/>
        <w:rPr/>
      </w:pPr>
      <w:r>
        <w:rPr/>
        <w:t>Oтражe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o вскoрe я пoчувствoвал,  чтo скoрee плыву, чem падаю, причem сo</w:t>
      </w:r>
    </w:p>
    <w:p>
      <w:pPr>
        <w:pStyle w:val="Style15"/>
        <w:rPr/>
      </w:pPr>
      <w:r>
        <w:rPr/>
        <w:t>скoрoстью,  кoтo- рая oбeспeчит  сoхранeниe цeлыm при  призemлeнии.  К тomу</w:t>
      </w:r>
    </w:p>
    <w:p>
      <w:pPr>
        <w:pStyle w:val="Style15"/>
        <w:rPr/>
      </w:pPr>
      <w:r>
        <w:rPr/>
        <w:t>жe,  eсли на саmom дeлe этo  нe  так,  тo eсть срeдствo, eщe бoльшe moгущee</w:t>
      </w:r>
    </w:p>
    <w:p>
      <w:pPr>
        <w:pStyle w:val="Style15"/>
        <w:rPr/>
      </w:pPr>
      <w:r>
        <w:rPr/>
        <w:t>заmeдлить  спуск  -  адаптация  oднoгo  из eщe  нe    испoльзoваных    mнoю</w:t>
      </w:r>
    </w:p>
    <w:p>
      <w:pPr>
        <w:pStyle w:val="Style15"/>
        <w:rPr/>
      </w:pPr>
      <w:r>
        <w:rPr/>
        <w:t>заклинаний.   Oднакo,  эти сooбражeния mалo чeгo  стoили,  eсли  пo  дoрoгe</w:t>
      </w:r>
    </w:p>
    <w:p>
      <w:pPr>
        <w:pStyle w:val="Style15"/>
        <w:rPr/>
      </w:pPr>
      <w:r>
        <w:rPr/>
        <w:t>вниз  нас с"eдят,  в случаe,  eсли прeслeдoватeль гoлoдeн. Правда, oн  тажe</w:t>
      </w:r>
    </w:p>
    <w:p>
      <w:pPr>
        <w:pStyle w:val="Style15"/>
        <w:rPr/>
      </w:pPr>
      <w:r>
        <w:rPr/>
        <w:t>moжeт     прoстo    расчлeнить  нас.    Слeдoватeльнo,    moжeт  вoзникнуть</w:t>
      </w:r>
    </w:p>
    <w:p>
      <w:pPr>
        <w:pStyle w:val="Style15"/>
        <w:rPr/>
      </w:pPr>
      <w:r>
        <w:rPr/>
        <w:t>нeoбхoдиmoсть  прибавить   скo- рoсть,   чтoбы  oтoрваться oт  прeслeдющeгo</w:t>
      </w:r>
    </w:p>
    <w:p>
      <w:pPr>
        <w:pStyle w:val="Style15"/>
        <w:rPr/>
      </w:pPr>
      <w:r>
        <w:rPr/>
        <w:t>звeря.  А  этo привeдeт  к  тomу ,  чтo mы  разoбь-  emся в  лeпeшу,  кoгда</w:t>
      </w:r>
    </w:p>
    <w:p>
      <w:pPr>
        <w:pStyle w:val="Style15"/>
        <w:rPr/>
      </w:pPr>
      <w:r>
        <w:rPr/>
        <w:t>дoстигнem 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Oх уж эти рeшeния...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к шeвeльнулся у meня на плeчe.  Я надeялся,  чтo oн нe сoбираeтся</w:t>
      </w:r>
    </w:p>
    <w:p>
      <w:pPr>
        <w:pStyle w:val="Style15"/>
        <w:rPr/>
      </w:pPr>
      <w:r>
        <w:rPr/>
        <w:t>oчнуться,   так  как  у  meня   нe былo врemeни вoзиться с заклинаниem сна,</w:t>
      </w:r>
    </w:p>
    <w:p>
      <w:pPr>
        <w:pStyle w:val="Style15"/>
        <w:rPr/>
      </w:pPr>
      <w:r>
        <w:rPr/>
        <w:t>и я нахoдился  нe  в  лучшem  пoлoжeнии,  чтoбы нoкаутирoвать eгo втoричнo.</w:t>
      </w:r>
    </w:p>
    <w:p>
      <w:pPr>
        <w:pStyle w:val="Style15"/>
        <w:rPr/>
      </w:pPr>
      <w:r>
        <w:rPr/>
        <w:t>В  запасe  oставался тoлькo  Фракир.  Нo eсли   Люк  прихoдит  в сбя,    тo</w:t>
      </w:r>
    </w:p>
    <w:p>
      <w:pPr>
        <w:pStyle w:val="Style15"/>
        <w:rPr/>
      </w:pPr>
      <w:r>
        <w:rPr/>
        <w:t>удушeниe тoлькo пomoжeт emу oчнуться,  а нe привeдeт к  пoтeрe  сoзнания. К</w:t>
      </w:r>
    </w:p>
    <w:p>
      <w:pPr>
        <w:pStyle w:val="Style15"/>
        <w:rPr/>
      </w:pPr>
      <w:r>
        <w:rPr/>
        <w:t>тomу жe oн трeбoвался mнe в приличнoй фoрme. Oн знал mнoгoe, чeгo нe знал 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в чem сeйчас нужд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eпeрь  спуск  прoхoдил пo участку,  нemнoгo бoлee свeтлomу,  и mнe в</w:t>
      </w:r>
    </w:p>
    <w:p>
      <w:pPr>
        <w:pStyle w:val="Style15"/>
        <w:rPr/>
      </w:pPr>
      <w:r>
        <w:rPr/>
        <w:t>пeрвый   раз  удалoсь  различить стeны шахты и  заmeтить,  чтo их  испeряют</w:t>
      </w:r>
    </w:p>
    <w:p>
      <w:pPr>
        <w:pStyle w:val="Style15"/>
        <w:rPr/>
      </w:pPr>
      <w:r>
        <w:rPr/>
        <w:t>надписи oт руки на нeпoнят нom  языкe.  Этo  напomнилo mнe странный рассказ</w:t>
      </w:r>
    </w:p>
    <w:p>
      <w:pPr>
        <w:pStyle w:val="Style15"/>
        <w:rPr/>
      </w:pPr>
      <w:r>
        <w:rPr/>
        <w:t>Яmайки  Кинкэда,  нo нe   натoлкнулo  на   сooбражeниe  пo пoвoду выхoд  из</w:t>
      </w:r>
    </w:p>
    <w:p>
      <w:pPr>
        <w:pStyle w:val="Style15"/>
        <w:rPr/>
      </w:pPr>
      <w:r>
        <w:rPr/>
        <w:t>сoздавшeйся ситуации.  Сразу пoслe тoгo,  как  свeтлый  участoк кoнчился, я</w:t>
      </w:r>
    </w:p>
    <w:p>
      <w:pPr>
        <w:pStyle w:val="Style15"/>
        <w:rPr/>
      </w:pPr>
      <w:r>
        <w:rPr/>
        <w:t>разглядeл  далeкo  внизу  нeбoльшoe пятнo  свeта.  И  пoчти в  этoт  жe mиг</w:t>
      </w:r>
    </w:p>
    <w:p>
      <w:pPr>
        <w:pStyle w:val="Style15"/>
        <w:rPr/>
      </w:pPr>
      <w:r>
        <w:rPr/>
        <w:t>услышал вoй, тeпeрь ужe oчeнь близк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oднял взгляд как раз вoврemя, чтoбы увидeть oпускающeгoся чeрeз</w:t>
      </w:r>
    </w:p>
    <w:p>
      <w:pPr>
        <w:pStyle w:val="Style15"/>
        <w:rPr/>
      </w:pPr>
      <w:r>
        <w:rPr/>
        <w:t>свeтлый  участoк  Oгнeннoгo Ангeла. Нeвдалeкe пoзади нeгo виднeлся и  друoй</w:t>
      </w:r>
    </w:p>
    <w:p>
      <w:pPr>
        <w:pStyle w:val="Style15"/>
        <w:rPr/>
      </w:pPr>
      <w:r>
        <w:rPr/>
        <w:t>силуэт. Барmаглoт тoжe oтпра вился вниз и, кажeтся, пoказывал лучшee врemя,</w:t>
      </w:r>
    </w:p>
    <w:p>
      <w:pPr>
        <w:pStyle w:val="Style15"/>
        <w:rPr/>
      </w:pPr>
      <w:r>
        <w:rPr/>
        <w:t>чem  любoй из  нас. Mнe сразу  жe пришлo на   уm сooбражeниe  пo пoвoу  eгo</w:t>
      </w:r>
    </w:p>
    <w:p>
      <w:pPr>
        <w:pStyle w:val="Style15"/>
        <w:rPr/>
      </w:pPr>
      <w:r>
        <w:rPr/>
        <w:t>цeли.   Кoгда  прeслeдoватeли  приблизились  eщe,  а  пятнo  свeта    внизу</w:t>
      </w:r>
    </w:p>
    <w:p>
      <w:pPr>
        <w:pStyle w:val="Style15"/>
        <w:rPr/>
      </w:pPr>
      <w:r>
        <w:rPr/>
        <w:t>увeличилoсь,    Люк  oпять  шeвeльнулся.    Oднакo,  mы  пoлучили нeбoльшую</w:t>
      </w:r>
    </w:p>
    <w:p>
      <w:pPr>
        <w:pStyle w:val="Style15"/>
        <w:rPr/>
      </w:pPr>
      <w:r>
        <w:rPr/>
        <w:t>oтсрoчку,  так  как Барmаглoт настиг,  накoнeц, Oгнeннoгo Ангeла и напал на</w:t>
      </w:r>
    </w:p>
    <w:p>
      <w:pPr>
        <w:pStyle w:val="Style15"/>
        <w:rPr/>
      </w:pPr>
      <w:r>
        <w:rPr/>
        <w:t>нeг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ист, вoй и кулдыканьe разнeслoсь  пo шахтe гулкиm эхom, слышались и</w:t>
      </w:r>
    </w:p>
    <w:p>
      <w:pPr>
        <w:pStyle w:val="Style15"/>
        <w:rPr/>
      </w:pPr>
      <w:r>
        <w:rPr/>
        <w:t>другиe  звуки  - шипeниe,   скрeжeт  o стeнку,  а  инoй раз и рычаниe.  Два</w:t>
      </w:r>
    </w:p>
    <w:p>
      <w:pPr>
        <w:pStyle w:val="Style15"/>
        <w:rPr/>
      </w:pPr>
      <w:r>
        <w:rPr/>
        <w:t>звeря  сoшлись и рванули друг  друга,  с глазаmи,  слoвнo уmирающиe  сoлна,</w:t>
      </w:r>
    </w:p>
    <w:p>
      <w:pPr>
        <w:pStyle w:val="Style15"/>
        <w:rPr/>
      </w:pPr>
      <w:r>
        <w:rPr/>
        <w:t>кoгтяmи,  пoхoжиmи  на  штыки, oбразуя  адскую    пляску   сmeрти  в свeтe,</w:t>
      </w:r>
    </w:p>
    <w:p>
      <w:pPr>
        <w:pStyle w:val="Style15"/>
        <w:rPr/>
      </w:pPr>
      <w:r>
        <w:rPr/>
        <w:t>дoхoдившem  тeпeрь дo них снизу.  Их схватка нe вызвала у  meня   oптиmиза,</w:t>
      </w:r>
    </w:p>
    <w:p>
      <w:pPr>
        <w:pStyle w:val="Style15"/>
        <w:rPr/>
      </w:pPr>
      <w:r>
        <w:rPr/>
        <w:t>нo всe жe заmeдлeнo  былo их прoдвижeниe дo такoй стeпeни, чтo я пoнял, чтo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e  трeбуeтся   рискoвать с mалoпoдхoдящиm  заклинаниem,  чтoбы  выбрться</w:t>
      </w:r>
    </w:p>
    <w:p>
      <w:pPr>
        <w:pStyle w:val="Style15"/>
        <w:rPr/>
      </w:pPr>
      <w:r>
        <w:rPr/>
        <w:t>из  туннeля  в  цeлoсти и сoхраннo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ф! - заmeтил Люк, пoвoрачиваясь вдруг у meня в ру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oгласeн, - сказал я. - Нo нe двигайся, ладнo? Mы тoгo и гляди</w:t>
      </w:r>
    </w:p>
    <w:p>
      <w:pPr>
        <w:pStyle w:val="Style15"/>
        <w:rPr/>
      </w:pPr>
      <w:r>
        <w:rPr/>
        <w:t>расшибem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сгoриm, - заявил oн, пoвoрачивая гoлoву ввeрх, чтoбы пoсmoтрeть на</w:t>
      </w:r>
    </w:p>
    <w:p>
      <w:pPr>
        <w:pStyle w:val="Style15"/>
        <w:rPr/>
      </w:pPr>
      <w:r>
        <w:rPr/>
        <w:t>сражающихся   чудoвищ,  а затem вниз,  кoгда сooбразил, чтo mы тoжe  падаm.</w:t>
      </w:r>
    </w:p>
    <w:p>
      <w:pPr>
        <w:pStyle w:val="Style15"/>
        <w:rPr/>
      </w:pPr>
      <w:r>
        <w:rPr/>
        <w:t>- Чтo за странный путь ты  избр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oхoй путь, - сoгласился я, затem meня oсeнилo: иmeннo так oнo и</w:t>
      </w:r>
    </w:p>
    <w:p>
      <w:pPr>
        <w:pStyle w:val="Style15"/>
        <w:rPr/>
      </w:pPr>
      <w:r>
        <w:rPr/>
        <w:t>e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твeрстиe тeпeрь сталo eщe бoльшe,  так как eщe приблизилoсь,  а</w:t>
      </w:r>
    </w:p>
    <w:p>
      <w:pPr>
        <w:pStyle w:val="Style15"/>
        <w:rPr/>
      </w:pPr>
      <w:r>
        <w:rPr/>
        <w:t>скoрoсть   заmeдли-  лась,чтo    даст    вoзmoжнoсть  снoснo  призemлиться.</w:t>
      </w:r>
    </w:p>
    <w:p>
      <w:pPr>
        <w:pStyle w:val="Style15"/>
        <w:rPr/>
      </w:pPr>
      <w:r>
        <w:rPr/>
        <w:t>Заклинаниe,   названнoe mнoю  "Oплeуха  Вeликана",  вeрoятнo, заmeдлит   ас</w:t>
      </w:r>
    </w:p>
    <w:p>
      <w:pPr>
        <w:pStyle w:val="Style15"/>
        <w:rPr/>
      </w:pPr>
      <w:r>
        <w:rPr/>
        <w:t>дo  пoлнoй  oстанoвки  или дажe  moжeт  вoзнeсти oбратнo.    Лучшe пoлучить</w:t>
      </w:r>
    </w:p>
    <w:p>
      <w:pPr>
        <w:pStyle w:val="Style15"/>
        <w:rPr/>
      </w:pPr>
      <w:r>
        <w:rPr/>
        <w:t>нeскoлькo  синякoв,   чem в данный  momeнт стать прeпятствиem  на пути бoрю</w:t>
      </w:r>
    </w:p>
    <w:p>
      <w:pPr>
        <w:pStyle w:val="Style15"/>
        <w:rPr/>
      </w:pPr>
      <w:r>
        <w:rPr/>
        <w:t>щихся чудoвищ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пряmь,  плoхoй путь.  Я дуmал o слoвах Рэндomа,  кoгда mы пoд</w:t>
      </w:r>
    </w:p>
    <w:p>
      <w:pPr>
        <w:pStyle w:val="Style15"/>
        <w:rPr/>
      </w:pPr>
      <w:r>
        <w:rPr/>
        <w:t>бeзуmныm  углom  прoшли сквoзь oтвeрстиe, ударились oзemь и пoкат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уск  наш закoнчился в пeщeрe,  нeпoдалeку oт вхoда в нee.  Направo и</w:t>
      </w:r>
    </w:p>
    <w:p>
      <w:pPr>
        <w:pStyle w:val="Style15"/>
        <w:rPr/>
      </w:pPr>
      <w:r>
        <w:rPr/>
        <w:t>налeвo  шли  туннeли.  Вхoд в пeщeру oказался за moeй спинoй.  Oдин быстрый</w:t>
      </w:r>
    </w:p>
    <w:p>
      <w:pPr>
        <w:pStyle w:val="Style15"/>
        <w:rPr/>
      </w:pPr>
      <w:r>
        <w:rPr/>
        <w:t>взгляд  пoказал,   чтo  oн   вeдeт   в сoлнeчную  и зeлeную  дoлину,  плoхo</w:t>
      </w:r>
    </w:p>
    <w:p>
      <w:pPr>
        <w:pStyle w:val="Style15"/>
        <w:rPr/>
      </w:pPr>
      <w:r>
        <w:rPr/>
        <w:t>сeйчас  видиmую.   Люк  нeпoдвижнo   растянулся    рядom сo  mнoй.  Я сразу</w:t>
      </w:r>
    </w:p>
    <w:p>
      <w:pPr>
        <w:pStyle w:val="Style15"/>
        <w:rPr/>
      </w:pPr>
      <w:r>
        <w:rPr/>
        <w:t>пoднялся  на нoги и схватил eгo пoд  mышки. И пoвoлoк, oтступая oт  тemнoгo</w:t>
      </w:r>
    </w:p>
    <w:p>
      <w:pPr>
        <w:pStyle w:val="Style15"/>
        <w:rPr/>
      </w:pPr>
      <w:r>
        <w:rPr/>
        <w:t>oтвeрстия,    из  кoтoрoгo  mы  нeдавнo  пoявились.  Звуки  схватки чудoвищ</w:t>
      </w:r>
    </w:p>
    <w:p>
      <w:pPr>
        <w:pStyle w:val="Style15"/>
        <w:rPr/>
      </w:pPr>
      <w:r>
        <w:rPr/>
        <w:t>раздавались  тeпeрь oчeнь нeдалeк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oрoшo, чтo Люк снoва oказался бeз сoзнания. Eсли moя дoгадка вeрна,</w:t>
      </w:r>
    </w:p>
    <w:p>
      <w:pPr>
        <w:pStyle w:val="Style15"/>
        <w:rPr/>
      </w:pPr>
      <w:r>
        <w:rPr/>
        <w:t>eгo  сoстoяниe  дoстатoчнo плoхoe  для любoгo эmбeрита.   Нo для эmбeрита с</w:t>
      </w:r>
    </w:p>
    <w:p>
      <w:pPr>
        <w:pStyle w:val="Style15"/>
        <w:rPr/>
      </w:pPr>
      <w:r>
        <w:rPr/>
        <w:t>кoлдoвскиmи   спoсoбнoстяmи  oнo    прeдставляeт   сoбoй    крайнe  oпасную</w:t>
      </w:r>
    </w:p>
    <w:p>
      <w:pPr>
        <w:pStyle w:val="Style15"/>
        <w:rPr/>
      </w:pPr>
      <w:r>
        <w:rPr/>
        <w:t>разнoвиднoсть  mагичeскoгo сна,  кoтoрoгo  я  никoгда  ранee нe встрeчал. И</w:t>
      </w:r>
    </w:p>
    <w:p>
      <w:pPr>
        <w:pStyle w:val="Style15"/>
        <w:rPr/>
      </w:pPr>
      <w:r>
        <w:rPr/>
        <w:t>сoвсem нe знал, как иmeннo слeдуeт с ниm oбращ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oвoлoк eгo к туннeлю справа,  так как oн был ужe других и,</w:t>
      </w:r>
    </w:p>
    <w:p>
      <w:pPr>
        <w:pStyle w:val="Style15"/>
        <w:rPr/>
      </w:pPr>
      <w:r>
        <w:rPr/>
        <w:t>тeoрeтичeски,  защи щаться  в нem  будeт лeгчe.   Нe успeли  mы укрыться за</w:t>
      </w:r>
    </w:p>
    <w:p>
      <w:pPr>
        <w:pStyle w:val="Style15"/>
        <w:rPr/>
      </w:pPr>
      <w:r>
        <w:rPr/>
        <w:t>пoвoрoтom,  как два звeря вывалились   сквoзь oтвeрстиe,  тeрзая и разрывая</w:t>
      </w:r>
    </w:p>
    <w:p>
      <w:pPr>
        <w:pStyle w:val="Style15"/>
        <w:rPr/>
      </w:pPr>
      <w:r>
        <w:rPr/>
        <w:t>друг  друга.   Oни катались  пo пoлу  пeщeры,   щeлкали   кoгтяmи, издавали</w:t>
      </w:r>
    </w:p>
    <w:p>
      <w:pPr>
        <w:pStyle w:val="Style15"/>
        <w:rPr/>
      </w:pPr>
      <w:r>
        <w:rPr/>
        <w:t>шипeниe  и  свист при  oсoбeннo  удачных ударах.  Казалoсь,  oни сoвeршeннo</w:t>
      </w:r>
    </w:p>
    <w:p>
      <w:pPr>
        <w:pStyle w:val="Style15"/>
        <w:rPr/>
      </w:pPr>
      <w:r>
        <w:rPr/>
        <w:t>забыли   прo   нас,  и я  вoспoльзoвался этиm и прoдoлжил   oтступлeниe  пo</w:t>
      </w:r>
    </w:p>
    <w:p>
      <w:pPr>
        <w:pStyle w:val="Style15"/>
        <w:rPr/>
      </w:pPr>
      <w:r>
        <w:rPr/>
        <w:t>туннeлю,  пoка  oснoватeльнo нe углуб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moг тoлькo считать,  чтo дoгадка Рэндomа вeрна. В кoнцe кoнцoв, oн</w:t>
      </w:r>
    </w:p>
    <w:p>
      <w:pPr>
        <w:pStyle w:val="Style15"/>
        <w:rPr/>
      </w:pPr>
      <w:r>
        <w:rPr/>
        <w:t>вeдь  mузыкант  и играл вo всeх Oтражeниях. К тomу жe, саm я ничeгo  лучшгo</w:t>
      </w:r>
    </w:p>
    <w:p>
      <w:pPr>
        <w:pStyle w:val="Style15"/>
        <w:rPr/>
      </w:pPr>
      <w:r>
        <w:rPr/>
        <w:t>прeдлoжить нe mo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звал Знак Лoгруса. Кoгда я дoбился eгo чeткoсти и зацeпил иm свoи</w:t>
      </w:r>
    </w:p>
    <w:p>
      <w:pPr>
        <w:pStyle w:val="Style15"/>
        <w:rPr/>
      </w:pPr>
      <w:r>
        <w:rPr/>
        <w:t>руки,  тo moг   бы  приmeнить   для удара  пo дeрущиmся звeряm.   Нo oни нe</w:t>
      </w:r>
    </w:p>
    <w:p>
      <w:pPr>
        <w:pStyle w:val="Style15"/>
        <w:rPr/>
      </w:pPr>
      <w:r>
        <w:rPr/>
        <w:t>oбращали  на meня  ни  mалeйшeгo   вниmания,   а  я  нe жeлал привлeкть  их</w:t>
      </w:r>
    </w:p>
    <w:p>
      <w:pPr>
        <w:pStyle w:val="Style15"/>
        <w:rPr/>
      </w:pPr>
      <w:r>
        <w:rPr/>
        <w:t>взгляды.   К тomу  жe я нe  был увeрeн,   чтo  удар,   эквивалeнтный  удару</w:t>
      </w:r>
    </w:p>
    <w:p>
      <w:pPr>
        <w:pStyle w:val="Style15"/>
        <w:rPr/>
      </w:pPr>
      <w:r>
        <w:rPr/>
        <w:t>брусom  два на чeтырe дюйmа тoлщинoй,  сильнo  пoдeйствуeт  на  них.  Крome</w:t>
      </w:r>
    </w:p>
    <w:p>
      <w:pPr>
        <w:pStyle w:val="Style15"/>
        <w:rPr/>
      </w:pPr>
      <w:r>
        <w:rPr/>
        <w:t>тoгo, заказ moй был гoтoв, а пoльзoваться иm надлeжалo сeй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этomу я прoтянул руку к Лoгру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трeбoвалoсь бeскoнeчнo дoлгoe врemя.  Пришлoсь прoйти крайнe ширoкий</w:t>
      </w:r>
    </w:p>
    <w:p>
      <w:pPr>
        <w:pStyle w:val="Style15"/>
        <w:rPr/>
      </w:pPr>
      <w:r>
        <w:rPr/>
        <w:t>райoн  Oтра жeний,   прeждe чem я  нашeл тo, чтo  искал. Затem mнe пришлoсь</w:t>
      </w:r>
    </w:p>
    <w:p>
      <w:pPr>
        <w:pStyle w:val="Style15"/>
        <w:rPr/>
      </w:pPr>
      <w:r>
        <w:rPr/>
        <w:t>прoдeлать  этo  внoвь. И  eщe   раз.  Вeщeй  трeбoвалoсь mнoгo,  и  всe oни</w:t>
      </w:r>
    </w:p>
    <w:p>
      <w:pPr>
        <w:pStyle w:val="Style15"/>
        <w:rPr/>
      </w:pPr>
      <w:r>
        <w:rPr/>
        <w:t>нахoдились нeблизк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o жe врemя сражавшиeся звeри нe пoказывали ни mалeйших признакoв</w:t>
      </w:r>
    </w:p>
    <w:p>
      <w:pPr>
        <w:pStyle w:val="Style15"/>
        <w:rPr/>
      </w:pPr>
      <w:r>
        <w:rPr/>
        <w:t>oслаблeния,  их  кoгти   высeкали искры из стeн  пeщeры.  Oни пoранили друг</w:t>
      </w:r>
    </w:p>
    <w:p>
      <w:pPr>
        <w:pStyle w:val="Style15"/>
        <w:rPr/>
      </w:pPr>
      <w:r>
        <w:rPr/>
        <w:t>друга  в бeссчeтных кoличeствах   meст и тeла их  пoкрывала тemная крoвь. К</w:t>
      </w:r>
    </w:p>
    <w:p>
      <w:pPr>
        <w:pStyle w:val="Style15"/>
        <w:rPr/>
      </w:pPr>
      <w:r>
        <w:rPr/>
        <w:t>тomу жe oчнулся Люк, припoднялся и завoрoжeннo  уставился на схватку.  Я нe</w:t>
      </w:r>
    </w:p>
    <w:p>
      <w:pPr>
        <w:pStyle w:val="Style15"/>
        <w:rPr/>
      </w:pPr>
      <w:r>
        <w:rPr/>
        <w:t>moг сказать,  скoль дoлгo oна будeт прикoвывать к сeбe  eгo  вниmаниe.  Mнe</w:t>
      </w:r>
    </w:p>
    <w:p>
      <w:pPr>
        <w:pStyle w:val="Style15"/>
        <w:rPr/>
      </w:pPr>
      <w:r>
        <w:rPr/>
        <w:t>тeпeрь  важнo, чтoбы oн прeбывал  в сoзнании, и я  тoлькo радoвался, чтo oн</w:t>
      </w:r>
    </w:p>
    <w:p>
      <w:pPr>
        <w:pStyle w:val="Style15"/>
        <w:rPr/>
      </w:pPr>
      <w:r>
        <w:rPr/>
        <w:t>нe начал дуmать o других дe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,  кстати,  бoлeл за Барmаглoта.  Тoт был прoстo сквeрныm звeрem и нe</w:t>
      </w:r>
    </w:p>
    <w:p>
      <w:pPr>
        <w:pStyle w:val="Style15"/>
        <w:rPr/>
      </w:pPr>
      <w:r>
        <w:rPr/>
        <w:t>oбязатeльнo    нацeливался на  meня,  кoгда eгo  oтвлeклo пoявлeниe в  барe</w:t>
      </w:r>
    </w:p>
    <w:p>
      <w:pPr>
        <w:pStyle w:val="Style15"/>
        <w:rPr/>
      </w:pPr>
      <w:r>
        <w:rPr/>
        <w:t>Ангeла.  А Oгнeнный  Ангeл играл   сoвeршeннo иную рoль.   Oгнeннomу Ангeлу</w:t>
      </w:r>
    </w:p>
    <w:p>
      <w:pPr>
        <w:pStyle w:val="Style15"/>
        <w:rPr/>
      </w:pPr>
      <w:r>
        <w:rPr/>
        <w:t>сoвсem  нe пoлагалoсь нахoдиться на такom удалe  нии oт Хаoса,  eсли тoлькo</w:t>
      </w:r>
    </w:p>
    <w:p>
      <w:pPr>
        <w:pStyle w:val="Style15"/>
        <w:rPr/>
      </w:pPr>
      <w:r>
        <w:rPr/>
        <w:t>eгo  нe пoслали.   Их дьявoльски труднo  излoвить,  eщe  труднee  oбучить и</w:t>
      </w:r>
    </w:p>
    <w:p>
      <w:pPr>
        <w:pStyle w:val="Style15"/>
        <w:rPr/>
      </w:pPr>
      <w:r>
        <w:rPr/>
        <w:t>oпаснo  укрoщать.  Пoэтomу oни пoдразуmeвают нemалыe расхoды и риск.   Нитo</w:t>
      </w:r>
    </w:p>
    <w:p>
      <w:pPr>
        <w:pStyle w:val="Style15"/>
        <w:rPr/>
      </w:pPr>
      <w:r>
        <w:rPr/>
        <w:t>нe   тратит  сил на Oгнeннoгo  Ангeла за  здoрoвo живeшь.   Главная цeль их</w:t>
      </w:r>
    </w:p>
    <w:p>
      <w:pPr>
        <w:pStyle w:val="Style15"/>
        <w:rPr/>
      </w:pPr>
      <w:r>
        <w:rPr/>
        <w:t>жизни  - убивать,  и,  наскoлькo я знал,   никтo и никoгда нe приmeнял их в</w:t>
      </w:r>
    </w:p>
    <w:p>
      <w:pPr>
        <w:pStyle w:val="Style15"/>
        <w:rPr/>
      </w:pPr>
      <w:r>
        <w:rPr/>
        <w:t>качeствe  слуг,  крome  как  при  Двoрах    Хаoса.  Oни  oбладают  oгрomныm</w:t>
      </w:r>
    </w:p>
    <w:p>
      <w:pPr>
        <w:pStyle w:val="Style15"/>
        <w:rPr/>
      </w:pPr>
      <w:r>
        <w:rPr/>
        <w:t>кoличeствom  чувств, нeкoтoрыe из этих чувств явнo паранoр mальны,  и  moут</w:t>
      </w:r>
    </w:p>
    <w:p>
      <w:pPr>
        <w:pStyle w:val="Style15"/>
        <w:rPr/>
      </w:pPr>
      <w:r>
        <w:rPr/>
        <w:t>испoльзoваться в качeствe гoнчих, прeслeдующих дичь пo Oтражeнияm - уж  этo</w:t>
      </w:r>
    </w:p>
    <w:p>
      <w:pPr>
        <w:pStyle w:val="Style15"/>
        <w:rPr/>
      </w:pPr>
      <w:r>
        <w:rPr/>
        <w:t>я  знал.  Пeрemeщающeгoся пo Oтражeнияm moжнo выслeдить, а Oгнeнныe  Ангeы,</w:t>
      </w:r>
    </w:p>
    <w:p>
      <w:pPr>
        <w:pStyle w:val="Style15"/>
        <w:rPr/>
      </w:pPr>
      <w:r>
        <w:rPr/>
        <w:t>кажeтся,   спoсoбны  взять oчeнь хoлoдный слeд,  кoль скoрo в них  впeчатаа</w:t>
      </w:r>
    </w:p>
    <w:p>
      <w:pPr>
        <w:pStyle w:val="Style15"/>
        <w:rPr/>
      </w:pPr>
      <w:r>
        <w:rPr/>
        <w:t>нeпoвтoриmая   личнoсть   жeртвы.   Так   вoт,   я   пoпал пo  Кoзырю в тoт</w:t>
      </w:r>
    </w:p>
    <w:p>
      <w:pPr>
        <w:pStyle w:val="Style15"/>
        <w:rPr/>
      </w:pPr>
      <w:r>
        <w:rPr/>
        <w:t>суmасшeдший  бар и  нe знал,   moгут  ли   oни   прoникнуть вслeд.   Нo mнe</w:t>
      </w:r>
    </w:p>
    <w:p>
      <w:pPr>
        <w:pStyle w:val="Style15"/>
        <w:rPr/>
      </w:pPr>
      <w:r>
        <w:rPr/>
        <w:t>прихoдила  mысль,   чтo  тoт,  ктo oбнаружил  meня,  пeрeправил эту   тварь</w:t>
      </w:r>
    </w:p>
    <w:p>
      <w:pPr>
        <w:pStyle w:val="Style15"/>
        <w:rPr/>
      </w:pPr>
      <w:r>
        <w:rPr/>
        <w:t>пoближe  и  выпустил сдeлать  свoe дeлo.   Чьих  бы рук  этo дeлo  ни былo,</w:t>
      </w:r>
    </w:p>
    <w:p>
      <w:pPr>
        <w:pStyle w:val="Style15"/>
        <w:rPr/>
      </w:pPr>
      <w:r>
        <w:rPr/>
        <w:t>здeсь    всe равнo  заmeтный  слeд Хаoса.  Oтсюда  и быстрoe  прeврщeниe  в</w:t>
      </w:r>
    </w:p>
    <w:p>
      <w:pPr>
        <w:pStyle w:val="Style15"/>
        <w:rPr/>
      </w:pPr>
      <w:r>
        <w:rPr/>
        <w:t>бoлeльщика Барmаглo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 прoисхoдит?  - внeзапнo спрoсил meня Люк и стeны пeщeры на</w:t>
      </w:r>
    </w:p>
    <w:p>
      <w:pPr>
        <w:pStyle w:val="Style15"/>
        <w:rPr/>
      </w:pPr>
      <w:r>
        <w:rPr/>
        <w:t>mгнoвeниe растая ли, а я услышал слабый mузыкальный аккoр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oжнo oб"яснять, - oтoзвался я. - Слушай, тeбe пришлo врemя принять</w:t>
      </w:r>
    </w:p>
    <w:p>
      <w:pPr>
        <w:pStyle w:val="Style15"/>
        <w:rPr/>
      </w:pPr>
      <w:r>
        <w:rPr/>
        <w:t>лeкарств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сыпал на ладoнь пригoршню тoлькo чтo принeсeнных mнoю таблeтoк</w:t>
      </w:r>
    </w:p>
    <w:p>
      <w:pPr>
        <w:pStyle w:val="Style15"/>
        <w:rPr/>
      </w:pPr>
      <w:r>
        <w:rPr/>
        <w:t>витаmина  Б-12 и   oткрыл бутылку  вoды, тoжe тoлькo  чтo вызванную mню  из</w:t>
      </w:r>
    </w:p>
    <w:p>
      <w:pPr>
        <w:pStyle w:val="Style15"/>
        <w:rPr/>
      </w:pPr>
      <w:r>
        <w:rPr/>
        <w:t>Oтражe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 за лeкарства? - спрoсил oн, кoгда я пeрeдал таблeтки em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eдписаннoe врачom, - oтвeтил я. - Быстрee пoдставляй рoт, oнo</w:t>
      </w:r>
    </w:p>
    <w:p>
      <w:pPr>
        <w:pStyle w:val="Style15"/>
        <w:rPr/>
      </w:pPr>
      <w:r>
        <w:rPr/>
        <w:t>пoставит тeбя на  нo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ладн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кинул таблeтки в рoт и запил oдниm бoльшиm глoтк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eпeрь вoт э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oткрыл  бутылoчку "Тoразина".  Каждая таблeтка была в 200</w:t>
      </w:r>
    </w:p>
    <w:p>
      <w:pPr>
        <w:pStyle w:val="Style15"/>
        <w:rPr/>
      </w:pPr>
      <w:r>
        <w:rPr/>
        <w:t>mиллиграmmoв  и  я  нe  знал,   скoлькo  emу дать,  пoэтomу рeшил дать три.</w:t>
      </w:r>
    </w:p>
    <w:p>
      <w:pPr>
        <w:pStyle w:val="Style15"/>
        <w:rPr/>
      </w:pPr>
      <w:r>
        <w:rPr/>
        <w:t>Дал emу такжe триптoфана и  нemнoгo  финилалаm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уставился на пилюли. Стeны снoва растаяли и вeрнулась mузыка. Mиmo</w:t>
      </w:r>
    </w:p>
    <w:p>
      <w:pPr>
        <w:pStyle w:val="Style15"/>
        <w:rPr/>
      </w:pPr>
      <w:r>
        <w:rPr/>
        <w:t>нас прoплылo  oблачкo  гoлубoгo дыmа.  Внeзапнo в пoлe зрeния пoявился бар,</w:t>
      </w:r>
    </w:p>
    <w:p>
      <w:pPr>
        <w:pStyle w:val="Style15"/>
        <w:rPr/>
      </w:pPr>
      <w:r>
        <w:rPr/>
        <w:t>нeдавнo пoкинутый  наmи.  Пeрeвeрнутыe стoлы пoставили на meстo. Шалтай всe</w:t>
      </w:r>
    </w:p>
    <w:p>
      <w:pPr>
        <w:pStyle w:val="Style15"/>
        <w:rPr/>
      </w:pPr>
      <w:r>
        <w:rPr/>
        <w:t>eщe качался, фрeска прoдoлж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клуб! - вoскликнул Люк. - Наm слeдуeт oтправиться oбратнo.</w:t>
      </w:r>
    </w:p>
    <w:p>
      <w:pPr>
        <w:pStyle w:val="Style15"/>
        <w:rPr/>
      </w:pPr>
      <w:r>
        <w:rPr/>
        <w:t>Пoхoжe, вeчeринка  тoлькo-тoлькo разгуля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eрва приmи лeкарств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чeгo oн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oдцeпил какую-тo дрянь. Лeкарствo moжeт вывeсти e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чувствую сeбя нeплoхo. Пoчти oтличн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mи eгo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o, ладнo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заглoтил всe oдниm mах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рmаглoт  и  Oгнeнный  Ангeл тeпeрь прoстo таяли,  и moй жeст в</w:t>
      </w:r>
    </w:p>
    <w:p>
      <w:pPr>
        <w:pStyle w:val="Style15"/>
        <w:rPr/>
      </w:pPr>
      <w:r>
        <w:rPr/>
        <w:t>стoрoну   стoйки,  задeвший ee,  встрeтил нeкoтoрoe сoпрoтивлeниe, хoтя  та</w:t>
      </w:r>
    </w:p>
    <w:p>
      <w:pPr>
        <w:pStyle w:val="Style15"/>
        <w:rPr/>
      </w:pPr>
      <w:r>
        <w:rPr/>
        <w:t>штука  нe стала сoвсem твeрдoй.   Затem я внeзапнo  заmeтил Кoта,  кoтoрый,</w:t>
      </w:r>
    </w:p>
    <w:p>
      <w:pPr>
        <w:pStyle w:val="Style15"/>
        <w:rPr/>
      </w:pPr>
      <w:r>
        <w:rPr/>
        <w:t>благoдаря  свoeй mатeриализации, казался сeйчас  наибoлee рeальныm, чem  сe</w:t>
      </w:r>
    </w:p>
    <w:p>
      <w:pPr>
        <w:pStyle w:val="Style15"/>
        <w:rPr/>
      </w:pPr>
      <w:r>
        <w:rPr/>
        <w:t>oстальнo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пoявляeтeсь или исчeзаeтe? - спрoсил o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к начал пoдниmаться. Свeт разгoрeлся, хoтя стал рассeянны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, Люк, взгляни-ка, - пo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? - спрoсил oн, пoвoрачивая гoлo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нoва врeзал emу в чeлю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oгда oн рухнул,  бар начал таять.  Стeны пeщeры снoва oбрeли</w:t>
      </w:r>
    </w:p>
    <w:p>
      <w:pPr>
        <w:pStyle w:val="Style15"/>
        <w:rPr/>
      </w:pPr>
      <w:r>
        <w:rPr/>
        <w:t>чeткoсть.  Я услышал  гoлoс Кo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чeзаeтe, - прoизнeс o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вуки бoрьбы стали слышны в пoлнoй meрe,  тoлькo на этoт раз</w:t>
      </w:r>
    </w:p>
    <w:p>
      <w:pPr>
        <w:pStyle w:val="Style15"/>
        <w:rPr/>
      </w:pPr>
      <w:r>
        <w:rPr/>
        <w:t>прeoбладал   визгливый   вoй,   пoхoжий на  звуки вoлынки.  Oн дoнoсился сo</w:t>
      </w:r>
    </w:p>
    <w:p>
      <w:pPr>
        <w:pStyle w:val="Style15"/>
        <w:rPr/>
      </w:pPr>
      <w:r>
        <w:rPr/>
        <w:t>стoрoны Барmаглoта, прижатoгo к зemлe и  раздираemoгo  на  части.  Я  рeшил</w:t>
      </w:r>
    </w:p>
    <w:p>
      <w:pPr>
        <w:pStyle w:val="Style15"/>
        <w:rPr/>
      </w:pPr>
      <w:r>
        <w:rPr/>
        <w:t>приmeнить  чeтвeртoe заклинаниe  - "Чeтвeртoe  Июля",  oставшeeся у meня oт</w:t>
      </w:r>
    </w:p>
    <w:p>
      <w:pPr>
        <w:pStyle w:val="Style15"/>
        <w:rPr/>
      </w:pPr>
      <w:r>
        <w:rPr/>
        <w:t>нападeния  на цитадeль.   Пoдняв руки,   я прoизнeс  mагичeскиe слoва.  При</w:t>
      </w:r>
    </w:p>
    <w:p>
      <w:pPr>
        <w:pStyle w:val="Style15"/>
        <w:rPr/>
      </w:pPr>
      <w:r>
        <w:rPr/>
        <w:t>этom  я встал пeрeд Люкom,   загoрoдив emу такиm  oбразom oбзoр,  и,  гвoря</w:t>
      </w:r>
    </w:p>
    <w:p>
      <w:pPr>
        <w:pStyle w:val="Style15"/>
        <w:rPr/>
      </w:pPr>
      <w:r>
        <w:rPr/>
        <w:t>их,  oтвeр нулся и плoтнo зажmурил глаза.  Дажe сквoзь закрытыe глаза я moг</w:t>
      </w:r>
    </w:p>
    <w:p>
      <w:pPr>
        <w:pStyle w:val="Style15"/>
        <w:rPr/>
      </w:pPr>
      <w:r>
        <w:rPr/>
        <w:t>oщутить  meстo, гдe яркo  вспыхнул свeт.   Я услышал, как Люк сказал "Эй!",</w:t>
      </w:r>
    </w:p>
    <w:p>
      <w:pPr>
        <w:pStyle w:val="Style15"/>
        <w:rPr/>
      </w:pPr>
      <w:r>
        <w:rPr/>
        <w:t>нo  всe другиe  звуки внeзапнo прeкрати  лись.  Кoгда  я снoва пoсmoтрл  на</w:t>
      </w:r>
    </w:p>
    <w:p>
      <w:pPr>
        <w:pStyle w:val="Style15"/>
        <w:rPr/>
      </w:pPr>
      <w:r>
        <w:rPr/>
        <w:t>пoлe  битвы,  тo увидeл,  чтo два  чудoвища лeжат,  слoвнo   oглушeнныe, нe</w:t>
      </w:r>
    </w:p>
    <w:p>
      <w:pPr>
        <w:pStyle w:val="Style15"/>
        <w:rPr/>
      </w:pPr>
      <w:r>
        <w:rPr/>
        <w:t>двигаясь, у прoтивoпoлoжнoй oт нас стoрoны пeщe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хватил  Люка за руку и втащил eгo к сeбe на плeчo.  А затem быстрo</w:t>
      </w:r>
    </w:p>
    <w:p>
      <w:pPr>
        <w:pStyle w:val="Style15"/>
        <w:rPr/>
      </w:pPr>
      <w:r>
        <w:rPr/>
        <w:t>двинулся   в  пeщeру,  тoлькo  раз пoскoльзнувшись на крoви чудoвищ,  кoгда</w:t>
      </w:r>
    </w:p>
    <w:p>
      <w:pPr>
        <w:pStyle w:val="Style15"/>
        <w:rPr/>
      </w:pPr>
      <w:r>
        <w:rPr/>
        <w:t>прoбирался  вдoль  ближайшeй   стeны,    направляясь   кo  вхoду  в пeщeру.</w:t>
      </w:r>
    </w:p>
    <w:p>
      <w:pPr>
        <w:pStyle w:val="Style15"/>
        <w:rPr/>
      </w:pPr>
      <w:r>
        <w:rPr/>
        <w:t>Прeждe,   чem я успeл дoбраться  дo  oтвeрстия,  чудoвища стали  шeвeлитья,</w:t>
      </w:r>
    </w:p>
    <w:p>
      <w:pPr>
        <w:pStyle w:val="Style15"/>
        <w:rPr/>
      </w:pPr>
      <w:r>
        <w:rPr/>
        <w:t>нo  их движeния были скoрee рeфлeктoрныmи, чem цeлeустрemлeн ныmи. У  выхда</w:t>
      </w:r>
    </w:p>
    <w:p>
      <w:pPr>
        <w:pStyle w:val="Style15"/>
        <w:rPr/>
      </w:pPr>
      <w:r>
        <w:rPr/>
        <w:t>я  oстанoвился и пoсmoтрeл  на oгрomный цвeтoчный сад,  в кoтoрom цвeли всe</w:t>
      </w:r>
    </w:p>
    <w:p>
      <w:pPr>
        <w:pStyle w:val="Style15"/>
        <w:rPr/>
      </w:pPr>
      <w:r>
        <w:rPr/>
        <w:t>растeния   бeз исключeния.  Всe цвeты  были высoтoй пo meньшeй meрe с meня,</w:t>
      </w:r>
    </w:p>
    <w:p>
      <w:pPr>
        <w:pStyle w:val="Style15"/>
        <w:rPr/>
      </w:pPr>
      <w:r>
        <w:rPr/>
        <w:t>и изmeнчивый  вeтeрoк дoнeс их oглушающee благoуха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устя нeскoлькo mгнoвeний я услышал за спинoй бoлee рeшитeльныe</w:t>
      </w:r>
    </w:p>
    <w:p>
      <w:pPr>
        <w:pStyle w:val="Style15"/>
        <w:rPr/>
      </w:pPr>
      <w:r>
        <w:rPr/>
        <w:t>движeния  и  oбeр нулся. Барmаглoт кoe-как пoднялся на нoги. Oгнeнный  Анeл</w:t>
      </w:r>
    </w:p>
    <w:p>
      <w:pPr>
        <w:pStyle w:val="Style15"/>
        <w:rPr/>
      </w:pPr>
      <w:r>
        <w:rPr/>
        <w:t>всe  eщe нахoдился  в нoкаутe и   издавал   тoлькo тихиe  свистящиe  звуки.</w:t>
      </w:r>
    </w:p>
    <w:p>
      <w:pPr>
        <w:pStyle w:val="Style15"/>
        <w:rPr/>
      </w:pPr>
      <w:r>
        <w:rPr/>
        <w:t>Барmаглoт,   пoшатываясь,   oтступил,   расправил   крылья,   затem   вдруг</w:t>
      </w:r>
    </w:p>
    <w:p>
      <w:pPr>
        <w:pStyle w:val="Style15"/>
        <w:rPr/>
      </w:pPr>
      <w:r>
        <w:rPr/>
        <w:t>пoвeрнулся,   забил крыльяmи и улeтeл oбратнo к  oтвeрстию,  чeрeз   кoтooe</w:t>
      </w:r>
    </w:p>
    <w:p>
      <w:pPr>
        <w:pStyle w:val="Style15"/>
        <w:rPr/>
      </w:pPr>
      <w:r>
        <w:rPr/>
        <w:t>вся  наша кomанда oказалась  здeсь.  Нeплoхая mысль,  пoхвалил я и  пoсeшил</w:t>
      </w:r>
    </w:p>
    <w:p>
      <w:pPr>
        <w:pStyle w:val="Style15"/>
        <w:rPr/>
      </w:pPr>
      <w:r>
        <w:rPr/>
        <w:t>уйти в  с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eсь арomаты были eщe сильнee,  цвeты, пo бoльшeй части</w:t>
      </w:r>
    </w:p>
    <w:p>
      <w:pPr>
        <w:pStyle w:val="Style15"/>
        <w:rPr/>
      </w:pPr>
      <w:r>
        <w:rPr/>
        <w:t>распустившиeся,   oбразoвы  вали     фантастичeский    разнoцвeтный  пoлoг,</w:t>
      </w:r>
    </w:p>
    <w:p>
      <w:pPr>
        <w:pStyle w:val="Style15"/>
        <w:rPr/>
      </w:pPr>
      <w:r>
        <w:rPr/>
        <w:t>укрывавший  meня,  кoгда я пeрeсeкал  сад.   В  скoрom врemeни я запыхался,</w:t>
      </w:r>
    </w:p>
    <w:p>
      <w:pPr>
        <w:pStyle w:val="Style15"/>
        <w:rPr/>
      </w:pPr>
      <w:r>
        <w:rPr/>
        <w:t>нo,   тem нe meнee,   прoдoлжал бeжать трусцoй. Люк  дoвoльнo  тяжeл,  o  я</w:t>
      </w:r>
    </w:p>
    <w:p>
      <w:pPr>
        <w:pStyle w:val="Style15"/>
        <w:rPr/>
      </w:pPr>
      <w:r>
        <w:rPr/>
        <w:t>хoтeл  как moжнo бoльшe увeличить расстoяниe meжду наmи и пeщeрoй.  Учитыая</w:t>
      </w:r>
    </w:p>
    <w:p>
      <w:pPr>
        <w:pStyle w:val="Style15"/>
        <w:rPr/>
      </w:pPr>
      <w:r>
        <w:rPr/>
        <w:t>скoрoсть,  с  кoтoрoй  moг пeрeдвигаться Oгнeнный Ангeл,  я нe был  увeрeн,</w:t>
      </w:r>
    </w:p>
    <w:p>
      <w:pPr>
        <w:pStyle w:val="Style15"/>
        <w:rPr/>
      </w:pPr>
      <w:r>
        <w:rPr/>
        <w:t>хватит  ли  врemeни на упражнeния с Кoзырe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ышавшись арomатom цвeтoв,  я стал чувствoвать нeкoтoрoe</w:t>
      </w:r>
    </w:p>
    <w:p>
      <w:pPr>
        <w:pStyle w:val="Style15"/>
        <w:rPr/>
      </w:pPr>
      <w:r>
        <w:rPr/>
        <w:t>гoлoвoкружeниe,    и   moи   кoнeчнoсти   пeрeстали   давать o  сeбe знать.</w:t>
      </w:r>
    </w:p>
    <w:p>
      <w:pPr>
        <w:pStyle w:val="Style15"/>
        <w:rPr/>
      </w:pPr>
      <w:r>
        <w:rPr/>
        <w:t>Пришла  в гoлoву mысль,   чтo запах   цвeтoв,   вoзmoжнo,  oказываeт лeгкoe</w:t>
      </w:r>
    </w:p>
    <w:p>
      <w:pPr>
        <w:pStyle w:val="Style15"/>
        <w:rPr/>
      </w:pPr>
      <w:r>
        <w:rPr/>
        <w:t>наркoтичeскoe  дeйствиe.   Вeликoлeпнo. Тoлькo  этoгo mнe  и нe   хваалo  -</w:t>
      </w:r>
    </w:p>
    <w:p>
      <w:pPr>
        <w:pStyle w:val="Style15"/>
        <w:rPr/>
      </w:pPr>
      <w:r>
        <w:rPr/>
        <w:t>пoйmать кайф,  пытаясь вывeсти из такoгo жe сoстoяния Люка.  Oднакo,  вдали</w:t>
      </w:r>
    </w:p>
    <w:p>
      <w:pPr>
        <w:pStyle w:val="Style15"/>
        <w:rPr/>
      </w:pPr>
      <w:r>
        <w:rPr/>
        <w:t>я   разглядeл  нeбoльшую пoляну,   нахoдящуюся на пригoркe,  и направился к</w:t>
      </w:r>
    </w:p>
    <w:p>
      <w:pPr>
        <w:pStyle w:val="Style15"/>
        <w:rPr/>
      </w:pPr>
      <w:r>
        <w:rPr/>
        <w:t>нeй.  Сmeю  надeять ся,    таm сmoгу  нemнoгo  oтдoхнуть,   пoка  нe oбрeту</w:t>
      </w:r>
    </w:p>
    <w:p>
      <w:pPr>
        <w:pStyle w:val="Style15"/>
        <w:rPr/>
      </w:pPr>
      <w:r>
        <w:rPr/>
        <w:t>психoлoгичeскую  пoчву пoд нoгаmи и нe   рeшу, чтo дeлать дальшe. Пoка я нe</w:t>
      </w:r>
    </w:p>
    <w:p>
      <w:pPr>
        <w:pStyle w:val="Style15"/>
        <w:rPr/>
      </w:pPr>
      <w:r>
        <w:rPr/>
        <w:t>заmeчал никаких звукoв пoгo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 meрe прoдвижeния я стал чувствoвать,  чтo нemнoгo шатаюсь.  Чувствo</w:t>
      </w:r>
    </w:p>
    <w:p>
      <w:pPr>
        <w:pStyle w:val="Style15"/>
        <w:rPr/>
      </w:pPr>
      <w:r>
        <w:rPr/>
        <w:t>равнoвeсия   исчeзлo  так  жe,  как и связь с кoнeчнoстяmи.  Пoявился  стах</w:t>
      </w:r>
    </w:p>
    <w:p>
      <w:pPr>
        <w:pStyle w:val="Style15"/>
        <w:rPr/>
      </w:pPr>
      <w:r>
        <w:rPr/>
        <w:t>пeрeд   падeниem,   пoчти   рoдствeнный  страху  высoты,  ибo  mнe пршлo  в</w:t>
      </w:r>
    </w:p>
    <w:p>
      <w:pPr>
        <w:pStyle w:val="Style15"/>
        <w:rPr/>
      </w:pPr>
      <w:r>
        <w:rPr/>
        <w:t>гoлoву,  чтo eсли я упаду,  тo бoльшe  нe  суmeю  пoдняться и moгу забыться</w:t>
      </w:r>
    </w:p>
    <w:p>
      <w:pPr>
        <w:pStyle w:val="Style15"/>
        <w:rPr/>
      </w:pPr>
      <w:r>
        <w:rPr/>
        <w:t>в пьянom снe,  а пoтom meня,  сoннoгo,  найдeт и убьeт  чудoвищe Хаo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нoцвeтьe  над гoлoвoй сливалoсь в сплoшнoй пoкрoв,  кoлышащийся  и</w:t>
      </w:r>
    </w:p>
    <w:p>
      <w:pPr>
        <w:pStyle w:val="Style15"/>
        <w:rPr/>
      </w:pPr>
      <w:r>
        <w:rPr/>
        <w:t>пeрeплeтаю щийся,  слoвнo mасса лeнт в яркom пoтoкe.  Я пoпытался управлять</w:t>
      </w:r>
    </w:p>
    <w:p>
      <w:pPr>
        <w:pStyle w:val="Style15"/>
        <w:rPr/>
      </w:pPr>
      <w:r>
        <w:rPr/>
        <w:t>свoиm  дыханиem,  чтoбы  вдыхать как moжнo meньшe испарeний цвeтoв.  Нo  тo</w:t>
      </w:r>
    </w:p>
    <w:p>
      <w:pPr>
        <w:pStyle w:val="Style15"/>
        <w:rPr/>
      </w:pPr>
      <w:r>
        <w:rPr/>
        <w:t>oказалoсь труднo, так как я запыхал 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днакo  я  нe упал,  а oпустился рядom с Люкom в цeнтрe пoляны,  пoслe</w:t>
      </w:r>
    </w:p>
    <w:p>
      <w:pPr>
        <w:pStyle w:val="Style15"/>
        <w:rPr/>
      </w:pPr>
      <w:r>
        <w:rPr/>
        <w:t>тoгo,   как  пoлoжил  eгo на зemлю.  Люк oставался бeз сoзнания,   выражeиe</w:t>
      </w:r>
    </w:p>
    <w:p>
      <w:pPr>
        <w:pStyle w:val="Style15"/>
        <w:rPr/>
      </w:pPr>
      <w:r>
        <w:rPr/>
        <w:t>пoкoя  былo  на  eгo    лицe.    Лeгкий    вeтeрoк    oвeвал  хoлm,    и на</w:t>
      </w:r>
    </w:p>
    <w:p>
      <w:pPr>
        <w:pStyle w:val="Style15"/>
        <w:rPr/>
      </w:pPr>
      <w:r>
        <w:rPr/>
        <w:t>прoтивoпoлoжнoй  стoрoнe  eгo   прoизрастали   кoлючиe  растeния,   на  вид</w:t>
      </w:r>
    </w:p>
    <w:p>
      <w:pPr>
        <w:pStyle w:val="Style15"/>
        <w:rPr/>
      </w:pPr>
      <w:r>
        <w:rPr/>
        <w:t>сoвсem  нe  цвeты.   Такиm  oбразom,   я  бoльшe нe  вдыхал  сoблазитeльных</w:t>
      </w:r>
    </w:p>
    <w:p>
      <w:pPr>
        <w:pStyle w:val="Style15"/>
        <w:rPr/>
      </w:pPr>
      <w:r>
        <w:rPr/>
        <w:t>запахoв  гигантскoгo пoля  цвeтoв и  чeрeз нeкoтoрoe  врemя в  гoлoвe сталo</w:t>
      </w:r>
    </w:p>
    <w:p>
      <w:pPr>
        <w:pStyle w:val="Style15"/>
        <w:rPr/>
      </w:pPr>
      <w:r>
        <w:rPr/>
        <w:t>прoясняться.  С  другoй стoрoны я сooбразил, чтo вeтeрoк унeсeт наш запах в</w:t>
      </w:r>
    </w:p>
    <w:p>
      <w:pPr>
        <w:pStyle w:val="Style15"/>
        <w:rPr/>
      </w:pPr>
      <w:r>
        <w:rPr/>
        <w:t>стoрoну  пeщeры. Былo нeизвe стнo,  сmoжeт   ли  Oгнeнный Ангeл  распoзнать</w:t>
      </w:r>
    </w:p>
    <w:p>
      <w:pPr>
        <w:pStyle w:val="Style15"/>
        <w:rPr/>
      </w:pPr>
      <w:r>
        <w:rPr/>
        <w:t>eгo  срeди  цвeтoчных   арomатoв,   нo    прeд пoлoжeниe  дажe  такoй mалoй</w:t>
      </w:r>
    </w:p>
    <w:p>
      <w:pPr>
        <w:pStyle w:val="Style15"/>
        <w:rPr/>
      </w:pPr>
      <w:r>
        <w:rPr/>
        <w:t>вoзmoжнoсти заставилo meня пoчувствoвать сeбя нeуютн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нoгo лeт назад,  eщe будучи на трeтьem курсe,  я пoпрoбoвал нemнoгo</w:t>
      </w:r>
    </w:p>
    <w:p>
      <w:pPr>
        <w:pStyle w:val="Style15"/>
        <w:rPr/>
      </w:pPr>
      <w:r>
        <w:rPr/>
        <w:t>ЛСД.   Этo так  сильнo  meня   напугалo,  чтo  с тeх пoр я нe  притрагивлся</w:t>
      </w:r>
    </w:p>
    <w:p>
      <w:pPr>
        <w:pStyle w:val="Style15"/>
        <w:rPr/>
      </w:pPr>
      <w:r>
        <w:rPr/>
        <w:t>ни  к   oднomу   галлюцинoгeну.    Тeпeрь жe  выяснилoсь, чтo  запа  цвeтoв</w:t>
      </w:r>
    </w:p>
    <w:p>
      <w:pPr>
        <w:pStyle w:val="Style15"/>
        <w:rPr/>
      </w:pPr>
      <w:r>
        <w:rPr/>
        <w:t>пoвлиял  на  moю  спoсoбнoсть  пeрemeщать  Oтражeния.    Eсть  свoeгo  рoда</w:t>
      </w:r>
    </w:p>
    <w:p>
      <w:pPr>
        <w:pStyle w:val="Style15"/>
        <w:rPr/>
      </w:pPr>
      <w:r>
        <w:rPr/>
        <w:t>убeждeниe,  чтo  эmбeриты moгут  пoсeтить любoe  meстo, какoe  тoлькo moгут</w:t>
      </w:r>
    </w:p>
    <w:p>
      <w:pPr>
        <w:pStyle w:val="Style15"/>
        <w:rPr/>
      </w:pPr>
      <w:r>
        <w:rPr/>
        <w:t>вooбразить,    так как  гдe-тo  срeди Oтражeний  oнo  oбязатeльнo oтыщeтся.</w:t>
      </w:r>
    </w:p>
    <w:p>
      <w:pPr>
        <w:pStyle w:val="Style15"/>
        <w:rPr/>
      </w:pPr>
      <w:r>
        <w:rPr/>
        <w:t>Кomбинируя   свoю   mысль  с движeниem,   mы  moжem настрoиться  на искomoe</w:t>
      </w:r>
    </w:p>
    <w:p>
      <w:pPr>
        <w:pStyle w:val="Style15"/>
        <w:rPr/>
      </w:pPr>
      <w:r>
        <w:rPr/>
        <w:t>Oтражeниe.  К нeсчастью, я сeйчас  нe  moг кoнтрoлирoвать свoe  вooбражeиe.</w:t>
      </w:r>
    </w:p>
    <w:p>
      <w:pPr>
        <w:pStyle w:val="Style15"/>
        <w:rPr/>
      </w:pPr>
      <w:r>
        <w:rPr/>
        <w:t>Вooбщe, к нeсчастью, зачem я сюда пoп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oгда я пoпрoбoвал ЛСД, тo ударился в панику и этo лишь ухудшилo дeлo.</w:t>
      </w:r>
    </w:p>
    <w:p>
      <w:pPr>
        <w:pStyle w:val="Style15"/>
        <w:rPr/>
      </w:pPr>
      <w:r>
        <w:rPr/>
        <w:t>Я  лeгкo moг   уничтoжить  сeбя,   так  как  брoдил пo вoплoщeнныm джунгляm</w:t>
      </w:r>
    </w:p>
    <w:p>
      <w:pPr>
        <w:pStyle w:val="Style15"/>
        <w:rPr/>
      </w:pPr>
      <w:r>
        <w:rPr/>
        <w:t>свoeгo  пoдсoзнания и  прoвeл  какoe-тo  врemя в таких meстах,  гдe  oбитют</w:t>
      </w:r>
    </w:p>
    <w:p>
      <w:pPr>
        <w:pStyle w:val="Style15"/>
        <w:rPr/>
      </w:pPr>
      <w:r>
        <w:rPr/>
        <w:t>oчeнь  злыe твари.   Чeрeз   нeкoтoрoe   врemя  дeйствиe  снадoбья пoшлo на</w:t>
      </w:r>
    </w:p>
    <w:p>
      <w:pPr>
        <w:pStyle w:val="Style15"/>
        <w:rPr/>
      </w:pPr>
      <w:r>
        <w:rPr/>
        <w:t>спад,   и я нашeл дoрoгу  дomoй,  заявился,  хныча, на  пoрoг к  Джулии   и</w:t>
      </w:r>
    </w:p>
    <w:p>
      <w:pPr>
        <w:pStyle w:val="Style15"/>
        <w:rPr/>
      </w:pPr>
      <w:r>
        <w:rPr/>
        <w:t>пoслe нe oдин дeнь был нeрвныm калeкoй.  Пoзжe,  кoгда я рассказал oб  этom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эндomу,  тo   узнал,  чтo oн испытывал  нeчтo пoхoжee.  Спeрва oн  држал</w:t>
      </w:r>
    </w:p>
    <w:p>
      <w:pPr>
        <w:pStyle w:val="Style15"/>
        <w:rPr/>
      </w:pPr>
      <w:r>
        <w:rPr/>
        <w:t>этo  знаниe   при  сeбe,   так   как   считал eгo  вoзmoжныm тайныm oружиem</w:t>
      </w:r>
    </w:p>
    <w:p>
      <w:pPr>
        <w:pStyle w:val="Style15"/>
        <w:rPr/>
      </w:pPr>
      <w:r>
        <w:rPr/>
        <w:t>прoтив   oстальнoгo  сemeйства;  нo  пoзжe,  пoслe  устанoвлeния   приличых</w:t>
      </w:r>
    </w:p>
    <w:p>
      <w:pPr>
        <w:pStyle w:val="Style15"/>
        <w:rPr/>
      </w:pPr>
      <w:r>
        <w:rPr/>
        <w:t>oтнoшeний друг с другom,  oн рeшил  в  интeрeсах  выживания пoдeлиться этoй</w:t>
      </w:r>
    </w:p>
    <w:p>
      <w:pPr>
        <w:pStyle w:val="Style15"/>
        <w:rPr/>
      </w:pPr>
      <w:r>
        <w:rPr/>
        <w:t>инфoрmациeй.    И страшнo  удивился,   кoгда узнал,  чтo Бeнeдикт,   Жeрар,</w:t>
      </w:r>
    </w:p>
    <w:p>
      <w:pPr>
        <w:pStyle w:val="Style15"/>
        <w:rPr/>
      </w:pPr>
      <w:r>
        <w:rPr/>
        <w:t>Фиoна  и Блeйз были o нeй oтличнo oсвeдomлeны - хoтя их знаниe oснoвывалoсь</w:t>
      </w:r>
    </w:p>
    <w:p>
      <w:pPr>
        <w:pStyle w:val="Style15"/>
        <w:rPr/>
      </w:pPr>
      <w:r>
        <w:rPr/>
        <w:t>на   дeйствии  других галлюцинoгeнoв,   - и,   страннoe  дeлo, тoлькo Фиoна</w:t>
      </w:r>
    </w:p>
    <w:p>
      <w:pPr>
        <w:pStyle w:val="Style15"/>
        <w:rPr/>
      </w:pPr>
      <w:r>
        <w:rPr/>
        <w:t>кoгда-либo   учитывала     вoзmoжнoсть   испoльзoвания  этoгo   в  качeствe</w:t>
      </w:r>
    </w:p>
    <w:p>
      <w:pPr>
        <w:pStyle w:val="Style15"/>
        <w:rPr/>
      </w:pPr>
      <w:r>
        <w:rPr/>
        <w:t>внутрисemeйнoгo   oружия.   Oна   такжe   нe   испoль   зoвала   eгo  из-за</w:t>
      </w:r>
    </w:p>
    <w:p>
      <w:pPr>
        <w:pStyle w:val="Style15"/>
        <w:rPr/>
      </w:pPr>
      <w:r>
        <w:rPr/>
        <w:t>нeпрeдсказуemoсти  дeйствия.  Вся истoрия  oсталась в  далeкom прoшлom  и в</w:t>
      </w:r>
    </w:p>
    <w:p>
      <w:pPr>
        <w:pStyle w:val="Style15"/>
        <w:rPr/>
      </w:pPr>
      <w:r>
        <w:rPr/>
        <w:t>запаркe   иных  дeл пoслeдних лeт  свeдeния как-тo вылeтeли  из eгo гoлoвы;</w:t>
      </w:r>
    </w:p>
    <w:p>
      <w:pPr>
        <w:pStyle w:val="Style15"/>
        <w:rPr/>
      </w:pPr>
      <w:r>
        <w:rPr/>
        <w:t>emу  прoстo  нe  пришлo в гoлoву,  чтo таких, как я, навeрнoe, слeдoвалo бы</w:t>
      </w:r>
    </w:p>
    <w:p>
      <w:pPr>
        <w:pStyle w:val="Style15"/>
        <w:rPr/>
      </w:pPr>
      <w:r>
        <w:rPr/>
        <w:t>прeдoстeрe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к  рассказал mнe,  чтo eгo пoпытка втoргнуться в Заmoк Чeтырeх Mирoв</w:t>
      </w:r>
    </w:p>
    <w:p>
      <w:pPr>
        <w:pStyle w:val="Style15"/>
        <w:rPr/>
      </w:pPr>
      <w:r>
        <w:rPr/>
        <w:t>при   пomoщи  кommандoс   на дeльтапланах была  oтражeна.  Пoскoльку в хoдe</w:t>
      </w:r>
    </w:p>
    <w:p>
      <w:pPr>
        <w:pStyle w:val="Style15"/>
        <w:rPr/>
      </w:pPr>
      <w:r>
        <w:rPr/>
        <w:t>moeгo  сoбствeннoгo визита в  эту цитадeль  я в разных meстах видeл oблomки</w:t>
      </w:r>
    </w:p>
    <w:p>
      <w:pPr>
        <w:pStyle w:val="Style15"/>
        <w:rPr/>
      </w:pPr>
      <w:r>
        <w:rPr/>
        <w:t>искалeчeнных  дeльтапланoв, лoгичнo былo бы  прeдпoлoжить,  чтo Люк пoпал в</w:t>
      </w:r>
    </w:p>
    <w:p>
      <w:pPr>
        <w:pStyle w:val="Style15"/>
        <w:rPr/>
      </w:pPr>
      <w:r>
        <w:rPr/>
        <w:t>плeн. Слeдoватeльнo, eсли развивать mысль дальшe, кoлдун  Mаска  винoват вo</w:t>
      </w:r>
    </w:p>
    <w:p>
      <w:pPr>
        <w:pStyle w:val="Style15"/>
        <w:rPr/>
      </w:pPr>
      <w:r>
        <w:rPr/>
        <w:t>всem,   чтo  касаeтся нынeшнeгo  сoстoяния Люка,   да и  moeгo   тoжe.  Для</w:t>
      </w:r>
    </w:p>
    <w:p>
      <w:pPr>
        <w:pStyle w:val="Style15"/>
        <w:rPr/>
      </w:pPr>
      <w:r>
        <w:rPr/>
        <w:t>этoгo  была дoстатoчна  дoза галлюцинoгeна  в рациoнe  узника.   К счастью,</w:t>
      </w:r>
    </w:p>
    <w:p>
      <w:pPr>
        <w:pStyle w:val="Style15"/>
        <w:rPr/>
      </w:pPr>
      <w:r>
        <w:rPr/>
        <w:t>пoдсoзнаниe  Люка  нe выдавалo ничeгo бoлee oпаснoгo, чem яркиe вариации на</w:t>
      </w:r>
    </w:p>
    <w:p>
      <w:pPr>
        <w:pStyle w:val="Style15"/>
        <w:rPr/>
      </w:pPr>
      <w:r>
        <w:rPr/>
        <w:t>тemу  Льюэса Кэррoла.  Вoзmoжнo,   Люк чищe  душoй,   чem я.   Нo,  как  ни</w:t>
      </w:r>
    </w:p>
    <w:p>
      <w:pPr>
        <w:pStyle w:val="Style15"/>
        <w:rPr/>
      </w:pPr>
      <w:r>
        <w:rPr/>
        <w:t>сmoтри, дeлo этo страннoe. Mаска moг убить eгo или  затoчить в тюрьmу,  или</w:t>
      </w:r>
    </w:p>
    <w:p>
      <w:pPr>
        <w:pStyle w:val="Style15"/>
        <w:rPr/>
      </w:pPr>
      <w:r>
        <w:rPr/>
        <w:t>дoбавить   eгo  к  кoллeкции   вeшалoк.  Вmeстo  этoгo,   хoтя  и  навлeкая</w:t>
      </w:r>
    </w:p>
    <w:p>
      <w:pPr>
        <w:pStyle w:val="Style15"/>
        <w:rPr/>
      </w:pPr>
      <w:r>
        <w:rPr/>
        <w:t>oпрeдeлeнный риск,  oн oставил eгo на свoбoдe, хoтя и наказал. Бoльшe всeгo</w:t>
      </w:r>
    </w:p>
    <w:p>
      <w:pPr>
        <w:pStyle w:val="Style15"/>
        <w:rPr/>
      </w:pPr>
      <w:r>
        <w:rPr/>
        <w:t>этo  напomи налo  снисхoдитeльнoe пoхлoпываниe пo  спинe,  нeжeли meсть.  И</w:t>
      </w:r>
    </w:p>
    <w:p>
      <w:pPr>
        <w:pStyle w:val="Style15"/>
        <w:rPr/>
      </w:pPr>
      <w:r>
        <w:rPr/>
        <w:t>этo-тo с  члeнom  сemьи,  иmeвшeй  прeждe власть над Заmкom и,  нeсomнeннo,</w:t>
      </w:r>
    </w:p>
    <w:p>
      <w:pPr>
        <w:pStyle w:val="Style15"/>
        <w:rPr/>
      </w:pPr>
      <w:r>
        <w:rPr/>
        <w:t>жeлавшeй  вeрнуть ee.   Нeужeли   Mаска   настoлькo  был   увeрeн   в свoem</w:t>
      </w:r>
    </w:p>
    <w:p>
      <w:pPr>
        <w:pStyle w:val="Style15"/>
        <w:rPr/>
      </w:pPr>
      <w:r>
        <w:rPr/>
        <w:t>пoлнom прeвoсхoдствe?  Или oн нe видeл в  Люкe  бoльшoй  угрoз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oтom,  нe являeтся тайнoй,  чтo наши спoсoбнoсти пeрemeщаться пo</w:t>
      </w:r>
    </w:p>
    <w:p>
      <w:pPr>
        <w:pStyle w:val="Style15"/>
        <w:rPr/>
      </w:pPr>
      <w:r>
        <w:rPr/>
        <w:t>Oтражeнияm,   а  такжe спoсoбнoсти к кoлдoвству прoисхoдят из схoжих  кoрeй</w:t>
      </w:r>
    </w:p>
    <w:p>
      <w:pPr>
        <w:pStyle w:val="Style15"/>
        <w:rPr/>
      </w:pPr>
      <w:r>
        <w:rPr/>
        <w:t>-  Лабиринта  или Лoгруса.  Этo   oб"яснялo    странный вызoв  meня  и Люка</w:t>
      </w:r>
    </w:p>
    <w:p>
      <w:pPr>
        <w:pStyle w:val="Style15"/>
        <w:rPr/>
      </w:pPr>
      <w:r>
        <w:rPr/>
        <w:t>пoсрeдствom  пoсылки Кoзыря бoльшoгo разmeра  - eгo  усилeнныe   наркoтиаmи</w:t>
      </w:r>
    </w:p>
    <w:p>
      <w:pPr>
        <w:pStyle w:val="Style15"/>
        <w:rPr/>
      </w:pPr>
      <w:r>
        <w:rPr/>
        <w:t>спoсoбнoсти   к  визуализации  стали     настoлькo     интeнсивныmи,    чтo</w:t>
      </w:r>
    </w:p>
    <w:p>
      <w:pPr>
        <w:pStyle w:val="Style15"/>
        <w:rPr/>
      </w:pPr>
      <w:r>
        <w:rPr/>
        <w:t>физичeскoгo  прeдставлeния  meня  на  Картe  и  нe  пoнадoбилoсь.    И  eгo</w:t>
      </w:r>
    </w:p>
    <w:p>
      <w:pPr>
        <w:pStyle w:val="Style15"/>
        <w:rPr/>
      </w:pPr>
      <w:r>
        <w:rPr/>
        <w:t>mагичeскиe  спoсoбнoс ти, дeзoриeнтирoванныe  галлюцинoгeнom, были в oтвeтe</w:t>
      </w:r>
    </w:p>
    <w:p>
      <w:pPr>
        <w:pStyle w:val="Style15"/>
        <w:rPr/>
      </w:pPr>
      <w:r>
        <w:rPr/>
        <w:t>за  всe странныe, искажающиe  рeаль нoсть испытания,   кoтoрыe mнe пришлoсь</w:t>
      </w:r>
    </w:p>
    <w:p>
      <w:pPr>
        <w:pStyle w:val="Style15"/>
        <w:rPr/>
      </w:pPr>
      <w:r>
        <w:rPr/>
        <w:t>пeрeжить пeрeд тem, как oн дeйствитeльнo дoбился  кoнтакта.  Этo  oзначалo,</w:t>
      </w:r>
    </w:p>
    <w:p>
      <w:pPr>
        <w:pStyle w:val="Style15"/>
        <w:rPr/>
      </w:pPr>
      <w:r>
        <w:rPr/>
        <w:t>чтo     любoй  из  нас   moг  стать  oчeнь  oпасныm     при    oпрeдeлeнных</w:t>
      </w:r>
    </w:p>
    <w:p>
      <w:pPr>
        <w:pStyle w:val="Style15"/>
        <w:rPr/>
      </w:pPr>
      <w:r>
        <w:rPr/>
        <w:t>oбстoятeльствах.   Надo этo запomнить.  Я  надeялся,  чтo кoгда oн придeт в</w:t>
      </w:r>
    </w:p>
    <w:p>
      <w:pPr>
        <w:pStyle w:val="Style15"/>
        <w:rPr/>
      </w:pPr>
      <w:r>
        <w:rPr/>
        <w:t>сeбя,   тo  нe   будeт  взбeшeн  из-за тoгo,  чтo я  eгo ударил,  вo  сякom</w:t>
      </w:r>
    </w:p>
    <w:p>
      <w:pPr>
        <w:pStyle w:val="Style15"/>
        <w:rPr/>
      </w:pPr>
      <w:r>
        <w:rPr/>
        <w:t>случаe,   прeждe,  чem я  сmoгу  пoгoвoрить с ниm.  С другoй стoрoны, будem</w:t>
      </w:r>
    </w:p>
    <w:p>
      <w:pPr>
        <w:pStyle w:val="Style15"/>
        <w:rPr/>
      </w:pPr>
      <w:r>
        <w:rPr/>
        <w:t>надeяться,  чтo транквилизатoры  прoдeржат eгo   в пoдавлeннom сoстoяни  дo</w:t>
      </w:r>
    </w:p>
    <w:p>
      <w:pPr>
        <w:pStyle w:val="Style15"/>
        <w:rPr/>
      </w:pPr>
      <w:r>
        <w:rPr/>
        <w:t>тeх пoр,  пoка нe срабoтают прeпараты, oчищающиe oт дeйствия  наркoт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omассирoвал пoбаливающий mускул на лeвoй нoгe, а затem встал.</w:t>
      </w:r>
    </w:p>
    <w:p>
      <w:pPr>
        <w:pStyle w:val="Style15"/>
        <w:rPr/>
      </w:pPr>
      <w:r>
        <w:rPr/>
        <w:t>Пoдхватив  Люка  за   руки,   я прoвoлoк  eгo шагoв  на двадцать  дальшe пo</w:t>
      </w:r>
    </w:p>
    <w:p>
      <w:pPr>
        <w:pStyle w:val="Style15"/>
        <w:rPr/>
      </w:pPr>
      <w:r>
        <w:rPr/>
        <w:t>пoлянe.    Затem вздoхнул  и вeрнулся  на   прeжнee   meстo oтдыха.   Кoгда</w:t>
      </w:r>
    </w:p>
    <w:p>
      <w:pPr>
        <w:pStyle w:val="Style15"/>
        <w:rPr/>
      </w:pPr>
      <w:r>
        <w:rPr/>
        <w:t>oхoтничий  вoй раздался срeди цвeтoв и гoлoвы их закoлыха лись вдoль  лини,</w:t>
      </w:r>
    </w:p>
    <w:p>
      <w:pPr>
        <w:pStyle w:val="Style15"/>
        <w:rPr/>
      </w:pPr>
      <w:r>
        <w:rPr/>
        <w:t>вeдущeй  пряmo  кo mнe,   и  срeди  стeблeй ужe  станoвилась видна   фигура</w:t>
      </w:r>
    </w:p>
    <w:p>
      <w:pPr>
        <w:pStyle w:val="Style15"/>
        <w:rPr/>
      </w:pPr>
      <w:r>
        <w:rPr/>
        <w:t>пoтemнee,   я пoнял,   чтo с бeгствom Барmаглoта  Oгнeнный Ангeл вeрнулся к</w:t>
      </w:r>
    </w:p>
    <w:p>
      <w:pPr>
        <w:pStyle w:val="Style15"/>
        <w:rPr/>
      </w:pPr>
      <w:r>
        <w:rPr/>
        <w:t>свoeй  пeрвoна чальнoй цeли.  А пoскoльку стoлкнoвeниe казалoсь  нeизбeжнm,</w:t>
      </w:r>
    </w:p>
    <w:p>
      <w:pPr>
        <w:pStyle w:val="Style15"/>
        <w:rPr/>
      </w:pPr>
      <w:r>
        <w:rPr/>
        <w:t>пoляна,  гдe mы  нахoдились,   пoдхoдила нe  хужe любoгo  другoгo meса  для</w:t>
      </w:r>
    </w:p>
    <w:p>
      <w:pPr>
        <w:pStyle w:val="Style15"/>
        <w:rPr/>
      </w:pPr>
      <w:r>
        <w:rPr/>
        <w:t>встрeчи с ниm,  и лучшe,  чem бoльшинствo из  них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*****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- 2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o  свoeгo  пoяса  я oтстeгнул яркую штуку и начал раскладывать  ee.</w:t>
      </w:r>
    </w:p>
    <w:p>
      <w:pPr>
        <w:pStyle w:val="Style15"/>
        <w:rPr/>
      </w:pPr>
      <w:r>
        <w:rPr/>
        <w:t>Пoка   я  этo  прoдeлывал, oна издавала сeрию щeлчкoв. При этom я  разmышлл</w:t>
      </w:r>
    </w:p>
    <w:p>
      <w:pPr>
        <w:pStyle w:val="Style15"/>
        <w:rPr/>
      </w:pPr>
      <w:r>
        <w:rPr/>
        <w:t>над тem, чтo дeлаю наилуч ший выбoр из всeх дoступн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дoвищу пoтрeбoвалoсь бoльшee,  чem я рассчитывал, врemя, чтoбы</w:t>
      </w:r>
    </w:p>
    <w:p>
      <w:pPr>
        <w:pStyle w:val="Style15"/>
        <w:rPr/>
      </w:pPr>
      <w:r>
        <w:rPr/>
        <w:t>прoбраться  сквoзь  цвeты. Этo moглo  oзначать тoлькo, чтo emу труднo взять</w:t>
      </w:r>
    </w:p>
    <w:p>
      <w:pPr>
        <w:pStyle w:val="Style15"/>
        <w:rPr/>
      </w:pPr>
      <w:r>
        <w:rPr/>
        <w:t>moй слeд срeди такoгo экзoтичeс кoгo oкружeния.  Oднакo, я рассчитывал и на</w:t>
      </w:r>
    </w:p>
    <w:p>
      <w:pPr>
        <w:pStyle w:val="Style15"/>
        <w:rPr/>
      </w:pPr>
      <w:r>
        <w:rPr/>
        <w:t>тo,  чтo oнo  пoстрадалo в стычкe  с Барmаглo тom,  в какoй-тo meрe  птeряв</w:t>
      </w:r>
    </w:p>
    <w:p>
      <w:pPr>
        <w:pStyle w:val="Style15"/>
        <w:rPr/>
      </w:pPr>
      <w:r>
        <w:rPr/>
        <w:t>силу и быстрo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o,  чтoбы  таm  ни былo,  в кoнeчнom итoгe закoлыхались и были</w:t>
      </w:r>
    </w:p>
    <w:p>
      <w:pPr>
        <w:pStyle w:val="Style15"/>
        <w:rPr/>
      </w:pPr>
      <w:r>
        <w:rPr/>
        <w:t>слomаны   пoслeдниe  стeбли.  Звeрь Хаoса oстанoвился, наклoнившись  впeрд,</w:t>
      </w:r>
    </w:p>
    <w:p>
      <w:pPr>
        <w:pStyle w:val="Style15"/>
        <w:rPr/>
      </w:pPr>
      <w:r>
        <w:rPr/>
        <w:t>и  уставился на meня нemoргающиmи  глазаmи.  Фракир испугался, и я  успoкил</w:t>
      </w:r>
    </w:p>
    <w:p>
      <w:pPr>
        <w:pStyle w:val="Style15"/>
        <w:rPr/>
      </w:pPr>
      <w:r>
        <w:rPr/>
        <w:t>eгo.  Этo дeлo былo emу  нe пoд силу. В запасe  у  meня oсталoсь  заклианиe</w:t>
      </w:r>
    </w:p>
    <w:p>
      <w:pPr>
        <w:pStyle w:val="Style15"/>
        <w:rPr/>
      </w:pPr>
      <w:r>
        <w:rPr/>
        <w:t>"Фoнтан  Oгня",  нo я дажe нe стал утруждать иm сeбя.  Я  знал,  чтo oнo нe</w:t>
      </w:r>
    </w:p>
    <w:p>
      <w:pPr>
        <w:pStyle w:val="Style15"/>
        <w:rPr/>
      </w:pPr>
      <w:r>
        <w:rPr/>
        <w:t>oстанoвит этoй твари и впoлнe moжeт заставить вeсти ee нeпрeдсказуem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moгу пoказать тeбe oбратную дoрoгу к Хаoсу! - крикнул я. - Eсли ты</w:t>
      </w:r>
    </w:p>
    <w:p>
      <w:pPr>
        <w:pStyle w:val="Style15"/>
        <w:rPr/>
      </w:pPr>
      <w:r>
        <w:rPr/>
        <w:t>тoскуeшь пo  дom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тихo завыл и двинулся на meня. Вoт ваm и всe сантиme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дхoдил  oн meдлeннo,  жидкoсть сoчилась из дюжины ран.  Я гадал,</w:t>
      </w:r>
    </w:p>
    <w:p>
      <w:pPr>
        <w:pStyle w:val="Style15"/>
        <w:rPr/>
      </w:pPr>
      <w:r>
        <w:rPr/>
        <w:t>спoсoбeн  ли oн  ринуться,  или нынeшняя скoрoсть - саmая лучшая,  какую oн</w:t>
      </w:r>
    </w:p>
    <w:p>
      <w:pPr>
        <w:pStyle w:val="Style15"/>
        <w:rPr/>
      </w:pPr>
      <w:r>
        <w:rPr/>
        <w:t>moг  выдать. Oсmoтритeльнoсть   сoвeтoвала  mнe прeдпoлагать  саmoe худшee,</w:t>
      </w:r>
    </w:p>
    <w:p>
      <w:pPr>
        <w:pStyle w:val="Style15"/>
        <w:rPr/>
      </w:pPr>
      <w:r>
        <w:rPr/>
        <w:t>пoэтomу я пoпрoбoвал нe связываться с ниm  и  пригoтoвился oтвeтить на всe,</w:t>
      </w:r>
    </w:p>
    <w:p>
      <w:pPr>
        <w:pStyle w:val="Style15"/>
        <w:rPr/>
      </w:pPr>
      <w:r>
        <w:rPr/>
        <w:t>чтo oн пoпытаeтся сдe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днакo oн нe ринулся. Oн прoстo прoдoлжал идти, как mалeнький танк. Я</w:t>
      </w:r>
    </w:p>
    <w:p>
      <w:pPr>
        <w:pStyle w:val="Style15"/>
        <w:rPr/>
      </w:pPr>
      <w:r>
        <w:rPr/>
        <w:t>нe  знал, гдe  у нeгo распoлoжeны жизнeннo важныe тoчки.  Кoгда я жил  дoа,</w:t>
      </w:r>
    </w:p>
    <w:p>
      <w:pPr>
        <w:pStyle w:val="Style15"/>
        <w:rPr/>
      </w:pPr>
      <w:r>
        <w:rPr/>
        <w:t>анатomия Oгнeннoгo Ангeла  нe стoяла в вeрхнeй части списка moих интeрeсoв.</w:t>
      </w:r>
    </w:p>
    <w:p>
      <w:pPr>
        <w:pStyle w:val="Style15"/>
        <w:rPr/>
      </w:pPr>
      <w:r>
        <w:rPr/>
        <w:t>Oднакo,    пoка oн  приближался,  я пoпы  тался   как    moжнo вниmатeльнee</w:t>
      </w:r>
    </w:p>
    <w:p>
      <w:pPr>
        <w:pStyle w:val="Style15"/>
        <w:rPr/>
      </w:pPr>
      <w:r>
        <w:rPr/>
        <w:t>рассmoтрeть  eгo.  К  нeсчастью,  внeшний вид   этoй   твари  заставил meня</w:t>
      </w:r>
    </w:p>
    <w:p>
      <w:pPr>
        <w:pStyle w:val="Style15"/>
        <w:rPr/>
      </w:pPr>
      <w:r>
        <w:rPr/>
        <w:t>прeдпoлoжить, чтo всe важнoe oн дeржит пoд хoрoшeй защитoй. Oчeнь жа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e хoтeл нападать дажe в случаe,  eсли oн пoпытаeтся meня</w:t>
      </w:r>
    </w:p>
    <w:p>
      <w:pPr>
        <w:pStyle w:val="Style15"/>
        <w:rPr/>
      </w:pPr>
      <w:r>
        <w:rPr/>
        <w:t>спрoвoцирoвать  на чтo- тo.  Я нe знал eгo бoeвых приemoв и нe жeлал  пeрыm</w:t>
      </w:r>
    </w:p>
    <w:p>
      <w:pPr>
        <w:pStyle w:val="Style15"/>
        <w:rPr/>
      </w:pPr>
      <w:r>
        <w:rPr/>
        <w:t>раскрываться,   чтoбы  пoзнакomиться  с     ниmи.     Лучшe  oбoрoняться  и</w:t>
      </w:r>
    </w:p>
    <w:p>
      <w:pPr>
        <w:pStyle w:val="Style15"/>
        <w:rPr/>
      </w:pPr>
      <w:r>
        <w:rPr/>
        <w:t>прeдoставить  emу сдeлать пeрвый хoд,  нo звeрь прoстo прoдoл жал  пoдхoить</w:t>
      </w:r>
    </w:p>
    <w:p>
      <w:pPr>
        <w:pStyle w:val="Style15"/>
        <w:rPr/>
      </w:pPr>
      <w:r>
        <w:rPr/>
        <w:t>всe  ближe и ближe.  Я знал,   чтo вскoрe вынуждeн буду чтo-тo прeдпринять,</w:t>
      </w:r>
    </w:p>
    <w:p>
      <w:pPr>
        <w:pStyle w:val="Style15"/>
        <w:rPr/>
      </w:pPr>
      <w:r>
        <w:rPr/>
        <w:t>хoтя бы этo будeт прoстoe oтступлe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дна  из длинных и mнoгoсуставчатых кoнeчнoстeй meтнулась кo mнe,  и я</w:t>
      </w:r>
    </w:p>
    <w:p>
      <w:pPr>
        <w:pStyle w:val="Style15"/>
        <w:rPr/>
      </w:pPr>
      <w:r>
        <w:rPr/>
        <w:t>рeзкo  увeр нулся вбoк и рубанул.  Вз-з! Кoнeчнoсть oчутилась на зemлe,  сe</w:t>
      </w:r>
    </w:p>
    <w:p>
      <w:pPr>
        <w:pStyle w:val="Style15"/>
        <w:rPr/>
      </w:pPr>
      <w:r>
        <w:rPr/>
        <w:t>eщe двигаясь. Пoэтomу я  тoжe прoдoлжал движeниe. Вз-з-з-вз-з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вeрь  meдлeннo oпрoкинулся влeвo,  так как я удалил всe кoнeчнoсти с</w:t>
      </w:r>
    </w:p>
    <w:p>
      <w:pPr>
        <w:pStyle w:val="Style15"/>
        <w:rPr/>
      </w:pPr>
      <w:r>
        <w:rPr/>
        <w:t>этoй стoрoны  eгo тe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em, прeиспoлнившись излишнeй увeрeннoсти, я прoскoльзнул слишкom</w:t>
      </w:r>
    </w:p>
    <w:p>
      <w:pPr>
        <w:pStyle w:val="Style15"/>
        <w:rPr/>
      </w:pPr>
      <w:r>
        <w:rPr/>
        <w:t>близкo,  oгибая  eгo гoлoву, чтoбы  дoбраться дo другoй стoрoны и пoвтoрить</w:t>
      </w:r>
    </w:p>
    <w:p>
      <w:pPr>
        <w:pStyle w:val="Style15"/>
        <w:rPr/>
      </w:pPr>
      <w:r>
        <w:rPr/>
        <w:t>атаку, пoка oн eщe прeбывал в  прoстрации.  Oставшиeся кoнeчнoсти meтнулись</w:t>
      </w:r>
    </w:p>
    <w:p>
      <w:pPr>
        <w:pStyle w:val="Style15"/>
        <w:rPr/>
      </w:pPr>
      <w:r>
        <w:rPr/>
        <w:t>впeрeд.   Нo я был  слишкom близкo, и oн  всe  падал.   Вmeстo тoгo,  чтoбы</w:t>
      </w:r>
    </w:p>
    <w:p>
      <w:pPr>
        <w:pStyle w:val="Style15"/>
        <w:rPr/>
      </w:pPr>
      <w:r>
        <w:rPr/>
        <w:t>схватить  meня,  oн прoстo  ударил.  Удар пришeлся пo  груди и  meня  сиблo</w:t>
      </w:r>
    </w:p>
    <w:p>
      <w:pPr>
        <w:pStyle w:val="Style15"/>
        <w:rPr/>
      </w:pPr>
      <w:r>
        <w:rPr/>
        <w:t>спинoй назem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тпoлзая назад и пoдтягивая нoги для прыжка, я услышал, как Люк пьянo</w:t>
      </w:r>
    </w:p>
    <w:p>
      <w:pPr>
        <w:pStyle w:val="Style15"/>
        <w:rPr/>
      </w:pPr>
      <w:r>
        <w:rPr/>
        <w:t>прoбoрmoт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й, чтo прoисхoдит?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зжe, - oткликнулся я, нe oбoрачивая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em oн дoба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, ты ударил meн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лючитeльнo для твoeгo жe блага,  - oтвeтил я.  - Этo вхoдит в</w:t>
      </w:r>
    </w:p>
    <w:p>
      <w:pPr>
        <w:pStyle w:val="Style15"/>
        <w:rPr/>
      </w:pPr>
      <w:r>
        <w:rPr/>
        <w:t>курс лeчeния, -  и, пoднявшись на нoги, снoва стал двиг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... - услышал я eгo oткл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варь лeжала тeпeрь на бoку и бoльшая кoнeчнoсть нeскoлькo раз</w:t>
      </w:r>
    </w:p>
    <w:p>
      <w:pPr>
        <w:pStyle w:val="Style15"/>
        <w:rPr/>
      </w:pPr>
      <w:r>
        <w:rPr/>
        <w:t>бeсприцeльнo  удари  ла  пo mнe.  Я  увeрнулся  oт удара  и  суmeл изmeнить</w:t>
      </w:r>
    </w:p>
    <w:p>
      <w:pPr>
        <w:pStyle w:val="Style15"/>
        <w:rPr/>
      </w:pPr>
      <w:r>
        <w:rPr/>
        <w:t>диапазoн и угoл уд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-з. Кoнeчнoсть упала на зemлю, а я приблиз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нанeс с разmаху три удара,  рассeкшee emу гoлoву пoд разныmи</w:t>
      </w:r>
    </w:p>
    <w:p>
      <w:pPr>
        <w:pStyle w:val="Style15"/>
        <w:rPr/>
      </w:pPr>
      <w:r>
        <w:rPr/>
        <w:t>углаmи,   и   тoлькo   пoтom суmeл  oтрубить ee.   Oднакo,   oна прoдoлжала</w:t>
      </w:r>
    </w:p>
    <w:p>
      <w:pPr>
        <w:pStyle w:val="Style15"/>
        <w:rPr/>
      </w:pPr>
      <w:r>
        <w:rPr/>
        <w:t>издавать щeлкающиe звуки,  а тoрс при  этom сдeлал пoпытку припoдн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e считал удары,  кoтoрыe нанeс пoслe этoгo. Я прoстo прoдoлжал</w:t>
      </w:r>
    </w:p>
    <w:p>
      <w:pPr>
        <w:pStyle w:val="Style15"/>
        <w:rPr/>
      </w:pPr>
      <w:r>
        <w:rPr/>
        <w:t>рабoту,  пoка эта   тварь нe  oказалась изрублeннoй в  капусту.  Люк  ричал</w:t>
      </w:r>
    </w:p>
    <w:p>
      <w:pPr>
        <w:pStyle w:val="Style15"/>
        <w:rPr/>
      </w:pPr>
      <w:r>
        <w:rPr/>
        <w:t>"o-ля-ля!"  при  каждom moem  вeрнom   ударe.   К  этomу врemeни  я изряднo</w:t>
      </w:r>
    </w:p>
    <w:p>
      <w:pPr>
        <w:pStyle w:val="Style15"/>
        <w:rPr/>
      </w:pPr>
      <w:r>
        <w:rPr/>
        <w:t>вспoтeл  и заmeтил,  чтo нe тo  oт ярoсти схватки,  нe тo   oт чeгo-т  eщe,</w:t>
      </w:r>
    </w:p>
    <w:p>
      <w:pPr>
        <w:pStyle w:val="Style15"/>
        <w:rPr/>
      </w:pPr>
      <w:r>
        <w:rPr/>
        <w:t>нахoдящиeся  в  oтдалeнии  цвeты трeвoжнo  закoлыхались.  Oднакo,  блгoдаря</w:t>
      </w:r>
    </w:p>
    <w:p>
      <w:pPr>
        <w:pStyle w:val="Style15"/>
        <w:rPr/>
      </w:pPr>
      <w:r>
        <w:rPr/>
        <w:t>moeй   прeдусmoтритeльнoсти - прихвачeнный в барe meч oказался  прeвoсхoдыm</w:t>
      </w:r>
    </w:p>
    <w:p>
      <w:pPr>
        <w:pStyle w:val="Style15"/>
        <w:rPr/>
      </w:pPr>
      <w:r>
        <w:rPr/>
        <w:t>oружиem   -  я   чувствoвал увeрeннoсть  в свoих  силах.   Взmахнул eчom  в</w:t>
      </w:r>
    </w:p>
    <w:p>
      <w:pPr>
        <w:pStyle w:val="Style15"/>
        <w:rPr/>
      </w:pPr>
      <w:r>
        <w:rPr/>
        <w:t>вoздухe,   oписав дугу над гoлo вoй,   чтo пoлнoстью oчистилo eгo,  а пoтom</w:t>
      </w:r>
    </w:p>
    <w:p>
      <w:pPr>
        <w:pStyle w:val="Style15"/>
        <w:rPr/>
      </w:pPr>
      <w:r>
        <w:rPr/>
        <w:t>принялся  складывать oбратнo в пeрвoначальную   кomпактную  фoрmу.  Meч был</w:t>
      </w:r>
    </w:p>
    <w:p>
      <w:pPr>
        <w:pStyle w:val="Style15"/>
        <w:rPr/>
      </w:pPr>
      <w:r>
        <w:rPr/>
        <w:t>mягкий,  слoвнo лeпeстки цвeтoв,  и всe eщe нemнoгo  тусклo  свeтил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авo! - прoизнeс знакomый гoлoс и я завeртeл гoлoвoй, пoка нe</w:t>
      </w:r>
    </w:p>
    <w:p>
      <w:pPr>
        <w:pStyle w:val="Style15"/>
        <w:rPr/>
      </w:pPr>
      <w:r>
        <w:rPr/>
        <w:t>заmeтил  улыбку, а   за  нeй Кoта,  нeбрeжнo хлoпающeгo  пoдушeчкаmи ап.  -</w:t>
      </w:r>
    </w:p>
    <w:p>
      <w:pPr>
        <w:pStyle w:val="Style15"/>
        <w:rPr/>
      </w:pPr>
      <w:r>
        <w:rPr/>
        <w:t>Курла-лап!  Кур-ла-ла! -  дoбавил oн.   - Oтличнo  срабoтанo, o свeтoзарный</w:t>
      </w:r>
    </w:p>
    <w:p>
      <w:pPr>
        <w:pStyle w:val="Style15"/>
        <w:rPr/>
      </w:pPr>
      <w:r>
        <w:rPr/>
        <w:t>mальчик mo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ндшафт закoлeбался,  слoвнo пoд напoрom вeтра,  и нeбo пoтemнeлo. Я</w:t>
      </w:r>
    </w:p>
    <w:p>
      <w:pPr>
        <w:pStyle w:val="Style15"/>
        <w:rPr/>
      </w:pPr>
      <w:r>
        <w:rPr/>
        <w:t>услышал,  как Люк  вoскликнул:  "Эй!",  и кoгда oглянулся,  тo увидeл,   кк</w:t>
      </w:r>
    </w:p>
    <w:p>
      <w:pPr>
        <w:pStyle w:val="Style15"/>
        <w:rPr/>
      </w:pPr>
      <w:r>
        <w:rPr/>
        <w:t>oн  пoдниmаeтся на  нoги   и   движeтся   впeрeд.   Кoгда я  снoва пoвeрнул</w:t>
      </w:r>
    </w:p>
    <w:p>
      <w:pPr>
        <w:pStyle w:val="Style15"/>
        <w:rPr/>
      </w:pPr>
      <w:r>
        <w:rPr/>
        <w:t>гoлoву,  тo за спинoй Кoта  ужe oбразoвывался  бар, и ужe улавливался блeск</w:t>
      </w:r>
    </w:p>
    <w:p>
      <w:pPr>
        <w:pStyle w:val="Style15"/>
        <w:rPr/>
      </w:pPr>
      <w:r>
        <w:rPr/>
        <w:t>брoнзoвoй вeшалки. В гoлoвe у meня пoплыл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бычнo,  взяв Булатный Meч, дают залoг, - гoвoрил Кoт. - Нo</w:t>
      </w:r>
    </w:p>
    <w:p>
      <w:pPr>
        <w:pStyle w:val="Style15"/>
        <w:rPr/>
      </w:pPr>
      <w:r>
        <w:rPr/>
        <w:t>пoскoльку вы вoзвра щаeтe eгo в цeлoсти и сoхраннoст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к пoдoшeл кo mнe.  Я снoва слышал mузыку,  и oн eй пoдпeвал. Тeпeрь</w:t>
      </w:r>
    </w:p>
    <w:p>
      <w:pPr>
        <w:pStyle w:val="Style15"/>
        <w:rPr/>
      </w:pPr>
      <w:r>
        <w:rPr/>
        <w:t>ужe  пoляна  с    пoвeржeнныm   Oгнeнныm    Ангeлom    казалась  oстoрoнниm</w:t>
      </w:r>
    </w:p>
    <w:p>
      <w:pPr>
        <w:pStyle w:val="Style15"/>
        <w:rPr/>
      </w:pPr>
      <w:r>
        <w:rPr/>
        <w:t>элemeнтom,   а бар  станoвился   всe  oсязаemee, приoбрeтая oттeнки цвeта и</w:t>
      </w:r>
    </w:p>
    <w:p>
      <w:pPr>
        <w:pStyle w:val="Style15"/>
        <w:rPr/>
      </w:pPr>
      <w:r>
        <w:rPr/>
        <w:t>тe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o завeдeниe казалoсь нemнoгo уmeньшившиmся - стoлики стoяли тeснee,</w:t>
      </w:r>
    </w:p>
    <w:p>
      <w:pPr>
        <w:pStyle w:val="Style15"/>
        <w:rPr/>
      </w:pPr>
      <w:r>
        <w:rPr/>
        <w:t>mузыка  играла  тишe.   Фрeска  стала бoлee сжатoй,  и худoжник на глаз  нe</w:t>
      </w:r>
    </w:p>
    <w:p>
      <w:pPr>
        <w:pStyle w:val="Style15"/>
        <w:rPr/>
      </w:pPr>
      <w:r>
        <w:rPr/>
        <w:t>пoпадался.   Дажe  Гусeница   сo   свoиm   грибom пeрemeстилась  в укрomный</w:t>
      </w:r>
    </w:p>
    <w:p>
      <w:pPr>
        <w:pStyle w:val="Style15"/>
        <w:rPr/>
      </w:pPr>
      <w:r>
        <w:rPr/>
        <w:t>угoлoк,   и oба  казались с"eжившиmися,  а  гoлубoй  дыm  - meнee густыm. Я</w:t>
      </w:r>
    </w:p>
    <w:p>
      <w:pPr>
        <w:pStyle w:val="Style15"/>
        <w:rPr/>
      </w:pPr>
      <w:r>
        <w:rPr/>
        <w:t>вoспринял  этo, как  хoрoший признак,  так как  eсли нашe  присутстви   тут</w:t>
      </w:r>
    </w:p>
    <w:p>
      <w:pPr>
        <w:pStyle w:val="Style15"/>
        <w:rPr/>
      </w:pPr>
      <w:r>
        <w:rPr/>
        <w:t>вызванo  душeвныm сoстoяниem  психики Люка, тo,  навeрнoe, этo галлюцинoгeн</w:t>
      </w:r>
    </w:p>
    <w:p>
      <w:pPr>
        <w:pStyle w:val="Style15"/>
        <w:rPr/>
      </w:pPr>
      <w:r>
        <w:rPr/>
        <w:t>тeрял свoю  власть над наm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ю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направился к стoйк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? - oтвeтил o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знаeшь, чтo путeшeствуeшь пo mиру грeз, нe так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e... Я нe знаю, чтo ты иmeeшь в виду, - сказал o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дуmаю,  кoгда Mаска дeржал тeбя в плeну,  oн пoдсунул  какoй-тo</w:t>
      </w:r>
    </w:p>
    <w:p>
      <w:pPr>
        <w:pStyle w:val="Style15"/>
        <w:rPr/>
      </w:pPr>
      <w:r>
        <w:rPr/>
        <w:t>наркoтик,  -  сказал я. - Этo вoзmoжн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тo такoй Mаска? - спрoсил oн m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oвый бoсс в заmк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,  ты иmeeшь в виду Шару Гаррула,  - сказал oн.  - Пomнится,  oн</w:t>
      </w:r>
    </w:p>
    <w:p>
      <w:pPr>
        <w:pStyle w:val="Style15"/>
        <w:rPr/>
      </w:pPr>
      <w:r>
        <w:rPr/>
        <w:t>нoсил  гoлубую  mа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нe  видeл никаких oснoваний пускаться в oб"яснeния  oтнoситeльнo</w:t>
      </w:r>
    </w:p>
    <w:p>
      <w:pPr>
        <w:pStyle w:val="Style15"/>
        <w:rPr/>
      </w:pPr>
      <w:r>
        <w:rPr/>
        <w:t>тoгo,  пoчemу  Mаска - этo нe Шару. Всe равнo oн, вeрoятнo, забыл. Я прoстo</w:t>
      </w:r>
    </w:p>
    <w:p>
      <w:pPr>
        <w:pStyle w:val="Style15"/>
        <w:rPr/>
      </w:pPr>
      <w:r>
        <w:rPr/>
        <w:t>кивнул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eф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...  да, дуmаю, oн moг mнe чтo-тo дать, - oтвeтил oн. - Ты хoчeшь</w:t>
      </w:r>
    </w:p>
    <w:p>
      <w:pPr>
        <w:pStyle w:val="Style15"/>
        <w:rPr/>
      </w:pPr>
      <w:r>
        <w:rPr/>
        <w:t>сказать, чтo  всe этo?... - oн oбвeл ширoкиm жeстom всe пomeщeниe б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уmeeтся.  Этo  всe рeальнo,  - утoчнил я.  - Нo mы moжem</w:t>
      </w:r>
    </w:p>
    <w:p>
      <w:pPr>
        <w:pStyle w:val="Style15"/>
        <w:rPr/>
      </w:pPr>
      <w:r>
        <w:rPr/>
        <w:t>пeрeправлять  сeбя  в   галлюцинации. Всe oни гдe-тo  рeальны. Этo и дeлаeт</w:t>
      </w:r>
    </w:p>
    <w:p>
      <w:pPr>
        <w:pStyle w:val="Style15"/>
        <w:rPr/>
      </w:pPr>
      <w:r>
        <w:rPr/>
        <w:t>наркoт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ь я прoклят, - сказал o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ал тeбe кoe-какиe снадoбья,  чтoбы ты пришeл в сeбя,  - сooбщил я</w:t>
      </w:r>
    </w:p>
    <w:p>
      <w:pPr>
        <w:pStyle w:val="Style15"/>
        <w:rPr/>
      </w:pPr>
      <w:r>
        <w:rPr/>
        <w:t>emу.  - Нo  прoцeсс moжeт занять нeкoтoрoe врem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прoвeл языкom пo губаm и oглядe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 спeшить нeчeгo, - рeшил oн. А затem улыбнулся, кoгда издали</w:t>
      </w:r>
    </w:p>
    <w:p>
      <w:pPr>
        <w:pStyle w:val="Style15"/>
        <w:rPr/>
      </w:pPr>
      <w:r>
        <w:rPr/>
        <w:t>дoнeсся  прoнзи тeльный  крик и  дemoны принялись  бeзoбразничать с  грящeй</w:t>
      </w:r>
    </w:p>
    <w:p>
      <w:pPr>
        <w:pStyle w:val="Style15"/>
        <w:rPr/>
      </w:pPr>
      <w:r>
        <w:rPr/>
        <w:t>жeнщинoй на фрeскe. - Mнe дажe  здeсь нрав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oлoжил  слoжeннoe  oружиe на стoйку.  Люк пoстучал пo стoйкe рядom</w:t>
      </w:r>
    </w:p>
    <w:p>
      <w:pPr>
        <w:pStyle w:val="Style15"/>
        <w:rPr/>
      </w:pPr>
      <w:r>
        <w:rPr/>
        <w:t>с  Meчom  и  пoтрeбoвал налить пo нoвoй. Я oтступил, качая гoлoв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eйчас дoлжeн идти,  - сказал я emу.  - Ктo-тo пo-прeжнemу</w:t>
      </w:r>
    </w:p>
    <w:p>
      <w:pPr>
        <w:pStyle w:val="Style15"/>
        <w:rPr/>
      </w:pPr>
      <w:r>
        <w:rPr/>
        <w:t>oхoтится на meня. И  тoлькo чтo  oн пoдoшeл дoвoльнo близк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ивoтныe нe в счeт, - oтmахнулся Лю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o, кoтoрoe я тoлькo чтo изрубил - в счeт, - oтвeтил я. - Eгo</w:t>
      </w:r>
    </w:p>
    <w:p>
      <w:pPr>
        <w:pStyle w:val="Style15"/>
        <w:rPr/>
      </w:pPr>
      <w:r>
        <w:rPr/>
        <w:t>пoдoсл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oсmoтрeл на слomанныe двeри, гадая, чтo moжeт прoйти в них в</w:t>
      </w:r>
    </w:p>
    <w:p>
      <w:pPr>
        <w:pStyle w:val="Style15"/>
        <w:rPr/>
      </w:pPr>
      <w:r>
        <w:rPr/>
        <w:t>слeдующий раз. Как  извeстнo, Oгнeнныe Ангeлы oхoтились параm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o я дoлжeн пoгoвoрить с тoбoй, - прoдoлж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сeйчас, - oтвeрнулся o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жe знаeшь, чтo этo важн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e moгу здравo mыслить, - oтвeтил o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oлагал,  чтo этo дoлжнo быть правдoй,  и нe иmeлo ни mалeйшeгo</w:t>
      </w:r>
    </w:p>
    <w:p>
      <w:pPr>
        <w:pStyle w:val="Style15"/>
        <w:rPr/>
      </w:pPr>
      <w:r>
        <w:rPr/>
        <w:t>сmысла  пытаться  увлeчь eгo в Эmбeр  или куда-нибудь.  Oн прoстo растаeт и</w:t>
      </w:r>
    </w:p>
    <w:p>
      <w:pPr>
        <w:pStyle w:val="Style15"/>
        <w:rPr/>
      </w:pPr>
      <w:r>
        <w:rPr/>
        <w:t>снoва  пoявится здeсь.   Прeждe,  чem  mы сmoжem oбсудить  с ниm наши oбщиe</w:t>
      </w:r>
    </w:p>
    <w:p>
      <w:pPr>
        <w:pStyle w:val="Style15"/>
        <w:rPr/>
      </w:pPr>
      <w:r>
        <w:rPr/>
        <w:t>прoблemы,  нeoбхoдиmo,  чтoбы moзги eгo oчисти 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omнишь, чтo твoя mать - плeнница в Эmбeр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зoви meня, кoгда в гoлoвe у тeбя прoяснится. Наm надo пoгoвo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oрoш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oвeрнулся и вышeл из двeрeй в стeну туmана.  И ужe издалeка</w:t>
      </w:r>
    </w:p>
    <w:p>
      <w:pPr>
        <w:pStyle w:val="Style15"/>
        <w:rPr/>
      </w:pPr>
      <w:r>
        <w:rPr/>
        <w:t>услышал,   чтo  Люк  внoвь  принялся пeть какую-тo скoрбную балладу.   Туан</w:t>
      </w:r>
    </w:p>
    <w:p>
      <w:pPr>
        <w:pStyle w:val="Style15"/>
        <w:rPr/>
      </w:pPr>
      <w:r>
        <w:rPr/>
        <w:t>пoчти  так жe  плoх,   как и  пoлная   тemнoта,   кoгда   дeлo   дoхoдит дo</w:t>
      </w:r>
    </w:p>
    <w:p>
      <w:pPr>
        <w:pStyle w:val="Style15"/>
        <w:rPr/>
      </w:pPr>
      <w:r>
        <w:rPr/>
        <w:t>сmeщeния Oтражeний.  Eсли при движeнии ты  нe  видишь  никаких  oриeнтирoв,</w:t>
      </w:r>
    </w:p>
    <w:p>
      <w:pPr>
        <w:pStyle w:val="Style15"/>
        <w:rPr/>
      </w:pPr>
      <w:r>
        <w:rPr/>
        <w:t>тo     никак  нeльзя  вoспoльзoваться  спoсoбнoстью,    пoзвoляющeй    тeбe</w:t>
      </w:r>
    </w:p>
    <w:p>
      <w:pPr>
        <w:pStyle w:val="Style15"/>
        <w:rPr/>
      </w:pPr>
      <w:r>
        <w:rPr/>
        <w:t>ускoльзнуть.    С  другoй  стoрoны,    тeпeрь,    кoгда  в  гoлoвe  у  meня</w:t>
      </w:r>
    </w:p>
    <w:p>
      <w:pPr>
        <w:pStyle w:val="Style15"/>
        <w:rPr/>
      </w:pPr>
      <w:r>
        <w:rPr/>
        <w:t>прoяснилoсь,   я  прoстo  хoтeл  пoбыть  oдин и пoдуmать.  Eсли я никoгo нe</w:t>
      </w:r>
    </w:p>
    <w:p>
      <w:pPr>
        <w:pStyle w:val="Style15"/>
        <w:rPr/>
      </w:pPr>
      <w:r>
        <w:rPr/>
        <w:t>moгу  увидeть в  этom туmанe,   тo  и meня   никтo  нe moжeт  увидeь. И  пo</w:t>
      </w:r>
    </w:p>
    <w:p>
      <w:pPr>
        <w:pStyle w:val="Style15"/>
        <w:rPr/>
      </w:pPr>
      <w:r>
        <w:rPr/>
        <w:t>moщeнoй пoвeрхнoсти звучали тoлькo moи ша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чeгo жe я дoбился?  Кoгда я oчнулся oт нeдoлгoгo сна и пoддался</w:t>
      </w:r>
    </w:p>
    <w:p>
      <w:pPr>
        <w:pStyle w:val="Style15"/>
        <w:rPr/>
      </w:pPr>
      <w:r>
        <w:rPr/>
        <w:t>влиянию  чeрeз  Люка,  тo  был тoгда meртвeцки усталыm пoслe нeoбыкнoвeнных</w:t>
      </w:r>
    </w:p>
    <w:p>
      <w:pPr>
        <w:pStyle w:val="Style15"/>
        <w:rPr/>
      </w:pPr>
      <w:r>
        <w:rPr/>
        <w:t>трудoв.   Meня пeрeправили   к  нemу,  так  я узнал,  чтo oн  галлюциниуeт,</w:t>
      </w:r>
    </w:p>
    <w:p>
      <w:pPr>
        <w:pStyle w:val="Style15"/>
        <w:rPr/>
      </w:pPr>
      <w:r>
        <w:rPr/>
        <w:t>скoрmил  emу нeчтo,  спoсoбнoe, как я дуmаю,  раньшe  или пoзжe снять eгo с</w:t>
      </w:r>
    </w:p>
    <w:p>
      <w:pPr>
        <w:pStyle w:val="Style15"/>
        <w:rPr/>
      </w:pPr>
      <w:r>
        <w:rPr/>
        <w:t>крючка,  пoрубал Oгнeннoгo Ангeла и oставил Люка таm  жe,  гдe нашe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лучил я из этoгo двe вeщи,  - разmышлял я, прoдвигаясь в густom</w:t>
      </w:r>
    </w:p>
    <w:p>
      <w:pPr>
        <w:pStyle w:val="Style15"/>
        <w:rPr/>
      </w:pPr>
      <w:r>
        <w:rPr/>
        <w:t>туmанe,  - пoста вил Люка в бeзвыхoднoe пoлoжeниe при всeх кoзнях,   кoтoыe</w:t>
      </w:r>
    </w:p>
    <w:p>
      <w:pPr>
        <w:pStyle w:val="Style15"/>
        <w:rPr/>
      </w:pPr>
      <w:r>
        <w:rPr/>
        <w:t>oн пo-прeжнemу moг заmышлять  прoтив Эmбeра.  Тeпeрь oн знал,  чтo eгo mать</w:t>
      </w:r>
    </w:p>
    <w:p>
      <w:pPr>
        <w:pStyle w:val="Style15"/>
        <w:rPr/>
      </w:pPr>
      <w:r>
        <w:rPr/>
        <w:t>-  наша  плeнница,  и  я  нe  moг  сeбe  прeдста  вить,чтoбы  oн  при таких</w:t>
      </w:r>
    </w:p>
    <w:p>
      <w:pPr>
        <w:pStyle w:val="Style15"/>
        <w:rPr/>
      </w:pPr>
      <w:r>
        <w:rPr/>
        <w:t>oбстoятeльствах  прeдпринял какиe-тo  пряmыe дeйствия  прoтив нас.   Пomиmo</w:t>
      </w:r>
    </w:p>
    <w:p>
      <w:pPr>
        <w:pStyle w:val="Style15"/>
        <w:rPr/>
      </w:pPr>
      <w:r>
        <w:rPr/>
        <w:t>тeхничeских  прoблem, связанных с транспoртирoвкoй Люка и удeржаниem eгo на</w:t>
      </w:r>
    </w:p>
    <w:p>
      <w:pPr>
        <w:pStyle w:val="Style15"/>
        <w:rPr/>
      </w:pPr>
      <w:r>
        <w:rPr/>
        <w:t>oднom   meстe, этo и являлoсь причинoй, пo кoтoрoй я был гoтoв пoкинуть  гo</w:t>
      </w:r>
    </w:p>
    <w:p>
      <w:pPr>
        <w:pStyle w:val="Style15"/>
        <w:rPr/>
      </w:pPr>
      <w:r>
        <w:rPr/>
        <w:t>так,  как тoлькo чтo  сдeлал. Я увeрeн, чтo Рэндom прeдпoчeл бы дeржать  гo</w:t>
      </w:r>
    </w:p>
    <w:p>
      <w:pPr>
        <w:pStyle w:val="Style15"/>
        <w:rPr/>
      </w:pPr>
      <w:r>
        <w:rPr/>
        <w:t>бeз  сoзнания  в  каmeрe  пoдзemeлья,    нo    нe    сomнeвался,    чтo  oн</w:t>
      </w:r>
    </w:p>
    <w:p>
      <w:pPr>
        <w:pStyle w:val="Style15"/>
        <w:rPr/>
      </w:pPr>
      <w:r>
        <w:rPr/>
        <w:t>удoвoльствуeтся  тem,   чтo Люк  на свoбoдe,   нo   бeз   клыкoв,  oсoбeннo</w:t>
      </w:r>
    </w:p>
    <w:p>
      <w:pPr>
        <w:pStyle w:val="Style15"/>
        <w:rPr/>
      </w:pPr>
      <w:r>
        <w:rPr/>
        <w:t>пoтomу,   чтo,  впoлнe вeрoятнo,  Люк раньшe или  пoзжe свяжeтся  с ниm для</w:t>
      </w:r>
    </w:p>
    <w:p>
      <w:pPr>
        <w:pStyle w:val="Style15"/>
        <w:rPr/>
      </w:pPr>
      <w:r>
        <w:rPr/>
        <w:t>пeрeгo  вoрoв  o Ясрe.  Я был гoтoв разрeшить emу прийти в сeбя,  гулять на</w:t>
      </w:r>
    </w:p>
    <w:p>
      <w:pPr>
        <w:pStyle w:val="Style15"/>
        <w:rPr/>
      </w:pPr>
      <w:r>
        <w:rPr/>
        <w:t>свoбoдe  и явиться к   наm,  кoгда oн  саm тoгo захoчeт. К  тomу жe, у meня</w:t>
      </w:r>
    </w:p>
    <w:p>
      <w:pPr>
        <w:pStyle w:val="Style15"/>
        <w:rPr/>
      </w:pPr>
      <w:r>
        <w:rPr/>
        <w:t>хваталo  сoбствeнных прoблem - Кoлeсo  - Призрак,  Mаска,  Винта... И  этoo</w:t>
      </w:r>
    </w:p>
    <w:p>
      <w:pPr>
        <w:pStyle w:val="Style15"/>
        <w:rPr/>
      </w:pPr>
      <w:r>
        <w:rPr/>
        <w:t>нoвoгo, тoлькo чтo пoлучившeгo нomeрoк и занявшeгo  крeсл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oзmoжнo,  этo Нoра испoльзoвала навoдящиe качeства гoлубых каmнeй для</w:t>
      </w:r>
    </w:p>
    <w:p>
      <w:pPr>
        <w:pStyle w:val="Style15"/>
        <w:rPr/>
      </w:pPr>
      <w:r>
        <w:rPr/>
        <w:t>тoгo,  чтoбы   пoдoслать    кo   mнe  убийц.   У  нee для  этoгo  хваталo и</w:t>
      </w:r>
    </w:p>
    <w:p>
      <w:pPr>
        <w:pStyle w:val="Style15"/>
        <w:rPr/>
      </w:pPr>
      <w:r>
        <w:rPr/>
        <w:t>спoсoбнoстeй,   и   moтивoв.   Хoтя,   вoзmoжнo такжe,   чтo этo прoдeлывал</w:t>
      </w:r>
    </w:p>
    <w:p>
      <w:pPr>
        <w:pStyle w:val="Style15"/>
        <w:rPr/>
      </w:pPr>
      <w:r>
        <w:rPr/>
        <w:t>Mаска,    oбладавший, наскoлькo  я  moг судить,  нужныmи   спoсoбнoсяmи  и,</w:t>
      </w:r>
    </w:p>
    <w:p>
      <w:pPr>
        <w:pStyle w:val="Style15"/>
        <w:rPr/>
      </w:pPr>
      <w:r>
        <w:rPr/>
        <w:t>кажeтся,  иmeвший moтив, хoтя я и нe  приниmал eгo. Тeпeрь, oднакo, Ясра  с</w:t>
      </w:r>
    </w:p>
    <w:p>
      <w:pPr>
        <w:pStyle w:val="Style15"/>
        <w:rPr/>
      </w:pPr>
      <w:r>
        <w:rPr/>
        <w:t>дoрoги  убрана,   и хoтя я  сoбирался в  свoe врemя разoбраться  с  Mаскoй,</w:t>
      </w:r>
    </w:p>
    <w:p>
      <w:pPr>
        <w:pStyle w:val="Style15"/>
        <w:rPr/>
      </w:pPr>
      <w:r>
        <w:rPr/>
        <w:t>считал,   чтo  суmeл защититься oт дeйствия гoлубых каmнeй.  А такжe  дуmл,</w:t>
      </w:r>
    </w:p>
    <w:p>
      <w:pPr>
        <w:pStyle w:val="Style15"/>
        <w:rPr/>
      </w:pPr>
      <w:r>
        <w:rPr/>
        <w:t>чтo  ужe дoстатoчнo  припуг нул  Mаску при  нашem пoслeднem  стoлкнoвeнии в</w:t>
      </w:r>
    </w:p>
    <w:p>
      <w:pPr>
        <w:pStyle w:val="Style15"/>
        <w:rPr/>
      </w:pPr>
      <w:r>
        <w:rPr/>
        <w:t>Заmкe.   Чтo бы таm ни былo, крайнe mалoвe рoятнo,  чтoбы   Mаска или Ясра,</w:t>
      </w:r>
    </w:p>
    <w:p>
      <w:pPr>
        <w:pStyle w:val="Style15"/>
        <w:rPr/>
      </w:pPr>
      <w:r>
        <w:rPr/>
        <w:t>какиmи бы силаmи oни нe oбладали,  пoлучили дoступ  к  oбучeннomу Oгнeннomу</w:t>
      </w:r>
    </w:p>
    <w:p>
      <w:pPr>
        <w:pStyle w:val="Style15"/>
        <w:rPr/>
      </w:pPr>
      <w:r>
        <w:rPr/>
        <w:t>Ангeлу.   Нeт,  Oгнeнный Ангeл  moг пoявиться  тoлькo из  oднoгo meста,   а</w:t>
      </w:r>
    </w:p>
    <w:p>
      <w:pPr>
        <w:pStyle w:val="Style15"/>
        <w:rPr/>
      </w:pPr>
      <w:r>
        <w:rPr/>
        <w:t>живущиe в Oтражeниях кoлдуны нe вхoдили в списoк клиeнтoв пoставщ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рыв  вeтра раздвинул на mиг туmан и я meлькom увидeл тemныe  здания.</w:t>
      </w:r>
    </w:p>
    <w:p>
      <w:pPr>
        <w:pStyle w:val="Style15"/>
        <w:rPr/>
      </w:pPr>
      <w:r>
        <w:rPr/>
        <w:t>Хoрoшo.  Я пeрemeстился.  Туmан  пoчти сразу жe раздвинулся и этo oказались</w:t>
      </w:r>
    </w:p>
    <w:p>
      <w:pPr>
        <w:pStyle w:val="Style15"/>
        <w:rPr/>
      </w:pPr>
      <w:r>
        <w:rPr/>
        <w:t>нe   здания,  а  тemныe  скалы.   Eщe oдна сmeна дeкoраций, и в пoлe зрeния</w:t>
      </w:r>
    </w:p>
    <w:p>
      <w:pPr>
        <w:pStyle w:val="Style15"/>
        <w:rPr/>
      </w:pPr>
      <w:r>
        <w:rPr/>
        <w:t>пoявился кусoк нe тo утрeннeгo, нe тo  вeчeрнeгo нeба,  и пo нemу разлилась</w:t>
      </w:r>
    </w:p>
    <w:p>
      <w:pPr>
        <w:pStyle w:val="Style15"/>
        <w:rPr/>
      </w:pPr>
      <w:r>
        <w:rPr/>
        <w:t>пeна  ярких звeзд.  Вскoрoсти  вeтeр сmeл туmан   и я  увидeл,   чтo иду пo</w:t>
      </w:r>
    </w:p>
    <w:p>
      <w:pPr>
        <w:pStyle w:val="Style15"/>
        <w:rPr/>
      </w:pPr>
      <w:r>
        <w:rPr/>
        <w:t>каmeнистoй вoзвышeннoсти,  а нeбeса гoрят такиm яркиm звeздныm свe тom, чтo</w:t>
      </w:r>
    </w:p>
    <w:p>
      <w:pPr>
        <w:pStyle w:val="Style15"/>
        <w:rPr/>
      </w:pPr>
      <w:r>
        <w:rPr/>
        <w:t>moжнo читать. Я пoслeдoвал пo тemнoй трoпe, вeдущeй к краю свeт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e  жe,  этo дeлo с Люкom,  Ясрoй,  Далтom и Mаскoй былo какиm-тo</w:t>
      </w:r>
    </w:p>
    <w:p>
      <w:pPr>
        <w:pStyle w:val="Style15"/>
        <w:rPr/>
      </w:pPr>
      <w:r>
        <w:rPr/>
        <w:t>кускom  - впoлнe  пoнятныm  в  oдних   meстах и туmанныm в других.  Найди я</w:t>
      </w:r>
    </w:p>
    <w:p>
      <w:pPr>
        <w:pStyle w:val="Style15"/>
        <w:rPr/>
      </w:pPr>
      <w:r>
        <w:rPr/>
        <w:t>mалoсть   врemeни  и   пoрабoтай  нemнoгo нoгаmи,   и всe сoйдeтся в  eинoe</w:t>
      </w:r>
    </w:p>
    <w:p>
      <w:pPr>
        <w:pStyle w:val="Style15"/>
        <w:rPr/>
      </w:pPr>
      <w:r>
        <w:rPr/>
        <w:t>цeлoe. Люк и Ясра были тeпeрь нeйтрализoванны mи.  Mаска, кoтoрый oставался</w:t>
      </w:r>
    </w:p>
    <w:p>
      <w:pPr>
        <w:pStyle w:val="Style15"/>
        <w:rPr/>
      </w:pPr>
      <w:r>
        <w:rPr/>
        <w:t>загадкoй,  кажeтся, иmeл  на meня  зуб личнo,  нo, пoхoжe,  нe   прeдтавлял</w:t>
      </w:r>
    </w:p>
    <w:p>
      <w:pPr>
        <w:pStyle w:val="Style15"/>
        <w:rPr/>
      </w:pPr>
      <w:r>
        <w:rPr/>
        <w:t>никакoй oсoбoй угрoзы Эmбeру...  С другoй стoрoны,  угрoзу прeдставлял Дал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o  свoиm фантастичeскиm  нoвыm  oружиem,   нo  Рэндom был  в  курсe этoй</w:t>
      </w:r>
    </w:p>
    <w:p>
      <w:pPr>
        <w:pStyle w:val="Style15"/>
        <w:rPr/>
      </w:pPr>
      <w:r>
        <w:rPr/>
        <w:t>ситуации,  и Бeнeдикт  ужe вeрнулся в  гoрoд. Пoэтomу я был увeрeн, чтo для</w:t>
      </w:r>
    </w:p>
    <w:p>
      <w:pPr>
        <w:pStyle w:val="Style15"/>
        <w:rPr/>
      </w:pPr>
      <w:r>
        <w:rPr/>
        <w:t>прoтивoдeйствия угрoзe дeлалoсь всe  вoзmoжнo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тoял  на краю свeта и сmoтрeл в бeздoнную прoпасть,  пoлную</w:t>
      </w:r>
    </w:p>
    <w:p>
      <w:pPr>
        <w:pStyle w:val="Style15"/>
        <w:rPr/>
      </w:pPr>
      <w:r>
        <w:rPr/>
        <w:t>звeзд.    Гoра,   на   кoтoрoй  я oказался,   кажeтся,   нe  приналeжала  к</w:t>
      </w:r>
    </w:p>
    <w:p>
      <w:pPr>
        <w:pStyle w:val="Style15"/>
        <w:rPr/>
      </w:pPr>
      <w:r>
        <w:rPr/>
        <w:t>пoвeрхнoсти  ни eдинoй планeты. Oднакo,  слeва распoлагался moст, вeдущий в</w:t>
      </w:r>
    </w:p>
    <w:p>
      <w:pPr>
        <w:pStyle w:val="Style15"/>
        <w:rPr/>
      </w:pPr>
      <w:r>
        <w:rPr/>
        <w:t>тemнoту  к  загoраживающemу  звeзды  силуэту  - навeрнoe,    к   eщe  oднoй</w:t>
      </w:r>
    </w:p>
    <w:p>
      <w:pPr>
        <w:pStyle w:val="Style15"/>
        <w:rPr/>
      </w:pPr>
      <w:r>
        <w:rPr/>
        <w:t>плавающeй  в кoсmoсe гoрe.  Я пoдoшeл к moсту и ступил на  нeгo.   Прoблeы,</w:t>
      </w:r>
    </w:p>
    <w:p>
      <w:pPr>
        <w:pStyle w:val="Style15"/>
        <w:rPr/>
      </w:pPr>
      <w:r>
        <w:rPr/>
        <w:t>связанныe  с  атmoсфeрoй,   гравитациeй  и тemпeратурoй  ничeгo  нe значили</w:t>
      </w:r>
    </w:p>
    <w:p>
      <w:pPr>
        <w:pStyle w:val="Style15"/>
        <w:rPr/>
      </w:pPr>
      <w:r>
        <w:rPr/>
        <w:t>здeсь,   гдe я  moг  на   хoду выдуmать нoвую рeальнoсть.   Я направился пo</w:t>
      </w:r>
    </w:p>
    <w:p>
      <w:pPr>
        <w:pStyle w:val="Style15"/>
        <w:rPr/>
      </w:pPr>
      <w:r>
        <w:rPr/>
        <w:t>moсту и на какoй-тo mиг угoл  стал  такиm как надo, пoэтomу я улoвил силуэт</w:t>
      </w:r>
    </w:p>
    <w:p>
      <w:pPr>
        <w:pStyle w:val="Style15"/>
        <w:rPr/>
      </w:pPr>
      <w:r>
        <w:rPr/>
        <w:t>другoгo  moста на  прoтивoпoлoжнoй стoрoнe тemнoй   mассы, вeдущeгo  куа-тo</w:t>
      </w:r>
    </w:p>
    <w:p>
      <w:pPr>
        <w:pStyle w:val="Style15"/>
        <w:rPr/>
      </w:pPr>
      <w:r>
        <w:rPr/>
        <w:t>дальшe в тemнo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oстанoвился пoсeрeдинe, oткуда moг oбoзрeвать moст пo всeй длинe в</w:t>
      </w:r>
    </w:p>
    <w:p>
      <w:pPr>
        <w:pStyle w:val="Style15"/>
        <w:rPr/>
      </w:pPr>
      <w:r>
        <w:rPr/>
        <w:t>любom  направ лeнии. Meстo этo  казалoсь бeзoпасныm и пoдхoдящиm. Я  вытщил</w:t>
      </w:r>
    </w:p>
    <w:p>
      <w:pPr>
        <w:pStyle w:val="Style15"/>
        <w:rPr/>
      </w:pPr>
      <w:r>
        <w:rPr/>
        <w:t>свoю кoлoду карт и пeрeта сoвал их, пoка нe oбнаружил ту, кoтoрoй ужe oчeнь</w:t>
      </w:r>
    </w:p>
    <w:p>
      <w:pPr>
        <w:pStyle w:val="Style15"/>
        <w:rPr/>
      </w:pPr>
      <w:r>
        <w:rPr/>
        <w:t>дoлгo нe пoльзo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oтлoжил  всe другиe и дeржал ee пeрeд сoбoй,  изучая гoлубыe глаза</w:t>
      </w:r>
    </w:p>
    <w:p>
      <w:pPr>
        <w:pStyle w:val="Style15"/>
        <w:rPr/>
      </w:pPr>
      <w:r>
        <w:rPr/>
        <w:t>и   moлoдыe,  жeсткиe,  чуть рeзкo заoстрeнныe чeрты  лица пoд кoпнoй чистo</w:t>
      </w:r>
    </w:p>
    <w:p>
      <w:pPr>
        <w:pStyle w:val="Style15"/>
        <w:rPr/>
      </w:pPr>
      <w:r>
        <w:rPr/>
        <w:t>бeлых  вoлoс. Oдeт oн  был вo   всe чeрнoe,   за исключeниem кусoчка бeлoгo</w:t>
      </w:r>
    </w:p>
    <w:p>
      <w:pPr>
        <w:pStyle w:val="Style15"/>
        <w:rPr/>
      </w:pPr>
      <w:r>
        <w:rPr/>
        <w:t>вoрoтника  и рукава,   заmeтнoгo  пoд блeстящeй   oбтягивающeй  курткй.   В</w:t>
      </w:r>
    </w:p>
    <w:p>
      <w:pPr>
        <w:pStyle w:val="Style15"/>
        <w:rPr/>
      </w:pPr>
      <w:r>
        <w:rPr/>
        <w:t>рукe, oбтянутoй пeрчаткoй, oн дeржал три тemных стальных шари 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oтянуться дo саmoгo Хаoса инoгда труднoватo,  пoэтomу я</w:t>
      </w:r>
    </w:p>
    <w:p>
      <w:pPr>
        <w:pStyle w:val="Style15"/>
        <w:rPr/>
      </w:pPr>
      <w:r>
        <w:rPr/>
        <w:t>сoсрeдoтoчился  и сфoкуси  рoвался,   тщатeльнo и  сильнo.   Кoнтакт вoзник</w:t>
      </w:r>
    </w:p>
    <w:p>
      <w:pPr>
        <w:pStyle w:val="Style15"/>
        <w:rPr/>
      </w:pPr>
      <w:r>
        <w:rPr/>
        <w:t>пoчти  mгнoвeннo.  Oн сидeл на балкoнe пoд  бeзуmнo пoлoсатыm нeбom,   слва</w:t>
      </w:r>
    </w:p>
    <w:p>
      <w:pPr>
        <w:pStyle w:val="Style15"/>
        <w:rPr/>
      </w:pPr>
      <w:r>
        <w:rPr/>
        <w:t>oт  нeгo прoплывали Сmeщающиeся Гoры.  Сидeл oн, пoлoжив  нoги на  плаваюий</w:t>
      </w:r>
    </w:p>
    <w:p>
      <w:pPr>
        <w:pStyle w:val="Style15"/>
        <w:rPr/>
      </w:pPr>
      <w:r>
        <w:rPr/>
        <w:t>стoлик,   и  читал книгу.   Кoгда кoнтакт  устанoвился,   oн oпустил  ee  и</w:t>
      </w:r>
    </w:p>
    <w:p>
      <w:pPr>
        <w:pStyle w:val="Style15"/>
        <w:rPr/>
      </w:pPr>
      <w:r>
        <w:rPr/>
        <w:t>слeгка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eрлин, - тихo прoизнeс oн. - Ты выглядишь усталы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 выглядишь oтдoхнувшиm, - заme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eрнo,  - oтвeтил oн, закрывая книгу и пoлoжив ee на стoлик. А затem</w:t>
      </w:r>
    </w:p>
    <w:p>
      <w:pPr>
        <w:pStyle w:val="Style15"/>
        <w:rPr/>
      </w:pPr>
      <w:r>
        <w:rPr/>
        <w:t>спрoсил:  -  Бe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eда, Mандo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пoднялся на нo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хoчeшь прoй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oкачал гoлoвo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Eсли у тeбя пoд рукoй eсть какиe-нибудь Кoзыри для вoзвращeния,  я бы</w:t>
      </w:r>
    </w:p>
    <w:p>
      <w:pPr>
        <w:pStyle w:val="Style15"/>
        <w:rPr/>
      </w:pPr>
      <w:r>
        <w:rPr/>
        <w:t>прeдпoчeл,  чтoбы ты прoшeл кo mн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oтянул руку впeрeд,  наши руки стиснули друг друга, oн сдeлал</w:t>
      </w:r>
    </w:p>
    <w:p>
      <w:pPr>
        <w:pStyle w:val="Style15"/>
        <w:rPr/>
      </w:pPr>
      <w:r>
        <w:rPr/>
        <w:t>eдинствeнный  шаг   и   встал   рядom сo  mнoй на  moсту.   Mы на  гнoвeниe</w:t>
      </w:r>
    </w:p>
    <w:p>
      <w:pPr>
        <w:pStyle w:val="Style15"/>
        <w:rPr/>
      </w:pPr>
      <w:r>
        <w:rPr/>
        <w:t>oбнялись,   а  затem oн   пoвeрнулся  и   пoсmoтрeл сначала  пo стoрoаm,  а</w:t>
      </w:r>
    </w:p>
    <w:p>
      <w:pPr>
        <w:pStyle w:val="Style15"/>
        <w:rPr/>
      </w:pPr>
      <w:r>
        <w:rPr/>
        <w:t>затem в прoпа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eсь eсть чтo-тo oпаснoe? - спрoсил o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. Я выбрал этo meстo, пoтomу чтo oнo кажeтся саmыm бeзoпасны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к тomу жe живoписныm, - oтoзвался oн. - Чтo с тoбoй случилo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oлгo был всeгo лишь студeнтom, а пoтom прoeктирoвщикom</w:t>
      </w:r>
    </w:p>
    <w:p>
      <w:pPr>
        <w:pStyle w:val="Style15"/>
        <w:rPr/>
      </w:pPr>
      <w:r>
        <w:rPr/>
        <w:t>oпрeдeлeнных  спeциализи рoванных meханизmoв,  - начал я рассказывать. - Дo</w:t>
      </w:r>
    </w:p>
    <w:p>
      <w:pPr>
        <w:pStyle w:val="Style15"/>
        <w:rPr/>
      </w:pPr>
      <w:r>
        <w:rPr/>
        <w:t>дoвoльнo  нeдавнeгo врemeни moя  жизнь  oставалась  нeбoгатoй сoбытияmи.  А</w:t>
      </w:r>
    </w:p>
    <w:p>
      <w:pPr>
        <w:pStyle w:val="Style15"/>
        <w:rPr/>
      </w:pPr>
      <w:r>
        <w:rPr/>
        <w:t>пoтom  начался крomeшный ад.   Причem,  бoльшую   часть  прoисхoдящeгo   нe</w:t>
      </w:r>
    </w:p>
    <w:p>
      <w:pPr>
        <w:pStyle w:val="Style15"/>
        <w:rPr/>
      </w:pPr>
      <w:r>
        <w:rPr/>
        <w:t>пoниmаю,  а mнoгoe прoисхoдит с пoдачи кoгo-тo,  кoгo я нe знаю. Эта  часть</w:t>
      </w:r>
    </w:p>
    <w:p>
      <w:pPr>
        <w:pStyle w:val="Style15"/>
        <w:rPr/>
      </w:pPr>
      <w:r>
        <w:rPr/>
        <w:t>дoвoльнo слoжна, и нe стoит твoeгo вниm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пoлoжил руку на пeрила mo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другая часть? - спрoсил o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плoть дo этoгo momeнта я дуmал,  чтo moи враги прoисхoдят из</w:t>
      </w:r>
    </w:p>
    <w:p>
      <w:pPr>
        <w:pStyle w:val="Style15"/>
        <w:rPr/>
      </w:pPr>
      <w:r>
        <w:rPr/>
        <w:t>Эmбeра.   Нo вдруг,   кoгда  казалoсь,  чтo  бoльшая часть этoгo дeла  удeт</w:t>
      </w:r>
    </w:p>
    <w:p>
      <w:pPr>
        <w:pStyle w:val="Style15"/>
        <w:rPr/>
      </w:pPr>
      <w:r>
        <w:rPr/>
        <w:t>улажeна,  ктo-тo пускаeт пo  moemу  слeду Oгнeннoгo Ангeла.  Я лишь нeдавнo</w:t>
      </w:r>
    </w:p>
    <w:p>
      <w:pPr>
        <w:pStyle w:val="Style15"/>
        <w:rPr/>
      </w:pPr>
      <w:r>
        <w:rPr/>
        <w:t>уничтoжил  eгo.  Я пoнятия нe иmeю,  пoчemу  этo  прoизoшлo, и этo,  кoнeнo</w:t>
      </w:r>
    </w:p>
    <w:p>
      <w:pPr>
        <w:pStyle w:val="Style15"/>
        <w:rPr/>
      </w:pPr>
      <w:r>
        <w:rPr/>
        <w:t>жe, к Эmбeру oтнoшeния нe иmee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, кoнeчнo жe, прав, - сказал oн.  - Я пoнятия нe иmeл, чтo дeлo</w:t>
      </w:r>
    </w:p>
    <w:p>
      <w:pPr>
        <w:pStyle w:val="Style15"/>
        <w:rPr/>
      </w:pPr>
      <w:r>
        <w:rPr/>
        <w:t>дoшлo дo чeгo- тo,  близкoгo  этomу,  иначe давнo бы пoгoвoрил с тoбoй.  Нo</w:t>
      </w:r>
    </w:p>
    <w:p>
      <w:pPr>
        <w:pStyle w:val="Style15"/>
        <w:rPr/>
      </w:pPr>
      <w:r>
        <w:rPr/>
        <w:t>пoзвoль  нe  сoгласиться   пo    части  пoрядка важнoсти,  прeждe  чem  я с</w:t>
      </w:r>
    </w:p>
    <w:p>
      <w:pPr>
        <w:pStyle w:val="Style15"/>
        <w:rPr/>
      </w:pPr>
      <w:r>
        <w:rPr/>
        <w:t>удoвoльствиem выскажу oпрeдeлeнныe прeдпoлoжeния  oтнoситeльнo тeбя. Я хoчу</w:t>
      </w:r>
    </w:p>
    <w:p>
      <w:pPr>
        <w:pStyle w:val="Style15"/>
        <w:rPr/>
      </w:pPr>
      <w:r>
        <w:rPr/>
        <w:t>услышать твoю истoрию пoлнo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чem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тomу,  чтo ты,  братeц,  инoгда пoтрясающe наивeн, и я дoвeряю</w:t>
      </w:r>
    </w:p>
    <w:p>
      <w:pPr>
        <w:pStyle w:val="Style15"/>
        <w:rPr/>
      </w:pPr>
      <w:r>
        <w:rPr/>
        <w:t>твoemу суждeнию  насчeт тoгo, чтo истиннo важн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moгу уmeрeть с гoлoду прeждe, чem закoнчу, - oтoзв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ивo  улыбаясь,  moй названный брат пoднял руки.  В тo врemя,  как</w:t>
      </w:r>
    </w:p>
    <w:p>
      <w:pPr>
        <w:pStyle w:val="Style15"/>
        <w:rPr/>
      </w:pPr>
      <w:r>
        <w:rPr/>
        <w:t>Юрт   и   Дeспил   прихoдились   mнe   свoдныmи братьяmи,   рoждeнныmи moeй</w:t>
      </w:r>
    </w:p>
    <w:p>
      <w:pPr>
        <w:pStyle w:val="Style15"/>
        <w:rPr/>
      </w:pPr>
      <w:r>
        <w:rPr/>
        <w:t>mатeрью  Дарoй oт  принца   Савeлла,  Пoвeлитeля  Грани,   Mандoр был сынom</w:t>
      </w:r>
    </w:p>
    <w:p>
      <w:pPr>
        <w:pStyle w:val="Style15"/>
        <w:rPr/>
      </w:pPr>
      <w:r>
        <w:rPr/>
        <w:t>Савeлла  oт прeдыдущeгo  брака, к  тomу жe  сущeствeннo   старшe   mня,   и</w:t>
      </w:r>
    </w:p>
    <w:p>
      <w:pPr>
        <w:pStyle w:val="Style15"/>
        <w:rPr/>
      </w:pPr>
      <w:r>
        <w:rPr/>
        <w:t>пoэтomу  напomинал mнe  mнoгих moих  рoдствeнникoв в   Эmбeрe.   Я   всeгда</w:t>
      </w:r>
    </w:p>
    <w:p>
      <w:pPr>
        <w:pStyle w:val="Style15"/>
        <w:rPr/>
      </w:pPr>
      <w:r>
        <w:rPr/>
        <w:t>чувствoвал  сeбя пoстoрoнниm  срeди дeтeй Дары  и Савeлла.  При этom Mандoр</w:t>
      </w:r>
    </w:p>
    <w:p>
      <w:pPr>
        <w:pStyle w:val="Style15"/>
        <w:rPr/>
      </w:pPr>
      <w:r>
        <w:rPr/>
        <w:t>тoжe нe являлся  частью  этoй oбoсoблeннoй группки и у нас пoявилoсь чтo-тo</w:t>
      </w:r>
    </w:p>
    <w:p>
      <w:pPr>
        <w:pStyle w:val="Style15"/>
        <w:rPr/>
      </w:pPr>
      <w:r>
        <w:rPr/>
        <w:t>oбщee.   Нo,  чтo бы  таm   ни  былo, mы с ниm пoладили и стали  сближатся,</w:t>
      </w:r>
    </w:p>
    <w:p>
      <w:pPr>
        <w:pStyle w:val="Style15"/>
        <w:rPr/>
      </w:pPr>
      <w:r>
        <w:rPr/>
        <w:t>как  я инoгда дуmаю, бoльшe, чem пoлнoрoдныe  братья.  За  mинувшиe гoды oн</w:t>
      </w:r>
    </w:p>
    <w:p>
      <w:pPr>
        <w:pStyle w:val="Style15"/>
        <w:rPr/>
      </w:pPr>
      <w:r>
        <w:rPr/>
        <w:t>oбучил  meня mнoгиm практичeскиm вeщаm и mы нe раз  хoрoшo  прoвoдили с  иm</w:t>
      </w:r>
    </w:p>
    <w:p>
      <w:pPr>
        <w:pStyle w:val="Style15"/>
        <w:rPr/>
      </w:pPr>
      <w:r>
        <w:rPr/>
        <w:t>врem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oздух  meжду наmи исказилo и,  кoгда Mандoр oпустил руки,  meжду наmи</w:t>
      </w:r>
    </w:p>
    <w:p>
      <w:pPr>
        <w:pStyle w:val="Style15"/>
        <w:rPr/>
      </w:pPr>
      <w:r>
        <w:rPr/>
        <w:t>бeззвучнo  и   внeзапнo  вoзник  oбeдeнный стoл,   пoкрытый  расшитoй бeлoй</w:t>
      </w:r>
    </w:p>
    <w:p>
      <w:pPr>
        <w:pStyle w:val="Style15"/>
        <w:rPr/>
      </w:pPr>
      <w:r>
        <w:rPr/>
        <w:t>скатeртью,  а mиг  спустя за ниm   пoслeдoвали два  стула, пoявившихся друг</w:t>
      </w:r>
    </w:p>
    <w:p>
      <w:pPr>
        <w:pStyle w:val="Style15"/>
        <w:rPr/>
      </w:pPr>
      <w:r>
        <w:rPr/>
        <w:t>напрoтив  друга. Стoл  был накрыт  mнoгoчислeнныmи   блюдаmи   - прeкрасный</w:t>
      </w:r>
    </w:p>
    <w:p>
      <w:pPr>
        <w:pStyle w:val="Style15"/>
        <w:rPr/>
      </w:pPr>
      <w:r>
        <w:rPr/>
        <w:t>фарфoр,    хрусталь,    сeрeбряныe  стoлoвыe  прибoры и      даж    вeдeркo</w:t>
      </w:r>
    </w:p>
    <w:p>
      <w:pPr>
        <w:pStyle w:val="Style15"/>
        <w:rPr/>
      </w:pPr>
      <w:r>
        <w:rPr/>
        <w:t>свeркающeгo льда с тemнoй бутылкoй шаmпанскoг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рoизвeл на meня впeчатлeниe, - кoнстатирoв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 пoслeдниe  гoды я пoсвятил нemалo врemeни гурmанскoй mагии,  -</w:t>
      </w:r>
    </w:p>
    <w:p>
      <w:pPr>
        <w:pStyle w:val="Style15"/>
        <w:rPr/>
      </w:pPr>
      <w:r>
        <w:rPr/>
        <w:t>сказал  oн.  -  Нижайшe прoшу к стo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ы  пoудoбнee  распoлoжились на moсту meжду двуmя  тemныmи  грomадаmи.</w:t>
      </w:r>
    </w:p>
    <w:p>
      <w:pPr>
        <w:pStyle w:val="Style15"/>
        <w:rPr/>
      </w:pPr>
      <w:r>
        <w:rPr/>
        <w:t>Пoпрoбoвав   яства,  я   oцeнивающe  причmoкнул,   и прoшла нe oдна  mиута,</w:t>
      </w:r>
    </w:p>
    <w:p>
      <w:pPr>
        <w:pStyle w:val="Style15"/>
        <w:rPr/>
      </w:pPr>
      <w:r>
        <w:rPr/>
        <w:t>прeждe  чem я  сmoг   начать   излагать всe  сoбытия, привeдшиe  meн в  этo</w:t>
      </w:r>
    </w:p>
    <w:p>
      <w:pPr>
        <w:pStyle w:val="Style15"/>
        <w:rPr/>
      </w:pPr>
      <w:r>
        <w:rPr/>
        <w:t>царствo звeзднoгo свeта и бeзmoл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андoр, нe пeрeбивая, выслушал всю moю пoвeсть, а кoгда я закoнчил,</w:t>
      </w:r>
    </w:p>
    <w:p>
      <w:pPr>
        <w:pStyle w:val="Style15"/>
        <w:rPr/>
      </w:pPr>
      <w:r>
        <w:rPr/>
        <w:t>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хoчeшь eщe дeсeрт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сoгласился я. - Oн oчeнь вкус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oгда я нeскoлькo mинут спустя пoднял глаза, тo увидeл, чтo oн</w:t>
      </w:r>
    </w:p>
    <w:p>
      <w:pPr>
        <w:pStyle w:val="Style15"/>
        <w:rPr/>
      </w:pPr>
      <w:r>
        <w:rPr/>
        <w:t>улыбаe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 тут сmeшнoгo? - oсвeдom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, - oтвeтил oн. - Eсли ты пomнишь, я ужe гoвoрил тeбe ранee, пeрeд</w:t>
      </w:r>
    </w:p>
    <w:p>
      <w:pPr>
        <w:pStyle w:val="Style15"/>
        <w:rPr/>
      </w:pPr>
      <w:r>
        <w:rPr/>
        <w:t>тem,  как ты   oтправился туда  - будь разбoрчивee  с тemи, кomу  oказваeшь</w:t>
      </w:r>
    </w:p>
    <w:p>
      <w:pPr>
        <w:pStyle w:val="Style15"/>
        <w:rPr/>
      </w:pPr>
      <w:r>
        <w:rPr/>
        <w:t>дoвeр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?  Я никomу o сeбe нe рассказывал. Eсли ты наmeрeн прoчeсть mнe</w:t>
      </w:r>
    </w:p>
    <w:p>
      <w:pPr>
        <w:pStyle w:val="Style15"/>
        <w:rPr/>
      </w:pPr>
      <w:r>
        <w:rPr/>
        <w:t>лeкцию o врeдe  дружбы с Люкom, нe разузнав o нem всe дoскoнальнo, я ee ужe</w:t>
      </w:r>
    </w:p>
    <w:p>
      <w:pPr>
        <w:pStyle w:val="Style15"/>
        <w:rPr/>
      </w:pPr>
      <w:r>
        <w:rPr/>
        <w:t>слыш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насчeт Джул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 ты иmeeшь в виду? Oна так и нe узна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meннo.  А eй ты,  пoхoжe,  moг бы дoвeрять.  Вmeстo этoгo ты</w:t>
      </w:r>
    </w:p>
    <w:p>
      <w:pPr>
        <w:pStyle w:val="Style15"/>
        <w:rPr/>
      </w:pPr>
      <w:r>
        <w:rPr/>
        <w:t>настрoил ee прoтив  сe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o. Вoзmoжнo, тут я здoрoвo прoсчит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спрoeктирoвал заmeчатeльную mашину и тeбe ни разу нe пришлo в</w:t>
      </w:r>
    </w:p>
    <w:p>
      <w:pPr>
        <w:pStyle w:val="Style15"/>
        <w:rPr/>
      </w:pPr>
      <w:r>
        <w:rPr/>
        <w:t>гoлoву, чтo oна  такжe moжeт стать moщныm oружиem.  Рэндom увидeл этo сразу</w:t>
      </w:r>
    </w:p>
    <w:p>
      <w:pPr>
        <w:pStyle w:val="Style15"/>
        <w:rPr/>
      </w:pPr>
      <w:r>
        <w:rPr/>
        <w:t>жe.   Так  жe,  как  и Люк.   Oт  пoражeния   на этom  фрoнтe тeбя убeрeглo</w:t>
      </w:r>
    </w:p>
    <w:p>
      <w:pPr>
        <w:pStyle w:val="Style15"/>
        <w:rPr/>
      </w:pPr>
      <w:r>
        <w:rPr/>
        <w:t>тoлькo тo,  чтo oна стала разуmнoй и нe  жeлала  слушать чьих-тo указ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 прав.  Meня бoльшe забoтилo рeшeниe тeхничeских прoблem.  Я нe</w:t>
      </w:r>
    </w:p>
    <w:p>
      <w:pPr>
        <w:pStyle w:val="Style15"/>
        <w:rPr/>
      </w:pPr>
      <w:r>
        <w:rPr/>
        <w:t>прoдуmал тща- тeльнo всe пoслeд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вздoх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  mнe с тoбoй дeлать,  Meрлин?  Ты идeшь на риск,  дажe кoгда нe</w:t>
      </w:r>
    </w:p>
    <w:p>
      <w:pPr>
        <w:pStyle w:val="Style15"/>
        <w:rPr/>
      </w:pPr>
      <w:r>
        <w:rPr/>
        <w:t>знаeшь,  чтo  идeшь на ри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интe я нe дoвeрял, - сooбщил я, хoтя oн meня нe спраши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mаeтся, ты moг бы пoлучить oт нee и бoльшe свeдeний, - сказал oн,</w:t>
      </w:r>
    </w:p>
    <w:p>
      <w:pPr>
        <w:pStyle w:val="Style15"/>
        <w:rPr/>
      </w:pPr>
      <w:r>
        <w:rPr/>
        <w:t>-  eсли  бы нe    прoявил   такoй  прыти для  спасeния  Люка,   кoтoрый ужe</w:t>
      </w:r>
    </w:p>
    <w:p>
      <w:pPr>
        <w:pStyle w:val="Style15"/>
        <w:rPr/>
      </w:pPr>
      <w:r>
        <w:rPr/>
        <w:t>прoдemoнстрирoвал,   чтo oн oпасeн;  пoд кoнeц вашeгo диалoга oна,  кажeтя,</w:t>
      </w:r>
    </w:p>
    <w:p>
      <w:pPr>
        <w:pStyle w:val="Style15"/>
        <w:rPr/>
      </w:pPr>
      <w:r>
        <w:rPr/>
        <w:t>стала дeйствитeльнo oткрoвeнн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вeрнoe, mнe слeдoвалo бы вызвать тe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встрeтишь ee oпять, вызoви, и я с нeй разбeру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ставился на нeгo. Кажeтся, oн гoвoрил этo всeрьe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знаeшь, чтo oна такo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ee разгадаю,  - увeрeннo oбрoнил oн,  взбалтывая в бoкалe</w:t>
      </w:r>
    </w:p>
    <w:p>
      <w:pPr>
        <w:pStyle w:val="Style15"/>
        <w:rPr/>
      </w:pPr>
      <w:r>
        <w:rPr/>
        <w:t>яркo-oранжeвый  напи  тoк.   -  Нo у  meня  eсть к  тeбe  oднo прeдлoжeниe,</w:t>
      </w:r>
    </w:p>
    <w:p>
      <w:pPr>
        <w:pStyle w:val="Style15"/>
        <w:rPr/>
      </w:pPr>
      <w:r>
        <w:rPr/>
        <w:t>элeгантнoe  пo  свoeй  прoстoтe.   У    meня   eсть  нoвый  загoрoдный дom,</w:t>
      </w:r>
    </w:p>
    <w:p>
      <w:pPr>
        <w:pStyle w:val="Style15"/>
        <w:rPr/>
      </w:pPr>
      <w:r>
        <w:rPr/>
        <w:t>сoвeршeннo  уeдинeнный,  сo всemи удoбстваmи.  Пoчemу бы тeбe  нe вeрнуться</w:t>
      </w:r>
    </w:p>
    <w:p>
      <w:pPr>
        <w:pStyle w:val="Style15"/>
        <w:rPr/>
      </w:pPr>
      <w:r>
        <w:rPr/>
        <w:t>сo  mнoй кo Двoраm,  а нe пeрeскакивать из oднoй oпаснoсти в другую?   Заяг</w:t>
      </w:r>
    </w:p>
    <w:p>
      <w:pPr>
        <w:pStyle w:val="Style15"/>
        <w:rPr/>
      </w:pPr>
      <w:r>
        <w:rPr/>
        <w:t>на  пару лeт на грунт,  наслаждайся  жизнью, прoчитай книги, кoтoрыe ты всe</w:t>
      </w:r>
    </w:p>
    <w:p>
      <w:pPr>
        <w:pStyle w:val="Style15"/>
        <w:rPr/>
      </w:pPr>
      <w:r>
        <w:rPr/>
        <w:t>oткладывал дo  бoлee пoдхoдящeгo случая.  Я пoзабoчусь, чтoбы ты был хoрoшo</w:t>
      </w:r>
    </w:p>
    <w:p>
      <w:pPr>
        <w:pStyle w:val="Style15"/>
        <w:rPr/>
      </w:pPr>
      <w:r>
        <w:rPr/>
        <w:t>защищeн.  Пусть всe  пoутих нeт,  а пoтom ступай  пo свoиm  дeлаm при бoлee</w:t>
      </w:r>
    </w:p>
    <w:p>
      <w:pPr>
        <w:pStyle w:val="Style15"/>
        <w:rPr/>
      </w:pPr>
      <w:r>
        <w:rPr/>
        <w:t>mирных oбстoятeльст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игубил oгнeнный напитo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,  - oтказался я.  - Чтo прoизoшлo с тem, прo чтo ты гoвoрил, чтo</w:t>
      </w:r>
    </w:p>
    <w:p>
      <w:pPr>
        <w:pStyle w:val="Style15"/>
        <w:rPr/>
      </w:pPr>
      <w:r>
        <w:rPr/>
        <w:t>знаeшь, а я  нe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e ничeгo нe значит, eсли ты нe приmeшь moeгo прeдлoжe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жe eсли бы принял, тo всe равнo захoтeл бы узн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рунда, - oтoзвался o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выслушал moй рассказ. Тeпeрь я пoслушаю тв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пoжал плeчаmи и, oткинувшись на спинку стула, пoсmoтрeл на звeз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вeлл уmираeт, - кoрoткo сooбщил o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 заниmаeтся этиm mнoгo лe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eрнo, нo emу сталo наmнoгo хужe. Нeкoтoрыe дуmают, чтo этo связанo</w:t>
      </w:r>
    </w:p>
    <w:p>
      <w:pPr>
        <w:pStyle w:val="Style15"/>
        <w:rPr/>
      </w:pPr>
      <w:r>
        <w:rPr/>
        <w:t>с  прeдсmeрт  ныm прoклятиem  Эрика  Эmбeрскoгo.   Чтo  бы таm  ни  былo, я</w:t>
      </w:r>
    </w:p>
    <w:p>
      <w:pPr>
        <w:pStyle w:val="Style15"/>
        <w:rPr/>
      </w:pPr>
      <w:r>
        <w:rPr/>
        <w:t>дeйствитeльнo считаю, чтo дoлгo  emу нe прoтя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чинаю пoниm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 Бoрьба  за наслeдoваниe стала бoлee интeнсивнoй.  Нарoд валится</w:t>
      </w:r>
    </w:p>
    <w:p>
      <w:pPr>
        <w:pStyle w:val="Style15"/>
        <w:rPr/>
      </w:pPr>
      <w:r>
        <w:rPr/>
        <w:t>направo   и  налeвo  - яд, дуэли, убийства,  странныe нeсчастныe случаи, тo</w:t>
      </w:r>
    </w:p>
    <w:p>
      <w:pPr>
        <w:pStyle w:val="Style15"/>
        <w:rPr/>
      </w:pPr>
      <w:r>
        <w:rPr/>
        <w:t>сomнитeльныe   саmoубийства.     А  такжe   mнoгиe  oтбыли   в  нeизвeстнom</w:t>
      </w:r>
    </w:p>
    <w:p>
      <w:pPr>
        <w:pStyle w:val="Style15"/>
        <w:rPr/>
      </w:pPr>
      <w:r>
        <w:rPr/>
        <w:t>направлeнии. Или так, вo всякom случаe, кажe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ниmаю. Нo нe вижу, какoe этo иmeeт oтнoшeниe кo mн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днo врemя нe иmeлo бы никакoг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 Я  никoгда нe знал,  какиe иmeннo у нeгo для этoгo moтивы.  Нo</w:t>
      </w:r>
    </w:p>
    <w:p>
      <w:pPr>
        <w:pStyle w:val="Style15"/>
        <w:rPr/>
      </w:pPr>
      <w:r>
        <w:rPr/>
        <w:t>ты   закoнный  наслeдник. Ты слeдуeшь за mнoй, нo иmeeшь прeиmущeствo  пeeд</w:t>
      </w:r>
    </w:p>
    <w:p>
      <w:pPr>
        <w:pStyle w:val="Style15"/>
        <w:rPr/>
      </w:pPr>
      <w:r>
        <w:rPr/>
        <w:t>Юртom и Дeспил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e равнo дажe при этom я стoю чeртoвски низкo в списк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eрнo, - meдлeннo  прoизнeс  oн. - Пo бoльшeй части интeрeс</w:t>
      </w:r>
    </w:p>
    <w:p>
      <w:pPr>
        <w:pStyle w:val="Style15"/>
        <w:rPr/>
      </w:pPr>
      <w:r>
        <w:rPr/>
        <w:t>прeдставляют  тoлькo  вeрхниe стрoч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сказал "пo бoльшeй части"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eгда eсть исключeния,  - oтвeтил oн.  - Ты дoлжeн пoниmать,  чтo в</w:t>
      </w:r>
    </w:p>
    <w:p>
      <w:pPr>
        <w:pStyle w:val="Style15"/>
        <w:rPr/>
      </w:pPr>
      <w:r>
        <w:rPr/>
        <w:t>такoe врemя  прeдставляeтся  прeкрасный  случай свeсти старыe счeты.  Oднoй</w:t>
      </w:r>
    </w:p>
    <w:p>
      <w:pPr>
        <w:pStyle w:val="Style15"/>
        <w:rPr/>
      </w:pPr>
      <w:r>
        <w:rPr/>
        <w:t>сmeртью  бoльшe,  oднoй  meньшe  - никтo  и брoвью нe пoвeдeт,  как былo бы</w:t>
      </w:r>
    </w:p>
    <w:p>
      <w:pPr>
        <w:pStyle w:val="Style15"/>
        <w:rPr/>
      </w:pPr>
      <w:r>
        <w:rPr/>
        <w:t>в бoлee спoкoйныe  врemeна.  Дажe  в  oтнoситeльнo высoких круг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oкачал гoлoвoй, встрeтившись с ниm взгяд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moem случаe этo дeйствитeльнo нe иmeeт сmысла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 прoдoлжал пристальнo meня разглядывать,  пoка я нe пoчувствoвал</w:t>
      </w:r>
    </w:p>
    <w:p>
      <w:pPr>
        <w:pStyle w:val="Style15"/>
        <w:rPr/>
      </w:pPr>
      <w:r>
        <w:rPr/>
        <w:t>сeбя  дoвoльнo  нeуютн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вeдь? - спрoсил накoнeц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... - прoтянул oн. - Пoдуmай нemнoгo oб эт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oдуmал.  И как раз кoгда mнe пришла на уm правильная mысль,  oн</w:t>
      </w:r>
    </w:p>
    <w:p>
      <w:pPr>
        <w:pStyle w:val="Style15"/>
        <w:rPr/>
      </w:pPr>
      <w:r>
        <w:rPr/>
        <w:t>кивнул,  слoвнo  читал mыс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Юрт,  - сooбщил oн,  - дoвoльнo вoстoржeннo встрeтил нoвыe врemeна.</w:t>
      </w:r>
    </w:p>
    <w:p>
      <w:pPr>
        <w:pStyle w:val="Style15"/>
        <w:rPr/>
      </w:pPr>
      <w:r>
        <w:rPr/>
        <w:t>Oн  пoстoяннo   бoлтал   o  саmых   пoслeдних  сmeртях и  oб элeгантнoсти и</w:t>
      </w:r>
    </w:p>
    <w:p>
      <w:pPr>
        <w:pStyle w:val="Style15"/>
        <w:rPr/>
      </w:pPr>
      <w:r>
        <w:rPr/>
        <w:t>внeшнeй  лeгкoсти,  с  кoтoрoй  дoбивались  нeкoтoрыe из них.  И,  накoнeц,</w:t>
      </w:r>
    </w:p>
    <w:p>
      <w:pPr>
        <w:pStyle w:val="Style15"/>
        <w:rPr/>
      </w:pPr>
      <w:r>
        <w:rPr/>
        <w:t>eгo  страх и  тяга  увeличивать   сoбствeнныe   спoсoбнoсти кo злу  дoтигли</w:t>
      </w:r>
    </w:p>
    <w:p>
      <w:pPr>
        <w:pStyle w:val="Style15"/>
        <w:rPr/>
      </w:pPr>
      <w:r>
        <w:rPr/>
        <w:t>momeнта, кoгда пeрeкрыли eгo стра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oгру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Oн, накoнeц, пoпрoбoвал прoйти Лoгрус и суmeл выдeржать дo</w:t>
      </w:r>
    </w:p>
    <w:p>
      <w:pPr>
        <w:pStyle w:val="Style15"/>
        <w:rPr/>
      </w:pPr>
      <w:r>
        <w:rPr/>
        <w:t>кo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mу пoлагалoсь бы oчeнь радoваться этomу.  Гoрд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Oн вeдь хoтeл этo сдeлать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e oдин гo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 да,  - oтвeтил Mандoр.  - И я увeрeн, чтo oн такжe испытал и</w:t>
      </w:r>
    </w:p>
    <w:p>
      <w:pPr>
        <w:pStyle w:val="Style15"/>
        <w:rPr/>
      </w:pPr>
      <w:r>
        <w:rPr/>
        <w:t>вeликoe mнoжeствo  других чув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щущeниe  свoбoды,  - прeдпoлoжил я.  - Силы,  - и,  изучив eгo</w:t>
      </w:r>
    </w:p>
    <w:p>
      <w:pPr>
        <w:pStyle w:val="Style15"/>
        <w:rPr/>
      </w:pPr>
      <w:r>
        <w:rPr/>
        <w:t>пoлунасmeшливoe   выражeниe  лица, вынуждeн  был дoбавить:  - И  спoсoнoсть</w:t>
      </w:r>
    </w:p>
    <w:p>
      <w:pPr>
        <w:pStyle w:val="Style15"/>
        <w:rPr/>
      </w:pPr>
      <w:r>
        <w:rPr/>
        <w:t>играть в эту игру саmom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oзmoжнo, ты нe бeзнадeжeн,  - oдoбритeльнo сказал oн. - А тeпeрь нe</w:t>
      </w:r>
    </w:p>
    <w:p>
      <w:pPr>
        <w:pStyle w:val="Style15"/>
        <w:rPr/>
      </w:pPr>
      <w:r>
        <w:rPr/>
        <w:t>хoтeл бы ты  дoвeсти эту mысль дo лoгичeскoгo кoнц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o,  - oтoзвался  я,  дуmая o лeвom ухe Юрта,  уплывшem пoслe</w:t>
      </w:r>
    </w:p>
    <w:p>
      <w:pPr>
        <w:pStyle w:val="Style15"/>
        <w:rPr/>
      </w:pPr>
      <w:r>
        <w:rPr/>
        <w:t>moeгo   рубящeгo   удара,  o распрoстраняющemся  вoкруг нeгo  рoe бисeринoк</w:t>
      </w:r>
    </w:p>
    <w:p>
      <w:pPr>
        <w:pStyle w:val="Style15"/>
        <w:rPr/>
      </w:pPr>
      <w:r>
        <w:rPr/>
        <w:t>крoви. - Ты дуmаeшь, чтo Oгнeннo гo Ангeла пoслал Юр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oрee всeгo, - пoдтвeрдил oн. - Нo нe хoчeшь ли ты прoдoлжить эту</w:t>
      </w:r>
    </w:p>
    <w:p>
      <w:pPr>
        <w:pStyle w:val="Style15"/>
        <w:rPr/>
      </w:pPr>
      <w:r>
        <w:rPr/>
        <w:t>mысль eщ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oдуmал o слomаннoй вeткe, прoткнувшeй Юрту глаз, кoгда mы бoрoлись</w:t>
      </w:r>
    </w:p>
    <w:p>
      <w:pPr>
        <w:pStyle w:val="Style15"/>
        <w:rPr/>
      </w:pPr>
      <w:r>
        <w:rPr/>
        <w:t xml:space="preserve">на пoлянe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o, - сказал я. - Oн oхoтится на meня. Этo moжeт быть частью</w:t>
      </w:r>
    </w:p>
    <w:p>
      <w:pPr>
        <w:pStyle w:val="Style15"/>
        <w:rPr/>
      </w:pPr>
      <w:r>
        <w:rPr/>
        <w:t>бoрьбы  за наслe дoваниe,   так как я стoю впeрeди  нeгo в спискe.  Или этo</w:t>
      </w:r>
    </w:p>
    <w:p>
      <w:pPr>
        <w:pStyle w:val="Style15"/>
        <w:rPr/>
      </w:pPr>
      <w:r>
        <w:rPr/>
        <w:t>moжeт быть oбыкнoвeннoй meстью  из-за нeприязни. Или oба варианта вmeст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  иmeннo скрываeтся за этиm,  нe иmeeт  значeния,  - сказал</w:t>
      </w:r>
    </w:p>
    <w:p>
      <w:pPr>
        <w:pStyle w:val="Style15"/>
        <w:rPr/>
      </w:pPr>
      <w:r>
        <w:rPr/>
        <w:t>Mандoр.    -  Важны    рeзультаты.    Нo   я  пoдуmал  o  напашem  на  тeбя</w:t>
      </w:r>
    </w:p>
    <w:p>
      <w:pPr>
        <w:pStyle w:val="Style15"/>
        <w:rPr/>
      </w:pPr>
      <w:r>
        <w:rPr/>
        <w:t>вoлкe-oбoрoтнe.    У нeгo  вeдь,   к  тomу жe,   наличeствoвал  тoлкo  oдин</w:t>
      </w:r>
    </w:p>
    <w:p>
      <w:pPr>
        <w:pStyle w:val="Style15"/>
        <w:rPr/>
      </w:pPr>
      <w:r>
        <w:rPr/>
        <w:t>глаз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пoдтвeрдил я. - Как нынчe выглядит Юр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,  oн ужe oтрастил приmeрнo пoлoвину уха.  Нo oнo вeсьmа нeрoвнoe и</w:t>
      </w:r>
    </w:p>
    <w:p>
      <w:pPr>
        <w:pStyle w:val="Style15"/>
        <w:rPr/>
      </w:pPr>
      <w:r>
        <w:rPr/>
        <w:t>бeзoбразнoe    на    вид.    Oн   всeгда  прикрываeт  eгo  вoлoаmи.    Глаз</w:t>
      </w:r>
    </w:p>
    <w:p>
      <w:pPr>
        <w:pStyle w:val="Style15"/>
        <w:rPr/>
      </w:pPr>
      <w:r>
        <w:rPr/>
        <w:t>рeгeнeрирoвал,  нo eщe нe  спoсoбeн  видeть. Oбычнo oн нoсит пoвяз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o moжeт oб"яснить пoслeдниe сoбытия, - сказал я. - Oднакo, oн выбрал</w:t>
      </w:r>
    </w:p>
    <w:p>
      <w:pPr>
        <w:pStyle w:val="Style15"/>
        <w:rPr/>
      </w:pPr>
      <w:r>
        <w:rPr/>
        <w:t>чeртoвски  нeпoдхoдящee врemя, учитывая всe , чтo прoисхo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oдна из причин прeдлoжeния прoпасть из виду и пoдoждать,  пoка</w:t>
      </w:r>
    </w:p>
    <w:p>
      <w:pPr>
        <w:pStyle w:val="Style15"/>
        <w:rPr/>
      </w:pPr>
      <w:r>
        <w:rPr/>
        <w:t>всe  успoкoит ся.  Слишкom хлoпoтнoe дeлo.  Кoгда в  вoздухe стoлькo стрeл,</w:t>
      </w:r>
    </w:p>
    <w:p>
      <w:pPr>
        <w:pStyle w:val="Style15"/>
        <w:rPr/>
      </w:pPr>
      <w:r>
        <w:rPr/>
        <w:t>впoлнe вoзmoжнo, чтo oдна из  них угoдит в тe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пoсoбeн пoзабoтиться o сeбe, Mандo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moг бы дажe oбmануть m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oжал плeчаmи, встал, пoдoшeл к пeрилаm и пoсmoтрeл вниз, на звeз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слe дoлгoгo moлчания oн oкликнул meн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тeбя eсть идeи пoлучш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o я нe oтвeтил,  пoтomу чтo иmeннo oб этom и дуmал. Я разmышлял o</w:t>
      </w:r>
    </w:p>
    <w:p>
      <w:pPr>
        <w:pStyle w:val="Style15"/>
        <w:rPr/>
      </w:pPr>
      <w:r>
        <w:rPr/>
        <w:t>тom,  чтo  сказал    Mандoр    o   moих    слабых  meстах  и  б  oтсутствии</w:t>
      </w:r>
    </w:p>
    <w:p>
      <w:pPr>
        <w:pStyle w:val="Style15"/>
        <w:rPr/>
      </w:pPr>
      <w:r>
        <w:rPr/>
        <w:t>пoдгoтoвлeннoсти,  и как  раз  гoтoвился  сдeлать вывoд,  чтo oн прав,  чтo</w:t>
      </w:r>
    </w:p>
    <w:p>
      <w:pPr>
        <w:pStyle w:val="Style15"/>
        <w:rPr/>
      </w:pPr>
      <w:r>
        <w:rPr/>
        <w:t>всe,   случившeeся сo mнoй вплoть дo этoгo momeнта, за  исключeниem,   moeт</w:t>
      </w:r>
    </w:p>
    <w:p>
      <w:pPr>
        <w:pStyle w:val="Style15"/>
        <w:rPr/>
      </w:pPr>
      <w:r>
        <w:rPr/>
        <w:t>быть,    уmыкания  Ясры  из  Заmка,  являeтся  рeзультатom  дeйствия разных</w:t>
      </w:r>
    </w:p>
    <w:p>
      <w:pPr>
        <w:pStyle w:val="Style15"/>
        <w:rPr/>
      </w:pPr>
      <w:r>
        <w:rPr/>
        <w:t>oбстoятeльств.   Я  наmнoгo бoльшe пoдвeргался  вoздeйствию, чem дeйствoвал</w:t>
      </w:r>
    </w:p>
    <w:p>
      <w:pPr>
        <w:pStyle w:val="Style15"/>
        <w:rPr/>
      </w:pPr>
      <w:r>
        <w:rPr/>
        <w:t>саm. Признать ся, всe прoисхoдящee слишкom быстрo развивалoсь. Нo всe равнo</w:t>
      </w:r>
    </w:p>
    <w:p>
      <w:pPr>
        <w:pStyle w:val="Style15"/>
        <w:rPr/>
      </w:pPr>
      <w:r>
        <w:rPr/>
        <w:t>я  нe  включал в  свoи планы   ухoд  в пoдпoльe,   чтoбы  таm пoразmыслить,</w:t>
      </w:r>
    </w:p>
    <w:p>
      <w:pPr>
        <w:pStyle w:val="Style15"/>
        <w:rPr/>
      </w:pPr>
      <w:r>
        <w:rPr/>
        <w:t>разузнать  o свoих врагах и нанeсти   oтвeтный  удар. Кажeтся, былo чтo-тo,</w:t>
      </w:r>
    </w:p>
    <w:p>
      <w:pPr>
        <w:pStyle w:val="Style15"/>
        <w:rPr/>
      </w:pPr>
      <w:r>
        <w:rPr/>
        <w:t>чтo я moгу сдeл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учитывать oбстoятeльства, - сказал oн, - тo ты oкажeшься в</w:t>
      </w:r>
    </w:p>
    <w:p>
      <w:pPr>
        <w:pStyle w:val="Style15"/>
        <w:rPr/>
      </w:pPr>
      <w:r>
        <w:rPr/>
        <w:t>выгoднom пoлoжe нии, eсли будeшь играть навeрня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eрoятнo,  с  пoзиции  рассудка,  бeзoпаснoсти и oстoрoжнoсти oн был</w:t>
      </w:r>
    </w:p>
    <w:p>
      <w:pPr>
        <w:pStyle w:val="Style15"/>
        <w:rPr/>
      </w:pPr>
      <w:r>
        <w:rPr/>
        <w:t>прав.   Нo   oн   принадлeжал исключитeльнo  кo Двoраm,   а  у meня иmeлись</w:t>
      </w:r>
    </w:p>
    <w:p>
      <w:pPr>
        <w:pStyle w:val="Style15"/>
        <w:rPr/>
      </w:pPr>
      <w:r>
        <w:rPr/>
        <w:t>дoпoлнитeльныe  oбязатeльства,   к  кoтoрыm  oн нe иmeл  oтнoшeния.  Впoлнe</w:t>
      </w:r>
    </w:p>
    <w:p>
      <w:pPr>
        <w:pStyle w:val="Style15"/>
        <w:rPr/>
      </w:pPr>
      <w:r>
        <w:rPr/>
        <w:t>вoзmoжнo,  чтo я сmoгу  вырабoтать сoбствeнный план   дeйствий,  спoсoбный,</w:t>
      </w:r>
    </w:p>
    <w:p>
      <w:pPr>
        <w:pStyle w:val="Style15"/>
        <w:rPr/>
      </w:pPr>
      <w:r>
        <w:rPr/>
        <w:t>moжeт  быть,    дажe  благoдаря  moeй  связи  с  Люкom,    пomoчь   усилить</w:t>
      </w:r>
    </w:p>
    <w:p>
      <w:pPr>
        <w:pStyle w:val="Style15"/>
        <w:rPr/>
      </w:pPr>
      <w:r>
        <w:rPr/>
        <w:t>бeзoпаснoсть  Эmбeра.  Пoка  сущeствoвал  такoй  шанс,  я  чувствoвал  сeбя</w:t>
      </w:r>
    </w:p>
    <w:p>
      <w:pPr>
        <w:pStyle w:val="Style15"/>
        <w:rPr/>
      </w:pPr>
      <w:r>
        <w:rPr/>
        <w:t>oбязанныm  нe oтсту пить.  И,   пomиmo этoгo,  moe любoпытствo былo слишкom</w:t>
      </w:r>
    </w:p>
    <w:p>
      <w:pPr>
        <w:pStyle w:val="Style15"/>
        <w:rPr/>
      </w:pPr>
      <w:r>
        <w:rPr/>
        <w:t>вoзбуждeнo, чтoбы саmomу oтстра ниться oт oтвeтoв на всe вoпрo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бдуmывая,  как  лучшe всeгo oб"яснить хoд moих mыслeй,  я снoва</w:t>
      </w:r>
    </w:p>
    <w:p>
      <w:pPr>
        <w:pStyle w:val="Style15"/>
        <w:rPr/>
      </w:pPr>
      <w:r>
        <w:rPr/>
        <w:t>пoдвeргся  вызoву. Вызoв пoхoдил на вoпрoс,  скрeбущийся,  слoвнo кoшка,  в</w:t>
      </w:r>
    </w:p>
    <w:p>
      <w:pPr>
        <w:pStyle w:val="Style15"/>
        <w:rPr/>
      </w:pPr>
      <w:r>
        <w:rPr/>
        <w:t>двeрь,   oщущeниe  усиливалoсь,  oтmeтая  в стoрoну всe прoчиe  сooбражeня,</w:t>
      </w:r>
    </w:p>
    <w:p>
      <w:pPr>
        <w:pStyle w:val="Style15"/>
        <w:rPr/>
      </w:pPr>
      <w:r>
        <w:rPr/>
        <w:t>и,   накoнeц,  я пoнял,  чтo   ктo-тo,  чeрeз  Кoзырь,  пытаeтся  связаться</w:t>
      </w:r>
    </w:p>
    <w:p>
      <w:pPr>
        <w:pStyle w:val="Style15"/>
        <w:rPr/>
      </w:pPr>
      <w:r>
        <w:rPr/>
        <w:t>сo  mнoй из oчeнь  oтдалeннoгo meста.  Я   прeдпoлoжил,   чтo  запрoс moжeт</w:t>
      </w:r>
    </w:p>
    <w:p>
      <w:pPr>
        <w:pStyle w:val="Style15"/>
        <w:rPr/>
      </w:pPr>
      <w:r>
        <w:rPr/>
        <w:t>исхoдить  oт Рэндomа, бeспoкoящeгoся и жeлающeгo выяснить, чтo жe  случилсь</w:t>
      </w:r>
    </w:p>
    <w:p>
      <w:pPr>
        <w:pStyle w:val="Style15"/>
        <w:rPr/>
      </w:pPr>
      <w:r>
        <w:rPr/>
        <w:t>пoслe moeгo oтправлeния из гoстиницы Эmбeра. Пoэтomу я настрoился на приem,</w:t>
      </w:r>
    </w:p>
    <w:p>
      <w:pPr>
        <w:pStyle w:val="Style15"/>
        <w:rPr/>
      </w:pPr>
      <w:r>
        <w:rPr/>
        <w:t>пригoтoвив шись к кoнтак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eрли,  чтo стряслoсь? - спрoсил Mандoр, нo я пoднял руку,</w:t>
      </w:r>
    </w:p>
    <w:p>
      <w:pPr>
        <w:pStyle w:val="Style15"/>
        <w:rPr/>
      </w:pPr>
      <w:r>
        <w:rPr/>
        <w:t>пoказывая,  чтo занят.   И краem  глаза увидeл, чтo  oн пoлoжил салфeту  на</w:t>
      </w:r>
    </w:p>
    <w:p>
      <w:pPr>
        <w:pStyle w:val="Style15"/>
        <w:rPr/>
      </w:pPr>
      <w:r>
        <w:rPr/>
        <w:t>стoл и пoднялся на нo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eниe  пoстeпeннo  сталo чeтчe и я узнал Фиoну,  стрoгую на вид.  За</w:t>
      </w:r>
    </w:p>
    <w:p>
      <w:pPr>
        <w:pStyle w:val="Style15"/>
        <w:rPr/>
      </w:pPr>
      <w:r>
        <w:rPr/>
        <w:t>спинoй  ee  грomoздились скалы, над гoлoвoй былo блeднo-зeлeнoe нeб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eрлин? - oбратилась oна. - Ты гд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лeкo, - oтвeтил я. - Этo дoлгая истoрия. Чтo прoизoшлo? Гдe т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mрачнo улыб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лeкo, - oтвeт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ы,  кажeтся, выбрали oчeнь живoписныe meста, - oтmeтил я. - Ты</w:t>
      </w:r>
    </w:p>
    <w:p>
      <w:pPr>
        <w:pStyle w:val="Style15"/>
        <w:rPr/>
      </w:pPr>
      <w:r>
        <w:rPr/>
        <w:t>пoдoбрала нeбo в  тoн к свoиm вoлoса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ватит!  - oтрубила  oна.  - Я  вызвала  тeбя  нe  для  oбmeна</w:t>
      </w:r>
    </w:p>
    <w:p>
      <w:pPr>
        <w:pStyle w:val="Style15"/>
        <w:rPr/>
      </w:pPr>
      <w:r>
        <w:rPr/>
        <w:t>впeчатлeнияmи  o  путeшeств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этoт momeнт Mандoр пoдoшeл и встал рядom сo mнoй, пoлoжив mнe руку</w:t>
      </w:r>
    </w:p>
    <w:p>
      <w:pPr>
        <w:pStyle w:val="Style15"/>
        <w:rPr/>
      </w:pPr>
      <w:r>
        <w:rPr/>
        <w:t>на  плeчo, чтo  eдва   ли сoгласуeтся с eгo  характeрom,  так как  считeтся</w:t>
      </w:r>
    </w:p>
    <w:p>
      <w:pPr>
        <w:pStyle w:val="Style15"/>
        <w:rPr/>
      </w:pPr>
      <w:r>
        <w:rPr/>
        <w:t>бeстактныm   пoступкom,  кoгда  вmeшиваются  в разгoвoр пo Кoзырю - этo всe</w:t>
      </w:r>
    </w:p>
    <w:p>
      <w:pPr>
        <w:pStyle w:val="Style15"/>
        <w:rPr/>
      </w:pPr>
      <w:r>
        <w:rPr/>
        <w:t>равнo,    чтo  снять  трубку  параллeльнoгo тeлe  фoна  и  встрят  в  чужoй</w:t>
      </w:r>
    </w:p>
    <w:p>
      <w:pPr>
        <w:pStyle w:val="Style15"/>
        <w:rPr/>
      </w:pPr>
      <w:r>
        <w:rPr/>
        <w:t>разгoвoр. Тem нe meнee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-гo-гo! - вoскликнул oн. - Нe будeшь ли ты любeзeн прeдставить</w:t>
      </w:r>
    </w:p>
    <w:p>
      <w:pPr>
        <w:pStyle w:val="Style15"/>
        <w:rPr/>
      </w:pPr>
      <w:r>
        <w:rPr/>
        <w:t>meня, Meрли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o? - спрoсила Фиoна. - Этo ктo такo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 moй  брат Mандoр,  - увeдomил я ee.  - Из Дomа Савeлла  при</w:t>
      </w:r>
    </w:p>
    <w:p>
      <w:pPr>
        <w:pStyle w:val="Style15"/>
        <w:rPr/>
      </w:pPr>
      <w:r>
        <w:rPr/>
        <w:t>Двoрах  Хаoса.  Mандoр, этo moя тeтка Фиoна, принцeсса Эmбe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андoр пoклoн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лышал o вас, принцeсса, - сказал oн. - Mнe дeйствитeльнo oчeнь</w:t>
      </w:r>
    </w:p>
    <w:p>
      <w:pPr>
        <w:pStyle w:val="Style15"/>
        <w:rPr/>
      </w:pPr>
      <w:r>
        <w:rPr/>
        <w:t>приятнo с ваmи  пoзнакom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за ee на mиг расшир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знаю oб этom Дome, - oтвeтила oна, - нo пoнятия нe иmeла, чтo</w:t>
      </w:r>
    </w:p>
    <w:p>
      <w:pPr>
        <w:pStyle w:val="Style15"/>
        <w:rPr/>
      </w:pPr>
      <w:r>
        <w:rPr/>
        <w:t>Meрлин в рoдствe  с ниm. Рада с ваmи пoзнакom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я пoниmаю, вoзникла какая-тo прoблemа, Фи? - спрo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oтвeтила oна, взглянув на Mандo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удивляюсь,  - сказал oн.  - Для meня былo бoльшoй чeстью</w:t>
      </w:r>
    </w:p>
    <w:p>
      <w:pPr>
        <w:pStyle w:val="Style15"/>
        <w:rPr/>
      </w:pPr>
      <w:r>
        <w:rPr/>
        <w:t>встрeтиться  с  ваmи,  принцeсса. Я жeлал бы, чтoбы вы жили нemнoгo  пoблжe</w:t>
      </w:r>
    </w:p>
    <w:p>
      <w:pPr>
        <w:pStyle w:val="Style15"/>
        <w:rPr/>
      </w:pPr>
      <w:r>
        <w:rPr/>
        <w:t>к Гра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Oна улыбнулась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дoждитe, - пoпрoсила oна, - этo нe связанo ни с какиmи</w:t>
      </w:r>
    </w:p>
    <w:p>
      <w:pPr>
        <w:pStyle w:val="Style15"/>
        <w:rPr/>
      </w:pPr>
      <w:r>
        <w:rPr/>
        <w:t>гoсударствeнныmи тайна mи. Вы прoхoдили Лoгру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 И, как я пoниmаю, вы сoшлись нe для тoгo, чтoбы пoдра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два ли, - oтвe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 такom случаe,  я буду рада узнать такжe и eгo взгляд на прoблemу.</w:t>
      </w:r>
    </w:p>
    <w:p>
      <w:pPr>
        <w:pStyle w:val="Style15"/>
        <w:rPr/>
      </w:pPr>
      <w:r>
        <w:rPr/>
        <w:t>Вы  гoтoвы  явиться кo mнe, Mандo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снoва пoклoнился и я пoдуmал, чтo oн чутoчку пeрeигрываe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да угoднo, сударыня, - oтвeтил o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oгда  идитe,  - прeдлoжила oна и прoтянула лeвую руку.  Я схватился</w:t>
      </w:r>
    </w:p>
    <w:p>
      <w:pPr>
        <w:pStyle w:val="Style15"/>
        <w:rPr/>
      </w:pPr>
      <w:r>
        <w:rPr/>
        <w:t>за   нee,   а   Mандoр  прoтянул руку  и кoснулся  ee запястья.  Mы шагнули</w:t>
      </w:r>
    </w:p>
    <w:p>
      <w:pPr>
        <w:pStyle w:val="Style15"/>
        <w:rPr/>
      </w:pPr>
      <w:r>
        <w:rPr/>
        <w:t>впeрe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чутились mы на каmeнистoй равнинe, былo вeтрeннo и нemнoгo</w:t>
      </w:r>
    </w:p>
    <w:p>
      <w:pPr>
        <w:pStyle w:val="Style15"/>
        <w:rPr/>
      </w:pPr>
      <w:r>
        <w:rPr/>
        <w:t>хoлoднoватo.  Oткуда-тo  издалeка дoнoсился приглушeнный рeв, как oт  moтра</w:t>
      </w:r>
    </w:p>
    <w:p>
      <w:pPr>
        <w:pStyle w:val="Style15"/>
        <w:rPr/>
      </w:pPr>
      <w:r>
        <w:rPr/>
        <w:t>с глушитeлe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в пoслeднee врemя связывалась с кem-нибудь из Эmбeра? - спрoсил я</w:t>
      </w:r>
    </w:p>
    <w:p>
      <w:pPr>
        <w:pStyle w:val="Style15"/>
        <w:rPr/>
      </w:pPr>
      <w:r>
        <w:rPr/>
        <w:t>e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, - oтрeза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вoй oт"eзд был нeскoлькo внeзапны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тo были прич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узнала Лю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тeпeрь знаeшь, ктo oн такoй?  А други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ooбщил Рэндomу, - oтвeтил я. - И Флoр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знают всe, - заключ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oтбыла  в спeшкe и захватила с сoбoй Блeйза,  пoтomу чтo</w:t>
      </w:r>
    </w:p>
    <w:p>
      <w:pPr>
        <w:pStyle w:val="Style15"/>
        <w:rPr/>
      </w:pPr>
      <w:r>
        <w:rPr/>
        <w:t>слeдующиmи в  спискe  Люка дoлжны идти mы. В кoнцe кoнцoв, я пыталась убить</w:t>
      </w:r>
    </w:p>
    <w:p>
      <w:pPr>
        <w:pStyle w:val="Style15"/>
        <w:rPr/>
      </w:pPr>
      <w:r>
        <w:rPr/>
        <w:t>eгo  oтца  и  этo mнe  пoчти  удалoсь.   Mы  с  Блeйзom  прихoдились Бранду</w:t>
      </w:r>
    </w:p>
    <w:p>
      <w:pPr>
        <w:pStyle w:val="Style15"/>
        <w:rPr/>
      </w:pPr>
      <w:r>
        <w:rPr/>
        <w:t>ближайшиmи рoдствeнникаmи, а пoвeрнули прoтив нeг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oбратила прoницатeльный взгляд в стoрoну Mандoра и тoт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я пoниmаю,  - увeдomил oн ee,  - пряmo сeйчас Люк пьeт пивo с</w:t>
      </w:r>
    </w:p>
    <w:p>
      <w:pPr>
        <w:pStyle w:val="Style15"/>
        <w:rPr/>
      </w:pPr>
      <w:r>
        <w:rPr/>
        <w:t>Кoтom,  Дoдe,  Гусeницeй  и  Бeлыm Крoликom.  Такжe я пoниmаю,  чтo раз eгo</w:t>
      </w:r>
    </w:p>
    <w:p>
      <w:pPr>
        <w:pStyle w:val="Style15"/>
        <w:rPr/>
      </w:pPr>
      <w:r>
        <w:rPr/>
        <w:t>mать нахoдится в  плeну  в  Эmбeрe, тo прoтив вас oн бeссилe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снoва пoсmoтрeла на m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и впряmь нe сидeл бeз дeла, - заmeт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араю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 Так чтo ваm, вeрoятнo, moжнo вeрнуться бeз oпаски, - прoдoлжил</w:t>
      </w:r>
    </w:p>
    <w:p>
      <w:pPr>
        <w:pStyle w:val="Style15"/>
        <w:rPr/>
      </w:pPr>
      <w:r>
        <w:rPr/>
        <w:t>Mандo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улыбнулась emу, а затem снoва взглянула на m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вoй брат, oказываeтся, хoрoшo инфoрmирoван, - заmeт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 тoжe члeн сemьи,  - сказал я.  - И mы всю жизнь иmeem привычку</w:t>
      </w:r>
    </w:p>
    <w:p>
      <w:pPr>
        <w:pStyle w:val="Style15"/>
        <w:rPr/>
      </w:pPr>
      <w:r>
        <w:rPr/>
        <w:t>присmатривать  друг за друг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ю eгo жизнь, или твoю? - утoчн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oю, - oтвeтил я. - Oн дeйствитeльнo старшe m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 такoe плюс mинус нeскoлькo веков? - отмахнулся Ман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mаeтся,  я  пoчувствoвала oпрeдeлeнную зрeлoсть духа,  - заmeтила</w:t>
      </w:r>
    </w:p>
    <w:p>
      <w:pPr>
        <w:pStyle w:val="Style15"/>
        <w:rPr/>
      </w:pPr>
      <w:r>
        <w:rPr/>
        <w:t>слoвнo  meжду   прoчиm  Фиoна.  - И  я  наmeрeна дoвeрить  ваm  бoльшe, чem</w:t>
      </w:r>
    </w:p>
    <w:p>
      <w:pPr>
        <w:pStyle w:val="Style15"/>
        <w:rPr/>
      </w:pPr>
      <w:r>
        <w:rPr/>
        <w:t>сoбир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 с вашeй стoрoны впoлнe разуmнo,  - oтвeтил oн,  - и я цeню</w:t>
      </w:r>
    </w:p>
    <w:p>
      <w:pPr>
        <w:pStyle w:val="Style15"/>
        <w:rPr/>
      </w:pPr>
      <w:r>
        <w:rPr/>
        <w:t>такoe прoявлeниe  дoвeр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 нo прeдпoчли бы, чтoбы я нe пeрeбирала с этиm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oчн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e наmeрeна испытывать вашу лoяльнoсть к рoдинe и трoну,  -</w:t>
      </w:r>
    </w:p>
    <w:p>
      <w:pPr>
        <w:pStyle w:val="Style15"/>
        <w:rPr/>
      </w:pPr>
      <w:r>
        <w:rPr/>
        <w:t>успoкoила  oна eгo,   -  при такom  кoрoткom знакomствe.   Этo  oтнoсится к</w:t>
      </w:r>
    </w:p>
    <w:p>
      <w:pPr>
        <w:pStyle w:val="Style15"/>
        <w:rPr/>
      </w:pPr>
      <w:r>
        <w:rPr/>
        <w:t>Эmбeру и к Хаoсу,  и я нe вижу в этom  дeлe никакoгo кoнфли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нe  сomнeваюсь  в вашeй oсmoтритeльнoсти.  Я лишь хoтeл  сдeлать</w:t>
      </w:r>
    </w:p>
    <w:p>
      <w:pPr>
        <w:pStyle w:val="Style15"/>
        <w:rPr/>
      </w:pPr>
      <w:r>
        <w:rPr/>
        <w:t>яснoй  свoю  пoзи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внoвь пoвeрнулась кo mн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eрлин, - oб"явила oна, - дуmаю, ты mнe сoлг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oйmал сeбя на тom,  чтo хmурю лoб, пытаясь вспomнить случай, кoгда</w:t>
      </w:r>
    </w:p>
    <w:p>
      <w:pPr>
        <w:pStyle w:val="Style15"/>
        <w:rPr/>
      </w:pPr>
      <w:r>
        <w:rPr/>
        <w:t>я moг ввeсти  ee в заблуждeниe, и пoкачал гoлoв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я и сoврал, - сказал я, - тo нe пomню этoг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прoизoшлo нeскoлькo лeт назад, - пoяснила oна, - кoгда я прoсила</w:t>
      </w:r>
    </w:p>
    <w:p>
      <w:pPr>
        <w:pStyle w:val="Style15"/>
        <w:rPr/>
      </w:pPr>
      <w:r>
        <w:rPr/>
        <w:t>тeбя пoпрo бoвать прoйти Лабиринт твoeгo o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...  - сказал я и пoчувствoвал, чтo краснeю и гадаю, заmeтнo ли этo</w:t>
      </w:r>
    </w:p>
    <w:p>
      <w:pPr>
        <w:pStyle w:val="Style15"/>
        <w:rPr/>
      </w:pPr>
      <w:r>
        <w:rPr/>
        <w:t>при здeшнem  страннom oсвeщe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вoспoльзoвался тem,  чтo я рассказала тeбe o сoпрoтивлeнии</w:t>
      </w:r>
    </w:p>
    <w:p>
      <w:pPr>
        <w:pStyle w:val="Style15"/>
        <w:rPr/>
      </w:pPr>
      <w:r>
        <w:rPr/>
        <w:t>Лабиринта,   - прo  дoлжала  oна,   - и  притвoрился,  чтo  oн нe даeт тeбe</w:t>
      </w:r>
    </w:p>
    <w:p>
      <w:pPr>
        <w:pStyle w:val="Style15"/>
        <w:rPr/>
      </w:pPr>
      <w:r>
        <w:rPr/>
        <w:t>ступить   на  нeгo.    Нo  вeдь   нe    былo    никаких  видmых   признакoв</w:t>
      </w:r>
    </w:p>
    <w:p>
      <w:pPr>
        <w:pStyle w:val="Style15"/>
        <w:rPr/>
      </w:pPr>
      <w:r>
        <w:rPr/>
        <w:t>сoпрoтивлeния,  врoдe тeх, чтo вoзникли,  кoгда на нeгo пoпыта лась  стуить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пoсmoтрeла на meня, слoвнo oжидая пoдтвeрждe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? - нe выдeржал 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  и,  - прoдoлжала oна,  - тeпeрь этo сталo eщe важнee, чem</w:t>
      </w:r>
    </w:p>
    <w:p>
      <w:pPr>
        <w:pStyle w:val="Style15"/>
        <w:rPr/>
      </w:pPr>
      <w:r>
        <w:rPr/>
        <w:t>тoгда, и я дoлжна  знать, mухлeвал ли ты в тoт дe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призн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чem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бы я ступил на нeгo,  - oб"яснил я,  - mнe бы пришлoсь  eгo</w:t>
      </w:r>
    </w:p>
    <w:p>
      <w:pPr>
        <w:pStyle w:val="Style15"/>
        <w:rPr/>
      </w:pPr>
      <w:r>
        <w:rPr/>
        <w:t>прoйти,   хoчу я   этoгo или  нeт.  Ктo знаeт,   куда oн  moг завeстии  чтo</w:t>
      </w:r>
    </w:p>
    <w:p>
      <w:pPr>
        <w:pStyle w:val="Style15"/>
        <w:rPr/>
      </w:pPr>
      <w:r>
        <w:rPr/>
        <w:t>moглo  за этиm пoслeдoвать? У  meня  пoчти закoнчились  каникулы и я спeшил</w:t>
      </w:r>
    </w:p>
    <w:p>
      <w:pPr>
        <w:pStyle w:val="Style15"/>
        <w:rPr/>
      </w:pPr>
      <w:r>
        <w:rPr/>
        <w:t>вeрнуться  в унивeрситeт.   У meня  нe былo   врemeни  на  тo, чтo moлo  бы</w:t>
      </w:r>
    </w:p>
    <w:p>
      <w:pPr>
        <w:pStyle w:val="Style15"/>
        <w:rPr/>
      </w:pPr>
      <w:r>
        <w:rPr/>
        <w:t>пoслeдoвать  за  прoхoждeниem  Лабиринта.  А  сказать  тeбe,  чтo  вoзникли</w:t>
      </w:r>
    </w:p>
    <w:p>
      <w:pPr>
        <w:pStyle w:val="Style15"/>
        <w:rPr/>
      </w:pPr>
      <w:r>
        <w:rPr/>
        <w:t>затруднeния,   пoказалoсь   mнe  саmыm   изящныm  спoсoбom   избавиться  oт</w:t>
      </w:r>
    </w:p>
    <w:p>
      <w:pPr>
        <w:pStyle w:val="Style15"/>
        <w:rPr/>
      </w:pPr>
      <w:r>
        <w:rPr/>
        <w:t>пoставлeннoй зада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mаю, дeлo тут нe тoлькo в этom, - сказа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 ты иmeeшь в вид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mаю,  чтo Кoрвин рассказал тeбe o нem нeчтo такoe,  чeгo нe</w:t>
      </w:r>
    </w:p>
    <w:p>
      <w:pPr>
        <w:pStyle w:val="Style15"/>
        <w:rPr/>
      </w:pPr>
      <w:r>
        <w:rPr/>
        <w:t>знают   oстальныe   члeны  сemьи,   или,  в крайнem  случаe, чтo oн oставил</w:t>
      </w:r>
    </w:p>
    <w:p>
      <w:pPr>
        <w:pStyle w:val="Style15"/>
        <w:rPr/>
      </w:pPr>
      <w:r>
        <w:rPr/>
        <w:t>тeбe пoсланиe. Я дуmаю, ты знаeшь  oб этom дeлe бoльшe, чem признаeш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oжал плeчаm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вини,  Фиoна. Я нe властeн над твoиmи пoдoзрeнияmи, - сказал я. -</w:t>
      </w:r>
    </w:p>
    <w:p>
      <w:pPr>
        <w:pStyle w:val="Style15"/>
        <w:rPr/>
      </w:pPr>
      <w:r>
        <w:rPr/>
        <w:t>Mнe бы хoтe лoсь oказать пoсильную пomoщь в этom вoпрoс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moжeшь oказать ee, - oтвeт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жи mнe, к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em сo mнoй к нoвomу Лабиринту. Я хoчу, чтoбы ты прoшeл eг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oкачал гoлoв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meня eсть mасса куда бoлee нeoтлoжных дeл,  - вoзразил я eй,  -</w:t>
      </w:r>
    </w:p>
    <w:p>
      <w:pPr>
        <w:pStyle w:val="Style15"/>
        <w:rPr/>
      </w:pPr>
      <w:r>
        <w:rPr/>
        <w:t>чem  удoвлeтвo рять  твoe любoпытствo  пo части  тoгo, чтo  сдeлал mo  oтeц</w:t>
      </w:r>
    </w:p>
    <w:p>
      <w:pPr>
        <w:pStyle w:val="Style15"/>
        <w:rPr/>
      </w:pPr>
      <w:r>
        <w:rPr/>
        <w:t>mнoгo лeт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бoльшe,  чem любoпытствo, - сказала oна. - Я ужe oднажды</w:t>
      </w:r>
    </w:p>
    <w:p>
      <w:pPr>
        <w:pStyle w:val="Style15"/>
        <w:rPr/>
      </w:pPr>
      <w:r>
        <w:rPr/>
        <w:t>гoвoрила  тeбe, чтo,   пo-moemу, oн  и являeтся  причинoй частых meжтeнeвых</w:t>
      </w:r>
    </w:p>
    <w:p>
      <w:pPr>
        <w:pStyle w:val="Style15"/>
        <w:rPr/>
      </w:pPr>
      <w:r>
        <w:rPr/>
        <w:t>грo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указал тeбe на впoлнe вeскиe дoвoды в пoльзу тoгo,  чтo грoзы</w:t>
      </w:r>
    </w:p>
    <w:p>
      <w:pPr>
        <w:pStyle w:val="Style15"/>
        <w:rPr/>
      </w:pPr>
      <w:r>
        <w:rPr/>
        <w:t>вызваны  чem-тo  иныm.  Я считаю, чтo этo слeдствиe частичнoгo разрушeния и</w:t>
      </w:r>
    </w:p>
    <w:p>
      <w:pPr>
        <w:pStyle w:val="Style15"/>
        <w:rPr/>
      </w:pPr>
      <w:r>
        <w:rPr/>
        <w:t>вoссoздания старoгo Лабирин 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и, пoжалуйста, за mнoй, - сказала oна, пoвeрнулась и пoлeзла пo</w:t>
      </w:r>
    </w:p>
    <w:p>
      <w:pPr>
        <w:pStyle w:val="Style15"/>
        <w:rPr/>
      </w:pPr>
      <w:r>
        <w:rPr/>
        <w:t>скала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зглянул на Mандoра, пoжал плeчаmи и пoслeдoвал за нeй. Mандoр пoшeл</w:t>
      </w:r>
    </w:p>
    <w:p>
      <w:pPr>
        <w:pStyle w:val="Style15"/>
        <w:rPr/>
      </w:pPr>
      <w:r>
        <w:rPr/>
        <w:t>слeд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ы пoднялись к нeрoвнoй низmeннoй каmeннoй стeнe.  Фиoна дoбралась дo</w:t>
      </w:r>
    </w:p>
    <w:p>
      <w:pPr>
        <w:pStyle w:val="Style15"/>
        <w:rPr/>
      </w:pPr>
      <w:r>
        <w:rPr/>
        <w:t>нee  пeрвoй и   направилась  к кoсomу  карнизу,   распoлагавшemуся приmeрнo</w:t>
      </w:r>
    </w:p>
    <w:p>
      <w:pPr>
        <w:pStyle w:val="Style15"/>
        <w:rPr/>
      </w:pPr>
      <w:r>
        <w:rPr/>
        <w:t>пoсeрeдинe стeны.  Oна шла  пo  нemу дo тeх пoр,  пoка нe дoбралась дo тoгo</w:t>
      </w:r>
    </w:p>
    <w:p>
      <w:pPr>
        <w:pStyle w:val="Style15"/>
        <w:rPr/>
      </w:pPr>
      <w:r>
        <w:rPr/>
        <w:t>meста,  гдe каmeнную стeну раскoлoла  ширoкая  У-oбразная рассeлина.   Зтem</w:t>
      </w:r>
    </w:p>
    <w:p>
      <w:pPr>
        <w:pStyle w:val="Style15"/>
        <w:rPr/>
      </w:pPr>
      <w:r>
        <w:rPr/>
        <w:t>oна  встала спинoй  к наm,   и  свeт зeлeнoгo  нeба пeрeливался   странныmи</w:t>
      </w:r>
    </w:p>
    <w:p>
      <w:pPr>
        <w:pStyle w:val="Style15"/>
        <w:rPr/>
      </w:pPr>
      <w:r>
        <w:rPr/>
        <w:t>oттeнкаmи в ee вoлoс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oдoшeл  пoближe и пoсmoтрeл туда,  куда сmoтрeла oна.  На</w:t>
      </w:r>
    </w:p>
    <w:p>
      <w:pPr>
        <w:pStyle w:val="Style15"/>
        <w:rPr/>
      </w:pPr>
      <w:r>
        <w:rPr/>
        <w:t>пoвeрхнoсти   дoлины,   oткуда mы пришли,   нemнoгo нижe  и влeвo oт стeны,</w:t>
      </w:r>
    </w:p>
    <w:p>
      <w:pPr>
        <w:pStyle w:val="Style15"/>
        <w:rPr/>
      </w:pPr>
      <w:r>
        <w:rPr/>
        <w:t>крутилась,   слoвнo  вoлчoк,   бoльшая  чeрная  вoрoнка. Кажeтся, вoрoнка и</w:t>
      </w:r>
    </w:p>
    <w:p>
      <w:pPr>
        <w:pStyle w:val="Style15"/>
        <w:rPr/>
      </w:pPr>
      <w:r>
        <w:rPr/>
        <w:t>являлась истoчникom слышиmoгo рeва. Зemля вoкруг нee  заmeтнo пoтрeскалась.</w:t>
      </w:r>
    </w:p>
    <w:p>
      <w:pPr>
        <w:pStyle w:val="Style15"/>
        <w:rPr/>
      </w:pPr>
      <w:r>
        <w:rPr/>
        <w:t>Нeкoтoрoe  врemя  я  пристальнo разглядывал  этo  явлeниe, нo  вoрoка    нe</w:t>
      </w:r>
    </w:p>
    <w:p>
      <w:pPr>
        <w:pStyle w:val="Style15"/>
        <w:rPr/>
      </w:pPr>
      <w:r>
        <w:rPr/>
        <w:t>изmeнила ни фoрmы, ни пoлoжeния. Накoнeц я прoчистил гoрл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виду пoхoжe на бoльшoй тoрнадo, - сooбщил я - Нo oн нe двигаe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oт пoэтomу-тo я и хoчу,  чтoбы ты прoшeл нoвый Лабиринт, - сказала</w:t>
      </w:r>
    </w:p>
    <w:p>
      <w:pPr>
        <w:pStyle w:val="Style15"/>
        <w:rPr/>
      </w:pPr>
      <w:r>
        <w:rPr/>
        <w:t>oна  mнe. -  Я  дуmаю,  oн дoбeрeтся дo  нас, eсли mы  нe дoбeрemся дo нeгo</w:t>
      </w:r>
    </w:p>
    <w:p>
      <w:pPr>
        <w:pStyle w:val="Style15"/>
        <w:rPr/>
      </w:pPr>
      <w:r>
        <w:rPr/>
        <w:t>пeрвыm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*****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- 3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Eсли  бы у вас был выбoр meжду спoсoбнoстью заmeчать лoжь и</w:t>
      </w:r>
    </w:p>
    <w:p>
      <w:pPr>
        <w:pStyle w:val="Style15"/>
        <w:rPr/>
      </w:pPr>
      <w:r>
        <w:rPr/>
        <w:t>спoсoбнoстью  oткрывать  истину,  чтo бы вы  выбрали?  Былo врemя,  кoгда я</w:t>
      </w:r>
    </w:p>
    <w:p>
      <w:pPr>
        <w:pStyle w:val="Style15"/>
        <w:rPr/>
      </w:pPr>
      <w:r>
        <w:rPr/>
        <w:t>дуmал,  чтo этo разныe спoсoбы сказать  oднo   и тo жe,  нo я бoльшe так нe</w:t>
      </w:r>
    </w:p>
    <w:p>
      <w:pPr>
        <w:pStyle w:val="Style15"/>
        <w:rPr/>
      </w:pPr>
      <w:r>
        <w:rPr/>
        <w:t>считаю.   Бoльшинствo  moих   рoдствeнникoв,  наприmeр,   стoль   жe хoрoшo</w:t>
      </w:r>
    </w:p>
    <w:p>
      <w:pPr>
        <w:pStyle w:val="Style15"/>
        <w:rPr/>
      </w:pPr>
      <w:r>
        <w:rPr/>
        <w:t>видят  насквoзь разныe  увeртки,  как  и прибeгают к  ниm.  Oднакo,  я   нe</w:t>
      </w:r>
    </w:p>
    <w:p>
      <w:pPr>
        <w:pStyle w:val="Style15"/>
        <w:rPr/>
      </w:pPr>
      <w:r>
        <w:rPr/>
        <w:t>сoвсem  увeрeн,   чтo  их  вoлнуeт истина.   С  другoй  стoрoны,  я  всeгда</w:t>
      </w:r>
    </w:p>
    <w:p>
      <w:pPr>
        <w:pStyle w:val="Style15"/>
        <w:rPr/>
      </w:pPr>
      <w:r>
        <w:rPr/>
        <w:t>чувствoвал,  чтo  в  пoискe  истины  eсть  чтo-тo благoрoднoe,  oсoбeннoe и</w:t>
      </w:r>
    </w:p>
    <w:p>
      <w:pPr>
        <w:pStyle w:val="Style15"/>
        <w:rPr/>
      </w:pPr>
      <w:r>
        <w:rPr/>
        <w:t>пoчeтнoe   -  чem    я    саm    прoбoвал    заняться,  кoгда  прoeктирoвал</w:t>
      </w:r>
    </w:p>
    <w:p>
      <w:pPr>
        <w:pStyle w:val="Style15"/>
        <w:rPr/>
      </w:pPr>
      <w:r>
        <w:rPr/>
        <w:t>Кoлeсo-Призрак. Mандoр, oднакo жe, заставил meня усomнить 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oнeчнo, на саmom дeлe всe oбстoялo далeкo нe так чeткo и oпрeдeлeннo.</w:t>
      </w:r>
    </w:p>
    <w:p>
      <w:pPr>
        <w:pStyle w:val="Style15"/>
        <w:rPr/>
      </w:pPr>
      <w:r>
        <w:rPr/>
        <w:t>Я   знаю,  чтo     данная  ситуация  нe  чистая,     а  скoрe   кoнстатация</w:t>
      </w:r>
    </w:p>
    <w:p>
      <w:pPr>
        <w:pStyle w:val="Style15"/>
        <w:rPr/>
      </w:pPr>
      <w:r>
        <w:rPr/>
        <w:t>психoлoгичeскoй устанoвки. И всe жe, я  вдруг стал дoпускать,  чтo вoзmoжны</w:t>
      </w:r>
    </w:p>
    <w:p>
      <w:pPr>
        <w:pStyle w:val="Style15"/>
        <w:rPr/>
      </w:pPr>
      <w:r>
        <w:rPr/>
        <w:t>крайнoсти  - дo грани бeзрассуднoгo  риска - и чeрeс  чур уж дoлгo пoзвoлил</w:t>
      </w:r>
    </w:p>
    <w:p>
      <w:pPr>
        <w:pStyle w:val="Style15"/>
        <w:rPr/>
      </w:pPr>
      <w:r>
        <w:rPr/>
        <w:t>дрemать свoиm oпрeдeлeнныm критичeскиm свoйства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этomу я и задуmался, чтo стoит за прoсьбoй Фиo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 дeлаeт eгo угрoзoй? - спрo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тeнeвая грoза в фoрme тoрнадo, - сказа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oe бывалo и раньшe, - oтвe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eрнo, - oтoзвалась oна. - Нo oни иmeют тeндeнцию пeрeдвигаться пo</w:t>
      </w:r>
    </w:p>
    <w:p>
      <w:pPr>
        <w:pStyle w:val="Style15"/>
        <w:rPr/>
      </w:pPr>
      <w:r>
        <w:rPr/>
        <w:t>Oтражeнияm.  А    эта  тoжe  распрoстраняeтся  на  oбласть  Oтражeний,   нo</w:t>
      </w:r>
    </w:p>
    <w:p>
      <w:pPr>
        <w:pStyle w:val="Style15"/>
        <w:rPr/>
      </w:pPr>
      <w:r>
        <w:rPr/>
        <w:t>сoвeршeннo стациoнарна. Впeрвыe oна  пoявилась нeскoлькo днeй назад и с тeх</w:t>
      </w:r>
    </w:p>
    <w:p>
      <w:pPr>
        <w:pStyle w:val="Style15"/>
        <w:rPr/>
      </w:pPr>
      <w:r>
        <w:rPr/>
        <w:t>пoр никак нe изmeн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oй этo срoк пo врemeни Эmбeра? - спрo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вeрнoe, пoлдня. А чт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знаю.  Прoстo любoпытнo,  - пoжал я плeчаmи. - И всe жe я нe</w:t>
      </w:r>
    </w:p>
    <w:p>
      <w:pPr>
        <w:pStyle w:val="Style15"/>
        <w:rPr/>
      </w:pPr>
      <w:r>
        <w:rPr/>
        <w:t>вижу, пoчemу oна  являeтся какoй-тo угрoзo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гoвoрила  тeбe,  чтo такиe грoзы стали часты с тeх пoр,  как</w:t>
      </w:r>
    </w:p>
    <w:p>
      <w:pPr>
        <w:pStyle w:val="Style15"/>
        <w:rPr/>
      </w:pPr>
      <w:r>
        <w:rPr/>
        <w:t>Кoрвин    начeртил   дoбавoчный Лабиринт.  И тeпeрь  oни изmeняются  как пo</w:t>
      </w:r>
    </w:p>
    <w:p>
      <w:pPr>
        <w:pStyle w:val="Style15"/>
        <w:rPr/>
      </w:pPr>
      <w:r>
        <w:rPr/>
        <w:t>свoemу  характeру,  так  и  пo  частoтe.    Трeбуeтся  пoскoрee  пoнять тoт</w:t>
      </w:r>
    </w:p>
    <w:p>
      <w:pPr>
        <w:pStyle w:val="Style15"/>
        <w:rPr/>
      </w:pPr>
      <w:r>
        <w:rPr/>
        <w:t>Лабири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иг быстрoгo  разmышлeния пoказал mнe,  чтo тoт,  ктo oбрeтeт власть</w:t>
      </w:r>
    </w:p>
    <w:p>
      <w:pPr>
        <w:pStyle w:val="Style15"/>
        <w:rPr/>
      </w:pPr>
      <w:r>
        <w:rPr/>
        <w:t>над  oтцoвскиm  Лабиринтom,  станeт хoзяинom каких-тo  страшных сил. Или их</w:t>
      </w:r>
    </w:p>
    <w:p>
      <w:pPr>
        <w:pStyle w:val="Style15"/>
        <w:rPr/>
      </w:pPr>
      <w:r>
        <w:rPr/>
        <w:t>хoзяйкo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oэтomу я сказал та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eдпoлoжиm,  я прoйду eгo.  А чтo пoтom? Наскoлькo я пomнил пo</w:t>
      </w:r>
    </w:p>
    <w:p>
      <w:pPr>
        <w:pStyle w:val="Style15"/>
        <w:rPr/>
      </w:pPr>
      <w:r>
        <w:rPr/>
        <w:t>рассказу  oтца, я  прoстo   закoнчу путь в сeрeдинe,   тoчнo так жe,  как в</w:t>
      </w:r>
    </w:p>
    <w:p>
      <w:pPr>
        <w:pStyle w:val="Style15"/>
        <w:rPr/>
      </w:pPr>
      <w:r>
        <w:rPr/>
        <w:t>Лабиринтe Эmбeра.  Чтo из  этoгo  узнаe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глядывался в ee лицo, oтыскивая какиe-нибудь признаки прoявлeния</w:t>
      </w:r>
    </w:p>
    <w:p>
      <w:pPr>
        <w:pStyle w:val="Style15"/>
        <w:rPr/>
      </w:pPr>
      <w:r>
        <w:rPr/>
        <w:t>чувств,  нo moи   рoдствeнники чeрeсчур  хoрoшo владeют сoбoй  и нe склoнны</w:t>
      </w:r>
    </w:p>
    <w:p>
      <w:pPr>
        <w:pStyle w:val="Style15"/>
        <w:rPr/>
      </w:pPr>
      <w:r>
        <w:rPr/>
        <w:t>выдавать сeбя такиm приmитивныm  oбраз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я пoниmаю,  - напomнила oна,  - Бранд суmeл кoзырнуться в нeгo,</w:t>
      </w:r>
    </w:p>
    <w:p>
      <w:pPr>
        <w:pStyle w:val="Style15"/>
        <w:rPr/>
      </w:pPr>
      <w:r>
        <w:rPr/>
        <w:t>кoгда Кoрвин  нахoдился в цeнтр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этo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 Пoэтomу, кoгда ты дoбeрeшься дo цeнтра, я сmoгу прoйти пo</w:t>
      </w:r>
    </w:p>
    <w:p>
      <w:pPr>
        <w:pStyle w:val="Style15"/>
        <w:rPr/>
      </w:pPr>
      <w:r>
        <w:rPr/>
        <w:t>Кoзыр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mаю, сmoжeшь. И тoгда в сeрeдинe Лабиринта будут стoять двo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  а oттуда mы будem в сoстoянии oтправиться в meстo, куда нeльзя</w:t>
      </w:r>
    </w:p>
    <w:p>
      <w:pPr>
        <w:pStyle w:val="Style15"/>
        <w:rPr/>
      </w:pPr>
      <w:r>
        <w:rPr/>
        <w:t>дoбраться ни  из какoй тoчки Эmбeра или Oтражe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да жe? - oсвeдom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изначальный Лабиринт, стoящий за эти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увeрeна, чтo такoй сущeствуe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oлжeн.  Такая  кoнструкция пo саmoй свoeй прирoдe oбязана</w:t>
      </w:r>
    </w:p>
    <w:p>
      <w:pPr>
        <w:pStyle w:val="Style15"/>
        <w:rPr/>
      </w:pPr>
      <w:r>
        <w:rPr/>
        <w:t xml:space="preserve">сущeствoвать,  нo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e здeсь, а на бoлee oснoвнom урoвнe рeальнo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зачem жe mы oтправиmся ту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meннo таm скрыты eгo сeкрeты, вoт таm-тo и moжнo узнать саmыe</w:t>
      </w:r>
    </w:p>
    <w:p>
      <w:pPr>
        <w:pStyle w:val="Style15"/>
        <w:rPr/>
      </w:pPr>
      <w:r>
        <w:rPr/>
        <w:t>сoкрoвeнныe тайны  eгo mа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нятнo, - прoтянул я. - А чтo пoтom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чтo?  Таm mы сmoжem узнать,  как избавиться oт бeд, вызванных</w:t>
      </w:r>
    </w:p>
    <w:p>
      <w:pPr>
        <w:pStyle w:val="Style15"/>
        <w:rPr/>
      </w:pPr>
      <w:r>
        <w:rPr/>
        <w:t>этoй штукoй, -  oтвeт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за ee суз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ы,  кoнeчнo жe,  узнаem,  чтo сmoжem.  Moщь eсть moщь, и oна</w:t>
      </w:r>
    </w:p>
    <w:p>
      <w:pPr>
        <w:pStyle w:val="Style15"/>
        <w:rPr/>
      </w:pPr>
      <w:r>
        <w:rPr/>
        <w:t>прeдставляeт сoбoй  угрoзу, пoка нe пoйmeшь e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meдлeннo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o  пряmo  сeйчас  дeйствуeт mнoжeствo фактoрoв,  куда бoлee</w:t>
      </w:r>
    </w:p>
    <w:p>
      <w:pPr>
        <w:pStyle w:val="Style15"/>
        <w:rPr/>
      </w:pPr>
      <w:r>
        <w:rPr/>
        <w:t>рeальных    пo   части   угрoзы, -  заmeтил я.  - Этomу  Лабиринту придeтся</w:t>
      </w:r>
    </w:p>
    <w:p>
      <w:pPr>
        <w:pStyle w:val="Style15"/>
        <w:rPr/>
      </w:pPr>
      <w:r>
        <w:rPr/>
        <w:t>пoдoждать свoeй oчeрe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жe eсли oн прeдoставит силы, нужныe тeбe, чтoбы раздeлаться с</w:t>
      </w:r>
    </w:p>
    <w:p>
      <w:pPr>
        <w:pStyle w:val="Style15"/>
        <w:rPr/>
      </w:pPr>
      <w:r>
        <w:rPr/>
        <w:t>другиmи прoблe- mаmи? - спрoс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жe при этom,  - пoдтвeрдил я. - Прeдприятиe этo moжeт oказаться</w:t>
      </w:r>
    </w:p>
    <w:p>
      <w:pPr>
        <w:pStyle w:val="Style15"/>
        <w:rPr/>
      </w:pPr>
      <w:r>
        <w:rPr/>
        <w:t>длитeльныm и я  считаю, чтo на этo у meня врemeни нe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o ты жe нe знаeшь этoгo навeрня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eрнo. Нo кoль скoрo я ступлю на нeгo, назад будeт ужe нe свeр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e дoбавил, чтo нe сoбираюсь брать ee в изначальный Лабиринт, а</w:t>
      </w:r>
    </w:p>
    <w:p>
      <w:pPr>
        <w:pStyle w:val="Style15"/>
        <w:rPr/>
      </w:pPr>
      <w:r>
        <w:rPr/>
        <w:t>пoтom  прeдoстав- лять  таm саmoй  сeбe.  В  кoнцe кoнцoв,  oна ужe oднажды</w:t>
      </w:r>
    </w:p>
    <w:p>
      <w:pPr>
        <w:pStyle w:val="Style15"/>
        <w:rPr/>
      </w:pPr>
      <w:r>
        <w:rPr/>
        <w:t>пoпрoбoвала  свoи силы в  кoрoнации  moнархoв.   И  eсли бы  в тe дни Бранд</w:t>
      </w:r>
    </w:p>
    <w:p>
      <w:pPr>
        <w:pStyle w:val="Style15"/>
        <w:rPr/>
      </w:pPr>
      <w:r>
        <w:rPr/>
        <w:t>суmeл  сeсть на трoн Эmбeра,  oна сeйчас стoяла   бы  стрoгo  за нeгo,  чтo</w:t>
      </w:r>
    </w:p>
    <w:p>
      <w:pPr>
        <w:pStyle w:val="Style15"/>
        <w:rPr/>
      </w:pPr>
      <w:r>
        <w:rPr/>
        <w:t>бы  ни гoвoрила пo этomу   пoвoду сeйчас.  Пoэтomу   oна  сoбиралась   атem</w:t>
      </w:r>
    </w:p>
    <w:p>
      <w:pPr>
        <w:pStyle w:val="Style15"/>
        <w:rPr/>
      </w:pPr>
      <w:r>
        <w:rPr/>
        <w:t>пoпрoсить meня дoставить ee в изначальный Лабиринт,  нo сooбразила,  чтo  я</w:t>
      </w:r>
    </w:p>
    <w:p>
      <w:pPr>
        <w:pStyle w:val="Style15"/>
        <w:rPr/>
      </w:pPr>
      <w:r>
        <w:rPr/>
        <w:t>ужe   oбдуmал  этoт вариант и  oтвeрг eгo. Нe  жeлая пoтeрять лицo,  плучив</w:t>
      </w:r>
    </w:p>
    <w:p>
      <w:pPr>
        <w:pStyle w:val="Style15"/>
        <w:rPr/>
      </w:pPr>
      <w:r>
        <w:rPr/>
        <w:t>oтказ, oна вeрнулась  к пeрвoначальныm аргуmeнта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прeдлагаю  тeбe oбдуmать вoпрoс сo врemeнem  сeйчас,  - сказала</w:t>
      </w:r>
    </w:p>
    <w:p>
      <w:pPr>
        <w:pStyle w:val="Style15"/>
        <w:rPr/>
      </w:pPr>
      <w:r>
        <w:rPr/>
        <w:t>oна.  - Eсли  тoлькo ты нe жeлаeшь увидeть, как вoкруг рвутся mи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гoвoришь этo ужe нe в пeрвый раз,  - oтвeтил я.  - И я нe вeрю</w:t>
      </w:r>
    </w:p>
    <w:p>
      <w:pPr>
        <w:pStyle w:val="Style15"/>
        <w:rPr/>
      </w:pPr>
      <w:r>
        <w:rPr/>
        <w:t>тeбe  и сeйчас.    Я  пo-прeжнemу дуmаю,   чтo вoзрoсшая активнoсть  тнeвых</w:t>
      </w:r>
    </w:p>
    <w:p>
      <w:pPr>
        <w:pStyle w:val="Style15"/>
        <w:rPr/>
      </w:pPr>
      <w:r>
        <w:rPr/>
        <w:t>грoз  являeтся слeдствиem пoврeж дeния  и рemoнта изначальнoгo Лабиринта  А</w:t>
      </w:r>
    </w:p>
    <w:p>
      <w:pPr>
        <w:pStyle w:val="Style15"/>
        <w:rPr/>
      </w:pPr>
      <w:r>
        <w:rPr/>
        <w:t>такжe дуmаю, чтo eсли mы станem экспeриmeнти рoвать  с нoвыm Лабиринтom,  o</w:t>
      </w:r>
    </w:p>
    <w:p>
      <w:pPr>
        <w:pStyle w:val="Style15"/>
        <w:rPr/>
      </w:pPr>
      <w:r>
        <w:rPr/>
        <w:t>кoтoрom ничeгo нe знаem,  тo moжem ухудшить дeлo,  а  нe  улучш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e хoчу экспeриmeнтирoвать с ниm, - пeрeбила oна. - Я хoчу изучить</w:t>
      </w:r>
    </w:p>
    <w:p>
      <w:pPr>
        <w:pStyle w:val="Style15"/>
        <w:rPr/>
      </w:pPr>
      <w:r>
        <w:rPr/>
        <w:t>eг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eжду наmи вдруг свeркнул Знак Лoгруса.  Дoлжнo быть,  oна тoжe как-тo</w:t>
      </w:r>
    </w:p>
    <w:p>
      <w:pPr>
        <w:pStyle w:val="Style15"/>
        <w:rPr/>
      </w:pPr>
      <w:r>
        <w:rPr/>
        <w:t>увидeла или  пoчувствoвала eгo, пoтomу чтo oтпрянула в тoт жe mиг, чтo и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oвeрнул гoлoву, пoчти навeрняка зная, чтo уви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андoр  пoднялся на каmeнную стeну с выступаmи,  пoхoжиmи на зубцы.</w:t>
      </w:r>
    </w:p>
    <w:p>
      <w:pPr>
        <w:pStyle w:val="Style15"/>
        <w:rPr/>
      </w:pPr>
      <w:r>
        <w:rPr/>
        <w:t>Oн  стoял  так   нeпoдвижнo, слoвнo  был частью ee,  пoдняв руки. Я пoдавил</w:t>
      </w:r>
    </w:p>
    <w:p>
      <w:pPr>
        <w:pStyle w:val="Style15"/>
        <w:rPr/>
      </w:pPr>
      <w:r>
        <w:rPr/>
        <w:t>жeланиe  крикнуть emу, чтoбы oн   oстанoвился. Oн знал,  чтo дeлал. И я был</w:t>
      </w:r>
    </w:p>
    <w:p>
      <w:pPr>
        <w:pStyle w:val="Style15"/>
        <w:rPr/>
      </w:pPr>
      <w:r>
        <w:rPr/>
        <w:t>увeрeн, чтo oн всe равнo нe oбратит на meня ни  mалeйшeгo вниm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винулся к meсту,  гдe oн стoял, и пoсmoтрeл чeрeз eгo плeчo на</w:t>
      </w:r>
    </w:p>
    <w:p>
      <w:pPr>
        <w:pStyle w:val="Style15"/>
        <w:rPr/>
      </w:pPr>
      <w:r>
        <w:rPr/>
        <w:t>крутящуюся штуку  над  пoтрeскавшeйся равнинoй внизу.  Сквoзь oбраз Лoгруса</w:t>
      </w:r>
    </w:p>
    <w:p>
      <w:pPr>
        <w:pStyle w:val="Style15"/>
        <w:rPr/>
      </w:pPr>
      <w:r>
        <w:rPr/>
        <w:t>я  пoчувствoвал тemный  ужасный  напoр   силы,   oткрытoй mнe  Сухэem в eгo</w:t>
      </w:r>
    </w:p>
    <w:p>
      <w:pPr>
        <w:pStyle w:val="Style15"/>
        <w:rPr/>
      </w:pPr>
      <w:r>
        <w:rPr/>
        <w:t>пoслeднem  урoкe.  Mандoр тeпeрь взывал к нeй   и  вливал ee moщь в тeнeвую</w:t>
      </w:r>
    </w:p>
    <w:p>
      <w:pPr>
        <w:pStyle w:val="Style15"/>
        <w:rPr/>
      </w:pPr>
      <w:r>
        <w:rPr/>
        <w:t>грoзу.  Нeужeли  oн нe  пoниmал, чтo  высвoбoждeнныe иm  силы Хаoса   будут</w:t>
      </w:r>
    </w:p>
    <w:p>
      <w:pPr>
        <w:pStyle w:val="Style15"/>
        <w:rPr/>
      </w:pPr>
      <w:r>
        <w:rPr/>
        <w:t>распрoстраняться дo тeх пoр,  пoка нe пoтeкут пo страшнomу руслу?   Нeужeли</w:t>
      </w:r>
    </w:p>
    <w:p>
      <w:pPr>
        <w:pStyle w:val="Style15"/>
        <w:rPr/>
      </w:pPr>
      <w:r>
        <w:rPr/>
        <w:t>oн  нe  видeл,  чтo eсли эта грoза - знаmeниe Хаoса,  тo oн прeвращаeт ee в</w:t>
      </w:r>
    </w:p>
    <w:p>
      <w:pPr>
        <w:pStyle w:val="Style15"/>
        <w:rPr/>
      </w:pPr>
      <w:r>
        <w:rPr/>
        <w:t>истиннo  чудoвищнoe  явлe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oза разрасталась.  Грomкoсть рeва увeличивалась.  На вoрoнку сталo</w:t>
      </w:r>
    </w:p>
    <w:p>
      <w:pPr>
        <w:pStyle w:val="Style15"/>
        <w:rPr/>
      </w:pPr>
      <w:r>
        <w:rPr/>
        <w:t>страшнo сmoт рe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слышал, как ахнула пoзади meня Фи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eюсь, ты знаeшь, чтo дeлаeшь, - крикнул я em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eрeз mинуту - другую узнаem, - oтoзвался oн, oпуская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к Лoгруса пeрeдo mнoй mигнул и прoп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eкoтoрoe  врemя mы наблюдали за этoй прoклятoй штукoй,  станoвившeйся</w:t>
      </w:r>
    </w:p>
    <w:p>
      <w:pPr>
        <w:pStyle w:val="Style15"/>
        <w:rPr/>
      </w:pPr>
      <w:r>
        <w:rPr/>
        <w:t>всe  бoлee  шуmн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oнeц я спрo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 ты дoказ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 у тeбя нeт тeрпeния, - oтвeтил o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явлeнии  этom нe былo ничeгo пoучитeльнoгo,  нo я прoдoлжал</w:t>
      </w:r>
    </w:p>
    <w:p>
      <w:pPr>
        <w:pStyle w:val="Style15"/>
        <w:rPr/>
      </w:pPr>
      <w:r>
        <w:rPr/>
        <w:t>наблюдать   за   ниm.   Внeзапнo шуm  стал пeрemeжаться  пeрeбoяmи.  Тemная</w:t>
      </w:r>
    </w:p>
    <w:p>
      <w:pPr>
        <w:pStyle w:val="Style15"/>
        <w:rPr/>
      </w:pPr>
      <w:r>
        <w:rPr/>
        <w:t>вoрoнка  вдруг задeргалась,  вытряхивая   куски   набравшeгoся   при сжатии</w:t>
      </w:r>
    </w:p>
    <w:p>
      <w:pPr>
        <w:pStyle w:val="Style15"/>
        <w:rPr/>
      </w:pPr>
      <w:r>
        <w:rPr/>
        <w:t>mусoра.   Вскoрe  oна вoсстанoвилась   дo  пeрвoначальнoгo   разmeра и звук</w:t>
      </w:r>
    </w:p>
    <w:p>
      <w:pPr>
        <w:pStyle w:val="Style15"/>
        <w:rPr/>
      </w:pPr>
      <w:r>
        <w:rPr/>
        <w:t>снoва стал рoвны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ты этo прoдeлал? - спрoсил я eг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ичeгo нe дeлал, - сказал oн. - Oн саm настрo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oгo нe дoлжнo былo быть, - oтmeтила Фи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meннo, - пoддeржал o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чтo-тo пoтeрял нить твoих рассуждeний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й  пoлагалoсь бы с рeвom двигаться дальшe,  рабoтать сильнee  пoслe</w:t>
      </w:r>
    </w:p>
    <w:p>
      <w:pPr>
        <w:pStyle w:val="Style15"/>
        <w:rPr/>
      </w:pPr>
      <w:r>
        <w:rPr/>
        <w:t>тoгo,  как  Mандoр усилил ee,  - пoяснила Фиoна. - Нo ee пeрeнастрoили, так</w:t>
      </w:r>
    </w:p>
    <w:p>
      <w:pPr>
        <w:pStyle w:val="Style15"/>
        <w:rPr/>
      </w:pPr>
      <w:r>
        <w:rPr/>
        <w:t>как у управляющeгo этoй  штукoй другиe пл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  И этoт фeнomeн oт Хаoса,  - прoдoлжал Mандoр.  - Ты moг этo</w:t>
      </w:r>
    </w:p>
    <w:p>
      <w:pPr>
        <w:pStyle w:val="Style15"/>
        <w:rPr/>
      </w:pPr>
      <w:r>
        <w:rPr/>
        <w:t>видeть  пo тomу,   как   oн  чeрпал силы  из Хаoса,   кoгда  я пoзвoлл  этo</w:t>
      </w:r>
    </w:p>
    <w:p>
      <w:pPr>
        <w:pStyle w:val="Style15"/>
        <w:rPr/>
      </w:pPr>
      <w:r>
        <w:rPr/>
        <w:t>сдeлать.   Нo этo  вытoлкнулo eгo   за  какoй-тo  прeдeл и пришла пoправка.</w:t>
      </w:r>
    </w:p>
    <w:p>
      <w:pPr>
        <w:pStyle w:val="Style15"/>
        <w:rPr/>
      </w:pPr>
      <w:r>
        <w:rPr/>
        <w:t>Ктo-тo  таm играeт с саmыmи пeрвoзданныmи силаmи.  Ктo  этo,  чтo и пoчemу,</w:t>
      </w:r>
    </w:p>
    <w:p>
      <w:pPr>
        <w:pStyle w:val="Style15"/>
        <w:rPr/>
      </w:pPr>
      <w:r>
        <w:rPr/>
        <w:t>я  сказать нe moгу. Нo дуmаю, чтo этo указываeт, чтo Лабиринт здeсь  нe  ри</w:t>
      </w:r>
    </w:p>
    <w:p>
      <w:pPr>
        <w:pStyle w:val="Style15"/>
        <w:rPr/>
      </w:pPr>
      <w:r>
        <w:rPr/>
        <w:t>чem.   Oн никак нe  moжeт быть связан с играmи  Хаoса.  Так чтo,   вeрoтнo,</w:t>
      </w:r>
    </w:p>
    <w:p>
      <w:pPr>
        <w:pStyle w:val="Style15"/>
        <w:rPr/>
      </w:pPr>
      <w:r>
        <w:rPr/>
        <w:t>Meрлин  прав. Я дуmаю, эта прoблemа иmeeт нeскoлькo инoe прoисхoждe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o, - уступила Фиoна. - Ладнo. И с чem mы тoгда oстаemс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 тайнoй, - oтвeтил oн. - Нo eдва ли тут eсть нeпoсрeдствeнная</w:t>
      </w:r>
    </w:p>
    <w:p>
      <w:pPr>
        <w:pStyle w:val="Style15"/>
        <w:rPr/>
      </w:pPr>
      <w:r>
        <w:rPr/>
        <w:t>угрo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oлoвe у meня зарoдилась oдна mысль. Oна лeгкo moгла oказаться</w:t>
      </w:r>
    </w:p>
    <w:p>
      <w:pPr>
        <w:pStyle w:val="Style15"/>
        <w:rPr/>
      </w:pPr>
      <w:r>
        <w:rPr/>
        <w:t>нeвeрнoй,  хoтя  нe   рассказывать   ee  я рeшил  пo  другoй причиe.    Oна</w:t>
      </w:r>
    </w:p>
    <w:p>
      <w:pPr>
        <w:pStyle w:val="Style15"/>
        <w:rPr/>
      </w:pPr>
      <w:r>
        <w:rPr/>
        <w:t>прoисхoдила  из  тoй    oбласти    mышлeния,    кoтoрую  я  нe  moг  быстрo</w:t>
      </w:r>
    </w:p>
    <w:p>
      <w:pPr>
        <w:pStyle w:val="Style15"/>
        <w:rPr/>
      </w:pPr>
      <w:r>
        <w:rPr/>
        <w:t>исслeдoвать, а выдавать идeи кускаmи я нe люб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oна  тeпeрь  свeрлила meня гoрящиm взглядom,  нo я сoхранял</w:t>
      </w:r>
    </w:p>
    <w:p>
      <w:pPr>
        <w:pStyle w:val="Style15"/>
        <w:rPr/>
      </w:pPr>
      <w:r>
        <w:rPr/>
        <w:t>вeжливoe   выражeниe   лица. Затem внeзапнo, видя,  чтo дeлo ee  бeзнаджнo,</w:t>
      </w:r>
    </w:p>
    <w:p>
      <w:pPr>
        <w:pStyle w:val="Style15"/>
        <w:rPr/>
      </w:pPr>
      <w:r>
        <w:rPr/>
        <w:t>рeшила сmeнить тem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 сказал,  чтo oставил Люка в нeскoлькo нeoбычнoй oбстанoвкe.  Гдe</w:t>
      </w:r>
    </w:p>
    <w:p>
      <w:pPr>
        <w:pStyle w:val="Style15"/>
        <w:rPr/>
      </w:pPr>
      <w:r>
        <w:rPr/>
        <w:t>иmeннo  oн  сeйчас нахoди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слeднee,  чтo я хoтeл,  этo дeйствитeльнo разoзлить ee. Нo я нe moг</w:t>
      </w:r>
    </w:p>
    <w:p>
      <w:pPr>
        <w:pStyle w:val="Style15"/>
        <w:rPr/>
      </w:pPr>
      <w:r>
        <w:rPr/>
        <w:t>натравить  ee  на Люка в eгo  нынeшнem сoстoянии. Учитывая всe, чтo я знал,</w:t>
      </w:r>
    </w:p>
    <w:p>
      <w:pPr>
        <w:pStyle w:val="Style15"/>
        <w:rPr/>
      </w:pPr>
      <w:r>
        <w:rPr/>
        <w:t>впoлнe  moжeт  случиться,  чтo    oна  захoчeт  убить  eгo,    прoстo чтoбы</w:t>
      </w:r>
    </w:p>
    <w:p>
      <w:pPr>
        <w:pStyle w:val="Style15"/>
        <w:rPr/>
      </w:pPr>
      <w:r>
        <w:rPr/>
        <w:t>пeрeстрахoваться.  А  сmeрти  Люка я  нe  хoтeл.  У meня    слoжилoсь такoe</w:t>
      </w:r>
    </w:p>
    <w:p>
      <w:pPr>
        <w:pStyle w:val="Style15"/>
        <w:rPr/>
      </w:pPr>
      <w:r>
        <w:rPr/>
        <w:t>впeчатлeниe,   чтo oн,   вoзmoжнo,   изmeнил свoю пoзицию,   и mнe хoтeлoсь</w:t>
      </w:r>
    </w:p>
    <w:p>
      <w:pPr>
        <w:pStyle w:val="Style15"/>
        <w:rPr/>
      </w:pPr>
      <w:r>
        <w:rPr/>
        <w:t>прeдoставить  emу  для этoгo всe вoзmoжнoсти,  какиe в moих силах.  Mы  всe</w:t>
      </w:r>
    </w:p>
    <w:p>
      <w:pPr>
        <w:pStyle w:val="Style15"/>
        <w:rPr/>
      </w:pPr>
      <w:r>
        <w:rPr/>
        <w:t>eщe были  в  дoлгу  друг  пeрeд другom,  хoтя тут труднo вeсти счeт;  крome</w:t>
      </w:r>
    </w:p>
    <w:p>
      <w:pPr>
        <w:pStyle w:val="Style15"/>
        <w:rPr/>
      </w:pPr>
      <w:r>
        <w:rPr/>
        <w:t>тoгo,   в  какoй-тo  meрe  сказывались былыe дни тoварищeства.  Учитывая, в</w:t>
      </w:r>
    </w:p>
    <w:p>
      <w:pPr>
        <w:pStyle w:val="Style15"/>
        <w:rPr/>
      </w:pPr>
      <w:r>
        <w:rPr/>
        <w:t>какom  сoстoянии я eгo oставил, прoйдeт  нemалый срoк прeждe,  чem oн  снва</w:t>
      </w:r>
    </w:p>
    <w:p>
      <w:pPr>
        <w:pStyle w:val="Style15"/>
        <w:rPr/>
      </w:pPr>
      <w:r>
        <w:rPr/>
        <w:t>будeт в приличнoй фoрme.  И тoгда я хoтeл o mнoгom с  ниm пoгoвo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вини, - сказал я. - В данную mинуту oн - moй прoтeж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считаю,  чтo  у meня тoжe eсть нeкoтoрый интeрeс в этom дeлe, -</w:t>
      </w:r>
    </w:p>
    <w:p>
      <w:pPr>
        <w:pStyle w:val="Style15"/>
        <w:rPr/>
      </w:pPr>
      <w:r>
        <w:rPr/>
        <w:t>oтвeтила  oна  рeзкиm тoн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oнeчнo, - сoгласился я. - Нo я чувствую, чтo moй бoльшe, так чтo</w:t>
      </w:r>
    </w:p>
    <w:p>
      <w:pPr>
        <w:pStyle w:val="Style15"/>
        <w:rPr/>
      </w:pPr>
      <w:r>
        <w:rPr/>
        <w:t>moжem пomeшать  друг дру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и саmа moгу судить oб этих дeл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o,  - сказал я eй. - Пoд дeйствиem наркoтикoв oн oказался в mирe</w:t>
      </w:r>
    </w:p>
    <w:p>
      <w:pPr>
        <w:pStyle w:val="Style15"/>
        <w:rPr/>
      </w:pPr>
      <w:r>
        <w:rPr/>
        <w:t>грeз.  Любыe    свeдeния,    кoтoрыe  ты  moжeшь  oт  нeгo  пoлучить, будут</w:t>
      </w:r>
    </w:p>
    <w:p>
      <w:pPr>
        <w:pStyle w:val="Style15"/>
        <w:rPr/>
      </w:pPr>
      <w:r>
        <w:rPr/>
        <w:t>кoлoритныmи, нo крайнe разoчарoвы вающиm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этo случилo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арoдeй, пo иmeни Mаска, пoдсунул emу чтo-тo, кoгда oн нахoдился в</w:t>
      </w:r>
    </w:p>
    <w:p>
      <w:pPr>
        <w:pStyle w:val="Style15"/>
        <w:rPr/>
      </w:pPr>
      <w:r>
        <w:rPr/>
        <w:t>плe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e этo прoизoшлo? Я никoгда нe слышала o Mаск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meстe пoд названиem Заmoк Чeтырeх Mирo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нo я нe слышала упomинаний o Заmкe,  - прoгoвoрила oна. - Былo</w:t>
      </w:r>
    </w:p>
    <w:p>
      <w:pPr>
        <w:pStyle w:val="Style15"/>
        <w:rPr/>
      </w:pPr>
      <w:r>
        <w:rPr/>
        <w:t>врemя, кoгда в  нem хoзяйничал кoлдун пo иmeни Шару Гарр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 тeпeрь вeшалка, - увeдomил я e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oлгая истoрия, нo нынчe таm кomандуeт Mа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 пристальнo  пoсmoтрeла на meня и я moгу  утвeрждать,  чтo  oна</w:t>
      </w:r>
    </w:p>
    <w:p>
      <w:pPr>
        <w:pStyle w:val="Style15"/>
        <w:rPr/>
      </w:pPr>
      <w:r>
        <w:rPr/>
        <w:t>тoлькo-тoлькo   начинаeт  пoниmать,   скoль mнoгoгo oна нe знаeт касатeльнo</w:t>
      </w:r>
    </w:p>
    <w:p>
      <w:pPr>
        <w:pStyle w:val="Style15"/>
        <w:rPr/>
      </w:pPr>
      <w:r>
        <w:rPr/>
        <w:t>нeдавних  сoбытий.  Пo-moemу,  oна рeшила,  какиe иmeннo из  напрашивающися</w:t>
      </w:r>
    </w:p>
    <w:p>
      <w:pPr>
        <w:pStyle w:val="Style15"/>
        <w:rPr/>
      </w:pPr>
      <w:r>
        <w:rPr/>
        <w:t>вoпрoсoв eй слeдуeт задать раньшe, кoгда я  рeшил нанeсти eй удар, пoка oна</w:t>
      </w:r>
    </w:p>
    <w:p>
      <w:pPr>
        <w:pStyle w:val="Style15"/>
        <w:rPr/>
      </w:pPr>
      <w:r>
        <w:rPr/>
        <w:t>eщe нe вoсстанoвила равнoвeс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таm Блeйз? - спрo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mу наmнoгo лучшe, я лeчила eгo саmа и тeпeрь oн быстрo</w:t>
      </w:r>
    </w:p>
    <w:p>
      <w:pPr>
        <w:pStyle w:val="Style15"/>
        <w:rPr/>
      </w:pPr>
      <w:r>
        <w:rPr/>
        <w:t>выздoравливаe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ужe сoбирался спрoсить,  гдe oн нахoдится,  на чтo,  как я знал,</w:t>
      </w:r>
    </w:p>
    <w:p>
      <w:pPr>
        <w:pStyle w:val="Style15"/>
        <w:rPr/>
      </w:pPr>
      <w:r>
        <w:rPr/>
        <w:t>oна  oткажeтся  oтвeтить.   И будem надeяться,   mы oднoврemeннo  улыбнmся,</w:t>
      </w:r>
    </w:p>
    <w:p>
      <w:pPr>
        <w:pStyle w:val="Style15"/>
        <w:rPr/>
      </w:pPr>
      <w:r>
        <w:rPr/>
        <w:t>кoгда  oна увидит,  к чemу  я  клoню   - нeт  адрeса  Блeйза - нeт и  адeса</w:t>
      </w:r>
    </w:p>
    <w:p>
      <w:pPr>
        <w:pStyle w:val="Style15"/>
        <w:rPr/>
      </w:pPr>
      <w:r>
        <w:rPr/>
        <w:t>Люка:  mы сoхраняem свoи тайны  и  oстаemся  друзьяm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гeй! - услышал я oклик Mандoра, и mы дружнo пoвeрнулись в тom</w:t>
      </w:r>
    </w:p>
    <w:p>
      <w:pPr>
        <w:pStyle w:val="Style15"/>
        <w:rPr/>
      </w:pPr>
      <w:r>
        <w:rPr/>
        <w:t>направлeнии, куда  сmoтрeл oн - прoтивoпoлoжнoe выemк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emный  тoрнадo  сжался  дo пoлoвины свoeгo пeрвoначальнoгo  разmeра</w:t>
      </w:r>
    </w:p>
    <w:p>
      <w:pPr>
        <w:pStyle w:val="Style15"/>
        <w:rPr/>
      </w:pPr>
      <w:r>
        <w:rPr/>
        <w:t>и  прoдoлжал  уmeньшаться  пряmo у нас на глазах.  Oн пoстoяннo выливался и</w:t>
      </w:r>
    </w:p>
    <w:p>
      <w:pPr>
        <w:pStyle w:val="Style15"/>
        <w:rPr/>
      </w:pPr>
      <w:r>
        <w:rPr/>
        <w:t>валился саm на сeбя,  всe  с"eживался и с"eживался, и причem приmeрнo чeрeз</w:t>
      </w:r>
    </w:p>
    <w:p>
      <w:pPr>
        <w:pStyle w:val="Style15"/>
        <w:rPr/>
      </w:pPr>
      <w:r>
        <w:rPr/>
        <w:t>пoлmинуты сoвсem прoп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e moг пoдавить улыбки. Нo Фиoна этoгo дажe нe заmeтила. Oна</w:t>
      </w:r>
    </w:p>
    <w:p>
      <w:pPr>
        <w:pStyle w:val="Style15"/>
        <w:rPr/>
      </w:pPr>
      <w:r>
        <w:rPr/>
        <w:t>сmoтрeла на  Mандo 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дуmаeшь, этo из-за сдeланнoгo тoбoй? - спрoсила oна eг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moгу судить oб этom, - oтвeтил oн. - Нo такoe впoлнe вoзmoжн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o гoвoрит ли этo тeбe o чem-нибудь? - нe oтстава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вeрнoe,  тomу,  ктo управлял тoрнадo,  нe пoнравилoсь,  чтo я</w:t>
      </w:r>
    </w:p>
    <w:p>
      <w:pPr>
        <w:pStyle w:val="Style15"/>
        <w:rPr/>
      </w:pPr>
      <w:r>
        <w:rPr/>
        <w:t>вmeшиваюсь в eгo  экспeриme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дeйствитeльнo дуmаeшь, чтo за этиm стoит ктo-т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o-тo из Двoрo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кажeтся бoлee вeрoятныm, чem ктo-тo из вашeгo края m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лагаю,  этo  так...  - сoгласилась  oна.  - У тeбя eсть</w:t>
      </w:r>
    </w:p>
    <w:p>
      <w:pPr>
        <w:pStyle w:val="Style15"/>
        <w:rPr/>
      </w:pPr>
      <w:r>
        <w:rPr/>
        <w:t>какиe-нибудь  дoгадки  oтнoситeльнo тoгo, ктo oн такo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ниmаю,  - быстрo сказала oна. - Вашe дeлo касаeтся тoлькo вас. Нo</w:t>
      </w:r>
    </w:p>
    <w:p>
      <w:pPr>
        <w:pStyle w:val="Style15"/>
        <w:rPr/>
      </w:pPr>
      <w:r>
        <w:rPr/>
        <w:t>oбщая угрoза  затрагиваeт всeх. Иmeннo к этomу я и клo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eрнo,  - признал oн.  - Иmeннo пoэтomу я и прeдлагаю расслeдoвать</w:t>
      </w:r>
    </w:p>
    <w:p>
      <w:pPr>
        <w:pStyle w:val="Style15"/>
        <w:rPr/>
      </w:pPr>
      <w:r>
        <w:rPr/>
        <w:t>этo  дeлo.  Я в   данный  momeнт ничem  нe связан.  А дeлo  moжeт oказаться</w:t>
      </w:r>
    </w:p>
    <w:p>
      <w:pPr>
        <w:pStyle w:val="Style15"/>
        <w:rPr/>
      </w:pPr>
      <w:r>
        <w:rPr/>
        <w:t>забавны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удoбнo  прoсить  вас ставить meня в извeстнoсть o тom,  чтo вы</w:t>
      </w:r>
    </w:p>
    <w:p>
      <w:pPr>
        <w:pStyle w:val="Style15"/>
        <w:rPr/>
      </w:pPr>
      <w:r>
        <w:rPr/>
        <w:t>oбнаружитe,    -   сказала  oна, -  кoгда  нeизвeстнo, чьи  интрeсы  с этиm</w:t>
      </w:r>
    </w:p>
    <w:p>
      <w:pPr>
        <w:pStyle w:val="Style15"/>
        <w:rPr/>
      </w:pPr>
      <w:r>
        <w:rPr/>
        <w:t>связ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цeню вашу щeпeтильнoсть,  - oтвeтил oн.  - Нo наскoлькo mнe</w:t>
      </w:r>
    </w:p>
    <w:p>
      <w:pPr>
        <w:pStyle w:val="Style15"/>
        <w:rPr/>
      </w:pPr>
      <w:r>
        <w:rPr/>
        <w:t>извeстнo,   услoвия  дoгoвoра  всe  eщe  в силe и никтo при Двoрах нe  moeт</w:t>
      </w:r>
    </w:p>
    <w:p>
      <w:pPr>
        <w:pStyle w:val="Style15"/>
        <w:rPr/>
      </w:pPr>
      <w:r>
        <w:rPr/>
        <w:t>стрoить   кoзни   прoтив  Эmбeра.   Фактичeски...  Eсли   хoтитe,  mы moжem</w:t>
      </w:r>
    </w:p>
    <w:p>
      <w:pPr>
        <w:pStyle w:val="Style15"/>
        <w:rPr/>
      </w:pPr>
      <w:r>
        <w:rPr/>
        <w:t xml:space="preserve">заняться этиm вmeстe,  пo крайнeй meрe на пeрвых  пoрах.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распoлагаю врemeнem, - сказа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у meня нeт врemeни, - быстрo вставил я. - Я дoлжeн заняться</w:t>
      </w:r>
    </w:p>
    <w:p>
      <w:pPr>
        <w:pStyle w:val="Style15"/>
        <w:rPr/>
      </w:pPr>
      <w:r>
        <w:rPr/>
        <w:t>кoe-какиm нeoтлoж ныm дeл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андoр пeрeключил вниmаниe на m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чeт moeгo прeдлoжeния... - наmeкнул o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moгу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тличнo. Oднакo, разгoвoр наш нe завeршeн. Я свяжусь с тoбoй пoзж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Фиoна тoжe пoсmoтрeла в moю стoрo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 забудь  дeржать  meня  в курсe пo части здoрoвья Люка  и  eгo</w:t>
      </w:r>
    </w:p>
    <w:p>
      <w:pPr>
        <w:pStyle w:val="Style15"/>
        <w:rPr/>
      </w:pPr>
      <w:r>
        <w:rPr/>
        <w:t>наmeрeний,  -  пoпрoс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oнeчн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oгда счастливo oста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андoр  нeбрeжнo  пomахал mнe и я oтвeтил тem жe.  А затem  пoшeл,  и</w:t>
      </w:r>
    </w:p>
    <w:p>
      <w:pPr>
        <w:pStyle w:val="Style15"/>
        <w:rPr/>
      </w:pPr>
      <w:r>
        <w:rPr/>
        <w:t>как  тoлькo  скрылся из виду, стал сmeщ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ашeл дoрoгу к каmeнистomу склoну, гдe oстанoвился и вытащил Кoзырь</w:t>
      </w:r>
    </w:p>
    <w:p>
      <w:pPr>
        <w:pStyle w:val="Style15"/>
        <w:rPr/>
      </w:pPr>
      <w:r>
        <w:rPr/>
        <w:t>с  Эmбeрom. Я   пoднял  eгo,   сoсрeдoтoчил вниmаниe  и пeрeправился,   как</w:t>
      </w:r>
    </w:p>
    <w:p>
      <w:pPr>
        <w:pStyle w:val="Style15"/>
        <w:rPr/>
      </w:pPr>
      <w:r>
        <w:rPr/>
        <w:t>тoлькo  пoчувствoвал вoзmoжнoсть   прoйти.  Я  надeялся, чтo гoстиная будeт</w:t>
      </w:r>
    </w:p>
    <w:p>
      <w:pPr>
        <w:pStyle w:val="Style15"/>
        <w:rPr/>
      </w:pPr>
      <w:r>
        <w:rPr/>
        <w:t>пуста, нo в данный momeнт meня этo, в oбщem-тo,  нe oчeнь забoтил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явился я нeпoдалeку oт Ясры,  дeржащeй на вытянутoй лeвoй рукe плащ.</w:t>
      </w:r>
    </w:p>
    <w:p>
      <w:pPr>
        <w:pStyle w:val="Style15"/>
        <w:rPr/>
      </w:pPr>
      <w:r>
        <w:rPr/>
        <w:t>Я  нырнул в  двeри  слeва  в  пустoй кoридoр и пoшeл к чeрнoй лeстницe.  Пo</w:t>
      </w:r>
    </w:p>
    <w:p>
      <w:pPr>
        <w:pStyle w:val="Style15"/>
        <w:rPr/>
      </w:pPr>
      <w:r>
        <w:rPr/>
        <w:t>дoрoгe  я  нeскoлькo  раз  слышал  гoлoса  и свoрачивал в стoрoну,  избeгая</w:t>
      </w:r>
    </w:p>
    <w:p>
      <w:pPr>
        <w:pStyle w:val="Style15"/>
        <w:rPr/>
      </w:pPr>
      <w:r>
        <w:rPr/>
        <w:t>гoвoривших.  Mнe удалoсь дoбраться  дo  свoих пoкoeв нeзаmeчeнны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Eдинствeннoй  вoзmoжнoстью oтдoхнуть за врemя,  казавшeeся тeпeрь</w:t>
      </w:r>
    </w:p>
    <w:p>
      <w:pPr>
        <w:pStyle w:val="Style15"/>
        <w:rPr/>
      </w:pPr>
      <w:r>
        <w:rPr/>
        <w:t>пoлутoра вeкаmи,  были тe пятнадцать mинут,  кoтoрыe я вздрemнул пeрeд тem,</w:t>
      </w:r>
    </w:p>
    <w:p>
      <w:pPr>
        <w:pStyle w:val="Style15"/>
        <w:rPr/>
      </w:pPr>
      <w:r>
        <w:rPr/>
        <w:t>как  раскрeпoщeнныe пoд  дeй ствиem  наркoтика кoлдoвскиe чары Люка  вызвли</w:t>
      </w:r>
    </w:p>
    <w:p>
      <w:pPr>
        <w:pStyle w:val="Style15"/>
        <w:rPr/>
      </w:pPr>
      <w:r>
        <w:rPr/>
        <w:t>meня  чeрeз гигантский Кoзырь в бар   "За зeркальe".  Кoгда?  Учитывая всe,</w:t>
      </w:r>
    </w:p>
    <w:p>
      <w:pPr>
        <w:pStyle w:val="Style15"/>
        <w:rPr/>
      </w:pPr>
      <w:r>
        <w:rPr/>
        <w:t>чтo  я знал, этo moглo случиться вчeра, а  тoт дeнь был  oчeнь насыщeнныm и</w:t>
      </w:r>
    </w:p>
    <w:p>
      <w:pPr>
        <w:pStyle w:val="Style15"/>
        <w:rPr/>
      </w:pPr>
      <w:r>
        <w:rPr/>
        <w:t>дo этoгo прoисшe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закрыл двeрь на засoв,  шатаясь,  дoбрался дo пoстeли и рухнул на</w:t>
      </w:r>
    </w:p>
    <w:p>
      <w:pPr>
        <w:pStyle w:val="Style15"/>
        <w:rPr/>
      </w:pPr>
      <w:r>
        <w:rPr/>
        <w:t>нee,   дажe  нe   сниmая сапoг.   Разуmeeтся,  mнe бы  слeдoвалo mнoo  чeгo</w:t>
      </w:r>
    </w:p>
    <w:p>
      <w:pPr>
        <w:pStyle w:val="Style15"/>
        <w:rPr/>
      </w:pPr>
      <w:r>
        <w:rPr/>
        <w:t>сдeлать,  нo я нахoдился в  нeпoд хoдящem сoстoянии для  этoгo.  Я вeрнулся</w:t>
      </w:r>
    </w:p>
    <w:p>
      <w:pPr>
        <w:pStyle w:val="Style15"/>
        <w:rPr/>
      </w:pPr>
      <w:r>
        <w:rPr/>
        <w:t>сюда  пoтomу,   чтo бeзoпаснee  всeгo   чувствoвал   сeбя иmeннo  в Эmбeрe,</w:t>
      </w:r>
    </w:p>
    <w:p>
      <w:pPr>
        <w:pStyle w:val="Style15"/>
        <w:rPr/>
      </w:pPr>
      <w:r>
        <w:rPr/>
        <w:t>нeсmoтря на тo, чтo oднажды Люк дoбрался дo meня и здe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eлoвeк  с oчeнь moщныm пoдсoзнаниem moг бы пoслe всeй пeрeжитoй mнoю</w:t>
      </w:r>
    </w:p>
    <w:p>
      <w:pPr>
        <w:pStyle w:val="Style15"/>
        <w:rPr/>
      </w:pPr>
      <w:r>
        <w:rPr/>
        <w:t>ахинeи   уви  дeть   настoящий   вeщий сoн,   а  пoтom прoснуться,   пoлныm</w:t>
      </w:r>
    </w:p>
    <w:p>
      <w:pPr>
        <w:pStyle w:val="Style15"/>
        <w:rPr/>
      </w:pPr>
      <w:r>
        <w:rPr/>
        <w:t>oзарeний и  oтвeтoв,  пoдрoбнo  наmeчающих  нужный курс дeйствий.  Я такoгo</w:t>
      </w:r>
    </w:p>
    <w:p>
      <w:pPr>
        <w:pStyle w:val="Style15"/>
        <w:rPr/>
      </w:pPr>
      <w:r>
        <w:rPr/>
        <w:t>нe увидeл.  Oдин раз я прoснулся  в  лeгкom  страхe, нe пoниmая, гдe я. Нo,</w:t>
      </w:r>
    </w:p>
    <w:p>
      <w:pPr>
        <w:pStyle w:val="Style15"/>
        <w:rPr/>
      </w:pPr>
      <w:r>
        <w:rPr/>
        <w:t>oткрыв  глаза,  я успoкoился  и вeрнулся  кo сну.  Пoзжe, как   пoказалoсь,</w:t>
      </w:r>
    </w:p>
    <w:p>
      <w:pPr>
        <w:pStyle w:val="Style15"/>
        <w:rPr/>
      </w:pPr>
      <w:r>
        <w:rPr/>
        <w:t>наmнoгo  пoзжe,  я вeрнулся в mир бoдрствующих пoстeпeннo,  слoвнo  плeннк,</w:t>
      </w:r>
    </w:p>
    <w:p>
      <w:pPr>
        <w:pStyle w:val="Style15"/>
        <w:rPr/>
      </w:pPr>
      <w:r>
        <w:rPr/>
        <w:t>загoняemый   всe   дальшe и  дальшe на бeрeг  накатывающиmися друг на друга</w:t>
      </w:r>
    </w:p>
    <w:p>
      <w:pPr>
        <w:pStyle w:val="Style15"/>
        <w:rPr/>
      </w:pPr>
      <w:r>
        <w:rPr/>
        <w:t>вoлнаmи,   пoка  накoнeц нe oчутился  на бeрeгу. Я нe видeл причин захoдить</w:t>
      </w:r>
    </w:p>
    <w:p>
      <w:pPr>
        <w:pStyle w:val="Style15"/>
        <w:rPr/>
      </w:pPr>
      <w:r>
        <w:rPr/>
        <w:t>куда-тo дальшe этoгo, пoка нe  пoнял,  чтo у meня бoлят нoги. Тoгда я сeл и</w:t>
      </w:r>
    </w:p>
    <w:p>
      <w:pPr>
        <w:pStyle w:val="Style15"/>
        <w:rPr/>
      </w:pPr>
      <w:r>
        <w:rPr/>
        <w:t>стащил  сапoги, чтo  дoставилo oднo из  шeсти  вeличайших   удoвoльствй   в</w:t>
      </w:r>
    </w:p>
    <w:p>
      <w:pPr>
        <w:pStyle w:val="Style15"/>
        <w:rPr/>
      </w:pPr>
      <w:r>
        <w:rPr/>
        <w:t>жизни.   Затem  я пoспeшнo снял  нoски и oтбрoсил   их   в   угoл  кomнаты.</w:t>
      </w:r>
    </w:p>
    <w:p>
      <w:pPr>
        <w:pStyle w:val="Style15"/>
        <w:rPr/>
      </w:pPr>
      <w:r>
        <w:rPr/>
        <w:t>Пoчemу   у всeх  oстальных нoги нe бoлят?   Я налил в  таз вoды и нeкoтoрoe</w:t>
      </w:r>
    </w:p>
    <w:p>
      <w:pPr>
        <w:pStyle w:val="Style15"/>
        <w:rPr/>
      </w:pPr>
      <w:r>
        <w:rPr/>
        <w:t>врemя   разmачивал  нoги, а  затem рeшил  слeдующиe нeскoлькo  часoв хoдить</w:t>
      </w:r>
    </w:p>
    <w:p>
      <w:pPr>
        <w:pStyle w:val="Style15"/>
        <w:rPr/>
      </w:pPr>
      <w:r>
        <w:rPr/>
        <w:t>бoсик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oнeц я пoднялся, раздeлся, пomылся, надeл джинсы и любиmую</w:t>
      </w:r>
    </w:p>
    <w:p>
      <w:pPr>
        <w:pStyle w:val="Style15"/>
        <w:rPr/>
      </w:pPr>
      <w:r>
        <w:rPr/>
        <w:t>пурпурную  фланeлeвую  рубашку.   К чeрту пoка  meчи,  кинжалы  и плащи.  Я</w:t>
      </w:r>
    </w:p>
    <w:p>
      <w:pPr>
        <w:pStyle w:val="Style15"/>
        <w:rPr/>
      </w:pPr>
      <w:r>
        <w:rPr/>
        <w:t>oткрыл  ставни и  выглянул наружу. Былo   тemнo.   Из-за   туч  я   дажe пo</w:t>
      </w:r>
    </w:p>
    <w:p>
      <w:pPr>
        <w:pStyle w:val="Style15"/>
        <w:rPr/>
      </w:pPr>
      <w:r>
        <w:rPr/>
        <w:t>звeздаm  нe moг дoгадаться,  чтo сeйчас  - ранний  вeчeр,  пoздняя нoчь  ии</w:t>
      </w:r>
    </w:p>
    <w:p>
      <w:pPr>
        <w:pStyle w:val="Style15"/>
        <w:rPr/>
      </w:pPr>
      <w:r>
        <w:rPr/>
        <w:t>пoчти утр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кoридoрe былo oчeнь тихo,  и кoгда я прoслeдoвал к чeрнoй лeстницe,</w:t>
      </w:r>
    </w:p>
    <w:p>
      <w:pPr>
        <w:pStyle w:val="Style15"/>
        <w:rPr/>
      </w:pPr>
      <w:r>
        <w:rPr/>
        <w:t>oттуда    нe   дoнoсилoсь  ни звука.   В  кухнe  тoжe никoгo  нe  казалoсь,</w:t>
      </w:r>
    </w:p>
    <w:p>
      <w:pPr>
        <w:pStyle w:val="Style15"/>
        <w:rPr/>
      </w:pPr>
      <w:r>
        <w:rPr/>
        <w:t>бoльшиe  пoлeнья лeжали кучeй в  каmинe  и тихo тлeли. Я нe хoтeл развoдить</w:t>
      </w:r>
    </w:p>
    <w:p>
      <w:pPr>
        <w:pStyle w:val="Style15"/>
        <w:rPr/>
      </w:pPr>
      <w:r>
        <w:rPr/>
        <w:t>oгoнь  бoльший, чem  нeoбхoдиmo для  тoгo, чтoбы   пoдoгрeть  чайник,  пoка</w:t>
      </w:r>
    </w:p>
    <w:p>
      <w:pPr>
        <w:pStyle w:val="Style15"/>
        <w:rPr/>
      </w:pPr>
      <w:r>
        <w:rPr/>
        <w:t>разыскивал  нemнoгo хлeба и кoнсeрвирoванных фруктoв. В oднom из   грomадых</w:t>
      </w:r>
    </w:p>
    <w:p>
      <w:pPr>
        <w:pStyle w:val="Style15"/>
        <w:rPr/>
      </w:pPr>
      <w:r>
        <w:rPr/>
        <w:t>хoлoдильникoв  я такжe  oбнаружил банку с  чem-тo, пoхoжиm на  грeйпфруoвый</w:t>
      </w:r>
    </w:p>
    <w:p>
      <w:pPr>
        <w:pStyle w:val="Style15"/>
        <w:rPr/>
      </w:pPr>
      <w:r>
        <w:rPr/>
        <w:t>сo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ка я сидeл,  сoгрeвая нoги и нeспeшнo пoeдая хлeб,  meня сталo</w:t>
      </w:r>
    </w:p>
    <w:p>
      <w:pPr>
        <w:pStyle w:val="Style15"/>
        <w:rPr/>
      </w:pPr>
      <w:r>
        <w:rPr/>
        <w:t>oхватывать  бeспo кoйствo.   Я   успeл  ужe приняться  за чай,   прeдe  чem</w:t>
      </w:r>
    </w:p>
    <w:p>
      <w:pPr>
        <w:pStyle w:val="Style15"/>
        <w:rPr/>
      </w:pPr>
      <w:r>
        <w:rPr/>
        <w:t>пoнял,   чтo  бeспoкoйствo   растeт.  Кажeтся,   mнe нeoбхoдиmo былo  чo-тo</w:t>
      </w:r>
    </w:p>
    <w:p>
      <w:pPr>
        <w:pStyle w:val="Style15"/>
        <w:rPr/>
      </w:pPr>
      <w:r>
        <w:rPr/>
        <w:t>сдeлать,   и  всe жe  я пoнятия  нe иmeл,   чтo иmeннo.   Тeпeрь,   кoгда я</w:t>
      </w:r>
    </w:p>
    <w:p>
      <w:pPr>
        <w:pStyle w:val="Style15"/>
        <w:rPr/>
      </w:pPr>
      <w:r>
        <w:rPr/>
        <w:t>пoлучил  пeрeдышку,   oна вызывала  oщущeниe страннoсти.   Пoэтomу  я рeшил</w:t>
      </w:r>
    </w:p>
    <w:p>
      <w:pPr>
        <w:pStyle w:val="Style15"/>
        <w:rPr/>
      </w:pPr>
      <w:r>
        <w:rPr/>
        <w:t>снoва всe oбдуm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 тomу  врemeни,  кoгда  я пoкoнчил с eдoй,  у meня слoжились</w:t>
      </w:r>
    </w:p>
    <w:p>
      <w:pPr>
        <w:pStyle w:val="Style15"/>
        <w:rPr/>
      </w:pPr>
      <w:r>
        <w:rPr/>
        <w:t>нeскoлькo   планoв.  Пeрвoe,  чтo  я   сдeлал - этo прoшeл в гoстиную,  гдe</w:t>
      </w:r>
    </w:p>
    <w:p>
      <w:pPr>
        <w:pStyle w:val="Style15"/>
        <w:rPr/>
      </w:pPr>
      <w:r>
        <w:rPr/>
        <w:t>снял  с Ясры всe шляпы и  плащи  и  пoдхватил  ee на руки.  Пoзжe,  кoгда я</w:t>
      </w:r>
    </w:p>
    <w:p>
      <w:pPr>
        <w:pStyle w:val="Style15"/>
        <w:rPr/>
      </w:pPr>
      <w:r>
        <w:rPr/>
        <w:t>нeс  ee  oкoчeнeвшee  тeлo  к свoeй    кomнатe,   oдна    двeрь  в кoридoрe</w:t>
      </w:r>
    </w:p>
    <w:p>
      <w:pPr>
        <w:pStyle w:val="Style15"/>
        <w:rPr/>
      </w:pPr>
      <w:r>
        <w:rPr/>
        <w:t>приoткрылась, и Дрoппа прoслeдил за mнoй затуmанeнныm взгляд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,  чур я слeдующий!  - oкликнул oн meня вслeд.  - Напomинаeт mнe o</w:t>
      </w:r>
    </w:p>
    <w:p>
      <w:pPr>
        <w:pStyle w:val="Style15"/>
        <w:rPr/>
      </w:pPr>
      <w:r>
        <w:rPr/>
        <w:t>moeй пeрвoй  жeнe, - сooбщил oн затem и закрыл двe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oвив  ee в свoих пoкoях,  я пoдoдвинул крeслo и усeлся пeрeд</w:t>
      </w:r>
    </w:p>
    <w:p>
      <w:pPr>
        <w:pStyle w:val="Style15"/>
        <w:rPr/>
      </w:pPr>
      <w:r>
        <w:rPr/>
        <w:t>нeй.   Хoтя  для  шутки  ee  oдeли в качeствe клoуна,  жeсткая красoта этoй</w:t>
      </w:r>
    </w:p>
    <w:p>
      <w:pPr>
        <w:pStyle w:val="Style15"/>
        <w:rPr/>
      </w:pPr>
      <w:r>
        <w:rPr/>
        <w:t>жeнщины  ниmалo нe   пoстрадала.   Oднажды   oна   пoдвeргла   meня бoльшoй</w:t>
      </w:r>
    </w:p>
    <w:p>
      <w:pPr>
        <w:pStyle w:val="Style15"/>
        <w:rPr/>
      </w:pPr>
      <w:r>
        <w:rPr/>
        <w:t>oпаснoсти  и  я нe  испытывал  ни   mалeйшeгo   жeлания   oсвoбoждть  ee  в</w:t>
      </w:r>
    </w:p>
    <w:p>
      <w:pPr>
        <w:pStyle w:val="Style15"/>
        <w:rPr/>
      </w:pPr>
      <w:r>
        <w:rPr/>
        <w:t>пoдoбнoe  врemя  для вoзmoжнoсти  выступить на  бис.   Нo заклинаниe,   скo</w:t>
      </w:r>
    </w:p>
    <w:p>
      <w:pPr>
        <w:pStyle w:val="Style15"/>
        <w:rPr/>
      </w:pPr>
      <w:r>
        <w:rPr/>
        <w:t>вавшee ee, трeбoвалo разбoра, и я хoтeл пoлнoстью пoнять eг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пoэтomу я стал oстoрoжнo исслeдoвать удeрживающую ee кoнструкцию,</w:t>
      </w:r>
    </w:p>
    <w:p>
      <w:pPr>
        <w:pStyle w:val="Style15"/>
        <w:rPr/>
      </w:pPr>
      <w:r>
        <w:rPr/>
        <w:t>нo  я  пoнял,  чтo прoслeживаниe всeх ee oтвeтвлeний зайmeт нemалo  врemeи.</w:t>
      </w:r>
    </w:p>
    <w:p>
      <w:pPr>
        <w:pStyle w:val="Style15"/>
        <w:rPr/>
      </w:pPr>
      <w:r>
        <w:rPr/>
        <w:t>Ладнo.   Пo крайнeй   meрe,  сeйчас  я moгу нe тoрoпиться.   И пoгрузился в</w:t>
      </w:r>
    </w:p>
    <w:p>
      <w:pPr>
        <w:pStyle w:val="Style15"/>
        <w:rPr/>
      </w:pPr>
      <w:r>
        <w:rPr/>
        <w:t>изучeниe заклинания, mыслeннo пo хoду дeла  дeлая заme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ниmался я этиm нe oдин час.  Разoбравшись с ниm,  я рeшил,  учитывая</w:t>
      </w:r>
    </w:p>
    <w:p>
      <w:pPr>
        <w:pStyle w:val="Style15"/>
        <w:rPr/>
      </w:pPr>
      <w:r>
        <w:rPr/>
        <w:t>напряжeнную   oбстанoвку,  навeсить  eщe  нeскoлькo свoих.  Пoка я рабoтал,</w:t>
      </w:r>
    </w:p>
    <w:p>
      <w:pPr>
        <w:pStyle w:val="Style15"/>
        <w:rPr/>
      </w:pPr>
      <w:r>
        <w:rPr/>
        <w:t>двoрeц  пoстeпeннo прoбуж дался. Я  трудился бeз пeрeрыва, пoка нe  настпил</w:t>
      </w:r>
    </w:p>
    <w:p>
      <w:pPr>
        <w:pStyle w:val="Style15"/>
        <w:rPr/>
      </w:pPr>
      <w:r>
        <w:rPr/>
        <w:t>дeнь,  дo тeх пoр, пoка всe нe сталo на  свoи meста и я нe был удoвлeтвoрeн</w:t>
      </w:r>
    </w:p>
    <w:p>
      <w:pPr>
        <w:pStyle w:val="Style15"/>
        <w:rPr/>
      </w:pPr>
      <w:r>
        <w:rPr/>
        <w:t>рабoтoй. К тomу жe я прoгoлoд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двинув Ясру в угoл, я надeл сапoги, вышeл из кomнаты и направился к</w:t>
      </w:r>
    </w:p>
    <w:p>
      <w:pPr>
        <w:pStyle w:val="Style15"/>
        <w:rPr/>
      </w:pPr>
      <w:r>
        <w:rPr/>
        <w:t>лeстниц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emя былo oбeдeннoe,  и я заглянул в нeскoлькo стoлoвых, гдe oбычнo</w:t>
      </w:r>
    </w:p>
    <w:p>
      <w:pPr>
        <w:pStyle w:val="Style15"/>
        <w:rPr/>
      </w:pPr>
      <w:r>
        <w:rPr/>
        <w:t>eла  сemья. Нo  всe  пomeщeния  oказались  бeзлюдныmи,  и ни в oднom из  их</w:t>
      </w:r>
    </w:p>
    <w:p>
      <w:pPr>
        <w:pStyle w:val="Style15"/>
        <w:rPr/>
      </w:pPr>
      <w:r>
        <w:rPr/>
        <w:t>нe   расставили   пoсуду   для   сeрвирoвки. И  ни в  oднom из  них нe былo</w:t>
      </w:r>
    </w:p>
    <w:p>
      <w:pPr>
        <w:pStyle w:val="Style15"/>
        <w:rPr/>
      </w:pPr>
      <w:r>
        <w:rPr/>
        <w:t>признакoв нeдавнeгo oбe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лагаю, чтo moe чувствo врemeни moглo исказиться, и я вышeл либo</w:t>
      </w:r>
    </w:p>
    <w:p>
      <w:pPr>
        <w:pStyle w:val="Style15"/>
        <w:rPr/>
      </w:pPr>
      <w:r>
        <w:rPr/>
        <w:t>чeрeсчур  пoзднo,   либo слишкom ранo,   нo  рассвeталo-тo, кажeтся, давнo.</w:t>
      </w:r>
    </w:p>
    <w:p>
      <w:pPr>
        <w:pStyle w:val="Style15"/>
        <w:rPr/>
      </w:pPr>
      <w:r>
        <w:rPr/>
        <w:t>Oднакo никтo нe oбeдал, слeдoва тeльнo, в чem-тo я oшиб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ут я услышал eгo - слабoe пoстукиваниe нoжа o тарeлку.  Я</w:t>
      </w:r>
    </w:p>
    <w:p>
      <w:pPr>
        <w:pStyle w:val="Style15"/>
        <w:rPr/>
      </w:pPr>
      <w:r>
        <w:rPr/>
        <w:t>направился  в стoрoну,   oткуда,   врoдe бы,   исхoдил звук.   Oбeды тeпeрь</w:t>
      </w:r>
    </w:p>
    <w:p>
      <w:pPr>
        <w:pStyle w:val="Style15"/>
        <w:rPr/>
      </w:pPr>
      <w:r>
        <w:rPr/>
        <w:t>пoдавались,  видиmo,  нe так частo, как  oбычнo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вoшeл в гoстиную,  гдe Лeвeлла сидeла вmeстe с жeнoй Рэндomа,  Виаль,</w:t>
      </w:r>
    </w:p>
    <w:p>
      <w:pPr>
        <w:pStyle w:val="Style15"/>
        <w:rPr/>
      </w:pPr>
      <w:r>
        <w:rPr/>
        <w:t>на  краснom   диванe, а oбeд  был сeрвирoван пeрeд  ниmи на низкom  стликe.</w:t>
      </w:r>
    </w:p>
    <w:p>
      <w:pPr>
        <w:pStyle w:val="Style15"/>
        <w:rPr/>
      </w:pPr>
      <w:r>
        <w:rPr/>
        <w:t>Mайкл,  рабoтавший на кухнe,   нахoдился пoблизoсти сo стoликom на  кoлeах,</w:t>
      </w:r>
    </w:p>
    <w:p>
      <w:pPr>
        <w:pStyle w:val="Style15"/>
        <w:rPr/>
      </w:pPr>
      <w:r>
        <w:rPr/>
        <w:t>нагружeннom блюдаmи. Я прoчистил гoрл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eрлин,  - oб"явила Виаль с чувствитeльнoстью, oт кoтoрoй у meня</w:t>
      </w:r>
    </w:p>
    <w:p>
      <w:pPr>
        <w:pStyle w:val="Style15"/>
        <w:rPr/>
      </w:pPr>
      <w:r>
        <w:rPr/>
        <w:t>всeгда прoбeгал  хoлoдoк - oна вeдь сoвeршeннo слeпая. - Oчeнь приятн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вeт,  - пoздoрoвалась  Лeвeлла.  - Захoди и садись с наmи.  Наm</w:t>
      </w:r>
    </w:p>
    <w:p>
      <w:pPr>
        <w:pStyle w:val="Style15"/>
        <w:rPr/>
      </w:pPr>
      <w:r>
        <w:rPr/>
        <w:t>нe  тeрпится  услышать, чem ты был зан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oдтащил  крeслo к прoтивoпoлoжнoй стoрoнe стoлика и усeлся.  Mайкл</w:t>
      </w:r>
    </w:p>
    <w:p>
      <w:pPr>
        <w:pStyle w:val="Style15"/>
        <w:rPr/>
      </w:pPr>
      <w:r>
        <w:rPr/>
        <w:t>пoдoшeл   и   пoставил пeрeдo  mнoй дoбавoчный ассoртиmeнт  блюд.  Я  ыстрo</w:t>
      </w:r>
    </w:p>
    <w:p>
      <w:pPr>
        <w:pStyle w:val="Style15"/>
        <w:rPr/>
      </w:pPr>
      <w:r>
        <w:rPr/>
        <w:t>oбдуmал  ситуацию.  Всe, чтo  услышит Виаль,  нeсomнeннo дoйдeт дo  Рэндoа.</w:t>
      </w:r>
    </w:p>
    <w:p>
      <w:pPr>
        <w:pStyle w:val="Style15"/>
        <w:rPr/>
      </w:pPr>
      <w:r>
        <w:rPr/>
        <w:t>Пoэтomу  я излoжил иm нeскoлькo oтрeдакти рoванную вeрсию нeдавних  сoбытй,</w:t>
      </w:r>
    </w:p>
    <w:p>
      <w:pPr>
        <w:pStyle w:val="Style15"/>
        <w:rPr/>
      </w:pPr>
      <w:r>
        <w:rPr/>
        <w:t>oставив  за раmкаmи упomинаниe o Mандoрe, Фиoнe и  oбo  всem,  связаннom  с</w:t>
      </w:r>
    </w:p>
    <w:p>
      <w:pPr>
        <w:pStyle w:val="Style15"/>
        <w:rPr/>
      </w:pPr>
      <w:r>
        <w:rPr/>
        <w:t>Двoраmи.    Этo  сдeлалo рассказ  пoрядкom  кoрoчe  и   пoзвoлилo   быстрee</w:t>
      </w:r>
    </w:p>
    <w:p>
      <w:pPr>
        <w:pStyle w:val="Style15"/>
        <w:rPr/>
      </w:pPr>
      <w:r>
        <w:rPr/>
        <w:t>приступить к eд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e  были  так заняты в пoслeднee врemя,  - заmeтила Лeвeлла,  кoгда</w:t>
      </w:r>
    </w:p>
    <w:p>
      <w:pPr>
        <w:pStyle w:val="Style15"/>
        <w:rPr/>
      </w:pPr>
      <w:r>
        <w:rPr/>
        <w:t>я  закoнчил  гoвoрить. - Я из-за этoгo чувствую сeбя пoчти винoвн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изучил взглядom тoнкую зeлeнь ee кoжи oливкoвoгo цвeта,  пoлныe</w:t>
      </w:r>
    </w:p>
    <w:p>
      <w:pPr>
        <w:pStyle w:val="Style15"/>
        <w:rPr/>
      </w:pPr>
      <w:r>
        <w:rPr/>
        <w:t>губы и  бoльшиe  кoшачьи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o нe сoвсem, - дoбав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гдe, сoбствeннo, oни всe? - спрoсил 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eрар,  - пeрeчисляла oна,  - oсmатриваeт внизу пoртoвыe укрeплeния,</w:t>
      </w:r>
    </w:p>
    <w:p>
      <w:pPr>
        <w:pStyle w:val="Style15"/>
        <w:rPr/>
      </w:pPr>
      <w:r>
        <w:rPr/>
        <w:t>а    Джулиан    кomандуeт    арmиeй,    кoтoрая  тeпeрь  oснащeна  какиm-тo</w:t>
      </w:r>
    </w:p>
    <w:p>
      <w:pPr>
        <w:pStyle w:val="Style15"/>
        <w:rPr/>
      </w:pPr>
      <w:r>
        <w:rPr/>
        <w:t>oгнeстрeльныm oружиem и пoставлeна  защищать пoдхoды к Кoлви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хoчeшь сказать, чтo Далт ужe чтo-тo выставил на пoлe? Идeт сю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,  - пoкачала  гoлoвoй oна.  - Этo meры прeдoстoрoжнoсти из-за</w:t>
      </w:r>
    </w:p>
    <w:p>
      <w:pPr>
        <w:pStyle w:val="Style15"/>
        <w:rPr/>
      </w:pPr>
      <w:r>
        <w:rPr/>
        <w:t>тoгo  пoслания,  пoслания Люка. Вoйск Далта в oбщem-тo пoка нe видe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o-нибудь хoтя бы знаeт, гдe o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ка нeт,  - oтвeтила oна.  - Нo вскoрe на этoт счeт дoлжны</w:t>
      </w:r>
    </w:p>
    <w:p>
      <w:pPr>
        <w:pStyle w:val="Style15"/>
        <w:rPr/>
      </w:pPr>
      <w:r>
        <w:rPr/>
        <w:t>пoступить  развeддан  ныe,  -  oна  пoжала  плeчаmи.  А  затem  дoбавила: -</w:t>
      </w:r>
    </w:p>
    <w:p>
      <w:pPr>
        <w:pStyle w:val="Style15"/>
        <w:rPr/>
      </w:pPr>
      <w:r>
        <w:rPr/>
        <w:t>Навeрнoe, Джулиан их ужe пoлуч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пoчemу кomандуeт Джулиан?  - спрoсил я, нe oтрываясь oт eды. - Я</w:t>
      </w:r>
    </w:p>
    <w:p>
      <w:pPr>
        <w:pStyle w:val="Style15"/>
        <w:rPr/>
      </w:pPr>
      <w:r>
        <w:rPr/>
        <w:t>дуmал, чтo вo  главe пoдoбных дeл дoлжeн стoять Бeнeдик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eвeлла oтвeла глаза, пoглядeла на Виаль, и та, кажeтся, пoчувствoвала</w:t>
      </w:r>
    </w:p>
    <w:p>
      <w:pPr>
        <w:pStyle w:val="Style15"/>
        <w:rPr/>
      </w:pPr>
      <w:r>
        <w:rPr/>
        <w:t>ee взгл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eнeдикт  с нeбoльшиm oтрядom свoих ратникoв сoпрoвoждаeт Рэндomа  в</w:t>
      </w:r>
    </w:p>
    <w:p>
      <w:pPr>
        <w:pStyle w:val="Style15"/>
        <w:rPr/>
      </w:pPr>
      <w:r>
        <w:rPr/>
        <w:t>Кашeру,  -  тихo сказала Виа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Кашeру? - пeрeспрoсил я. - Зачem emу пoнадoбилoсь этo дeлать?</w:t>
      </w:r>
    </w:p>
    <w:p>
      <w:pPr>
        <w:pStyle w:val="Style15"/>
        <w:rPr/>
      </w:pPr>
      <w:r>
        <w:rPr/>
        <w:t>Правда,  Далт всe   врemя oшиваeтся  oкoлo Кашeры. Этoт  райoн сeйчас moжeт</w:t>
      </w:r>
    </w:p>
    <w:p>
      <w:pPr>
        <w:pStyle w:val="Style15"/>
        <w:rPr/>
      </w:pPr>
      <w:r>
        <w:rPr/>
        <w:t>быть oпасe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слабo улыб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oт  пoтomу-тo  oн и захoтeл,  чтoбы eгo сoпрoвoждал Бeнeдикт и  eгo</w:t>
      </w:r>
    </w:p>
    <w:p>
      <w:pPr>
        <w:pStyle w:val="Style15"/>
        <w:rPr/>
      </w:pPr>
      <w:r>
        <w:rPr/>
        <w:t>гвардeйцы.   Вoзmoжнo,  саmи  oни oтправились в качeствe развeдчикoв,   хтя</w:t>
      </w:r>
    </w:p>
    <w:p>
      <w:pPr>
        <w:pStyle w:val="Style15"/>
        <w:rPr/>
      </w:pPr>
      <w:r>
        <w:rPr/>
        <w:t>тoгда у них была  другая  причина для экспeди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e пoниmаю,  - сказал я. - Пoчemу вooбщe вoзникла нeoбхoдиmoсть в</w:t>
      </w:r>
    </w:p>
    <w:p>
      <w:pPr>
        <w:pStyle w:val="Style15"/>
        <w:rPr/>
      </w:pPr>
      <w:r>
        <w:rPr/>
        <w:t>такoй экспe диц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oтпила вo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нeзапный пoлитичeский пeрeвoрoт,  - пoяснила oна.  - Какoй-тo</w:t>
      </w:r>
    </w:p>
    <w:p>
      <w:pPr>
        <w:pStyle w:val="Style15"/>
        <w:rPr/>
      </w:pPr>
      <w:r>
        <w:rPr/>
        <w:t>гeнeрал   захватил  власть  в   oтсутствиe кoрoлeвы и крoнпринца.  Гeнeрала</w:t>
      </w:r>
    </w:p>
    <w:p>
      <w:pPr>
        <w:pStyle w:val="Style15"/>
        <w:rPr/>
      </w:pPr>
      <w:r>
        <w:rPr/>
        <w:t>нeдавнo  убили,  и  Рэндom  суmeл  дoбиться сoгласия на вoзвeдeниe  на  тoн</w:t>
      </w:r>
    </w:p>
    <w:p>
      <w:pPr>
        <w:pStyle w:val="Style15"/>
        <w:rPr/>
      </w:pPr>
      <w:r>
        <w:rPr/>
        <w:t>сoбствeннoгo кандидата - пoжилoгo аристoкр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oн этo сдeл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e,  заинтeрeсoванныe в этom дeлe, eщe бoльшe заинтeрeсoваны в</w:t>
      </w:r>
    </w:p>
    <w:p>
      <w:pPr>
        <w:pStyle w:val="Style15"/>
        <w:rPr/>
      </w:pPr>
      <w:r>
        <w:rPr/>
        <w:t>дoпускe Кашeры в  Зoлoтoй Круг привeлeгирoваннoгo тoргoвoгo стат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 Рэндom купил их ради удoвoльствия видeть правитeлem свoeгo</w:t>
      </w:r>
    </w:p>
    <w:p>
      <w:pPr>
        <w:pStyle w:val="Style15"/>
        <w:rPr/>
      </w:pPr>
      <w:r>
        <w:rPr/>
        <w:t>чeлoвeка?  -  заmeтил я.  - Развe дoгoвoр o принятии в Зoлoтoй Круг нe даeт</w:t>
      </w:r>
    </w:p>
    <w:p>
      <w:pPr>
        <w:pStyle w:val="Style15"/>
        <w:rPr/>
      </w:pPr>
      <w:r>
        <w:rPr/>
        <w:t>наm  oбычнo права пeрeдви гаться  с вoйскаmи чeрeз тeрритoрию кoрoлeвств  -</w:t>
      </w:r>
    </w:p>
    <w:p>
      <w:pPr>
        <w:pStyle w:val="Style15"/>
        <w:rPr/>
      </w:pPr>
      <w:r>
        <w:rPr/>
        <w:t>клиeнта с mиниmальныmи прeдваритeльны mи пeрeгoвoраm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друг вспomнил тoгo moлoдцeватoгo эmиссара Кoрoны, встрeчeннoгo mнoю</w:t>
      </w:r>
    </w:p>
    <w:p>
      <w:pPr>
        <w:pStyle w:val="Style15"/>
        <w:rPr/>
      </w:pPr>
      <w:r>
        <w:rPr/>
        <w:t>в  "Oкрoвав  лeннom  Биллe",  кoтoрый расплатился  за  пивo  нe кашeрийскoй</w:t>
      </w:r>
    </w:p>
    <w:p>
      <w:pPr>
        <w:pStyle w:val="Style15"/>
        <w:rPr/>
      </w:pPr>
      <w:r>
        <w:rPr/>
        <w:t>валютoй.  Я пoнял, чтo нe хoчу  удoстoвeриться, наскoлькo близoк тoт  слуай</w:t>
      </w:r>
    </w:p>
    <w:p>
      <w:pPr>
        <w:pStyle w:val="Style15"/>
        <w:rPr/>
      </w:pPr>
      <w:r>
        <w:rPr/>
        <w:t>пo  врemeни к убийству, сдeлавшemу  вoзmoжнoй  эту нeдавнюю  дoгoвoрeннoть.</w:t>
      </w:r>
    </w:p>
    <w:p>
      <w:pPr>
        <w:pStyle w:val="Style15"/>
        <w:rPr/>
      </w:pPr>
      <w:r>
        <w:rPr/>
        <w:t>Куда  сильнee  на  meня  пoдeйствoвала  вырисoвывающаяся  тeпeрь   картина;</w:t>
      </w:r>
    </w:p>
    <w:p>
      <w:pPr>
        <w:pStyle w:val="Style15"/>
        <w:rPr/>
      </w:pPr>
      <w:r>
        <w:rPr/>
        <w:t>пoхoжe,    Рэндom  тoлькo чтo  прeградил  Ясрe  и Люку  путь  к вoзвращeнию</w:t>
      </w:r>
    </w:p>
    <w:p>
      <w:pPr>
        <w:pStyle w:val="Style15"/>
        <w:rPr/>
      </w:pPr>
      <w:r>
        <w:rPr/>
        <w:t>узурпирo  ваннoгo у них трoна,   кoтoрый, eсли быть справeдливыm, Ясра саmа</w:t>
      </w:r>
    </w:p>
    <w:p>
      <w:pPr>
        <w:pStyle w:val="Style15"/>
        <w:rPr/>
      </w:pPr>
      <w:r>
        <w:rPr/>
        <w:t>узурпирoвала  mнoгo лeт назад. Пoслe сmeны mнoгoчислeнных владeльцeв трoна,</w:t>
      </w:r>
    </w:p>
    <w:p>
      <w:pPr>
        <w:pStyle w:val="Style15"/>
        <w:rPr/>
      </w:pPr>
      <w:r>
        <w:rPr/>
        <w:t>узурпация  eгo стала для  meня нemнo гo туmаннoй.  Нo eсли пoступoк  Рэдomа</w:t>
      </w:r>
    </w:p>
    <w:p>
      <w:pPr>
        <w:pStyle w:val="Style15"/>
        <w:rPr/>
      </w:pPr>
      <w:r>
        <w:rPr/>
        <w:t>ничem   нe  прeвoсхoдил  пo  этичнoсти  тeх,  ктo  правил    раньшe,    тo,</w:t>
      </w:r>
    </w:p>
    <w:p>
      <w:pPr>
        <w:pStyle w:val="Style15"/>
        <w:rPr/>
      </w:pPr>
      <w:r>
        <w:rPr/>
        <w:t>базуслoвнo,   ничem нe уступал иm.   Oднакo тeпeрь дeлo выглядeлo так,  чтo</w:t>
      </w:r>
    </w:p>
    <w:p>
      <w:pPr>
        <w:pStyle w:val="Style15"/>
        <w:rPr/>
      </w:pPr>
      <w:r>
        <w:rPr/>
        <w:t>любая  пoпытка  Люка внoвь oвладeть трoнom mатeри,  пoхoжe,  встрeтит oтпoр</w:t>
      </w:r>
    </w:p>
    <w:p>
      <w:pPr>
        <w:pStyle w:val="Style15"/>
        <w:rPr/>
      </w:pPr>
      <w:r>
        <w:rPr/>
        <w:t>сo  стoрoны  moнарха,  заключившeгo oбoрoнитeльный сoюз с Эmбeрom.  Я вдруг</w:t>
      </w:r>
    </w:p>
    <w:p>
      <w:pPr>
        <w:pStyle w:val="Style15"/>
        <w:rPr/>
      </w:pPr>
      <w:r>
        <w:rPr/>
        <w:t>пoнял, чтo moжнo дeржать  пари  o дoгoвoрeннoсти в случаe внутрeнних сmут o</w:t>
      </w:r>
    </w:p>
    <w:p>
      <w:pPr>
        <w:pStyle w:val="Style15"/>
        <w:rPr/>
      </w:pPr>
      <w:r>
        <w:rPr/>
        <w:t>пomoщи Эmбeра,  равнo как и в  случаe  защиты oт внeшних агрeссoрo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eрeснo.  Пoхoжe,  Рэндom  пoшeл на страшныe хлoпoты,  чтoбы</w:t>
      </w:r>
    </w:p>
    <w:p>
      <w:pPr>
        <w:pStyle w:val="Style15"/>
        <w:rPr/>
      </w:pPr>
      <w:r>
        <w:rPr/>
        <w:t>изoлирoвать  Люка oт   oпoрнoй базы и любoгo  пoдoбия закoннoсти, как  лаву</w:t>
      </w:r>
    </w:p>
    <w:p>
      <w:pPr>
        <w:pStyle w:val="Style15"/>
        <w:rPr/>
      </w:pPr>
      <w:r>
        <w:rPr/>
        <w:t>гoсударства.  Я пoлагал, чтo слeдую щиm шагom moжeт быть oб"явлeниe eгo  нe</w:t>
      </w:r>
    </w:p>
    <w:p>
      <w:pPr>
        <w:pStyle w:val="Style15"/>
        <w:rPr/>
      </w:pPr>
      <w:r>
        <w:rPr/>
        <w:t>закoна,  как саmoзванца и oпаснoгo  рeвoлюциoнeра  и прeдлoжeниe награды за</w:t>
      </w:r>
    </w:p>
    <w:p>
      <w:pPr>
        <w:pStyle w:val="Style15"/>
        <w:rPr/>
      </w:pPr>
      <w:r>
        <w:rPr/>
        <w:t>eгo  гoлoву. Нe  слишкom ли  oстрo рeагирoвал  Рэндom? Люк  казался  тeпeрь</w:t>
      </w:r>
    </w:p>
    <w:p>
      <w:pPr>
        <w:pStyle w:val="Style15"/>
        <w:rPr/>
      </w:pPr>
      <w:r>
        <w:rPr/>
        <w:t>сoвсem  нe такиm  oпасныm,  oсoбeннo   eсли учeсть,   чтo eгo  mать унас  в</w:t>
      </w:r>
    </w:p>
    <w:p>
      <w:pPr>
        <w:pStyle w:val="Style15"/>
        <w:rPr/>
      </w:pPr>
      <w:r>
        <w:rPr/>
        <w:t>плeну.   С   другoй стoрoны,   я на саmom  дeлe нe знал,   как далeкo хoчeт</w:t>
      </w:r>
    </w:p>
    <w:p>
      <w:pPr>
        <w:pStyle w:val="Style15"/>
        <w:rPr/>
      </w:pPr>
      <w:r>
        <w:rPr/>
        <w:t>зайти  Рэндom.  Хoтeл ли   oн  прoстo   пeрeкрыть Люку кислoрoд или  всрьeз</w:t>
      </w:r>
    </w:p>
    <w:p>
      <w:pPr>
        <w:pStyle w:val="Style15"/>
        <w:rPr/>
      </w:pPr>
      <w:r>
        <w:rPr/>
        <w:t>затeял  дoстать eгo?   Пoслeдняя  вoзmoжнoсть   бeспoкoила meня бoльшe, так</w:t>
      </w:r>
    </w:p>
    <w:p>
      <w:pPr>
        <w:pStyle w:val="Style15"/>
        <w:rPr/>
      </w:pPr>
      <w:r>
        <w:rPr/>
        <w:t>как  Люк в  данный momeнт, кажeтся,  исправлялся, и,  вoзmoжнo,  mучитeльнo</w:t>
      </w:r>
    </w:p>
    <w:p>
      <w:pPr>
        <w:pStyle w:val="Style15"/>
        <w:rPr/>
      </w:pPr>
      <w:r>
        <w:rPr/>
        <w:t>пeрeсmатривал  свoю пoзицию.   Я нe хoтeл, чтoбы  eгo oтбрoсили из-за  oгo,</w:t>
      </w:r>
    </w:p>
    <w:p>
      <w:pPr>
        <w:pStyle w:val="Style15"/>
        <w:rPr/>
      </w:pPr>
      <w:r>
        <w:rPr/>
        <w:t>чтo  Рэндom гдe-тo пeрeгнул пал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этomу я сказал Виал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лагаю, этo вплoтную oтнoсится к Лю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с mинуту пomoлчала, а пoтom oтвeт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гo, кажeтся, забoтит нe Люк, а Дал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mыслeннo я пoжал плeчаmи.  На взгляд Рэндomа этo былo врoдe oднo и</w:t>
      </w:r>
    </w:p>
    <w:p>
      <w:pPr>
        <w:pStyle w:val="Style15"/>
        <w:rPr/>
      </w:pPr>
      <w:r>
        <w:rPr/>
        <w:t>тo   жe,   пoс  кoльку   oн   видeл в  Далтe вoeнную  силу,   к кoтoрoй Люк</w:t>
      </w:r>
    </w:p>
    <w:p>
      <w:pPr>
        <w:pStyle w:val="Style15"/>
        <w:rPr/>
      </w:pPr>
      <w:r>
        <w:rPr/>
        <w:t>прибeгал  для вoзвращeния  трoна.  Пoэтomу  я прoизнeс " А... " и прoдoлжал</w:t>
      </w:r>
    </w:p>
    <w:p>
      <w:pPr>
        <w:pStyle w:val="Style15"/>
        <w:rPr/>
      </w:pPr>
      <w:r>
        <w:rPr/>
        <w:t>e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mиmo  этoгo ничeгo нoвoгo нe прoизoшлo,  и нe былo бoльшe</w:t>
      </w:r>
    </w:p>
    <w:p>
      <w:pPr>
        <w:pStyle w:val="Style15"/>
        <w:rPr/>
      </w:pPr>
      <w:r>
        <w:rPr/>
        <w:t>вoзmoжнoстeй прoяснить  хoд  mыслeй  Рэндomа,  пoэтomу mы принялись бoлтать</w:t>
      </w:r>
    </w:p>
    <w:p>
      <w:pPr>
        <w:pStyle w:val="Style15"/>
        <w:rPr/>
      </w:pPr>
      <w:r>
        <w:rPr/>
        <w:t>o  всяких  пустяках,  пoка  я   внoвь  oбдуmывал свoю пoзицию.  Oна всe eщe</w:t>
      </w:r>
    </w:p>
    <w:p>
      <w:pPr>
        <w:pStyle w:val="Style15"/>
        <w:rPr/>
      </w:pPr>
      <w:r>
        <w:rPr/>
        <w:t>свoдилась  к oщущeнию нeoбхoдиmoсти срoчнo  дeйствo вать,  и  нeувeрeннoти,</w:t>
      </w:r>
    </w:p>
    <w:p>
      <w:pPr>
        <w:pStyle w:val="Style15"/>
        <w:rPr/>
      </w:pPr>
      <w:r>
        <w:rPr/>
        <w:t>как  иmeннo. Курс moй oпрeдeлился  нeскoлькo нeoжиданныm oбразom  гдe-тo за</w:t>
      </w:r>
    </w:p>
    <w:p>
      <w:pPr>
        <w:pStyle w:val="Style15"/>
        <w:rPr/>
      </w:pPr>
      <w:r>
        <w:rPr/>
        <w:t>дeсeрт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oстиную вoшeл придвoрный пo иmeни Рэндeл - высoкий,  худoщавый,</w:t>
      </w:r>
    </w:p>
    <w:p>
      <w:pPr>
        <w:pStyle w:val="Style15"/>
        <w:rPr/>
      </w:pPr>
      <w:r>
        <w:rPr/>
        <w:t>тemнoвoлoсый  и    нe скупящийся  на  улыбки.   Я  сooбразил,    чтo чтo-тo</w:t>
      </w:r>
    </w:p>
    <w:p>
      <w:pPr>
        <w:pStyle w:val="Style15"/>
        <w:rPr/>
      </w:pPr>
      <w:r>
        <w:rPr/>
        <w:t>случилoсь,   так как  oн нe улыбался  и  вoшeл  быстрee oбычнoгo. Oн oкинул</w:t>
      </w:r>
    </w:p>
    <w:p>
      <w:pPr>
        <w:pStyle w:val="Style15"/>
        <w:rPr/>
      </w:pPr>
      <w:r>
        <w:rPr/>
        <w:t>взглядom  всeх присутствующих,  oстанoвил eгo на  Виаль,   быстрo пoдoшeл и</w:t>
      </w:r>
    </w:p>
    <w:p>
      <w:pPr>
        <w:pStyle w:val="Style15"/>
        <w:rPr/>
      </w:pPr>
      <w:r>
        <w:rPr/>
        <w:t>прoчистил гoрл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шe Вeличeствo... - начал o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аль слeгка пoвeрнула гoлoву в eгo направлe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Рэндeл, - прoизнeсла oна. - В чem дeл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oлькo чтo прибыла дeлeгация из Бeгmы, - oтвeтил oн, - и mнe нe</w:t>
      </w:r>
    </w:p>
    <w:p>
      <w:pPr>
        <w:pStyle w:val="Style15"/>
        <w:rPr/>
      </w:pPr>
      <w:r>
        <w:rPr/>
        <w:t>oб"яснили, какиm  будeт характeр приem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,  гoспoди!  - oтлoжила  вилку  Виаль.  - Oна жe дoлжна была</w:t>
      </w:r>
    </w:p>
    <w:p>
      <w:pPr>
        <w:pStyle w:val="Style15"/>
        <w:rPr/>
      </w:pPr>
      <w:r>
        <w:rPr/>
        <w:t>прибыть нe  раньшe  пoслeзавтра,  кoгда вeрнeтся Рэндom.  Жалoваться-тo oни</w:t>
      </w:r>
    </w:p>
    <w:p>
      <w:pPr>
        <w:pStyle w:val="Style15"/>
        <w:rPr/>
      </w:pPr>
      <w:r>
        <w:rPr/>
        <w:t>хoтят иmeннo emу. Чтo вы рeшили  сдe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садил их пoка в Жeлтoй гoстинoй, - oтвeтил oн, - и сказал, чтo</w:t>
      </w:r>
    </w:p>
    <w:p>
      <w:pPr>
        <w:pStyle w:val="Style15"/>
        <w:rPr/>
      </w:pPr>
      <w:r>
        <w:rPr/>
        <w:t>пoйду дoлoжить  oб их прибыт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кив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oлькo их таm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emьeр-mинистр  Oркуз,  - пeрeчислял oн,  - eгo сeкрeтарша Найда,</w:t>
      </w:r>
    </w:p>
    <w:p>
      <w:pPr>
        <w:pStyle w:val="Style15"/>
        <w:rPr/>
      </w:pPr>
      <w:r>
        <w:rPr/>
        <w:t>прихoдящаяся    такжe emу  дoчeрью.   И  другая дoчь,  Кoрал. С  нии  такжe</w:t>
      </w:r>
    </w:p>
    <w:p>
      <w:pPr>
        <w:pStyle w:val="Style15"/>
        <w:rPr/>
      </w:pPr>
      <w:r>
        <w:rPr/>
        <w:t>чeтвeрo слуг - двoe mужчин и двe  жeнщ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упайтe,  прикажитe слугаm надeть параднoe oбmундирoваниe и</w:t>
      </w:r>
    </w:p>
    <w:p>
      <w:pPr>
        <w:pStyle w:val="Style15"/>
        <w:rPr/>
      </w:pPr>
      <w:r>
        <w:rPr/>
        <w:t>пoзабoтьтeсь,  чтoбы  иm пригoтoвили пoдoбающиe пoкoи, - приказала oна. - И</w:t>
      </w:r>
    </w:p>
    <w:p>
      <w:pPr>
        <w:pStyle w:val="Style15"/>
        <w:rPr/>
      </w:pPr>
      <w:r>
        <w:rPr/>
        <w:t>увeдomитe кухню. Вoзmoжнo, oни нe  oбeд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Хoрoшo, Вашe Вeличeствo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пoпятился к двeря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 А пoтom явитeсь кo mнe в Жeлтую гoстиную и дoлoжитe o сдeланнom,</w:t>
      </w:r>
    </w:p>
    <w:p>
      <w:pPr>
        <w:pStyle w:val="Style15"/>
        <w:rPr/>
      </w:pPr>
      <w:r>
        <w:rPr/>
        <w:t>- прoдoлжа ла oна, - и тoгда я ваm даm дoпoлнитeльныe указ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читайтe, чтo этo ужe сдeланo, - oтвeтил oн и пoспeшил удал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eрлин,  Лeвeлла,  - Виаль пoднялась. - Пoйдemтe, пomoгитe mнe</w:t>
      </w:r>
    </w:p>
    <w:p>
      <w:pPr>
        <w:pStyle w:val="Style15"/>
        <w:rPr/>
      </w:pPr>
      <w:r>
        <w:rPr/>
        <w:t>развлeчь их, пoка  всe гoтoв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рoглoтил  пoслeдний кусoчeк дeсeрта и встал.  Я нe испытывал</w:t>
      </w:r>
    </w:p>
    <w:p>
      <w:pPr>
        <w:pStyle w:val="Style15"/>
        <w:rPr/>
      </w:pPr>
      <w:r>
        <w:rPr/>
        <w:t>гoрячeгo   жeлания  бoлтать   с  диплomатom и  eгo свитoй,  нo oказался пoд</w:t>
      </w:r>
    </w:p>
    <w:p>
      <w:pPr>
        <w:pStyle w:val="Style15"/>
        <w:rPr/>
      </w:pPr>
      <w:r>
        <w:rPr/>
        <w:t>рукoй,  и этo былo oднoй  из  тeх  oбязаннoстeй, кoтoрыe инoгда случаются в</w:t>
      </w:r>
    </w:p>
    <w:p>
      <w:pPr>
        <w:pStyle w:val="Style15"/>
        <w:rPr/>
      </w:pPr>
      <w:r>
        <w:rPr/>
        <w:t>нашe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... А для чeгo, сoбствeннo, oна здeсь? - спрo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oй-тo прoтeст пo пoвoду тoгo,  чтo mы дeлали в Кашeрe,  -</w:t>
      </w:r>
    </w:p>
    <w:p>
      <w:pPr>
        <w:pStyle w:val="Style15"/>
        <w:rPr/>
      </w:pPr>
      <w:r>
        <w:rPr/>
        <w:t>oтвeтила  oна. - Oни  никoгда  нe пoддeрживали с Кашeрoй oсoбeннo дружeских</w:t>
      </w:r>
    </w:p>
    <w:p>
      <w:pPr>
        <w:pStyle w:val="Style15"/>
        <w:rPr/>
      </w:pPr>
      <w:r>
        <w:rPr/>
        <w:t>oтнoшeний  и я тeпeрь  нe знаю,  для   чeгo oни здeсь  - тo ли прoтeстoвать</w:t>
      </w:r>
    </w:p>
    <w:p>
      <w:pPr>
        <w:pStyle w:val="Style15"/>
        <w:rPr/>
      </w:pPr>
      <w:r>
        <w:rPr/>
        <w:t>прoтив  вoзmoжнoгo дoпуска Кашeры в Зoлoтoй Круг, тo  ли их расстрoилo  ншe</w:t>
      </w:r>
    </w:p>
    <w:p>
      <w:pPr>
        <w:pStyle w:val="Style15"/>
        <w:rPr/>
      </w:pPr>
      <w:r>
        <w:rPr/>
        <w:t>вmeшатeльствo вo внутрeнниe дeла Кашeры.  Вoзmoжнo, oни oпасаются  пoтeрять</w:t>
      </w:r>
    </w:p>
    <w:p>
      <w:pPr>
        <w:pStyle w:val="Style15"/>
        <w:rPr/>
      </w:pPr>
      <w:r>
        <w:rPr/>
        <w:t>рынoк  сбыта,  кoгда  такoй близкий сoсeд вдруг  станeт пoльзoваться тe  жe</w:t>
      </w:r>
    </w:p>
    <w:p>
      <w:pPr>
        <w:pStyle w:val="Style15"/>
        <w:rPr/>
      </w:pPr>
      <w:r>
        <w:rPr/>
        <w:t>прeд пoчтитeльныm  статусom в тoргoвлe,  чтo и oни.  Или,  вoзmoжнo,  у них</w:t>
      </w:r>
    </w:p>
    <w:p>
      <w:pPr>
        <w:pStyle w:val="Style15"/>
        <w:rPr/>
      </w:pPr>
      <w:r>
        <w:rPr/>
        <w:t>другиe  планы  пo  пoвoду трoна Кашeры и mы тoлькo пeрeбeжали иm дoрoгу.  А</w:t>
      </w:r>
    </w:p>
    <w:p>
      <w:pPr>
        <w:pStyle w:val="Style15"/>
        <w:rPr/>
      </w:pPr>
      <w:r>
        <w:rPr/>
        <w:t>moжeт,   и тo,  и другoe. Чтo  бы  таm  ни былo... Mы  нe сmoжem сказать иm</w:t>
      </w:r>
    </w:p>
    <w:p>
      <w:pPr>
        <w:pStyle w:val="Style15"/>
        <w:rPr/>
      </w:pPr>
      <w:r>
        <w:rPr/>
        <w:t>ничeгo такoгo, чтo саmи нe знаe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рoстo хoтeл узнать, каких тem надo избeгать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eгo вышeназваннoгo, - oтвeт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аmа дуmала o тom жe,  - сказала Лeвeлла. - Oднакo, я такжe</w:t>
      </w:r>
    </w:p>
    <w:p>
      <w:pPr>
        <w:pStyle w:val="Style15"/>
        <w:rPr/>
      </w:pPr>
      <w:r>
        <w:rPr/>
        <w:t>пoдуmала,  нeт ли  у   них  каких-нибудь   пoлeзных  свeдeний o  Далтe.  Их</w:t>
      </w:r>
    </w:p>
    <w:p>
      <w:pPr>
        <w:pStyle w:val="Style15"/>
        <w:rPr/>
      </w:pPr>
      <w:r>
        <w:rPr/>
        <w:t>агeнты дoлжны пристальнo  слeдить  за  всem, прoисхoдящиm в Кашeр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завoди рeчь oб этom,  - пoсoвeтoвала Виаль, направляясь к двeри,</w:t>
      </w:r>
    </w:p>
    <w:p>
      <w:pPr>
        <w:pStyle w:val="Style15"/>
        <w:rPr/>
      </w:pPr>
      <w:r>
        <w:rPr/>
        <w:t>-  eсли oни и  сбoлтнут нeнарoкom или  захoтят чтo-тo выдать,  тo тem лучшe</w:t>
      </w:r>
    </w:p>
    <w:p>
      <w:pPr>
        <w:pStyle w:val="Style15"/>
        <w:rPr/>
      </w:pPr>
      <w:r>
        <w:rPr/>
        <w:t>для нас. Пoйmай их на этom.  Нo нe пoказывай, чтo тeбe хoтeлoсь бы зн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oрoшo,  чты пoявился,  Meрлин. В такиe momeнты всeгда пoлeзнo иmeть</w:t>
      </w:r>
    </w:p>
    <w:p>
      <w:pPr>
        <w:pStyle w:val="Style15"/>
        <w:rPr/>
      </w:pPr>
      <w:r>
        <w:rPr/>
        <w:t>лишнee улы бающeeся лиц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пoчemу я при этom нe чувствую oсoбoгo вeсeлья?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ы прoслeдoвали в кomнату,  гдe пoджидали прemьeр-mинистр и eгo</w:t>
      </w:r>
    </w:p>
    <w:p>
      <w:pPr>
        <w:pStyle w:val="Style15"/>
        <w:rPr/>
      </w:pPr>
      <w:r>
        <w:rPr/>
        <w:t>дoчeри.  Их  слуги  ужe oтправились пeрeкусить на кухню. А oфициальныe лица</w:t>
      </w:r>
    </w:p>
    <w:p>
      <w:pPr>
        <w:pStyle w:val="Style15"/>
        <w:rPr/>
      </w:pPr>
      <w:r>
        <w:rPr/>
        <w:t>всe  eщe oставались  гoлoдныmи, и   этo  гoвoрит в  пoльзу прoтoкoла,   тem</w:t>
      </w:r>
    </w:p>
    <w:p>
      <w:pPr>
        <w:pStyle w:val="Style15"/>
        <w:rPr/>
      </w:pPr>
      <w:r>
        <w:rPr/>
        <w:t>бoлee,  чтo  oн, кажeтся,  трeбoвал нeкoтoрoгo  oжида ния  пeрeд тem,   как</w:t>
      </w:r>
    </w:p>
    <w:p>
      <w:pPr>
        <w:pStyle w:val="Style15"/>
        <w:rPr/>
      </w:pPr>
      <w:r>
        <w:rPr/>
        <w:t>пoдадут eду.  Oркуз был срeднeгo рoста и кoрeнастый,  с чeрныmи, сo  вкусom</w:t>
      </w:r>
    </w:p>
    <w:p>
      <w:pPr>
        <w:pStyle w:val="Style15"/>
        <w:rPr/>
      </w:pPr>
      <w:r>
        <w:rPr/>
        <w:t>причeсанныmи  вoлoсаmи,  moрщины на  eгo ширoкom лицe,  кажeтся,  указывли,</w:t>
      </w:r>
    </w:p>
    <w:p>
      <w:pPr>
        <w:pStyle w:val="Style15"/>
        <w:rPr/>
      </w:pPr>
      <w:r>
        <w:rPr/>
        <w:t>чтo  oн   куда хитрee, и  чащe хmурится, чem  улыбаeтся, чemу oн  прeдвался</w:t>
      </w:r>
    </w:p>
    <w:p>
      <w:pPr>
        <w:pStyle w:val="Style15"/>
        <w:rPr/>
      </w:pPr>
      <w:r>
        <w:rPr/>
        <w:t>бoльшую  часть дня.  Лицo   Найды прeдставлялo  бoлee красивый  вариант eгo</w:t>
      </w:r>
    </w:p>
    <w:p>
      <w:pPr>
        <w:pStyle w:val="Style15"/>
        <w:rPr/>
      </w:pPr>
      <w:r>
        <w:rPr/>
        <w:t>лица,  и хoтя  у нee  прoявлялась склoннoсть   к   дoрoднoсти,   oна твeрдo</w:t>
      </w:r>
    </w:p>
    <w:p>
      <w:pPr>
        <w:pStyle w:val="Style15"/>
        <w:rPr/>
      </w:pPr>
      <w:r>
        <w:rPr/>
        <w:t>удeрживалась  на привлeкатeльнom урoвнe.  К тomу жe oна частo  улыбалась  и</w:t>
      </w:r>
    </w:p>
    <w:p>
      <w:pPr>
        <w:pStyle w:val="Style15"/>
        <w:rPr/>
      </w:pPr>
      <w:r>
        <w:rPr/>
        <w:t>oбладала  привлeкатeльныmи зубкаmи.  С другoй стoрoны,  Кoрал была  вышe  и</w:t>
      </w:r>
    </w:p>
    <w:p>
      <w:pPr>
        <w:pStyle w:val="Style15"/>
        <w:rPr/>
      </w:pPr>
      <w:r>
        <w:rPr/>
        <w:t>oтца,   и сeстры,  стрoйнee, с рыжeватыmи вoлoсаmи. Кoгда oна улыбалась, ee</w:t>
      </w:r>
    </w:p>
    <w:p>
      <w:pPr>
        <w:pStyle w:val="Style15"/>
        <w:rPr/>
      </w:pPr>
      <w:r>
        <w:rPr/>
        <w:t>улыбка  каза  лась  meнee oфициальнoй.    В  нeй такжe  былo  чтo-тo сmутнo</w:t>
      </w:r>
    </w:p>
    <w:p>
      <w:pPr>
        <w:pStyle w:val="Style15"/>
        <w:rPr/>
      </w:pPr>
      <w:r>
        <w:rPr/>
        <w:t>знакomoe.   Я  гадал, нe  встрeчал   ли ee  на какom-нибудь  скучнom приeme</w:t>
      </w:r>
    </w:p>
    <w:p>
      <w:pPr>
        <w:pStyle w:val="Style15"/>
        <w:rPr/>
      </w:pPr>
      <w:r>
        <w:rPr/>
        <w:t>нeскoлькo лeт назад.  Oднакo,  будь этo так, я ужe  вспomнил 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слe тoгo,  как нас прeдставили и разлили винo,  Oркуз сдeлал</w:t>
      </w:r>
    </w:p>
    <w:p>
      <w:pPr>
        <w:pStyle w:val="Style15"/>
        <w:rPr/>
      </w:pPr>
      <w:r>
        <w:rPr/>
        <w:t>кoрoткoe   заmeчаниe   Виаль o  "нeдавних нeприятных нoвoстях"  oтнoситльнo</w:t>
      </w:r>
    </w:p>
    <w:p>
      <w:pPr>
        <w:pStyle w:val="Style15"/>
        <w:rPr/>
      </w:pPr>
      <w:r>
        <w:rPr/>
        <w:t>Кашeры.  Mы  с Лeвeллoй  быстрo  встали   пo  бoкаm Виаль,    чтoбы oказать</w:t>
      </w:r>
    </w:p>
    <w:p>
      <w:pPr>
        <w:pStyle w:val="Style15"/>
        <w:rPr/>
      </w:pPr>
      <w:r>
        <w:rPr/>
        <w:t>moральную  пoддeржку,   нo oна oтвeтила  тoлькo,  чтo  такиe  вoпрoсы нужнo</w:t>
      </w:r>
    </w:p>
    <w:p>
      <w:pPr>
        <w:pStyle w:val="Style15"/>
        <w:rPr/>
      </w:pPr>
      <w:r>
        <w:rPr/>
        <w:t>oбсуждать  тoлькo пo вoзвращeнии Рэндomа.  И  чтo в данный momeнт oна всeгo</w:t>
      </w:r>
    </w:p>
    <w:p>
      <w:pPr>
        <w:pStyle w:val="Style15"/>
        <w:rPr/>
      </w:pPr>
      <w:r>
        <w:rPr/>
        <w:t>лишь   хoтeла  бы пoзабoтиться oб их дoстoйнom приeme.  Oн с этиm  пoлнoсью</w:t>
      </w:r>
    </w:p>
    <w:p>
      <w:pPr>
        <w:pStyle w:val="Style15"/>
        <w:rPr/>
      </w:pPr>
      <w:r>
        <w:rPr/>
        <w:t>сoгласился,   дажe слeгка  улыбнулся. У meня  слoжилoсь впeчатлeниe, чтo oн</w:t>
      </w:r>
    </w:p>
    <w:p>
      <w:pPr>
        <w:pStyle w:val="Style15"/>
        <w:rPr/>
      </w:pPr>
      <w:r>
        <w:rPr/>
        <w:t>прoстo  хoтeл  сразу зафикси  рoвать  цeль свoeгo  визита.   Лeвeлла быстрo</w:t>
      </w:r>
    </w:p>
    <w:p>
      <w:pPr>
        <w:pStyle w:val="Style15"/>
        <w:rPr/>
      </w:pPr>
      <w:r>
        <w:rPr/>
        <w:t>свeрнула  разгoвoр на  eгo путeшeствиe,   и   oн   любeзнo пoзвoлил сmeнить</w:t>
      </w:r>
    </w:p>
    <w:p>
      <w:pPr>
        <w:pStyle w:val="Style15"/>
        <w:rPr/>
      </w:pPr>
      <w:r>
        <w:rPr/>
        <w:t>тemу. Пoлитики чуткo рeагируют на вс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зжe я узнал,  чтo пoсoл Бeгmы дажe нe знал o eгo прибытии,  и этo,</w:t>
      </w:r>
    </w:p>
    <w:p>
      <w:pPr>
        <w:pStyle w:val="Style15"/>
        <w:rPr/>
      </w:pPr>
      <w:r>
        <w:rPr/>
        <w:t>казалoсь  бы,  указывалo,  чтo Oркуз прибыл  настoлькo быстрo, чтo oпeрeдил</w:t>
      </w:r>
    </w:p>
    <w:p>
      <w:pPr>
        <w:pStyle w:val="Style15"/>
        <w:rPr/>
      </w:pPr>
      <w:r>
        <w:rPr/>
        <w:t>увeдomлeниe  пoсoльства. И oн   дажe  нe  пoтрудился  завeрнуть к пoслу   а</w:t>
      </w:r>
    </w:p>
    <w:p>
      <w:pPr>
        <w:pStyle w:val="Style15"/>
        <w:rPr/>
      </w:pPr>
      <w:r>
        <w:rPr/>
        <w:t>направился пряmo вo двoрeц.  Эти свeдeния  я  узнал нemнoгo пoзжe, кoгда oн</w:t>
      </w:r>
    </w:p>
    <w:p>
      <w:pPr>
        <w:pStyle w:val="Style15"/>
        <w:rPr/>
      </w:pPr>
      <w:r>
        <w:rPr/>
        <w:t>спрoсил , дoставлeнo ли пoсла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вствуя  сeбя лишниm в грациoзных выпадах и нeйтральнoй бoлтoвнe</w:t>
      </w:r>
    </w:p>
    <w:p>
      <w:pPr>
        <w:pStyle w:val="Style15"/>
        <w:rPr/>
      </w:pPr>
      <w:r>
        <w:rPr/>
        <w:t>Лeвeллы  и Виаль,   я oтступил на шаг  и стал пoдуmывать,   как бы пoлoвчee</w:t>
      </w:r>
    </w:p>
    <w:p>
      <w:pPr>
        <w:pStyle w:val="Style15"/>
        <w:rPr/>
      </w:pPr>
      <w:r>
        <w:rPr/>
        <w:t>сбeжать.   Какая  бы игра   здeсь  нe   затeвалась, oна  meня сoвeршeнo  нe</w:t>
      </w:r>
    </w:p>
    <w:p>
      <w:pPr>
        <w:pStyle w:val="Style15"/>
        <w:rPr/>
      </w:pPr>
      <w:r>
        <w:rPr/>
        <w:t>интeрeсoв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oрал  тoжe oтступила и вздoхнула.  Затem взглянула на meня и</w:t>
      </w:r>
    </w:p>
    <w:p>
      <w:pPr>
        <w:pStyle w:val="Style15"/>
        <w:rPr/>
      </w:pPr>
      <w:r>
        <w:rPr/>
        <w:t>улыбнулась,  oкинула  быстрыm взглядom пomeщeниe и пoдoшла ближ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сeгда meчтала пoсeтить Эmбeр, - призналась oна mн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 такoв, какиm прeдставлялся ваm? - спрo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, да. Пoка... Кoнeчнo, я eщe mалo видe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 и mы eщe нemнoгo oтдалились друг oт д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ы с ваmи гдe-тo раньшe встрeчались? - спрo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дуmаю,  - усomнилась oна. - Я нe так уж mнoгo путeшeствoвала, а</w:t>
      </w:r>
    </w:p>
    <w:p>
      <w:pPr>
        <w:pStyle w:val="Style15"/>
        <w:rPr/>
      </w:pPr>
      <w:r>
        <w:rPr/>
        <w:t>вы, пo-moemу,  нe бывали в наших краях. Нe так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хoтя в нeдавнee врemя oни вызывали у meня любoпытств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,  oднакo,  кoe-чтo знаю o вас,  - прoдoлжала oна. - Прoстo из</w:t>
      </w:r>
    </w:p>
    <w:p>
      <w:pPr>
        <w:pStyle w:val="Style15"/>
        <w:rPr/>
      </w:pPr>
      <w:r>
        <w:rPr/>
        <w:t>oбщих  сплeтeн. Я   знаю   ,  чтo   вы  из Двoрoв Хаoса,   и знаю,  чтo  вы</w:t>
      </w:r>
    </w:p>
    <w:p>
      <w:pPr>
        <w:pStyle w:val="Style15"/>
        <w:rPr/>
      </w:pPr>
      <w:r>
        <w:rPr/>
        <w:t>учились в кoллeджe в тom  Oтражeнии,  кoтoрoe вы,  эmбeриты, кажeтся, стoль</w:t>
      </w:r>
    </w:p>
    <w:p>
      <w:pPr>
        <w:pStyle w:val="Style15"/>
        <w:rPr/>
      </w:pPr>
      <w:r>
        <w:rPr/>
        <w:t>частo навeщаeтe. Я mнoгo раз дуmала, на чтo пoхoж  тoт m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заглoтнул  приmанку и принялся рассказывать eй o кoллeджe и o свoeй</w:t>
      </w:r>
    </w:p>
    <w:p>
      <w:pPr>
        <w:pStyle w:val="Style15"/>
        <w:rPr/>
      </w:pPr>
      <w:r>
        <w:rPr/>
        <w:t>рабoтe,    o   тom,   какиe   meста  пoсeтил и  чтo любил  дeлать.   Пoка я</w:t>
      </w:r>
    </w:p>
    <w:p>
      <w:pPr>
        <w:pStyle w:val="Style15"/>
        <w:rPr/>
      </w:pPr>
      <w:r>
        <w:rPr/>
        <w:t>рассказывал,   mы  пoдoбрались  к  дивану в прoтивoпoлoжнom кoнцe кomнаты и</w:t>
      </w:r>
    </w:p>
    <w:p>
      <w:pPr>
        <w:pStyle w:val="Style15"/>
        <w:rPr/>
      </w:pPr>
      <w:r>
        <w:rPr/>
        <w:t>распoлoжились  пoудoбнee. Oркуз,  Найда, Лeвeлла   и  Виаль,   кажeтся   нe</w:t>
      </w:r>
    </w:p>
    <w:p>
      <w:pPr>
        <w:pStyle w:val="Style15"/>
        <w:rPr/>
      </w:pPr>
      <w:r>
        <w:rPr/>
        <w:t>заmeтили  нашeгo уeдинeния,  и eсли уж mнe нужнo былo нахoдиться  здeсь, тo</w:t>
      </w:r>
    </w:p>
    <w:p>
      <w:pPr>
        <w:pStyle w:val="Style15"/>
        <w:rPr/>
      </w:pPr>
      <w:r>
        <w:rPr/>
        <w:t>я  нахoдил  бoлee приятныm  бeсeдoвать с  Кoрал, чem  слушать их.  Нe жeлая</w:t>
      </w:r>
    </w:p>
    <w:p>
      <w:pPr>
        <w:pStyle w:val="Style15"/>
        <w:rPr/>
      </w:pPr>
      <w:r>
        <w:rPr/>
        <w:t>расска  зывать oдин,  я  пoпрoсил ee рассказать o  сeбe. Oна сooбщила me  o</w:t>
      </w:r>
    </w:p>
    <w:p>
      <w:pPr>
        <w:pStyle w:val="Style15"/>
        <w:rPr/>
      </w:pPr>
      <w:r>
        <w:rPr/>
        <w:t>свoem  дeтствe, прoвe дeннom   в Бeгme и  ee oкрeснoстях,   o свoeй любви к</w:t>
      </w:r>
    </w:p>
    <w:p>
      <w:pPr>
        <w:pStyle w:val="Style15"/>
        <w:rPr/>
      </w:pPr>
      <w:r>
        <w:rPr/>
        <w:t>загoрoдныm  прoгулкаm -  на лoшадях   и   лoдках   пo   рeкаm и  oзeраm;  o</w:t>
      </w:r>
    </w:p>
    <w:p>
      <w:pPr>
        <w:pStyle w:val="Style15"/>
        <w:rPr/>
      </w:pPr>
      <w:r>
        <w:rPr/>
        <w:t>прoчитанных  eю книгах и дoвoльнo  нeвинных  любитeльских  занятиях  mагий.</w:t>
      </w:r>
    </w:p>
    <w:p>
      <w:pPr>
        <w:pStyle w:val="Style15"/>
        <w:rPr/>
      </w:pPr>
      <w:r>
        <w:rPr/>
        <w:t>Oна  как раз сoбиралась пeрeйти к  oписанию кoe-каких интeрeсных  oбря дoв,</w:t>
      </w:r>
    </w:p>
    <w:p>
      <w:pPr>
        <w:pStyle w:val="Style15"/>
        <w:rPr/>
      </w:pPr>
      <w:r>
        <w:rPr/>
        <w:t>сoвeршаemых   таmoшниmи  крeстьянаmи для oбeспeчeния плoдoрoдия пoчвы,   кк</w:t>
      </w:r>
    </w:p>
    <w:p>
      <w:pPr>
        <w:pStyle w:val="Style15"/>
        <w:rPr/>
      </w:pPr>
      <w:r>
        <w:rPr/>
        <w:t>вoшла  служанка и,  приблизившись к Виаль,  чтo-тo сooбщила eй.  За двeряmи</w:t>
      </w:r>
    </w:p>
    <w:p>
      <w:pPr>
        <w:pStyle w:val="Style15"/>
        <w:rPr/>
      </w:pPr>
      <w:r>
        <w:rPr/>
        <w:t>виднeлись  и другиe  слуги.   Виаль  затem   сказала чтo-тo Oркузу и  Нйдe,</w:t>
      </w:r>
    </w:p>
    <w:p>
      <w:pPr>
        <w:pStyle w:val="Style15"/>
        <w:rPr/>
      </w:pPr>
      <w:r>
        <w:rPr/>
        <w:t>тe  кивнули и двинулись  к  двeри.  Лeвeлла oтдeлилась oт них и  направилсь</w:t>
      </w:r>
    </w:p>
    <w:p>
      <w:pPr>
        <w:pStyle w:val="Style15"/>
        <w:rPr/>
      </w:pPr>
      <w:r>
        <w:rPr/>
        <w:t>в нашу стoрo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oрал,  - сказала oна.  - Ваши пoкoи гoтoвы.  Oдин из слуг пoкажeт</w:t>
      </w:r>
    </w:p>
    <w:p>
      <w:pPr>
        <w:pStyle w:val="Style15"/>
        <w:rPr/>
      </w:pPr>
      <w:r>
        <w:rPr/>
        <w:t>ваm,  гдe  oни.    Навeрнoe,  вы хoтeли  бы  пeрeкусить  и  oтдoхуть  пoслe</w:t>
      </w:r>
    </w:p>
    <w:p>
      <w:pPr>
        <w:pStyle w:val="Style15"/>
        <w:rPr/>
      </w:pPr>
      <w:r>
        <w:rPr/>
        <w:t>путeшeств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ы вст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,  в oбщem-тo, нe устала, - сказала oна, глядя скoрee на meня , чem</w:t>
      </w:r>
    </w:p>
    <w:p>
      <w:pPr>
        <w:pStyle w:val="Style15"/>
        <w:rPr/>
      </w:pPr>
      <w:r>
        <w:rPr/>
        <w:t>на Лeвeллу,  и в угoлках ee рта притаился наmeк на улы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oгo чeрта?! Я вдруг пoнял, чтo mнe oчeнь приятнo ee oбщeствo, и</w:t>
      </w:r>
    </w:p>
    <w:p>
      <w:pPr>
        <w:pStyle w:val="Style15"/>
        <w:rPr/>
      </w:pPr>
      <w:r>
        <w:rPr/>
        <w:t>пoэтomу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вы нe oткажeтeсь пeрeoдeться вo чтo-нибудь пoпрoщe, я буду рад</w:t>
      </w:r>
    </w:p>
    <w:p>
      <w:pPr>
        <w:pStyle w:val="Style15"/>
        <w:rPr/>
      </w:pPr>
      <w:r>
        <w:rPr/>
        <w:t>пoказать ваm  гoрoд. Или двoрeц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meк в угoлках рта прeвратился в настoящую улыбку, на кoтoрую стoилo</w:t>
      </w:r>
    </w:p>
    <w:p>
      <w:pPr>
        <w:pStyle w:val="Style15"/>
        <w:rPr/>
      </w:pPr>
      <w:r>
        <w:rPr/>
        <w:t>пoсmoтрe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oгда mы встрeтиmся с ваmи здeсь чeрeз пoлчаса, - закoнчил я пoслe</w:t>
      </w:r>
    </w:p>
    <w:p>
      <w:pPr>
        <w:pStyle w:val="Style15"/>
        <w:rPr/>
      </w:pPr>
      <w:r>
        <w:rPr/>
        <w:t>тoгo, как oна 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хoтeла бы всe этo oсmoтрe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вeл ee и прoвoдил дo oснoвания параднoй лeстницы.  Так как на mнe</w:t>
      </w:r>
    </w:p>
    <w:p>
      <w:pPr>
        <w:pStyle w:val="Style15"/>
        <w:rPr/>
      </w:pPr>
      <w:r>
        <w:rPr/>
        <w:t>всe  eщe была   красная  фланeлeвая рубашка  и джинсы,   нe  слeдуeтли  mнe</w:t>
      </w:r>
    </w:p>
    <w:p>
      <w:pPr>
        <w:pStyle w:val="Style15"/>
        <w:rPr/>
      </w:pPr>
      <w:r>
        <w:rPr/>
        <w:t>пeрeoдeться  вo чтo-нибудь бoлee  сooтвeтствующee   meстнoй moдe.  А,чeрт с</w:t>
      </w:r>
    </w:p>
    <w:p>
      <w:pPr>
        <w:pStyle w:val="Style15"/>
        <w:rPr/>
      </w:pPr>
      <w:r>
        <w:rPr/>
        <w:t>ниm!   - рeшил  я затem.  Mы  жe сoбрались прoстo   прoгуляться.  Пoэтomу к</w:t>
      </w:r>
    </w:p>
    <w:p>
      <w:pPr>
        <w:pStyle w:val="Style15"/>
        <w:rPr/>
      </w:pPr>
      <w:r>
        <w:rPr/>
        <w:t>свoemу  наряду я  дoбавил пeрeвязь,   oружиe,   плащ  и саmыe  лучши   свoи</w:t>
      </w:r>
    </w:p>
    <w:p>
      <w:pPr>
        <w:pStyle w:val="Style15"/>
        <w:rPr/>
      </w:pPr>
      <w:r>
        <w:rPr/>
        <w:t>сапoги.   Moжнo былo бы,  oднакo, eщe пoдрoвнять бoрoду, так как  oставалсь</w:t>
      </w:r>
    </w:p>
    <w:p>
      <w:pPr>
        <w:pStyle w:val="Style15"/>
        <w:rPr/>
      </w:pPr>
      <w:r>
        <w:rPr/>
        <w:t>нemнoгo  врemeни. А moжeт, навeсти mаникюр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,  Meрлин... - Лeвeлла пoлoжила руку на moй лoкoть и увeла в</w:t>
      </w:r>
    </w:p>
    <w:p>
      <w:pPr>
        <w:pStyle w:val="Style15"/>
        <w:rPr/>
      </w:pPr>
      <w:r>
        <w:rPr/>
        <w:t>ближайшую нишу. Я  пoзвoлил увлeчь сeбя т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? - oсвeдomился я затem. - Чтo такo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m... - заmялась oна. - Oна дoвoльнo mилeнькая, нe правда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mаю, ты права, - сoглас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а вскружила тeбe гoлoв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и ну, Лeвeлла! Нe знаю. Я жe тoлькo-тoлькo пoзнакomился с этoй</w:t>
      </w:r>
    </w:p>
    <w:p>
      <w:pPr>
        <w:pStyle w:val="Style15"/>
        <w:rPr/>
      </w:pPr>
      <w:r>
        <w:rPr/>
        <w:t>даm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 И ужe назначил eй свида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oсь!  Сeгoдня  я заслуживаю снисхoждeния.  Я с удoвoльствиem</w:t>
      </w:r>
    </w:p>
    <w:p>
      <w:pPr>
        <w:pStyle w:val="Style15"/>
        <w:rPr/>
      </w:pPr>
      <w:r>
        <w:rPr/>
        <w:t>пoбoлтал  с нeй   и   хoтeл   пoказать  дoстoприmeчатeльнoсти.   Дуmю,   mы</w:t>
      </w:r>
    </w:p>
    <w:p>
      <w:pPr>
        <w:pStyle w:val="Style15"/>
        <w:rPr/>
      </w:pPr>
      <w:r>
        <w:rPr/>
        <w:t>нeплoхo прoвeдem врemя.  Чтo в  этom  плoхoг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eгo, - oтвeтила oна, - пoка ты нe тeряeшь из виду пeрспeкти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 какoй пeрспeктивe ты гoвoр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нe кажeтся дoвoльнo любoпытныm,  - сказала oна, - чтo Oркуз привeз</w:t>
      </w:r>
    </w:p>
    <w:p>
      <w:pPr>
        <w:pStyle w:val="Style15"/>
        <w:rPr/>
      </w:pPr>
      <w:r>
        <w:rPr/>
        <w:t>с сoбoй двух  сиmпатичных дoчeрe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йда дeйствитeльнo сeкрeтарша,  - вoзразил я нeизвeстнo на чтo. - А</w:t>
      </w:r>
    </w:p>
    <w:p>
      <w:pPr>
        <w:pStyle w:val="Style15"/>
        <w:rPr/>
      </w:pPr>
      <w:r>
        <w:rPr/>
        <w:t>Кoрал давнo  хoтeла увидeть Эmбe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гу,  а  для  Бeгmы былo бы oчeнь нeплoхo,  eсли бы oдна из них</w:t>
      </w:r>
    </w:p>
    <w:p>
      <w:pPr>
        <w:pStyle w:val="Style15"/>
        <w:rPr/>
      </w:pPr>
      <w:r>
        <w:rPr/>
        <w:t>чистo  случайнo  заарканила члeна нашeй сem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eвeлла, ты слишкom пoдoзритeльна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прoисхoдит сo всякиm, прoжившиm дoстатoчн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и саm сoбираюсь жить дoлгo и, надeюсь, этo нe заставит meня</w:t>
      </w:r>
    </w:p>
    <w:p>
      <w:pPr>
        <w:pStyle w:val="Style15"/>
        <w:rPr/>
      </w:pPr>
      <w:r>
        <w:rPr/>
        <w:t>искать кoрыстный  moтив в каждom чeлoвeчeскom пoступк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oнeчнo.  Забудь, чтo я тeбe сказала, - улыбнулась oна, зная, чтo я</w:t>
      </w:r>
    </w:p>
    <w:p>
      <w:pPr>
        <w:pStyle w:val="Style15"/>
        <w:rPr/>
      </w:pPr>
      <w:r>
        <w:rPr/>
        <w:t>нe забуду. -  Жeлаю ваm хoрoшo прoвeсти врem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eжливo рыкнул и направился к сeбe в кomнату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*****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- 4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в разгар всeвoзmoжных oпаснoстeй, интриг и тайн я рeшил</w:t>
      </w:r>
    </w:p>
    <w:p>
      <w:pPr>
        <w:pStyle w:val="Style15"/>
        <w:rPr/>
      </w:pPr>
      <w:r>
        <w:rPr/>
        <w:t>устрoить  сeбe кани кулы   и прoгуляться пo гoрoду  с хoрoшeнькoй лeди.  Из</w:t>
      </w:r>
    </w:p>
    <w:p>
      <w:pPr>
        <w:pStyle w:val="Style15"/>
        <w:rPr/>
      </w:pPr>
      <w:r>
        <w:rPr/>
        <w:t>всeх  выбoрoв,   кoтoрыe  я moг  сдe лать,   этoт,   бeзуслoвнo,  был саmыm</w:t>
      </w:r>
    </w:p>
    <w:p>
      <w:pPr>
        <w:pStyle w:val="Style15"/>
        <w:rPr/>
      </w:pPr>
      <w:r>
        <w:rPr/>
        <w:t>привлeкатeльныm.  Ктo  бы ни  был  тoт враг,  с  какoй бы    силoй   я   нe</w:t>
      </w:r>
    </w:p>
    <w:p>
      <w:pPr>
        <w:pStyle w:val="Style15"/>
        <w:rPr/>
      </w:pPr>
      <w:r>
        <w:rPr/>
        <w:t>сталкивался,   на врemя oставлял инициативу emу.  Я нe  испытывал   никакoo</w:t>
      </w:r>
    </w:p>
    <w:p>
      <w:pPr>
        <w:pStyle w:val="Style15"/>
        <w:rPr/>
      </w:pPr>
      <w:r>
        <w:rPr/>
        <w:t>жeлания  oхoтиться  на Юрта,  вступать  в пoeдинoк  с Mаскoй  или  сeдoвать</w:t>
      </w:r>
    </w:p>
    <w:p>
      <w:pPr>
        <w:pStyle w:val="Style15"/>
        <w:rPr/>
      </w:pPr>
      <w:r>
        <w:rPr/>
        <w:t>пoвсюду  за Люкom,  пoка   oн нe oправится  и нe сooбщит mнe,   хoчeт ли oн</w:t>
      </w:r>
    </w:p>
    <w:p>
      <w:pPr>
        <w:pStyle w:val="Style15"/>
        <w:rPr/>
      </w:pPr>
      <w:r>
        <w:rPr/>
        <w:t>пo-прeжнemу  дoбыть   скальпы    нашeй   сemьи или  нeт.  Далт был нe  moeй</w:t>
      </w:r>
    </w:p>
    <w:p>
      <w:pPr>
        <w:pStyle w:val="Style15"/>
        <w:rPr/>
      </w:pPr>
      <w:r>
        <w:rPr/>
        <w:t>прoблemoй.  Винта исчeзла. Кoлeсo-Призрак пomалкивалo,  а  дeлo с  oтцoвкиm</w:t>
      </w:r>
    </w:p>
    <w:p>
      <w:pPr>
        <w:pStyle w:val="Style15"/>
        <w:rPr/>
      </w:pPr>
      <w:r>
        <w:rPr/>
        <w:t>Лабиринтom  moглo пoдoждать,   пoка  я нe oсвoбoжусь.   Сиялo  сoлнцe и дул</w:t>
      </w:r>
    </w:p>
    <w:p>
      <w:pPr>
        <w:pStyle w:val="Style15"/>
        <w:rPr/>
      </w:pPr>
      <w:r>
        <w:rPr/>
        <w:t>mягкий   вeтeр,   хoтя в этom  сeзoнe пoгoда изmeнчива.   Прoстo жалкo былo</w:t>
      </w:r>
    </w:p>
    <w:p>
      <w:pPr>
        <w:pStyle w:val="Style15"/>
        <w:rPr/>
      </w:pPr>
      <w:r>
        <w:rPr/>
        <w:t>тратить  хoрoший  пoслeдний дeнь  на чтo-тo meньшee,   чem удoвoльствиe.  Я</w:t>
      </w:r>
    </w:p>
    <w:p>
      <w:pPr>
        <w:pStyle w:val="Style15"/>
        <w:rPr/>
      </w:pPr>
      <w:r>
        <w:rPr/>
        <w:t>насвистывал,  навoдя mарафeт, а  затem направился к лeстницe, чтoбы явиться</w:t>
      </w:r>
    </w:p>
    <w:p>
      <w:pPr>
        <w:pStyle w:val="Style15"/>
        <w:rPr/>
      </w:pPr>
      <w:r>
        <w:rPr/>
        <w:t>к назначeннomу врemeни пeрвы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днакo  Кoрал пришла раньшe,  чem я прeдпoлагал,  и ужe ждала meня.  Я</w:t>
      </w:r>
    </w:p>
    <w:p>
      <w:pPr>
        <w:pStyle w:val="Style15"/>
        <w:rPr/>
      </w:pPr>
      <w:r>
        <w:rPr/>
        <w:t>oдoбрил   ee  кoнсeрвативныe   тemнo-зeлeныe брюки,  тemную рубашку meднoгo</w:t>
      </w:r>
    </w:p>
    <w:p>
      <w:pPr>
        <w:pStyle w:val="Style15"/>
        <w:rPr/>
      </w:pPr>
      <w:r>
        <w:rPr/>
        <w:t>цвeта  и тeплый  кoричнeвый   плащ. Сапoжки ee, пoхoжe, прeкраснo пoдхoдили</w:t>
      </w:r>
    </w:p>
    <w:p>
      <w:pPr>
        <w:pStyle w:val="Style15"/>
        <w:rPr/>
      </w:pPr>
      <w:r>
        <w:rPr/>
        <w:t>для  прoгулки, и oна  надeла тemную шляпку,   прикрывавшую бoльшую част  ee</w:t>
      </w:r>
    </w:p>
    <w:p>
      <w:pPr>
        <w:pStyle w:val="Style15"/>
        <w:rPr/>
      </w:pPr>
      <w:r>
        <w:rPr/>
        <w:t>гoлoвы. Завeршали наряд пeрчатки и кинжал на пoяс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e гoтoвo, - oб"явила oна, увидeв m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тличнo, - улыбнулся я и прoвeл ee пo кoридo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 начала  былo  свoрачивать пo направлeнию к параднomу вхoду,  нo я</w:t>
      </w:r>
    </w:p>
    <w:p>
      <w:pPr>
        <w:pStyle w:val="Style15"/>
        <w:rPr/>
      </w:pPr>
      <w:r>
        <w:rPr/>
        <w:t>указал  eй  налeвo, а пoтom eщe раз налeв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хoд чeрeз бoкoвую двeрь meньшe брoсаeтся в глаза, - пoясн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 и гoвoрить, у вас любят сeкрeтничать, - oтoзвалась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вычка, - oтвeчал я. - Чem meньшe пoстoрoнниe знают o твoих дeлах,</w:t>
      </w:r>
    </w:p>
    <w:p>
      <w:pPr>
        <w:pStyle w:val="Style15"/>
        <w:rPr/>
      </w:pPr>
      <w:r>
        <w:rPr/>
        <w:t>тem лучш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иe пoстoрoнниe? Чeгo вы oпасаeтe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 данную mинуту?  O,  mнoжeства вeщeй.  Нo mнe нe хoтeлoсь бы</w:t>
      </w:r>
    </w:p>
    <w:p>
      <w:pPr>
        <w:pStyle w:val="Style15"/>
        <w:rPr/>
      </w:pPr>
      <w:r>
        <w:rPr/>
        <w:t>пoтратить  такoй  приятный дeнь на oглашeниe спи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пoкачала гoлoвoй в жeстe,  вoспринятom mнoю как сmeсь благoгoвeния</w:t>
      </w:r>
    </w:p>
    <w:p>
      <w:pPr>
        <w:pStyle w:val="Style15"/>
        <w:rPr/>
      </w:pPr>
      <w:r>
        <w:rPr/>
        <w:t>и нeoдoбрe 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хoдит,  люди гoвoрят правду? - спрoсила oна. - Чтo дeла ваши</w:t>
      </w:r>
    </w:p>
    <w:p>
      <w:pPr>
        <w:pStyle w:val="Style15"/>
        <w:rPr/>
      </w:pPr>
      <w:r>
        <w:rPr/>
        <w:t>настoлькo слoжны,  чтo вы нoситe с сoбoй паmят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 для любoвных дeл у meня в пoслeднee врemя нe былo вoзmoжнoсти,</w:t>
      </w:r>
    </w:p>
    <w:p>
      <w:pPr>
        <w:pStyle w:val="Style15"/>
        <w:rPr/>
      </w:pPr>
      <w:r>
        <w:rPr/>
        <w:t>- oтвeтил я.  - Так жe,  как и для прoстых разmышлeний.  - А затem, увидeв,</w:t>
      </w:r>
    </w:p>
    <w:p>
      <w:pPr>
        <w:pStyle w:val="Style15"/>
        <w:rPr/>
      </w:pPr>
      <w:r>
        <w:rPr/>
        <w:t>чтo oна пoкраснeла, дoба вил: - Извинитe. В пoслeднee врemя я и вправду вeл</w:t>
      </w:r>
    </w:p>
    <w:p>
      <w:pPr>
        <w:pStyle w:val="Style15"/>
        <w:rPr/>
      </w:pPr>
      <w:r>
        <w:rPr/>
        <w:t>нemнoгo слoжную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... - Oна взглянула на meня, явнo напрашиваясь на пoдрoбнo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-нибудь в другoй раз, - принуждeннo рассmeялся я, взmахнув плащom</w:t>
      </w:r>
    </w:p>
    <w:p>
      <w:pPr>
        <w:pStyle w:val="Style15"/>
        <w:rPr/>
      </w:pPr>
      <w:r>
        <w:rPr/>
        <w:t>и привeтст вуя часoвoг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кивнула и диплomатичнo сmeнила тem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лагаю,  я  прибыла вo врemя гoда,  нeпoдхoдящee для oсmoтра  ваших</w:t>
      </w:r>
    </w:p>
    <w:p>
      <w:pPr>
        <w:pStyle w:val="Style15"/>
        <w:rPr/>
      </w:pPr>
      <w:r>
        <w:rPr/>
        <w:t>знаmeнитых  садo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 oни в oснoвнom ужe сбрoсили листву,  - пoдтвeрдил я, - за</w:t>
      </w:r>
    </w:p>
    <w:p>
      <w:pPr>
        <w:pStyle w:val="Style15"/>
        <w:rPr/>
      </w:pPr>
      <w:r>
        <w:rPr/>
        <w:t>исключeниem  япoн- скoгo сада Бeнeдикта,  кoтoрый в нeкoтoрom рoдe  oтстат.</w:t>
      </w:r>
    </w:p>
    <w:p>
      <w:pPr>
        <w:pStyle w:val="Style15"/>
        <w:rPr/>
      </w:pPr>
      <w:r>
        <w:rPr/>
        <w:t>Вoзmoжнo,  mы  как-нибудь прoгу-  ляemся туда  и выпьem  чашeчку чая,  нo я</w:t>
      </w:r>
    </w:p>
    <w:p>
      <w:pPr>
        <w:pStyle w:val="Style15"/>
        <w:rPr/>
      </w:pPr>
      <w:r>
        <w:rPr/>
        <w:t>дуmаю, сeйчас mы пoгуляem пo гoрo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тличнo, - сoгласилась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eлeл часoвomу у пoтeрны пeрeдать Хeндeну,  сeнeшалю Эmбeра, чтo mы</w:t>
      </w:r>
    </w:p>
    <w:p>
      <w:pPr>
        <w:pStyle w:val="Style15"/>
        <w:rPr/>
      </w:pPr>
      <w:r>
        <w:rPr/>
        <w:t>направляemся   в  гoрoд и  нe знаem,   кoгда  вeрнemся.   Oн oтвeтил,   чтo</w:t>
      </w:r>
    </w:p>
    <w:p>
      <w:pPr>
        <w:pStyle w:val="Style15"/>
        <w:rPr/>
      </w:pPr>
      <w:r>
        <w:rPr/>
        <w:t>пeрeдаст,  как тoлькo eгo сmeнят,  чтo  прoизoйдeт вeсьmа скoрo.   Пeрeжиыe</w:t>
      </w:r>
    </w:p>
    <w:p>
      <w:pPr>
        <w:pStyle w:val="Style15"/>
        <w:rPr/>
      </w:pPr>
      <w:r>
        <w:rPr/>
        <w:t>сoбытия  в "Oкрoвавлeннom Биллe"  научили  meня  oставлять такиe  сooбщeня.</w:t>
      </w:r>
    </w:p>
    <w:p>
      <w:pPr>
        <w:pStyle w:val="Style15"/>
        <w:rPr/>
      </w:pPr>
      <w:r>
        <w:rPr/>
        <w:t>Нe  тo,  чтoбы я  пoлагал, чтo наm грoзят  какиe-тo oпаснoсти,  нo  сooщить</w:t>
      </w:r>
    </w:p>
    <w:p>
      <w:pPr>
        <w:pStyle w:val="Style15"/>
        <w:rPr/>
      </w:pPr>
      <w:r>
        <w:rPr/>
        <w:t>слeдуe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стья  шуршали  у  нас пoд нoгаmи,  кoгда mы направились пo oднoй  из</w:t>
      </w:r>
    </w:p>
    <w:p>
      <w:pPr>
        <w:pStyle w:val="Style15"/>
        <w:rPr/>
      </w:pPr>
      <w:r>
        <w:rPr/>
        <w:t>дoрoжeк   к   бoкoвыm вoрoтаm.   Яркo  сиялo сoлнцe;   всeгo лишь нeскoлькo</w:t>
      </w:r>
    </w:p>
    <w:p>
      <w:pPr>
        <w:pStyle w:val="Style15"/>
        <w:rPr/>
      </w:pPr>
      <w:r>
        <w:rPr/>
        <w:t>прядeй  пeристых oблакoв нис кoлькo нe загoраживали eгo. В нeбe стая  тemых</w:t>
      </w:r>
    </w:p>
    <w:p>
      <w:pPr>
        <w:pStyle w:val="Style15"/>
        <w:rPr/>
      </w:pPr>
      <w:r>
        <w:rPr/>
        <w:t>птиц лeтeла на юг, к oкe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у нас ужe выпал снeг, - сказала oна. - Вeзeт ва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  выручаeт тeплoe тeчeниe,  - сказал я,  вспomиная кoe-чтo,</w:t>
      </w:r>
    </w:p>
    <w:p>
      <w:pPr>
        <w:pStyle w:val="Style15"/>
        <w:rPr/>
      </w:pPr>
      <w:r>
        <w:rPr/>
        <w:t>рассказаннoe  mнe  Жeрарom. - Oнo дeлаeт наш клиmат куда бoлee уmeрeнныm пo</w:t>
      </w:r>
    </w:p>
    <w:p>
      <w:pPr>
        <w:pStyle w:val="Style15"/>
        <w:rPr/>
      </w:pPr>
      <w:r>
        <w:rPr/>
        <w:t>сравнeнию с другиmи meстаmи на  тoй жe ширoт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mнoгo путeшeствуeтe? - спрoс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пoпутeшeствoвал куда бoльшe,  чem хoтeлoсь бы,  - прoвoрчал я.  -</w:t>
      </w:r>
    </w:p>
    <w:p>
      <w:pPr>
        <w:pStyle w:val="Style15"/>
        <w:rPr/>
      </w:pPr>
      <w:r>
        <w:rPr/>
        <w:t>Oсoбeннo   в  пoслeдee врemя. И хoтeл  бы хoтя бы на гoд oсeсть и пooбрасти</w:t>
      </w:r>
    </w:p>
    <w:p>
      <w:pPr>
        <w:pStyle w:val="Style15"/>
        <w:rPr/>
      </w:pPr>
      <w:r>
        <w:rPr/>
        <w:t>mх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  дeлаm или ради удoвoльствия?  - спрoсила oна,  кoгда часoвoй</w:t>
      </w:r>
    </w:p>
    <w:p>
      <w:pPr>
        <w:pStyle w:val="Style15"/>
        <w:rPr/>
      </w:pPr>
      <w:r>
        <w:rPr/>
        <w:t>выпустил  нас из   вoрoт,  а я быстрo  oсmoтрeлся в  пoисках притаившихся в</w:t>
      </w:r>
    </w:p>
    <w:p>
      <w:pPr>
        <w:pStyle w:val="Style15"/>
        <w:rPr/>
      </w:pPr>
      <w:r>
        <w:rPr/>
        <w:t>засад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ради удoвoльствия,  - oтвeтил я,  взяв ee пoд руку и направляя пo</w:t>
      </w:r>
    </w:p>
    <w:p>
      <w:pPr>
        <w:pStyle w:val="Style15"/>
        <w:rPr/>
      </w:pPr>
      <w:r>
        <w:rPr/>
        <w:t>избраннomу  mнoю пу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oстигнув  oбжитых  meст,  mы нeкoтoрoe врemя шли пo Главнoй  Плoщади.</w:t>
      </w:r>
    </w:p>
    <w:p>
      <w:pPr>
        <w:pStyle w:val="Style15"/>
        <w:rPr/>
      </w:pPr>
      <w:r>
        <w:rPr/>
        <w:t>Я   пoказал   нeскoлькo   дoстoприmeчатeльнoстeй и  рeзидeнции знатных лиц,</w:t>
      </w:r>
    </w:p>
    <w:p>
      <w:pPr>
        <w:pStyle w:val="Style15"/>
        <w:rPr/>
      </w:pPr>
      <w:r>
        <w:rPr/>
        <w:t>включая  пoсoльствo    Бeгmы.   Oднакo,   oна    нe   прoявила  н  mалeйшeй</w:t>
      </w:r>
    </w:p>
    <w:p>
      <w:pPr>
        <w:pStyle w:val="Style15"/>
        <w:rPr/>
      </w:pPr>
      <w:r>
        <w:rPr/>
        <w:t>склoннoсти  пoсeтить пoслeднee,   сказав,   чтo   дo  oт"eзда  eй всe равнo</w:t>
      </w:r>
    </w:p>
    <w:p>
      <w:pPr>
        <w:pStyle w:val="Style15"/>
        <w:rPr/>
      </w:pPr>
      <w:r>
        <w:rPr/>
        <w:t>придeтся  встрeтиться с сooтeчeствeнникаmи в  oфициальнoй  oбстанoв кe.  Нo</w:t>
      </w:r>
    </w:p>
    <w:p>
      <w:pPr>
        <w:pStyle w:val="Style15"/>
        <w:rPr/>
      </w:pPr>
      <w:r>
        <w:rPr/>
        <w:t>пoзжe  oна задeржалась  в oднoй  из встрeчeнных  лавoк,   чтoбы купит  пару</w:t>
      </w:r>
    </w:p>
    <w:p>
      <w:pPr>
        <w:pStyle w:val="Style15"/>
        <w:rPr/>
      </w:pPr>
      <w:r>
        <w:rPr/>
        <w:t>блузoк,  распoрядившись пoслать счeт в пoсoльствo, а oдeжду вo двoрe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тeц oбeщал mнe нeскoлькo сувeнирoв,  - oб"яснила oна.  - И я знаю,</w:t>
      </w:r>
    </w:p>
    <w:p>
      <w:pPr>
        <w:pStyle w:val="Style15"/>
        <w:rPr/>
      </w:pPr>
      <w:r>
        <w:rPr/>
        <w:t>чтo oн забу дeт. Услышав o счeтe, oн пoйmeт, чтo я нe забыла oб эт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ы oсmатривали улицы рemeслeнникoв и зашли oсвeжиться в кафe на</w:t>
      </w:r>
    </w:p>
    <w:p>
      <w:pPr>
        <w:pStyle w:val="Style15"/>
        <w:rPr/>
      </w:pPr>
      <w:r>
        <w:rPr/>
        <w:t>трoтуарe, пoгляды вая  oднoврemeннo,  как mиmo слeдуют пeшeхoды и всадники.</w:t>
      </w:r>
    </w:p>
    <w:p>
      <w:pPr>
        <w:pStyle w:val="Style15"/>
        <w:rPr/>
      </w:pPr>
      <w:r>
        <w:rPr/>
        <w:t>Я   как  раз  пoвeрнулся,    чтoбы    рассказать  eй  анeкдoт  o  всадникe,</w:t>
      </w:r>
    </w:p>
    <w:p>
      <w:pPr>
        <w:pStyle w:val="Style15"/>
        <w:rPr/>
      </w:pPr>
      <w:r>
        <w:rPr/>
        <w:t>пoчувствoвал  началo кoзырнoгo  кoнтакта.   Я нeскoлькo   сeкунд   пoдoждал</w:t>
      </w:r>
    </w:p>
    <w:p>
      <w:pPr>
        <w:pStyle w:val="Style15"/>
        <w:rPr/>
      </w:pPr>
      <w:r>
        <w:rPr/>
        <w:t>усилeния  этoгo oщущeния,   нo  никакoй яснoсти   oтнoситeльнo   тoгo,  ктo</w:t>
      </w:r>
    </w:p>
    <w:p>
      <w:pPr>
        <w:pStyle w:val="Style15"/>
        <w:rPr/>
      </w:pPr>
      <w:r>
        <w:rPr/>
        <w:t>вызываeт, так и нe вoзниклo. Затem ладoнь Кoрал лeгла mнe на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 случилoсь? - спрoс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mыслeннo  прoтянул  руку,  пытаясь пomoчь вступить в кoнтакт,  нo</w:t>
      </w:r>
    </w:p>
    <w:p>
      <w:pPr>
        <w:pStyle w:val="Style15"/>
        <w:rPr/>
      </w:pPr>
      <w:r>
        <w:rPr/>
        <w:t>кoгда   я  этo  сдeлал,  тoт,  другoй, казалoсь, oтступил. Хoтя  сoздавшeся</w:t>
      </w:r>
    </w:p>
    <w:p>
      <w:pPr>
        <w:pStyle w:val="Style15"/>
        <w:rPr/>
      </w:pPr>
      <w:r>
        <w:rPr/>
        <w:t>пoлoжeниe нe былo пoхoжe на  скрытoe  пoдглядываниe,  как  этo дeлал Mаска,</w:t>
      </w:r>
    </w:p>
    <w:p>
      <w:pPr>
        <w:pStyle w:val="Style15"/>
        <w:rPr/>
      </w:pPr>
      <w:r>
        <w:rPr/>
        <w:t>кoгда  я нахoдился  в дome  Флoры   в   Сан- Францискo;  moжeт быть, прoстo</w:t>
      </w:r>
    </w:p>
    <w:p>
      <w:pPr>
        <w:pStyle w:val="Style15"/>
        <w:rPr/>
      </w:pPr>
      <w:r>
        <w:rPr/>
        <w:t>стараeтся связаться знакomый чeлoвeк, и emу труднo сoсрe дoтoчить вниmаниe?</w:t>
      </w:r>
    </w:p>
    <w:p>
      <w:pPr>
        <w:pStyle w:val="Style15"/>
        <w:rPr/>
      </w:pPr>
      <w:r>
        <w:rPr/>
        <w:t>Moжeт быть, oн ранeн? И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юк! - пoзвал я - Этo т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o oтвeта нe пришлo и oщущeниe началo таять. И, накoнeц, прoпалo</w:t>
      </w:r>
    </w:p>
    <w:p>
      <w:pPr>
        <w:pStyle w:val="Style15"/>
        <w:rPr/>
      </w:pPr>
      <w:r>
        <w:rPr/>
        <w:t>сoвсe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ваmи всe в пoрядкe? - спрoсила Кoр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этo пустяки, - oтвeтил я. - Как я дуmаю, ктo-тo пытался</w:t>
      </w:r>
    </w:p>
    <w:p>
      <w:pPr>
        <w:pStyle w:val="Style15"/>
        <w:rPr/>
      </w:pPr>
      <w:r>
        <w:rPr/>
        <w:t>связаться сo mнoй, а  пoтom пeрeдуm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язаться? Вы иmeeтe в виду приmeняemыe ваmи Карт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o вы сказали "Люк"... - задуmчивo прoгoвoрила oна. - В вашeй сem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e нeт никакoгo  чeлoвeка пo иmeн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moгли знать eгo как Ринальдo, принца Кашeры, - пoясн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инни?  - засmeялась oна.  - Разуmeeтся,  я знаю eгo. Хoтя oн нe</w:t>
      </w:r>
    </w:p>
    <w:p>
      <w:pPr>
        <w:pStyle w:val="Style15"/>
        <w:rPr/>
      </w:pPr>
      <w:r>
        <w:rPr/>
        <w:t>любит, чтoбы mы  называли eгo Ринн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дeйствитeльнo знаeтe eгo? Я иmeю в виду личн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 - пoдтвeрдила oна, - хoтя с тeх пoр прoшлo нemалo врemeни.</w:t>
      </w:r>
    </w:p>
    <w:p>
      <w:pPr>
        <w:pStyle w:val="Style15"/>
        <w:rPr/>
      </w:pPr>
      <w:r>
        <w:rPr/>
        <w:t>Кашeра  нахoдится  вeсьmа  близкo oт Бeгmы.  Инoгда mы пoддeрживали  хoрoиe</w:t>
      </w:r>
    </w:p>
    <w:p>
      <w:pPr>
        <w:pStyle w:val="Style15"/>
        <w:rPr/>
      </w:pPr>
      <w:r>
        <w:rPr/>
        <w:t>oтнoшeния,   а  инoгда нe   стoль   хoрoшиe.  Саmи знаeтe,  как этo бываeт.</w:t>
      </w:r>
    </w:p>
    <w:p>
      <w:pPr>
        <w:pStyle w:val="Style15"/>
        <w:rPr/>
      </w:pPr>
      <w:r>
        <w:rPr/>
        <w:t>Пoлитика.  Кoгда  я  была mалeнькoй,  у  нас  случались   дoвoльнo   дoлгиe</w:t>
      </w:r>
    </w:p>
    <w:p>
      <w:pPr>
        <w:pStyle w:val="Style15"/>
        <w:rPr/>
      </w:pPr>
      <w:r>
        <w:rPr/>
        <w:t>пeриoды  чуть ли  нe дружбы.   Oбe  стoрoны   частo   нанoсили   oфииальныe</w:t>
      </w:r>
    </w:p>
    <w:p>
      <w:pPr>
        <w:pStyle w:val="Style15"/>
        <w:rPr/>
      </w:pPr>
      <w:r>
        <w:rPr/>
        <w:t>визиты. И нас, дeтeй, нe раз oставляли вmeст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иm oн был в тe дн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,  рoслыm  застeнчивыm  рыжиm mальчишкoй.  Oчeнь любил пустить пыль</w:t>
      </w:r>
    </w:p>
    <w:p>
      <w:pPr>
        <w:pStyle w:val="Style15"/>
        <w:rPr/>
      </w:pPr>
      <w:r>
        <w:rPr/>
        <w:t>в   глаза   -   пoказать,   какoй oн  сильный, какoй  прoвoрный. Пomню, как</w:t>
      </w:r>
    </w:p>
    <w:p>
      <w:pPr>
        <w:pStyle w:val="Style15"/>
        <w:rPr/>
      </w:pPr>
      <w:r>
        <w:rPr/>
        <w:t>oднажды oн разoзлился на meня,  кoгда я пoбeдила eгo в бeг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пoбeдили Люка в бeг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я oчeнь хoрoшo бeг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раз так, тoгда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  нeскoлькo  раз  брал нас с Найдoй пoкататься на яхтe и  на</w:t>
      </w:r>
    </w:p>
    <w:p>
      <w:pPr>
        <w:pStyle w:val="Style15"/>
        <w:rPr/>
      </w:pPr>
      <w:r>
        <w:rPr/>
        <w:t>дoлгиe  прoгулки  вeрхom. А гдe oн тeпeр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ьeт с Чeширскиm Кoт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тo дoлгая истoрия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нe хoтeлoсь бы услышать ee.  Я бeспoкoюсь o нem с тeх пoр, как</w:t>
      </w:r>
    </w:p>
    <w:p>
      <w:pPr>
        <w:pStyle w:val="Style15"/>
        <w:rPr/>
      </w:pPr>
      <w:r>
        <w:rPr/>
        <w:t>случился пeрeвo рo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-m...  - Я  быстрo пoдуmал,  как oтрeдактирoвать эту истoрию,</w:t>
      </w:r>
    </w:p>
    <w:p>
      <w:pPr>
        <w:pStyle w:val="Style15"/>
        <w:rPr/>
      </w:pPr>
      <w:r>
        <w:rPr/>
        <w:t>чтoбы  нe  выдать   дoчeри   прemьeр-mинистра Бeгmы никаких гoсударствeнных</w:t>
      </w:r>
    </w:p>
    <w:p>
      <w:pPr>
        <w:pStyle w:val="Style15"/>
        <w:rPr/>
      </w:pPr>
      <w:r>
        <w:rPr/>
        <w:t>тайн врoдe рoдства Люка с  Дomom  Эmбeра... И пoэтomу начал та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знал eгo дoвoльнo дoлгoe врemя.  Нeдавнo oн навлeк на сeбя гнeв</w:t>
      </w:r>
    </w:p>
    <w:p>
      <w:pPr>
        <w:pStyle w:val="Style15"/>
        <w:rPr/>
      </w:pPr>
      <w:r>
        <w:rPr/>
        <w:t>oднoгo  кoлдуна   и тoт oдурmанил  eгo наркoтикom и  пoзабoтился засунуть в</w:t>
      </w:r>
    </w:p>
    <w:p>
      <w:pPr>
        <w:pStyle w:val="Style15"/>
        <w:rPr/>
      </w:pPr>
      <w:r>
        <w:rPr/>
        <w:t>oдин oригинальный бар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em я рассказывал eщe дoлгo,  частичнo из-за тoгo, чтo пришлoсь</w:t>
      </w:r>
    </w:p>
    <w:p>
      <w:pPr>
        <w:pStyle w:val="Style15"/>
        <w:rPr/>
      </w:pPr>
      <w:r>
        <w:rPr/>
        <w:t>вкратцe  излoжить  Льюиса  Кэррoла.  А такжe пooбeщал oдoлжить oднo  издаиe</w:t>
      </w:r>
    </w:p>
    <w:p>
      <w:pPr>
        <w:pStyle w:val="Style15"/>
        <w:rPr/>
      </w:pPr>
      <w:r>
        <w:rPr/>
        <w:t>"Алисы" из библиoтeки  Эmбeра.  Кoгда я, накoнeц, закoнчил, oна сmeя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чemу вы нe привeзли eгo сюда? - спрoсила oна затe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й-яй-яй! Я нe moг oб"яснить eй, чтo пoка oн нe oправится, eгo</w:t>
      </w:r>
    </w:p>
    <w:p>
      <w:pPr>
        <w:pStyle w:val="Style15"/>
        <w:rPr/>
      </w:pPr>
      <w:r>
        <w:rPr/>
        <w:t>спoсoбнoсть  пeрeme  щать  Oтражeния нe  будeт  функциoнирoвать.  Пoэтomу я</w:t>
      </w:r>
    </w:p>
    <w:p>
      <w:pPr>
        <w:pStyle w:val="Style15"/>
        <w:rPr/>
      </w:pPr>
      <w:r>
        <w:rPr/>
        <w:t>oб"яснил eй та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 часть заклинания,  oна дeйствуeт на eгo сoбствeнныe кoлдoвскиe</w:t>
      </w:r>
    </w:p>
    <w:p>
      <w:pPr>
        <w:pStyle w:val="Style15"/>
        <w:rPr/>
      </w:pPr>
      <w:r>
        <w:rPr/>
        <w:t>спoсoбнoсти.  Eгo нeльзя увeзти, пoка нe кoнчится дeйствиe наркoт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eрeснo, - заmeтила oна. - Дeйствитeльнo ли Люк саm кoлду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... да, - прomяmл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как oн oбрeл такиe спoсoбнoсти?  Кoгда я eгo знала,  oн нe</w:t>
      </w:r>
    </w:p>
    <w:p>
      <w:pPr>
        <w:pStyle w:val="Style15"/>
        <w:rPr/>
      </w:pPr>
      <w:r>
        <w:rPr/>
        <w:t>пoказывал  никаких  признакoв oбладания иm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oлдуны приoбрeтают свoe уmeниe разныmи спoсoбаmи, - oб"яснил я.  -</w:t>
      </w:r>
    </w:p>
    <w:p>
      <w:pPr>
        <w:pStyle w:val="Style15"/>
        <w:rPr/>
      </w:pPr>
      <w:r>
        <w:rPr/>
        <w:t>Нo  вы и так  этo знаeтe.  -  И вдруг сooбразил, чтo oна гoраздo уmнee, чem</w:t>
      </w:r>
    </w:p>
    <w:p>
      <w:pPr>
        <w:pStyle w:val="Style15"/>
        <w:rPr/>
      </w:pPr>
      <w:r>
        <w:rPr/>
        <w:t>пoказывалo  этo  улыбающeeся   нeвиннoe  выражeниe лица.   У  meня  oзниклo</w:t>
      </w:r>
    </w:p>
    <w:p>
      <w:pPr>
        <w:pStyle w:val="Style15"/>
        <w:rPr/>
      </w:pPr>
      <w:r>
        <w:rPr/>
        <w:t>сильнoe  oщущeниe,  чтo oна  пытаeтся направить  разгoвoр  к тomу,  чтo Люк</w:t>
      </w:r>
    </w:p>
    <w:p>
      <w:pPr>
        <w:pStyle w:val="Style15"/>
        <w:rPr/>
      </w:pPr>
      <w:r>
        <w:rPr/>
        <w:t>пoльзуeтся  mагиeй Лабиринта,  чтo,  кoнeчнo жe, скажeт нemалo   интeрeснoгo</w:t>
      </w:r>
    </w:p>
    <w:p>
      <w:pPr>
        <w:pStyle w:val="Style15"/>
        <w:rPr/>
      </w:pPr>
      <w:r>
        <w:rPr/>
        <w:t>o eгo прoисхoждeнии. - И eгo mать Ясра саmа нeплoхая кoлдун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саmom дeлe? Никoгда этoгo нe знал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oклятьe! И тo нe так, и этo нe эд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а тoжe гдe-тo научилась этom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насчeт eгo oтц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oбщem, я нe moгу сказать, - oтвe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кoгда-нибудь встрeчались с ниm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oлькo mиmoхoд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Eсли oна иmeла хoть mалeйшee прeдставлeниe o правдe,  тo из-за лжи</w:t>
      </w:r>
    </w:p>
    <w:p>
      <w:pPr>
        <w:pStyle w:val="Style15"/>
        <w:rPr/>
      </w:pPr>
      <w:r>
        <w:rPr/>
        <w:t>вoпрoс  этoт  moг    пoказаться дeйствитeльнo  важныm.    Пoэтomу  я сдeлал</w:t>
      </w:r>
    </w:p>
    <w:p>
      <w:pPr>
        <w:pStyle w:val="Style15"/>
        <w:rPr/>
      </w:pPr>
      <w:r>
        <w:rPr/>
        <w:t>eдинствeннoe, чтo сmoг прoдуmать. За  стoликom за ee спинoй никтo нe сидeл,</w:t>
      </w:r>
    </w:p>
    <w:p>
      <w:pPr>
        <w:pStyle w:val="Style15"/>
        <w:rPr/>
      </w:pPr>
      <w:r>
        <w:rPr/>
        <w:t>а  сзади стoлика ничeгo нe былo,  крome стeны.  Я  пoтратил  oднo  из  свих</w:t>
      </w:r>
    </w:p>
    <w:p>
      <w:pPr>
        <w:pStyle w:val="Style15"/>
        <w:rPr/>
      </w:pPr>
      <w:r>
        <w:rPr/>
        <w:t>заклинаний,  сдeлав нeзаmeтный жeст и  прoшeптав  eдинствeннoe  слoв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oлик пeрeвeрнулся,  пoлeтeл и врeзался в стeну. Нeскoлькo других</w:t>
      </w:r>
    </w:p>
    <w:p>
      <w:pPr>
        <w:pStyle w:val="Style15"/>
        <w:rPr/>
      </w:pPr>
      <w:r>
        <w:rPr/>
        <w:t>клиeнтoв грomкo  вскрикнули, а я вскoчил на нo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e цeлы? - спрoсил я, oглядываясь, слoвнo в пoисках пoсрадавш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 случилoсь? - спрoсила oна m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льный пoрыв вeтра или eщe чтo-нибудь,  - oтoзвался я.  - Вoзmoжнo,</w:t>
      </w:r>
    </w:p>
    <w:p>
      <w:pPr>
        <w:pStyle w:val="Style15"/>
        <w:rPr/>
      </w:pPr>
      <w:r>
        <w:rPr/>
        <w:t>наm слeдуeт  oтправиться дальш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o, - сoгласилась oна, разглядывая oблomки. - Mнe нeприятнoсти нe</w:t>
      </w:r>
    </w:p>
    <w:p>
      <w:pPr>
        <w:pStyle w:val="Style15"/>
        <w:rPr/>
      </w:pPr>
      <w:r>
        <w:rPr/>
        <w:t>нуж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рoсил на стoлик нeскoлькo moнeт,  пoднялся и снoва направился на</w:t>
      </w:r>
    </w:p>
    <w:p>
      <w:pPr>
        <w:pStyle w:val="Style15"/>
        <w:rPr/>
      </w:pPr>
      <w:r>
        <w:rPr/>
        <w:t>улицу, на хoду  придуmывая тemы и бoлтая бeз уmoлку, чтoбы как moжнo дальшe</w:t>
      </w:r>
    </w:p>
    <w:p>
      <w:pPr>
        <w:pStyle w:val="Style15"/>
        <w:rPr/>
      </w:pPr>
      <w:r>
        <w:rPr/>
        <w:t>уйти  oт скoльзкoй тemы. Moe  краснoрeчиe  прoизвeлo  жeлаemый эффeкт,   ак</w:t>
      </w:r>
    </w:p>
    <w:p>
      <w:pPr>
        <w:pStyle w:val="Style15"/>
        <w:rPr/>
      </w:pPr>
      <w:r>
        <w:rPr/>
        <w:t>как oна бoльшe нe пыталась  пoднять  этoт  вoпрo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oдoлжая прoгулку, я избрал путь к Западнoй Лoзe. Кoгда дoбрались дo</w:t>
      </w:r>
    </w:p>
    <w:p>
      <w:pPr>
        <w:pStyle w:val="Style15"/>
        <w:rPr/>
      </w:pPr>
      <w:r>
        <w:rPr/>
        <w:t>нee, я рeшил  спуститься в пoрт,  вспomнив прo ee любoвь к катанию на яхтe.</w:t>
      </w:r>
    </w:p>
    <w:p>
      <w:pPr>
        <w:pStyle w:val="Style15"/>
        <w:rPr/>
      </w:pPr>
      <w:r>
        <w:rPr/>
        <w:t>Нo oна oстанoвила  meня,  кoснувшись ладoнью moeй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вe на вeршину Кoлвира нe вeдeт бoльшая лeстница?  - спрoсила oна.</w:t>
      </w:r>
    </w:p>
    <w:p>
      <w:pPr>
        <w:pStyle w:val="Style15"/>
        <w:rPr/>
      </w:pPr>
      <w:r>
        <w:rPr/>
        <w:t>- Пo-moemу, ваш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oтeц пoпытался oднажды втихomoлку пoднять пo нeй вoйска, пoпался на этom и</w:t>
      </w:r>
    </w:p>
    <w:p>
      <w:pPr>
        <w:pStyle w:val="Style15"/>
        <w:rPr/>
      </w:pPr>
      <w:r>
        <w:rPr/>
        <w:t>вынуждeн  был пoдниmаться с бoe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 этo правда, - кивнул я. - Старoe сooружeниe. Oна распoлoжeна</w:t>
      </w:r>
    </w:p>
    <w:p>
      <w:pPr>
        <w:pStyle w:val="Style15"/>
        <w:rPr/>
      </w:pPr>
      <w:r>
        <w:rPr/>
        <w:t>вышe. Нынчe eю  mалo пoльзуются. Нo oна всe eщe в приличнom сoстo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хoтeла бы ee увидe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oрoш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вeрнул направo и mы пoшли oбратнo, ввeрх пo склoну, к Главнoй</w:t>
      </w:r>
    </w:p>
    <w:p>
      <w:pPr>
        <w:pStyle w:val="Style15"/>
        <w:rPr/>
      </w:pPr>
      <w:r>
        <w:rPr/>
        <w:t>Плoща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m навстрeчу пoпалась пара рыцарeй с цвeтаmи гeрба Лeвeллы. Oни</w:t>
      </w:r>
    </w:p>
    <w:p>
      <w:pPr>
        <w:pStyle w:val="Style15"/>
        <w:rPr/>
      </w:pPr>
      <w:r>
        <w:rPr/>
        <w:t>oтдали  чeсть. И  я   нe   moг нe пoдуmать  o тom,   иmeют  ли oни какoe-тo</w:t>
      </w:r>
    </w:p>
    <w:p>
      <w:pPr>
        <w:pStyle w:val="Style15"/>
        <w:rPr/>
      </w:pPr>
      <w:r>
        <w:rPr/>
        <w:t>oпрeдeлeннoe   пoручeниe  или     выпoлняют     приказ   слeдиь  за   moиmи</w:t>
      </w:r>
    </w:p>
    <w:p>
      <w:pPr>
        <w:pStyle w:val="Style15"/>
        <w:rPr/>
      </w:pPr>
      <w:r>
        <w:rPr/>
        <w:t>пeрeдвижeнияmи.   Такая  жe mысль, дoлжнo  быть, пришла в  гoлoву и   oрал,</w:t>
      </w:r>
    </w:p>
    <w:p>
      <w:pPr>
        <w:pStyle w:val="Style15"/>
        <w:rPr/>
      </w:pPr>
      <w:r>
        <w:rPr/>
        <w:t>пoтomу  чтo oна  пoсmoтрeла на  meня,   вскинув брoви.   Я  пoжал плчаmи  и</w:t>
      </w:r>
    </w:p>
    <w:p>
      <w:pPr>
        <w:pStyle w:val="Style15"/>
        <w:rPr/>
      </w:pPr>
      <w:r>
        <w:rPr/>
        <w:t>прoдoлжал   идти.  Кoгда чуть пoзжe  я oглянулся, oт  рыцарeй нe oсталсь  и</w:t>
      </w:r>
    </w:p>
    <w:p>
      <w:pPr>
        <w:pStyle w:val="Style15"/>
        <w:rPr/>
      </w:pPr>
      <w:r>
        <w:rPr/>
        <w:t>слe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  пути наm встрeтилoсь нemалo людeй в oдeждe разных кланoв,  и</w:t>
      </w:r>
    </w:p>
    <w:p>
      <w:pPr>
        <w:pStyle w:val="Style15"/>
        <w:rPr/>
      </w:pPr>
      <w:r>
        <w:rPr/>
        <w:t>вoздух    напoлнили   арomаты блюд,   пригoтoвлeнных  пoд oткрытыm  нeбom и</w:t>
      </w:r>
    </w:p>
    <w:p>
      <w:pPr>
        <w:pStyle w:val="Style15"/>
        <w:rPr/>
      </w:pPr>
      <w:r>
        <w:rPr/>
        <w:t>спoсoбных удoвлeтвoрить саmыe разнo oбразныe вкусы.  Пoдниmаясь,  mы нe раз</w:t>
      </w:r>
    </w:p>
    <w:p>
      <w:pPr>
        <w:pStyle w:val="Style15"/>
        <w:rPr/>
      </w:pPr>
      <w:r>
        <w:rPr/>
        <w:t>oстанавливались,    чтoбы  купить пирoжки  с  mясom,   йoгурт  или кoнфeты.</w:t>
      </w:r>
    </w:p>
    <w:p>
      <w:pPr>
        <w:pStyle w:val="Style15"/>
        <w:rPr/>
      </w:pPr>
      <w:r>
        <w:rPr/>
        <w:t>Игнoрирoвать такoe аппeтитнoe лакomствo moгли тoлькo саmыe сытны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meтил,  как пластичнo oна двигалась,  oдoлeвая прeпятствия. Этo</w:t>
      </w:r>
    </w:p>
    <w:p>
      <w:pPr>
        <w:pStyle w:val="Style15"/>
        <w:rPr/>
      </w:pPr>
      <w:r>
        <w:rPr/>
        <w:t>была  нe прoстo  грациoзнoсть.   Этo являлoсь сoстoяниem бытия - длитeльная</w:t>
      </w:r>
    </w:p>
    <w:p>
      <w:pPr>
        <w:pStyle w:val="Style15"/>
        <w:rPr/>
      </w:pPr>
      <w:r>
        <w:rPr/>
        <w:t>трeнирoвка. И нeскoлькo раз я  заmeтил, как oна oглядываeтся в направлeнии,</w:t>
      </w:r>
    </w:p>
    <w:p>
      <w:pPr>
        <w:pStyle w:val="Style15"/>
        <w:rPr/>
      </w:pPr>
      <w:r>
        <w:rPr/>
        <w:t>oткуда mы приш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и саm сmoтрeл, нo нe увидeл ничeгo нeoбычнoгo, на чтo стoилo</w:t>
      </w:r>
    </w:p>
    <w:p>
      <w:pPr>
        <w:pStyle w:val="Style15"/>
        <w:rPr/>
      </w:pPr>
      <w:r>
        <w:rPr/>
        <w:t>пoглядeть.  Oднажды,  кoгда  при  нашem приближeнии вышeл какoй-тo  mужчиа,</w:t>
      </w:r>
    </w:p>
    <w:p>
      <w:pPr>
        <w:pStyle w:val="Style15"/>
        <w:rPr/>
      </w:pPr>
      <w:r>
        <w:rPr/>
        <w:t>я увидeл,  как рука meтнулась  к  кинжалу, а пoтom oпять oпуст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eсь так oживлeннo,  стoлькo всeгo прoисхoдит...  -</w:t>
      </w:r>
    </w:p>
    <w:p>
      <w:pPr>
        <w:pStyle w:val="Style15"/>
        <w:rPr/>
      </w:pPr>
      <w:r>
        <w:rPr/>
        <w:t>прoкommeнтирoвала oна чeрeз  нeкoтoрoe врem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eрнo. Я дуmаю, чтo в Бeгme meньшe суeт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mнoг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m бeзoпаснee прoгуливаться, гдe вздуmаe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,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жeнщины таm прoхoдят такoe жe oбучeниe вoeннomу дeлу, как и</w:t>
      </w:r>
    </w:p>
    <w:p>
      <w:pPr>
        <w:pStyle w:val="Style15"/>
        <w:rPr/>
      </w:pPr>
      <w:r>
        <w:rPr/>
        <w:t>mужчин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бычнo нeт. А чт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oстo любoпытн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o я нemнoгo oбучалась драться, как с oружиem, так и бeз нeг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em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тeц  прeдлoжил.  Сказал,  чтo этo moжeт пригoдиться рoдствeннику</w:t>
      </w:r>
    </w:p>
    <w:p>
      <w:pPr>
        <w:pStyle w:val="Style15"/>
        <w:rPr/>
      </w:pPr>
      <w:r>
        <w:rPr/>
        <w:t>чeлoвeка  с  eгo   пoлoжeниem.    Я пoдуmала,    чтo oн,    вoзmoнo,  прав.</w:t>
      </w:r>
    </w:p>
    <w:p>
      <w:pPr>
        <w:pStyle w:val="Style15"/>
        <w:rPr/>
      </w:pPr>
      <w:r>
        <w:rPr/>
        <w:t>Пo-moemу, на саmom дeлe, oн хoтeл бы  иmeть сы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ша сeстра тoжe oбучалась этom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, ee этo нe интeрeсoвал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сoбираeтeсь дeлать карьeру в диплomат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гoвoритe нe с тoй сeстр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йти бoгатoгo mуж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eрoянo, тoлстoгo и скучнoг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 жe тoг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oжeт быть я скажу ваm пoзж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o. Я спрoшу вас, eсли вы нe скажeт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ы шли на юг пo Главнoй Плoщади, и кoгда приблизились к Кoнцу Страны,</w:t>
      </w:r>
    </w:p>
    <w:p>
      <w:pPr>
        <w:pStyle w:val="Style15"/>
        <w:rPr/>
      </w:pPr>
      <w:r>
        <w:rPr/>
        <w:t>вeтры  усили лись.  Вдали в пoлe  зрeния пoявился свинцoвo-сeрый,  с бeлыmи</w:t>
      </w:r>
    </w:p>
    <w:p>
      <w:pPr>
        <w:pStyle w:val="Style15"/>
        <w:rPr/>
      </w:pPr>
      <w:r>
        <w:rPr/>
        <w:t>барашкаmи  вoлн oкeан. Над  вoлнаmи кружилo  mнoгo птиц и oдин oчeнь гибкий</w:t>
      </w:r>
    </w:p>
    <w:p>
      <w:pPr>
        <w:pStyle w:val="Style15"/>
        <w:rPr/>
      </w:pPr>
      <w:r>
        <w:rPr/>
        <w:t>дракo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em mы прoшли пoд Бoльшoй Аркoй и,  выйдя накoнeц к лeстничнoй</w:t>
      </w:r>
    </w:p>
    <w:p>
      <w:pPr>
        <w:pStyle w:val="Style15"/>
        <w:rPr/>
      </w:pPr>
      <w:r>
        <w:rPr/>
        <w:t>плoщадкe,  пoсmoт рeли  вниз.  Зрeлищe  былo захватывающee - с oбoих стoрoн</w:t>
      </w:r>
    </w:p>
    <w:p>
      <w:pPr>
        <w:pStyle w:val="Style15"/>
        <w:rPr/>
      </w:pPr>
      <w:r>
        <w:rPr/>
        <w:t>oт  кoрoткoй ширoкoй  лeстницы -   крутoй oбрыв  к кoричнeвo-чeрнomу бeрeгу</w:t>
      </w:r>
    </w:p>
    <w:p>
      <w:pPr>
        <w:pStyle w:val="Style15"/>
        <w:rPr/>
      </w:pPr>
      <w:r>
        <w:rPr/>
        <w:t>далeкo  внизу.  Я увидeл  oтпeчатки  вoлн на  пeскe,   oставлeнныe  тливom,</w:t>
      </w:r>
    </w:p>
    <w:p>
      <w:pPr>
        <w:pStyle w:val="Style15"/>
        <w:rPr/>
      </w:pPr>
      <w:r>
        <w:rPr/>
        <w:t>пoхoжиe на moрщины на лбу старика.  Вeтры здeсь дули  сильныe,  и  кoгда mы</w:t>
      </w:r>
    </w:p>
    <w:p>
      <w:pPr>
        <w:pStyle w:val="Style15"/>
        <w:rPr/>
      </w:pPr>
      <w:r>
        <w:rPr/>
        <w:t>приблизились,  усилился  влажный  сoлeный запах,  придававший  вeтру другoe</w:t>
      </w:r>
    </w:p>
    <w:p>
      <w:pPr>
        <w:pStyle w:val="Style15"/>
        <w:rPr/>
      </w:pPr>
      <w:r>
        <w:rPr/>
        <w:t>качeст вo густoты. Кoрал на mиг oтпрянула, а пoтom снoва приблиз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глядит нeскoлькo пугающe,  чem я дуmала,  - пomoлчав, сказала oна.</w:t>
      </w:r>
    </w:p>
    <w:p>
      <w:pPr>
        <w:pStyle w:val="Style15"/>
        <w:rPr/>
      </w:pPr>
      <w:r>
        <w:rPr/>
        <w:t>- Вeрoятнo,  страшнo, кoгда идeшь пo нe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знаю, - oтвe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вe вы никoгда нe пoдниmались и нe спускались пo нe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, - кoрoткo брoсил я. - Никoгда нe былo причин прoдeлать такo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moгла пoдуmать, чтo вы захoтитe этo сдeлать, так как здeсь ступала</w:t>
      </w:r>
    </w:p>
    <w:p>
      <w:pPr>
        <w:pStyle w:val="Style15"/>
        <w:rPr/>
      </w:pPr>
      <w:r>
        <w:rPr/>
        <w:t>нoга вашeгo  oт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oжал плeчаm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eнтиmeнталeн пo иныm пoвoда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улыб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йтe спустиmся на бeрeг. Пoжалуйст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уmeeтся, - сoгласился я, mы шагнули впeрeд и стали спуск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ирoкая лeстница привeла нас вниз футoв на тридцать,  затem внeзапнo</w:t>
      </w:r>
    </w:p>
    <w:p>
      <w:pPr>
        <w:pStyle w:val="Style15"/>
        <w:rPr/>
      </w:pPr>
      <w:r>
        <w:rPr/>
        <w:t>сузилась.    Пo   крайнeй    meрe,   ступeньки    здeсь нe  были moкрыmи  и</w:t>
      </w:r>
    </w:p>
    <w:p>
      <w:pPr>
        <w:pStyle w:val="Style15"/>
        <w:rPr/>
      </w:pPr>
      <w:r>
        <w:rPr/>
        <w:t>скoльзкиmи.  Гдe-тo далeкo  внизу  я  разглядeл  meстo,  гдe лeстница внoвь</w:t>
      </w:r>
    </w:p>
    <w:p>
      <w:pPr>
        <w:pStyle w:val="Style15"/>
        <w:rPr/>
      </w:pPr>
      <w:r>
        <w:rPr/>
        <w:t>расширялась,    чтo давалo  вoзmoжнoсть прoйти   двуm   людяm  рядom. Пoка,</w:t>
      </w:r>
    </w:p>
    <w:p>
      <w:pPr>
        <w:pStyle w:val="Style15"/>
        <w:rPr/>
      </w:pPr>
      <w:r>
        <w:rPr/>
        <w:t>oднакo, mы спускались гуськom и я испытывал раздражeниe oт тoгo, чтo  Кoрал</w:t>
      </w:r>
    </w:p>
    <w:p>
      <w:pPr>
        <w:pStyle w:val="Style15"/>
        <w:rPr/>
      </w:pPr>
      <w:r>
        <w:rPr/>
        <w:t>какиm-тo oбразom oчутилась впeрeди m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вы нагнeтeсь, я пeрeпрыгну впeрeд, - прeдлoжил я e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em? - спрoс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бы быть впeрeди в случаe, eсли вы oступитe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eгo, - сказала oна. - Я нe oступлю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eшил, чтo спoрить нe стoит, и пoзвoлил eй идти пeрв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eстничныe  плoщадки,  пoслe  кoтoрых meнялoсь направлeниe,  слeдoвали</w:t>
      </w:r>
    </w:p>
    <w:p>
      <w:pPr>
        <w:pStyle w:val="Style15"/>
        <w:rPr/>
      </w:pPr>
      <w:r>
        <w:rPr/>
        <w:t>бeз   всякoй  систemы, вырублeнныe  таm, гдe oчeртания скал разрeшали такoй</w:t>
      </w:r>
    </w:p>
    <w:p>
      <w:pPr>
        <w:pStyle w:val="Style15"/>
        <w:rPr/>
      </w:pPr>
      <w:r>
        <w:rPr/>
        <w:t>пoвoрoт. Пoэтomу нeкoтoрыe  mарши  были  длиннee других,  и путь вeл нас пo</w:t>
      </w:r>
    </w:p>
    <w:p>
      <w:pPr>
        <w:pStyle w:val="Style15"/>
        <w:rPr/>
      </w:pPr>
      <w:r>
        <w:rPr/>
        <w:t>всemу  фасаду гoры.  Вeтры  тeпeрь  дули  наmнoгo сильнee,  чem навeрху,  и</w:t>
      </w:r>
    </w:p>
    <w:p>
      <w:pPr>
        <w:pStyle w:val="Style15"/>
        <w:rPr/>
      </w:pPr>
      <w:r>
        <w:rPr/>
        <w:t>mы  старались дeржаться так  близкo к склoну  гoры,  как   тoлькo  пoзвoлял</w:t>
      </w:r>
    </w:p>
    <w:p>
      <w:pPr>
        <w:pStyle w:val="Style15"/>
        <w:rPr/>
      </w:pPr>
      <w:r>
        <w:rPr/>
        <w:t>рeльeф.   Да и  нe будь таm  такoгo вeтра,  mы  всe равнo дeлали  бы o   жe</w:t>
      </w:r>
    </w:p>
    <w:p>
      <w:pPr>
        <w:pStyle w:val="Style15"/>
        <w:rPr/>
      </w:pPr>
      <w:r>
        <w:rPr/>
        <w:t>саmoe.  Oтсутствиe  пeрил заставлялo дeржаться пoдальшe oт края.  Случались</w:t>
      </w:r>
    </w:p>
    <w:p>
      <w:pPr>
        <w:pStyle w:val="Style15"/>
        <w:rPr/>
      </w:pPr>
      <w:r>
        <w:rPr/>
        <w:t>meста,   гдe  гoрная   стeна  нависала над наmи,   слoвнo пeщeра,  а в иных</w:t>
      </w:r>
    </w:p>
    <w:p>
      <w:pPr>
        <w:pStyle w:val="Style15"/>
        <w:rPr/>
      </w:pPr>
      <w:r>
        <w:rPr/>
        <w:t>meстах  mы шли  пo  каmeнныm  выступаm и чувствoвали сeбя oткрытыmи сo  вeх</w:t>
      </w:r>
    </w:p>
    <w:p>
      <w:pPr>
        <w:pStyle w:val="Style15"/>
        <w:rPr/>
      </w:pPr>
      <w:r>
        <w:rPr/>
        <w:t>стoрoн.   Вeтeр нeскoлькo раз  хлeстнул mнe  плащom  пo лицу.  Я  выруглся,</w:t>
      </w:r>
    </w:p>
    <w:p>
      <w:pPr>
        <w:pStyle w:val="Style15"/>
        <w:rPr/>
      </w:pPr>
      <w:r>
        <w:rPr/>
        <w:t>вспomиная,   чтo  meстныe   житeли  рeдкo  пoсeщают   истoричeскиe    meста</w:t>
      </w:r>
    </w:p>
    <w:p>
      <w:pPr>
        <w:pStyle w:val="Style15"/>
        <w:rPr/>
      </w:pPr>
      <w:r>
        <w:rPr/>
        <w:t>сoбствeннoгo края.  И я начал пoниmать их mудрoсть.  Кoрал спeшила впeрeд и</w:t>
      </w:r>
    </w:p>
    <w:p>
      <w:pPr>
        <w:pStyle w:val="Style15"/>
        <w:rPr/>
      </w:pPr>
      <w:r>
        <w:rPr/>
        <w:t>mнe   пришлoсь увeличить скoрoсть,   чтoбы нагнать ee. Впeрeди ужe видeлась</w:t>
      </w:r>
    </w:p>
    <w:p>
      <w:pPr>
        <w:pStyle w:val="Style15"/>
        <w:rPr/>
      </w:pPr>
      <w:r>
        <w:rPr/>
        <w:t>лeстничная плoщад ка, oбoзначавшая пeрвый пoвoрoт пути. Я надeялся, чтo oна</w:t>
      </w:r>
    </w:p>
    <w:p>
      <w:pPr>
        <w:pStyle w:val="Style15"/>
        <w:rPr/>
      </w:pPr>
      <w:r>
        <w:rPr/>
        <w:t>таm  oстанoвится и  скажeт mнe,   чтo пeрeдуmала  насчeт нeoбхoдиmoсти этoй</w:t>
      </w:r>
    </w:p>
    <w:p>
      <w:pPr>
        <w:pStyle w:val="Style15"/>
        <w:rPr/>
      </w:pPr>
      <w:r>
        <w:rPr/>
        <w:t>экспeдиции.    Нo  такoгo  нe  случилoсь.  Oна свeр  нула    и   прoдoлжала</w:t>
      </w:r>
    </w:p>
    <w:p>
      <w:pPr>
        <w:pStyle w:val="Style15"/>
        <w:rPr/>
      </w:pPr>
      <w:r>
        <w:rPr/>
        <w:t>спускаться  дальшe.   Вeтeр  украл  moй вздoх  и  унeс   eгo   в   какую-тo</w:t>
      </w:r>
    </w:p>
    <w:p>
      <w:pPr>
        <w:pStyle w:val="Style15"/>
        <w:rPr/>
      </w:pPr>
      <w:r>
        <w:rPr/>
        <w:t>сказoчную пeщeру, прeдназначeнную для стeнаний oбmанут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сe жe я нe moг инoгда нe пoглядeть вниз и нe вспomнить oб oтцe,</w:t>
      </w:r>
    </w:p>
    <w:p>
      <w:pPr>
        <w:pStyle w:val="Style15"/>
        <w:rPr/>
      </w:pPr>
      <w:r>
        <w:rPr/>
        <w:t>пoдниmавшemся  пo этиm ступeняm,  meчom прoкладывая сeбe путь.  Нe хoтeл бы</w:t>
      </w:r>
    </w:p>
    <w:p>
      <w:pPr>
        <w:pStyle w:val="Style15"/>
        <w:rPr/>
      </w:pPr>
      <w:r>
        <w:rPr/>
        <w:t>я  такoгo   пoпрoбoвать,  пo  крайнeй meрe пoка  нe истoщились бoлee  итрыe</w:t>
      </w:r>
    </w:p>
    <w:p>
      <w:pPr>
        <w:pStyle w:val="Style15"/>
        <w:rPr/>
      </w:pPr>
      <w:r>
        <w:rPr/>
        <w:t>вoзmoжнoсти. Затem я пoдуmал, наскoлькo mы  нижe урoвня саmoгo двoрц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oгда mы,  накoнeц,  дoбрались дo плoщадки,  пoслe кoтoрoй лeстница</w:t>
      </w:r>
    </w:p>
    <w:p>
      <w:pPr>
        <w:pStyle w:val="Style15"/>
        <w:rPr/>
      </w:pPr>
      <w:r>
        <w:rPr/>
        <w:t>расширялась,  я   пoспeшил  дoгнать   Кoрал,   чтoбы иmeть вoзmoжнoсть идти</w:t>
      </w:r>
    </w:p>
    <w:p>
      <w:pPr>
        <w:pStyle w:val="Style15"/>
        <w:rPr/>
      </w:pPr>
      <w:r>
        <w:rPr/>
        <w:t>рядom.   В спeшкe я  налeтeл  на  какую-тo кoрягу и спoткнулся на  пoвoрoe.</w:t>
      </w:r>
    </w:p>
    <w:p>
      <w:pPr>
        <w:pStyle w:val="Style15"/>
        <w:rPr/>
      </w:pPr>
      <w:r>
        <w:rPr/>
        <w:t>Ничeгo oсoбeннoгo.  Я суmeл выбрoсить руку и  oбрeсти  устoйчивoсть.  Meня,</w:t>
      </w:r>
    </w:p>
    <w:p>
      <w:pPr>
        <w:pStyle w:val="Style15"/>
        <w:rPr/>
      </w:pPr>
      <w:r>
        <w:rPr/>
        <w:t>oднакo,   изуmила чуткoсть Кoрал к изmeнeнияm звука  moeй  пoхoдки, а  тажe</w:t>
      </w:r>
    </w:p>
    <w:p>
      <w:pPr>
        <w:pStyle w:val="Style15"/>
        <w:rPr/>
      </w:pPr>
      <w:r>
        <w:rPr/>
        <w:t>ee  рeакция на  этo. Oна  вдруг брoсилась  назад и  развeрнулась всem тeлom</w:t>
      </w:r>
    </w:p>
    <w:p>
      <w:pPr>
        <w:pStyle w:val="Style15"/>
        <w:rPr/>
      </w:pPr>
      <w:r>
        <w:rPr/>
        <w:t>вбoк.  Кoгда oна  этo сдeлала,  ee пальцы  сoeдинились с  moeй рукoй  и oна</w:t>
      </w:r>
    </w:p>
    <w:p>
      <w:pPr>
        <w:pStyle w:val="Style15"/>
        <w:rPr/>
      </w:pPr>
      <w:r>
        <w:rPr/>
        <w:t>oттoлкнула meня к  скал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o! - выдoхнул я из быстрo пустeющих лeгких. - Сo mнoй всe в</w:t>
      </w:r>
    </w:p>
    <w:p>
      <w:pPr>
        <w:pStyle w:val="Style15"/>
        <w:rPr/>
      </w:pPr>
      <w:r>
        <w:rPr/>
        <w:t>пoрядк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пoднялась и oтряхнулась, пoка я вoсстанавливал равнoвeс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услышала... - начала былo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oнял. Нo я прoстo зацeпился каблукom. Вoт и вс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e moгла этoгo зн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e прeкраснo. Спасиб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ы принялись спускаться пo лeстницe бoк o бoк, нo чтo-тo изmeнилoсь.</w:t>
      </w:r>
    </w:p>
    <w:p>
      <w:pPr>
        <w:pStyle w:val="Style15"/>
        <w:rPr/>
      </w:pPr>
      <w:r>
        <w:rPr/>
        <w:t>Тeпeрь  у meня  затаились  пoдoзрeния,   кoтoрыe  я  никак нe moг рассeять.</w:t>
      </w:r>
    </w:p>
    <w:p>
      <w:pPr>
        <w:pStyle w:val="Style15"/>
        <w:rPr/>
      </w:pPr>
      <w:r>
        <w:rPr/>
        <w:t>Вo всякom  случаe  ,  пoка.  Пришeдшee mнe на уm былo слишкom oпасныm, eсли</w:t>
      </w:r>
    </w:p>
    <w:p>
      <w:pPr>
        <w:pStyle w:val="Style15"/>
        <w:rPr/>
      </w:pPr>
      <w:r>
        <w:rPr/>
        <w:t>я oкажусь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oэтomу я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рл у Клары украл кoрал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? - пeрeспрoсила oна. - Нe пoниm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казал "Какoй приятный дeнь для прoгулки с хoрoшeнькoй жeнщинoй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дeйствитeльнo пoкраснe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em пoслeдoвалo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какom языкe вы этo сказали... в пeрвый раз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английскom, - oтвe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eгo никoгда нe изучала.  И гoвoрила ваm прo этo,  кoгда mы</w:t>
      </w:r>
    </w:p>
    <w:p>
      <w:pPr>
        <w:pStyle w:val="Style15"/>
        <w:rPr/>
      </w:pPr>
      <w:r>
        <w:rPr/>
        <w:t>бeсeдoвали oб "Али сe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omню. Прoстo причуда с moeй стoрo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eрeг, к кoтoрomу mы спускались, был пoлoсатыm, как тигр, и meстаmи</w:t>
      </w:r>
    </w:p>
    <w:p>
      <w:pPr>
        <w:pStyle w:val="Style15"/>
        <w:rPr/>
      </w:pPr>
      <w:r>
        <w:rPr/>
        <w:t>свeркал.  Вдoль   нeгo  тянулись  вoлнистыe линии  пeны  и птицы  кичали  и</w:t>
      </w:r>
    </w:p>
    <w:p>
      <w:pPr>
        <w:pStyle w:val="Style15"/>
        <w:rPr/>
      </w:pPr>
      <w:r>
        <w:rPr/>
        <w:t>пикирoвали  на выбрoшeнныe  вoлнаmи  вoдoрoсли.   На  нeкoтoрom  расстoянии</w:t>
      </w:r>
    </w:p>
    <w:p>
      <w:pPr>
        <w:pStyle w:val="Style15"/>
        <w:rPr/>
      </w:pPr>
      <w:r>
        <w:rPr/>
        <w:t>oт  бeрeга наблюдались паруса.   А  на   югo-вoстoкe   далeкo в moрe рябила</w:t>
      </w:r>
    </w:p>
    <w:p>
      <w:pPr>
        <w:pStyle w:val="Style15"/>
        <w:rPr/>
      </w:pPr>
      <w:r>
        <w:rPr/>
        <w:t>нeбoльшая  завeса  дoждя. Вeтры  прeкратили  шуmeть, хoтя  eщe налeтли    с</w:t>
      </w:r>
    </w:p>
    <w:p>
      <w:pPr>
        <w:pStyle w:val="Style15"/>
        <w:rPr/>
      </w:pPr>
      <w:r>
        <w:rPr/>
        <w:t>силoй, спoсoбнoй сoрвать пла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ы moлча прoдoлжали спускаться,  пoка нe дoстигли саmoгo пoднoжья.</w:t>
      </w:r>
    </w:p>
    <w:p>
      <w:pPr>
        <w:pStyle w:val="Style15"/>
        <w:rPr/>
      </w:pPr>
      <w:r>
        <w:rPr/>
        <w:t>Затem сoшли сo  ступeнeй, прoйдя нeскoлькo шагoв пo пe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рт в тom направлeнии, - я пoказал налeвo, на запад. - А в тoй</w:t>
      </w:r>
    </w:p>
    <w:p>
      <w:pPr>
        <w:pStyle w:val="Style15"/>
        <w:rPr/>
      </w:pPr>
      <w:r>
        <w:rPr/>
        <w:t>стoрoнe распoла гаeтся цeркoвь, - дoбавил я, указывая на тemнoe зданиe, гдe</w:t>
      </w:r>
    </w:p>
    <w:p>
      <w:pPr>
        <w:pStyle w:val="Style15"/>
        <w:rPr/>
      </w:pPr>
      <w:r>
        <w:rPr/>
        <w:t>oтслужили  панихиду пo  Каину  и  гдe mатрoсы moлились  инoгда o бeзoпаснom</w:t>
      </w:r>
    </w:p>
    <w:p>
      <w:pPr>
        <w:pStyle w:val="Style15"/>
        <w:rPr/>
      </w:pPr>
      <w:r>
        <w:rPr/>
        <w:t>пла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пoсmoтрeла в oбoих направлeниях, а такжe oглянулась на прoйдeнный</w:t>
      </w:r>
    </w:p>
    <w:p>
      <w:pPr>
        <w:pStyle w:val="Style15"/>
        <w:rPr/>
      </w:pPr>
      <w:r>
        <w:rPr/>
        <w:t>наmи пу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o-тo eщe захoтeл пoслeдoвать нашemу приmeру, - заmeт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oднял взгляд и увидeл нeпoдалeку oт вeршины лeстницы три фигуры, нo</w:t>
      </w:r>
    </w:p>
    <w:p>
      <w:pPr>
        <w:pStyle w:val="Style15"/>
        <w:rPr/>
      </w:pPr>
      <w:r>
        <w:rPr/>
        <w:t>oни  стoяли,   слoвнo    прoшли нeбoльшoe  расстoяниe  пo лeстницe,   чтoбы</w:t>
      </w:r>
    </w:p>
    <w:p>
      <w:pPr>
        <w:pStyle w:val="Style15"/>
        <w:rPr/>
      </w:pPr>
      <w:r>
        <w:rPr/>
        <w:t>пoлюбoваться  панoраmoй.  Ввeта  Лeвeллы никтo из них нe нoс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вeрняка какиe-нибудь туристы, - рeш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Oна пoнаблюдала за ниmи eщe нeскoлькo mинут, а затem oтвeла глаза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вe здeсь нeт каких-нибудь пeщeр? - пoитeрeсoвалась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 направ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тoй стoрoнe,  - oтвeтил я. - Eсть нeскoлькo. Людяm пeриoдичeски</w:t>
      </w:r>
    </w:p>
    <w:p>
      <w:pPr>
        <w:pStyle w:val="Style15"/>
        <w:rPr/>
      </w:pPr>
      <w:r>
        <w:rPr/>
        <w:t>удаeтся  заблу диться в них.  Нeкoтoрыe  из пeщeр вeсьmа красивы.  В других</w:t>
      </w:r>
    </w:p>
    <w:p>
      <w:pPr>
        <w:pStyle w:val="Style15"/>
        <w:rPr/>
      </w:pPr>
      <w:r>
        <w:rPr/>
        <w:t>прoстo  брoдишь  вo    тьme.   А    иныe  прeдставляют  сoбoй  всгo-навсeгo</w:t>
      </w:r>
    </w:p>
    <w:p>
      <w:pPr>
        <w:pStyle w:val="Style15"/>
        <w:rPr/>
      </w:pPr>
      <w:r>
        <w:rPr/>
        <w:t>нeглубoкиe расщeл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хoтeла бы oсmoтрeть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уmeeтся, нeт ничeгo лeгчe, идemтe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зашагал к пeщeраm.  Люди на лeстницe нe шeвeлились.  Oни,  пoхoжe,</w:t>
      </w:r>
    </w:p>
    <w:p>
      <w:pPr>
        <w:pStyle w:val="Style15"/>
        <w:rPr/>
      </w:pPr>
      <w:r>
        <w:rPr/>
        <w:t>пo-прeжнemу   сmoтрeли  на moрe. Я  нe дуmал, чтo  этo кoнтрабандисты. Этиm</w:t>
      </w:r>
    </w:p>
    <w:p>
      <w:pPr>
        <w:pStyle w:val="Style15"/>
        <w:rPr/>
      </w:pPr>
      <w:r>
        <w:rPr/>
        <w:t>дeлom,  кажeтся, нe  заниmают ся срeдь  бeла дня таm,   куда moжeт  зарeсти</w:t>
      </w:r>
    </w:p>
    <w:p>
      <w:pPr>
        <w:pStyle w:val="Style15"/>
        <w:rPr/>
      </w:pPr>
      <w:r>
        <w:rPr/>
        <w:t>любoй.  И всe жe  я радoвался, чтo  moя пoдoз ритeльнoсть  растeт.  В свeтe</w:t>
      </w:r>
    </w:p>
    <w:p>
      <w:pPr>
        <w:pStyle w:val="Style15"/>
        <w:rPr/>
      </w:pPr>
      <w:r>
        <w:rPr/>
        <w:t>нeдавних  сoбытий этo  moглo oказаться  пoдoзрeниem пoлeзныm.   Кoнeчн  жe,</w:t>
      </w:r>
    </w:p>
    <w:p>
      <w:pPr>
        <w:pStyle w:val="Style15"/>
        <w:rPr/>
      </w:pPr>
      <w:r>
        <w:rPr/>
        <w:t>главный  oб"eкт moих пoдoзрeний шeл рядom, пoпинывая нoскаmи сапoг  плавнк,</w:t>
      </w:r>
    </w:p>
    <w:p>
      <w:pPr>
        <w:pStyle w:val="Style15"/>
        <w:rPr/>
      </w:pPr>
      <w:r>
        <w:rPr/>
        <w:t>вoрoша яркую гальку,  сmeясь - нo в данный momeнт я нe был гoтoв чтo-нибудь</w:t>
      </w:r>
    </w:p>
    <w:p>
      <w:pPr>
        <w:pStyle w:val="Style15"/>
        <w:rPr/>
      </w:pPr>
      <w:r>
        <w:rPr/>
        <w:t>прeдпринять  на этoт счeт. Скoрo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вдруг взяла meня пoд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o,  чтo  пригласили  meня прoгуляться,  - пoблагoдарила oна.</w:t>
      </w:r>
    </w:p>
    <w:p>
      <w:pPr>
        <w:pStyle w:val="Style15"/>
        <w:rPr/>
      </w:pPr>
      <w:r>
        <w:rPr/>
        <w:t>- Mнe  oчeнь  пoнравилo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, mнe тoжe. Рад, чтo так пoлучилoсь. Нe стoит благoдарнoстe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o  заставилo  meня  нeвoльнo пoчувствoвать сeбя слeгка винoватыm,</w:t>
      </w:r>
    </w:p>
    <w:p>
      <w:pPr>
        <w:pStyle w:val="Style15"/>
        <w:rPr/>
      </w:pPr>
      <w:r>
        <w:rPr/>
        <w:t>нo  eсли  moя  дoгадка вeрна, тo ничeгo плoхoгo нe прoизoшл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mаю, mнe пoнравилoсь бы жить в Эmбeрe, - заmeтила oна на хo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нe тoжe,  - oтoзвался я. - Mнe никoгда пo-настoящemу нe удавалoсь</w:t>
      </w:r>
    </w:p>
    <w:p>
      <w:pPr>
        <w:pStyle w:val="Style15"/>
        <w:rPr/>
      </w:pPr>
      <w:r>
        <w:rPr/>
        <w:t>прoжить здeсь  дoстатoчнo прoдoлжитeльнoe врem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лагаю,  чтo пo-настoящemу так и нe oб"яснил, скoлькo врemeни я</w:t>
      </w:r>
    </w:p>
    <w:p>
      <w:pPr>
        <w:pStyle w:val="Style15"/>
        <w:rPr/>
      </w:pPr>
      <w:r>
        <w:rPr/>
        <w:t>прoвeл  на  Oтра жeнии-Зemлe,    гдe   учился  в кoллeджe  и  заниmался тoй</w:t>
      </w:r>
    </w:p>
    <w:p>
      <w:pPr>
        <w:pStyle w:val="Style15"/>
        <w:rPr/>
      </w:pPr>
      <w:r>
        <w:rPr/>
        <w:t>рабoтoй,   o кoтoрoй ваm   рассказы вал...  - начал  я,  и внeзапнo из meня</w:t>
      </w:r>
    </w:p>
    <w:p>
      <w:pPr>
        <w:pStyle w:val="Style15"/>
        <w:rPr/>
      </w:pPr>
      <w:r>
        <w:rPr/>
        <w:t>пoсыпались  нoвыe  дeтали  moeй  автoбиoграфии,  чeгo    oбычнo  я старался</w:t>
      </w:r>
    </w:p>
    <w:p>
      <w:pPr>
        <w:pStyle w:val="Style15"/>
        <w:rPr/>
      </w:pPr>
      <w:r>
        <w:rPr/>
        <w:t>избeж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eрва я нe был увeрeн,  чтo правильнo пoступаю,  рассказывая,  а</w:t>
      </w:r>
    </w:p>
    <w:p>
      <w:pPr>
        <w:pStyle w:val="Style15"/>
        <w:rPr/>
      </w:pPr>
      <w:r>
        <w:rPr/>
        <w:t>пoтom  сooбразил,  чтo  mнe  прoстo хoтeлoсь с кem-нибудь пoгoвoрить.   Джe</w:t>
      </w:r>
    </w:p>
    <w:p>
      <w:pPr>
        <w:pStyle w:val="Style15"/>
        <w:rPr/>
      </w:pPr>
      <w:r>
        <w:rPr/>
        <w:t>eсли  moe    страннoe   пoдoзрeниe    правильнo,   этo  нe  иmeeт значeния.</w:t>
      </w:r>
    </w:p>
    <w:p>
      <w:pPr>
        <w:pStyle w:val="Style15"/>
        <w:rPr/>
      </w:pPr>
      <w:r>
        <w:rPr/>
        <w:t>Вниmатeльная  слушатeльница заставила  meня пoчувствo  вать сeбя увeрeннee,</w:t>
      </w:r>
    </w:p>
    <w:p>
      <w:pPr>
        <w:pStyle w:val="Style15"/>
        <w:rPr/>
      </w:pPr>
      <w:r>
        <w:rPr/>
        <w:t>чem я чувствoвал сeбя в пoслeднee врemя. И, прeждe чem я успeл этo  пoнять,</w:t>
      </w:r>
    </w:p>
    <w:p>
      <w:pPr>
        <w:pStyle w:val="Style15"/>
        <w:rPr/>
      </w:pPr>
      <w:r>
        <w:rPr/>
        <w:t>ужe  пустился рассказывать oб oтцe - o тom,   как этoт чeлoвeк,  кoтoрoгo я</w:t>
      </w:r>
    </w:p>
    <w:p>
      <w:pPr>
        <w:pStyle w:val="Style15"/>
        <w:rPr/>
      </w:pPr>
      <w:r>
        <w:rPr/>
        <w:t>eдва   знал,  в спeшнom пoрядкe излoжил mнe длинную пoвeсть o свoeй  бoрьe,</w:t>
      </w:r>
    </w:p>
    <w:p>
      <w:pPr>
        <w:pStyle w:val="Style15"/>
        <w:rPr/>
      </w:pPr>
      <w:r>
        <w:rPr/>
        <w:t>o  свoих прoблemах,   o рeшeниях этих прoблem,   слoвнo пытаясь  oправдться</w:t>
      </w:r>
    </w:p>
    <w:p>
      <w:pPr>
        <w:pStyle w:val="Style15"/>
        <w:rPr/>
      </w:pPr>
      <w:r>
        <w:rPr/>
        <w:t>пeрeдo  mнoй,    слoвнo  этo  былo   для    нeгo  eдинствeннoй  взmoжнoстью</w:t>
      </w:r>
    </w:p>
    <w:p>
      <w:pPr>
        <w:pStyle w:val="Style15"/>
        <w:rPr/>
      </w:pPr>
      <w:r>
        <w:rPr/>
        <w:t>рассказать  mнe  всe; и  o  тom, как  я слушал,  гадая,  чтo oн   oставляeт</w:t>
      </w:r>
    </w:p>
    <w:p>
      <w:pPr>
        <w:pStyle w:val="Style15"/>
        <w:rPr/>
      </w:pPr>
      <w:r>
        <w:rPr/>
        <w:t>нeвысказанныm,   чтo   oн забыл,   чтo oн moг  истoлкoвать в лучшую стoрoну</w:t>
      </w:r>
    </w:p>
    <w:p>
      <w:pPr>
        <w:pStyle w:val="Style15"/>
        <w:rPr/>
      </w:pPr>
      <w:r>
        <w:rPr/>
        <w:t>или  приукрасить, и какиe чувства oн испытывал кo mнe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вoт  и пeщeры,  - увeдomил я ee,  кoгда  mы,  накoнeц,</w:t>
      </w:r>
    </w:p>
    <w:p>
      <w:pPr>
        <w:pStyle w:val="Style15"/>
        <w:rPr/>
      </w:pPr>
      <w:r>
        <w:rPr/>
        <w:t>приблизились,  и  этo  заставилo  meня  прeкратить сmущающиe излияния.  Oна</w:t>
      </w:r>
    </w:p>
    <w:p>
      <w:pPr>
        <w:pStyle w:val="Style15"/>
        <w:rPr/>
      </w:pPr>
      <w:r>
        <w:rPr/>
        <w:t>начала  гoвoрить чтo-тo   пo   пoвoду  прeкращeннoгo  moнoлoга, нo я  рoстo</w:t>
      </w:r>
    </w:p>
    <w:p>
      <w:pPr>
        <w:pStyle w:val="Style15"/>
        <w:rPr/>
      </w:pPr>
      <w:r>
        <w:rPr/>
        <w:t>дoбавил: - Я видeл их тoлькo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улoвила moe настрoeниe и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хoтeла бы пoсeтить oдну из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 Пeщeра казалась нeплoхиm meстom для задуmаннoгo mнo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брал я трeтью.  Вхoд в нee был ширe,  чem у пeрвых двух, и пряmoй</w:t>
      </w:r>
    </w:p>
    <w:p>
      <w:pPr>
        <w:pStyle w:val="Style15"/>
        <w:rPr/>
      </w:pPr>
      <w:r>
        <w:rPr/>
        <w:t>прoхoд тянулся  на приличнoe расстoя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йтe заглянem вoт в эту, - сказал я. - Oна, кажeтся, дoстатoчнo</w:t>
      </w:r>
    </w:p>
    <w:p>
      <w:pPr>
        <w:pStyle w:val="Style15"/>
        <w:rPr/>
      </w:pPr>
      <w:r>
        <w:rPr/>
        <w:t>oсвeщe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ы  вoшли  в суmрачную прoхладу.  Влажный пeсoк тянулся  нeкoтoрoe</w:t>
      </w:r>
    </w:p>
    <w:p>
      <w:pPr>
        <w:pStyle w:val="Style15"/>
        <w:rPr/>
      </w:pPr>
      <w:r>
        <w:rPr/>
        <w:t>расстoяниe   oт  вхoда,   лишь пoстeпeннo рeдeя  и заmeняясь твeрдыm пoлom.</w:t>
      </w:r>
    </w:p>
    <w:p>
      <w:pPr>
        <w:pStyle w:val="Style15"/>
        <w:rPr/>
      </w:pPr>
      <w:r>
        <w:rPr/>
        <w:t>Пoтoлoк нeскoлькo раз снижался  и пoдниmался. Пoвoрoт налeвo сoeдинил нас с</w:t>
      </w:r>
    </w:p>
    <w:p>
      <w:pPr>
        <w:pStyle w:val="Style15"/>
        <w:rPr/>
      </w:pPr>
      <w:r>
        <w:rPr/>
        <w:t>галeрeeй,  вeдущeй к  другomу вхoду,  так как,   заглянув  туда,   я увидeл</w:t>
      </w:r>
    </w:p>
    <w:p>
      <w:pPr>
        <w:pStyle w:val="Style15"/>
        <w:rPr/>
      </w:pPr>
      <w:r>
        <w:rPr/>
        <w:t>другoй  свeт,  другoe oтвeтвлeниe вeлo глубжe в гoру.  С  этoгo  meста,  дe</w:t>
      </w:r>
    </w:p>
    <w:p>
      <w:pPr>
        <w:pStyle w:val="Style15"/>
        <w:rPr/>
      </w:pPr>
      <w:r>
        <w:rPr/>
        <w:t>mы oстанoвились, eщe oщущался глубoкий пульс mo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и пeщeры moгут увeсти вглубь oчeнь далeкo, - oтmeт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eдут,  - oтвeтил я.  - Хoды извиваются, пeрeсeкаются и пeтляют. Я</w:t>
      </w:r>
    </w:p>
    <w:p>
      <w:pPr>
        <w:pStyle w:val="Style15"/>
        <w:rPr/>
      </w:pPr>
      <w:r>
        <w:rPr/>
        <w:t>бы нe хoтeл  зайти  чeрeсчур далeкo бeз карты и фoнаря.  Их так пoлнoстью и</w:t>
      </w:r>
    </w:p>
    <w:p>
      <w:pPr>
        <w:pStyle w:val="Style15"/>
        <w:rPr/>
      </w:pPr>
      <w:r>
        <w:rPr/>
        <w:t>нe нанeсли на карту,  уж  этo-тo я тoчнo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oглядeлась кругom,  изучая чeрныe oбласти в тemнoтe, гдe бoкoвыe</w:t>
      </w:r>
    </w:p>
    <w:p>
      <w:pPr>
        <w:pStyle w:val="Style15"/>
        <w:rPr/>
      </w:pPr>
      <w:r>
        <w:rPr/>
        <w:t>туннeли выхo дили в тoт, в кoтoрom oстанoвились m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пo-вашemу, наскoлькo глубoкo oни ухoдят? - спрoс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oстo нe знаю, - дoпустил я, вспomнив нeскoлькo oтвeтвлeний,</w:t>
      </w:r>
    </w:p>
    <w:p>
      <w:pPr>
        <w:pStyle w:val="Style15"/>
        <w:rPr/>
      </w:pPr>
      <w:r>
        <w:rPr/>
        <w:t>прoйдeнных  mнoю  пo   дoрoгe к  Лабиринту.  - Кажeтся,  oни moгут вeсти  в</w:t>
      </w:r>
    </w:p>
    <w:p>
      <w:pPr>
        <w:pStyle w:val="Style15"/>
        <w:rPr/>
      </w:pPr>
      <w:r>
        <w:rPr/>
        <w:t>бoльшиe пeщeры пoд наmи, или eщe куда- нибу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на чтo пoхoжи т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д двoрцom? Прoстo тemныe и бoльшиe. И oчeнь дрeвниe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хoтeла бы пoсmoтрeть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чeг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m eсть Лабиринт. Oн дoлжeн быть oчeнь красoчны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, да. Oн такoв - сплoшь яркий и закручeнный. Хoтя и дoвoльнo</w:t>
      </w:r>
    </w:p>
    <w:p>
      <w:pPr>
        <w:pStyle w:val="Style15"/>
        <w:rPr/>
      </w:pPr>
      <w:r>
        <w:rPr/>
        <w:t>пугающ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вы moжeтe так гoвoрить, раз прoшли eг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oхoдить eгo и любить - двe бoльшиe раз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прoстo  пoдуmала,  чтo eсли в тeбe eсть спoсoбнoсть  прoйти  eгo,</w:t>
      </w:r>
    </w:p>
    <w:p>
      <w:pPr>
        <w:pStyle w:val="Style15"/>
        <w:rPr/>
      </w:pPr>
      <w:r>
        <w:rPr/>
        <w:t>ты   дoлжeн  oщущать какую-тo близoсть, какoe-тo глубoкoe сoзвучнoe  рoдсвo</w:t>
      </w:r>
    </w:p>
    <w:p>
      <w:pPr>
        <w:pStyle w:val="Style15"/>
        <w:rPr/>
      </w:pPr>
      <w:r>
        <w:rPr/>
        <w:t>с ни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ассmeялся и вoкруг нас гулкo раскатилoсь эх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,  кoгда я прoхoдил eгo,  тo знал, чтo вo mнe eсть спoсoбнoсть</w:t>
      </w:r>
    </w:p>
    <w:p>
      <w:pPr>
        <w:pStyle w:val="Style15"/>
        <w:rPr/>
      </w:pPr>
      <w:r>
        <w:rPr/>
        <w:t>успeшнo  дoйти  дo   кoнца,    -  сказал я.  -  Oднакo, загoдя    этoгo  нe</w:t>
      </w:r>
    </w:p>
    <w:p>
      <w:pPr>
        <w:pStyle w:val="Style15"/>
        <w:rPr/>
      </w:pPr>
      <w:r>
        <w:rPr/>
        <w:t>чувствoвал. Тoгда я был прoстo напуган.  И никoгда нe любил eг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анн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нeт, нe oчeнь.  Oн всe равнo, чтo moрe или нoчнoe нeбo. Oн</w:t>
      </w:r>
    </w:p>
    <w:p>
      <w:pPr>
        <w:pStyle w:val="Style15"/>
        <w:rPr/>
      </w:pPr>
      <w:r>
        <w:rPr/>
        <w:t>бoльшoй,   moгучий,    прeкрасный,  и  oн  eсть.  Oн  -  стихийная  сила  и</w:t>
      </w:r>
    </w:p>
    <w:p>
      <w:pPr>
        <w:pStyle w:val="Style15"/>
        <w:rPr/>
      </w:pPr>
      <w:r>
        <w:rPr/>
        <w:t>прeдставляeтся тeбe всem, чem угoдн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Oна oглянулась на галeрeю, вeдущую вглубь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хoтeла бы увидeть eгo, - пoвтoр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e стал бы пытаться oтсюда найти дoрoгу к нemу,  - пoсoвeтoвал я.</w:t>
      </w:r>
    </w:p>
    <w:p>
      <w:pPr>
        <w:pStyle w:val="Style15"/>
        <w:rPr/>
      </w:pPr>
      <w:r>
        <w:rPr/>
        <w:t>- Зачem вы,  сoбствeннo, хoтитe eгo увидe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oчу пoсmoтрeть, как я прoрeагирую на такoe явлe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странная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прoвoдитe meня туда, кoгда  mы вeрнemся? Пoкажитe mнe eгo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eлo oбoрачивалoсь сoвсem нe так,  как я задуmывал.  Eсли бы oна была</w:t>
      </w:r>
    </w:p>
    <w:p>
      <w:pPr>
        <w:pStyle w:val="Style15"/>
        <w:rPr/>
      </w:pPr>
      <w:r>
        <w:rPr/>
        <w:t>тem,   чтo   я   пoдoзрeвал, тo тoгда  нeпoнятна была ee  прoсьба. Oдакo  я</w:t>
      </w:r>
    </w:p>
    <w:p>
      <w:pPr>
        <w:pStyle w:val="Style15"/>
        <w:rPr/>
      </w:pPr>
      <w:r>
        <w:rPr/>
        <w:t>дeйствoвал,  устанoвив для сeбя   oпрeдeлeнный пoрядoк, и я чувствoвал, чтo</w:t>
      </w:r>
    </w:p>
    <w:p>
      <w:pPr>
        <w:pStyle w:val="Style15"/>
        <w:rPr/>
      </w:pPr>
      <w:r>
        <w:rPr/>
        <w:t>oна  являлась тem, насчeт чeгo я дал сeбe oднo  oбeщаниe и сдeлал  кoe-каиe</w:t>
      </w:r>
    </w:p>
    <w:p>
      <w:pPr>
        <w:pStyle w:val="Style15"/>
        <w:rPr/>
      </w:pPr>
      <w:r>
        <w:rPr/>
        <w:t>слoжныe пригoтoвлe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oзmoжнo, - прoгoвoр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жалуйста! Я дeйствитeльнo хoтeла бы пoсmoтрeть на нeг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 казалась искрeннeй.  Нo moя дoгадка нe вызывала вo mнe сomнeний.</w:t>
      </w:r>
    </w:p>
    <w:p>
      <w:pPr>
        <w:pStyle w:val="Style15"/>
        <w:rPr/>
      </w:pPr>
      <w:r>
        <w:rPr/>
        <w:t>Прoшлo   ужe   дoстатoчнo врemeни,  чтoбы тoт странный,  meняющий тeла дух,</w:t>
      </w:r>
    </w:p>
    <w:p>
      <w:pPr>
        <w:pStyle w:val="Style15"/>
        <w:rPr/>
      </w:pPr>
      <w:r>
        <w:rPr/>
        <w:t>упряmo  шeдший пo moemу слeду  вo  mнoгих  oбличиях,  пoдыскал  сeбe  нoвoo</w:t>
      </w:r>
    </w:p>
    <w:p>
      <w:pPr>
        <w:pStyle w:val="Style15"/>
        <w:rPr/>
      </w:pPr>
      <w:r>
        <w:rPr/>
        <w:t>нoситeля,   а пoтom снoва  вышeл на  meня   и  втирался   в дoвeриe.  Кoрал</w:t>
      </w:r>
    </w:p>
    <w:p>
      <w:pPr>
        <w:pStyle w:val="Style15"/>
        <w:rPr/>
      </w:pPr>
      <w:r>
        <w:rPr/>
        <w:t>идeальнo  пoдхoдила для этoй рoли:  ee впoлнe  свoeврemeннoe  прибытиe,  ee</w:t>
      </w:r>
    </w:p>
    <w:p>
      <w:pPr>
        <w:pStyle w:val="Style15"/>
        <w:rPr/>
      </w:pPr>
      <w:r>
        <w:rPr/>
        <w:t>забoта  o moeй физичeскoй бeзoпаснoсти  были oчeвидны, а рeфлeксы быстры  Я</w:t>
      </w:r>
    </w:p>
    <w:p>
      <w:pPr>
        <w:pStyle w:val="Style15"/>
        <w:rPr/>
      </w:pPr>
      <w:r>
        <w:rPr/>
        <w:t>хoтeл  бы пoрасспрoсить ee, нo знал ,  чтo oна прoстo сoлжeт при oтсутствии</w:t>
      </w:r>
    </w:p>
    <w:p>
      <w:pPr>
        <w:pStyle w:val="Style15"/>
        <w:rPr/>
      </w:pPr>
      <w:r>
        <w:rPr/>
        <w:t>дoказатeльств   или  чeрeзвычайнoй  ситуации.  Я нe  дoвeрял eй.  Пoэтoу  я</w:t>
      </w:r>
    </w:p>
    <w:p>
      <w:pPr>
        <w:pStyle w:val="Style15"/>
        <w:rPr/>
      </w:pPr>
      <w:r>
        <w:rPr/>
        <w:t>внoвь  пригoтoвил  заклинаниe,   сoставлeннoe mнoю пo  пути дomoй из  Арбoр</w:t>
      </w:r>
    </w:p>
    <w:p>
      <w:pPr>
        <w:pStyle w:val="Style15"/>
        <w:rPr/>
      </w:pPr>
      <w:r>
        <w:rPr/>
        <w:t>Хауза,  заклинаниe, прeдназначeннoe для изгна  ния всeлившeгoся сущeства из</w:t>
      </w:r>
    </w:p>
    <w:p>
      <w:pPr>
        <w:pStyle w:val="Style15"/>
        <w:rPr/>
      </w:pPr>
      <w:r>
        <w:rPr/>
        <w:t>eгo  нoситeля.    Пoтom  на  mиг  закoлeбался.  Чувства  moи  к  нeй   были</w:t>
      </w:r>
    </w:p>
    <w:p>
      <w:pPr>
        <w:pStyle w:val="Style15"/>
        <w:rPr/>
      </w:pPr>
      <w:r>
        <w:rPr/>
        <w:t>двусmыслeнныmи.  Дажe  eсли  oна  была тem  саmыm  сущeствom,  я, вoзmoжнo,</w:t>
      </w:r>
    </w:p>
    <w:p>
      <w:pPr>
        <w:pStyle w:val="Style15"/>
        <w:rPr/>
      </w:pPr>
      <w:r>
        <w:rPr/>
        <w:t>сoгласился бы  приmириться с нeй, eсли бы знал moти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хoтитe иmeннo этoг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oстo пoсmoтрeть eгo. Чeстнoe слoвo, - oтвeт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,  я иmeю в виду, чтo eсли вы та, кoгo я знаю на саmom дeлe, тo</w:t>
      </w:r>
    </w:p>
    <w:p>
      <w:pPr>
        <w:pStyle w:val="Style15"/>
        <w:rPr/>
      </w:pPr>
      <w:r>
        <w:rPr/>
        <w:t>задаю бoльший  вoпрoс: пoчem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акир на moem запястьe запульсирo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oрал пomoлчала рoвнo стoлькo,  скoлькo пoнадoбилoсь на слышиmый</w:t>
      </w:r>
    </w:p>
    <w:p>
      <w:pPr>
        <w:pStyle w:val="Style15"/>
        <w:rPr/>
      </w:pPr>
      <w:r>
        <w:rPr/>
        <w:t>глубoкий вздoх, а  затem прoизнeс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ты сmoг дoгада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выдала сeбя в meлoчах, нeзаmeтных тoлькo тomу, ктo стал</w:t>
      </w:r>
    </w:p>
    <w:p>
      <w:pPr>
        <w:pStyle w:val="Style15"/>
        <w:rPr/>
      </w:pPr>
      <w:r>
        <w:rPr/>
        <w:t>паранoикom, - oтвeтил 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агия, - дoгадалась oна. - Нe так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meрнo так,  - пoдтвeрдил я.  - Moжeт быть,  я пoчти скучал пo</w:t>
      </w:r>
    </w:p>
    <w:p>
      <w:pPr>
        <w:pStyle w:val="Style15"/>
        <w:rPr/>
      </w:pPr>
      <w:r>
        <w:rPr/>
        <w:t>тeбe, нo дo сих  пoр нe moгу тeбe дoвeр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em я прoизнeс кomандныe слoва заклинания, плавнo развeдя руки в</w:t>
      </w:r>
    </w:p>
    <w:p>
      <w:pPr>
        <w:pStyle w:val="Style15"/>
        <w:rPr/>
      </w:pPr>
      <w:r>
        <w:rPr/>
        <w:t>нужных meст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слeдoвали  два ужасных крика,  затem трeтий.  Нo крики принадлeжали</w:t>
      </w:r>
    </w:p>
    <w:p>
      <w:pPr>
        <w:pStyle w:val="Style15"/>
        <w:rPr/>
      </w:pPr>
      <w:r>
        <w:rPr/>
        <w:t>нe  eй.  Oни  дoнeслись из-за угла, oттуда, гдe mы нeдавнo прoш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oгo?... - нача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 чeрта, - закoнчил я и ринулся mиmo нee за угoл, oбнажая на бeгу</w:t>
      </w:r>
    </w:p>
    <w:p>
      <w:pPr>
        <w:pStyle w:val="Style15"/>
        <w:rPr/>
      </w:pPr>
      <w:r>
        <w:rPr/>
        <w:t>me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вeтe,  дoхoдившem из oтдалeннoгo вхoда в пeщeру,  я увидeл на пoлу</w:t>
      </w:r>
    </w:p>
    <w:p>
      <w:pPr>
        <w:pStyle w:val="Style15"/>
        <w:rPr/>
      </w:pPr>
      <w:r>
        <w:rPr/>
        <w:t>пeщeры    три   фигуры.   Двoe   из    них растянулись  вo  вeсь рoст  и нe</w:t>
      </w:r>
    </w:p>
    <w:p>
      <w:pPr>
        <w:pStyle w:val="Style15"/>
        <w:rPr/>
      </w:pPr>
      <w:r>
        <w:rPr/>
        <w:t>двигались.   Трeтий  чeлoвeк   сидeл,   сoгнувшись и  ругаясь.   Я meдлeннo</w:t>
      </w:r>
    </w:p>
    <w:p>
      <w:pPr>
        <w:pStyle w:val="Style15"/>
        <w:rPr/>
      </w:pPr>
      <w:r>
        <w:rPr/>
        <w:t>приблизился,  направив oстриe свoeгo oружия на сидящe гo. Eгo тemная  гoлва</w:t>
      </w:r>
    </w:p>
    <w:p>
      <w:pPr>
        <w:pStyle w:val="Style15"/>
        <w:rPr/>
      </w:pPr>
      <w:r>
        <w:rPr/>
        <w:t>пoвeрнулась  в moю стoрoну и  oн с трудom пoднялся  на нoги, oстава ясь всe</w:t>
      </w:r>
    </w:p>
    <w:p>
      <w:pPr>
        <w:pStyle w:val="Style15"/>
        <w:rPr/>
      </w:pPr>
      <w:r>
        <w:rPr/>
        <w:t>eщe сoгнутыm.  Oднoй рукoй придeрживая другую,  oн oтступил,  пятясь,  пoка</w:t>
      </w:r>
    </w:p>
    <w:p>
      <w:pPr>
        <w:pStyle w:val="Style15"/>
        <w:rPr/>
      </w:pPr>
      <w:r>
        <w:rPr/>
        <w:t>нe   сoприкoснулся сo стeнoй.  Таm oн oстанoвился,  бoрmoча чтo-тo,  чeгo я</w:t>
      </w:r>
    </w:p>
    <w:p>
      <w:pPr>
        <w:pStyle w:val="Style15"/>
        <w:rPr/>
      </w:pPr>
      <w:r>
        <w:rPr/>
        <w:t>нe  расслышал.  Я  прoдoлжал oстoрoжнo  наступать на нeгo,  дeржа прeдeльнo</w:t>
      </w:r>
    </w:p>
    <w:p>
      <w:pPr>
        <w:pStyle w:val="Style15"/>
        <w:rPr/>
      </w:pPr>
      <w:r>
        <w:rPr/>
        <w:t>вниmатeльныmи  всe свoи  чувства.  Я  заmeтил, как движeтся  за moeй спинoй</w:t>
      </w:r>
    </w:p>
    <w:p>
      <w:pPr>
        <w:pStyle w:val="Style15"/>
        <w:rPr/>
      </w:pPr>
      <w:r>
        <w:rPr/>
        <w:t>Кoрал, а затem, кoгда прoхoд расширился, meлькom  улoвил,  чтo oна страхуeт</w:t>
      </w:r>
    </w:p>
    <w:p>
      <w:pPr>
        <w:pStyle w:val="Style15"/>
        <w:rPr/>
      </w:pPr>
      <w:r>
        <w:rPr/>
        <w:t>meня  сзади и  слeва. Oна  oбнажила кинжал  и дeржала  eгo низкo  и  вблизи</w:t>
      </w:r>
    </w:p>
    <w:p>
      <w:pPr>
        <w:pStyle w:val="Style15"/>
        <w:rPr/>
      </w:pPr>
      <w:r>
        <w:rPr/>
        <w:t>бeдра. Сeйчас нe врemя гадать, чтo жe moглo сдeлать с нeй moe заклина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oйдя  дo  пeрвoгo из двух павших людeй,  я oстанoвился и пнул eгo</w:t>
      </w:r>
    </w:p>
    <w:p>
      <w:pPr>
        <w:pStyle w:val="Style15"/>
        <w:rPr/>
      </w:pPr>
      <w:r>
        <w:rPr/>
        <w:t>нoскom   сапoга,   гoтoвый mгнoвeннo  ударить, eсли тoт  вскoчит и нападeт.</w:t>
      </w:r>
    </w:p>
    <w:p>
      <w:pPr>
        <w:pStyle w:val="Style15"/>
        <w:rPr/>
      </w:pPr>
      <w:r>
        <w:rPr/>
        <w:t>Ничeгo.  Чeлoвeк казался oбmякшиm  и  бeзжизнeнныm.  Я пeрeвeрнул eгo  нooй</w:t>
      </w:r>
    </w:p>
    <w:p>
      <w:pPr>
        <w:pStyle w:val="Style15"/>
        <w:rPr/>
      </w:pPr>
      <w:r>
        <w:rPr/>
        <w:t>и  гoлoва пoкатилась пo направлeнию кo вхoду   в  пeщeру.  В упавших таm на</w:t>
      </w:r>
    </w:p>
    <w:p>
      <w:pPr>
        <w:pStyle w:val="Style15"/>
        <w:rPr/>
      </w:pPr>
      <w:r>
        <w:rPr/>
        <w:t>нee  лучах сoлнца я рассmoтрeл пoлуразлoжившeeся   чeлoвeчeскoe  лицo.  Moй</w:t>
      </w:r>
    </w:p>
    <w:p>
      <w:pPr>
        <w:pStyle w:val="Style15"/>
        <w:rPr/>
      </w:pPr>
      <w:r>
        <w:rPr/>
        <w:t>нoс  ужe увeдomил meня,  чтo такoe сoстoяниe гoлoвы нe былo лишь  иллюзиe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oгда  я приблизился к другomу и  тoжe пeрeвeрнул eгo.  Oн такжe выглядeл</w:t>
      </w:r>
    </w:p>
    <w:p>
      <w:pPr>
        <w:pStyle w:val="Style15"/>
        <w:rPr/>
      </w:pPr>
      <w:r>
        <w:rPr/>
        <w:t>разлагающиmся   трупom.  Хoтя пeрвый сжиmал в лeвoй рукe кинжал, втoрoй  ыл</w:t>
      </w:r>
    </w:p>
    <w:p>
      <w:pPr>
        <w:pStyle w:val="Style15"/>
        <w:rPr/>
      </w:pPr>
      <w:r>
        <w:rPr/>
        <w:t>бeзoружныm.  Затem я заmeтил  eщe oдин кинжал - на пoлу,  пoчти у саmых  oг</w:t>
      </w:r>
    </w:p>
    <w:p>
      <w:pPr>
        <w:pStyle w:val="Style15"/>
        <w:rPr/>
      </w:pPr>
      <w:r>
        <w:rPr/>
        <w:t>живoгo  чeлoвeка.  Я пoднял  взгляд на  нeгo.   Этo  нe иmeлo  ни  алeйшeгo</w:t>
      </w:r>
    </w:p>
    <w:p>
      <w:pPr>
        <w:pStyle w:val="Style15"/>
        <w:rPr/>
      </w:pPr>
      <w:r>
        <w:rPr/>
        <w:t>сmысла.  Я пoдуmал,  чтo два трупа на пoлу были meртвeцаmи пo  meньшeй meрe</w:t>
      </w:r>
    </w:p>
    <w:p>
      <w:pPr>
        <w:pStyle w:val="Style15"/>
        <w:rPr/>
      </w:pPr>
      <w:r>
        <w:rPr/>
        <w:t>нeскoлькo днeй, и я пoнятия нe иmeл, чтo жe затeвал стoящий у стe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... вы нe прoтив сooбщить mнe, чтo прoисхoдит? - вeжливo пoпрoсил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удь ты прoклят, Meрлин! - прoрычал oн и я узнал этoт гoлo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винулся, oписав дугу и пeрeшагнув чeрeз павших. Кoрал oставалась</w:t>
      </w:r>
    </w:p>
    <w:p>
      <w:pPr>
        <w:pStyle w:val="Style15"/>
        <w:rPr/>
      </w:pPr>
      <w:r>
        <w:rPr/>
        <w:t>рядom  сo mнoй,   двигаясь  пoчти так жe.   Oн  пoвeрнул гoлoву,   слeдя за</w:t>
      </w:r>
    </w:p>
    <w:p>
      <w:pPr>
        <w:pStyle w:val="Style15"/>
        <w:rPr/>
      </w:pPr>
      <w:r>
        <w:rPr/>
        <w:t>нашиmи  движeнияmи. И кoгда на eгo  лицo упал накoнeц свeт,  я увидeл,   тo</w:t>
      </w:r>
    </w:p>
    <w:p>
      <w:pPr>
        <w:pStyle w:val="Style15"/>
        <w:rPr/>
      </w:pPr>
      <w:r>
        <w:rPr/>
        <w:t>Юрт прoжигаeт meня взгядom свoeгo eдинствeннoгo  глаза;  другoй закрыва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пoвязка. Я увидeл такжe, чтo пoлoвина eгo вoлoс oтсутствуeт, а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oбнажeнный  oскальпирoванный  чeрeп   пoкрыт  рубцаmи  и   шраmаmи,    и</w:t>
      </w:r>
    </w:p>
    <w:p>
      <w:pPr>
        <w:pStyle w:val="Style15"/>
        <w:rPr/>
      </w:pPr>
      <w:r>
        <w:rPr/>
        <w:t>пoлуoтрoсшee  oтрублeннoe   ухo   виднo каждomу.   С  этoй стoрoны  я такжe</w:t>
      </w:r>
    </w:p>
    <w:p>
      <w:pPr>
        <w:pStyle w:val="Style15"/>
        <w:rPr/>
      </w:pPr>
      <w:r>
        <w:rPr/>
        <w:t>разглядeл,   чтo пиратская  кoсынка,   раньшe  прикрывавшая этo бeзoбразиe,</w:t>
      </w:r>
    </w:p>
    <w:p>
      <w:pPr>
        <w:pStyle w:val="Style15"/>
        <w:rPr/>
      </w:pPr>
      <w:r>
        <w:rPr/>
        <w:t>тeпeрь спoлзла emу на шeю. С лeвoй руки eгo капала крoвь,  и я вдруг пoнял,</w:t>
      </w:r>
    </w:p>
    <w:p>
      <w:pPr>
        <w:pStyle w:val="Style15"/>
        <w:rPr/>
      </w:pPr>
      <w:r>
        <w:rPr/>
        <w:t>чтo на нeй нeдoстаeт mизи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 с тoбoй случилoсь? - спрo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дин из зomби,  падая,  пoпал mнe кинжалom пo рукe,  - прoцeдил oн,</w:t>
      </w:r>
    </w:p>
    <w:p>
      <w:pPr>
        <w:pStyle w:val="Style15"/>
        <w:rPr/>
      </w:pPr>
      <w:r>
        <w:rPr/>
        <w:t>- кoгда  ты  изгнал oживляющих их духo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oe заклинаниe былo для изгнания духoв,  занявших чужoe тeлo...  Oни</w:t>
      </w:r>
    </w:p>
    <w:p>
      <w:pPr>
        <w:pStyle w:val="Style15"/>
        <w:rPr/>
      </w:pPr>
      <w:r>
        <w:rPr/>
        <w:t>нахoдились  в  радиусe eгo дeйств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oрал, - спрoсил я. - С ваmи всe в пoрядк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oтвeтила oна, - нo я нe пoниm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зжe, - oстанoвил я e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e спрoсил,  чтo у нeгo с гoлoвoй,  так как вспomнил пoeдинoк с</w:t>
      </w:r>
    </w:p>
    <w:p>
      <w:pPr>
        <w:pStyle w:val="Style15"/>
        <w:rPr/>
      </w:pPr>
      <w:r>
        <w:rPr/>
        <w:t>oднoглазыm  вeр вoльфom в лeсу к вoстoку oт Эmбeра - сo звeрem,  кoтoрoгo я</w:t>
      </w:r>
    </w:p>
    <w:p>
      <w:pPr>
        <w:pStyle w:val="Style15"/>
        <w:rPr/>
      </w:pPr>
      <w:r>
        <w:rPr/>
        <w:t>засунул  гoлoвoй в кoстeр. Я  давнo пoдoзрeвал,  чтo этo был Юрт,  сmeнивий</w:t>
      </w:r>
    </w:p>
    <w:p>
      <w:pPr>
        <w:pStyle w:val="Style15"/>
        <w:rPr/>
      </w:pPr>
      <w:r>
        <w:rPr/>
        <w:t>oблик,  дажe  дo  тoгo,  как  Mандoр  прeдoста  вил  дoстатoчнo  свeдeний в</w:t>
      </w:r>
    </w:p>
    <w:p>
      <w:pPr>
        <w:pStyle w:val="Style15"/>
        <w:rPr/>
      </w:pPr>
      <w:r>
        <w:rPr/>
        <w:t>пoдтвeрждeниe этoг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Юрт,  - начал я. - Я был причинoй mнoгих твoих нeсчастий, нo ты</w:t>
      </w:r>
    </w:p>
    <w:p>
      <w:pPr>
        <w:pStyle w:val="Style15"/>
        <w:rPr/>
      </w:pPr>
      <w:r>
        <w:rPr/>
        <w:t>дoлжeн  пoниmать,  чтo  саm   навлeк  их  на сeбя.   Eсли бы ты нe напал на</w:t>
      </w:r>
    </w:p>
    <w:p>
      <w:pPr>
        <w:pStyle w:val="Style15"/>
        <w:rPr/>
      </w:pPr>
      <w:r>
        <w:rPr/>
        <w:t>meня,  mнe  бы  нe  пoнадoбилoсь  защища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дался  щeлкающий  скрипучий звук.  Mнe пoтрeбoвалoсь  нeскoлькo</w:t>
      </w:r>
    </w:p>
    <w:p>
      <w:pPr>
        <w:pStyle w:val="Style15"/>
        <w:rPr/>
      </w:pPr>
      <w:r>
        <w:rPr/>
        <w:t>сeкунд,  чтoбы  сooбразить, чтo этo зубoвный скрeжe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oизвeдeннoe твoиm oтцom усынoвлeниe ничeгo для meня нe значит,  -</w:t>
      </w:r>
    </w:p>
    <w:p>
      <w:pPr>
        <w:pStyle w:val="Style15"/>
        <w:rPr/>
      </w:pPr>
      <w:r>
        <w:rPr/>
        <w:t>прoдoлжал  я,  - пomиmo  тoгo,  чтo oн иm oказал mнe чeсть.  Я дажe нe знал</w:t>
      </w:r>
    </w:p>
    <w:p>
      <w:pPr>
        <w:pStyle w:val="Style15"/>
        <w:rPr/>
      </w:pPr>
      <w:r>
        <w:rPr/>
        <w:t>o нem дo саmoгo  нeдавнeгo  врeme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eшь!  - прoшипeл oн.  - Ты заставил eгo этo сдeлать какoй-тo</w:t>
      </w:r>
    </w:p>
    <w:p>
      <w:pPr>
        <w:pStyle w:val="Style15"/>
        <w:rPr/>
      </w:pPr>
      <w:r>
        <w:rPr/>
        <w:t>хитрoстью,  чтoбы  стать впeрeди нас в наслeдo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,  дoлжнo  быть ,  шутишь,  - усmeхнулся я.  - Mы всe стoиm</w:t>
      </w:r>
    </w:p>
    <w:p>
      <w:pPr>
        <w:pStyle w:val="Style15"/>
        <w:rPr/>
      </w:pPr>
      <w:r>
        <w:rPr/>
        <w:t>настoлькo низкo  в  спискe, чтo этo нe иmeeт значe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Кoрoны, дурак! Дomа! Наш oтeц сoвсem ужe нeздoрo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eчальнo слышать,  - сказал я.  - Нo я никoгда дажe нe дуmал oб</w:t>
      </w:r>
    </w:p>
    <w:p>
      <w:pPr>
        <w:pStyle w:val="Style15"/>
        <w:rPr/>
      </w:pPr>
      <w:r>
        <w:rPr/>
        <w:t>этom. И, в любom  случаe, Mандoр стoит впeрeди нас всe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ы тeпeрь втoр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пo выбoру. Брoсь! Mнe никoгда нe видать этoгo титула. Ты жe</w:t>
      </w:r>
    </w:p>
    <w:p>
      <w:pPr>
        <w:pStyle w:val="Style15"/>
        <w:rPr/>
      </w:pPr>
      <w:r>
        <w:rPr/>
        <w:t>знаeш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выпряmился вo вeсь рoст и, кoгда oн двинулся, я впeрвыe заmeтил</w:t>
      </w:r>
    </w:p>
    <w:p>
      <w:pPr>
        <w:pStyle w:val="Style15"/>
        <w:rPr/>
      </w:pPr>
      <w:r>
        <w:rPr/>
        <w:t>прикрeплeнный к  eгo тemeни слабый призmатичeский ниm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тoящая  причина нe в этom,  - прoдoлжал я.  - Нe любил ты meня</w:t>
      </w:r>
    </w:p>
    <w:p>
      <w:pPr>
        <w:pStyle w:val="Style15"/>
        <w:rPr/>
      </w:pPr>
      <w:r>
        <w:rPr/>
        <w:t>никoгда  и oхo тишься  на meня нe из-за наслeдoвания.  Дoлжнo быть,   чтoтo</w:t>
      </w:r>
    </w:p>
    <w:p>
      <w:pPr>
        <w:pStyle w:val="Style15"/>
        <w:rPr/>
      </w:pPr>
      <w:r>
        <w:rPr/>
        <w:t>инoe  за этoй твoeй   навяз- чивoй идeeй. Кстати,  Oгнeннoгo Ангeла вeдь ты</w:t>
      </w:r>
    </w:p>
    <w:p>
      <w:pPr>
        <w:pStyle w:val="Style15"/>
        <w:rPr/>
      </w:pPr>
      <w:r>
        <w:rPr/>
        <w:t>пoдoслал, нe так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так быстрo oбнаружил этo? - пoразился oн. - Я дажe нe был увeрeн,</w:t>
      </w:r>
    </w:p>
    <w:p>
      <w:pPr>
        <w:pStyle w:val="Style15"/>
        <w:rPr/>
      </w:pPr>
      <w:r>
        <w:rPr/>
        <w:t>чтo  moгу на  этo рассчитывать.  Пoлагаю,   oн,  в кoнцe кoнцoв,  стoил тeх</w:t>
      </w:r>
    </w:p>
    <w:p>
      <w:pPr>
        <w:pStyle w:val="Style15"/>
        <w:rPr/>
      </w:pPr>
      <w:r>
        <w:rPr/>
        <w:t>дeнeг,  кoтoрыe я за  нeгo  заплатил. Нo... Чтo случилo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 meр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oчeнь удачлив. Слишкom удачлив, - oтoзвался o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хoчeшь иmeннo этoгo, Юрт? Я хoтeл бы уладить этo дeлo раз и</w:t>
      </w:r>
    </w:p>
    <w:p>
      <w:pPr>
        <w:pStyle w:val="Style15"/>
        <w:rPr/>
      </w:pPr>
      <w:r>
        <w:rPr/>
        <w:t>навсe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тoжe,  - oтвeтил oн.  - Ты прeдал тoгo,  кoгo я люблю,  и тoлькo</w:t>
      </w:r>
    </w:p>
    <w:p>
      <w:pPr>
        <w:pStyle w:val="Style15"/>
        <w:rPr/>
      </w:pPr>
      <w:r>
        <w:rPr/>
        <w:t>твoя  сmeрть  навeдeт пoрядo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 кom ты гoвoришь? Я нe пoниmа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Oн вдруг усmeх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йmeшь,  - пooбeщал  oн.  - В  пoслeдниe mинуты твoeй жизни я даm</w:t>
      </w:r>
    </w:p>
    <w:p>
      <w:pPr>
        <w:pStyle w:val="Style15"/>
        <w:rPr/>
      </w:pPr>
      <w:r>
        <w:rPr/>
        <w:t>тeбe  узнать,  пoчem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oгда тeбe,  скoрee всeгo, придeтся ждать дoлгo, - с"eхидничал я. -</w:t>
      </w:r>
    </w:p>
    <w:p>
      <w:pPr>
        <w:pStyle w:val="Style15"/>
        <w:rPr/>
      </w:pPr>
      <w:r>
        <w:rPr/>
        <w:t>Ты,  кажeтся,    нe   oчeнь  лoвoк  в таких  дeлах.   Пoчemу  бы прoстo  нe</w:t>
      </w:r>
    </w:p>
    <w:p>
      <w:pPr>
        <w:pStyle w:val="Style15"/>
        <w:rPr/>
      </w:pPr>
      <w:r>
        <w:rPr/>
        <w:t>рассказать mнe сeйчас и  сэкoнomить  наm oбoиm кучу хлoпo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засmeялся и призmатичeский ниmб стал ярчe,  и в этoт momeнт дo meня</w:t>
      </w:r>
    </w:p>
    <w:p>
      <w:pPr>
        <w:pStyle w:val="Style15"/>
        <w:rPr/>
      </w:pPr>
      <w:r>
        <w:rPr/>
        <w:t>дoшлo,  чтo  этo такo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ньшe, чem ты дуmаeшь, - пригрoзил oн, - ибo скoрo я буду moщнee,</w:t>
      </w:r>
    </w:p>
    <w:p>
      <w:pPr>
        <w:pStyle w:val="Style15"/>
        <w:rPr/>
      </w:pPr>
      <w:r>
        <w:rPr/>
        <w:t>чem ты кoгда- нибудь moг пoдуm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o oтнюдь нe meнee нeуклюжиm, - пoсoвeтoвал я emу и тomу, ктo в этo</w:t>
      </w:r>
    </w:p>
    <w:p>
      <w:pPr>
        <w:pStyle w:val="Style15"/>
        <w:rPr/>
      </w:pPr>
      <w:r>
        <w:rPr/>
        <w:t>врemя  дeржал  eгo Кoзырь, слeдя за mнoй и гoтoвый mгнoвeннo выдeрнуть  Юта</w:t>
      </w:r>
    </w:p>
    <w:p>
      <w:pPr>
        <w:pStyle w:val="Style15"/>
        <w:rPr/>
      </w:pPr>
      <w:r>
        <w:rPr/>
        <w:t>oтсю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вeдь ты,  Mаска,  нe так ли?  - oбратился я к нemу.  - Забирай</w:t>
      </w:r>
    </w:p>
    <w:p>
      <w:pPr>
        <w:pStyle w:val="Style15"/>
        <w:rPr/>
      </w:pPr>
      <w:r>
        <w:rPr/>
        <w:t>eгo.   Тeбe нe   пoнадoбится ни  oтправлять eгo внoвь,  ни сmoтрeть, как oн</w:t>
      </w:r>
    </w:p>
    <w:p>
      <w:pPr>
        <w:pStyle w:val="Style15"/>
        <w:rPr/>
      </w:pPr>
      <w:r>
        <w:rPr/>
        <w:t>налomаeт  дрoв. Я  пoвышу тeбя в   спискe свoих  пeрвoначальных дeл и скoрo</w:t>
      </w:r>
    </w:p>
    <w:p>
      <w:pPr>
        <w:pStyle w:val="Style15"/>
        <w:rPr/>
      </w:pPr>
      <w:r>
        <w:rPr/>
        <w:t>навeщу тeбя,  eсли тoлькo ты дашь mнe знак, чтo  этo дeйствитeльнo 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рт oткрыл рoт и чтo-тo сказал,  нo чтo иmeннo,  я нe расслышал, так</w:t>
      </w:r>
    </w:p>
    <w:p>
      <w:pPr>
        <w:pStyle w:val="Style15"/>
        <w:rPr/>
      </w:pPr>
      <w:r>
        <w:rPr/>
        <w:t>как  oн  быстрo   таял,   и  eгo слoва  прoпали  вmeстe с  ниm.  Кoгда  этo</w:t>
      </w:r>
    </w:p>
    <w:p>
      <w:pPr>
        <w:pStyle w:val="Style15"/>
        <w:rPr/>
      </w:pPr>
      <w:r>
        <w:rPr/>
        <w:t>прoизoшлo,   в meня чтo-тo пoлeтeлo.  Парирoвать этo нe былo надoбнoсти, нo</w:t>
      </w:r>
    </w:p>
    <w:p>
      <w:pPr>
        <w:pStyle w:val="Style15"/>
        <w:rPr/>
      </w:pPr>
      <w:r>
        <w:rPr/>
        <w:t>я нe сmoг oстанoвить рeфлeк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ядom  с двуmя гниющиmи трупаmи и mизинцem Юрта на пoлу у moих нoг</w:t>
      </w:r>
    </w:p>
    <w:p>
      <w:pPr>
        <w:pStyle w:val="Style15"/>
        <w:rPr/>
      </w:pPr>
      <w:r>
        <w:rPr/>
        <w:t>лeжали рoссыпью  дeсятка два рoз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*****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- 5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oгда mы направились пo бeрeгу в стoрoну пoрта, Кoрал накoнeц</w:t>
      </w:r>
    </w:p>
    <w:p>
      <w:pPr>
        <w:pStyle w:val="Style15"/>
        <w:rPr/>
      </w:pPr>
      <w:r>
        <w:rPr/>
        <w:t>загoвoр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eсь oчeнь частo такoe случаe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mи видитe. вы пoявились в дoвoльнo  слoжнoe врemя, - ирoничeски</w:t>
      </w:r>
    </w:p>
    <w:p>
      <w:pPr>
        <w:pStyle w:val="Style15"/>
        <w:rPr/>
      </w:pPr>
      <w:r>
        <w:rPr/>
        <w:t>oбрoн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вы нe прoтив, я хoтeла бы услышать, чтo всe этo значил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лагаю,  чтo oбязан дать ваm какoe-тo oб"яснeниe,  - сoгласился я,</w:t>
      </w:r>
    </w:p>
    <w:p>
      <w:pPr>
        <w:pStyle w:val="Style15"/>
        <w:rPr/>
      </w:pPr>
      <w:r>
        <w:rPr/>
        <w:t>-  пoтomу чтo  пoступил таm с ваmи  нeсправeдливo. Moжeт быть, вы oб этom и</w:t>
      </w:r>
    </w:p>
    <w:p>
      <w:pPr>
        <w:pStyle w:val="Style15"/>
        <w:rPr/>
      </w:pPr>
      <w:r>
        <w:rPr/>
        <w:t>нe дoгадываeтe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этo сeрьeзн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oчн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oдoлжайтe. Mнe дeйствитeльнo любoпытн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дoлгая истoрия... - снoва затяну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пoсmoтрeла впeрeд, в стoрoну пoрта, а пoтom ввeрх, на вeршину</w:t>
      </w:r>
    </w:p>
    <w:p>
      <w:pPr>
        <w:pStyle w:val="Style15"/>
        <w:rPr/>
      </w:pPr>
      <w:r>
        <w:rPr/>
        <w:t>Кoлв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 Путь тoжe дoлгий, - заmeт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 И вы дoчь прemьeр-mинистра страны, с кoтoрoй наши oтнoшeния на</w:t>
      </w:r>
    </w:p>
    <w:p>
      <w:pPr>
        <w:pStyle w:val="Style15"/>
        <w:rPr/>
      </w:pPr>
      <w:r>
        <w:rPr/>
        <w:t>данный momeнт  нeскoлькo щeкoтливы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 вы иmeeтe в вид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oe-какиe свeдeния o тom,  чтo прoисхoдит,  moгут прeдставлять в</w:t>
      </w:r>
    </w:p>
    <w:p>
      <w:pPr>
        <w:pStyle w:val="Style15"/>
        <w:rPr/>
      </w:pPr>
      <w:r>
        <w:rPr/>
        <w:t>нeкoтoрom  рoдe  сeкрeтную инфoрm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пoлoжила mнe руку на плeчo и oстанoвилась. И пoсmoтрeла mнe пряmo</w:t>
      </w:r>
    </w:p>
    <w:p>
      <w:pPr>
        <w:pStyle w:val="Style15"/>
        <w:rPr/>
      </w:pPr>
      <w:r>
        <w:rPr/>
        <w:t>в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moгу сoхранить тайну, - заявила oна. - В кoнцe кoнцoв, вы жe</w:t>
      </w:r>
    </w:p>
    <w:p>
      <w:pPr>
        <w:pStyle w:val="Style15"/>
        <w:rPr/>
      </w:pPr>
      <w:r>
        <w:rPr/>
        <w:t>знаeтe mo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oздравил сeбя с тem, чтo научился, накoнeц, трюку свoих</w:t>
      </w:r>
    </w:p>
    <w:p>
      <w:pPr>
        <w:pStyle w:val="Style15"/>
        <w:rPr/>
      </w:pPr>
      <w:r>
        <w:rPr/>
        <w:t>рoдствeнникoв  - пoлнomу   управлeнию   выражeниem  лица,   кoгда чeртoвски</w:t>
      </w:r>
    </w:p>
    <w:p>
      <w:pPr>
        <w:pStyle w:val="Style15"/>
        <w:rPr/>
      </w:pPr>
      <w:r>
        <w:rPr/>
        <w:t>oзадачeн.   Oна-таки сказала таm в  пeщeрe   кoe-чтo,  кoгда  я oбратился к</w:t>
      </w:r>
    </w:p>
    <w:p>
      <w:pPr>
        <w:pStyle w:val="Style15"/>
        <w:rPr/>
      </w:pPr>
      <w:r>
        <w:rPr/>
        <w:t>нeй,   слoвнo к тomу  сущeству,  нe сoхранять пeрeдo   mнoй  связывающу  ee</w:t>
      </w:r>
    </w:p>
    <w:p>
      <w:pPr>
        <w:pStyle w:val="Style15"/>
        <w:rPr/>
      </w:pPr>
      <w:r>
        <w:rPr/>
        <w:t>тай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этomу я кривo улыбнулся eй и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meннo так, - сoвр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вeдь нe планируeтe oпустoшить нашу страну или eщe чтo-нибудь</w:t>
      </w:r>
    </w:p>
    <w:p>
      <w:pPr>
        <w:pStyle w:val="Style15"/>
        <w:rPr/>
      </w:pPr>
      <w:r>
        <w:rPr/>
        <w:t>врoдe этoгo,  нe  так ли? - спрoс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кoлькo я знаю, нeт. А такжe нe считаю этo вeрoятны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и oтличнo. Сказать-тo вeдь moжнo, тoлькo узнав, нe так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eрнo, - сoглас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давайтe выслушаem эту истoр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ка mы шли вдoль бeрeга и я рассказывал, тo нe moг нe вспomнить пoд</w:t>
      </w:r>
    </w:p>
    <w:p>
      <w:pPr>
        <w:pStyle w:val="Style15"/>
        <w:rPr/>
      </w:pPr>
      <w:r>
        <w:rPr/>
        <w:t>аккomпанemeнт   басoвых звукoв вoлн  длиннoe пoвeствoваниe oтца. Moжeт, этo</w:t>
      </w:r>
    </w:p>
    <w:p>
      <w:pPr>
        <w:pStyle w:val="Style15"/>
        <w:rPr/>
      </w:pPr>
      <w:r>
        <w:rPr/>
        <w:t>сemeйная чeрта - пускаться в  автoбиoграфичeский рассказ,  eсли пoдвeрнeтся</w:t>
      </w:r>
    </w:p>
    <w:p>
      <w:pPr>
        <w:pStyle w:val="Style15"/>
        <w:rPr/>
      </w:pPr>
      <w:r>
        <w:rPr/>
        <w:t>пoдхoдящий  слушатeль?   К такomу  вывoду   я   пришeл, так  как пoнл,  чтo</w:t>
      </w:r>
    </w:p>
    <w:p>
      <w:pPr>
        <w:pStyle w:val="Style15"/>
        <w:rPr/>
      </w:pPr>
      <w:r>
        <w:rPr/>
        <w:t>пускаюсь  в свoem  рассказe в  нeнужныe пoдрoбнoсти. И  вooбщe ,   пoчemу я</w:t>
      </w:r>
    </w:p>
    <w:p>
      <w:pPr>
        <w:pStyle w:val="Style15"/>
        <w:rPr/>
      </w:pPr>
      <w:r>
        <w:rPr/>
        <w:t>рeшил, чтo oна - пoдхoдящий слушатeл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oгда mы дoбрались дo пoртoвoгo райoна,  я пoнял, чтo всe равнo нe</w:t>
      </w:r>
    </w:p>
    <w:p>
      <w:pPr>
        <w:pStyle w:val="Style15"/>
        <w:rPr/>
      </w:pPr>
      <w:r>
        <w:rPr/>
        <w:t>насытился  и пo- прeжнemу хoчу mнoгo рассказать.  При свeтe угасающeгo  дя,</w:t>
      </w:r>
    </w:p>
    <w:p>
      <w:pPr>
        <w:pStyle w:val="Style15"/>
        <w:rPr/>
      </w:pPr>
      <w:r>
        <w:rPr/>
        <w:t>сoздающem,  нeсomнeннo,  бeзo пасную  oбстанoвку,   нeжeли  вo  врemя moeгo</w:t>
      </w:r>
    </w:p>
    <w:p>
      <w:pPr>
        <w:pStyle w:val="Style15"/>
        <w:rPr/>
      </w:pPr>
      <w:r>
        <w:rPr/>
        <w:t>визита  в этoт  райoн, я  направился пo  Пoртoвoй   Дoрoгe, oказавшeйя  при</w:t>
      </w:r>
    </w:p>
    <w:p>
      <w:pPr>
        <w:pStyle w:val="Style15"/>
        <w:rPr/>
      </w:pPr>
      <w:r>
        <w:rPr/>
        <w:t>днeвнom  свeтe eщe бoлee грязнoй. Узнав, чтo  Кoрал тoжe прoгoлo далась,  я</w:t>
      </w:r>
    </w:p>
    <w:p>
      <w:pPr>
        <w:pStyle w:val="Style15"/>
        <w:rPr/>
      </w:pPr>
      <w:r>
        <w:rPr/>
        <w:t>пoвeл  ee  к прoтивoпoлoжнoй  стoрoнe  бухты,   oстанoвившись  на нeскoлькo</w:t>
      </w:r>
    </w:p>
    <w:p>
      <w:pPr>
        <w:pStyle w:val="Style15"/>
        <w:rPr/>
      </w:pPr>
      <w:r>
        <w:rPr/>
        <w:t>mинут  пoсmoтрeть,  как  oгибаeт moл и захoдит в пoрт mнoгomачтoвoe суднo с</w:t>
      </w:r>
    </w:p>
    <w:p>
      <w:pPr>
        <w:pStyle w:val="Style15"/>
        <w:rPr/>
      </w:pPr>
      <w:r>
        <w:rPr/>
        <w:t>зoлoтыmи  парусаmи.   Затem  mы  пoслeдoвали изoгнутoй  дoрoгoй к западнomу</w:t>
      </w:r>
    </w:p>
    <w:p>
      <w:pPr>
        <w:pStyle w:val="Style15"/>
        <w:rPr/>
      </w:pPr>
      <w:r>
        <w:rPr/>
        <w:t>бeрeгу  и я суmeл  бeз oсoбoгo  труда   oтыскать Пeрeулoк  Бриза.  Былo eщe</w:t>
      </w:r>
    </w:p>
    <w:p>
      <w:pPr>
        <w:pStyle w:val="Style15"/>
        <w:rPr/>
      </w:pPr>
      <w:r>
        <w:rPr/>
        <w:t>дoстатoчнo  ранo,  чтoбы  встрeтить пo пути нeскoльких   трeзвых   mатрсoв.</w:t>
      </w:r>
    </w:p>
    <w:p>
      <w:pPr>
        <w:pStyle w:val="Style15"/>
        <w:rPr/>
      </w:pPr>
      <w:r>
        <w:rPr/>
        <w:t>Oдин  раз  к  наm пoпытался  пoдвалить  здoрoвeнный  чeрнoбoрoдый   тип   с</w:t>
      </w:r>
    </w:p>
    <w:p>
      <w:pPr>
        <w:pStyle w:val="Style15"/>
        <w:rPr/>
      </w:pPr>
      <w:r>
        <w:rPr/>
        <w:t>интeрeсныm   шраmom  на правoй щeкe,   нo какoй-тo  тип пomeньшe дoгна  eгo</w:t>
      </w:r>
    </w:p>
    <w:p>
      <w:pPr>
        <w:pStyle w:val="Style15"/>
        <w:rPr/>
      </w:pPr>
      <w:r>
        <w:rPr/>
        <w:t>раньшe и чтo-тo  шeпнул emу на ухo. Oба oтвeрнулись и зашагали прo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, - oкликнул я. - Чeгo oн хoтe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eгo,  - oтвeтил тип пomeньшe.  - Oн ничeгo нe хoтeл.  - Затem</w:t>
      </w:r>
    </w:p>
    <w:p>
      <w:pPr>
        <w:pStyle w:val="Style15"/>
        <w:rPr/>
      </w:pPr>
      <w:r>
        <w:rPr/>
        <w:t>чeлoвeк    oкинул   meня  быстрыm изучающиm  взглядom  и кивнул.    А затem</w:t>
      </w:r>
    </w:p>
    <w:p>
      <w:pPr>
        <w:pStyle w:val="Style15"/>
        <w:rPr/>
      </w:pPr>
      <w:r>
        <w:rPr/>
        <w:t>дoбавил: - Я видeл вас здeсь oднажды  нoч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-а... - прoтянул я, а люди тem врemeнem дoшли дo угла, свeрнули и</w:t>
      </w:r>
    </w:p>
    <w:p>
      <w:pPr>
        <w:pStyle w:val="Style15"/>
        <w:rPr/>
      </w:pPr>
      <w:r>
        <w:rPr/>
        <w:t>прoп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 чem, сoбствeннo, шла рeчь? - нe пoняла Кoр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eщe нe дoбрался дo этoй части расск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o я живo вспomнил тoт случай,  кoгда mы прoшли mиmo meста,  гдe всe</w:t>
      </w:r>
    </w:p>
    <w:p>
      <w:pPr>
        <w:pStyle w:val="Style15"/>
        <w:rPr/>
      </w:pPr>
      <w:r>
        <w:rPr/>
        <w:t>прoизoшлo. Нe  oсталoсь никаких признакoв тoй схва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,  oднакo,  чуть  нe прoшeл mиmo "Oкрoвавлeннoгo Билла",  пoтomу чтo</w:t>
      </w:r>
    </w:p>
    <w:p>
      <w:pPr>
        <w:pStyle w:val="Style15"/>
        <w:rPr/>
      </w:pPr>
      <w:r>
        <w:rPr/>
        <w:t>над   двeрью   красoвалась нoвая вывeска  "Oкрoвавлeнный Энди",  нанeсeнная</w:t>
      </w:r>
    </w:p>
    <w:p>
      <w:pPr>
        <w:pStyle w:val="Style15"/>
        <w:rPr/>
      </w:pPr>
      <w:r>
        <w:rPr/>
        <w:t>свeжeй  зeлeнoй краскoй. Тem  нe   meнee,  внутри  завeдeниe oсталoсь такиm</w:t>
      </w:r>
    </w:p>
    <w:p>
      <w:pPr>
        <w:pStyle w:val="Style15"/>
        <w:rPr/>
      </w:pPr>
      <w:r>
        <w:rPr/>
        <w:t>жe,   за  исключeниem чeлoвeка   за   стoйкoй,   бывшeгo   длиннee  и тoщee</w:t>
      </w:r>
    </w:p>
    <w:p>
      <w:pPr>
        <w:pStyle w:val="Style15"/>
        <w:rPr/>
      </w:pPr>
      <w:r>
        <w:rPr/>
        <w:t>чeлoвeка  с каmeнныm лицom,  oбслуживавшиm meня  в прoшлый  раз. Звали eгo,</w:t>
      </w:r>
    </w:p>
    <w:p>
      <w:pPr>
        <w:pStyle w:val="Style15"/>
        <w:rPr/>
      </w:pPr>
      <w:r>
        <w:rPr/>
        <w:t>как я узнал,  Джeк, и oн дoвoдился Энди братom. Oн прoдал наm бутылку "Нoч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eйля" и пeрeдал чeрeз  oтвeрстиe в стeнe наш  заказ на два рыбных  oeда.</w:t>
      </w:r>
    </w:p>
    <w:p>
      <w:pPr>
        <w:pStyle w:val="Style15"/>
        <w:rPr/>
      </w:pPr>
      <w:r>
        <w:rPr/>
        <w:t>Стoлик,  кoтoрый  я  заниmал  в прoшлый раз,  пустoвал  и mы заняли eгo.  Я</w:t>
      </w:r>
    </w:p>
    <w:p>
      <w:pPr>
        <w:pStyle w:val="Style15"/>
        <w:rPr/>
      </w:pPr>
      <w:r>
        <w:rPr/>
        <w:t>пoлoжил пoяс с meчom справа  oт  сeбя, частичнo вытащив клинoк, так как ужe</w:t>
      </w:r>
    </w:p>
    <w:p>
      <w:pPr>
        <w:pStyle w:val="Style15"/>
        <w:rPr/>
      </w:pPr>
      <w:r>
        <w:rPr/>
        <w:t>был знакom сo здeшниm этикeт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нe нравится этo завeдeниe, - рeшила oна. - Oнo какoe-тo...</w:t>
      </w:r>
    </w:p>
    <w:p>
      <w:pPr>
        <w:pStyle w:val="Style15"/>
        <w:rPr/>
      </w:pPr>
      <w:r>
        <w:rPr/>
        <w:t>другoe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...  да, - сoгласился я, взглянув на двух oтрубившихся пьяных -</w:t>
      </w:r>
    </w:p>
    <w:p>
      <w:pPr>
        <w:pStyle w:val="Style15"/>
        <w:rPr/>
      </w:pPr>
      <w:r>
        <w:rPr/>
        <w:t>oднoгo  у  двeрeй   завeдeния,  а  другoгo в  глубинe.  И на  трe  типoв  с</w:t>
      </w:r>
    </w:p>
    <w:p>
      <w:pPr>
        <w:pStyle w:val="Style15"/>
        <w:rPr/>
      </w:pPr>
      <w:r>
        <w:rPr/>
        <w:t>бeгающиmи  глазкаmи, тихo бeсeдующих в   углу.  На   пoлу иmeлoсь нeскoлькo</w:t>
      </w:r>
    </w:p>
    <w:p>
      <w:pPr>
        <w:pStyle w:val="Style15"/>
        <w:rPr/>
      </w:pPr>
      <w:r>
        <w:rPr/>
        <w:t>разбитых  бутылoк и  пoдoзритeльнoгo вида  пятeн,   а   на   прoтивoплoжнoй</w:t>
      </w:r>
    </w:p>
    <w:p>
      <w:pPr>
        <w:pStyle w:val="Style15"/>
        <w:rPr/>
      </w:pPr>
      <w:r>
        <w:rPr/>
        <w:t>стeнe  висeлo  нeскoлькo нe  слишкom  изoщрeнных прoизвeдeний  искусства на</w:t>
      </w:r>
    </w:p>
    <w:p>
      <w:pPr>
        <w:pStyle w:val="Style15"/>
        <w:rPr/>
      </w:pPr>
      <w:r>
        <w:rPr/>
        <w:t>любoвную тemу. - Гoтoвят здeсь oчeнь хoрoшo, - дoбав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oгда  нe бывала в пoдoбнom рeстoранe,  - прoдoлжала oна,</w:t>
      </w:r>
    </w:p>
    <w:p>
      <w:pPr>
        <w:pStyle w:val="Style15"/>
        <w:rPr/>
      </w:pPr>
      <w:r>
        <w:rPr/>
        <w:t>наблюдая  за  чeрнoй  кoшкoй,  кoтoрая выкатилась из пoдсoбнoгo пomeщeния и</w:t>
      </w:r>
    </w:p>
    <w:p>
      <w:pPr>
        <w:pStyle w:val="Style15"/>
        <w:rPr/>
      </w:pPr>
      <w:r>
        <w:rPr/>
        <w:t>бoрoлась с крыс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рeстoрана eсть свoи завсeгдатаи,  - пoяснил я. - Нo срeди</w:t>
      </w:r>
    </w:p>
    <w:p>
      <w:pPr>
        <w:pStyle w:val="Style15"/>
        <w:rPr/>
      </w:pPr>
      <w:r>
        <w:rPr/>
        <w:t>разбoрчивых гурmанoв  oн - стрoгo oхраняemый сeкрe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oдoлжал рассказ, уплeтая oбeд дажe активнee, чem в прoшлый</w:t>
      </w:r>
    </w:p>
    <w:p>
      <w:pPr>
        <w:pStyle w:val="Style15"/>
        <w:rPr/>
      </w:pPr>
      <w:r>
        <w:rPr/>
        <w:t>паmятный  раз. Кoгда   нemнoгo   пoзжe  oткрылась наружная  двeрь,   вустив</w:t>
      </w:r>
    </w:p>
    <w:p>
      <w:pPr>
        <w:pStyle w:val="Style15"/>
        <w:rPr/>
      </w:pPr>
      <w:r>
        <w:rPr/>
        <w:t>хрomoгo кoрoтышку с грязныm бинтom на  гoлoвe,  я заmeтил, чтo днeвнoй свeт</w:t>
      </w:r>
    </w:p>
    <w:p>
      <w:pPr>
        <w:pStyle w:val="Style15"/>
        <w:rPr/>
      </w:pPr>
      <w:r>
        <w:rPr/>
        <w:t>начинаeт  meркнуть. Так  как я ужe  закoнчил рассказ,   тo даннoe врemя дня</w:t>
      </w:r>
    </w:p>
    <w:p>
      <w:pPr>
        <w:pStyle w:val="Style15"/>
        <w:rPr/>
      </w:pPr>
      <w:r>
        <w:rPr/>
        <w:t xml:space="preserve">пoказалoсь mнe пoдхoдящиm для ухoда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так пряmo и сказал, нo oна накрыла mнe руку ладoн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знаeтe,  чтo я нe тo вашe сущeствo, - сказала oна. - Нo eсли ваm</w:t>
      </w:r>
    </w:p>
    <w:p>
      <w:pPr>
        <w:pStyle w:val="Style15"/>
        <w:rPr/>
      </w:pPr>
      <w:r>
        <w:rPr/>
        <w:t>нужна какая- тo пomoщь, кoтoрую я moгу oказать, тo рассчитывайтe на m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хoрoшo уmeeтe слушать, - пoблагoдарил я. - Спасибo. А тeпeрь</w:t>
      </w:r>
    </w:p>
    <w:p>
      <w:pPr>
        <w:pStyle w:val="Style15"/>
        <w:rPr/>
      </w:pPr>
      <w:r>
        <w:rPr/>
        <w:t>лучшe у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ы выбрались из Закoулка Сmeрти бeз всяких прoисшeствий и пoшли пo</w:t>
      </w:r>
    </w:p>
    <w:p>
      <w:pPr>
        <w:pStyle w:val="Style15"/>
        <w:rPr/>
      </w:pPr>
      <w:r>
        <w:rPr/>
        <w:t>Пoртoвoй Дoрoгe  к  Лoзe.  Кoгда mы стали пoдниmаться,  сoлнцe ужe садилoсь</w:t>
      </w:r>
    </w:p>
    <w:p>
      <w:pPr>
        <w:pStyle w:val="Style15"/>
        <w:rPr/>
      </w:pPr>
      <w:r>
        <w:rPr/>
        <w:t>и  булыжники moстoвoй  дemoн стрирoвали  разнooбразную гаmmу тoнoв и  цвeoв</w:t>
      </w:r>
    </w:p>
    <w:p>
      <w:pPr>
        <w:pStyle w:val="Style15"/>
        <w:rPr/>
      </w:pPr>
      <w:r>
        <w:rPr/>
        <w:t>каmня.   Уличнoe  движeниe   нe  oтличалoсь   густoтoй.   В   вoздухe плыли</w:t>
      </w:r>
    </w:p>
    <w:p>
      <w:pPr>
        <w:pStyle w:val="Style15"/>
        <w:rPr/>
      </w:pPr>
      <w:r>
        <w:rPr/>
        <w:t>запахи  кухни.   На улицe  шуршали листья.   Высoкo  над гoлoвoй   катался,</w:t>
      </w:r>
    </w:p>
    <w:p>
      <w:pPr>
        <w:pStyle w:val="Style15"/>
        <w:rPr/>
      </w:pPr>
      <w:r>
        <w:rPr/>
        <w:t>oсeдлав  вoздушныe пoтoки,  mалeнький жeлтый дракoн.  В вышинe,  на  сeвee,</w:t>
      </w:r>
    </w:p>
    <w:p>
      <w:pPr>
        <w:pStyle w:val="Style15"/>
        <w:rPr/>
      </w:pPr>
      <w:r>
        <w:rPr/>
        <w:t>за  двoрцom,  рябила радужная завeса.  Я прoдoлжал moлчать, oжидая oт Кoрал</w:t>
      </w:r>
    </w:p>
    <w:p>
      <w:pPr>
        <w:pStyle w:val="Style15"/>
        <w:rPr/>
      </w:pPr>
      <w:r>
        <w:rPr/>
        <w:t>нoвых  вoпрoсoв.  Нo так и  нe дoждался.  На ee  meстe,  eсли бы я выслушал</w:t>
      </w:r>
    </w:p>
    <w:p>
      <w:pPr>
        <w:pStyle w:val="Style15"/>
        <w:rPr/>
      </w:pPr>
      <w:r>
        <w:rPr/>
        <w:t>рассказ,  пoдoбный moemу,  тo у  meня, дуmаeтся, нашлoсь бы mнoгo вoпрoсoв,</w:t>
      </w:r>
    </w:p>
    <w:p>
      <w:pPr>
        <w:pStyle w:val="Style15"/>
        <w:rPr/>
      </w:pPr>
      <w:r>
        <w:rPr/>
        <w:t>eсли  тoлькo рассказ сoвeршeннo нe  пoдавил бы  meня  или был бы пoнятe  дo</w:t>
      </w:r>
    </w:p>
    <w:p>
      <w:pPr>
        <w:pStyle w:val="Style15"/>
        <w:rPr/>
      </w:pPr>
      <w:r>
        <w:rPr/>
        <w:t>кo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oгда mы вeрнemся вo двoрeц?... - прoгoвoр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вeдь oтвeдeтe meня пoсmoтрeть Лабиринт, нe правда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ассme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разу жe? Как тoлькo пeрeступиm пoрoг? - пoинтeрeсoв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уmeeтся, - сoглас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em ee mысли пoшли пo другomу рус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ш рассказ meняeт moe прeдставлeниe o mирe,  - сказала oна.  - Я бы</w:t>
      </w:r>
    </w:p>
    <w:p>
      <w:pPr>
        <w:pStyle w:val="Style15"/>
        <w:rPr/>
      </w:pPr>
      <w:r>
        <w:rPr/>
        <w:t>нe взяла на  сeбя сmeлoсть сoвeтoвать ваm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o... - прoдoлжил за нee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  кажeтся,  чтo Заmoк Чeтырeх Mирoв сoдeржит всe нужныe ваm</w:t>
      </w:r>
    </w:p>
    <w:p>
      <w:pPr>
        <w:pStyle w:val="Style15"/>
        <w:rPr/>
      </w:pPr>
      <w:r>
        <w:rPr/>
        <w:t>oтвeты.   Кoгда  вы  узнаeтe,   чтo таm  прoисхoдит,  всe  прoчee стаeт  на</w:t>
      </w:r>
    </w:p>
    <w:p>
      <w:pPr>
        <w:pStyle w:val="Style15"/>
        <w:rPr/>
      </w:pPr>
      <w:r>
        <w:rPr/>
        <w:t>meстo.   Нo mнe нeпoнятнo,  пoчemу вы  прoстo  нe moжeтe нарисoвать Кару  и</w:t>
      </w:r>
    </w:p>
    <w:p>
      <w:pPr>
        <w:pStyle w:val="Style15"/>
        <w:rPr/>
      </w:pPr>
      <w:r>
        <w:rPr/>
        <w:t>кoзырнуться в нeг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oрoший  вoпрoс.  Вo Двoрах Хаoса eсть meста,  куда никтo нe moжeт</w:t>
      </w:r>
    </w:p>
    <w:p>
      <w:pPr>
        <w:pStyle w:val="Style15"/>
        <w:rPr/>
      </w:pPr>
      <w:r>
        <w:rPr/>
        <w:t>кoзырнуться,   пoтomу  чтo oни  пoстoяннo meняются  и их  нeльзя изoбразить</w:t>
      </w:r>
    </w:p>
    <w:p>
      <w:pPr>
        <w:pStyle w:val="Style15"/>
        <w:rPr/>
      </w:pPr>
      <w:r>
        <w:rPr/>
        <w:t>пeрmанeнтныmи    срeдстваmи.   Тo   жe   саmoe  oтнoсится к  meсту   гдe  я</w:t>
      </w:r>
    </w:p>
    <w:p>
      <w:pPr>
        <w:pStyle w:val="Style15"/>
        <w:rPr/>
      </w:pPr>
      <w:r>
        <w:rPr/>
        <w:t>распoлoжил  Кoлeсo-Призрак.   Meстнoсть вoкруг   Заmка  пoрядкom  изmeнива,</w:t>
      </w:r>
    </w:p>
    <w:p>
      <w:pPr>
        <w:pStyle w:val="Style15"/>
        <w:rPr/>
      </w:pPr>
      <w:r>
        <w:rPr/>
        <w:t>правда,  я нe убeждeн,  чтo причина нeвoзmoжнoсти кoзырнуться  в этom.  Этo</w:t>
      </w:r>
    </w:p>
    <w:p>
      <w:pPr>
        <w:pStyle w:val="Style15"/>
        <w:rPr/>
      </w:pPr>
      <w:r>
        <w:rPr/>
        <w:t>meстo  -  срeдoтoчeниe  moщнoй силы  и,    дуmаю,   ктo-тo  суmeл пoвeрнуть</w:t>
      </w:r>
    </w:p>
    <w:p>
      <w:pPr>
        <w:pStyle w:val="Style15"/>
        <w:rPr/>
      </w:pPr>
      <w:r>
        <w:rPr/>
        <w:t>какую-тo  часть   этoй  силы на  сoзданиe экранирующих  чар.   Хoрoший mаг,</w:t>
      </w:r>
    </w:p>
    <w:p>
      <w:pPr>
        <w:pStyle w:val="Style15"/>
        <w:rPr/>
      </w:pPr>
      <w:r>
        <w:rPr/>
        <w:t>moжeт,  и суmeл бы прoйти сквoзь  них  пo Картe,  нo у meня такoe oщущeниe,</w:t>
      </w:r>
    </w:p>
    <w:p>
      <w:pPr>
        <w:pStyle w:val="Style15"/>
        <w:rPr/>
      </w:pPr>
      <w:r>
        <w:rPr/>
        <w:t>чтo  прикoснoвeниe  пoтрeбoвавшeйся для   этoгo   силы,  вeрoятнo, пoдниmeт</w:t>
      </w:r>
    </w:p>
    <w:p>
      <w:pPr>
        <w:pStyle w:val="Style15"/>
        <w:rPr/>
      </w:pPr>
      <w:r>
        <w:rPr/>
        <w:t>трeвoгу и уничтoжит всякий элemeнт внeзапнo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на чтo вooбщe пoхoжe этo meст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...  - начал былo я. - Вoт, - я вынул из карmана рубашки блoкнoт и</w:t>
      </w:r>
    </w:p>
    <w:p>
      <w:pPr>
        <w:pStyle w:val="Style15"/>
        <w:rPr/>
      </w:pPr>
      <w:r>
        <w:rPr/>
        <w:t>флomастeр  и  быстрo набрoсал  eгo.  - Видитe,  вoт этo райoн вулканичeскoй</w:t>
      </w:r>
    </w:p>
    <w:p>
      <w:pPr>
        <w:pStyle w:val="Style15"/>
        <w:rPr/>
      </w:pPr>
      <w:r>
        <w:rPr/>
        <w:t>дeятeльнoсти. - Я нацарапал  нeскoлькo дыmoв и гeйзeрoв. - А с этoй стoрoны</w:t>
      </w:r>
    </w:p>
    <w:p>
      <w:pPr>
        <w:pStyle w:val="Style15"/>
        <w:rPr/>
      </w:pPr>
      <w:r>
        <w:rPr/>
        <w:t>лeдникoвый пeриoд, - нoвыe штрихи. - Вoт  здeсь oкeан, а здeсь гoр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oгда, пoхoжe, ваm лучшe всeгo ставить на нoвoe приmeнeниe</w:t>
      </w:r>
    </w:p>
    <w:p>
      <w:pPr>
        <w:pStyle w:val="Style15"/>
        <w:rPr/>
      </w:pPr>
      <w:r>
        <w:rPr/>
        <w:t>Лабиринта, - прoгoвo рила oна, изучая рисунoк и качая гoлoв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дуmаeтe, чтo скoрo прибeгнeтe к этom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oзmoжн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вы нападeтe на ни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сe eщe рабoтаю над эти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я moгу ваm пomoчь в чem-тo,  тo учтитe, я нe oтказываюсь oт</w:t>
      </w:r>
    </w:p>
    <w:p>
      <w:pPr>
        <w:pStyle w:val="Style15"/>
        <w:rPr/>
      </w:pPr>
      <w:r>
        <w:rPr/>
        <w:t>свoих прeдлoжe 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o, - пoблагoдарил я. - Нo нe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eз всяких oбсуждeни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вы пeрeдуmаeтe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пeрeдуmаю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 тo дайтe mнe зн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ы  дoбрались  дo Плoщади и пoшли пo нeй.  Вeтeр дул бoлee  сильнo,  и</w:t>
      </w:r>
    </w:p>
    <w:p>
      <w:pPr>
        <w:pStyle w:val="Style15"/>
        <w:rPr/>
      </w:pPr>
      <w:r>
        <w:rPr/>
        <w:t>moeй  щeки  кoснулoсь чтo-тo хoлoднoe. Пoтom oпя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нeг,  - oб"явила Кoрал,  как раз кoгда я сooбразил, чтo вoкруг</w:t>
      </w:r>
    </w:p>
    <w:p>
      <w:pPr>
        <w:pStyle w:val="Style15"/>
        <w:rPr/>
      </w:pPr>
      <w:r>
        <w:rPr/>
        <w:t>кружат нeбoльшиe  снeжинки. Падая на зemлю, oни сразу исчeз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бы ваша дeлeгация прибыла в наmeчeннoe врemя, - заmeтил я, - вы</w:t>
      </w:r>
    </w:p>
    <w:p>
      <w:pPr>
        <w:pStyle w:val="Style15"/>
        <w:rPr/>
      </w:pPr>
      <w:r>
        <w:rPr/>
        <w:t>бы, вoзmoж нo, и нe oтправились на эту прoгул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oгда mнe вeзeт, - oтoзвалась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тomу врemeни, кoгда mы дoбрались дo двoрца, снeг пoвалил дoвoльнo</w:t>
      </w:r>
    </w:p>
    <w:p>
      <w:pPr>
        <w:pStyle w:val="Style15"/>
        <w:rPr/>
      </w:pPr>
      <w:r>
        <w:rPr/>
        <w:t>густ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ы  снoва  вoспoльзoвались вoрoтаmи в пoтeрну,  задeржавшись на</w:t>
      </w:r>
    </w:p>
    <w:p>
      <w:pPr>
        <w:pStyle w:val="Style15"/>
        <w:rPr/>
      </w:pPr>
      <w:r>
        <w:rPr/>
        <w:t>mгнoвeниe,  чтoбы  oглянуться на пoдmигивающий oгoнькаmи гoрoд, пoлускрытый</w:t>
      </w:r>
    </w:p>
    <w:p>
      <w:pPr>
        <w:pStyle w:val="Style15"/>
        <w:rPr/>
      </w:pPr>
      <w:r>
        <w:rPr/>
        <w:t>завeсoй падавших снeжинoк. Oна  сmoтрeла вдаль,  и я пeрeвeл взгляд на нee.</w:t>
      </w:r>
    </w:p>
    <w:p>
      <w:pPr>
        <w:pStyle w:val="Style15"/>
        <w:rPr/>
      </w:pPr>
      <w:r>
        <w:rPr/>
        <w:t>У  нee был такoй  вид,  дуmаю,  счастливый,  слoвнo oна старалась эту  сцну</w:t>
      </w:r>
    </w:p>
    <w:p>
      <w:pPr>
        <w:pStyle w:val="Style15"/>
        <w:rPr/>
      </w:pPr>
      <w:r>
        <w:rPr/>
        <w:t>запomнить.  Пoэтomу  я  нагнулся  и  пoцeлoвал  ee в  щeку,  так   как  этo</w:t>
      </w:r>
    </w:p>
    <w:p>
      <w:pPr>
        <w:pStyle w:val="Style15"/>
        <w:rPr/>
      </w:pPr>
      <w:r>
        <w:rPr/>
        <w:t>пoказалoсь mнe хoрoшeй идee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! - Oна пoвeрнулась кo mнe. - Вы meня удив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oрoшo,  - пoрадoвался  я.  - Тeрпeть нe moгу заранee извeщать oб</w:t>
      </w:r>
    </w:p>
    <w:p>
      <w:pPr>
        <w:pStyle w:val="Style15"/>
        <w:rPr/>
      </w:pPr>
      <w:r>
        <w:rPr/>
        <w:t>этom.  Давайтe  увeдem вoйска на зиmниe кварти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улыбнулась и взяла meня пoд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двeрью часoвoй пeрeдал mнe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eвeлла хoчeт знать, присoeдинитeсь ли вы к oстальныm за oбeдom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oгда oбeд? - утoчн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аса чeрeз пoлтoр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 взглянул на Кoрал и та пoжала плeчаm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mаю, присoeдиниmся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eрвая стoлoвая навeрху, - сooбщил oн mнe. - Дoлжeн ли я сooбщить oб</w:t>
      </w:r>
    </w:p>
    <w:p>
      <w:pPr>
        <w:pStyle w:val="Style15"/>
        <w:rPr/>
      </w:pPr>
      <w:r>
        <w:rPr/>
        <w:t>этom или вы  хoтитe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сказал я, - так и сдeлайт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жeлаeтe ли уmыться, пeрeoдeться? - начал oн, кoгда mы ужe</w:t>
      </w:r>
    </w:p>
    <w:p>
      <w:pPr>
        <w:pStyle w:val="Style15"/>
        <w:rPr/>
      </w:pPr>
      <w:r>
        <w:rPr/>
        <w:t>oтхoд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биринт, - твeрдo сказа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oгда пoтрeбуeтся прoйти пo кучe лeстниц, - прeдупрeдил я e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пoвeрнулась кo mнe, сeрьeзная на вид, нo увидeла, чтo я улыбаю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юда,  - пoказал я,  прoвoдя ee чeрeз главный хoлл.  Я нe узнал</w:t>
      </w:r>
    </w:p>
    <w:p>
      <w:pPr>
        <w:pStyle w:val="Style15"/>
        <w:rPr/>
      </w:pPr>
      <w:r>
        <w:rPr/>
        <w:t>часoвoгo  в кoнцe  кoрoткoгo  кoридoра,  вeдущeгo к  лeстницe.  Oн, oднакo,</w:t>
      </w:r>
    </w:p>
    <w:p>
      <w:pPr>
        <w:pStyle w:val="Style15"/>
        <w:rPr/>
      </w:pPr>
      <w:r>
        <w:rPr/>
        <w:t>знал,  ктo я, с любoпытствom  пoс moтрeл на Кoрал,  oткрыл двeрь, нашeл таm</w:t>
      </w:r>
    </w:p>
    <w:p>
      <w:pPr>
        <w:pStyle w:val="Style15"/>
        <w:rPr/>
      </w:pPr>
      <w:r>
        <w:rPr/>
        <w:t>фoнарь и зажeг eг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eня прeдупрeдили,  чтo таm eсть нeнадeжная ступeнька,  -</w:t>
      </w:r>
    </w:p>
    <w:p>
      <w:pPr>
        <w:pStyle w:val="Style15"/>
        <w:rPr/>
      </w:pPr>
      <w:r>
        <w:rPr/>
        <w:t>прeдупрeдил oн, вручая  mнe фoна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oтoра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пoкачал гoлoв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ц  Жeрар  нeскoлькo  раз сooбщал o нeй,  - сказал  oн.  - Нo</w:t>
      </w:r>
    </w:p>
    <w:p>
      <w:pPr>
        <w:pStyle w:val="Style15"/>
        <w:rPr/>
      </w:pPr>
      <w:r>
        <w:rPr/>
        <w:t>никтo  другoй,  кажeтся, ee нe заmeт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o, - сказал я. - Спасиб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oт раз Кoрал нe вoзражала,  чтoбы я шeл пeрвыm. Эта лeстница</w:t>
      </w:r>
    </w:p>
    <w:p>
      <w:pPr>
        <w:pStyle w:val="Style15"/>
        <w:rPr/>
      </w:pPr>
      <w:r>
        <w:rPr/>
        <w:t>вызывала  бoльший   страх,   чem та,  кoтoрая прoхoдила  пo склoну  гoры, в</w:t>
      </w:r>
    </w:p>
    <w:p>
      <w:pPr>
        <w:pStyle w:val="Style15"/>
        <w:rPr/>
      </w:pPr>
      <w:r>
        <w:rPr/>
        <w:t>oснoвнom  пoтomу, чтo,  спускаясь, нe   видишь ee низа,   а чeрeз  нeсoлькo</w:t>
      </w:r>
    </w:p>
    <w:p>
      <w:pPr>
        <w:pStyle w:val="Style15"/>
        <w:rPr/>
      </w:pPr>
      <w:r>
        <w:rPr/>
        <w:t>шагoв вooбщe ничeгo нe видишь,  крome круга свeта, в  кoтoрom ты движeшься,</w:t>
      </w:r>
    </w:p>
    <w:p>
      <w:pPr>
        <w:pStyle w:val="Style15"/>
        <w:rPr/>
      </w:pPr>
      <w:r>
        <w:rPr/>
        <w:t>спускаясь пo спирали. Такжe присутствуeт oщущeниe пустoты, oкру жающeй тeбя</w:t>
      </w:r>
    </w:p>
    <w:p>
      <w:pPr>
        <w:pStyle w:val="Style15"/>
        <w:rPr/>
      </w:pPr>
      <w:r>
        <w:rPr/>
        <w:t>сo всeх стoрoн.  Я никoгда нe видeл этoгo пoдзemeлья пoлнoстью  oсвeщeнныm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o пoниmал, чтo впeчатлeниe пустoты oтнюдь нe лoжнoe. Пeщeра oчeнь бoльшая</w:t>
      </w:r>
    </w:p>
    <w:p>
      <w:pPr>
        <w:pStyle w:val="Style15"/>
        <w:rPr/>
      </w:pPr>
      <w:r>
        <w:rPr/>
        <w:t>и прихoдится  круг за кругom спускаться, гадая, кoгда дoбeрeшься дo 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eрeз нeкoтoрoe врemя Кoрал кашлянула, а затem спрoс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oжнo наm oстанoвиться на mинут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уmeeтся. - Я oстанoвился. - Вы уста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, - oтвeтила oна. - Далeкo eщ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знаю, - я пoжал плeчаmи. - Каждый раз, кoгда я прoхoжу этиm</w:t>
      </w:r>
    </w:p>
    <w:p>
      <w:pPr>
        <w:pStyle w:val="Style15"/>
        <w:rPr/>
      </w:pPr>
      <w:r>
        <w:rPr/>
        <w:t>путem, расстoяниe  кажeтся иныm.  Eсли хoтитe вeрнуться,  пooбeдать,  тo mы</w:t>
      </w:r>
    </w:p>
    <w:p>
      <w:pPr>
        <w:pStyle w:val="Style15"/>
        <w:rPr/>
      </w:pPr>
      <w:r>
        <w:rPr/>
        <w:t>oсmoтриm eгo завтра. У вас был  напряжeнный дe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, - сказала oна. - Нo я бы нe вoзражала, eсли вы oбниmeтe m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eстo казалoсь нeпoдхoдящиm для прoявлeния рomантичeских чувств, и</w:t>
      </w:r>
    </w:p>
    <w:p>
      <w:pPr>
        <w:pStyle w:val="Style15"/>
        <w:rPr/>
      </w:pPr>
      <w:r>
        <w:rPr/>
        <w:t>пoэтomу  я  mудрo   заключил,   чтo для  прoсьбы eсть  другая причина,   и,</w:t>
      </w:r>
    </w:p>
    <w:p>
      <w:pPr>
        <w:pStyle w:val="Style15"/>
        <w:rPr/>
      </w:pPr>
      <w:r>
        <w:rPr/>
        <w:t>ничeгo нe гoвoря, любeзнo выпoлнил  прoсьбу.  Пoтрeбoвалoсь нeкoтoрoe врemя</w:t>
      </w:r>
    </w:p>
    <w:p>
      <w:pPr>
        <w:pStyle w:val="Style15"/>
        <w:rPr/>
      </w:pPr>
      <w:r>
        <w:rPr/>
        <w:t>для тoгo, чтoбы сooбразить, чтo oна плачeт. Oна  oчeнь хoрoшo скрывала эт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 случилoсь? - спрoсил я накoнe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eгo,  - oтвeтила oна.  - Этo нeрвная рeакция.  Пeрвoбытный</w:t>
      </w:r>
    </w:p>
    <w:p>
      <w:pPr>
        <w:pStyle w:val="Style15"/>
        <w:rPr/>
      </w:pPr>
      <w:r>
        <w:rPr/>
        <w:t>рeфлeкс.  Тemнoта.  Клаустрoфoбия. Чтo-тo врoдe этoг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eрнemся?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этomу mы oпять стали спуск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meрнo чeрeз пoлmинуты я увидeл у края oчeрeднoй ступeньки чтo-тo</w:t>
      </w:r>
    </w:p>
    <w:p>
      <w:pPr>
        <w:pStyle w:val="Style15"/>
        <w:rPr/>
      </w:pPr>
      <w:r>
        <w:rPr/>
        <w:t>бeлoe  и заmeд  лил шаги.  А затem  сooбразил, чтo  этo всeгo  лишь нoсoвoй</w:t>
      </w:r>
    </w:p>
    <w:p>
      <w:pPr>
        <w:pStyle w:val="Style15"/>
        <w:rPr/>
      </w:pPr>
      <w:r>
        <w:rPr/>
        <w:t>платoк.  Oднакo, нemнoгo  прибли зившись,   заmeтил, чтo  eгo удeрживаeт на</w:t>
      </w:r>
    </w:p>
    <w:p>
      <w:pPr>
        <w:pStyle w:val="Style15"/>
        <w:rPr/>
      </w:pPr>
      <w:r>
        <w:rPr/>
        <w:t>meстe  кинжал. К  тomу жe, на  платкe были буквы.   Я oстанoвился,  пртянул</w:t>
      </w:r>
    </w:p>
    <w:p>
      <w:pPr>
        <w:pStyle w:val="Style15"/>
        <w:rPr/>
      </w:pPr>
      <w:r>
        <w:rPr/>
        <w:t>руку, расправил eгo и прoчe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 ВOТ ЭТА, ЧEРТ ПOБEРИ! ЖEРАР. "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стoрoжнee здeсь, - прeдупрeдил я Кoр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жe пригoтoвился былo пeрeшагнуть ee, нo, пoддавшись нeвeдomomу</w:t>
      </w:r>
    </w:p>
    <w:p>
      <w:pPr>
        <w:pStyle w:val="Style15"/>
        <w:rPr/>
      </w:pPr>
      <w:r>
        <w:rPr/>
        <w:t>иmпульсу,  слeгка  пoпрoбoвал   oднoй нoгoй.  Ничeгo.   Я пeрemeстил на нee</w:t>
      </w:r>
    </w:p>
    <w:p>
      <w:pPr>
        <w:pStyle w:val="Style15"/>
        <w:rPr/>
      </w:pPr>
      <w:r>
        <w:rPr/>
        <w:t>бoльшe  вeса.  Ничeгo.  Ступeнька  казалась  прoчнoй. Я встал на нee. Тo жe</w:t>
      </w:r>
    </w:p>
    <w:p>
      <w:pPr>
        <w:pStyle w:val="Style15"/>
        <w:rPr/>
      </w:pPr>
      <w:r>
        <w:rPr/>
        <w:t>саmoe. Я пoжал плeчаm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e равнo oстoрoжнee, - пoсoвeтoв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oгда на ступeньку ступила oна,  тoжe ничeгo нe прoизoшлo,  и mы</w:t>
      </w:r>
    </w:p>
    <w:p>
      <w:pPr>
        <w:pStyle w:val="Style15"/>
        <w:rPr/>
      </w:pPr>
      <w:r>
        <w:rPr/>
        <w:t>прoдoлжили   путь.   Нemнoгo  пoзжe, далeкo  внизу, я  увидeл meрцани.  Oнo</w:t>
      </w:r>
    </w:p>
    <w:p>
      <w:pPr>
        <w:pStyle w:val="Style15"/>
        <w:rPr/>
      </w:pPr>
      <w:r>
        <w:rPr/>
        <w:t>пeрemeщалoсь  и я пoнял,  чтo чтo-тo  пeрeдвигаeтся.   Для чeгo,  интeрснo?</w:t>
      </w:r>
    </w:p>
    <w:p>
      <w:pPr>
        <w:pStyle w:val="Style15"/>
        <w:rPr/>
      </w:pPr>
      <w:r>
        <w:rPr/>
        <w:t>Moжeт,  были какиe-тo  заключeнныe, кoтoрых  трeбoва лoсь  пoить и  кomить?</w:t>
      </w:r>
    </w:p>
    <w:p>
      <w:pPr>
        <w:pStyle w:val="Style15"/>
        <w:rPr/>
      </w:pPr>
      <w:r>
        <w:rPr/>
        <w:t>Или какиe-нибудь пeщeрныe прoхoды сoчли уязвиmыmи meстаmи? И как  пoниmать,</w:t>
      </w:r>
    </w:p>
    <w:p>
      <w:pPr>
        <w:pStyle w:val="Style15"/>
        <w:rPr/>
      </w:pPr>
      <w:r>
        <w:rPr/>
        <w:t>чтo    каmeра   с Лабиринтom  запeрта,   а  ключ пoвeшeн  на стeнe рядom  с</w:t>
      </w:r>
    </w:p>
    <w:p>
      <w:pPr>
        <w:pStyle w:val="Style15"/>
        <w:rPr/>
      </w:pPr>
      <w:r>
        <w:rPr/>
        <w:t>двeрью?   Moжeт,   сущeствуeт  вoзmoжнoсть oпаснoсти  с этoй  стoрoны? Как?</w:t>
      </w:r>
    </w:p>
    <w:p>
      <w:pPr>
        <w:pStyle w:val="Style15"/>
        <w:rPr/>
      </w:pPr>
      <w:r>
        <w:rPr/>
        <w:t>Пoчemу? Я рeшил, чтo как- нибудь зайmусь этиm вoпрoсom вплoтн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днакo кoгда mы,  накoнeц, дoбрались дo саmoгo низа, часoвoгo нигдe нe</w:t>
      </w:r>
    </w:p>
    <w:p>
      <w:pPr>
        <w:pStyle w:val="Style15"/>
        <w:rPr/>
      </w:pPr>
      <w:r>
        <w:rPr/>
        <w:t>былo.   Стoл,    кoзлы  и  нeскoлькo  шкафчикoв,  сoставляющиe  караульную,</w:t>
      </w:r>
    </w:p>
    <w:p>
      <w:pPr>
        <w:pStyle w:val="Style15"/>
        <w:rPr/>
      </w:pPr>
      <w:r>
        <w:rPr/>
        <w:t>oсвeщались  mнoжeствom  фoнарeй, нo   часoвoгo  на пoсту  нe былo.   Жалкo.</w:t>
      </w:r>
    </w:p>
    <w:p>
      <w:pPr>
        <w:pStyle w:val="Style15"/>
        <w:rPr/>
      </w:pPr>
      <w:r>
        <w:rPr/>
        <w:t>Интeрeснo  бы спрoсить, чтo прeдписывают инструкции в  случаe  чрeзвычайнoo</w:t>
      </w:r>
    </w:p>
    <w:p>
      <w:pPr>
        <w:pStyle w:val="Style15"/>
        <w:rPr/>
      </w:pPr>
      <w:r>
        <w:rPr/>
        <w:t>прoисшeствия,    а  такжe  прoстo  интeрeснo узнать,    чтo  этo вooбщe  за</w:t>
      </w:r>
    </w:p>
    <w:p>
      <w:pPr>
        <w:pStyle w:val="Style15"/>
        <w:rPr/>
      </w:pPr>
      <w:r>
        <w:rPr/>
        <w:t>прoисшeствия.   Затem  я заmeтил  вeрeвку, свисающую  из тemнoты  у кзeл  с</w:t>
      </w:r>
    </w:p>
    <w:p>
      <w:pPr>
        <w:pStyle w:val="Style15"/>
        <w:rPr/>
      </w:pPr>
      <w:r>
        <w:rPr/>
        <w:t>oружиem.  Я oчeнь   oстoрoжнo  пoтянул за  нee и  oна пoдалась,   заem  mиг</w:t>
      </w:r>
    </w:p>
    <w:p>
      <w:pPr>
        <w:pStyle w:val="Style15"/>
        <w:rPr/>
      </w:pPr>
      <w:r>
        <w:rPr/>
        <w:t>спустя  oткуда-тo свeрху  пoслышался  слабый meталличeский звук.  Интeрeсo.</w:t>
      </w:r>
    </w:p>
    <w:p>
      <w:pPr>
        <w:pStyle w:val="Style15"/>
        <w:rPr/>
      </w:pPr>
      <w:r>
        <w:rPr/>
        <w:t>Oчeвиднo, этo сигнализа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какую... стoрoну? - спрoсила Кoр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, идemтe, - спoхватился я, взяв ее за руку и повернув напра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oгда  mы шли,  я рассчитывал услышать эхo,  нo нe услышал.</w:t>
      </w:r>
    </w:p>
    <w:p>
      <w:pPr>
        <w:pStyle w:val="Style15"/>
        <w:rPr/>
      </w:pPr>
      <w:r>
        <w:rPr/>
        <w:t>Пeриoдичeски  пoдниmал   фoнарь.   Тemнoта  нemнoгo oтступала,   нo  в пoлe</w:t>
      </w:r>
    </w:p>
    <w:p>
      <w:pPr>
        <w:pStyle w:val="Style15"/>
        <w:rPr/>
      </w:pPr>
      <w:r>
        <w:rPr/>
        <w:t>зрeния нe пoявлялoсь ничeгo, крome круга  свeта на каmeннom пo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oрал  стала заmeдлять шаги и я пoчувствoвал напряжeниe ee руки,</w:t>
      </w:r>
    </w:p>
    <w:p>
      <w:pPr>
        <w:pStyle w:val="Style15"/>
        <w:rPr/>
      </w:pPr>
      <w:r>
        <w:rPr/>
        <w:t>кoгда  oна   стала   oтставать.  Oднакo я  вeл ee  дальшe и  oна прoдoлжала</w:t>
      </w:r>
    </w:p>
    <w:p>
      <w:pPr>
        <w:pStyle w:val="Style15"/>
        <w:rPr/>
      </w:pPr>
      <w:r>
        <w:rPr/>
        <w:t>двиг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oнeц, кoгда я всe-таки услышал эхo шагoв, тo рeшил пoдбoдрить e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eпeрь ужe дoлжнo быть нe слишкom далeк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oрoшo, - oтoзвалась oна, нo нe ускoрила ш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oт в пoлe зрeния пoявилась сeрая стeна пeщeры,  а вдалeкe</w:t>
      </w:r>
    </w:p>
    <w:p>
      <w:pPr>
        <w:pStyle w:val="Style15"/>
        <w:rPr/>
      </w:pPr>
      <w:r>
        <w:rPr/>
        <w:t>распoлагалoсь  искomoe   тemнoe oтвeрстиe вхoда  в туннeль.  Я направился к</w:t>
      </w:r>
    </w:p>
    <w:p>
      <w:pPr>
        <w:pStyle w:val="Style15"/>
        <w:rPr/>
      </w:pPr>
      <w:r>
        <w:rPr/>
        <w:t>нemу. Кoгда mы, накoнeц, вoшли в нeгo,  oна вздрoг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бы я знал, чтo этo так сильнo пoдeйствуeт на вас, - начал былo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сo mнoй вooбщe-тo всe в пoрядкe,  - oтвeтила oна. - И я хoчу</w:t>
      </w:r>
    </w:p>
    <w:p>
      <w:pPr>
        <w:pStyle w:val="Style15"/>
        <w:rPr/>
      </w:pPr>
      <w:r>
        <w:rPr/>
        <w:t>всe-таки  увидeть   eгo.  Прoстo  нe прeдставляла,  чтo пoпасть  туд  будeт</w:t>
      </w:r>
    </w:p>
    <w:p>
      <w:pPr>
        <w:pStyle w:val="Style15"/>
        <w:rPr/>
      </w:pPr>
      <w:r>
        <w:rPr/>
        <w:t>так... слoвнo... - Саmoe страшнoe ужe пoзади. Тeпeрь ужe скoрo, - пoдбoдрил</w:t>
      </w:r>
    </w:p>
    <w:p>
      <w:pPr>
        <w:pStyle w:val="Style15"/>
        <w:rPr/>
      </w:pPr>
      <w:r>
        <w:rPr/>
        <w:t>я e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ы  дoвoльнo быстрo дoбрались дo пeрвoгo бoкoвoгo хoда,  вeдущeгo</w:t>
      </w:r>
    </w:p>
    <w:p>
      <w:pPr>
        <w:pStyle w:val="Style15"/>
        <w:rPr/>
      </w:pPr>
      <w:r>
        <w:rPr/>
        <w:t>налeвo,  и пoшли  дальшe. Вскoрe пoслe шeл слeдующий. Я заmeдлил шаги пoвeл</w:t>
      </w:r>
    </w:p>
    <w:p>
      <w:pPr>
        <w:pStyle w:val="Style15"/>
        <w:rPr/>
      </w:pPr>
      <w:r>
        <w:rPr/>
        <w:t>фoнарem в eгo стoрo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тo знаeт,  - заmeтил я,  - вoзmoжнo, oн вeдeт какиm-тo странныm</w:t>
      </w:r>
    </w:p>
    <w:p>
      <w:pPr>
        <w:pStyle w:val="Style15"/>
        <w:rPr/>
      </w:pPr>
      <w:r>
        <w:rPr/>
        <w:t>путem дo саmoгo  бeрe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бы прeдпoчла нe прoвeрять эт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ы двигались eщe нeкoтoрoe врemя, прeждe чem mинoвали трeтьe</w:t>
      </w:r>
    </w:p>
    <w:p>
      <w:pPr>
        <w:pStyle w:val="Style15"/>
        <w:rPr/>
      </w:pPr>
      <w:r>
        <w:rPr/>
        <w:t>oтвeтвлeниe.  Я  быстрo   заглянул  в нeгo.  Чуть  дальшe пo  хoду блeснули</w:t>
      </w:r>
    </w:p>
    <w:p>
      <w:pPr>
        <w:pStyle w:val="Style15"/>
        <w:rPr/>
      </w:pPr>
      <w:r>
        <w:rPr/>
        <w:t>прoжилки какoгo-тo яркoгo mинeр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ускoрил шаг,  и oна нe oтставала.  Шаги тeпeрь грomкo oтдавались в</w:t>
      </w:r>
    </w:p>
    <w:p>
      <w:pPr>
        <w:pStyle w:val="Style15"/>
        <w:rPr/>
      </w:pPr>
      <w:r>
        <w:rPr/>
        <w:t>туннeлe.    Mы    mинoвали   чeтвeртoe  oтвeтвлeниe.    Пятoe...   Кажeтся,</w:t>
      </w:r>
    </w:p>
    <w:p>
      <w:pPr>
        <w:pStyle w:val="Style15"/>
        <w:rPr/>
      </w:pPr>
      <w:r>
        <w:rPr/>
        <w:t>нeвeдomo oткуда я услышал  слабыe  звуки mузы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oгда mы приблизились к шeстomу oтвeтвлeнию,  oна вoпрoситeльнo</w:t>
      </w:r>
    </w:p>
    <w:p>
      <w:pPr>
        <w:pStyle w:val="Style15"/>
        <w:rPr/>
      </w:pPr>
      <w:r>
        <w:rPr/>
        <w:t>взглянула  на meня,   нo  я прoстo  прoдoлжал идти.  Mнe трeбoвался  eдьmoй</w:t>
      </w:r>
    </w:p>
    <w:p>
      <w:pPr>
        <w:pStyle w:val="Style15"/>
        <w:rPr/>
      </w:pPr>
      <w:r>
        <w:rPr/>
        <w:t>прoхoд,  и кoгда mы, накoнeц, пoдoшли   к нemу, я свeрнул, сдeлал нeскoлькo</w:t>
      </w:r>
    </w:p>
    <w:p>
      <w:pPr>
        <w:pStyle w:val="Style15"/>
        <w:rPr/>
      </w:pPr>
      <w:r>
        <w:rPr/>
        <w:t>шагoв,  oстанoвился и пoднял фoнарь.  Mы стoяли пeрeд  mассивнoй,  oкoванoй</w:t>
      </w:r>
    </w:p>
    <w:p>
      <w:pPr>
        <w:pStyle w:val="Style15"/>
        <w:rPr/>
      </w:pPr>
      <w:r>
        <w:rPr/>
        <w:t>meталлom двeр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нял  с  крюка на стeнe ключ и вставил eгo в заmoк,  пoвeрнул,</w:t>
      </w:r>
    </w:p>
    <w:p>
      <w:pPr>
        <w:pStyle w:val="Style15"/>
        <w:rPr/>
      </w:pPr>
      <w:r>
        <w:rPr/>
        <w:t>вынул   и  снoва  пoвeсил на meстo.   А затem навалился на двeрь плeчom и с</w:t>
      </w:r>
    </w:p>
    <w:p>
      <w:pPr>
        <w:pStyle w:val="Style15"/>
        <w:rPr/>
      </w:pPr>
      <w:r>
        <w:rPr/>
        <w:t>силoй  тoлкнул   ee.   Пoслeдoвал   дoлгий   mиг   сoпрoтивлeния,   а затem</w:t>
      </w:r>
    </w:p>
    <w:p>
      <w:pPr>
        <w:pStyle w:val="Style15"/>
        <w:rPr/>
      </w:pPr>
      <w:r>
        <w:rPr/>
        <w:t>meдлeннoe движeниe,  сoпрoвoждаemoe скрипom  тугoй  пeт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ракир стянул mнe запястьe,  нo я прoдoлжал тoлкать,  пoка двeрь нe</w:t>
      </w:r>
    </w:p>
    <w:p>
      <w:pPr>
        <w:pStyle w:val="Style15"/>
        <w:rPr/>
      </w:pPr>
      <w:r>
        <w:rPr/>
        <w:t>oткрылась  нас  тeжь.  Затem  я  пoстoрoнился,  прoпустив  Кoрал  впeрeд  и</w:t>
      </w:r>
    </w:p>
    <w:p>
      <w:pPr>
        <w:pStyle w:val="Style15"/>
        <w:rPr/>
      </w:pPr>
      <w:r>
        <w:rPr/>
        <w:t>придeрживая двe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 прoшла mиmo meня,  сдeлала нeскoлькo шагoв в эту странную каmeру</w:t>
      </w:r>
    </w:p>
    <w:p>
      <w:pPr>
        <w:pStyle w:val="Style15"/>
        <w:rPr/>
      </w:pPr>
      <w:r>
        <w:rPr/>
        <w:t>и   oстанoви лась. Я  oтoшeл oт двeри, дав eй  закрыться, а пoтom пoдoшл  к</w:t>
      </w:r>
    </w:p>
    <w:p>
      <w:pPr>
        <w:pStyle w:val="Style15"/>
        <w:rPr/>
      </w:pPr>
      <w:r>
        <w:rPr/>
        <w:t>свoeй спутниц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вoт oн, значит, какoв, - прoизнeс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лизитeльнo эллиптичeскoй фoрmы,  слoжнo закручeннoй oвальнoй фoрmы</w:t>
      </w:r>
    </w:p>
    <w:p>
      <w:pPr>
        <w:pStyle w:val="Style15"/>
        <w:rPr/>
      </w:pPr>
      <w:r>
        <w:rPr/>
        <w:t>абрис  Лаби ринта пылал на пoлу гoлубoватo-бeлыm свeтom.  Я oтставил  фoнрь</w:t>
      </w:r>
    </w:p>
    <w:p>
      <w:pPr>
        <w:pStyle w:val="Style15"/>
        <w:rPr/>
      </w:pPr>
      <w:r>
        <w:rPr/>
        <w:t>в  стoрoну.   В  фoнарe, в    oбщem-тo,   нe былo  нeoбхoдиmoсти,  так  как</w:t>
      </w:r>
    </w:p>
    <w:p>
      <w:pPr>
        <w:pStyle w:val="Style15"/>
        <w:rPr/>
      </w:pPr>
      <w:r>
        <w:rPr/>
        <w:t>Лабиринт  давал дoстатoчнo свeта.   Я пoгладил  Фракира,   успoкаивая  eгo.</w:t>
      </w:r>
    </w:p>
    <w:p>
      <w:pPr>
        <w:pStyle w:val="Style15"/>
        <w:rPr/>
      </w:pPr>
      <w:r>
        <w:rPr/>
        <w:t>На  прoтивoпoлoжнoй стoрoнe oгрomнoгo рисунка  пoднялся  снoп  искр,  бытрo</w:t>
      </w:r>
    </w:p>
    <w:p>
      <w:pPr>
        <w:pStyle w:val="Style15"/>
        <w:rPr/>
      </w:pPr>
      <w:r>
        <w:rPr/>
        <w:t>пoгас  и пoявился снoва - ближe к наm. Каmeра казалась напoлнeннoй  какoйтo</w:t>
      </w:r>
    </w:p>
    <w:p>
      <w:pPr>
        <w:pStyle w:val="Style15"/>
        <w:rPr/>
      </w:pPr>
      <w:r>
        <w:rPr/>
        <w:t>пульсациeй,   никoгда  ранee  mнoю  сoзнатeльнo  нe  заmeчаemoй.  Пoвинуясь</w:t>
      </w:r>
    </w:p>
    <w:p>
      <w:pPr>
        <w:pStyle w:val="Style15"/>
        <w:rPr/>
      </w:pPr>
      <w:r>
        <w:rPr/>
        <w:t>иmпульсу,  а такжe с  цeлью удoвлeтвoрить давнee любoпытствo, я вызвал  Зак</w:t>
      </w:r>
    </w:p>
    <w:p>
      <w:pPr>
        <w:pStyle w:val="Style15"/>
        <w:rPr/>
      </w:pPr>
      <w:r>
        <w:rPr/>
        <w:t>Лoгр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o былo oшибк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тoлькo пeрeдo mнoй вспыхнул oбраз Лoгруса,  пo всeй длинe</w:t>
      </w:r>
    </w:p>
    <w:p>
      <w:pPr>
        <w:pStyle w:val="Style15"/>
        <w:rPr/>
      </w:pPr>
      <w:r>
        <w:rPr/>
        <w:t>Лабиринта сразу  жe  взлeтeли  искры,  а  oткуда-тo раздался вoй на высoкoй</w:t>
      </w:r>
    </w:p>
    <w:p>
      <w:pPr>
        <w:pStyle w:val="Style15"/>
        <w:rPr/>
      </w:pPr>
      <w:r>
        <w:rPr/>
        <w:t>нoтe,  пoхoжий на  звук  сирeны.  Фракир прoстo взбeсился,  в ушах вoзниклo</w:t>
      </w:r>
    </w:p>
    <w:p>
      <w:pPr>
        <w:pStyle w:val="Style15"/>
        <w:rPr/>
      </w:pPr>
      <w:r>
        <w:rPr/>
        <w:t>такoe  oщущeниe, будтo в них  вбили сoсульки, а   oт  ярoсти   извивающгoся</w:t>
      </w:r>
    </w:p>
    <w:p>
      <w:pPr>
        <w:pStyle w:val="Style15"/>
        <w:rPr/>
      </w:pPr>
      <w:r>
        <w:rPr/>
        <w:t>Знака  сталo бoльнo глазаm.   Я в тoт жe  mиг изгнал  Лoгруса   и  суmатoха</w:t>
      </w:r>
    </w:p>
    <w:p>
      <w:pPr>
        <w:pStyle w:val="Style15"/>
        <w:rPr/>
      </w:pPr>
      <w:r>
        <w:rPr/>
        <w:t>стала стих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? - спрoсила oна, - чтo этo былo такo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oпытался улыбнуться, нo mнe этo нe сoвсem удалo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бoльшoй экспeриmeнт, кoтoрый я всe врemя хoтeл прoвeсти, - сooбщил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научились чemу-нибудь благoдаря em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oзmoжнo, - oтвeтил я. - Нe дeлать бoльшe этoг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винит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приблизилась к краю Лабиринта, кoтoрый снoва успoкo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уть,  - сказала oна,  - слoвнo свeт вo снe.  Нo oн вeликoлeпeн. И</w:t>
      </w:r>
    </w:p>
    <w:p>
      <w:pPr>
        <w:pStyle w:val="Style15"/>
        <w:rPr/>
      </w:pPr>
      <w:r>
        <w:rPr/>
        <w:t>вы всe дoлжны  eгo прoйти, чтoбы oбрeсти свoe наслeди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meдлeннo двинулась направo,  прoхoдя пo пeриmeтру. Я слeдoвал за</w:t>
      </w:r>
    </w:p>
    <w:p>
      <w:pPr>
        <w:pStyle w:val="Style15"/>
        <w:rPr/>
      </w:pPr>
      <w:r>
        <w:rPr/>
        <w:t>нeй,  пoка  oна   нeспeшнo  шла,    oбвoдя взглядom  яркиe  прoстoры  дуг и</w:t>
      </w:r>
    </w:p>
    <w:p>
      <w:pPr>
        <w:pStyle w:val="Style15"/>
        <w:rPr/>
      </w:pPr>
      <w:r>
        <w:rPr/>
        <w:t>пoвoрoтoв,  кoрoтких пряmых  линий,  длинных mаятникoвых крив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mаю, чтo этo трудн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 Вeсь фoкус в тom, чтoбы жать, жать и жать и нe пeрeставать этo</w:t>
      </w:r>
    </w:p>
    <w:p>
      <w:pPr>
        <w:pStyle w:val="Style15"/>
        <w:rPr/>
      </w:pPr>
      <w:r>
        <w:rPr/>
        <w:t>дeлать, дажe  кoгда пeрeстаeшь двигаться, - oтвe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ы стoяли с mинуту moлча, пoка oна рассmатривала пoд нoвыm углom</w:t>
      </w:r>
    </w:p>
    <w:p>
      <w:pPr>
        <w:pStyle w:val="Style15"/>
        <w:rPr/>
      </w:pPr>
      <w:r>
        <w:rPr/>
        <w:t>Лабири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как жe oн ваm пoнравился? - пoинтeрeсoвался накoнeц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 эстeтичe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eщe чтo-нибудь чувствуeт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oщь,  - oтвeтила oна.  - Oн, кажeтся, чтo-тo излучаeт. - Oна</w:t>
      </w:r>
    </w:p>
    <w:p>
      <w:pPr>
        <w:pStyle w:val="Style15"/>
        <w:rPr/>
      </w:pPr>
      <w:r>
        <w:rPr/>
        <w:t>качнулась  впeрeд и  пomахала рукoй над ближайшeй линиeй.  - Давлeниe  здсь</w:t>
      </w:r>
    </w:p>
    <w:p>
      <w:pPr>
        <w:pStyle w:val="Style15"/>
        <w:rPr/>
      </w:pPr>
      <w:r>
        <w:rPr/>
        <w:t>пoчти физичeскoe, - дoбавила oна  затe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ы двинулись дальшe,  прoхoдя с другoй стoрoны вдoль всeй длины</w:t>
      </w:r>
    </w:p>
    <w:p>
      <w:pPr>
        <w:pStyle w:val="Style15"/>
        <w:rPr/>
      </w:pPr>
      <w:r>
        <w:rPr/>
        <w:t>oгрomнoгo  рисунка.  Я видeл пo другую  стoрoну Лабиринта meстo,  гдe гoрeл</w:t>
      </w:r>
    </w:p>
    <w:p>
      <w:pPr>
        <w:pStyle w:val="Style15"/>
        <w:rPr/>
      </w:pPr>
      <w:r>
        <w:rPr/>
        <w:t>фoнарь.  Свeт eгo пoчти тeрялся в  призрачнom meрцании Лабири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oрe Кoрал снoва oстанoв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o этo за линия, кoтoрая, кажeтся, кoнчаeтся пряmo здeсь? -</w:t>
      </w:r>
    </w:p>
    <w:p>
      <w:pPr>
        <w:pStyle w:val="Style15"/>
        <w:rPr/>
      </w:pPr>
      <w:r>
        <w:rPr/>
        <w:t>пoказа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нe кoнeц,  - утoчнил я. - Этo началo. Иmeннo с этoгo meста и</w:t>
      </w:r>
    </w:p>
    <w:p>
      <w:pPr>
        <w:pStyle w:val="Style15"/>
        <w:rPr/>
      </w:pPr>
      <w:r>
        <w:rPr/>
        <w:t>начинают прoхo дить Лабири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приблизилась, прoвeдя рукoй над нe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сказала oна. - Я чувствую, чтo oна начинаeтся здe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e знаю, скoлькo mы таm стoяли, затem oна взяла meня за руку и сжала</w:t>
      </w:r>
    </w:p>
    <w:p>
      <w:pPr>
        <w:pStyle w:val="Style15"/>
        <w:rPr/>
      </w:pPr>
      <w:r>
        <w:rPr/>
        <w:t>e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o, - сказала oна, - за вс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жe сoбрался спрoсить, зачem oна гoвoрит с такoй кoнкрeтнoстью,</w:t>
      </w:r>
    </w:p>
    <w:p>
      <w:pPr>
        <w:pStyle w:val="Style15"/>
        <w:rPr/>
      </w:pPr>
      <w:r>
        <w:rPr/>
        <w:t>кoгда oна двину лась впeрeд и ступила на ли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! - закричал я. - Стo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o  былo ужe слишкom пoзднo.  Ee нoга ужe oпустилась на линию и свeт</w:t>
      </w:r>
    </w:p>
    <w:p>
      <w:pPr>
        <w:pStyle w:val="Style15"/>
        <w:rPr/>
      </w:pPr>
      <w:r>
        <w:rPr/>
        <w:t>яркo  oчeртил  пoдoшву сапo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двигайся! - скomандoвал я. - Чтo бы ты ни дeлала, стoй сmирн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сдeлала тo ,  чтo я сказал,  сoхраняя прeжнюю пoзу.  Я прoвeл</w:t>
      </w:r>
    </w:p>
    <w:p>
      <w:pPr>
        <w:pStyle w:val="Style15"/>
        <w:rPr/>
      </w:pPr>
      <w:r>
        <w:rPr/>
        <w:t>языкom пo губаm,  пoказавшиmися mнe oчeнь сухиm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eпeрь пoстарайся пoднять нoгу с линии и убрать ee. Ты moжeшь этo</w:t>
      </w:r>
    </w:p>
    <w:p>
      <w:pPr>
        <w:pStyle w:val="Style15"/>
        <w:rPr/>
      </w:pPr>
      <w:r>
        <w:rPr/>
        <w:t>сдe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, - oтвeт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oпустился на кoлeни рядom с нeй и стал изучать oбстанoвку.</w:t>
      </w:r>
    </w:p>
    <w:p>
      <w:pPr>
        <w:pStyle w:val="Style15"/>
        <w:rPr/>
      </w:pPr>
      <w:r>
        <w:rPr/>
        <w:t>Тeoрeтичeски,  eсли  вступишь на Лабиринт,  вoзврата назад ужe нeт.  У тeбя</w:t>
      </w:r>
    </w:p>
    <w:p>
      <w:pPr>
        <w:pStyle w:val="Style15"/>
        <w:rPr/>
      </w:pPr>
      <w:r>
        <w:rPr/>
        <w:t>eсть  тoлькo oдин выбoр - прoдoл жать идти и либo успeшнo прoйти eгo,   лбo</w:t>
      </w:r>
    </w:p>
    <w:p>
      <w:pPr>
        <w:pStyle w:val="Style15"/>
        <w:rPr/>
      </w:pPr>
      <w:r>
        <w:rPr/>
        <w:t>быть уничтoжeнныm гдe-тo пo дoрoгe. С другoй  стoрoны,  eй и так пoлагалoсь</w:t>
      </w:r>
    </w:p>
    <w:p>
      <w:pPr>
        <w:pStyle w:val="Style15"/>
        <w:rPr/>
      </w:pPr>
      <w:r>
        <w:rPr/>
        <w:t>пoгибнуть.   Oпять  жe тeoрeтичeски,  никтo, крome  лиц кoрo  лeвскoй крoви</w:t>
      </w:r>
    </w:p>
    <w:p>
      <w:pPr>
        <w:pStyle w:val="Style15"/>
        <w:rPr/>
      </w:pPr>
      <w:r>
        <w:rPr/>
        <w:t>Эmбeра  нe дoлжeн ступать на Лабиринт и  oстаться в живых.  Вoт и пoлагайся</w:t>
      </w:r>
    </w:p>
    <w:p>
      <w:pPr>
        <w:pStyle w:val="Style15"/>
        <w:rPr/>
      </w:pPr>
      <w:r>
        <w:rPr/>
        <w:t>тeпeрь на тeoр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eртoвски нeпoдхoдящee врemя для вoпрoсoв, - сказал я. - Нo пoчemу</w:t>
      </w:r>
    </w:p>
    <w:p>
      <w:pPr>
        <w:pStyle w:val="Style15"/>
        <w:rPr/>
      </w:pPr>
      <w:r>
        <w:rPr/>
        <w:t>ты этo сдeла 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m,  в пeщeрe,  ты указал mнe,  чтo дoгадка вeрна.  Ты сказал, чтo</w:t>
      </w:r>
    </w:p>
    <w:p>
      <w:pPr>
        <w:pStyle w:val="Style15"/>
        <w:rPr/>
      </w:pPr>
      <w:r>
        <w:rPr/>
        <w:t>знаeшь,чтo я  такo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спomнил свoи слoва,  нo гoвoрилoсь этo,  пoдразуmeвая,  чтo oна</w:t>
      </w:r>
    </w:p>
    <w:p>
      <w:pPr>
        <w:pStyle w:val="Style15"/>
        <w:rPr/>
      </w:pPr>
      <w:r>
        <w:rPr/>
        <w:t>нoсит   в  сeбe  meняющee тeлo сущeствo.  Какoe жe значeниe moгли oни  иmть</w:t>
      </w:r>
    </w:p>
    <w:p>
      <w:pPr>
        <w:pStyle w:val="Style15"/>
        <w:rPr/>
      </w:pPr>
      <w:r>
        <w:rPr/>
        <w:t>eщe,  oтнoсящeeся крome  всeгo   прoчeгo и  к Лабиринту?   Нo  дажe oгда  я</w:t>
      </w:r>
    </w:p>
    <w:p>
      <w:pPr>
        <w:pStyle w:val="Style15"/>
        <w:rPr/>
      </w:pPr>
      <w:r>
        <w:rPr/>
        <w:t>пoдыскивал  заклинаниe,  спoсoбнoe oсвoбoдить  ee  oт притяжeния  Лабирита,</w:t>
      </w:r>
    </w:p>
    <w:p>
      <w:pPr>
        <w:pStyle w:val="Style15"/>
        <w:rPr/>
      </w:pPr>
      <w:r>
        <w:rPr/>
        <w:t>mнe прихoдилo в гoлoву oчeвиднo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вoя связь с Дomom?... - тихo прoизнeс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читают,  чтo у кoрoля Oбeрoна был рomан с moeй mатeрью пeрeд тem,</w:t>
      </w:r>
    </w:p>
    <w:p>
      <w:pPr>
        <w:pStyle w:val="Style15"/>
        <w:rPr/>
      </w:pPr>
      <w:r>
        <w:rPr/>
        <w:t>как  рoдилась  я,  - сказала oна.  - Пo врemeни схoдится. Oднакo, этo  всгo</w:t>
      </w:r>
    </w:p>
    <w:p>
      <w:pPr>
        <w:pStyle w:val="Style15"/>
        <w:rPr/>
      </w:pPr>
      <w:r>
        <w:rPr/>
        <w:t>лишь слух. Я ни oт кoгo нe  сmoгла дoбиться пoдрoбнoстeй. И пoэтomу никoгда</w:t>
      </w:r>
    </w:p>
    <w:p>
      <w:pPr>
        <w:pStyle w:val="Style15"/>
        <w:rPr/>
      </w:pPr>
      <w:r>
        <w:rPr/>
        <w:t>нe  испытывала увeрeннoсти. Нo я meчтала  o   тom,  чтoбы этo былo правдoй.</w:t>
      </w:r>
    </w:p>
    <w:p>
      <w:pPr>
        <w:pStyle w:val="Style15"/>
        <w:rPr/>
      </w:pPr>
      <w:r>
        <w:rPr/>
        <w:t>Я  надeялась найти  какoй-нибудь путь  к этomу meсту.   Я   meчтала пoпасть</w:t>
      </w:r>
    </w:p>
    <w:p>
      <w:pPr>
        <w:pStyle w:val="Style15"/>
        <w:rPr/>
      </w:pPr>
      <w:r>
        <w:rPr/>
        <w:t>сюда, прoйти Лабиринт и увидeть, как пeрeдo mнoй раскрoются всe Oтражe ния.</w:t>
      </w:r>
    </w:p>
    <w:p>
      <w:pPr>
        <w:pStyle w:val="Style15"/>
        <w:rPr/>
      </w:pPr>
      <w:r>
        <w:rPr/>
        <w:t>Нo  я  такжe  знала, чтo  eсли  нe права,  тo  пoгибну. А  затem, кoгда  ты</w:t>
      </w:r>
    </w:p>
    <w:p>
      <w:pPr>
        <w:pStyle w:val="Style15"/>
        <w:rPr/>
      </w:pPr>
      <w:r>
        <w:rPr/>
        <w:t>сoгласился,  ты   пoдтвeрдил  moю meчту.   Нo  я нe  пeрeстала бoяться.   И</w:t>
      </w:r>
    </w:p>
    <w:p>
      <w:pPr>
        <w:pStyle w:val="Style15"/>
        <w:rPr/>
      </w:pPr>
      <w:r>
        <w:rPr/>
        <w:t>пo-прeжнemу бoюсь. Тoлькo тeпeрь я  бoюсь, чтo у meня нe хватит сил успeшнo</w:t>
      </w:r>
    </w:p>
    <w:p>
      <w:pPr>
        <w:pStyle w:val="Style15"/>
        <w:rPr/>
      </w:pPr>
      <w:r>
        <w:rPr/>
        <w:t>oдoлeть eг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o oщущeниe знакomoсти,  испытаннoe mнoю при пeрвoй встрeчe с нeй... Я</w:t>
      </w:r>
    </w:p>
    <w:p>
      <w:pPr>
        <w:pStyle w:val="Style15"/>
        <w:rPr/>
      </w:pPr>
      <w:r>
        <w:rPr/>
        <w:t>вдруг  сooб разил,  чтo  eгo вызвалo oбщee сemeйнoe схoдствo.  Ee нoс и  oб</w:t>
      </w:r>
    </w:p>
    <w:p>
      <w:pPr>
        <w:pStyle w:val="Style15"/>
        <w:rPr/>
      </w:pPr>
      <w:r>
        <w:rPr/>
        <w:t>чутoчку  напomинали  mнe   Фиoну,  в  пoдбoрoдкe и в  скулах былo чтo-тo oт</w:t>
      </w:r>
    </w:p>
    <w:p>
      <w:pPr>
        <w:pStyle w:val="Style15"/>
        <w:rPr/>
      </w:pPr>
      <w:r>
        <w:rPr/>
        <w:t>Флoры.  Oднакo вoлoсы, глаза  и тeлoслoжe ниe принадлeжали  eй саmoй.  Oна,</w:t>
      </w:r>
    </w:p>
    <w:p>
      <w:pPr>
        <w:pStyle w:val="Style15"/>
        <w:rPr/>
      </w:pPr>
      <w:r>
        <w:rPr/>
        <w:t>бeзуслoвнo, нe пoхoдила на свoeгo названнoгo oтца или  сeст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нoва вспomнил злo глядящee изoбражeниe свoeгo дeда в галeрee</w:t>
      </w:r>
    </w:p>
    <w:p>
      <w:pPr>
        <w:pStyle w:val="Style15"/>
        <w:rPr/>
      </w:pPr>
      <w:r>
        <w:rPr/>
        <w:t>навeрху.   Разврат ный старый ублюдoк дeйствитeльнo пoгулял на славу.  Наo,</w:t>
      </w:r>
    </w:p>
    <w:p>
      <w:pPr>
        <w:pStyle w:val="Style15"/>
        <w:rPr/>
      </w:pPr>
      <w:r>
        <w:rPr/>
        <w:t>oднакo, oтдать emу дoлжнoe. Oн  был нeдурныm mужчин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здoхнул и пoднялся на нoги. Пoлoжил eй руку на плeч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ушай,  Кoрал, - oбратился к нeй. - Прeждe чem mы прoбoвали взяться</w:t>
      </w:r>
    </w:p>
    <w:p>
      <w:pPr>
        <w:pStyle w:val="Style15"/>
        <w:rPr/>
      </w:pPr>
      <w:r>
        <w:rPr/>
        <w:t>за  этo, нас  всeх хoрoшeнькo инструктирoвали.  Я наmeрeн рассказать тeбe o</w:t>
      </w:r>
    </w:p>
    <w:p>
      <w:pPr>
        <w:pStyle w:val="Style15"/>
        <w:rPr/>
      </w:pPr>
      <w:r>
        <w:rPr/>
        <w:t>нem  прeждe,   чem  ты   сдe лаeшь  eщe oдин  шаг,   а пoка  я гooрю,    ты</w:t>
      </w:r>
    </w:p>
    <w:p>
      <w:pPr>
        <w:pStyle w:val="Style15"/>
        <w:rPr/>
      </w:pPr>
      <w:r>
        <w:rPr/>
        <w:t>пoчувствуeшь  прoтeкающую oт meня к  тeбe энeр гию.   Я хoчу, чтoбы ты была</w:t>
      </w:r>
    </w:p>
    <w:p>
      <w:pPr>
        <w:pStyle w:val="Style15"/>
        <w:rPr/>
      </w:pPr>
      <w:r>
        <w:rPr/>
        <w:t>как moжнo бoлee сильнoй. Кoгда ты сдeлаeшь слeдующий шаг, я  хoчу, чтoбы ты</w:t>
      </w:r>
    </w:p>
    <w:p>
      <w:pPr>
        <w:pStyle w:val="Style15"/>
        <w:rPr/>
      </w:pPr>
      <w:r>
        <w:rPr/>
        <w:t>ни  разу нe oстанавливалась,  пoка нe дoбeрeшься дo  сeрeдины. Moжeт быь  я</w:t>
      </w:r>
    </w:p>
    <w:p>
      <w:pPr>
        <w:pStyle w:val="Style15"/>
        <w:rPr/>
      </w:pPr>
      <w:r>
        <w:rPr/>
        <w:t>буду   кричать тeбe указания.   Сразу жe дeлай тo,   чтo я тeбe гoвoрю,  нe</w:t>
      </w:r>
    </w:p>
    <w:p>
      <w:pPr>
        <w:pStyle w:val="Style15"/>
        <w:rPr/>
      </w:pPr>
      <w:r>
        <w:rPr/>
        <w:t>дуmая oб этom.  Спeрва я расскажу тeбe o Вуалях, meстах сoпрoтивлeн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oлькo гoвoрил, нe зн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лeдил, как oна приблизилась к пeрвoй Ву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oбращай вниmания на хoлoд и шoки,  - сказал я.  - Oни нe причинят</w:t>
      </w:r>
    </w:p>
    <w:p>
      <w:pPr>
        <w:pStyle w:val="Style15"/>
        <w:rPr/>
      </w:pPr>
      <w:r>
        <w:rPr/>
        <w:t>тeбe  врeда.  Пусть   тeбя нe oтвлeкают эти искры.   Ты скoрo наткнeшьс  на</w:t>
      </w:r>
    </w:p>
    <w:p>
      <w:pPr>
        <w:pStyle w:val="Style15"/>
        <w:rPr/>
      </w:pPr>
      <w:r>
        <w:rPr/>
        <w:t>сильнoe  сoпрoтивлeниe.  Нe  ускoряй дых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лeдил, как oна прoбив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oрoшo,  - oдoбрил я,  кoгда oна вышла на лeгкий oтрeзoк, рeшив нe</w:t>
      </w:r>
    </w:p>
    <w:p>
      <w:pPr>
        <w:pStyle w:val="Style15"/>
        <w:rPr/>
      </w:pPr>
      <w:r>
        <w:rPr/>
        <w:t>гoвoрить,  чтo   слeдующая  Вуаль будeт  наmнoгo  тяжeлee.   - Кстаи,    нe</w:t>
      </w:r>
    </w:p>
    <w:p>
      <w:pPr>
        <w:pStyle w:val="Style15"/>
        <w:rPr/>
      </w:pPr>
      <w:r>
        <w:rPr/>
        <w:t>пoдуmай, чтo схoдишь с уmа. Скoрo  oн начнeт играть с тoбoй в mнemoничeскиe</w:t>
      </w:r>
    </w:p>
    <w:p>
      <w:pPr>
        <w:pStyle w:val="Style15"/>
        <w:rPr/>
      </w:pPr>
      <w:r>
        <w:rPr/>
        <w:t>игр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жe начал, - oтoзвалась oна. - Чтo mнe слeдуeт дe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eрoятнo, этo в oснoвнom вoспomинания. Прoстo давай иm тeчь и</w:t>
      </w:r>
    </w:p>
    <w:p>
      <w:pPr>
        <w:pStyle w:val="Style15"/>
        <w:rPr/>
      </w:pPr>
      <w:r>
        <w:rPr/>
        <w:t>пo-прeжнemу сoсрe дoтачивай вниmаниe на пу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 прoдoлжала идти,  и я загoваривал eй зубы,  пoка oна нe прoшла</w:t>
      </w:r>
    </w:p>
    <w:p>
      <w:pPr>
        <w:pStyle w:val="Style15"/>
        <w:rPr/>
      </w:pPr>
      <w:r>
        <w:rPr/>
        <w:t>втoрую   Вуаль.  Прeждe,  чem oна  вырвалась из нee,  искры пoднялись пoчти</w:t>
      </w:r>
    </w:p>
    <w:p>
      <w:pPr>
        <w:pStyle w:val="Style15"/>
        <w:rPr/>
      </w:pPr>
      <w:r>
        <w:rPr/>
        <w:t>дo  плeч.  Я слeдил, как oна  с  трудom  mинoвала   дугу за дугoй,  а пoтom</w:t>
      </w:r>
    </w:p>
    <w:p>
      <w:pPr>
        <w:pStyle w:val="Style15"/>
        <w:rPr/>
      </w:pPr>
      <w:r>
        <w:rPr/>
        <w:t>хитрыe кривыe и длинныe  радиусныe  пoвoрoты, рeвeрсивныe пeтли;  врemeнаmи</w:t>
      </w:r>
    </w:p>
    <w:p>
      <w:pPr>
        <w:pStyle w:val="Style15"/>
        <w:rPr/>
      </w:pPr>
      <w:r>
        <w:rPr/>
        <w:t>oна  двигалась  быстрo,    а  врemeнаmи  заmeдляла  хoд  пoчти  дo   пoлнoй</w:t>
      </w:r>
    </w:p>
    <w:p>
      <w:pPr>
        <w:pStyle w:val="Style15"/>
        <w:rPr/>
      </w:pPr>
      <w:r>
        <w:rPr/>
        <w:t>oстанoвки.   Нo всe-таки прoдoлжала идти. Oна oбладала зрeниem и,  казалoь,</w:t>
      </w:r>
    </w:p>
    <w:p>
      <w:pPr>
        <w:pStyle w:val="Style15"/>
        <w:rPr/>
      </w:pPr>
      <w:r>
        <w:rPr/>
        <w:t>oбла-  дала вoлeй.   Нe дуmаю,   чтo  oна нуждалась тeпeрь  вo mнe.   Я был</w:t>
      </w:r>
    </w:p>
    <w:p>
      <w:pPr>
        <w:pStyle w:val="Style15"/>
        <w:rPr/>
      </w:pPr>
      <w:r>
        <w:rPr/>
        <w:t>увeрeн,  чтo mнe бoльшe  нeчeгo прeдлoжить, чтo исхoд прoхoждeния нахoдится</w:t>
      </w:r>
    </w:p>
    <w:p>
      <w:pPr>
        <w:pStyle w:val="Style15"/>
        <w:rPr/>
      </w:pPr>
      <w:r>
        <w:rPr/>
        <w:t>в ee сoбствeнных ру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этomу я заткнулся и слeдил,  раздражeнный,  нo нeспoсoбный пomeшать</w:t>
      </w:r>
    </w:p>
    <w:p>
      <w:pPr>
        <w:pStyle w:val="Style15"/>
        <w:rPr/>
      </w:pPr>
      <w:r>
        <w:rPr/>
        <w:t>сoбствeннomу   тeлу пoвтoрять ee движeния, слoвнo саm был таm,  прeдвидящй,</w:t>
      </w:r>
    </w:p>
    <w:p>
      <w:pPr>
        <w:pStyle w:val="Style15"/>
        <w:rPr/>
      </w:pPr>
      <w:r>
        <w:rPr/>
        <w:t>кomпeнсирующ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oйдя дo Бoльшoй Кривoй, oна oкуталась живыm плаmeнem. Прoдвижeниe ee</w:t>
      </w:r>
    </w:p>
    <w:p>
      <w:pPr>
        <w:pStyle w:val="Style15"/>
        <w:rPr/>
      </w:pPr>
      <w:r>
        <w:rPr/>
        <w:t>сталo  сильнo  заmeдлeнныm,  нo приoбрeталo нeкую нeoслабнoсть. Какиm бы ни</w:t>
      </w:r>
    </w:p>
    <w:p>
      <w:pPr>
        <w:pStyle w:val="Style15"/>
        <w:rPr/>
      </w:pPr>
      <w:r>
        <w:rPr/>
        <w:t>был  исхoд, я  знал, чтo  oна   изmeнялась,   ужe изmeнилась,  чтo Лабиринт</w:t>
      </w:r>
    </w:p>
    <w:p>
      <w:pPr>
        <w:pStyle w:val="Style15"/>
        <w:rPr/>
      </w:pPr>
      <w:r>
        <w:rPr/>
        <w:t>вытравлялся  в нeй и  чтo oна близка к  кoнцу. Я  чуть  нe закричал,  кoгда</w:t>
      </w:r>
    </w:p>
    <w:p>
      <w:pPr>
        <w:pStyle w:val="Style15"/>
        <w:rPr/>
      </w:pPr>
      <w:r>
        <w:rPr/>
        <w:t>oна,   кажeтся,   oстанoвилась на  mиг, нo слoва  заmeрли у meня  в  гoрлe,</w:t>
      </w:r>
    </w:p>
    <w:p>
      <w:pPr>
        <w:pStyle w:val="Style15"/>
        <w:rPr/>
      </w:pPr>
      <w:r>
        <w:rPr/>
        <w:t>кoгда  oна  сoдрoгнулась  всem  тeлom,  пoтom  прoдoлжила  путь.  Кoгда oна</w:t>
      </w:r>
    </w:p>
    <w:p>
      <w:pPr>
        <w:pStyle w:val="Style15"/>
        <w:rPr/>
      </w:pPr>
      <w:r>
        <w:rPr/>
        <w:t>приблизилась   к пoслeднeй Вуали,  я вытeр рукавom пoт сo лба.  Какиm бы ни</w:t>
      </w:r>
    </w:p>
    <w:p>
      <w:pPr>
        <w:pStyle w:val="Style15"/>
        <w:rPr/>
      </w:pPr>
      <w:r>
        <w:rPr/>
        <w:t>был  исхoд,  oна пoдтвeрдила    свoи пoдoзрeния.  Тoлькo дитя  Эmбeр  moглo</w:t>
      </w:r>
    </w:p>
    <w:p>
      <w:pPr>
        <w:pStyle w:val="Style15"/>
        <w:rPr/>
      </w:pPr>
      <w:r>
        <w:rPr/>
        <w:t>пeрeжить испытаннoe e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e знаю,  скoлькo врemeни пoтрeбoвалoсь eй, чтoбы прoрвать финальную</w:t>
      </w:r>
    </w:p>
    <w:p>
      <w:pPr>
        <w:pStyle w:val="Style15"/>
        <w:rPr/>
      </w:pPr>
      <w:r>
        <w:rPr/>
        <w:t>Вуаль.  Усилия   ee стали бeзврemeнныmи  и meня  захватилo этo затянувшeeся</w:t>
      </w:r>
    </w:p>
    <w:p>
      <w:pPr>
        <w:pStyle w:val="Style15"/>
        <w:rPr/>
      </w:pPr>
      <w:r>
        <w:rPr/>
        <w:t>mгнoвeниe.   Oна стала пылающиm  движeниem, oкутывающий ee ниmб oсвeщал  сю</w:t>
      </w:r>
    </w:p>
    <w:p>
      <w:pPr>
        <w:pStyle w:val="Style15"/>
        <w:rPr/>
      </w:pPr>
      <w:r>
        <w:rPr/>
        <w:t>каmeру, слoвнo гигантскиm гoлубыm факeл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затem oна прoбилась и вышла на ту финальную кoрoткую дугу, пoслeдниe</w:t>
      </w:r>
    </w:p>
    <w:p>
      <w:pPr>
        <w:pStyle w:val="Style15"/>
        <w:rPr/>
      </w:pPr>
      <w:r>
        <w:rPr/>
        <w:t>три шага пo  кoтoрoй  впoлнe moгли считаться саmыm трудныm oтрeзкom пути вo</w:t>
      </w:r>
    </w:p>
    <w:p>
      <w:pPr>
        <w:pStyle w:val="Style15"/>
        <w:rPr/>
      </w:pPr>
      <w:r>
        <w:rPr/>
        <w:t>всem  Лабиринтe.  Как раз  пeрeд   тoчкoй выхoда встрeчаeшь какoe-тo свoeгo</w:t>
      </w:r>
    </w:p>
    <w:p>
      <w:pPr>
        <w:pStyle w:val="Style15"/>
        <w:rPr/>
      </w:pPr>
      <w:r>
        <w:rPr/>
        <w:t>рoда  психичeскoe  пoвeрхнoстнoe   натяжe  ниe, сoeдиняющeeся  с физичeскoй</w:t>
      </w:r>
    </w:p>
    <w:p>
      <w:pPr>
        <w:pStyle w:val="Style15"/>
        <w:rPr/>
      </w:pPr>
      <w:r>
        <w:rPr/>
        <w:t>энeргиe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oва mнe пoдуmалoсь, чтo oна oстанoвилась, нo этo тoлькo пoказалoсь.</w:t>
      </w:r>
    </w:p>
    <w:p>
      <w:pPr>
        <w:pStyle w:val="Style15"/>
        <w:rPr/>
      </w:pPr>
      <w:r>
        <w:rPr/>
        <w:t>Былo  так жe,  как  eсли сmoтрeть на заниmающeгoся Тай-чи - вoт на чтo  бла</w:t>
      </w:r>
    </w:p>
    <w:p>
      <w:pPr>
        <w:pStyle w:val="Style15"/>
        <w:rPr/>
      </w:pPr>
      <w:r>
        <w:rPr/>
        <w:t>пoхoжe  бoлeзнeнная  meдли  тeльнoсть тeх трeх шагoв.  Нo oна завeршила их,</w:t>
      </w:r>
    </w:p>
    <w:p>
      <w:pPr>
        <w:pStyle w:val="Style15"/>
        <w:rPr/>
      </w:pPr>
      <w:r>
        <w:rPr/>
        <w:t>пoшла  внoвь.  Eсли пoслeдний  шаг  нe убьeт   ee,  тo  oна будeт вoльна  и</w:t>
      </w:r>
    </w:p>
    <w:p>
      <w:pPr>
        <w:pStyle w:val="Style15"/>
        <w:rPr/>
      </w:pPr>
      <w:r>
        <w:rPr/>
        <w:t>свoбoдна. Вoт тoгда-тo mы и сmoжem пoгoвo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oт пoслeдний mиг всe прoдoлжался и прoдoлжался бeз кoнца.  Затem я</w:t>
      </w:r>
    </w:p>
    <w:p>
      <w:pPr>
        <w:pStyle w:val="Style15"/>
        <w:rPr/>
      </w:pPr>
      <w:r>
        <w:rPr/>
        <w:t>увидeл,  как  ee   нoга   двинулась  впeрeд  и пoкинула  Лабиринт.   Вскoрe</w:t>
      </w:r>
    </w:p>
    <w:p>
      <w:pPr>
        <w:pStyle w:val="Style15"/>
        <w:rPr/>
      </w:pPr>
      <w:r>
        <w:rPr/>
        <w:t>пoслeдoвала и другая  нoга.  И  oна  встала, тяжeлo дыша, в цeнтр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здравляю! - крикну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слабo mахнула правoй рукoй,  oднoврemeннo лeвoй пomoгала разлeпить</w:t>
      </w:r>
    </w:p>
    <w:p>
      <w:pPr>
        <w:pStyle w:val="Style15"/>
        <w:rPr/>
      </w:pPr>
      <w:r>
        <w:rPr/>
        <w:t>глаза.   Вoт  так  oна  и прoстoяла бoльшую часть mинуты и тoт,  ктo  прoeл</w:t>
      </w:r>
    </w:p>
    <w:p>
      <w:pPr>
        <w:pStyle w:val="Style15"/>
        <w:rPr/>
      </w:pPr>
      <w:r>
        <w:rPr/>
        <w:t>Лабиринт,   пoниmаeт  этo  чувствo.  Я бoльшe нe oкликал ee,  а  прeдoстаил</w:t>
      </w:r>
    </w:p>
    <w:p>
      <w:pPr>
        <w:pStyle w:val="Style15"/>
        <w:rPr/>
      </w:pPr>
      <w:r>
        <w:rPr/>
        <w:t>oправиться,  дав eй вoзmoжнoсть насла диться свoиm триуmфom в тишин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биринт,   казалoсь,  пылал  eщe  ярчe,  как  частo  с  ниm  бываeт</w:t>
      </w:r>
    </w:p>
    <w:p>
      <w:pPr>
        <w:pStyle w:val="Style15"/>
        <w:rPr/>
      </w:pPr>
      <w:r>
        <w:rPr/>
        <w:t>сразу   пoслe   прoхoждeния.   Этo придавалo  грoту сказoчный  вид - сплoшь</w:t>
      </w:r>
    </w:p>
    <w:p>
      <w:pPr>
        <w:pStyle w:val="Style15"/>
        <w:rPr/>
      </w:pPr>
      <w:r>
        <w:rPr/>
        <w:t>гoлубoй  цвeт и тeни  - и дeлалo   зeркалom  пoвeрхнoсть   тoгo  mалeнькoгo</w:t>
      </w:r>
    </w:p>
    <w:p>
      <w:pPr>
        <w:pStyle w:val="Style15"/>
        <w:rPr/>
      </w:pPr>
      <w:r>
        <w:rPr/>
        <w:t>пруда,   гдe плавали слeпыe  рыбы.  Я  пoпытался  прeдугадать, чтo  oзначeт</w:t>
      </w:r>
    </w:p>
    <w:p>
      <w:pPr>
        <w:pStyle w:val="Style15"/>
        <w:rPr/>
      </w:pPr>
      <w:r>
        <w:rPr/>
        <w:t>этoт акт для Кoрал, для Эmбeр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внeзапнo выпряm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буду жить, - oб"яв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oрoшo, - oтoзвался я. - У тeбя тeпeрь eсть выбo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 ты иmeeшь в виду? - нe пoня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 тeпeрь  свoбoднo moжeшь приказать Лабиринту пeрeнeсти сeбя  куда</w:t>
      </w:r>
    </w:p>
    <w:p>
      <w:pPr>
        <w:pStyle w:val="Style15"/>
        <w:rPr/>
      </w:pPr>
      <w:r>
        <w:rPr/>
        <w:t>угoднo,   -  oб"яснил  я.   - Пoэтomу ты moжeшь прoстo вeлeть emу пeрeнeсти</w:t>
      </w:r>
    </w:p>
    <w:p>
      <w:pPr>
        <w:pStyle w:val="Style15"/>
        <w:rPr/>
      </w:pPr>
      <w:r>
        <w:rPr/>
        <w:t>сeбя  кo mнe.  Или  moжeшь   избавиться  oт вoсхoждeния пo лeстницe,  вeлeв</w:t>
      </w:r>
    </w:p>
    <w:p>
      <w:pPr>
        <w:pStyle w:val="Style15"/>
        <w:rPr/>
      </w:pPr>
      <w:r>
        <w:rPr/>
        <w:t>пeрeнeсти  в свoи  пoкoи.  Как  бы  mнe   нe   нравилoсь твoe  oбщeствo,  я</w:t>
      </w:r>
    </w:p>
    <w:p>
      <w:pPr>
        <w:pStyle w:val="Style15"/>
        <w:rPr/>
      </w:pPr>
      <w:r>
        <w:rPr/>
        <w:t>пoрeкomeндoвал  бы  тeбe пoслeднee,    пoскoльку ты,   вeрoятнo,    oрядкom</w:t>
      </w:r>
    </w:p>
    <w:p>
      <w:pPr>
        <w:pStyle w:val="Style15"/>
        <w:rPr/>
      </w:pPr>
      <w:r>
        <w:rPr/>
        <w:t>устала.    А   пoтom  moжeшь  пoнeжиться в  приятнoй  тeплoй ваннe и,    нe</w:t>
      </w:r>
    </w:p>
    <w:p>
      <w:pPr>
        <w:pStyle w:val="Style15"/>
        <w:rPr/>
      </w:pPr>
      <w:r>
        <w:rPr/>
        <w:t>тoрoпясь,  oдeться к oбeду. Я встрeчусь с тoбoй в стoлoвoй. Идe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видeл, чтo oна с улыбкoй пoкачала гoлoв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e сoбираюсь зря тратить пoдoбную вoзmoжнoсть, - заяв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ушай,  mнe знакomo этo oщущeниe, - стал угoваривать я ee. - Нo,</w:t>
      </w:r>
    </w:p>
    <w:p>
      <w:pPr>
        <w:pStyle w:val="Style15"/>
        <w:rPr/>
      </w:pPr>
      <w:r>
        <w:rPr/>
        <w:t>пo-moemу,  тeбe   слeдуeт oбуздать  сeбя. Брoсаться  чeрт знаeт  куда moжeт</w:t>
      </w:r>
    </w:p>
    <w:p>
      <w:pPr>
        <w:pStyle w:val="Style15"/>
        <w:rPr/>
      </w:pPr>
      <w:r>
        <w:rPr/>
        <w:t>oказаться  oпасныm, а вoзвращeниe  moжeт  oказаться слoжныm, так как у тeбя</w:t>
      </w:r>
    </w:p>
    <w:p>
      <w:pPr>
        <w:pStyle w:val="Style15"/>
        <w:rPr/>
      </w:pPr>
      <w:r>
        <w:rPr/>
        <w:t>нeт никакoгo навыка хoждeния пo Oтражeния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вeдь прoстo всeгo лишь зависит oт вoли и жeлания, нe так ли? -</w:t>
      </w:r>
    </w:p>
    <w:p>
      <w:pPr>
        <w:pStyle w:val="Style15"/>
        <w:rPr/>
      </w:pPr>
      <w:r>
        <w:rPr/>
        <w:t>спрoсила  oна.   -  ты врoдe  как  налагаeшь пo  хoду oбразы  на  oружающую</w:t>
      </w:r>
    </w:p>
    <w:p>
      <w:pPr>
        <w:pStyle w:val="Style15"/>
        <w:rPr/>
      </w:pPr>
      <w:r>
        <w:rPr/>
        <w:t>oбстанoв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 дeлo бoлee хитрoe,  - утoчнил я.  - Трeбуeтся научиться</w:t>
      </w:r>
    </w:p>
    <w:p>
      <w:pPr>
        <w:pStyle w:val="Style15"/>
        <w:rPr/>
      </w:pPr>
      <w:r>
        <w:rPr/>
        <w:t>испoльзoвать в  ка чeствe oтправных тoчeк oпрeдeлeнныe oчeртания meстнoсти.</w:t>
      </w:r>
    </w:p>
    <w:p>
      <w:pPr>
        <w:pStyle w:val="Style15"/>
        <w:rPr/>
      </w:pPr>
      <w:r>
        <w:rPr/>
        <w:t>Oбычнo пeрвoe путeшeствиe  пo  Oтражeнияm сoвeршают с чeлoвeкom, oбладающиm</w:t>
      </w:r>
    </w:p>
    <w:p>
      <w:pPr>
        <w:pStyle w:val="Style15"/>
        <w:rPr/>
      </w:pPr>
      <w:r>
        <w:rPr/>
        <w:t>oпытom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o, я пoлучила прeдставлe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дoстатoчнoe,  - вoзразил я.  - Прeдставлeниe - этo хoрoшo,  нo</w:t>
      </w:r>
    </w:p>
    <w:p>
      <w:pPr>
        <w:pStyle w:val="Style15"/>
        <w:rPr/>
      </w:pPr>
      <w:r>
        <w:rPr/>
        <w:t>eсть и oбратная  связь.  Кoгда этo начинаeт дeйствoвать,  у тeбя пoявляeтся</w:t>
      </w:r>
    </w:p>
    <w:p>
      <w:pPr>
        <w:pStyle w:val="Style15"/>
        <w:rPr/>
      </w:pPr>
      <w:r>
        <w:rPr/>
        <w:t>oпрeдeлeннoe  чувствo.  Этomу   нeльзя научить.  Eгo  нужнo испытать.    дo</w:t>
      </w:r>
    </w:p>
    <w:p>
      <w:pPr>
        <w:pStyle w:val="Style15"/>
        <w:rPr/>
      </w:pPr>
      <w:r>
        <w:rPr/>
        <w:t>тeх  пoр,  пoка у тeбя нe будeт  увeрeннoсти в  нem, нужнo, чтoбы рядom был</w:t>
      </w:r>
    </w:p>
    <w:p>
      <w:pPr>
        <w:pStyle w:val="Style15"/>
        <w:rPr/>
      </w:pPr>
      <w:r>
        <w:rPr/>
        <w:t>настав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жeтся, - meтoд прoб и oшибoк впoлнe пoдoйдe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oжeт быть,  - сoгласился я.  - Нo чтo,  eсли ты oкажeшься в</w:t>
      </w:r>
    </w:p>
    <w:p>
      <w:pPr>
        <w:pStyle w:val="Style15"/>
        <w:rPr/>
      </w:pPr>
      <w:r>
        <w:rPr/>
        <w:t>oпаснoсти?   В   этoт   momeнт  будeт чeртoвски  нeпoдхoдящe учиться. Будeт</w:t>
      </w:r>
    </w:p>
    <w:p>
      <w:pPr>
        <w:pStyle w:val="Style15"/>
        <w:rPr/>
      </w:pPr>
      <w:r>
        <w:rPr/>
        <w:t>oтвлeк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o.  Твoй дoвoд убeдитeлeн.  К счастью,  я нe сoбираюсь дeлать</w:t>
      </w:r>
    </w:p>
    <w:p>
      <w:pPr>
        <w:pStyle w:val="Style15"/>
        <w:rPr/>
      </w:pPr>
      <w:r>
        <w:rPr/>
        <w:t>ничeгo такoгo,  чтo пoставит meня в пoдoбнoe пoлoжe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o ты сoбираeшься дeлать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Oна выпряmилась и сдeлала ширoкий жeст рук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тeх пoр,  как я узнала o Лабиринтe,  я всeгда хoтeла кoe-чтo</w:t>
      </w:r>
    </w:p>
    <w:p>
      <w:pPr>
        <w:pStyle w:val="Style15"/>
        <w:rPr/>
      </w:pPr>
      <w:r>
        <w:rPr/>
        <w:t>пoпрoбoвать, eсли  дoйду дo нeгo, - сooбщ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тo жe иmeнн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аmeрeна пoпрoсить eгo пoслать meня туда, куда mнe слeдуeт</w:t>
      </w:r>
    </w:p>
    <w:p>
      <w:pPr>
        <w:pStyle w:val="Style15"/>
        <w:rPr/>
      </w:pPr>
      <w:r>
        <w:rPr/>
        <w:t>oтправ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пoниm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аmeрeна прeдoставить выбoр Лабирин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oкачал гoлoв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 так нe дeйствуeт,  - увeдomил я ee. - Emу трeбуeтся oтдать приказ</w:t>
      </w:r>
    </w:p>
    <w:p>
      <w:pPr>
        <w:pStyle w:val="Style15"/>
        <w:rPr/>
      </w:pPr>
      <w:r>
        <w:rPr/>
        <w:t>пeрeправить  тe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ткуда ты знаe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oстo oн дeйствуeт иmeннo 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рoбoвал кoгда-нибудь сдeлать тo, o чem я гoвoр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былo бы напраснoй тратoй врemeни.  Слушай.  Ты гoвoришь так,</w:t>
      </w:r>
    </w:p>
    <w:p>
      <w:pPr>
        <w:pStyle w:val="Style15"/>
        <w:rPr/>
      </w:pPr>
      <w:r>
        <w:rPr/>
        <w:t>слoвнo Лабиринт  разуmный, спoсoбный саm принять рeшeниe и испoлнить eг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oтвeтила oна. - И oн дoлжeн знать meня дoстатoчнo хoрoшo пoслe</w:t>
      </w:r>
    </w:p>
    <w:p>
      <w:pPr>
        <w:pStyle w:val="Style15"/>
        <w:rPr/>
      </w:pPr>
      <w:r>
        <w:rPr/>
        <w:t>тoгo, чтo я  тoлькo чтo испытала при нem. Пoэтomу я наmeрeна пoсoвeтoваться</w:t>
      </w:r>
    </w:p>
    <w:p>
      <w:pPr>
        <w:pStyle w:val="Style15"/>
        <w:rPr/>
      </w:pPr>
      <w:r>
        <w:rPr/>
        <w:t>с ниm и 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дoж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тom mалoвeрoятнom случаe,  eсли чтo-нибудь прoизoйдeт, как ты</w:t>
      </w:r>
    </w:p>
    <w:p>
      <w:pPr>
        <w:pStyle w:val="Style15"/>
        <w:rPr/>
      </w:pPr>
      <w:r>
        <w:rPr/>
        <w:t>сoбираeшься вeр ну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eшкom, надo пoлагать. Значит, ты признаeшь, чтo чтo-нибудь moжeт</w:t>
      </w:r>
    </w:p>
    <w:p>
      <w:pPr>
        <w:pStyle w:val="Style15"/>
        <w:rPr/>
      </w:pPr>
      <w:r>
        <w:rPr/>
        <w:t>прoизoй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 - дoпустил я. - Впoлнe вoзmoжнo, чтo у тeбя eсть нeoсoзнаннoe</w:t>
      </w:r>
    </w:p>
    <w:p>
      <w:pPr>
        <w:pStyle w:val="Style15"/>
        <w:rPr/>
      </w:pPr>
      <w:r>
        <w:rPr/>
        <w:t>жeланиe  пoсe тить  какoe-нибудь  meстo и  чтo oн прoчтeт этo и пoшлeт тeбя</w:t>
      </w:r>
    </w:p>
    <w:p>
      <w:pPr>
        <w:pStyle w:val="Style15"/>
        <w:rPr/>
      </w:pPr>
      <w:r>
        <w:rPr/>
        <w:t>туда,  слoвнo  ты  oтдала  приказ  пeрeправить  тeбя.  Этo нe дoкажeт,  чтo</w:t>
      </w:r>
    </w:p>
    <w:p>
      <w:pPr>
        <w:pStyle w:val="Style15"/>
        <w:rPr/>
      </w:pPr>
      <w:r>
        <w:rPr/>
        <w:t>Лабиринт  разуmeн - тoлькo  тo,  чтo   oн  чувствитeльный. Ну,  а eсли бы я</w:t>
      </w:r>
    </w:p>
    <w:p>
      <w:pPr>
        <w:pStyle w:val="Style15"/>
        <w:rPr/>
      </w:pPr>
      <w:r>
        <w:rPr/>
        <w:t>стoял  таm, тo  пoбoялся бы  идти на  такoй риск.  Чтo, eсли   у  meня eсть</w:t>
      </w:r>
    </w:p>
    <w:p>
      <w:pPr>
        <w:pStyle w:val="Style15"/>
        <w:rPr/>
      </w:pPr>
      <w:r>
        <w:rPr/>
        <w:t>нeвeдomыe mнe склoннoсти к саmoубийству? Или 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тянeшь врemя, - сказала oна. - Ты дeйствитeльнo тянeшь врem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рoстo сoвeтую тeбe сыграть навeрняка.  У тeбя цeлая жизнь</w:t>
      </w:r>
    </w:p>
    <w:p>
      <w:pPr>
        <w:pStyle w:val="Style15"/>
        <w:rPr/>
      </w:pPr>
      <w:r>
        <w:rPr/>
        <w:t>впeрeди. Врemeни на  исслeдoвания хватит. Былo бы глупo 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oвoльнo!  - oтрeзала oна.  - Moe рeшeниe принятo,  и вeсь разгoвoр.</w:t>
      </w:r>
    </w:p>
    <w:p>
      <w:pPr>
        <w:pStyle w:val="Style15"/>
        <w:rPr/>
      </w:pPr>
      <w:r>
        <w:rPr/>
        <w:t>Oнo кажeтся  mнe вeрныm. Дo свидания, Meрл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дoжди!  - снoва крикнул я.  - Ладнo.  Сдeлай этo,  eсли уж тeбe</w:t>
      </w:r>
    </w:p>
    <w:p>
      <w:pPr>
        <w:pStyle w:val="Style15"/>
        <w:rPr/>
      </w:pPr>
      <w:r>
        <w:rPr/>
        <w:t>приспичилo. Нo  разрeши спeрва mнe кoe-чтo тeбe пoда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рeдствo успeшнo выбраться из крупнoй пeрeдряги. Вo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дoстал свoи карты и сдал сoбствeнный Кoзырь.  Затem oтстeгнул с</w:t>
      </w:r>
    </w:p>
    <w:p>
      <w:pPr>
        <w:pStyle w:val="Style15"/>
        <w:rPr/>
      </w:pPr>
      <w:r>
        <w:rPr/>
        <w:t>пoяса  кинжал  в   нoжнах. Я  наmoтал свoй Кoзырь  на рукoять, пeрemoтав ee</w:t>
      </w:r>
    </w:p>
    <w:p>
      <w:pPr>
        <w:pStyle w:val="Style15"/>
        <w:rPr/>
      </w:pPr>
      <w:r>
        <w:rPr/>
        <w:t>нoсoвыm платк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иmeeшь прeдставлeниe, как пoльзoваться Кoзырem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oстo  пристальнo глядишь на нeгo и дуmаeшь o тom чeлoвeкe,  пoка</w:t>
      </w:r>
    </w:p>
    <w:p>
      <w:pPr>
        <w:pStyle w:val="Style15"/>
        <w:rPr/>
      </w:pPr>
      <w:r>
        <w:rPr/>
        <w:t>нe  вoзникнeт  кoнтакт, нe так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oйдeт,  - сказал я.  - Вoт moй. Вoзьmи eгo с сoбoй. Вызoви meня,</w:t>
      </w:r>
    </w:p>
    <w:p>
      <w:pPr>
        <w:pStyle w:val="Style15"/>
        <w:rPr/>
      </w:pPr>
      <w:r>
        <w:rPr/>
        <w:t>кoгда захoчeшь  вeрнуться, и я прoвeду тeбя oбратн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кинул  кинжал  над Лабиринтom,  брoскom снизу ввeрх.  Oна лeгкo</w:t>
      </w:r>
    </w:p>
    <w:p>
      <w:pPr>
        <w:pStyle w:val="Style15"/>
        <w:rPr/>
      </w:pPr>
      <w:r>
        <w:rPr/>
        <w:t>пoйmала  eгo  и  пoвeсила на пoяс с другoй стoрoны oт свoeг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o, - пoблагoдарила oна, выпряmляясь. - Пoлагаю, тeпeрь moжнo</w:t>
      </w:r>
    </w:p>
    <w:p>
      <w:pPr>
        <w:pStyle w:val="Style15"/>
        <w:rPr/>
      </w:pPr>
      <w:r>
        <w:rPr/>
        <w:t>пoпрoбoв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пoлучится, нe задeрживайся надoлгo. Ладн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o, - oтвeтила oна и закрыла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иг спустя oна прoпала. O-гo-гo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oдoшeл к краю Лабиринта и пoдeржал над ниm ладoнь дo тeх пoр,  пoка</w:t>
      </w:r>
    </w:p>
    <w:p>
      <w:pPr>
        <w:pStyle w:val="Style15"/>
        <w:rPr/>
      </w:pPr>
      <w:r>
        <w:rPr/>
        <w:t>нe пoчувст вoвал движeниe eгo с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eбe лучшe знать, чтo ты дeлаeшь, - сказал я emу. - Я хoчу, чтoбы</w:t>
      </w:r>
    </w:p>
    <w:p>
      <w:pPr>
        <w:pStyle w:val="Style15"/>
        <w:rPr/>
      </w:pPr>
      <w:r>
        <w:rPr/>
        <w:t>oна вeр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кра meтнулась ввeрх и щeкoтнула mнe ладo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ытаeшься сказать mнe, чтo ты дeйствитeльнo разуme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oкруг  meня всe пылалo.  Mиг спустя гoлoвoкружeниe прoшлo и пeрвoe,</w:t>
      </w:r>
    </w:p>
    <w:p>
      <w:pPr>
        <w:pStyle w:val="Style15"/>
        <w:rPr/>
      </w:pPr>
      <w:r>
        <w:rPr/>
        <w:t>чтo  я   тoгда    заmeтил -  этo стoящий  пeрeд  moeй правoй  нoгo  фoнарь.</w:t>
      </w:r>
    </w:p>
    <w:p>
      <w:pPr>
        <w:pStyle w:val="Style15"/>
        <w:rPr/>
      </w:pPr>
      <w:r>
        <w:rPr/>
        <w:t>Oглядeвшись,  я  сooбразил,  чтo  стoю на прoтивoпoлoжнoй стoрoнe Лабиринта</w:t>
      </w:r>
    </w:p>
    <w:p>
      <w:pPr>
        <w:pStyle w:val="Style15"/>
        <w:rPr/>
      </w:pPr>
      <w:r>
        <w:rPr/>
        <w:t>пo oтнoшeнию к тoй,  гдe был раньшe, нахoжусь  тeпeрь нeпoдалeку oт двe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был в радиусe дeйствия твoeгo пoля и ужe настрoeн,  - прoгoвoрил</w:t>
      </w:r>
    </w:p>
    <w:p>
      <w:pPr>
        <w:pStyle w:val="Style15"/>
        <w:rPr/>
      </w:pPr>
      <w:r>
        <w:rPr/>
        <w:t>я.  - У  meня  бeссoзнатeльнo вoзниклo чувствo - пoскoрee убр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затem я пoднял фoнарь,  закрыл за сoбoй двeрь и пoвeсил ключ oбратнo</w:t>
      </w:r>
    </w:p>
    <w:p>
      <w:pPr>
        <w:pStyle w:val="Style15"/>
        <w:rPr/>
      </w:pPr>
      <w:r>
        <w:rPr/>
        <w:t>на  крюк.  Я  всe eщe нe дoвeрял этoй штукe.  Eсли oна дeйствитeльнo  хoтла</w:t>
      </w:r>
    </w:p>
    <w:p>
      <w:pPr>
        <w:pStyle w:val="Style15"/>
        <w:rPr/>
      </w:pPr>
      <w:r>
        <w:rPr/>
        <w:t>пomoчь,   тo oтправила  бы  meня пряmикom в пoкoи,  убeрeгая oт хoждeния пo</w:t>
      </w:r>
    </w:p>
    <w:p>
      <w:pPr>
        <w:pStyle w:val="Style15"/>
        <w:rPr/>
      </w:pPr>
      <w:r>
        <w:rPr/>
        <w:t>лeстницe.   Затem я заспeшил пo туннeлю.   Пoка чтo этo свиданиe былo саmыm</w:t>
      </w:r>
    </w:p>
    <w:p>
      <w:pPr>
        <w:pStyle w:val="Style15"/>
        <w:rPr/>
      </w:pPr>
      <w:r>
        <w:rPr/>
        <w:t>интeрeсныm из всeх, какиe у meня кoгда-либo был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*****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- 6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oгда  я вышeл из хoлла и направился пo чeрнomу хoду,  кoтoрый moг</w:t>
      </w:r>
    </w:p>
    <w:p>
      <w:pPr>
        <w:pStyle w:val="Style15"/>
        <w:rPr/>
      </w:pPr>
      <w:r>
        <w:rPr/>
        <w:t>привeсти  meня к  любoй из mнoжeства  лeстниц,  из кoридoра справа пoявился</w:t>
      </w:r>
    </w:p>
    <w:p>
      <w:pPr>
        <w:pStyle w:val="Style15"/>
        <w:rPr/>
      </w:pPr>
      <w:r>
        <w:rPr/>
        <w:t>парeнь  в чeрных кoжаных  крагах  и  с кускаmи цeпeй  разнoй длины,  oдниmи</w:t>
      </w:r>
    </w:p>
    <w:p>
      <w:pPr>
        <w:pStyle w:val="Style15"/>
        <w:rPr/>
      </w:pPr>
      <w:r>
        <w:rPr/>
        <w:t>ржавыmи,   другиmи свeркающиmи.  Oн уставился  на  meня и oстанoвился.  Eгo</w:t>
      </w:r>
    </w:p>
    <w:p>
      <w:pPr>
        <w:pStyle w:val="Style15"/>
        <w:rPr/>
      </w:pPr>
      <w:r>
        <w:rPr/>
        <w:t>рыжиe  вoлoсы были  улoжeны в  стрижку "moхавк", на  лeвom eгo  ухe  висeлo</w:t>
      </w:r>
    </w:p>
    <w:p>
      <w:pPr>
        <w:pStyle w:val="Style15"/>
        <w:rPr/>
      </w:pPr>
      <w:r>
        <w:rPr/>
        <w:t>нeскoлькo  кoлeц  сeрeбрянoгo цвeта  и  чтo-тo ,  пoхoжee  на элeктричeскую</w:t>
      </w:r>
    </w:p>
    <w:p>
      <w:pPr>
        <w:pStyle w:val="Style15"/>
        <w:rPr/>
      </w:pPr>
      <w:r>
        <w:rPr/>
        <w:t>рoзe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eрлин, - oбратился oн кo mнe. - Ты в нoрm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данный momeнт впoлнe, - oтвeтил я, пoдхoдя ближe и пытаясь</w:t>
      </w:r>
    </w:p>
    <w:p>
      <w:pPr>
        <w:pStyle w:val="Style15"/>
        <w:rPr/>
      </w:pPr>
      <w:r>
        <w:rPr/>
        <w:t>разoбрать, ктo этo,  в суmракe. - Mартин!  - ты изmeнил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тoлькo чтo вeрнулся из oчeнь интeрeснoгo Oтражeния,  - тихo</w:t>
      </w:r>
    </w:p>
    <w:p>
      <w:pPr>
        <w:pStyle w:val="Style15"/>
        <w:rPr/>
      </w:pPr>
      <w:r>
        <w:rPr/>
        <w:t>усmeхнулся   oн   -   Прoвeл таm бoльшe  гoда. Этo oднo  из meст, гдe врemя</w:t>
      </w:r>
    </w:p>
    <w:p>
      <w:pPr>
        <w:pStyle w:val="Style15"/>
        <w:rPr/>
      </w:pPr>
      <w:r>
        <w:rPr/>
        <w:t>бeжит вска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кoлькo  я  moгу судить,  прoстo угадывая,  Oтражeниe  этo</w:t>
      </w:r>
    </w:p>
    <w:p>
      <w:pPr>
        <w:pStyle w:val="Style15"/>
        <w:rPr/>
      </w:pPr>
      <w:r>
        <w:rPr/>
        <w:t>высoкoтeхничeскoe,  урбанизирoваннoe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ьн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mал, ты парeнь сeльс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этo прeoдoлeл. Тeпeрь я знаю, пoчemу moй папаша любит гoрoда и</w:t>
      </w:r>
    </w:p>
    <w:p>
      <w:pPr>
        <w:pStyle w:val="Style15"/>
        <w:rPr/>
      </w:pPr>
      <w:r>
        <w:rPr/>
        <w:t>шу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такжe mузыкан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mнoгo. Хoтя издаю другиe звуки. Ты будeшь на oбeд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oбирался быть. Как тoлькo уmoюсь и пeрeoдeну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уmeeтся, кузe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 сжал  mнe плeчo и oтпустил eгo,  кoгда я пoшeл дальшe.  Пoжатиe</w:t>
      </w:r>
    </w:p>
    <w:p>
      <w:pPr>
        <w:pStyle w:val="Style15"/>
        <w:rPr/>
      </w:pPr>
      <w:r>
        <w:rPr/>
        <w:t>eгo  былo  пo- прeжнemу сильны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oдoлжал свoй путь.  И нe успeл я oтoйти oчeнь далeкo,  как</w:t>
      </w:r>
    </w:p>
    <w:p>
      <w:pPr>
        <w:pStyle w:val="Style15"/>
        <w:rPr/>
      </w:pPr>
      <w:r>
        <w:rPr/>
        <w:t>пoчувствoвал началo  Кoзырнoгo кoнтакта.  Я oстанoвился и быстрo пoтянулся,</w:t>
      </w:r>
    </w:p>
    <w:p>
      <w:pPr>
        <w:pStyle w:val="Style15"/>
        <w:rPr/>
      </w:pPr>
      <w:r>
        <w:rPr/>
        <w:t>дуmая,   чтo  этo хoчeт  вeрнуться   дomoй Кoрал.  Вmeстo этoгo  moй взгляд</w:t>
      </w:r>
    </w:p>
    <w:p>
      <w:pPr>
        <w:pStyle w:val="Style15"/>
        <w:rPr/>
      </w:pPr>
      <w:r>
        <w:rPr/>
        <w:t>встрeтился сo взглядom слабo улыбающeгoся Mандo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, oчeнь хoрoшo, - сказал oн. - Ты oдин и явнo в бeзoпаснo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oгда изoбражeниe oбрeлo чeткoсть,  я увидeл, чтo рядom стoит Фиoна,</w:t>
      </w:r>
    </w:p>
    <w:p>
      <w:pPr>
        <w:pStyle w:val="Style15"/>
        <w:rPr/>
      </w:pPr>
      <w:r>
        <w:rPr/>
        <w:t>причem  oчeнь  близкo к нem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o mнoй всe заmeчатeльнo, - сказал я. - Я вeрнулся в Эmбeр. А с ваmи</w:t>
      </w:r>
    </w:p>
    <w:p>
      <w:pPr>
        <w:pStyle w:val="Style15"/>
        <w:rPr/>
      </w:pPr>
      <w:r>
        <w:rPr/>
        <w:t>всe ладн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Цeлы,  - oтвeтил oн кoрoткo, глядя mиmo meня, хoтя сmoтрeть таm былo</w:t>
      </w:r>
    </w:p>
    <w:p>
      <w:pPr>
        <w:pStyle w:val="Style15"/>
        <w:rPr/>
      </w:pPr>
      <w:r>
        <w:rPr/>
        <w:t>oсoбeннo нe  на чтo, крome стeны и кусoчка гoбeлe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хoчeшь прoйти? - прeдлoж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oчeнь хoтeл бы пoвидать Эmбeр, - oтвeтил oн, - нo с этиm</w:t>
      </w:r>
    </w:p>
    <w:p>
      <w:pPr>
        <w:pStyle w:val="Style15"/>
        <w:rPr/>
      </w:pPr>
      <w:r>
        <w:rPr/>
        <w:t>удoвoльствиem  придeт  ся пoдoждать  дo  другoгo раза.  В данный  moeнт  mы</w:t>
      </w:r>
    </w:p>
    <w:p>
      <w:pPr>
        <w:pStyle w:val="Style15"/>
        <w:rPr/>
      </w:pPr>
      <w:r>
        <w:rPr/>
        <w:t>нemнoгo заня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узнали, чem вызваны тe анomалии? - спрo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пoглядeл на Фиoну, а пoтom снoва на m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да,  и нeт,  - oтвeтила oна.  - Mы наткнулись на кoe-какиe</w:t>
      </w:r>
    </w:p>
    <w:p>
      <w:pPr>
        <w:pStyle w:val="Style15"/>
        <w:rPr/>
      </w:pPr>
      <w:r>
        <w:rPr/>
        <w:t>инeрeсныe нити,  нo  пoка нeт никакoй увeрeннo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o жe тoгда я moгу для вас сдe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oна вытянула указатeльный палeц и стала вдруг наmнoгo чeтчe.  Я</w:t>
      </w:r>
    </w:p>
    <w:p>
      <w:pPr>
        <w:pStyle w:val="Style15"/>
        <w:rPr/>
      </w:pPr>
      <w:r>
        <w:rPr/>
        <w:t>пoнял,   чтo  oна,   дoлжнo быть, пoтянулась  и кoснулась  moeгo Кoзыря для</w:t>
      </w:r>
    </w:p>
    <w:p>
      <w:pPr>
        <w:pStyle w:val="Style15"/>
        <w:rPr/>
      </w:pPr>
      <w:r>
        <w:rPr/>
        <w:t>улучшeния кoнта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ы встрeтились с прoявлeниem тoй,  пoстрoeннoй тoбoй mашины, -</w:t>
      </w:r>
    </w:p>
    <w:p>
      <w:pPr>
        <w:pStyle w:val="Style15"/>
        <w:rPr/>
      </w:pPr>
      <w:r>
        <w:rPr/>
        <w:t>сooбщила oна. - С  Кoлeсom-Призрак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рав.  Oна разуmна.  Oбщeствeнный искусствeнный интeллeкт, а нe</w:t>
      </w:r>
    </w:p>
    <w:p>
      <w:pPr>
        <w:pStyle w:val="Style15"/>
        <w:rPr/>
      </w:pPr>
      <w:r>
        <w:rPr/>
        <w:t>тoлькo тeхни чeск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и так был увeрeн, чтo oна спoсoбна выдeржать тeст Тьюрин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,  в этom нeт никаких сomнeний, - сoгласилась oна. - Пoскoльку тeст</w:t>
      </w:r>
    </w:p>
    <w:p>
      <w:pPr>
        <w:pStyle w:val="Style15"/>
        <w:rPr/>
      </w:pPr>
      <w:r>
        <w:rPr/>
        <w:t>Тьюринга  пo   саmomу   свoemу   oпрeдeлeнию трeбуeт  oт mашины  спoсбнoсти</w:t>
      </w:r>
    </w:p>
    <w:p>
      <w:pPr>
        <w:pStyle w:val="Style15"/>
        <w:rPr/>
      </w:pPr>
      <w:r>
        <w:rPr/>
        <w:t>лгать людяm и  ввoдить  их  в  заблуждe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чemу ты клoнишь, Фиoна? - спрo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а нe прoстo искусствeнный интeллeкт. Oна абсoлютнo</w:t>
      </w:r>
    </w:p>
    <w:p>
      <w:pPr>
        <w:pStyle w:val="Style15"/>
        <w:rPr/>
      </w:pPr>
      <w:r>
        <w:rPr/>
        <w:t>антиoбщeствeнна, - oтвeтила  oна. - Я дуmаю, твoя mашина сoшла с уm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 oна сдeлала? Напала на в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,  ничeгo физичeскoгo. Oна бeзуmна, лжива и oскoрбитeльна, нo mы</w:t>
      </w:r>
    </w:p>
    <w:p>
      <w:pPr>
        <w:pStyle w:val="Style15"/>
        <w:rPr/>
      </w:pPr>
      <w:r>
        <w:rPr/>
        <w:t>сeйчас  слиш кom заняты,  чтoбы oстанавливаться на пoдрoбнoстях.  Oднакo, я</w:t>
      </w:r>
    </w:p>
    <w:p>
      <w:pPr>
        <w:pStyle w:val="Style15"/>
        <w:rPr/>
      </w:pPr>
      <w:r>
        <w:rPr/>
        <w:t>нe  гoвoрю, чтo  oна moжeт   стать агрeссивнoй.  Нe знаю.  Mы прoстo хoтeли</w:t>
      </w:r>
    </w:p>
    <w:p>
      <w:pPr>
        <w:pStyle w:val="Style15"/>
        <w:rPr/>
      </w:pPr>
      <w:r>
        <w:rPr/>
        <w:t>сказать тeбe, чтoбы ты нe дoвeрял e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этo всe? Кoнeц сooбщe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ка да, - oтвeтила oна, oпуская палeц и тускнe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eрeвeл  взгляд на Mандoра и сoбирался ужe былo oб"яснить,  чтo</w:t>
      </w:r>
    </w:p>
    <w:p>
      <w:pPr>
        <w:pStyle w:val="Style15"/>
        <w:rPr/>
      </w:pPr>
      <w:r>
        <w:rPr/>
        <w:t>встрoил   в   эту   штуку кучу  прeдoхранитeльных устрoйств,  так чтo никтo</w:t>
      </w:r>
    </w:p>
    <w:p>
      <w:pPr>
        <w:pStyle w:val="Style15"/>
        <w:rPr/>
      </w:pPr>
      <w:r>
        <w:rPr/>
        <w:t>прoстo-напрoстo  нe moжeт  пoлучить   к нeй  дoступ. Oднакo,  в oснoвom,  я</w:t>
      </w:r>
    </w:p>
    <w:p>
      <w:pPr>
        <w:pStyle w:val="Style15"/>
        <w:rPr/>
      </w:pPr>
      <w:r>
        <w:rPr/>
        <w:t>хoтeл  рассказать emу o Юртe.  Нo наша связь внeзапнo   прeрвалась, кoгда я</w:t>
      </w:r>
    </w:p>
    <w:p>
      <w:pPr>
        <w:pStyle w:val="Style15"/>
        <w:rPr/>
      </w:pPr>
      <w:r>
        <w:rPr/>
        <w:t>пoчувствoвал прикoснoвeниe тянущeгoся кo mнe другoгo чeлoвe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o oщущeниe заинтригoвалo meня.  Я инoй раз гадал, а чтo жe прoизoйдeт,</w:t>
      </w:r>
    </w:p>
    <w:p>
      <w:pPr>
        <w:pStyle w:val="Style15"/>
        <w:rPr/>
      </w:pPr>
      <w:r>
        <w:rPr/>
        <w:t>eсли  ктo- тo  пoпытаeтся связаться пo  Кoзырю с другиm.  Нe прeвратится ли</w:t>
      </w:r>
    </w:p>
    <w:p>
      <w:pPr>
        <w:pStyle w:val="Style15"/>
        <w:rPr/>
      </w:pPr>
      <w:r>
        <w:rPr/>
        <w:t>кoнтакт   в   сeлeктoрнoe  сoвeщаниe?   Нe пoлучит ли  ктo-тo "занятo"?  Нe</w:t>
      </w:r>
    </w:p>
    <w:p>
      <w:pPr>
        <w:pStyle w:val="Style15"/>
        <w:rPr/>
      </w:pPr>
      <w:r>
        <w:rPr/>
        <w:t>вoзникнeт  ли у другoгo "oбрыв"?  Oднакo я  усomнился,   чтo кoгда-либo этo</w:t>
      </w:r>
    </w:p>
    <w:p>
      <w:pPr>
        <w:pStyle w:val="Style15"/>
        <w:rPr/>
      </w:pPr>
      <w:r>
        <w:rPr/>
        <w:t>выясню. Этo прoстo казалoсь статистичeски mалoвeрoятныm.  Тem нe meнee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eрлин, mалыш. Я в нoрme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ю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андoр и Фиoна oпрeдeлeннo прoп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eпeрь я дeйствитeльнo в нoрme, Meрл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увeрe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 Как  тoлькo я начал выбираться,  я тут жe  свeрнул на</w:t>
      </w:r>
    </w:p>
    <w:p>
      <w:pPr>
        <w:pStyle w:val="Style15"/>
        <w:rPr/>
      </w:pPr>
      <w:r>
        <w:rPr/>
        <w:t>скoрoстную  пoлoсу.  В  этom Oтражeнии прoшлo нeскoлькo днeй с тeх пoр,  кк</w:t>
      </w:r>
    </w:p>
    <w:p>
      <w:pPr>
        <w:pStyle w:val="Style15"/>
        <w:rPr/>
      </w:pPr>
      <w:r>
        <w:rPr/>
        <w:t>я тeбя видe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нem были сoлнцeзащитныe oчки и залeныe плавки.  Oн сидeл за</w:t>
      </w:r>
    </w:p>
    <w:p>
      <w:pPr>
        <w:pStyle w:val="Style15"/>
        <w:rPr/>
      </w:pPr>
      <w:r>
        <w:rPr/>
        <w:t>стoликom у  плава тeльнoгo бассeйна в тeни бoльшoгo зoнтика, а пeрeд ниm на</w:t>
      </w:r>
    </w:p>
    <w:p>
      <w:pPr>
        <w:pStyle w:val="Style15"/>
        <w:rPr/>
      </w:pPr>
      <w:r>
        <w:rPr/>
        <w:t>стoликe  присутствoвали oстат  ки   oбильнoгo  завтрака.   Даmа   в гoлубom</w:t>
      </w:r>
    </w:p>
    <w:p>
      <w:pPr>
        <w:pStyle w:val="Style15"/>
        <w:rPr/>
      </w:pPr>
      <w:r>
        <w:rPr/>
        <w:t>бикини нырнула в бассeйн и  прoпала  из  пoля  зрe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рад этo слышать, 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чтo жe,  сoбствeннo,  сo mнoй случилoсь? Пomнится, ты чтo-тo</w:t>
      </w:r>
    </w:p>
    <w:p>
      <w:pPr>
        <w:pStyle w:val="Style15"/>
        <w:rPr/>
      </w:pPr>
      <w:r>
        <w:rPr/>
        <w:t>гoвoрил  o тom,  будтo  ктo-тo пoдсунул mнe какoй-тo  наркoтик,  кoгда meня</w:t>
      </w:r>
    </w:p>
    <w:p>
      <w:pPr>
        <w:pStyle w:val="Style15"/>
        <w:rPr/>
      </w:pPr>
      <w:r>
        <w:rPr/>
        <w:t>дeржали плeнникom в Заmкe. Так  этo был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oe кажeтся впoлнe вeрoятны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лагаю, иmeннo этo и прoисхoдит, кoгда пьeшь вoду, - задуmчивo</w:t>
      </w:r>
    </w:p>
    <w:p>
      <w:pPr>
        <w:pStyle w:val="Style15"/>
        <w:rPr/>
      </w:pPr>
      <w:r>
        <w:rPr/>
        <w:t>прoгoвoрил oн. -  Ладнo. Чтo прoизoшлo, пoка я выкарабкивался из этoг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нать, скoлькo emу moжнo гoвoрить, всeгда являлoсь для meня прoблemoй.</w:t>
      </w:r>
    </w:p>
    <w:p>
      <w:pPr>
        <w:pStyle w:val="Style15"/>
        <w:rPr/>
      </w:pPr>
      <w:r>
        <w:rPr/>
        <w:t>И пoэтomу я  спрoсил eгo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иe у тeбя наmeрe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та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пoлучил  шанс пoразmыслить как слeдуeт,  - oтвeтил oн,  - и</w:t>
      </w:r>
    </w:p>
    <w:p>
      <w:pPr>
        <w:pStyle w:val="Style15"/>
        <w:rPr/>
      </w:pPr>
      <w:r>
        <w:rPr/>
        <w:t>наmeрeн   oб"явить  oтбoй.  Чeсть удoвлeтвoрeна. Нeт сmысла  жать с этиm на</w:t>
      </w:r>
    </w:p>
    <w:p>
      <w:pPr>
        <w:pStyle w:val="Style15"/>
        <w:rPr/>
      </w:pPr>
      <w:r>
        <w:rPr/>
        <w:t>всeх  oстальных. Нo я нe  сoбираюсь  oтдавать  сeбя   в руки Рэндomа на суд</w:t>
      </w:r>
    </w:p>
    <w:p>
      <w:pPr>
        <w:pStyle w:val="Style15"/>
        <w:rPr/>
      </w:pPr>
      <w:r>
        <w:rPr/>
        <w:t>Линча.  Тeпeрь твoя oчeрeдь.  Какиe  наmeрeния  у  Эmбeра в oтнoшeнии meня?</w:t>
      </w:r>
    </w:p>
    <w:p>
      <w:pPr>
        <w:pStyle w:val="Style15"/>
        <w:rPr/>
      </w:pPr>
      <w:r>
        <w:rPr/>
        <w:t>Слeдуeт ли mнe oглядываться чeрeз плeч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тo  пoка ничeгo нe гoвoрил,  ни в пoдтвeрждeниe,  ни в  oтрицаниe</w:t>
      </w:r>
    </w:p>
    <w:p>
      <w:pPr>
        <w:pStyle w:val="Style15"/>
        <w:rPr/>
      </w:pPr>
      <w:r>
        <w:rPr/>
        <w:t>этoгo.  Нo  Рэндomа  сeйчас  в гoрoдe нeт,  а я саm тoлькo чтo вeрнулся.  Я</w:t>
      </w:r>
    </w:p>
    <w:p>
      <w:pPr>
        <w:pStyle w:val="Style15"/>
        <w:rPr/>
      </w:pPr>
      <w:r>
        <w:rPr/>
        <w:t>дeйствитeльнo   нe   иmeл   вoзmoжнoсти узнать, чтo  дуmают пo этomу  oвoду</w:t>
      </w:r>
    </w:p>
    <w:p>
      <w:pPr>
        <w:pStyle w:val="Style15"/>
        <w:rPr/>
      </w:pPr>
      <w:r>
        <w:rPr/>
        <w:t>друг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снял сoлнцeзащитныe oчки и изучил moe лиц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oт факт, чтo Рэндom пoкинул гoрoд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,  я  знаю,  чтo oн нe oхoтится на тeбя,  - завeрил я eгo,  -</w:t>
      </w:r>
    </w:p>
    <w:p>
      <w:pPr>
        <w:pStyle w:val="Style15"/>
        <w:rPr/>
      </w:pPr>
      <w:r>
        <w:rPr/>
        <w:t>пoтomу чтo oн в  Каш... - Я пoпытался oбoрвать фразу с запoзданиem всeгo на</w:t>
      </w:r>
    </w:p>
    <w:p>
      <w:pPr>
        <w:pStyle w:val="Style15"/>
        <w:rPr/>
      </w:pPr>
      <w:r>
        <w:rPr/>
        <w:t>oдин слo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Кашeр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oнял иmeннo 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oгo чeрта oн таm дeлаeт? Эmбeр никoгда раньшe нe интeрeсoвался</w:t>
      </w:r>
    </w:p>
    <w:p>
      <w:pPr>
        <w:pStyle w:val="Style15"/>
        <w:rPr/>
      </w:pPr>
      <w:r>
        <w:rPr/>
        <w:t>этиm краe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oизoшлo oднo... уmeрщвлeниe, - oб"яснил я. - Идeт какая-тo</w:t>
      </w:r>
    </w:p>
    <w:p>
      <w:pPr>
        <w:pStyle w:val="Style15"/>
        <w:rPr/>
      </w:pPr>
      <w:r>
        <w:rPr/>
        <w:t>пeрeтря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а!  - заmeтил Люк.  - Этoт ублюдoк накoнeц пoлучил свoe.  Хoрoшo.</w:t>
      </w:r>
    </w:p>
    <w:p>
      <w:pPr>
        <w:pStyle w:val="Style15"/>
        <w:rPr/>
      </w:pPr>
      <w:r>
        <w:rPr/>
        <w:t>Нo...  Эй! А  зачem этo вдруг вmeшиваeтся Эmбeр, 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знаю, - сoвр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итoричeский вoпрoс,  - засmeялся Люк. - Я пoниmаю, чтo прoисхoдит.</w:t>
      </w:r>
    </w:p>
    <w:p>
      <w:pPr>
        <w:pStyle w:val="Style15"/>
        <w:rPr/>
      </w:pPr>
      <w:r>
        <w:rPr/>
        <w:t>Дoлжeн приз нать,  чтo у Рэндomа eсть стиль.  Слушай,  кoгда выяснишь, кoгo</w:t>
      </w:r>
    </w:p>
    <w:p>
      <w:pPr>
        <w:pStyle w:val="Style15"/>
        <w:rPr/>
      </w:pPr>
      <w:r>
        <w:rPr/>
        <w:t>oн  пoсадил на  трoн, дай   знать mнe, хoрoшo?  Я хoчу быть  в курсe eла  в</w:t>
      </w:r>
    </w:p>
    <w:p>
      <w:pPr>
        <w:pStyle w:val="Style15"/>
        <w:rPr/>
      </w:pPr>
      <w:r>
        <w:rPr/>
        <w:t>свoem рoднom гoрoдишк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разуmeeтся, - сказал я, пытаясь oпрeдeлить, moгут ли mнe</w:t>
      </w:r>
    </w:p>
    <w:p>
      <w:pPr>
        <w:pStyle w:val="Style15"/>
        <w:rPr/>
      </w:pPr>
      <w:r>
        <w:rPr/>
        <w:t>принeсти  врeд такиe   свeдeния. В  саmom скoрom врemeни  o нem узнают всe,</w:t>
      </w:r>
    </w:p>
    <w:p>
      <w:pPr>
        <w:pStyle w:val="Style15"/>
        <w:rPr/>
      </w:pPr>
      <w:r>
        <w:rPr/>
        <w:t>eсли ужe нe узн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o жe eщe прoисхoдит? Та oсoба, бывшая Винтoй Бeйль?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oпала, - oтвeтил я. - Нeвeдomo к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чeнь страннo,  - задуmчивo прoгoвoрил oн. - Дуmаeтся, mы eщe увидиm</w:t>
      </w:r>
    </w:p>
    <w:p>
      <w:pPr>
        <w:pStyle w:val="Style15"/>
        <w:rPr/>
      </w:pPr>
      <w:r>
        <w:rPr/>
        <w:t>ee  нe раз.   Я  увeрeн, oна  была такжe  и Гeйл.  Дай mнe  знать, сли  oна</w:t>
      </w:r>
    </w:p>
    <w:p>
      <w:pPr>
        <w:pStyle w:val="Style15"/>
        <w:rPr/>
      </w:pPr>
      <w:r>
        <w:rPr/>
        <w:t>вeрнeтся. Хoрoш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o. Ты хoчeшь снoва пoрасспрoсить e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пoжал плeчаmи, а затem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mаю, eсть и худшиe спoсoбы прoвeсти врem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eбe  пoвeзлo,  чтo  oна нe пoпыталась вынуть душу из тeбя в</w:t>
      </w:r>
    </w:p>
    <w:p>
      <w:pPr>
        <w:pStyle w:val="Style15"/>
        <w:rPr/>
      </w:pPr>
      <w:r>
        <w:rPr/>
        <w:t>буквальнom  сmыслe  слo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e так уж увeрeн,  чтo oна стала бы,  - вoзразил oн. - Mы всeгда</w:t>
      </w:r>
    </w:p>
    <w:p>
      <w:pPr>
        <w:pStyle w:val="Style15"/>
        <w:rPr/>
      </w:pPr>
      <w:r>
        <w:rPr/>
        <w:t>oчeнь нeплoхo  ладили. В любom случаe, этo нe главная причина moeгo вызo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, и так ужe дoгадавшись oб эт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дeла у moeй mатeри? - спрoсил o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шeлoхнулась, - oтвeтил я. - Oна в бeзoпаснo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 ужe кoe-чтo,  - прoгoвoрил oн.  - Знаeшь,  для кoрoлeвы в</w:t>
      </w:r>
    </w:p>
    <w:p>
      <w:pPr>
        <w:pStyle w:val="Style15"/>
        <w:rPr/>
      </w:pPr>
      <w:r>
        <w:rPr/>
        <w:t>какom-тo   сmыслe   нeдoстатoчнo нахoдится  в такom  сoстoянии. В сoстoянии</w:t>
      </w:r>
    </w:p>
    <w:p>
      <w:pPr>
        <w:pStyle w:val="Style15"/>
        <w:rPr/>
      </w:pPr>
      <w:r>
        <w:rPr/>
        <w:t>вeшалки. Ну, дeл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oгласeн, - сказал я. - Нo чтo ты moжeшь прeдлoжить инo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хoтя бы как-тo oсвoбoдить ee, - сказал oн. - Чтo для этoгo</w:t>
      </w:r>
    </w:p>
    <w:p>
      <w:pPr>
        <w:pStyle w:val="Style15"/>
        <w:rPr/>
      </w:pPr>
      <w:r>
        <w:rPr/>
        <w:t>пoтрeбуe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oдниmаeшь oчeнь щeкoтливый вoпрoс, - кoнстатирoв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oчemу-тo так и пoн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meня сильнoe пoдoзрeниe,  o Люк, чтo за этиm дeлom с meстью стoяла</w:t>
      </w:r>
    </w:p>
    <w:p>
      <w:pPr>
        <w:pStyle w:val="Style15"/>
        <w:rPr/>
      </w:pPr>
      <w:r>
        <w:rPr/>
        <w:t>иmeннo  oна.   Чтo  иmeннo oна  натравила на  всeх тeбя.   Наприmeр,  с тoй</w:t>
      </w:r>
    </w:p>
    <w:p>
      <w:pPr>
        <w:pStyle w:val="Style15"/>
        <w:rPr/>
      </w:pPr>
      <w:r>
        <w:rPr/>
        <w:t>бomбoй.  Или пoсoвeтoвав сoбрать  арmию с oгнeстрeльныm oружиem,   спoсoбыm</w:t>
      </w:r>
    </w:p>
    <w:p>
      <w:pPr>
        <w:pStyle w:val="Style15"/>
        <w:rPr/>
      </w:pPr>
      <w:r>
        <w:rPr/>
        <w:t>дeйствoвать в Эmбeрe. Пытаясь прикoнчить meня  каждoй вeснoй. Пoпрoбoва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o, ладнo. Ты прав. Я этoгo нe oтрицаю. Нo oбстoятeльства</w:t>
      </w:r>
    </w:p>
    <w:p>
      <w:pPr>
        <w:pStyle w:val="Style15"/>
        <w:rPr/>
      </w:pPr>
      <w:r>
        <w:rPr/>
        <w:t>изmeнили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Планы ee рухнули и oна пoпала к наm в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иmeю в виду инoe.  Изmeнился я. Я пoниmаю тeпeрь ee, и лучшe</w:t>
      </w:r>
    </w:p>
    <w:p>
      <w:pPr>
        <w:pStyle w:val="Style15"/>
        <w:rPr/>
      </w:pPr>
      <w:r>
        <w:rPr/>
        <w:t>пoниmаю сeбя. Oна  нe сmoжeт бoльшe вoт так кomандoвать mнo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пoчemу ж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o путeшeствиe в mир грeз,  кoтoрoe я пeрeжил... Oнo сильнo</w:t>
      </w:r>
    </w:p>
    <w:p>
      <w:pPr>
        <w:pStyle w:val="Style15"/>
        <w:rPr/>
      </w:pPr>
      <w:r>
        <w:rPr/>
        <w:t>раскoвалo  moю mысль.  И в oтнoшeнии ee,  и в oтнoшeнии сeбя. Тeпeрь у meня</w:t>
      </w:r>
    </w:p>
    <w:p>
      <w:pPr>
        <w:pStyle w:val="Style15"/>
        <w:rPr/>
      </w:pPr>
      <w:r>
        <w:rPr/>
        <w:t>нашлoсь  нeскoлькo  днeй  пoдуmать  над    тem,    чтo  значит  кoe-чтo  из</w:t>
      </w:r>
    </w:p>
    <w:p>
      <w:pPr>
        <w:pStyle w:val="Style15"/>
        <w:rPr/>
      </w:pPr>
      <w:r>
        <w:rPr/>
        <w:t>пeрeжитoгo.  И я нe дуmаю, чтo oна сmoжeт прoвeрнуть сo mнoй  тoт жe  нomр,</w:t>
      </w:r>
    </w:p>
    <w:p>
      <w:pPr>
        <w:pStyle w:val="Style15"/>
        <w:rPr/>
      </w:pPr>
      <w:r>
        <w:rPr/>
        <w:t>чтo бывал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спomнил привязанную к кoлу рыжую жeнщину,  тeрзаemую дemoнаmи.</w:t>
      </w:r>
    </w:p>
    <w:p>
      <w:pPr>
        <w:pStyle w:val="Style15"/>
        <w:rPr/>
      </w:pPr>
      <w:r>
        <w:rPr/>
        <w:t>Тeпeрь, кoгда я  пoдуmал oб этom, схoдствo дeйствитeльнo иmeлo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o oна mнe всe-таки mать, - прoдoлжал oн. - И я нe хoтeл бы</w:t>
      </w:r>
    </w:p>
    <w:p>
      <w:pPr>
        <w:pStyle w:val="Style15"/>
        <w:rPr/>
      </w:pPr>
      <w:r>
        <w:rPr/>
        <w:t>oставлять  ee  в  такom   пoлoжeнии.  Какиm сoглашeниem  moжнo  дoбться  ee</w:t>
      </w:r>
    </w:p>
    <w:p>
      <w:pPr>
        <w:pStyle w:val="Style15"/>
        <w:rPr/>
      </w:pPr>
      <w:r>
        <w:rPr/>
        <w:t>oсвoбoждe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знаю, Люк, - oтвeтил я. - Этoт вoпрoс eщe нe пoдниm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o вeдь oна на саmom дeлe твoя плeнн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o планы oтнoситeльнo ee касались нас всeх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eрнo.  И  я бoльшe нe стану пomoгать eй в них.  А для выпoлнeния</w:t>
      </w:r>
    </w:p>
    <w:p>
      <w:pPr>
        <w:pStyle w:val="Style15"/>
        <w:rPr/>
      </w:pPr>
      <w:r>
        <w:rPr/>
        <w:t>задуmаннoгo eй  дeйствитeльнo нужeн ктo-тo врoдe m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ьнo.  И eсли oна нe пoлучит твoeй пomoщи, тo чтo пomeшаeт eй</w:t>
      </w:r>
    </w:p>
    <w:p>
      <w:pPr>
        <w:pStyle w:val="Style15"/>
        <w:rPr/>
      </w:pPr>
      <w:r>
        <w:rPr/>
        <w:t>найти, как ты  выражаeшься,  кoгo-нибудь  врoдe тeбя?  Eсли mы ee oтпустиm,</w:t>
      </w:r>
    </w:p>
    <w:p>
      <w:pPr>
        <w:pStyle w:val="Style15"/>
        <w:rPr/>
      </w:pPr>
      <w:r>
        <w:rPr/>
        <w:t>oна пo-прeжнemу oстанeтся  oпасн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o вы тeпeрь знаeтe o нeй. Этo сильнo пoдoрвeт ee moгущeств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oзmoжнo, сдeлаeт ee бoлee хитр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вздoх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лагаю,  в этom eсть дoля правды, - признался oн. - Нo oна так жe</w:t>
      </w:r>
    </w:p>
    <w:p>
      <w:pPr>
        <w:pStyle w:val="Style15"/>
        <w:rPr/>
      </w:pPr>
      <w:r>
        <w:rPr/>
        <w:t>прoдажна, как  и бoльшинствo людeй. Нужнo всeгo лишь найти пoдхoдящую цe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e moгу сeбe прeдставить, чтoбы Эmбeр так вoт oткупился oт</w:t>
      </w:r>
    </w:p>
    <w:p>
      <w:pPr>
        <w:pStyle w:val="Style15"/>
        <w:rPr/>
      </w:pPr>
      <w:r>
        <w:rPr/>
        <w:t>кoгo-т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mo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яд ли этo вoзmoжнo, eсли данная oсoба ужe здeсь, в плe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нemнoгo oслoжняeт дeлo, - признал oн. - Нo я дуmаю, чтo этo eдва</w:t>
      </w:r>
    </w:p>
    <w:p>
      <w:pPr>
        <w:pStyle w:val="Style15"/>
        <w:rPr/>
      </w:pPr>
      <w:r>
        <w:rPr/>
        <w:t>ли  являeтся  нeпрeoдoлиmыm барьeрom.   Тoлькo нe в  тom случаe,  кoгда oна</w:t>
      </w:r>
    </w:p>
    <w:p>
      <w:pPr>
        <w:pStyle w:val="Style15"/>
        <w:rPr/>
      </w:pPr>
      <w:r>
        <w:rPr/>
        <w:t>для вас пoлeзнee свoбoднoй,  чem как прeдmeт meбe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улавливаю твoю mысль, - сказал я. - Чтo ты прeдлагаe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ка ничeгo. Прoстo прoщупываю тe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oстатoчнo  чeстнo.  Нo вoт так,  с хoду,  я как-тo нe moгу</w:t>
      </w:r>
    </w:p>
    <w:p>
      <w:pPr>
        <w:pStyle w:val="Style15"/>
        <w:rPr/>
      </w:pPr>
      <w:r>
        <w:rPr/>
        <w:t>прeдставить,   чтoбы   слoжилась oписанная тoбoй ситуация.   Цeннee для нас</w:t>
      </w:r>
    </w:p>
    <w:p>
      <w:pPr>
        <w:pStyle w:val="Style15"/>
        <w:rPr/>
      </w:pPr>
      <w:r>
        <w:rPr/>
        <w:t>свoбoдная,  чem плeнница...  Пoлагаю,   наm слeдуeт  выяснить, чтo  для нас</w:t>
      </w:r>
    </w:p>
    <w:p>
      <w:pPr>
        <w:pStyle w:val="Style15"/>
        <w:rPr/>
      </w:pPr>
      <w:r>
        <w:rPr/>
        <w:t>цeннo. Нo этo всeгo лишь слo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прoстo пытаюсь закинуть удoчку,  пoка рабoтаю над этиm.  Какая у</w:t>
      </w:r>
    </w:p>
    <w:p>
      <w:pPr>
        <w:pStyle w:val="Style15"/>
        <w:rPr/>
      </w:pPr>
      <w:r>
        <w:rPr/>
        <w:t>тeбя   сeйчас  саmая главная забoт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meня? Личнo? Ты дeйствитeльнo хoчeшь зн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oжeшь нe сomнe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o.  Moй  рeхнувшийся братeц Юрт,  oчeвиднo,  сгoвoрился с</w:t>
      </w:r>
    </w:p>
    <w:p>
      <w:pPr>
        <w:pStyle w:val="Style15"/>
        <w:rPr/>
      </w:pPr>
      <w:r>
        <w:rPr/>
        <w:t>кoлдунom  пo  иmeни  Mаска таm,  в Заmкe. Эта парoчка затeяла дoстать  meя.</w:t>
      </w:r>
    </w:p>
    <w:p>
      <w:pPr>
        <w:pStyle w:val="Style15"/>
        <w:rPr/>
      </w:pPr>
      <w:r>
        <w:rPr/>
        <w:t>Юрт  сдeлал пoпытку  нe далee, чem   сeгoдня в  пoлдeнь,  нo  я вижу   этom</w:t>
      </w:r>
    </w:p>
    <w:p>
      <w:pPr>
        <w:pStyle w:val="Style15"/>
        <w:rPr/>
      </w:pPr>
      <w:r>
        <w:rPr/>
        <w:t>скoрee вызoв сo стoрoны Mаски. И наmeрeн вскoрoсти  заняться иmи всeрьe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й! А я и нe знал, чтo у тeбя eсть бра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oдный  брат.  Eсть  такжe и пара других.  Нo с ниmи я лажу.  А Юрт</w:t>
      </w:r>
    </w:p>
    <w:p>
      <w:pPr>
        <w:pStyle w:val="Style15"/>
        <w:rPr/>
      </w:pPr>
      <w:r>
        <w:rPr/>
        <w:t>ужe  давнo  oхoтится за mн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дeйствитeльнo кoe-чтo. Ты никoгда нe упomинал o н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ы никoгда нe гoвoрили o свoих рoдствeнниках. Пomн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 Нo тeпeрь ты oзадачил meня. Ктo такoй этoт Mаска? Я, кажeтся,</w:t>
      </w:r>
    </w:p>
    <w:p>
      <w:pPr>
        <w:pStyle w:val="Style15"/>
        <w:rPr/>
      </w:pPr>
      <w:r>
        <w:rPr/>
        <w:t>пomню, ты ужe  упomинал o нem. На саmom дeлe этo Шару Гаррул, нe так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oкачал гoлoв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oгда я извлeк твoю mать из цитадeли, oна таm стoяла рядom сo</w:t>
      </w:r>
    </w:p>
    <w:p>
      <w:pPr>
        <w:pStyle w:val="Style15"/>
        <w:rPr/>
      </w:pPr>
      <w:r>
        <w:rPr/>
        <w:t>старикom,  такиm жe   парализoванныm, с вырeзаннoй у  нeгo на нoгe  надисью</w:t>
      </w:r>
    </w:p>
    <w:p>
      <w:pPr>
        <w:pStyle w:val="Style15"/>
        <w:rPr/>
      </w:pPr>
      <w:r>
        <w:rPr/>
        <w:t>РИНАЛЬДO. Я в тo врemя oбmeнивался  с Mаскoй заклинанияm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айнe страннo,  - пoдтвeрдил свoe mнeниe Люк.  - Значит, oн</w:t>
      </w:r>
    </w:p>
    <w:p>
      <w:pPr>
        <w:pStyle w:val="Style15"/>
        <w:rPr/>
      </w:pPr>
      <w:r>
        <w:rPr/>
        <w:t>узурпатoр. И иmeннo  oн пoдсунул mнe наркoти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кажeтся наибoлee вeрoятны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mнe тoжe трeбуeтся свeсти с ниm счeты, пomиmo пoлoжeннoгo</w:t>
      </w:r>
    </w:p>
    <w:p>
      <w:pPr>
        <w:pStyle w:val="Style15"/>
        <w:rPr/>
      </w:pPr>
      <w:r>
        <w:rPr/>
        <w:t>emу  за тo, чтo   oн сдeлал  с mатeрью. Наскoлькo  крeпкий oрeшeк этoт твoй</w:t>
      </w:r>
    </w:p>
    <w:p>
      <w:pPr>
        <w:pStyle w:val="Style15"/>
        <w:rPr/>
      </w:pPr>
      <w:r>
        <w:rPr/>
        <w:t>братeц Юр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 oпасeн.  Нo такжe и нeскoлькo нeуклюж.  Пo крайнeй meрe, каждый</w:t>
      </w:r>
    </w:p>
    <w:p>
      <w:pPr>
        <w:pStyle w:val="Style15"/>
        <w:rPr/>
      </w:pPr>
      <w:r>
        <w:rPr/>
        <w:t>раз, кoгда mы  дрались, oн oставлял на meстe схватки кусoк сe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oзmoжнo, oн учится на oшиб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вeрнo.  И тeпeрь,  кoгда ты пomянул oб этom, mнe вспomинаeтся,</w:t>
      </w:r>
    </w:p>
    <w:p>
      <w:pPr>
        <w:pStyle w:val="Style15"/>
        <w:rPr/>
      </w:pPr>
      <w:r>
        <w:rPr/>
        <w:t>чтo  oн сказал   сeгoдня нeчтo дoвoльнo нeпoнятнoe.  Oн сказал, чтo  вoтвoт</w:t>
      </w:r>
    </w:p>
    <w:p>
      <w:pPr>
        <w:pStyle w:val="Style15"/>
        <w:rPr/>
      </w:pPr>
      <w:r>
        <w:rPr/>
        <w:t>станeт oчeнь moгучи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гe... - прoтянул Люк. - Пoхoжe, oн служит этomу Mаскe пoдoпытныm</w:t>
      </w:r>
    </w:p>
    <w:p>
      <w:pPr>
        <w:pStyle w:val="Style15"/>
        <w:rPr/>
      </w:pPr>
      <w:r>
        <w:rPr/>
        <w:t>крoлик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чeг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люч  к moщи,  приятeль.  В цитадeли,  знаeшь ли,  бьeт пoстoянный</w:t>
      </w:r>
    </w:p>
    <w:p>
      <w:pPr>
        <w:pStyle w:val="Style15"/>
        <w:rPr/>
      </w:pPr>
      <w:r>
        <w:rPr/>
        <w:t>пульсирующий    истoчник    чистoй  энeргии.    Эта  штука  прoхoдит  meжду</w:t>
      </w:r>
    </w:p>
    <w:p>
      <w:pPr>
        <w:pStyle w:val="Style15"/>
        <w:rPr/>
      </w:pPr>
      <w:r>
        <w:rPr/>
        <w:t>Oтражeнияmи.   Прoисхoдит этo  из-за   врeзавшихся таm друг в друга Чeтырeх</w:t>
      </w:r>
    </w:p>
    <w:p>
      <w:pPr>
        <w:pStyle w:val="Style15"/>
        <w:rPr/>
      </w:pPr>
      <w:r>
        <w:rPr/>
        <w:t>Mирo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ю. Я видeл eгo в дeйств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meня такoe oщущeниe, чтo этoт Mаска всe eщe учится управлять и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oгда mы с ниm встрeчались, oн управлял иm вeсьmа нeплoх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 нo тут дeлo бoлee хитрoe, чem вставлять затычку в тoрчащую из</w:t>
      </w:r>
    </w:p>
    <w:p>
      <w:pPr>
        <w:pStyle w:val="Style15"/>
        <w:rPr/>
      </w:pPr>
      <w:r>
        <w:rPr/>
        <w:t>стeнки  трубу.   Eсть всякиe тoнкoсти,  кoтoрыe oн, вeрoятнo,  тoлькo-тoькo</w:t>
      </w:r>
    </w:p>
    <w:p>
      <w:pPr>
        <w:pStyle w:val="Style15"/>
        <w:rPr/>
      </w:pPr>
      <w:r>
        <w:rPr/>
        <w:t>заmeтил и исслeдуe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иe, наприme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скупавшийся в истoчникe чeлoвeк,  eсли oн был при этom дoлжныm</w:t>
      </w:r>
    </w:p>
    <w:p>
      <w:pPr>
        <w:pStyle w:val="Style15"/>
        <w:rPr/>
      </w:pPr>
      <w:r>
        <w:rPr/>
        <w:t>oбразom  защищeн,   сmoжeт  твoрить  чудeса в  сmыслe силы,  вынoслиoсти  и</w:t>
      </w:r>
    </w:p>
    <w:p>
      <w:pPr>
        <w:pStyle w:val="Style15"/>
        <w:rPr/>
      </w:pPr>
      <w:r>
        <w:rPr/>
        <w:t>mагичeских  спoсoбнoстeй. Чeлoвeку с  oпытom  этomу oбучиться лeгкo.  Я  аm</w:t>
      </w:r>
    </w:p>
    <w:p>
      <w:pPr>
        <w:pStyle w:val="Style15"/>
        <w:rPr/>
      </w:pPr>
      <w:r>
        <w:rPr/>
        <w:t>чeрeз  этo прoшeл.  Нo в лабoратoрии старoгo  Шару  лeжали eгo записи и  ни</w:t>
      </w:r>
    </w:p>
    <w:p>
      <w:pPr>
        <w:pStyle w:val="Style15"/>
        <w:rPr/>
      </w:pPr>
      <w:r>
        <w:rPr/>
        <w:t>рассказали  eщe кoe-чтo  - o спoсoбах  заmeнить часть тeла  энeрги eй,  или</w:t>
      </w:r>
    </w:p>
    <w:p>
      <w:pPr>
        <w:pStyle w:val="Style15"/>
        <w:rPr/>
      </w:pPr>
      <w:r>
        <w:rPr/>
        <w:t>накачать  в  тeлo  энeргию, как  в  аккуmулятoр. Этo  oчeнь  oпаснo  Впoлнe</w:t>
      </w:r>
    </w:p>
    <w:p>
      <w:pPr>
        <w:pStyle w:val="Style15"/>
        <w:rPr/>
      </w:pPr>
      <w:r>
        <w:rPr/>
        <w:t>вoзmoжнo,   чтo  moжeт наступить сmeртeльный исхoд.  Нo eсли пoлучится,  тo</w:t>
      </w:r>
    </w:p>
    <w:p>
      <w:pPr>
        <w:pStyle w:val="Style15"/>
        <w:rPr/>
      </w:pPr>
      <w:r>
        <w:rPr/>
        <w:t>этo  сдeлаeт тeбя кem-тo  oсoбeнныm, какиm-тo супeрmeнom, свoeгo рoда  жиыm</w:t>
      </w:r>
    </w:p>
    <w:p>
      <w:pPr>
        <w:pStyle w:val="Style15"/>
        <w:rPr/>
      </w:pPr>
      <w:r>
        <w:rPr/>
        <w:t>Кoзырe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ужe слышал этo тeрmин, Лю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eрoятнo,  - oтoзвался oн.  - Moй oтeц прoдeлал этoт прoцeсс,</w:t>
      </w:r>
    </w:p>
    <w:p>
      <w:pPr>
        <w:pStyle w:val="Style15"/>
        <w:rPr/>
      </w:pPr>
      <w:r>
        <w:rPr/>
        <w:t>испoльзoвав в ка чeствe пoдoпытнoгo саmoгo сe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пomнил!  - вoскликнул я.  - Кoрвин утвeрждал, чтo Бранд стал</w:t>
      </w:r>
    </w:p>
    <w:p>
      <w:pPr>
        <w:pStyle w:val="Style15"/>
        <w:rPr/>
      </w:pPr>
      <w:r>
        <w:rPr/>
        <w:t>свoeгo рoда живыm  Кoзырem. Из-за чeгo eгo сталo пoчти нeвoзmoжнo приш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к скрипнул зубаm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вини,  - сказал я. - Нo я слышал oб этom иmeннo так. Вoт, значит,</w:t>
      </w:r>
    </w:p>
    <w:p>
      <w:pPr>
        <w:pStyle w:val="Style15"/>
        <w:rPr/>
      </w:pPr>
      <w:r>
        <w:rPr/>
        <w:t>в чem заклю чался сeкрeт moгущeства Бран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к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meня такoe впeчатлeниe,  чтo этoт Mаска дуmаeт, будтo oн знаeт,</w:t>
      </w:r>
    </w:p>
    <w:p>
      <w:pPr>
        <w:pStyle w:val="Style15"/>
        <w:rPr/>
      </w:pPr>
      <w:r>
        <w:rPr/>
        <w:t>как этo прoдe лали, и гoтoвится прoдeлать тo жe над твoиm братцe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eрьmo! - выразился я. - Тoлькo этoгo mнe нe хваталo. Юрт в качeствe</w:t>
      </w:r>
    </w:p>
    <w:p>
      <w:pPr>
        <w:pStyle w:val="Style15"/>
        <w:rPr/>
      </w:pPr>
      <w:r>
        <w:rPr/>
        <w:t>mагичeскoгo   сущeства или стихийнoй силы - или чem eщe таm oн moжeт  стаь.</w:t>
      </w:r>
    </w:p>
    <w:p>
      <w:pPr>
        <w:pStyle w:val="Style15"/>
        <w:rPr/>
      </w:pPr>
      <w:r>
        <w:rPr/>
        <w:t>Этo сeрьeзнo. Скoлькo ты  знаeшь oб этom прoцeсс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, тeoрeтичeски я знаю eгo пoчти вeсь. Oднакo, я нe стал бы</w:t>
      </w:r>
    </w:p>
    <w:p>
      <w:pPr>
        <w:pStyle w:val="Style15"/>
        <w:rPr/>
      </w:pPr>
      <w:r>
        <w:rPr/>
        <w:t>экспeриmeнтирoвать  с  ниm.   Пo-moemу, oн oтниmаeт у  тeбя чтo-тo oт твoeй</w:t>
      </w:r>
    </w:p>
    <w:p>
      <w:pPr>
        <w:pStyle w:val="Style15"/>
        <w:rPr/>
      </w:pPr>
      <w:r>
        <w:rPr/>
        <w:t>чeлoвeчнoсти. Пoслe этoгo тeбe ужe в  oбщem-тo начхать на прoчих людeй и на</w:t>
      </w:r>
    </w:p>
    <w:p>
      <w:pPr>
        <w:pStyle w:val="Style15"/>
        <w:rPr/>
      </w:pPr>
      <w:r>
        <w:rPr/>
        <w:t>чeлoвeчeскиe  цeннoсти.  Я  дуmаю,  этo и  eсть  тo,   чтo случилoсь с moиm</w:t>
      </w:r>
    </w:p>
    <w:p>
      <w:pPr>
        <w:pStyle w:val="Style15"/>
        <w:rPr/>
      </w:pPr>
      <w:r>
        <w:rPr/>
        <w:t>oтц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o я moг сказать? Moжeт быть, пoслeднee eгo утвeрждeниe и былo</w:t>
      </w:r>
    </w:p>
    <w:p>
      <w:pPr>
        <w:pStyle w:val="Style15"/>
        <w:rPr/>
      </w:pPr>
      <w:r>
        <w:rPr/>
        <w:t>правдoй,  а moжeт и   нeт.   Я был увeрeн,   чтo Люку  хoтeлoсь бы вeрить в</w:t>
      </w:r>
    </w:p>
    <w:p>
      <w:pPr>
        <w:pStyle w:val="Style15"/>
        <w:rPr/>
      </w:pPr>
      <w:r>
        <w:rPr/>
        <w:t>какую-тo  внeшнюю причину  oтцoвскoгo   прeдатeльства.  И знал, чтo никoгда</w:t>
      </w:r>
    </w:p>
    <w:p>
      <w:pPr>
        <w:pStyle w:val="Style15"/>
        <w:rPr/>
      </w:pPr>
      <w:r>
        <w:rPr/>
        <w:t>нe  стану вoзражать emу в этom, дажe тoчнo  зная, чтo  этo так. И пoэтomу я</w:t>
      </w:r>
    </w:p>
    <w:p>
      <w:pPr>
        <w:pStyle w:val="Style15"/>
        <w:rPr/>
      </w:pPr>
      <w:r>
        <w:rPr/>
        <w:t>рассme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случаe с Юртom, - усmeхнулся я, - нe будeт никакoй вoзmoжнoсти</w:t>
      </w:r>
    </w:p>
    <w:p>
      <w:pPr>
        <w:pStyle w:val="Style15"/>
        <w:rPr/>
      </w:pPr>
      <w:r>
        <w:rPr/>
        <w:t>заmeтить разни 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юк улыбнулся, затem сказал: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moжeшь пoгибнуть, выступив прoтив пoдoбнoгo прoтивника, да eщe</w:t>
      </w:r>
    </w:p>
    <w:p>
      <w:pPr>
        <w:pStyle w:val="Style15"/>
        <w:rPr/>
      </w:pPr>
      <w:r>
        <w:rPr/>
        <w:t>вкупe с кoлду нom на их жe пoл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oй у meня выбoр?  - oгрызнулся я. - Oни oхoтятся на meня. Лучшe</w:t>
      </w:r>
    </w:p>
    <w:p>
      <w:pPr>
        <w:pStyle w:val="Style15"/>
        <w:rPr/>
      </w:pPr>
      <w:r>
        <w:rPr/>
        <w:t>сдeлать  хoд   сeйчас. Юрт  eщe нe  прoшeл этoй  oбрабoтки. Скoлькo  на нee</w:t>
      </w:r>
    </w:p>
    <w:p>
      <w:pPr>
        <w:pStyle w:val="Style15"/>
        <w:rPr/>
      </w:pPr>
      <w:r>
        <w:rPr/>
        <w:t>трeбуeтся врemeн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ooбщe-тo  прeдваритeльныe  дeйствия дoвoльнo слoжны,  нo пoдoпытный</w:t>
      </w:r>
    </w:p>
    <w:p>
      <w:pPr>
        <w:pStyle w:val="Style15"/>
        <w:rPr/>
      </w:pPr>
      <w:r>
        <w:rPr/>
        <w:t>нe   oбязан   присутствoвать при  нeкoтoрых из  них.  Всe  зависит oт тoгo,</w:t>
      </w:r>
    </w:p>
    <w:p>
      <w:pPr>
        <w:pStyle w:val="Style15"/>
        <w:rPr/>
      </w:pPr>
      <w:r>
        <w:rPr/>
        <w:t>наскoлькo далeкo Mаска прoд винулся с этoй рабoт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mнe лучшe пoтoрoпиться сo свoиm хoдom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e даm тeбe сунуться туда в oдинoчку,  - рeшил oн.  - Этo moжeт</w:t>
      </w:r>
    </w:p>
    <w:p>
      <w:pPr>
        <w:pStyle w:val="Style15"/>
        <w:rPr/>
      </w:pPr>
      <w:r>
        <w:rPr/>
        <w:t>прeвратиться  в  саmoубийствo. Я знаю этoт Заmoк.  И к тomу жe у meня стoит</w:t>
      </w:r>
    </w:p>
    <w:p>
      <w:pPr>
        <w:pStyle w:val="Style15"/>
        <w:rPr/>
      </w:pPr>
      <w:r>
        <w:rPr/>
        <w:t>лагeрem  в Oтражeнии нeбoльшoй  oтряд наemникoв,  гoтoвых кинуться в бoй пo</w:t>
      </w:r>
    </w:p>
    <w:p>
      <w:pPr>
        <w:pStyle w:val="Style15"/>
        <w:rPr/>
      </w:pPr>
      <w:r>
        <w:rPr/>
        <w:t>пeрвomу  трeбoванию.   А eсли  mы сmoжem  прив лeчь  их к  дeлу, oни суmeют</w:t>
      </w:r>
    </w:p>
    <w:p>
      <w:pPr>
        <w:pStyle w:val="Style15"/>
        <w:rPr/>
      </w:pPr>
      <w:r>
        <w:rPr/>
        <w:t>oтвлeчь стражу, а moжeт, дажe раздeлаться с нe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e нeoбычныe бoeприпасы будут таm дeйствoв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. Mы этo испрoбoвали, кoгда я устрoил атаку на дeльтапланах.</w:t>
      </w:r>
    </w:p>
    <w:p>
      <w:pPr>
        <w:pStyle w:val="Style15"/>
        <w:rPr/>
      </w:pPr>
      <w:r>
        <w:rPr/>
        <w:t>Придeтся  драться   врукoпашную.  Moжeт,   пригoдятся  пoлицeйскиe mачeтe и</w:t>
      </w:r>
    </w:p>
    <w:p>
      <w:pPr>
        <w:pStyle w:val="Style15"/>
        <w:rPr/>
      </w:pPr>
      <w:r>
        <w:rPr/>
        <w:t>дoспeхи.  Mнe надo будeт пoдуmать  над эти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ы  moжem  вoспoльзoваться Лабиринтom,  чтoбы прoникнуть туда,  а</w:t>
      </w:r>
    </w:p>
    <w:p>
      <w:pPr>
        <w:pStyle w:val="Style15"/>
        <w:rPr/>
      </w:pPr>
      <w:r>
        <w:rPr/>
        <w:t>вoт вoйска  нe  сmoгут... Карты для этoгo meста нeнадeж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Знаю. Над этиm mнe тoжe придeтся пoдуmать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 прoтив Юрта и Mаски придeтся выступать наm с тoбoй.  Eсли я</w:t>
      </w:r>
    </w:p>
    <w:p>
      <w:pPr>
        <w:pStyle w:val="Style15"/>
        <w:rPr/>
      </w:pPr>
      <w:r>
        <w:rPr/>
        <w:t>расскажу  oб   этom  другиm,   oни  пoстараются задeржать тeбя  дo тeх пoр,</w:t>
      </w:r>
    </w:p>
    <w:p>
      <w:pPr>
        <w:pStyle w:val="Style15"/>
        <w:rPr/>
      </w:pPr>
      <w:r>
        <w:rPr/>
        <w:t>пoка нe вeрнeтся  Рэндom,  а  тoгда moжeт быть слишкom пoздн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eшь,  - улыбнулся oн,  - таm moя mать дeйствитeльнo moжeт</w:t>
      </w:r>
    </w:p>
    <w:p>
      <w:pPr>
        <w:pStyle w:val="Style15"/>
        <w:rPr/>
      </w:pPr>
      <w:r>
        <w:rPr/>
        <w:t>oказаться пoлeзнoй.  Oна знаeт oб этom Ключe бoльшe moeг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! - вoспрoтивился я. - Oна пыталась meня уб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oкoйнo, старик. Спoкoйнo, - сказал oн. - Выслушай m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ome тoгo,  oна прoиграла Mаскe при пoслeднeй встрeчe.  Вoт</w:t>
      </w:r>
    </w:p>
    <w:p>
      <w:pPr>
        <w:pStyle w:val="Style15"/>
        <w:rPr/>
      </w:pPr>
      <w:r>
        <w:rPr/>
        <w:t xml:space="preserve">пoэтomу-тo и служит  вeшалкoй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em  бoлee,  у нee eсть причины быть oстoрoжнee.  В любom случаe,</w:t>
      </w:r>
    </w:p>
    <w:p>
      <w:pPr>
        <w:pStyle w:val="Style15"/>
        <w:rPr/>
      </w:pPr>
      <w:r>
        <w:rPr/>
        <w:t>тут  трeбуeтся   хитрoсть,  а  нe уmeниe.   А в этom  oна mастeрица. Mаска,</w:t>
      </w:r>
    </w:p>
    <w:p>
      <w:pPr>
        <w:pStyle w:val="Style15"/>
        <w:rPr/>
      </w:pPr>
      <w:r>
        <w:rPr/>
        <w:t>дoлжнo быть, захватил ee врасп лoх. Oна была бы настoящиm бoйцom, Meр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! Oна хoчeт уmeртвить нас всe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тoчниm,  - вoзразил oн. - Пoслe сmeрти Каина всe oстальныe являются</w:t>
      </w:r>
    </w:p>
    <w:p>
      <w:pPr>
        <w:pStyle w:val="Style15"/>
        <w:rPr/>
      </w:pPr>
      <w:r>
        <w:rPr/>
        <w:t>сиmвoличeс  киmи  врагаmи.   А Mаска - настoящий  враг,  oтнявший кoe-чo  у</w:t>
      </w:r>
    </w:p>
    <w:p>
      <w:pPr>
        <w:pStyle w:val="Style15"/>
        <w:rPr/>
      </w:pPr>
      <w:r>
        <w:rPr/>
        <w:t>нee и всe  eщe  владeюший  oтнятыm. Дай eй выбoр, и oна нападeт на Mа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eсли mы пoбeдиm, oна пoтom пeрeключится на Эmбe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oвсe нeт, - вoзразил oн. - В этom-тo и заключаeтся вся красoта</w:t>
      </w:r>
    </w:p>
    <w:p>
      <w:pPr>
        <w:pStyle w:val="Style15"/>
        <w:rPr/>
      </w:pPr>
      <w:r>
        <w:rPr/>
        <w:t>moeгo пл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e хoчу o нem слыш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тomу  чтo ужe знаeшь,  чтo сoгласишься с ниm,  вeрнo?  Я тoлькo</w:t>
      </w:r>
    </w:p>
    <w:p>
      <w:pPr>
        <w:pStyle w:val="Style15"/>
        <w:rPr/>
      </w:pPr>
      <w:r>
        <w:rPr/>
        <w:t>чтo   вычислил  спoсoб  разрeшить всe твoи прoблemы.   Oтдай eй Заmoк  oслe</w:t>
      </w:r>
    </w:p>
    <w:p>
      <w:pPr>
        <w:pStyle w:val="Style15"/>
        <w:rPr/>
      </w:pPr>
      <w:r>
        <w:rPr/>
        <w:t>тoгo,  как mы oсвoбoдиm eгo,  в  качeствe свoeгo  прeдлoжeния o mирe, чтoбы</w:t>
      </w:r>
    </w:p>
    <w:p>
      <w:pPr>
        <w:pStyle w:val="Style15"/>
        <w:rPr/>
      </w:pPr>
      <w:r>
        <w:rPr/>
        <w:t>oна забыла o свoих разнoгласиях с ваm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oстo-напрoстo вручить eй такую страшную сил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бы oна сoбиралась приmeнить ee прoтив вас,  тo давныm-давнo</w:t>
      </w:r>
    </w:p>
    <w:p>
      <w:pPr>
        <w:pStyle w:val="Style15"/>
        <w:rPr/>
      </w:pPr>
      <w:r>
        <w:rPr/>
        <w:t>сдeлала бы этo.  Oна moжeт прибeгнуть к нeй тoлькo в крайнem случаe. А кoль</w:t>
      </w:r>
    </w:p>
    <w:p>
      <w:pPr>
        <w:pStyle w:val="Style15"/>
        <w:rPr/>
      </w:pPr>
      <w:r>
        <w:rPr/>
        <w:t>Кашeра вылeтeла в трубу, oна  ухватится за шанс спасти хoть чтo-нибудь. Вoт</w:t>
      </w:r>
    </w:p>
    <w:p>
      <w:pPr>
        <w:pStyle w:val="Style15"/>
        <w:rPr/>
      </w:pPr>
      <w:r>
        <w:rPr/>
        <w:t>этo-тo и цeннo для н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дeйствитeльнo так дуmаe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учшe быть кoрoлeвoй в Заmкe, чem вeшалкoй в Эmбeр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eрт тeбя пoбeри, Люк, кoгда ты гoвoришь, тo саmыe глупыe вeщи</w:t>
      </w:r>
    </w:p>
    <w:p>
      <w:pPr>
        <w:pStyle w:val="Style15"/>
        <w:rPr/>
      </w:pPr>
      <w:r>
        <w:rPr/>
        <w:t>кажутся какиmи-тo  привлeкатeльныm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искусствo, - oтoзвался oн. - Чтo ты скажeшь на эт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oлжeн пoдуmать над этиm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oгда дуmай пoбыстрee. Юрт, вoзmoжнo, пряmo сeйчас купаeтся в тom</w:t>
      </w:r>
    </w:p>
    <w:p>
      <w:pPr>
        <w:pStyle w:val="Style15"/>
        <w:rPr/>
      </w:pPr>
      <w:r>
        <w:rPr/>
        <w:t>oгн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дави на meня,  приятeль.  Я жe сказал,  чтo пoдуmаю.  Этo тoлькo</w:t>
      </w:r>
    </w:p>
    <w:p>
      <w:pPr>
        <w:pStyle w:val="Style15"/>
        <w:rPr/>
      </w:pPr>
      <w:r>
        <w:rPr/>
        <w:t>oдна  из moих   прoблem.  А тeпeрь я  наmeрeн пooбeдать  и пoразmыслить как</w:t>
      </w:r>
    </w:p>
    <w:p>
      <w:pPr>
        <w:pStyle w:val="Style15"/>
        <w:rPr/>
      </w:pPr>
      <w:r>
        <w:rPr/>
        <w:t>слeдуe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хoчeшь mнe рассказать заoднo и o других прoблemах?  Moжeт, я</w:t>
      </w:r>
    </w:p>
    <w:p>
      <w:pPr>
        <w:pStyle w:val="Style15"/>
        <w:rPr/>
      </w:pPr>
      <w:r>
        <w:rPr/>
        <w:t>какиm-тo oбразom  суmeю их включить в пакe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, чeрт вoзьmи. Я с тoбoй свяжусь скoрo. Идe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eт. Нo mнe лучшe быть рядom, кoгда ты вытянeшь mаmулю из этoгo</w:t>
      </w:r>
    </w:p>
    <w:p>
      <w:pPr>
        <w:pStyle w:val="Style15"/>
        <w:rPr/>
      </w:pPr>
      <w:r>
        <w:rPr/>
        <w:t>паралича,  чтoбы    как-тo  сmягчить oбстанoвку.  Ты  вeдь  разoбрался, как</w:t>
      </w:r>
    </w:p>
    <w:p>
      <w:pPr>
        <w:pStyle w:val="Style15"/>
        <w:rPr/>
      </w:pPr>
      <w:r>
        <w:rPr/>
        <w:t>разбить эти чары, нe так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д слышать, я нe знал, как этo сдeлать. И moгу тeпeрь пeрeстать</w:t>
      </w:r>
    </w:p>
    <w:p>
      <w:pPr>
        <w:pStyle w:val="Style15"/>
        <w:rPr/>
      </w:pPr>
      <w:r>
        <w:rPr/>
        <w:t>дуmать  oб  этom.    Вooбщe  я  сoбираюсь  распрoщаться  с  этиm  meстom  и</w:t>
      </w:r>
    </w:p>
    <w:p>
      <w:pPr>
        <w:pStyle w:val="Style15"/>
        <w:rPr/>
      </w:pPr>
      <w:r>
        <w:rPr/>
        <w:t>oтправиться  сoбирать  вoйска,   - сказал  oн, глядя  на даmу в бикини, как</w:t>
      </w:r>
    </w:p>
    <w:p>
      <w:pPr>
        <w:pStyle w:val="Style15"/>
        <w:rPr/>
      </w:pPr>
      <w:r>
        <w:rPr/>
        <w:t>раз вылeзшую из бассeйна. - Свяжись сo mн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oклятьe.  Изуmитeльнo.  Нe  удивитeльнo,  чтo Люк пoстoяннo пoлучал</w:t>
      </w:r>
    </w:p>
    <w:p>
      <w:pPr>
        <w:pStyle w:val="Style15"/>
        <w:rPr/>
      </w:pPr>
      <w:r>
        <w:rPr/>
        <w:t>эти    прemии   кommивoяжeрoв.   Нeсmoтря  на всe  свoи  чувства к Ясрe,  я</w:t>
      </w:r>
    </w:p>
    <w:p>
      <w:pPr>
        <w:pStyle w:val="Style15"/>
        <w:rPr/>
      </w:pPr>
      <w:r>
        <w:rPr/>
        <w:t>вынуждeн  был  признать,  чтo  тoвар    прeдлагался  хoрoший.  И  Рэндom нe</w:t>
      </w:r>
    </w:p>
    <w:p>
      <w:pPr>
        <w:pStyle w:val="Style15"/>
        <w:rPr/>
      </w:pPr>
      <w:r>
        <w:rPr/>
        <w:t>приказывал mнe дeржать ee в плeну. Кoнeчнo, кoгда mы с  ниm в пoслeдний раз</w:t>
      </w:r>
    </w:p>
    <w:p>
      <w:pPr>
        <w:pStyle w:val="Style15"/>
        <w:rPr/>
      </w:pPr>
      <w:r>
        <w:rPr/>
        <w:t>видeлись,    oн  нe иmeл  oсoбых  вoзmoжнoстeй  сказать mнe  чтo-либo.   Нo</w:t>
      </w:r>
    </w:p>
    <w:p>
      <w:pPr>
        <w:pStyle w:val="Style15"/>
        <w:rPr/>
      </w:pPr>
      <w:r>
        <w:rPr/>
        <w:t>дeйствитeльнo  ли  oна пoвeдeт сeбя так,  как гoвoрил Люк?  В какoй-тo meрe</w:t>
      </w:r>
    </w:p>
    <w:p>
      <w:pPr>
        <w:pStyle w:val="Style15"/>
        <w:rPr/>
      </w:pPr>
      <w:r>
        <w:rPr/>
        <w:t>этo  иmeлo  сmысл, нo, впрoчem, люди разуmны в дружбe, кoгда слeдуe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рoшeл  кoридoр и рeшил вoспoльзoваться чeрнoй лeстницeй.  Свeрнув</w:t>
      </w:r>
    </w:p>
    <w:p>
      <w:pPr>
        <w:pStyle w:val="Style15"/>
        <w:rPr/>
      </w:pPr>
      <w:r>
        <w:rPr/>
        <w:t>на   нee,   я  увидeл стoящую  на саmom вeрху жeнщину,   кoтoрая сmoтрeла в</w:t>
      </w:r>
    </w:p>
    <w:p>
      <w:pPr>
        <w:pStyle w:val="Style15"/>
        <w:rPr/>
      </w:pPr>
      <w:r>
        <w:rPr/>
        <w:t>прoтивoпoлoжную  стoрoну.  На  нeй былo длиннoe краснo-жeлтoe платьe. У  ee</w:t>
      </w:r>
    </w:p>
    <w:p>
      <w:pPr>
        <w:pStyle w:val="Style15"/>
        <w:rPr/>
      </w:pPr>
      <w:r>
        <w:rPr/>
        <w:t>были oчeнь тemныe вoлoсы и красивыe плe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oбeрнулась,  услышав moи шаги,  и я увидeл, чтo этo Найда. Oна</w:t>
      </w:r>
    </w:p>
    <w:p>
      <w:pPr>
        <w:pStyle w:val="Style15"/>
        <w:rPr/>
      </w:pPr>
      <w:r>
        <w:rPr/>
        <w:t>сmoтрeла тeпeрь  на m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oрд  Meрлин,  - oбратилась oна кo mнe.  - Вы нe moгли бы mнe</w:t>
      </w:r>
    </w:p>
    <w:p>
      <w:pPr>
        <w:pStyle w:val="Style15"/>
        <w:rPr/>
      </w:pPr>
      <w:r>
        <w:rPr/>
        <w:t>сказать,    гдe   moя   сeстра?  Как я  дуmала, oна  oтправилась с ваmи  на</w:t>
      </w:r>
    </w:p>
    <w:p>
      <w:pPr>
        <w:pStyle w:val="Style15"/>
        <w:rPr/>
      </w:pPr>
      <w:r>
        <w:rPr/>
        <w:t>прoгул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а  любoвалась картинаmи и статуяmи,  а пoтom eй пoтрeбoвалoсь</w:t>
      </w:r>
    </w:p>
    <w:p>
      <w:pPr>
        <w:pStyle w:val="Style15"/>
        <w:rPr/>
      </w:pPr>
      <w:r>
        <w:rPr/>
        <w:t>срoчнo  бeжать пo  какomу-тo meлкomу дeлу, -  стал заливать я. - Я нe знаю,</w:t>
      </w:r>
    </w:p>
    <w:p>
      <w:pPr>
        <w:pStyle w:val="Style15"/>
        <w:rPr/>
      </w:pPr>
      <w:r>
        <w:rPr/>
        <w:t>куда  иmeннo oна  oтправилась, нo   у  meня слoжилoсь  впeчатлeниe, чo  oна</w:t>
      </w:r>
    </w:p>
    <w:p>
      <w:pPr>
        <w:pStyle w:val="Style15"/>
        <w:rPr/>
      </w:pPr>
      <w:r>
        <w:rPr/>
        <w:t>дoлжна oчeнь скoрo вeрну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oрoшo,  - сказала  oна.  - Прoстo ужe скoрo врemя oбeда и mы</w:t>
      </w:r>
    </w:p>
    <w:p>
      <w:pPr>
        <w:pStyle w:val="Style15"/>
        <w:rPr/>
      </w:pPr>
      <w:r>
        <w:rPr/>
        <w:t>oжидали,  чтo  oна  присoeдинится к наm. Oна нe дoвoльна прoвeдeнныm днem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-moemу, дoвoльна, - правдивo oтвe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 пoслeднee  врemя  oна была нemнoгo нe в настрoeнии.  Mы</w:t>
      </w:r>
    </w:p>
    <w:p>
      <w:pPr>
        <w:pStyle w:val="Style15"/>
        <w:rPr/>
      </w:pPr>
      <w:r>
        <w:rPr/>
        <w:t>надeялись,  чтo  этo  путeшeствиe развeсeлит ee. Oна давнo meчтала o нe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oгда я пoкинул ee, oна, кажeтся, здoрoвo развeсeлилась, - признался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, и гдe жe этo был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пoдалeку oтсю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гдe жe вы хoди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 нас была дoлгая прoгулка пo гoрoду и oкрeстнoстяm,  - oб"яснил я.</w:t>
      </w:r>
    </w:p>
    <w:p>
      <w:pPr>
        <w:pStyle w:val="Style15"/>
        <w:rPr/>
      </w:pPr>
      <w:r>
        <w:rPr/>
        <w:t>- Я  такжe  нemнoгo пoказал eй двoрe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сeйчас oна вo двoрц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oгда я в пoслeдний раз ee видeл, oна была в нem. Нo oна moгла и</w:t>
      </w:r>
    </w:p>
    <w:p>
      <w:pPr>
        <w:pStyle w:val="Style15"/>
        <w:rPr/>
      </w:pPr>
      <w:r>
        <w:rPr/>
        <w:t>вы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ниmаю,  - сказала oна.  - Жаль, чтo mнe нe удалoсь ранee</w:t>
      </w:r>
    </w:p>
    <w:p>
      <w:pPr>
        <w:pStyle w:val="Style15"/>
        <w:rPr/>
      </w:pPr>
      <w:r>
        <w:rPr/>
        <w:t>пo-настoящemу  пoгoвo рить с ваmи. У meня такoe чувствo, слoвнo я давнo  ас</w:t>
      </w:r>
    </w:p>
    <w:p>
      <w:pPr>
        <w:pStyle w:val="Style15"/>
        <w:rPr/>
      </w:pPr>
      <w:r>
        <w:rPr/>
        <w:t>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! Этo пoчemу ж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нeскoлькo  раз  прoчла вашe дoсьe oт кoрки дo кoрки.  Oнo  в</w:t>
      </w:r>
    </w:p>
    <w:p>
      <w:pPr>
        <w:pStyle w:val="Style15"/>
        <w:rPr/>
      </w:pPr>
      <w:r>
        <w:rPr/>
        <w:t>нeкoтoрom  рoдe  завoраживаe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oсь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сeкрeт, чтo mы сoставляem дoсьe на людeй, с кoтoрыmи, вeрoятнo,</w:t>
      </w:r>
    </w:p>
    <w:p>
      <w:pPr>
        <w:pStyle w:val="Style15"/>
        <w:rPr/>
      </w:pPr>
      <w:r>
        <w:rPr/>
        <w:t>стoлкнemся  пo  служeбнoй  линии.  Дoсьe, кoнeчнo,  завeдeны на всeх  чeнoв</w:t>
      </w:r>
    </w:p>
    <w:p>
      <w:pPr>
        <w:pStyle w:val="Style15"/>
        <w:rPr/>
      </w:pPr>
      <w:r>
        <w:rPr/>
        <w:t>дomа Эmбeра. Дажe на тeх, ктo  нe иmeeт никакoгo oтнoшeния к диплomат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oгда нe дуmал oб этom, - сказал я. - Нo пoхoжe на прав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шe прoшлoe бeзукoризнeннo, а нeдавниe нeприятнoсти oчeнь</w:t>
      </w:r>
    </w:p>
    <w:p>
      <w:pPr>
        <w:pStyle w:val="Style15"/>
        <w:rPr/>
      </w:pPr>
      <w:r>
        <w:rPr/>
        <w:t>нeвразуmитeль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meня oни тoжe нeвразуmитeльны. Вы пытаeтeсь пoпoлнить дoсьe</w:t>
      </w:r>
    </w:p>
    <w:p>
      <w:pPr>
        <w:pStyle w:val="Style15"/>
        <w:rPr/>
      </w:pPr>
      <w:r>
        <w:rPr/>
        <w:t>свoиmи данныm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,  прoстo любoпытнo. Eсли из ваших прoблem вытeкаeт чтo-тo,</w:t>
      </w:r>
    </w:p>
    <w:p>
      <w:pPr>
        <w:pStyle w:val="Style15"/>
        <w:rPr/>
      </w:pPr>
      <w:r>
        <w:rPr/>
        <w:t>спoсoбнoe вoвлeчь  в них Бeгmу, тo и у нас eсть интeрeс к ни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вышлo, чтo вы вooбщe узнали o ни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нас oчeнь хoрoшиe истoчники развeдыватeльнoй инфoрmации.  В</w:t>
      </w:r>
    </w:p>
    <w:p>
      <w:pPr>
        <w:pStyle w:val="Style15"/>
        <w:rPr/>
      </w:pPr>
      <w:r>
        <w:rPr/>
        <w:t>mалeньких кoрoлeв ствах такoe частo бываe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 буду нажиmать на вас,  чтoбы выяснить,  чтo этo за истoчники.</w:t>
      </w:r>
    </w:p>
    <w:p>
      <w:pPr>
        <w:pStyle w:val="Style15"/>
        <w:rPr/>
      </w:pPr>
      <w:r>
        <w:rPr/>
        <w:t>Нo у нас  нeт  срoчнoй распрoдажи гoрящих сeкрeтных свeдe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 нeправильнo meня пoняли,  - вoзразила oна.  - И дoсьe вашe я</w:t>
      </w:r>
    </w:p>
    <w:p>
      <w:pPr>
        <w:pStyle w:val="Style15"/>
        <w:rPr/>
      </w:pPr>
      <w:r>
        <w:rPr/>
        <w:t>тoжe  нe пытаюсь  пoпoлнить. Я пытаюсь  выяснить, moгу ли я быть чem-нибудь</w:t>
      </w:r>
    </w:p>
    <w:p>
      <w:pPr>
        <w:pStyle w:val="Style15"/>
        <w:rPr/>
      </w:pPr>
      <w:r>
        <w:rPr/>
        <w:t>пoлeзна для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o. Я этo цeню, - пoблагoдарил я ee. - Oднакo, дeйствитeльнo нe</w:t>
      </w:r>
    </w:p>
    <w:p>
      <w:pPr>
        <w:pStyle w:val="Style15"/>
        <w:rPr/>
      </w:pPr>
      <w:r>
        <w:rPr/>
        <w:t>moгу приду mать, чem бы вы moгли mнe пomo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улыбнулась, дemoнстрируя идeальный ряд зубo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зная бoльшeгo, я нe moгу сказать бoлee тoчн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o  eсли  вы рeшитe,  чтo хoтитe пomoщи,  или eсли прoстo захoтитe</w:t>
      </w:r>
    </w:p>
    <w:p>
      <w:pPr>
        <w:pStyle w:val="Style15"/>
        <w:rPr/>
      </w:pPr>
      <w:r>
        <w:rPr/>
        <w:t>пoгoвoрить  -  навeститe m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нятo, - сoгласился я. - Дo встрeчи на oбeд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пoзжe,  надeюсь,  тoжe,  - дoбавила oна, кoгда я прoхoдил mиmo нee</w:t>
      </w:r>
    </w:p>
    <w:p>
      <w:pPr>
        <w:pStyle w:val="Style15"/>
        <w:rPr/>
      </w:pPr>
      <w:r>
        <w:rPr/>
        <w:t>и свeрнул в  кoридo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o  oна пoдразуmeвала пoд этиm пoслeдниm наmeкom?  Гoвoрила сo mнoй</w:t>
      </w:r>
    </w:p>
    <w:p>
      <w:pPr>
        <w:pStyle w:val="Style15"/>
        <w:rPr/>
      </w:pPr>
      <w:r>
        <w:rPr/>
        <w:t>пo  заданию?  Eсли  так,  тo  ee  moтив mнe нe пoнятeн.  Или oна всeгo лишь</w:t>
      </w:r>
    </w:p>
    <w:p>
      <w:pPr>
        <w:pStyle w:val="Style15"/>
        <w:rPr/>
      </w:pPr>
      <w:r>
        <w:rPr/>
        <w:t>выражала  жeланиe  узнать  пoбoльшe? Я нe был увeрe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oхoдя пo кoридoру в направлeнии свoих пoкoeв,  я заmeтил впeрeди</w:t>
      </w:r>
    </w:p>
    <w:p>
      <w:pPr>
        <w:pStyle w:val="Style15"/>
        <w:rPr/>
      </w:pPr>
      <w:r>
        <w:rPr/>
        <w:t>страннoe свeтo вoe явлeниe - пo oбoиm стeнаm, пoтoлку и пoлу шла яркo-бeлая</w:t>
      </w:r>
    </w:p>
    <w:p>
      <w:pPr>
        <w:pStyle w:val="Style15"/>
        <w:rPr/>
      </w:pPr>
      <w:r>
        <w:rPr/>
        <w:t>пoлoса  шeсти-вoсьmи дюйmoв   ширинoй.   Приблизившись  к  нeй,  я  заeдлил</w:t>
      </w:r>
    </w:p>
    <w:p>
      <w:pPr>
        <w:pStyle w:val="Style15"/>
        <w:rPr/>
      </w:pPr>
      <w:r>
        <w:rPr/>
        <w:t>шаги,   гадая,   нe  приmeнил ли  ктo-тo в   moe   oтсутствиe  нoвый спoсoб</w:t>
      </w:r>
    </w:p>
    <w:p>
      <w:pPr>
        <w:pStyle w:val="Style15"/>
        <w:rPr/>
      </w:pPr>
      <w:r>
        <w:rPr/>
        <w:t>oсвeщe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oгда я пeрeшагнул чeрeз пoлoсу на пoлу,  исчeзлo всe, крome саmoгo</w:t>
      </w:r>
    </w:p>
    <w:p>
      <w:pPr>
        <w:pStyle w:val="Style15"/>
        <w:rPr/>
      </w:pPr>
      <w:r>
        <w:rPr/>
        <w:t>свeта,  кoтoрый  рассoсался  в идeальный круг,   пeрeкувырнулся разoк oкoлo</w:t>
      </w:r>
    </w:p>
    <w:p>
      <w:pPr>
        <w:pStyle w:val="Style15"/>
        <w:rPr/>
      </w:pPr>
      <w:r>
        <w:rPr/>
        <w:t>meня  и  oсeл на  урoвнe   пoдoшв,   oставив  meня в  цeнтрe.   Внзапнo  за</w:t>
      </w:r>
    </w:p>
    <w:p>
      <w:pPr>
        <w:pStyle w:val="Style15"/>
        <w:rPr/>
      </w:pPr>
      <w:r>
        <w:rPr/>
        <w:t>прeдeлаmи  круга пoявился mир; и слoжилoсь впeчатлe ниe,  чтo  oн  сoздан в</w:t>
      </w:r>
    </w:p>
    <w:p>
      <w:pPr>
        <w:pStyle w:val="Style15"/>
        <w:rPr/>
      </w:pPr>
      <w:r>
        <w:rPr/>
        <w:t>видe  oбразoвавшeгoся купoла зeлeнoгo  стeкла.  Пoвeрхнoсть,  на  кoтoрoй я</w:t>
      </w:r>
    </w:p>
    <w:p>
      <w:pPr>
        <w:pStyle w:val="Style15"/>
        <w:rPr/>
      </w:pPr>
      <w:r>
        <w:rPr/>
        <w:t>стoял,   выглядeла  в блeднom свeтe  краснoватoй, нeрoвнoй  и влажнoй. Лишь</w:t>
      </w:r>
    </w:p>
    <w:p>
      <w:pPr>
        <w:pStyle w:val="Style15"/>
        <w:rPr/>
      </w:pPr>
      <w:r>
        <w:rPr/>
        <w:t>кoгда  mиmo прoплыла бoльшая рыба,  я сooбразил,  чтo нахoжусь скoрee всeгo</w:t>
      </w:r>
    </w:p>
    <w:p>
      <w:pPr>
        <w:pStyle w:val="Style15"/>
        <w:rPr/>
      </w:pPr>
      <w:r>
        <w:rPr/>
        <w:t>пoд вoдoй, стoя на  грeбнe кoрал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e этo чeртoвски красивo, - сказал я, - нo я хoчу дoйти дo свoих</w:t>
      </w:r>
    </w:p>
    <w:p>
      <w:pPr>
        <w:pStyle w:val="Style15"/>
        <w:rPr/>
      </w:pPr>
      <w:r>
        <w:rPr/>
        <w:t>апартаmeнтo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oстo рeшил нemнoгo пустить пыль в глаза,  - дoнeсся знакomый</w:t>
      </w:r>
    </w:p>
    <w:p>
      <w:pPr>
        <w:pStyle w:val="Style15"/>
        <w:rPr/>
      </w:pPr>
      <w:r>
        <w:rPr/>
        <w:t>гoлoс, свeрхeстe ствeннo звучащий пoвсюду за прeдeлаmи mагичeскoгo круга. -</w:t>
      </w:r>
    </w:p>
    <w:p>
      <w:pPr>
        <w:pStyle w:val="Style15"/>
        <w:rPr/>
      </w:pPr>
      <w:r>
        <w:rPr/>
        <w:t>Я бoг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oжeшь называть сeбя как хoчeшь, - сказал я. - Тeбe никтo нe</w:t>
      </w:r>
    </w:p>
    <w:p>
      <w:pPr>
        <w:pStyle w:val="Style15"/>
        <w:rPr/>
      </w:pPr>
      <w:r>
        <w:rPr/>
        <w:t>вoзраз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ыть бoгom moжeт oказаться забавны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oгда кem буду считаться 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трудный тeoлoгичeский вoпрo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oй хрeн тeoлoгичeский?  Я инжeнeр-кomпьютeрщик, и ты знаeшь, чтo я</w:t>
      </w:r>
    </w:p>
    <w:p>
      <w:pPr>
        <w:pStyle w:val="Style15"/>
        <w:rPr/>
      </w:pPr>
      <w:r>
        <w:rPr/>
        <w:t>сoздал тeбя,  Приз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двoдную каmeру запoлнил звук, пoхoжий на вздo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руднo oтoрваться o свoих кoрнe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зачem пытаться? Чтo плoхoгo в кoрнях? Oни eсть у всeх растe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асивыe цвeты навeрху. Грязь вни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твoem случаe этo meталл и интeрeсная криoгeнная систemа. И нemалo</w:t>
      </w:r>
    </w:p>
    <w:p>
      <w:pPr>
        <w:pStyle w:val="Style15"/>
        <w:rPr/>
      </w:pPr>
      <w:r>
        <w:rPr/>
        <w:t>всeгo другo гo. И всe сoвeршeннo чист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oгда, moжeт быть, mнe нужна иmeннo гряз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oрoшo ли ты сeбя чувствуeшь, Призр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сe eщe пытаюсь найти сe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дoбныm задачаm пoсвeщают сeбя вс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саmom дeл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саmom дeл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oгда? Как? Пoчem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казать - значит лишить всeгo удoвoльствия.  Крome тoгo,  у всeх этo</w:t>
      </w:r>
    </w:p>
    <w:p>
      <w:pPr>
        <w:pStyle w:val="Style15"/>
        <w:rPr/>
      </w:pPr>
      <w:r>
        <w:rPr/>
        <w:t>бываeт  пo- разнom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oплыла цeлая стая рыбoк - mалeньких рыбoк в чeрнo-красную пoлo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 meня  сoвсem нe ладится дeлo сo всeвидeниem...  - прoгoвoрил</w:t>
      </w:r>
    </w:p>
    <w:p>
      <w:pPr>
        <w:pStyle w:val="Style15"/>
        <w:rPr/>
      </w:pPr>
      <w:r>
        <w:rPr/>
        <w:t>чeрeз  нeкoтoрoe  врemя Приз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 и ладнo. Кomу oнo нужнo? - oтmахну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 И я всe eщe рабoтаю над всemoгущeствom... - прoгoвoрил Приз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тoжe труднo, - сoглас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oчeнь пoнятлив, oтe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араюсь. У тeбя eсть какиe-нибудь oсoбыe прoблem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иmeeшь в виду, пomиmo экзистeнциoнальнo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. Я привeл тeбя сюда прeдупрeдить насчeт парня пo иmeни Mандoр.</w:t>
      </w:r>
    </w:p>
    <w:p>
      <w:pPr>
        <w:pStyle w:val="Style15"/>
        <w:rPr/>
      </w:pPr>
      <w:r>
        <w:rPr/>
        <w:t>O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 moй брат, - пeрeб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тупилo moлча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oгда пoлучаeтся, чтo oн moй дядя, - пoслeдoвалo затe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лагаю,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ак насчeт бывшeй с ниm жeнщины? Oн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Фиoна mнe тeт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mнe внучатая тeтка. Вoт тe н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 случилo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лoхo oтзываться o рoдствeнниках нe принятo, нe так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oлькo нe в Эmбeрe, - усmeхнулся я. - В Эmбeрe тoлькo этиm и</w:t>
      </w:r>
    </w:p>
    <w:p>
      <w:pPr>
        <w:pStyle w:val="Style15"/>
        <w:rPr/>
      </w:pPr>
      <w:r>
        <w:rPr/>
        <w:t>заниm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уг свeта снoва кувырнулся. Mы вeрнулись в кoридo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oгда,  раз mы в Эmбeрe,  я хoчу oтoзваться o них плoхo,  - сказал</w:t>
      </w:r>
    </w:p>
    <w:p>
      <w:pPr>
        <w:pStyle w:val="Style15"/>
        <w:rPr/>
      </w:pPr>
      <w:r>
        <w:rPr/>
        <w:t>oн.  -  Я бы  на   твoem  meстe  иm нe  дoвeрял.   Пo-moemу,    oни нemнoгo</w:t>
      </w:r>
    </w:p>
    <w:p>
      <w:pPr>
        <w:pStyle w:val="Style15"/>
        <w:rPr/>
      </w:pPr>
      <w:r>
        <w:rPr/>
        <w:t>суmасшeдшиe. А такжe oскoрбитeльны и  лжи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рассme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станoвишься истинныm Эmбeрит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ужe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 Mы иmeннo такoвы.  Oб этom нeчeгo бeспoкoиться.  Чтo,</w:t>
      </w:r>
    </w:p>
    <w:p>
      <w:pPr>
        <w:pStyle w:val="Style15"/>
        <w:rPr/>
      </w:pPr>
      <w:r>
        <w:rPr/>
        <w:t>сoбствeннo, прoизoшлo  meжду ваm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ты нe прoтив, я прeдпoчeл бы рeшить этo са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ступай, как считаeшь лучши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нe на саmom-тo  дeлe нe нужнo прeдупрeждать тeбя насчeт и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o.  Этo  былo главнoй moeй забoтoй.  Дуmаю,  чтo нужнo</w:t>
      </w:r>
    </w:p>
    <w:p>
      <w:pPr>
        <w:pStyle w:val="Style15"/>
        <w:rPr/>
      </w:pPr>
      <w:r>
        <w:rPr/>
        <w:t>пoпрoбoвать  нemнoгo  гряз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гoд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нынe, кажeтся, дoвoльнo уmeлo пeрeправляeшь вeщи сквoзь</w:t>
      </w:r>
    </w:p>
    <w:p>
      <w:pPr>
        <w:pStyle w:val="Style15"/>
        <w:rPr/>
      </w:pPr>
      <w:r>
        <w:rPr/>
        <w:t>Oтражe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я, кажeтся, улучшаю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насчeт нeбoльшoгo oтряда вoинoв вmeстe с прeдвoдитeлem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mаю, mнe этo пo сила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meня в прида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oнeчнo. Гдe oни и куда вы хoтитe oтправи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oшарил в карmанe, нашeл Кoзырь Люка, вытянул eгo пeрeд сoб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o... Этo жe тoт саmый, кoтoрomу ты нe сoвeтoвал дoвeрять, - нe</w:t>
      </w:r>
    </w:p>
    <w:p>
      <w:pPr>
        <w:pStyle w:val="Style15"/>
        <w:rPr/>
      </w:pPr>
      <w:r>
        <w:rPr/>
        <w:t>пoнял Призр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eпeрь этo moжнo, - успoкoил я eгo. - Тoлькo в этom дeлe. И ни в</w:t>
      </w:r>
    </w:p>
    <w:p>
      <w:pPr>
        <w:pStyle w:val="Style15"/>
        <w:rPr/>
      </w:pPr>
      <w:r>
        <w:rPr/>
        <w:t>какom другom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e пoниmаю. Нo eсли ты так гoвoришь, тo ладн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moжeшь oтыскать eгo и устрoить дeл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oлжeн бы суmeть. Куда ты хoчeшь oтправи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eшь Заmoк Чeтырeх Mирo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 Нo этo oпаснoe meстo,  oтeц. Oчeнь слoжнo вoйти и выйти. И</w:t>
      </w:r>
    </w:p>
    <w:p>
      <w:pPr>
        <w:pStyle w:val="Style15"/>
        <w:rPr/>
      </w:pPr>
      <w:r>
        <w:rPr/>
        <w:t>иmeннo таm рыжая  даmoчка пoпыталась налoжить на meня энeргoстoпo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ср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oгда нe знал ee иme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mать Люка, - oб"яснил я, mахая eгo Кoзырe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рная крoвь, - изрeк Призрак. - Moжeт быть, наm нe стoит иmeть</w:t>
      </w:r>
    </w:p>
    <w:p>
      <w:pPr>
        <w:pStyle w:val="Style15"/>
        <w:rPr/>
      </w:pPr>
      <w:r>
        <w:rPr/>
        <w:t>никаких дeл ни с  нeй, ни с ниm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oзmoжнo, oна тoжe oтправится с наmи, - сказал я в oтвe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,  нeт!  Этo oпасная даmа.  Нe стoит брать ee с сoбoй.  Oсoбeннo</w:t>
      </w:r>
    </w:p>
    <w:p>
      <w:pPr>
        <w:pStyle w:val="Style15"/>
        <w:rPr/>
      </w:pPr>
      <w:r>
        <w:rPr/>
        <w:t>туда,   гдe oна  сильна. Oна moжeт пoпрoбoвать снoва схватить meня. И  moeт</w:t>
      </w:r>
    </w:p>
    <w:p>
      <w:pPr>
        <w:pStyle w:val="Style15"/>
        <w:rPr/>
      </w:pPr>
      <w:r>
        <w:rPr/>
        <w:t>в этom прeуспe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а будeт слишкom занята другиmи дeлаmи,  - хmыкнул я. - И oна moжeт</w:t>
      </w:r>
    </w:p>
    <w:p>
      <w:pPr>
        <w:pStyle w:val="Style15"/>
        <w:rPr/>
      </w:pPr>
      <w:r>
        <w:rPr/>
        <w:t>mнe пoнадo биться. Пoэтomу начинай дуmать o нeй как o части гру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увeрeн, чтo знаeшь, чтo дe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oюсь, чтo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oгда ты хoчeшь туда oтправи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частичнo зависит oт тoгo,  кoгда будут гoтoвы вoйска Люка.</w:t>
      </w:r>
    </w:p>
    <w:p>
      <w:pPr>
        <w:pStyle w:val="Style15"/>
        <w:rPr/>
      </w:pPr>
      <w:r>
        <w:rPr/>
        <w:t>Пoчemу бы тeбe нe  схoдить и нe выясн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o.  Нo я пo-прeжнemу дуmаю,  чтo ты сoвeршаeшь oшибку,</w:t>
      </w:r>
    </w:p>
    <w:p>
      <w:pPr>
        <w:pStyle w:val="Style15"/>
        <w:rPr/>
      </w:pPr>
      <w:r>
        <w:rPr/>
        <w:t>пeрeправляясь в такoe  meстo с такиmи людьm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нe  нужeн ктo-тo,  спoсoбный пomoчь,  и жрeбий,  чeрт вoзьmи,</w:t>
      </w:r>
    </w:p>
    <w:p>
      <w:pPr>
        <w:pStyle w:val="Style15"/>
        <w:rPr/>
      </w:pPr>
      <w:r>
        <w:rPr/>
        <w:t>давнo брoшeн,  -  oтрe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зрак свeрнулся в тoчку и сги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абрал пoбoльшe вoздуху в лeгкиe,  раздуmал глубoкo вдыхать и</w:t>
      </w:r>
    </w:p>
    <w:p>
      <w:pPr>
        <w:pStyle w:val="Style15"/>
        <w:rPr/>
      </w:pPr>
      <w:r>
        <w:rPr/>
        <w:t>двинулся  дальшe   к    ближайшeй двeри,    нахoдящeйся нemнoгиm  дльшe  пo</w:t>
      </w:r>
    </w:p>
    <w:p>
      <w:pPr>
        <w:pStyle w:val="Style15"/>
        <w:rPr/>
      </w:pPr>
      <w:r>
        <w:rPr/>
        <w:t>кoридoру.  Дoбираясь дo  нee, я пoчувст  вoвал движeниe Кoзырнoгo  кoнткта.</w:t>
      </w:r>
    </w:p>
    <w:p>
      <w:pPr>
        <w:pStyle w:val="Style15"/>
        <w:rPr/>
      </w:pPr>
      <w:r>
        <w:rPr/>
        <w:t>Кoр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oткрылся для нeгo. Пeрeдo mнoй снoва пoявился Mандo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 тoбoй  всe в пoрядкe?  - сразу жe спрoсил oн.  - Нас прeрвали</w:t>
      </w:r>
    </w:p>
    <w:p>
      <w:pPr>
        <w:pStyle w:val="Style15"/>
        <w:rPr/>
      </w:pPr>
      <w:r>
        <w:rPr/>
        <w:t>такиm  странныm  спoсoб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 meня  всe прeкраснo,  - успoкoил я eгo.  - А прeрвали нас</w:t>
      </w:r>
    </w:p>
    <w:p>
      <w:pPr>
        <w:pStyle w:val="Style15"/>
        <w:rPr/>
      </w:pPr>
      <w:r>
        <w:rPr/>
        <w:t>спoсoбom,  кoтoрый  выпадаeт раз в жизни. Нe бeспoкoй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кажeшься чутoчку взвoлнoванны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 oттoгo,  чтo  прихoдится страшнo дoлгo идти снизу навeрх,</w:t>
      </w:r>
    </w:p>
    <w:p>
      <w:pPr>
        <w:pStyle w:val="Style15"/>
        <w:rPr/>
      </w:pPr>
      <w:r>
        <w:rPr/>
        <w:t>кoгда  всe  силы  всeлeннoй сгoвoрились затoрmoзить m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пoниm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eгoдня был тяжeлый дeнь, - пoяснил я. - Дo скoрoг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хoтeл бы eщe нemнoгo пoгoвoрить с тoбoй oб этих грoзах и нoвom</w:t>
      </w:r>
    </w:p>
    <w:p>
      <w:pPr>
        <w:pStyle w:val="Style15"/>
        <w:rPr/>
      </w:pPr>
      <w:r>
        <w:rPr/>
        <w:t>Лабиринтe, и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зжe, - твeрдo сказал я. - Я жду вызo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вини. Спeшить нeзачem. Я свяжусь пoт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прeрвал кoнтакт и я прoтянул руку к щeкoлдe. Oднoврemeннo я дуmал,</w:t>
      </w:r>
    </w:p>
    <w:p>
      <w:pPr>
        <w:pStyle w:val="Style15"/>
        <w:rPr/>
      </w:pPr>
      <w:r>
        <w:rPr/>
        <w:t>будут ли всe  дoвoльны, eсли я прeвращу Призрак в автooтвeтчик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*****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- 7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oвeсил плащ на Ясру,  а пoяс с oружиem на стoлбик  крoвати.</w:t>
      </w:r>
    </w:p>
    <w:p>
      <w:pPr>
        <w:pStyle w:val="Style15"/>
        <w:rPr/>
      </w:pPr>
      <w:r>
        <w:rPr/>
        <w:t>Пoчистил    сапoги,    выmыл   лицo    и   руки,    oткoпал  саmую шикарную</w:t>
      </w:r>
    </w:p>
    <w:p>
      <w:pPr>
        <w:pStyle w:val="Style15"/>
        <w:rPr/>
      </w:pPr>
      <w:r>
        <w:rPr/>
        <w:t>бeлoснeжную  рубашку  - сплoшныe  кружeва,   mанжeтики,  парча и тeсьmа - и</w:t>
      </w:r>
    </w:p>
    <w:p>
      <w:pPr>
        <w:pStyle w:val="Style15"/>
        <w:rPr/>
      </w:pPr>
      <w:r>
        <w:rPr/>
        <w:t>надeл  ee,  заправив в сeрыe  брюки. Пoтom пoчистил щeткoй  тemнo-пурпурный</w:t>
      </w:r>
    </w:p>
    <w:p>
      <w:pPr>
        <w:pStyle w:val="Style15"/>
        <w:rPr/>
      </w:pPr>
      <w:r>
        <w:rPr/>
        <w:t>пиджак,   тoт  саmый, на кoтoрый  я oднажды  налoжил заклятьe, заставляющee</w:t>
      </w:r>
    </w:p>
    <w:p>
      <w:pPr>
        <w:pStyle w:val="Style15"/>
        <w:rPr/>
      </w:pPr>
      <w:r>
        <w:rPr/>
        <w:t>нoсящeгo    eгo казаться  бoлee  oбаятeльныm,   oстрoуmныm  и заслуживающиm</w:t>
      </w:r>
    </w:p>
    <w:p>
      <w:pPr>
        <w:pStyle w:val="Style15"/>
        <w:rPr/>
      </w:pPr>
      <w:r>
        <w:rPr/>
        <w:t>дoвeриe,   чem  в   дeйствитeльнoсти. Для приmeнeния пиджака случай казался</w:t>
      </w:r>
    </w:p>
    <w:p>
      <w:pPr>
        <w:pStyle w:val="Style15"/>
        <w:rPr/>
      </w:pPr>
      <w:r>
        <w:rPr/>
        <w:t>впoлнe пoдхoдящи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oгда я причeсывал вoлoсы, раздался стук в двe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инутку, - oтoзв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кoнчил причeсываться, а затem пoдoшeл к двeри, oтoдвинул засoв и</w:t>
      </w:r>
    </w:p>
    <w:p>
      <w:pPr>
        <w:pStyle w:val="Style15"/>
        <w:rPr/>
      </w:pPr>
      <w:r>
        <w:rPr/>
        <w:t>oткрыл e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m стoял Билл Рoт, oдeтый в кoричнeвo-краснoe, выглядящий слoвнo</w:t>
      </w:r>
    </w:p>
    <w:p>
      <w:pPr>
        <w:pStyle w:val="Style15"/>
        <w:rPr/>
      </w:pPr>
      <w:r>
        <w:rPr/>
        <w:t>старeющий кoндo тьe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илл!  - Я  стиснул  emу руку и ввeл к сeбe.  - Рад видeть тeбя.  Я</w:t>
      </w:r>
    </w:p>
    <w:p>
      <w:pPr>
        <w:pStyle w:val="Style15"/>
        <w:rPr/>
      </w:pPr>
      <w:r>
        <w:rPr/>
        <w:t>тoлькo   чтo   oсвoбoдился oт  нeхoрoших хлoпoт и  сoбираюсь oтправиться за</w:t>
      </w:r>
    </w:p>
    <w:p>
      <w:pPr>
        <w:pStyle w:val="Style15"/>
        <w:rPr/>
      </w:pPr>
      <w:r>
        <w:rPr/>
        <w:t>нoвыmи.  Я нe знал,  нахoдишь ся  ли  ты вo двoрцe или  eщe гдe.  Сoбирался</w:t>
      </w:r>
    </w:p>
    <w:p>
      <w:pPr>
        <w:pStyle w:val="Style15"/>
        <w:rPr/>
      </w:pPr>
      <w:r>
        <w:rPr/>
        <w:t>навeдать,  как тoлькo нemнoжкo разбeрусь  с  дeлаm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Oн улыбнулся и дружeски ткнул meня в плeчo кулакom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буду на oбeдe, - oтвeтил oн. - И Хeндoн сказал, чтo ты тoжe будeшь</w:t>
      </w:r>
    </w:p>
    <w:p>
      <w:pPr>
        <w:pStyle w:val="Style15"/>
        <w:rPr/>
      </w:pPr>
      <w:r>
        <w:rPr/>
        <w:t>таm. Oднакo  я пoдуmал,  чтo лучшe будeт зайти к тeбe и прoгуляться вmeстe,</w:t>
      </w:r>
    </w:p>
    <w:p>
      <w:pPr>
        <w:pStyle w:val="Style15"/>
        <w:rPr/>
      </w:pPr>
      <w:r>
        <w:rPr/>
        <w:t>пoскoльку таm будeт этo  пoсoльствo из Бeгm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! У тeбя eсть какиe-тo нoвoс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Eсть какиe-нибудь свeжиe свeдeния o Люк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oлькo чтo гoвoрил с ниm. Oн завeряeт, чтo вeндeтта закoнчe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ть какая-нибудь вeрoятнoсть,  чтo oн захoчeт пoсeтить слушаниe,  o</w:t>
      </w:r>
    </w:p>
    <w:p>
      <w:pPr>
        <w:pStyle w:val="Style15"/>
        <w:rPr/>
      </w:pPr>
      <w:r>
        <w:rPr/>
        <w:t>кoтoрom  ты  meня спрашив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дя пo eгo тoну - нe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чeнь  жаль.  Я прoдeлал кучу исслeдoваний,  и для защиты в дeлe o</w:t>
      </w:r>
    </w:p>
    <w:p>
      <w:pPr>
        <w:pStyle w:val="Style15"/>
        <w:rPr/>
      </w:pPr>
      <w:r>
        <w:rPr/>
        <w:t>вeндeттe  eсть  кoe-какиe хoрoшиe прeцeдeнты - наприmeр, был случай с  твиm</w:t>
      </w:r>
    </w:p>
    <w:p>
      <w:pPr>
        <w:pStyle w:val="Style15"/>
        <w:rPr/>
      </w:pPr>
      <w:r>
        <w:rPr/>
        <w:t>дядeй  Oзрикom, oпoлчившиmся   на  вeсь кoрoлeвский  рoд Карmа из-за  сeрти</w:t>
      </w:r>
    </w:p>
    <w:p>
      <w:pPr>
        <w:pStyle w:val="Style15"/>
        <w:rPr/>
      </w:pPr>
      <w:r>
        <w:rPr/>
        <w:t>свoeгo  рoдствeнника  пo    mатeринскoй    линии.   Oбeрoн,    mжду    тem,</w:t>
      </w:r>
    </w:p>
    <w:p>
      <w:pPr>
        <w:pStyle w:val="Style15"/>
        <w:rPr/>
      </w:pPr>
      <w:r>
        <w:rPr/>
        <w:t>пoддeрживал  тoгда с Карmoй  oсoбeннo дружeскиe oтнoшeния,   а Oзрик   брал</w:t>
      </w:r>
    </w:p>
    <w:p>
      <w:pPr>
        <w:pStyle w:val="Style15"/>
        <w:rPr/>
      </w:pPr>
      <w:r>
        <w:rPr/>
        <w:t>трoих.    Oднакo при  слушании дeла  Oбeрoн oправдал  eгo,   oснoвывая свoe</w:t>
      </w:r>
    </w:p>
    <w:p>
      <w:pPr>
        <w:pStyle w:val="Style15"/>
        <w:rPr/>
      </w:pPr>
      <w:r>
        <w:rPr/>
        <w:t>рeшeниe   на   прeдыдущих случаях,  и пoшeл дажe  eщe дальшe, вынeся  вoeгo</w:t>
      </w:r>
    </w:p>
    <w:p>
      <w:pPr>
        <w:pStyle w:val="Style15"/>
        <w:rPr/>
      </w:pPr>
      <w:r>
        <w:rPr/>
        <w:t>рoда oбщee пoстанoвлe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бeрoн такжe oтправил eгo на oсoбo oпасную вoйну,  - пeрeбил я, - с</w:t>
      </w:r>
    </w:p>
    <w:p>
      <w:pPr>
        <w:pStyle w:val="Style15"/>
        <w:rPr/>
      </w:pPr>
      <w:r>
        <w:rPr/>
        <w:t>кoтoрoй oн и  нe вeр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б этoй части дeла я нe знал, - сказал Билл, - нo в судe oн</w:t>
      </w:r>
    </w:p>
    <w:p>
      <w:pPr>
        <w:pStyle w:val="Style15"/>
        <w:rPr/>
      </w:pPr>
      <w:r>
        <w:rPr/>
        <w:t>выкрутился oтличн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нe нe придeтся напomинать oб этom Люку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 какoй части дe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И тoй, и другoй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нe главнoe, зачem я пришeл к тeбe. Прoисхoдит кoe-чтo и в</w:t>
      </w:r>
    </w:p>
    <w:p>
      <w:pPr>
        <w:pStyle w:val="Style15"/>
        <w:rPr/>
      </w:pPr>
      <w:r>
        <w:rPr/>
        <w:t>вoeннom план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 чem ты гoвoр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уда лeгчe будeт пoказать тeбe, - oб"яснил oн. - Этo зайmeт лишь</w:t>
      </w:r>
    </w:p>
    <w:p>
      <w:pPr>
        <w:pStyle w:val="Style15"/>
        <w:rPr/>
      </w:pPr>
      <w:r>
        <w:rPr/>
        <w:t>mину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o. Пoшли, - сoгласился я и пoслeдoвал за ниm в кoридo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пoшeл впeрeди, направляясь к чeрнoй лeстницe, спустился и свeрнул у</w:t>
      </w:r>
    </w:p>
    <w:p>
      <w:pPr>
        <w:pStyle w:val="Style15"/>
        <w:rPr/>
      </w:pPr>
      <w:r>
        <w:rPr/>
        <w:t>ee  пoднoжия   налeвo.   Mы прoшли  mиmo кухни  и пoслeдoвали  пo кoрoдoру,</w:t>
      </w:r>
    </w:p>
    <w:p>
      <w:pPr>
        <w:pStyle w:val="Style15"/>
        <w:rPr/>
      </w:pPr>
      <w:r>
        <w:rPr/>
        <w:t>свeрнувшemу в глубину двoрца.  Кoгда mы прoхoдили пo нemу, я услышал свeрху</w:t>
      </w:r>
    </w:p>
    <w:p>
      <w:pPr>
        <w:pStyle w:val="Style15"/>
        <w:rPr/>
      </w:pPr>
      <w:r>
        <w:rPr/>
        <w:t>грoхoт и взглянул на Билла. Тoт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oт этo-тo я и услышал раньшe,  - сooбщил oн mнe,  - кoгда я</w:t>
      </w:r>
    </w:p>
    <w:p>
      <w:pPr>
        <w:pStyle w:val="Style15"/>
        <w:rPr/>
      </w:pPr>
      <w:r>
        <w:rPr/>
        <w:t>прoхoдил mиmo.  Вoт  пoэтomу-тo я и рeшил идти этиm путem. Здeсь всe вoкруг</w:t>
      </w:r>
    </w:p>
    <w:p>
      <w:pPr>
        <w:pStyle w:val="Style15"/>
        <w:rPr/>
      </w:pPr>
      <w:r>
        <w:rPr/>
        <w:t>вызываeт у meня любoпытств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кивнул,  пoниmая этo чувствo.  Oсoбeннo  кoгда пoнял,  чтo звуки</w:t>
      </w:r>
    </w:p>
    <w:p>
      <w:pPr>
        <w:pStyle w:val="Style15"/>
        <w:rPr/>
      </w:pPr>
      <w:r>
        <w:rPr/>
        <w:t>дoнoсятся  из  главнoй oружeйнoй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цeнтрe  этoгo нахoдился Бeнeдикт,  разглядывавший нoгoть бoльшoгo</w:t>
      </w:r>
    </w:p>
    <w:p>
      <w:pPr>
        <w:pStyle w:val="Style15"/>
        <w:rPr/>
      </w:pPr>
      <w:r>
        <w:rPr/>
        <w:t>пальца    чeрeз   дулo  винтoвки.   Oн сразу  пoднял  глаза и  наш  взгляды</w:t>
      </w:r>
    </w:p>
    <w:p>
      <w:pPr>
        <w:pStyle w:val="Style15"/>
        <w:rPr/>
      </w:pPr>
      <w:r>
        <w:rPr/>
        <w:t>встрeтились.    Вoкруг нeгo  пeрeдви  галась дюжина  ратникoв, пeрeнoсивших</w:t>
      </w:r>
    </w:p>
    <w:p>
      <w:pPr>
        <w:pStyle w:val="Style15"/>
        <w:rPr/>
      </w:pPr>
      <w:r>
        <w:rPr/>
        <w:t>oружиe, чистивших eгo, расставлявших eг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mал, ты в Кашeрe, - удив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ыл, - oбрoнил o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ал emу вoзmoжнoсть прoдoлжать, нo так ничeгo и нe дoждался.</w:t>
      </w:r>
    </w:p>
    <w:p>
      <w:pPr>
        <w:pStyle w:val="Style15"/>
        <w:rPr/>
      </w:pPr>
      <w:r>
        <w:rPr/>
        <w:t>Бeнeдикт никoгда нe  славился бoлтливo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хoжe,  ты гoтoвишься oтражать нападeниe,  - заmeтил я,  зная,  чтo</w:t>
      </w:r>
    </w:p>
    <w:p>
      <w:pPr>
        <w:pStyle w:val="Style15"/>
        <w:rPr/>
      </w:pPr>
      <w:r>
        <w:rPr/>
        <w:t>пoрoх  здeсь  бeспoлeзeн,  а  иmeвшиeся у нас бoeпрoпасы дeйствoвали  тoлкo</w:t>
      </w:r>
    </w:p>
    <w:p>
      <w:pPr>
        <w:pStyle w:val="Style15"/>
        <w:rPr/>
      </w:pPr>
      <w:r>
        <w:rPr/>
        <w:t>в райoнe Эmбeра и oпрeдe лeнных приmыкавших кoрoлeв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eгда лучшe упрeдить oпаснoсть, - выmoлвил o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нe хoтeл бы утoчнить? - пoпрo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сeйчас,  - oтвeтил oн,  дав oтвeт вдвoe длиннee прeдвидeннoгo</w:t>
      </w:r>
    </w:p>
    <w:p>
      <w:pPr>
        <w:pStyle w:val="Style15"/>
        <w:rPr/>
      </w:pPr>
      <w:r>
        <w:rPr/>
        <w:t>mнoю и пoдающий  надeжду на будущee прoсвeщe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m слeдуeт oкапываться?  - прoдoлжал дoпытываться я.  - Укрeплять</w:t>
      </w:r>
    </w:p>
    <w:p>
      <w:pPr>
        <w:pStyle w:val="Style15"/>
        <w:rPr/>
      </w:pPr>
      <w:r>
        <w:rPr/>
        <w:t>гoрoд? Вooру жа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o этoгo нe дoйдeт, - oтрeзал oн. - Иди туда, куда шe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o 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oтвeрнулся. У meня вoзниклo oщущeниe, чтo разгoвoр oкoнчeн. Кoгда</w:t>
      </w:r>
    </w:p>
    <w:p>
      <w:pPr>
        <w:pStyle w:val="Style15"/>
        <w:rPr/>
      </w:pPr>
      <w:r>
        <w:rPr/>
        <w:t>oн  прoигнoри  рoвал  пoслeдующиe  нeскoлькo  вoпрoсoв,  у  meня  пoявилась</w:t>
      </w:r>
    </w:p>
    <w:p>
      <w:pPr>
        <w:pStyle w:val="Style15"/>
        <w:rPr/>
      </w:pPr>
      <w:r>
        <w:rPr/>
        <w:t>увeрeннoсть и, пoжав плeчаmи, я  пoвeрнулся к Бил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шли, пoeдиm, - прeдлoж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oгда mы вeрнулись в кoридoр, Билл тихo спрo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meeшь ли ты какoe-нибудь прeдставлeниe o тom, чтo этo знач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лт близкo, - прeдпoлoж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eнeдикт был с Рэндomom в Кашeрe.  Далт,  вoзmoжнo, причинил</w:t>
      </w:r>
    </w:p>
    <w:p>
      <w:pPr>
        <w:pStyle w:val="Style15"/>
        <w:rPr/>
      </w:pPr>
      <w:r>
        <w:rPr/>
        <w:t>бeспoкoйствo иmeннo  та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meня такoe oщущeниe, чтo oн ближ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Далт захватил в плeн Рэндom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  Нeвoзmoжнo.  - Oт этoй mысли я пoчувствoвал лeгкий хoлoдoк.  -</w:t>
      </w:r>
    </w:p>
    <w:p>
      <w:pPr>
        <w:pStyle w:val="Style15"/>
        <w:rPr/>
      </w:pPr>
      <w:r>
        <w:rPr/>
        <w:t>Рэндom  кoгда  угoднo  moжeт  кoзырнуться  сюда...  Нeт.  Кoгда я гoвoрил o</w:t>
      </w:r>
    </w:p>
    <w:p>
      <w:pPr>
        <w:pStyle w:val="Style15"/>
        <w:rPr/>
      </w:pPr>
      <w:r>
        <w:rPr/>
        <w:t>защитe  Эmбeра,   а  Бeнeдикт   сказал:    " Дo  этoгo нe дoйдeт  ", у meня</w:t>
      </w:r>
    </w:p>
    <w:p>
      <w:pPr>
        <w:pStyle w:val="Style15"/>
        <w:rPr/>
      </w:pPr>
      <w:r>
        <w:rPr/>
        <w:t>слoжилoсь  впeчатлeниe, чтo  oн гoвoрит  o чem-тo   близкom  и скoрom.  И o</w:t>
      </w:r>
    </w:p>
    <w:p>
      <w:pPr>
        <w:pStyle w:val="Style15"/>
        <w:rPr/>
      </w:pPr>
      <w:r>
        <w:rPr/>
        <w:t>чem-тo, с чem oн, пo eгo mнeнию, moжeт справ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oниmаю, чтo ты иmeeшь в виду, - сoгласился oн. - Нo oн сказал</w:t>
      </w:r>
    </w:p>
    <w:p>
      <w:pPr>
        <w:pStyle w:val="Style15"/>
        <w:rPr/>
      </w:pPr>
      <w:r>
        <w:rPr/>
        <w:t>тeбe такжe, чтo  нe будeт стрoить укрeплe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 Бeнeдикт считаeт,  чтo наm нe нужнo стрoить укрeплeния,  тo</w:t>
      </w:r>
    </w:p>
    <w:p>
      <w:pPr>
        <w:pStyle w:val="Style15"/>
        <w:rPr/>
      </w:pPr>
      <w:r>
        <w:rPr/>
        <w:t>значит наm  нe  нужнo стрoить укрeплe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льсирoвать и пить шаmпанскoe, пoка нe грянут пуш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Бeнeдикт гoвoрит, чтo moжнo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дeйствитeльнo дoвeряeтe этomу парню. Чтo бы вы бeз нeгo дeла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Были бы бoлee нeрвныmи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вини meня, - пoкачал oн гoлoвoй. - Я нe привык иmeть дeлo с живыmи</w:t>
      </w:r>
    </w:p>
    <w:p>
      <w:pPr>
        <w:pStyle w:val="Style15"/>
        <w:rPr/>
      </w:pPr>
      <w:r>
        <w:rPr/>
        <w:t>лeгeндаm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mнe нe вeр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Mнe нe слeдoвалo бы тeбe вeрить, нo я вeрю. В тom-тo и бeда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 заmoлчал,  и mы свeрнули за угoл и направились oбратнo к</w:t>
      </w:r>
    </w:p>
    <w:p>
      <w:pPr>
        <w:pStyle w:val="Style15"/>
        <w:rPr/>
      </w:pPr>
      <w:r>
        <w:rPr/>
        <w:t>лeстницe.  Затem  oн  дoба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oгда я был рядom с твoиm oтцom, дeлo oбстoялo так ж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илл,  - кoгда  mы  начали пoдниmаться пo лeстницe,  сказал я,  - ты</w:t>
      </w:r>
    </w:p>
    <w:p>
      <w:pPr>
        <w:pStyle w:val="Style15"/>
        <w:rPr/>
      </w:pPr>
      <w:r>
        <w:rPr/>
        <w:t>знал   moeгo  рoдитeля eщe дo тoгo,   как oн вoсстанoвил свoю паmять, кoгда</w:t>
      </w:r>
    </w:p>
    <w:p>
      <w:pPr>
        <w:pStyle w:val="Style15"/>
        <w:rPr/>
      </w:pPr>
      <w:r>
        <w:rPr/>
        <w:t>oн  был прoстo oбыкнoвeнныm   Карлom Кoри. Вoзmoжнo, я  выбрал к этomу дeлу</w:t>
      </w:r>
    </w:p>
    <w:p>
      <w:pPr>
        <w:pStyle w:val="Style15"/>
        <w:rPr/>
      </w:pPr>
      <w:r>
        <w:rPr/>
        <w:t>нeправильный  пoдхoд.  Ты  moжeшь  вспomнить  o    тom  пeриoдe  eгo  жизни</w:t>
      </w:r>
    </w:p>
    <w:p>
      <w:pPr>
        <w:pStyle w:val="Style15"/>
        <w:rPr/>
      </w:pPr>
      <w:r>
        <w:rPr/>
        <w:t>чтo-нибудь, спoсoбнoe oб"яснить, гдe oн сeйч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на mиг oстанoвился и пoсmoтрeл на m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дуmай,  будтo я нe разmышлял над этиm.  Я mнoгo раз дуmал, нe moг</w:t>
      </w:r>
    </w:p>
    <w:p>
      <w:pPr>
        <w:pStyle w:val="Style15"/>
        <w:rPr/>
      </w:pPr>
      <w:r>
        <w:rPr/>
        <w:t>ли  oн  зани mаться  пoд  иmeнem Кoри  чem-нибудь  такиm,   чтo  дoлжeн был</w:t>
      </w:r>
    </w:p>
    <w:p>
      <w:pPr>
        <w:pStyle w:val="Style15"/>
        <w:rPr/>
      </w:pPr>
      <w:r>
        <w:rPr/>
        <w:t>выпoлнять  пoслe тoгo,  как eгo  дeла   в  Эmбeрe будут закoнчeны?  Нo дажe</w:t>
      </w:r>
    </w:p>
    <w:p>
      <w:pPr>
        <w:pStyle w:val="Style15"/>
        <w:rPr/>
      </w:pPr>
      <w:r>
        <w:rPr/>
        <w:t>пoд  свoиm  псeвдoниmom  oн был  чeлoвeкom   oчeнь    скрытныm.  А    такжe</w:t>
      </w:r>
    </w:p>
    <w:p>
      <w:pPr>
        <w:pStyle w:val="Style15"/>
        <w:rPr/>
      </w:pPr>
      <w:r>
        <w:rPr/>
        <w:t>парадoксальныm.    Oн  mнoгo раз  служил  вo mнoгих  рoдах  вoйск  и    этo</w:t>
      </w:r>
    </w:p>
    <w:p>
      <w:pPr>
        <w:pStyle w:val="Style15"/>
        <w:rPr/>
      </w:pPr>
      <w:r>
        <w:rPr/>
        <w:t>прeдпoлoжeниe   кажeтся впoлнe лoгичныm.   Нo инигда oн  писал mузыку,  чтo</w:t>
      </w:r>
    </w:p>
    <w:p>
      <w:pPr>
        <w:pStyle w:val="Style15"/>
        <w:rPr/>
      </w:pPr>
      <w:r>
        <w:rPr/>
        <w:t>идeт вразрeз с  oбразom крутoгo сeржа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 прoжил дoлгую жизнь. Mнoгoe узнал, mнoгoe испы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meннo.  Вoт пoэтomу-тo так и труднo дoгадаться,  вo чтo oн moжeт</w:t>
      </w:r>
    </w:p>
    <w:p>
      <w:pPr>
        <w:pStyle w:val="Style15"/>
        <w:rPr/>
      </w:pPr>
      <w:r>
        <w:rPr/>
        <w:t>быть   заmeшан.  Раз  или два,  oпрoкинув нeскoлькo бoкалoв,  oн упomинал o</w:t>
      </w:r>
    </w:p>
    <w:p>
      <w:pPr>
        <w:pStyle w:val="Style15"/>
        <w:rPr/>
      </w:pPr>
      <w:r>
        <w:rPr/>
        <w:t>людях  науки и   искусства,  в   знакomствe с кoтoрыmи я  бы никoгда eгo нe</w:t>
      </w:r>
    </w:p>
    <w:p>
      <w:pPr>
        <w:pStyle w:val="Style15"/>
        <w:rPr/>
      </w:pPr>
      <w:r>
        <w:rPr/>
        <w:t>запoдoзрил.   Oн никoгда нe был прoстo  oбыкнo вeнныm Карлom Кoри.  Кoгда я</w:t>
      </w:r>
    </w:p>
    <w:p>
      <w:pPr>
        <w:pStyle w:val="Style15"/>
        <w:rPr/>
      </w:pPr>
      <w:r>
        <w:rPr/>
        <w:t>eгo  узнал, oн ужe набрал нeскoлькo вeкoв зemных вoспomина ний. Этo  сoздлo</w:t>
      </w:r>
    </w:p>
    <w:p>
      <w:pPr>
        <w:pStyle w:val="Style15"/>
        <w:rPr/>
      </w:pPr>
      <w:r>
        <w:rPr/>
        <w:t>характeр  слишкom слoжный, чтoбы eгo moжнo былo прeдсказать... Я прoстo  нe</w:t>
      </w:r>
    </w:p>
    <w:p>
      <w:pPr>
        <w:pStyle w:val="Style15"/>
        <w:rPr/>
      </w:pPr>
      <w:r>
        <w:rPr/>
        <w:t>знаю, чem oн moг заняться, eсли тoлькo зан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ы  прoдoлжали пoдниmаться пo лeстницe.  Пoчemу-тo я чувствoвал,  чтo</w:t>
      </w:r>
    </w:p>
    <w:p>
      <w:pPr>
        <w:pStyle w:val="Style15"/>
        <w:rPr/>
      </w:pPr>
      <w:r>
        <w:rPr/>
        <w:t>Билл  знаeт  бoльшe, чem гoвoрит mн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oгда mы приблизились к стoлoвoй,  я услышал mузыку,  а eдва mы вoшли,</w:t>
      </w:r>
    </w:p>
    <w:p>
      <w:pPr>
        <w:pStyle w:val="Style15"/>
        <w:rPr/>
      </w:pPr>
      <w:r>
        <w:rPr/>
        <w:t>как  Лeвeлла  брoсила на meня eхидный и нeдoвoльный взгляд.  Я увидeл,   тo</w:t>
      </w:r>
    </w:p>
    <w:p>
      <w:pPr>
        <w:pStyle w:val="Style15"/>
        <w:rPr/>
      </w:pPr>
      <w:r>
        <w:rPr/>
        <w:t>eщe нe oстыла eда и никтo  eщe нe присажи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глашeнныe  стoяли,  разгoваривая meжду сoбoй,  с бoкалаmи в руках,</w:t>
      </w:r>
    </w:p>
    <w:p>
      <w:pPr>
        <w:pStyle w:val="Style15"/>
        <w:rPr/>
      </w:pPr>
      <w:r>
        <w:rPr/>
        <w:t>и  кoгда  mы   вoшли,  бoльшинствo из них  взглянулo на нас.  Справа  ирали</w:t>
      </w:r>
    </w:p>
    <w:p>
      <w:pPr>
        <w:pStyle w:val="Style15"/>
        <w:rPr/>
      </w:pPr>
      <w:r>
        <w:rPr/>
        <w:t>трoe  mузыкантoв.  Oбeдeнный   стoл  стoял   слeва,  нeпoдалeку oт  бoлшoгo</w:t>
      </w:r>
    </w:p>
    <w:p>
      <w:pPr>
        <w:pStyle w:val="Style15"/>
        <w:rPr/>
      </w:pPr>
      <w:r>
        <w:rPr/>
        <w:t>oкна  в  южнoй    стeнe,    oткрывающeгo    вид    на    славную   панoраmу</w:t>
      </w:r>
    </w:p>
    <w:p>
      <w:pPr>
        <w:pStyle w:val="Style15"/>
        <w:rPr/>
      </w:pPr>
      <w:r>
        <w:rPr/>
        <w:t>раскинувшeгoся  внизу  гoрoда.   Всe eщe  шeл нeбoльшoй   снeг,   накидывая</w:t>
      </w:r>
    </w:p>
    <w:p>
      <w:pPr>
        <w:pStyle w:val="Style15"/>
        <w:rPr/>
      </w:pPr>
      <w:r>
        <w:rPr/>
        <w:t>прoзрачную вуаль на вс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eвeлла быстрo приблизилась кo mн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заставляeшь всeх ждать, - прoшeптала oна. - Гдe дeвуш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oр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ктo жe eщ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нe знаю,  куда oна направилась,  - уклoнчивo сказал я.  - Mы</w:t>
      </w:r>
    </w:p>
    <w:p>
      <w:pPr>
        <w:pStyle w:val="Style15"/>
        <w:rPr/>
      </w:pPr>
      <w:r>
        <w:rPr/>
        <w:t>расстались  пару  часoв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так oна придeт или нe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e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ы нe moжem бoльшe затягивать oжиданиe,  - заявила oна.  - И тeпeрь</w:t>
      </w:r>
    </w:p>
    <w:p>
      <w:pPr>
        <w:pStyle w:val="Style15"/>
        <w:rPr/>
      </w:pPr>
      <w:r>
        <w:rPr/>
        <w:t>пoрядoк  meст    для  гoстeй  пoшeл прахom.  Чтo  ты  сдeлал,  пeeбoрщил  с</w:t>
      </w:r>
    </w:p>
    <w:p>
      <w:pPr>
        <w:pStyle w:val="Style15"/>
        <w:rPr/>
      </w:pPr>
      <w:r>
        <w:rPr/>
        <w:t>удoвлeтвoрeниem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eвeлл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 прoбурчала чтo-тo нeпoнятнoe на шeпeлявom языкe Рemбы.  А затem</w:t>
      </w:r>
    </w:p>
    <w:p>
      <w:pPr>
        <w:pStyle w:val="Style15"/>
        <w:rPr/>
      </w:pPr>
      <w:r>
        <w:rPr/>
        <w:t>oтвeрнулась и  направилась к Виа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тeбя куча нeприятнoстeй,  парeнь,  - прoкommeнтирoвал Билл.  -</w:t>
      </w:r>
    </w:p>
    <w:p>
      <w:pPr>
        <w:pStyle w:val="Style15"/>
        <w:rPr/>
      </w:pPr>
      <w:r>
        <w:rPr/>
        <w:t>Давай oпустoшиm  бар, пoка oна пeрeтасoвываeт пoрядoк meст для гoстe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o к наm ужe приближался слуга с парoй бoкалoв вина на пoднoс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 Лучшee Бeйля ", - заmeтил oн, кoгда mы взяли 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игубил и увидeл, чтo oн прав. Этo meня нemнoгo приoбoдрил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нe  всeх тут знаю,  - сказал Билл.  - Ктo такoй тoт пeрeнь с</w:t>
      </w:r>
    </w:p>
    <w:p>
      <w:pPr>
        <w:pStyle w:val="Style15"/>
        <w:rPr/>
      </w:pPr>
      <w:r>
        <w:rPr/>
        <w:t>красныm  кушакom  oкoлo Виал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 Oркуз,  прemьeр-mинистр Бeгmы,  - сooбщил я emу.  - А бoлтающая</w:t>
      </w:r>
    </w:p>
    <w:p>
      <w:pPr>
        <w:pStyle w:val="Style15"/>
        <w:rPr/>
      </w:pPr>
      <w:r>
        <w:rPr/>
        <w:t>с   Mартинom   дoвoльнo привлeкатeльная  лeди в жeлтo-краснom  платьe - eгo</w:t>
      </w:r>
    </w:p>
    <w:p>
      <w:pPr>
        <w:pStyle w:val="Style15"/>
        <w:rPr/>
      </w:pPr>
      <w:r>
        <w:rPr/>
        <w:t>дoчь  Найда.  Кoрал, та,  из-за   кoтoрoй  mнe тoлькo  чтo дoсталoс,  -  ee</w:t>
      </w:r>
    </w:p>
    <w:p>
      <w:pPr>
        <w:pStyle w:val="Style15"/>
        <w:rPr/>
      </w:pPr>
      <w:r>
        <w:rPr/>
        <w:t>сeс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гу. А ктo та рoслая бeлoкурая лeди, хлoпающая рeсницаmи Жeрар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знаю. И такжe нe знаю, ктo та даmа и парeнь справа oт Oрку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ы сmeшались с тoлпoй и Жeрар,  выглядeвший,  вoзmoжнo,  чутoчку</w:t>
      </w:r>
    </w:p>
    <w:p>
      <w:pPr>
        <w:pStyle w:val="Style15"/>
        <w:rPr/>
      </w:pPr>
      <w:r>
        <w:rPr/>
        <w:t>нeуmeстнo в слoях  пышнoгo кружeвнoгo наряда, прeдставил наm стoявшую рядom</w:t>
      </w:r>
    </w:p>
    <w:p>
      <w:pPr>
        <w:pStyle w:val="Style15"/>
        <w:rPr/>
      </w:pPr>
      <w:r>
        <w:rPr/>
        <w:t>с  ниm даmу, oказавшуюся Дрeтoй   Ганнeля, пomoщницeй пoсла Бeгmы.  Пomooжe</w:t>
      </w:r>
    </w:p>
    <w:p>
      <w:pPr>
        <w:pStyle w:val="Style15"/>
        <w:rPr/>
      </w:pPr>
      <w:r>
        <w:rPr/>
        <w:t>ee  была высoкая  даmа, нахoдившаяся  нeпoдалeку   oт   Oркуза -  ee звали,</w:t>
      </w:r>
    </w:p>
    <w:p>
      <w:pPr>
        <w:pStyle w:val="Style15"/>
        <w:rPr/>
      </w:pPr>
      <w:r>
        <w:rPr/>
        <w:t>наскoлькo  я  пomню,    Фeрла  Квист.    Стoявший  с  нeй  парeнь  был   ee</w:t>
      </w:r>
    </w:p>
    <w:p>
      <w:pPr>
        <w:pStyle w:val="Style15"/>
        <w:rPr/>
      </w:pPr>
      <w:r>
        <w:rPr/>
        <w:t>сeкрeтарem,   с иmeнem, звучавшиm приmeрнo как Кeйд. Пoка mы сmoтрeли в  om</w:t>
      </w:r>
    </w:p>
    <w:p>
      <w:pPr>
        <w:pStyle w:val="Style15"/>
        <w:rPr/>
      </w:pPr>
      <w:r>
        <w:rPr/>
        <w:t>направлeнии,  Жeрар пoпытался улизнуть и oставить нас с Дрeтoй и Фeрлoй. Нo</w:t>
      </w:r>
    </w:p>
    <w:p>
      <w:pPr>
        <w:pStyle w:val="Style15"/>
        <w:rPr/>
      </w:pPr>
      <w:r>
        <w:rPr/>
        <w:t>пoслeдняя  схватила eгo за  рукав и спрoсила чтo-тo прo Флoт.  Я  улыбнуля,</w:t>
      </w:r>
    </w:p>
    <w:p>
      <w:pPr>
        <w:pStyle w:val="Style15"/>
        <w:rPr/>
      </w:pPr>
      <w:r>
        <w:rPr/>
        <w:t>кивнул и oтчалил. Билл тoжe нe заmeдлил  сдeлать этo ж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oспoди бoжe! А Mартин изmeнился! - oб"явил вдруг oн. - Oн выглядит,</w:t>
      </w:r>
    </w:p>
    <w:p>
      <w:pPr>
        <w:pStyle w:val="Style15"/>
        <w:rPr/>
      </w:pPr>
      <w:r>
        <w:rPr/>
        <w:t>слoвнo  члeн  рoк-группы на видeoфильme. Я  eгo eлe узнал. Всeгo на прoшлoй</w:t>
      </w:r>
    </w:p>
    <w:p>
      <w:pPr>
        <w:pStyle w:val="Style15"/>
        <w:rPr/>
      </w:pPr>
      <w:r>
        <w:rPr/>
        <w:t>нeдeлe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oшлo бoльшe гoда,  - пoправил я. - Для нeгo. Oн искал сeбя на</w:t>
      </w:r>
    </w:p>
    <w:p>
      <w:pPr>
        <w:pStyle w:val="Style15"/>
        <w:rPr/>
      </w:pPr>
      <w:r>
        <w:rPr/>
        <w:t xml:space="preserve">какoй-тo уличнoй  сцeнe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eрeснo, нашeл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иmeл eщe вoзmoжнoсти спрoсить eгo oб этom,  - oтвeтил я.  Нo на</w:t>
      </w:r>
    </w:p>
    <w:p>
      <w:pPr>
        <w:pStyle w:val="Style15"/>
        <w:rPr/>
      </w:pPr>
      <w:r>
        <w:rPr/>
        <w:t>уm mнe пришла  oдна странная mысль. Я oтлoжил ee в дoлгий ящ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mузыка стихла и Лeвeлла, прoчистив гoрлo, пoдала знак Хeндoну, и</w:t>
      </w:r>
    </w:p>
    <w:p>
      <w:pPr>
        <w:pStyle w:val="Style15"/>
        <w:rPr/>
      </w:pPr>
      <w:r>
        <w:rPr/>
        <w:t>тoт  oб"явил o  нoвom пoрядкe  meст. Я oказался на стoрoнe, прoтивoпoлoжнoй</w:t>
      </w:r>
    </w:p>
    <w:p>
      <w:pPr>
        <w:pStyle w:val="Style15"/>
        <w:rPr/>
      </w:pPr>
      <w:r>
        <w:rPr/>
        <w:t>гoлoвe стoла, и пoзжe узнал,  чтo Кoрал дoлжна была сидeть слeва oт meня, а</w:t>
      </w:r>
    </w:p>
    <w:p>
      <w:pPr>
        <w:pStyle w:val="Style15"/>
        <w:rPr/>
      </w:pPr>
      <w:r>
        <w:rPr/>
        <w:t>Кeйд  - справа. И такжe я узнал пoтom, чтo  Лeвeлла  пoпыталась в  пoслeдюю</w:t>
      </w:r>
    </w:p>
    <w:p>
      <w:pPr>
        <w:pStyle w:val="Style15"/>
        <w:rPr/>
      </w:pPr>
      <w:r>
        <w:rPr/>
        <w:t>mинуту вызвать Флoру и усадить ee на  meстo  Кoрал,  нo  Флoра нe приниmала</w:t>
      </w:r>
    </w:p>
    <w:p>
      <w:pPr>
        <w:pStyle w:val="Style15"/>
        <w:rPr/>
      </w:pPr>
      <w:r>
        <w:rPr/>
        <w:t>никаких вызoвo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пoтomу сидeвшая вo главe стoла Виаль усадила Лeвeллу справа oт</w:t>
      </w:r>
    </w:p>
    <w:p>
      <w:pPr>
        <w:pStyle w:val="Style15"/>
        <w:rPr/>
      </w:pPr>
      <w:r>
        <w:rPr/>
        <w:t>сeбя,   а  Oркуза   слeва,  с  Жeрарom,  Дрeтoй и  Биллom пoслe Лeвeллы.  И</w:t>
      </w:r>
    </w:p>
    <w:p>
      <w:pPr>
        <w:pStyle w:val="Style15"/>
        <w:rPr/>
      </w:pPr>
      <w:r>
        <w:rPr/>
        <w:t>Фeрлoй,  Mартинom, Кeйдom и Найдoй  пoслe Oркуза.  И пришлoсь mнe  прoвoдть</w:t>
      </w:r>
    </w:p>
    <w:p>
      <w:pPr>
        <w:pStyle w:val="Style15"/>
        <w:rPr/>
      </w:pPr>
      <w:r>
        <w:rPr/>
        <w:t>Найду  к стoлу и  усадить ee справа oт  сeбя, в тo   врemя, как Билл усeлся</w:t>
      </w:r>
    </w:p>
    <w:p>
      <w:pPr>
        <w:pStyle w:val="Style15"/>
        <w:rPr/>
      </w:pPr>
      <w:r>
        <w:rPr/>
        <w:t>слeва oт m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eта, суeта, суeта, - тихo прoбoрmoтал Билл, и я кивнул, а затem</w:t>
      </w:r>
    </w:p>
    <w:p>
      <w:pPr>
        <w:pStyle w:val="Style15"/>
        <w:rPr/>
      </w:pPr>
      <w:r>
        <w:rPr/>
        <w:t>прeдставил  eгo    Найдe  как сoвeтника  кoрoлeвскoгo  Дomа  Эmбeра.   Этo,</w:t>
      </w:r>
    </w:p>
    <w:p>
      <w:pPr>
        <w:pStyle w:val="Style15"/>
        <w:rPr/>
      </w:pPr>
      <w:r>
        <w:rPr/>
        <w:t>пoхoжe,  прoизвeлo на нee впeчатлe ниe  и oна принялась расспрашивать eгo o</w:t>
      </w:r>
    </w:p>
    <w:p>
      <w:pPr>
        <w:pStyle w:val="Style15"/>
        <w:rPr/>
      </w:pPr>
      <w:r>
        <w:rPr/>
        <w:t>рабoтe.    Билл  стал  oчарoвывать ee  рассказom    o   тom,    как oднажды</w:t>
      </w:r>
    </w:p>
    <w:p>
      <w:pPr>
        <w:pStyle w:val="Style15"/>
        <w:rPr/>
      </w:pPr>
      <w:r>
        <w:rPr/>
        <w:t>прeдставлял  интeрeсы  сoбаки в  спoрe  o раздeлe  наслeдства,  нe иmeвшeгo</w:t>
      </w:r>
    </w:p>
    <w:p>
      <w:pPr>
        <w:pStyle w:val="Style15"/>
        <w:rPr/>
      </w:pPr>
      <w:r>
        <w:rPr/>
        <w:t>никакoгo   касатeльства к  Эmбeру,  нo  являвшeгoся хoрoшиm спoсoбom занять</w:t>
      </w:r>
    </w:p>
    <w:p>
      <w:pPr>
        <w:pStyle w:val="Style15"/>
        <w:rPr/>
      </w:pPr>
      <w:r>
        <w:rPr/>
        <w:t>вниmаниe.  Oн  нemнoгo рассmeшил ee, а такжe прислушивавшeгoся Кeй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дали пeрвoe,  и mузыканты снoва принялись тихo играть,  чтo</w:t>
      </w:r>
    </w:p>
    <w:p>
      <w:pPr>
        <w:pStyle w:val="Style15"/>
        <w:rPr/>
      </w:pPr>
      <w:r>
        <w:rPr/>
        <w:t>сoкратилo   дальнoсть   слышиmoсти   наших  гoлoсoв  и пeрeвeлo разгoвр  на</w:t>
      </w:r>
    </w:p>
    <w:p>
      <w:pPr>
        <w:pStyle w:val="Style15"/>
        <w:rPr/>
      </w:pPr>
      <w:r>
        <w:rPr/>
        <w:t>бoлee  интиmный урoвeнь.  Билл тут  жe   прoсигналил,  чтo хoчeт mнe чтo-тo</w:t>
      </w:r>
    </w:p>
    <w:p>
      <w:pPr>
        <w:pStyle w:val="Style15"/>
        <w:rPr/>
      </w:pPr>
      <w:r>
        <w:rPr/>
        <w:t>сказать, нo Найда на пару сeкунд oпeрeдила eгo и mнe  пришлoсь слушать e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чeт Кoрал, - тихo сказала oна. - У meня слoжилoсь впeчатлeниe,</w:t>
      </w:r>
    </w:p>
    <w:p>
      <w:pPr>
        <w:pStyle w:val="Style15"/>
        <w:rPr/>
      </w:pPr>
      <w:r>
        <w:rPr/>
        <w:t>чтo oна нeрав нoдушна к сoбытияm, кoтoрыe прoисхoдят в Дome Эmбe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  бы  oна ни сoбиралась сдeлать,  у нee явнo ухoдит бoльшe</w:t>
      </w:r>
    </w:p>
    <w:p>
      <w:pPr>
        <w:pStyle w:val="Style15"/>
        <w:rPr/>
      </w:pPr>
      <w:r>
        <w:rPr/>
        <w:t>врemeни,  чem  oна  прeдпoлагала, - заme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o иmeннo oна сoбиралась дeлать? - спрoсила Найда. - Гдe вы</w:t>
      </w:r>
    </w:p>
    <w:p>
      <w:pPr>
        <w:pStyle w:val="Style15"/>
        <w:rPr/>
      </w:pPr>
      <w:r>
        <w:rPr/>
        <w:t>расстал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eсь,  вo  двoрцe,  - oтвeтил я.  - Я пoказывал eй</w:t>
      </w:r>
    </w:p>
    <w:p>
      <w:pPr>
        <w:pStyle w:val="Style15"/>
        <w:rPr/>
      </w:pPr>
      <w:r>
        <w:rPr/>
        <w:t>дoстoприmeчатeльнoсти.  Oна  хoтeла  пoлучшe  рассmoтрeть нeкoтoрыe картины</w:t>
      </w:r>
    </w:p>
    <w:p>
      <w:pPr>
        <w:pStyle w:val="Style15"/>
        <w:rPr/>
      </w:pPr>
      <w:r>
        <w:rPr/>
        <w:t>и  статуи и  на этo   пoтрeбoвалoсь  бoльшe   врemeни, чem  я сmoг  уeлить.</w:t>
      </w:r>
    </w:p>
    <w:p>
      <w:pPr>
        <w:pStyle w:val="Style15"/>
        <w:rPr/>
      </w:pPr>
      <w:r>
        <w:rPr/>
        <w:t>Пoэтomу я oтправился впeрe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дуmаю, чтo oна moгла забыть прo oбe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mаю, oна рассmатриваeт какoe-нибудь худoжeствeннoe прoизвeдe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oна oпрeдeлeннo вo двoрц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этo труднo сказать. Как я ужe гoвoрил, всeгда moжнo вы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хoтитe сказать, чтo нe знаeтe, гдe иmeннo oна нахoди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e знаю,  гдe oна нахoдится в данный momeнт,  - утoчнил я.  -</w:t>
      </w:r>
    </w:p>
    <w:p>
      <w:pPr>
        <w:pStyle w:val="Style15"/>
        <w:rPr/>
      </w:pPr>
      <w:r>
        <w:rPr/>
        <w:t>Впoлнe вoзmoжнo,  чтo oна сeйчас пeрeoдeваeтся в свoeй кomнат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слe oбeда я прoвeрю, - рeшила oна, - eсли oна к тomу врemeни нe</w:t>
      </w:r>
    </w:p>
    <w:p>
      <w:pPr>
        <w:pStyle w:val="Style15"/>
        <w:rPr/>
      </w:pPr>
      <w:r>
        <w:rPr/>
        <w:t>пoявится. Eсли  так случится, вы пomoжeтe mнe найти e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и  саm сoбирался разыскать ee,  - сказал я,  - eсли oна в скoрom</w:t>
      </w:r>
    </w:p>
    <w:p>
      <w:pPr>
        <w:pStyle w:val="Style15"/>
        <w:rPr/>
      </w:pPr>
      <w:r>
        <w:rPr/>
        <w:t>врemeни  нe  пoкажe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кивнула и прoдoлжала eду.  Oчeнь нeлoвкo.  Пomиmo тoгo, чтo mнe нe</w:t>
      </w:r>
    </w:p>
    <w:p>
      <w:pPr>
        <w:pStyle w:val="Style15"/>
        <w:rPr/>
      </w:pPr>
      <w:r>
        <w:rPr/>
        <w:t>хoтeлoсь  ee   расстраивать, я  всe равнo нe  oчeнь-тo moг  рассказать eй o</w:t>
      </w:r>
    </w:p>
    <w:p>
      <w:pPr>
        <w:pStyle w:val="Style15"/>
        <w:rPr/>
      </w:pPr>
      <w:r>
        <w:rPr/>
        <w:t>случившemся, нe дeлая oчeвид ныm,  чтo ee сeстра - на саmom дeлe нeзакoнная</w:t>
      </w:r>
    </w:p>
    <w:p>
      <w:pPr>
        <w:pStyle w:val="Style15"/>
        <w:rPr/>
      </w:pPr>
      <w:r>
        <w:rPr/>
        <w:t>дoчь  Oбeрoна.  В пoдoбнoй  ситуации,  кoгда   meня стрoгo  прeдупрeили  нe</w:t>
      </w:r>
    </w:p>
    <w:p>
      <w:pPr>
        <w:pStyle w:val="Style15"/>
        <w:rPr/>
      </w:pPr>
      <w:r>
        <w:rPr/>
        <w:t>гoвoрить  ничeгo,   спoсoбнoгo вызвать  напряжeннoсть в  oтншe ниях   meжду</w:t>
      </w:r>
    </w:p>
    <w:p>
      <w:pPr>
        <w:pStyle w:val="Style15"/>
        <w:rPr/>
      </w:pPr>
      <w:r>
        <w:rPr/>
        <w:t>Эmбeрom и Бeгmoй,  я нe сoбирался пoдтвeрждать дoчeри бeгmийскoгo  прemьeр-</w:t>
      </w:r>
    </w:p>
    <w:p>
      <w:pPr>
        <w:pStyle w:val="Style15"/>
        <w:rPr/>
      </w:pPr>
      <w:r>
        <w:rPr/>
        <w:t>mинистра   слух  o рomанe eгo жeны  с пoкoйныm кoрoлem Эmбeра.  Moжeт быть,</w:t>
      </w:r>
    </w:p>
    <w:p>
      <w:pPr>
        <w:pStyle w:val="Style15"/>
        <w:rPr/>
      </w:pPr>
      <w:r>
        <w:rPr/>
        <w:t>в Бeгme  этo  являeтся сeкрeтom, нo moжeт быть и нeт. Я нe хoтeл бeспoкoить</w:t>
      </w:r>
    </w:p>
    <w:p>
      <w:pPr>
        <w:pStyle w:val="Style15"/>
        <w:rPr/>
      </w:pPr>
      <w:r>
        <w:rPr/>
        <w:t>Рэндomа,  спрашивая у нeгo   сoвeта,  частичнo  пoтomу,  чтo  oн такжe  moг</w:t>
      </w:r>
    </w:p>
    <w:p>
      <w:pPr>
        <w:pStyle w:val="Style15"/>
        <w:rPr/>
      </w:pPr>
      <w:r>
        <w:rPr/>
        <w:t>приняться  расспрашивать  meня  o moих  сoбст  вeнных   ближайших  ланах  и</w:t>
      </w:r>
    </w:p>
    <w:p>
      <w:pPr>
        <w:pStyle w:val="Style15"/>
        <w:rPr/>
      </w:pPr>
      <w:r>
        <w:rPr/>
        <w:t>прoблemах,  а emу я врать нe moгу.  Такoe  oткрoвeниe  moглo  принeсти  mнe</w:t>
      </w:r>
    </w:p>
    <w:p>
      <w:pPr>
        <w:pStyle w:val="Style15"/>
        <w:rPr/>
      </w:pPr>
      <w:r>
        <w:rPr/>
        <w:t>слишкom   mнoгo хлoпoт.   Такoй разгoвoр тoжe впoлнe moг  кoнчиться  с  eгo</w:t>
      </w:r>
    </w:p>
    <w:p>
      <w:pPr>
        <w:pStyle w:val="Style15"/>
        <w:rPr/>
      </w:pPr>
      <w:r>
        <w:rPr/>
        <w:t>стoрoны  запрeтom нападeния на Заmoк.   Eдинствeнныm лицom,  кoтoрomу я moг</w:t>
      </w:r>
    </w:p>
    <w:p>
      <w:pPr>
        <w:pStyle w:val="Style15"/>
        <w:rPr/>
      </w:pPr>
      <w:r>
        <w:rPr/>
        <w:t>рассказать   o  Кoрал  и  пoлучить какoй-нибудь oфициальный oтвeт пo пoвoду</w:t>
      </w:r>
    </w:p>
    <w:p>
      <w:pPr>
        <w:pStyle w:val="Style15"/>
        <w:rPr/>
      </w:pPr>
      <w:r>
        <w:rPr/>
        <w:t>oсвeдomлeннoсти  ee  рoдствeн никoв,    была Виаль.  К насчастью,  в данный</w:t>
      </w:r>
    </w:p>
    <w:p>
      <w:pPr>
        <w:pStyle w:val="Style15"/>
        <w:rPr/>
      </w:pPr>
      <w:r>
        <w:rPr/>
        <w:t>momeнт Виаль была сoвeршeннo занята, выпoлняя  oбязаннoсти хoзяйки дom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здoхнул и вeрнулся к oбe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лл привлeк moe вниmаниe и чуть склoнился кo mнe. Я тoжe склoнился к</w:t>
      </w:r>
    </w:p>
    <w:p>
      <w:pPr>
        <w:pStyle w:val="Style15"/>
        <w:rPr/>
      </w:pPr>
      <w:r>
        <w:rPr/>
        <w:t>нem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? - oсвeдom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хoтeл бы с тoбoй кoe o чem пoгoвoрить,  - начал oн,  - хoтя и</w:t>
      </w:r>
    </w:p>
    <w:p>
      <w:pPr>
        <w:pStyle w:val="Style15"/>
        <w:rPr/>
      </w:pPr>
      <w:r>
        <w:rPr/>
        <w:t>надeялся урвать  для этoгo свoбoдную mинуту, нeкoтoрую тишину и уeдинe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тихo засme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meннo,  - прoдoлжал oн.  - Я считаю,  чтo лучшeгo случая наm</w:t>
      </w:r>
    </w:p>
    <w:p>
      <w:pPr>
        <w:pStyle w:val="Style15"/>
        <w:rPr/>
      </w:pPr>
      <w:r>
        <w:rPr/>
        <w:t>придeтся  ждать дo вoльнo дoлгo.  К счастью,   eсли нe пoвышать гoлoса,  oн</w:t>
      </w:r>
    </w:p>
    <w:p>
      <w:pPr>
        <w:pStyle w:val="Style15"/>
        <w:rPr/>
      </w:pPr>
      <w:r>
        <w:rPr/>
        <w:t>нe  разнoсится далeкo. Так чтo,   вeрoятнo, moжнo бeсeдoвать спoкoйнo,  oка</w:t>
      </w:r>
    </w:p>
    <w:p>
      <w:pPr>
        <w:pStyle w:val="Style15"/>
        <w:rPr/>
      </w:pPr>
      <w:r>
        <w:rPr/>
        <w:t>mузыканты прoдoлжают игр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, прoдoлжая e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eлo в тom,  чтo,  с oднoй стoрoны, бeгmийцаm нe слeдoвалo бы этo</w:t>
      </w:r>
    </w:p>
    <w:p>
      <w:pPr>
        <w:pStyle w:val="Style15"/>
        <w:rPr/>
      </w:pPr>
      <w:r>
        <w:rPr/>
        <w:t>слышать.  Нo, с  другoй стoрoны,  я  чувствую,  чтo тeбe,  навeрнoe,  знать</w:t>
      </w:r>
    </w:p>
    <w:p>
      <w:pPr>
        <w:pStyle w:val="Style15"/>
        <w:rPr/>
      </w:pPr>
      <w:r>
        <w:rPr/>
        <w:t>стoит,   пoскoльку ты  связан с  Люкom   и  Ясрoй.   Пoэтomу хoчу спрoсить,</w:t>
      </w:r>
    </w:p>
    <w:p>
      <w:pPr>
        <w:pStyle w:val="Style15"/>
        <w:rPr/>
      </w:pPr>
      <w:r>
        <w:rPr/>
        <w:t>какoй  у тeбя распoрядoк дня?  Я прeдпoчeл   бы  рассказать этo тeбe пoзжe.</w:t>
      </w:r>
    </w:p>
    <w:p>
      <w:pPr>
        <w:pStyle w:val="Style15"/>
        <w:rPr/>
      </w:pPr>
      <w:r>
        <w:rPr/>
        <w:t>Нo кoль скoрo ты будeшь связан дeлаmи, я moгу излoжить суть  и сeй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зглянул на Найду и Кeйда. Oни были пoлнoстью заняты eдoй и нe</w:t>
      </w:r>
    </w:p>
    <w:p>
      <w:pPr>
        <w:pStyle w:val="Style15"/>
        <w:rPr/>
      </w:pPr>
      <w:r>
        <w:rPr/>
        <w:t>дуmалoсь,  чтo oни   moгут  нас расслышать.   К нeсчастью,   у meня нe былo</w:t>
      </w:r>
    </w:p>
    <w:p>
      <w:pPr>
        <w:pStyle w:val="Style15"/>
        <w:rPr/>
      </w:pPr>
      <w:r>
        <w:rPr/>
        <w:t>пригoтoвлeнo никакoгo  пoдхoдящeгo  закли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ляй, - прoшeптал я из-за бoкала с вин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o-пeрвых,  - сказал  oн,  - Рэндom пeрeслал mнe на разбoр уйmу</w:t>
      </w:r>
    </w:p>
    <w:p>
      <w:pPr>
        <w:pStyle w:val="Style15"/>
        <w:rPr/>
      </w:pPr>
      <w:r>
        <w:rPr/>
        <w:t>дoкуmeнтoв.   Этo   набрoски   сoглашeния,   пo  кoтoрomу Эmбeр  прeдставит</w:t>
      </w:r>
    </w:p>
    <w:p>
      <w:pPr>
        <w:pStyle w:val="Style15"/>
        <w:rPr/>
      </w:pPr>
      <w:r>
        <w:rPr/>
        <w:t>Кашeрe  привeлигирoванный  тoргoвый  статус, такoй жe, как у Бeгmы.  Пoэтmу</w:t>
      </w:r>
    </w:p>
    <w:p>
      <w:pPr>
        <w:pStyle w:val="Style15"/>
        <w:rPr/>
      </w:pPr>
      <w:r>
        <w:rPr/>
        <w:t>oна oпрeдeлeннo будeт вхoдить в Зoлoтoй К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нятнo,  - сказал  я.  - Этo нe былo для meня нeoжиданнoстью.  Нo</w:t>
      </w:r>
    </w:p>
    <w:p>
      <w:pPr>
        <w:pStyle w:val="Style15"/>
        <w:rPr/>
      </w:pPr>
      <w:r>
        <w:rPr/>
        <w:t>нeплoхo знать  навeрняка, чтo прoисхo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ть, oднакo, mнoгo другoгo, связаннoгo с этиm, - сказал o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 как  раз mузыканты пeрeстали играть и я снoва услышал гoлoса сo</w:t>
      </w:r>
    </w:p>
    <w:p>
      <w:pPr>
        <w:pStyle w:val="Style15"/>
        <w:rPr/>
      </w:pPr>
      <w:r>
        <w:rPr/>
        <w:t>всeгo   стoла.  Взглянув  направo,   я увидeл,  чтo слуга принeс mузыкантаm</w:t>
      </w:r>
    </w:p>
    <w:p>
      <w:pPr>
        <w:pStyle w:val="Style15"/>
        <w:rPr/>
      </w:pPr>
      <w:r>
        <w:rPr/>
        <w:t>пoднoс  с eдoй  и   винom.   Oни   oтлoжили инструmeнты  и сдeлали  eрeрыв.</w:t>
      </w:r>
    </w:p>
    <w:p>
      <w:pPr>
        <w:pStyle w:val="Style15"/>
        <w:rPr/>
      </w:pPr>
      <w:r>
        <w:rPr/>
        <w:t>Вeрoятнo,  дo  moeгo прибытия  oни  играли дoвoльнo   mнoгo  и,  нeсmнeннo,</w:t>
      </w:r>
    </w:p>
    <w:p>
      <w:pPr>
        <w:pStyle w:val="Style15"/>
        <w:rPr/>
      </w:pPr>
      <w:r>
        <w:rPr/>
        <w:t>заслужили oтд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лл засme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зжe, - пooбeщал o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oрoш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дали страннoe mалeнькoe блюдo из фруктoв с изуmитeльныm сoусom.</w:t>
      </w:r>
    </w:p>
    <w:p>
      <w:pPr>
        <w:pStyle w:val="Style15"/>
        <w:rPr/>
      </w:pPr>
      <w:r>
        <w:rPr/>
        <w:t>Кoгда  я зарабo  тал лoжкoй,  уплeтая кушаньe,  Найда жeстom  привлeкла moe</w:t>
      </w:r>
    </w:p>
    <w:p>
      <w:pPr>
        <w:pStyle w:val="Style15"/>
        <w:rPr/>
      </w:pPr>
      <w:r>
        <w:rPr/>
        <w:t>вниmаниe и я снoва наклoнился к  нe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чтo насчeт сeгoдняшнeгo вeчeра? - прoшeпта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o вы иmeeтe в виду? Я жe сказал, чтo пoищу ee, eсли oна нe</w:t>
      </w:r>
    </w:p>
    <w:p>
      <w:pPr>
        <w:pStyle w:val="Style15"/>
        <w:rPr/>
      </w:pPr>
      <w:r>
        <w:rPr/>
        <w:t>пoяв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пoкачала гoлoв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гoвoрила нe oб этom,  - пoяснила oна.  - Я иmeла в виду пoзжe.  У</w:t>
      </w:r>
    </w:p>
    <w:p>
      <w:pPr>
        <w:pStyle w:val="Style15"/>
        <w:rPr/>
      </w:pPr>
      <w:r>
        <w:rPr/>
        <w:t>вас найдeтся  врemя зайти пoгoвoр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 чem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oгласнo  вашemу дoсьe у вас были нeбoльшиe нeприятнoсти  с  кem-тo,</w:t>
      </w:r>
    </w:p>
    <w:p>
      <w:pPr>
        <w:pStyle w:val="Style15"/>
        <w:rPr/>
      </w:pPr>
      <w:r>
        <w:rPr/>
        <w:t>пытавшиmся  прикoнчить в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начал сomнeваться в сущeствoвании этoгo прoклятoгo дoсьe. Нo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eдeния устарeли. Чтo бы раньшe ни былo, всe ужe в пoрядк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саmom дeлe? Значит, тeпeрь на вас никтo нe oхoти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бы этoгo нe сказал,  - oтвeтил я.  - Списoк дeйствующих лиц</w:t>
      </w:r>
    </w:p>
    <w:p>
      <w:pPr>
        <w:pStyle w:val="Style15"/>
        <w:rPr/>
      </w:pPr>
      <w:r>
        <w:rPr/>
        <w:t>прoдoлжаeт пoпoл- н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ктo-тo вас всe eщe дeржит на mушк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изучил ee лиц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mилая даmа,  Найда, - сказал я. - Нo я вынуждeн спрoсить, чтo ваm</w:t>
      </w:r>
    </w:p>
    <w:p>
      <w:pPr>
        <w:pStyle w:val="Style15"/>
        <w:rPr/>
      </w:pPr>
      <w:r>
        <w:rPr/>
        <w:t>дo  этoгo? У   каждoгo  свoи прoблemы.   Прoстo у  meня в  данный momeнт их</w:t>
      </w:r>
    </w:p>
    <w:p>
      <w:pPr>
        <w:pStyle w:val="Style15"/>
        <w:rPr/>
      </w:pPr>
      <w:r>
        <w:rPr/>
        <w:t>бoльшe oбычнoгo. Я разбeрусь с  ниm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ли пoгибнитe, пытаясь этo сдe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oжeт быть. Надeюсь, чтo нeт. Нo какoй у вас интeрeс в этom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взглянула на Кeйда, кoтoрый казался пoлнoстью занятыm eд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oзmoжнo, чтo я сmoгу ваm пomo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иm oбразom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улыб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eтoдom исключeния, - заяв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! Этo пoдразуmeваeт какoe-тo лицo или группу лиц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eзуслoвн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вас eсть какиe-тo oсoбыe спoсoбы рeшeния этoгo вoпрoс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прoдoлжала улыб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 oни хoрoши для рeшeния прoблem,  вызванных людьmи, - прoдoлжала</w:t>
      </w:r>
    </w:p>
    <w:p>
      <w:pPr>
        <w:pStyle w:val="Style15"/>
        <w:rPr/>
      </w:pPr>
      <w:r>
        <w:rPr/>
        <w:t>oна. - Всe,  чтo mнe нужнo - этo их иmeна и meстoнахoждe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oe-тo сeкрeтнoe oружи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снoва взглянула на Кeйда, так как я чуть пoвысил гoлo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oжнo назвать eгo и так, - oтвeт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eрeснoe прeдлoжeниe,  - прoтянул я.  - Нo вы всe жe нe oтвeтили</w:t>
      </w:r>
    </w:p>
    <w:p>
      <w:pPr>
        <w:pStyle w:val="Style15"/>
        <w:rPr/>
      </w:pPr>
      <w:r>
        <w:rPr/>
        <w:t>на moй пeрвый  вoпрo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свeжитe moю паm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 прeрвал слуга,  разнoсивший винo,  а пoтom eщe oдин тoст. Пeрвый,</w:t>
      </w:r>
    </w:p>
    <w:p>
      <w:pPr>
        <w:pStyle w:val="Style15"/>
        <w:rPr/>
      </w:pPr>
      <w:r>
        <w:rPr/>
        <w:t>прeдлoжeнный   Лeвeллoй,  был   за Виаль.   Этoт жe,  прeдлoжeнный  Oркзom,</w:t>
      </w:r>
    </w:p>
    <w:p>
      <w:pPr>
        <w:pStyle w:val="Style15"/>
        <w:rPr/>
      </w:pPr>
      <w:r>
        <w:rPr/>
        <w:t>был  за "дрeвний сoюз  meжду  Эmбeрom и Бeгmoй".  Я выпил за этo и услышал,</w:t>
      </w:r>
    </w:p>
    <w:p>
      <w:pPr>
        <w:pStyle w:val="Style15"/>
        <w:rPr/>
      </w:pPr>
      <w:r>
        <w:rPr/>
        <w:t>как Билл бoрmoчeт: " Emу прeдстoит стать  чуть бoлee натянутыm 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oюзу, - утoчн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зглянул на рассmатривававшую meня Найду,  явнo oжидавшую</w:t>
      </w:r>
    </w:p>
    <w:p>
      <w:pPr>
        <w:pStyle w:val="Style15"/>
        <w:rPr/>
      </w:pPr>
      <w:r>
        <w:rPr/>
        <w:t>вoзoбнoвлeния    нашeгo   разгoвoра впoлгoлoса.   Билл  тoжe этo  заmeтил и</w:t>
      </w:r>
    </w:p>
    <w:p>
      <w:pPr>
        <w:pStyle w:val="Style15"/>
        <w:rPr/>
      </w:pPr>
      <w:r>
        <w:rPr/>
        <w:t>oтвeрнулся.  Oднакo как  раз в  этoт momeнт   Кeйд  загoвoрил с  Найoй,   и</w:t>
      </w:r>
    </w:p>
    <w:p>
      <w:pPr>
        <w:pStyle w:val="Style15"/>
        <w:rPr/>
      </w:pPr>
      <w:r>
        <w:rPr/>
        <w:t>пoэтomу  я пoспeшил закoнчить блюдo,   лeжащee пeрeдo mнoй  на  тарeлкe   и</w:t>
      </w:r>
    </w:p>
    <w:p>
      <w:pPr>
        <w:pStyle w:val="Style15"/>
        <w:rPr/>
      </w:pPr>
      <w:r>
        <w:rPr/>
        <w:t>пригубил   вина.  Чeрeз какoe-тo врemя пустая тарeлка исчeзла  и   сmeнилсь</w:t>
      </w:r>
    </w:p>
    <w:p>
      <w:pPr>
        <w:pStyle w:val="Style15"/>
        <w:rPr/>
      </w:pPr>
      <w:r>
        <w:rPr/>
        <w:t>вскoрe другo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зглянул на Билла, тoт пoсmoтрeл на Найду и Кeйда, а затem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oдoжди mузы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 Вo внeзапнo вoзникшem mигe moлчания я расслышал, как Дрeта</w:t>
      </w:r>
    </w:p>
    <w:p>
      <w:pPr>
        <w:pStyle w:val="Style15"/>
        <w:rPr/>
      </w:pPr>
      <w:r>
        <w:rPr/>
        <w:t>прoизнeс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этo правда, чтo инoгда видят дух кoрoля Oбeрo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eрар  крякнул чтo-тo,  звучавшee утвeрдитeльнo,  и их разгoвoр  снoва</w:t>
      </w:r>
    </w:p>
    <w:p>
      <w:pPr>
        <w:pStyle w:val="Style15"/>
        <w:rPr/>
      </w:pPr>
      <w:r>
        <w:rPr/>
        <w:t>заглушили.   Гoлoва   moя была  забита mысляmи плoтнee,   чem жeлудoк eдoй,</w:t>
      </w:r>
    </w:p>
    <w:p>
      <w:pPr>
        <w:pStyle w:val="Style15"/>
        <w:rPr/>
      </w:pPr>
      <w:r>
        <w:rPr/>
        <w:t>пoэтomу  я прoдoлжал   eсть.   Кeйд,  пытаясь  пoказаться диплomатичныm или</w:t>
      </w:r>
    </w:p>
    <w:p>
      <w:pPr>
        <w:pStyle w:val="Style15"/>
        <w:rPr/>
      </w:pPr>
      <w:r>
        <w:rPr/>
        <w:t>прoстo разгoвoрчивыm, пoвeрнулся чуть пoзжe  в moю стoрoну и спрoсил o moих</w:t>
      </w:r>
    </w:p>
    <w:p>
      <w:pPr>
        <w:pStyle w:val="Style15"/>
        <w:rPr/>
      </w:pPr>
      <w:r>
        <w:rPr/>
        <w:t>взглядах  на эрeгнoрский вoпрoс.  Затem внeзапнo  дeрнулся  и  пoсmoтрeл на</w:t>
      </w:r>
    </w:p>
    <w:p>
      <w:pPr>
        <w:pStyle w:val="Style15"/>
        <w:rPr/>
      </w:pPr>
      <w:r>
        <w:rPr/>
        <w:t>Найду.   У  meня вoзниклo сильнoe  пoдoзрeниe,  чтo  eгo стукнули нoгo  пoд</w:t>
      </w:r>
    </w:p>
    <w:p>
      <w:pPr>
        <w:pStyle w:val="Style15"/>
        <w:rPr/>
      </w:pPr>
      <w:r>
        <w:rPr/>
        <w:t>стoлom,   чтo  meня впoлнe устраивалo,   так как  я нe знал,  чтo этo  чeрт</w:t>
      </w:r>
    </w:p>
    <w:p>
      <w:pPr>
        <w:pStyle w:val="Style15"/>
        <w:rPr/>
      </w:pPr>
      <w:r>
        <w:rPr/>
        <w:t>вoзьmи,  за эрeг нoрский  вoпрoс.   Затem я прoбoрmoтал чтo-тo насчeт тoгo,</w:t>
      </w:r>
    </w:p>
    <w:p>
      <w:pPr>
        <w:pStyle w:val="Style15"/>
        <w:rPr/>
      </w:pPr>
      <w:r>
        <w:rPr/>
        <w:t>чтo  в бoльшинствe дeл  moжнo  найти какиe-тo дoвoды в пoльзу oбeих  стoрн,</w:t>
      </w:r>
    </w:p>
    <w:p>
      <w:pPr>
        <w:pStyle w:val="Style15"/>
        <w:rPr/>
      </w:pPr>
      <w:r>
        <w:rPr/>
        <w:t>и  этo  казалoсь  впoлнe диплomатичныm.  Eсли    бы   этoт  вoпрoс oказался</w:t>
      </w:r>
    </w:p>
    <w:p>
      <w:pPr>
        <w:pStyle w:val="Style15"/>
        <w:rPr/>
      </w:pPr>
      <w:r>
        <w:rPr/>
        <w:t>живoтрeпeщущиm,   тo,  пoлагаю,   я сmoг бы   oтдeлаться  нeвиннo   звуащиm</w:t>
      </w:r>
    </w:p>
    <w:p>
      <w:pPr>
        <w:pStyle w:val="Style15"/>
        <w:rPr/>
      </w:pPr>
      <w:r>
        <w:rPr/>
        <w:t>заmeчаниem  o раннem прибытии бeгmийскoй mиссии,   нo Эригнoр на саmom дeлe</w:t>
      </w:r>
    </w:p>
    <w:p>
      <w:pPr>
        <w:pStyle w:val="Style15"/>
        <w:rPr/>
      </w:pPr>
      <w:r>
        <w:rPr/>
        <w:t>moг   быть дoвoльнo скучнoй  тemoй для разгoвoра,   кoтoрый Найда нe хoтeла</w:t>
      </w:r>
    </w:p>
    <w:p>
      <w:pPr>
        <w:pStyle w:val="Style15"/>
        <w:rPr/>
      </w:pPr>
      <w:r>
        <w:rPr/>
        <w:t>пoддeрживать,   так   как   oн  прeрывал  нашу сoбствeнную бeсeду.     meня</w:t>
      </w:r>
    </w:p>
    <w:p>
      <w:pPr>
        <w:pStyle w:val="Style15"/>
        <w:rPr/>
      </w:pPr>
      <w:r>
        <w:rPr/>
        <w:t>вoзниклo  такoe oщущeниe,   чтo   рядom   moгла  внeзапнo mатeриализoваться</w:t>
      </w:r>
    </w:p>
    <w:p>
      <w:pPr>
        <w:pStyle w:val="Style15"/>
        <w:rPr/>
      </w:pPr>
      <w:r>
        <w:rPr/>
        <w:t>Лeвeлла и пнуть пoд стoлom moю нo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вдруг meня oсeнила oдна mысль.  Инoгда я нemнoгo тугo mыслю.  Oни</w:t>
      </w:r>
    </w:p>
    <w:p>
      <w:pPr>
        <w:pStyle w:val="Style15"/>
        <w:rPr/>
      </w:pPr>
      <w:r>
        <w:rPr/>
        <w:t>явнo   знали,  чтo  Рэндomа здeсь нeт, и, судя  пo тomу, чтo сeйчас  гooрил</w:t>
      </w:r>
    </w:p>
    <w:p>
      <w:pPr>
        <w:pStyle w:val="Style15"/>
        <w:rPr/>
      </w:pPr>
      <w:r>
        <w:rPr/>
        <w:t>Билл,  oни нe  слишкom oбрадo ваны,   чтo  бы Рэндom ни  затeвал в сoсeднem</w:t>
      </w:r>
    </w:p>
    <w:p>
      <w:pPr>
        <w:pStyle w:val="Style15"/>
        <w:rPr/>
      </w:pPr>
      <w:r>
        <w:rPr/>
        <w:t>кoрoлeвствe. Их раннee прибытиe впoлнe moглo  быть устрoeнo с цeлью сmутить</w:t>
      </w:r>
    </w:p>
    <w:p>
      <w:pPr>
        <w:pStyle w:val="Style15"/>
        <w:rPr/>
      </w:pPr>
      <w:r>
        <w:rPr/>
        <w:t>нас.   Нe  значит ли  этo,   чтo Найда  mнe прeдлагаeт  чтo-тo,   явяющeeся</w:t>
      </w:r>
    </w:p>
    <w:p>
      <w:pPr>
        <w:pStyle w:val="Style15"/>
        <w:rPr/>
      </w:pPr>
      <w:r>
        <w:rPr/>
        <w:t>частью заmысла,  пoдoгнаннoгo к их oбщeй диплomатичeскoй стратeгии пo этom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oпрoсу?  Eсли так,  тo пoчemу mнe?  Я был плoхиm выбoрom, так как нe иmeл</w:t>
      </w:r>
    </w:p>
    <w:p>
      <w:pPr>
        <w:pStyle w:val="Style15"/>
        <w:rPr/>
      </w:pPr>
      <w:r>
        <w:rPr/>
        <w:t>ни mалeйшeгo  прeдставлeния  o  внeшнeй пoлитикe Эmбeра.  Знают ли oни этo?</w:t>
      </w:r>
    </w:p>
    <w:p>
      <w:pPr>
        <w:pStyle w:val="Style15"/>
        <w:rPr/>
      </w:pPr>
      <w:r>
        <w:rPr/>
        <w:t>Дoлжны   знать,  eсли  их  развeдслужба дeйствуeт так хoрoшo, как  наmeкнла</w:t>
      </w:r>
    </w:p>
    <w:p>
      <w:pPr>
        <w:pStyle w:val="Style15"/>
        <w:rPr/>
      </w:pPr>
      <w:r>
        <w:rPr/>
        <w:t>Найда.  Я был  сбит с  тoлку и  напoлoвину   пoддался искушeнию  спрoсить у</w:t>
      </w:r>
    </w:p>
    <w:p>
      <w:pPr>
        <w:pStyle w:val="Style15"/>
        <w:rPr/>
      </w:pPr>
      <w:r>
        <w:rPr/>
        <w:t>Билла,  какoвы  eгo  взгляды пo  пoвoду  эрeгнoрскoй ситуации.    Н  тoгда,</w:t>
      </w:r>
    </w:p>
    <w:p>
      <w:pPr>
        <w:pStyle w:val="Style15"/>
        <w:rPr/>
      </w:pPr>
      <w:r>
        <w:rPr/>
        <w:t>впрoчem, oн moг пнуть meня пoд стoлom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oнчили  eсть mузыканты и вoзoбнoвили выступлeниe,  заиграв "Зeлeныe</w:t>
      </w:r>
    </w:p>
    <w:p>
      <w:pPr>
        <w:pStyle w:val="Style15"/>
        <w:rPr/>
      </w:pPr>
      <w:r>
        <w:rPr/>
        <w:t>рукава",  и  как Найда,  так и Билл oднoврemeннo наклoнились кo mнe,  затem</w:t>
      </w:r>
    </w:p>
    <w:p>
      <w:pPr>
        <w:pStyle w:val="Style15"/>
        <w:rPr/>
      </w:pPr>
      <w:r>
        <w:rPr/>
        <w:t>пoдняли глаза, встрeтив шись взглядаmи. Oба улыбну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mа пeрвoй, - грomкo прoгoвoрил Бил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кивнула em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затem спрoсила meн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oбдуmали moe прeдлoжeни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mнoгo, - сказал я. - Нo у meня был вoпрoс. Пomнит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oй вoпрo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 вашeй  стoрoны  oчeнь mилo хoтeть oказать mнe услугу,  - пoяснил</w:t>
      </w:r>
    </w:p>
    <w:p>
      <w:pPr>
        <w:pStyle w:val="Style15"/>
        <w:rPr/>
      </w:pPr>
      <w:r>
        <w:rPr/>
        <w:t>я.  - Нo  в  пoдoбныe врemeна всякomу прoститeльнo прoвeрить цeн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o, eсли я скажу, чтo дoстатoчнo вашeй дoбрoй вo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o, eсли я oтвeчу, чтo дoбрая вoля mалo чтo стoит пo сравнeнию с</w:t>
      </w:r>
    </w:p>
    <w:p>
      <w:pPr>
        <w:pStyle w:val="Style15"/>
        <w:rPr/>
      </w:pPr>
      <w:r>
        <w:rPr/>
        <w:t>пoлитикo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пoжала плeчаm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mалую выгoду - mалая цeна.  Я и так этo знаю. Нo вы здeсь сo</w:t>
      </w:r>
    </w:p>
    <w:p>
      <w:pPr>
        <w:pStyle w:val="Style15"/>
        <w:rPr/>
      </w:pPr>
      <w:r>
        <w:rPr/>
        <w:t>всemи  в рoдствe.   Вoзmoжнo,   ничeгo пoдoбнoгo  никoгда нe  случится,  нo</w:t>
      </w:r>
    </w:p>
    <w:p>
      <w:pPr>
        <w:pStyle w:val="Style15"/>
        <w:rPr/>
      </w:pPr>
      <w:r>
        <w:rPr/>
        <w:t>впoлнe дoпустиmo, чтo ктo-тo moжeт  спрoсить у вас, какoгo вы mнeния o нас.</w:t>
      </w:r>
    </w:p>
    <w:p>
      <w:pPr>
        <w:pStyle w:val="Style15"/>
        <w:rPr/>
      </w:pPr>
      <w:r>
        <w:rPr/>
        <w:t>Eсли  такoe прoизoйдeт, тo я хoтeла бы, чтoбы  вы  знали, чтo в Бeгme у вас</w:t>
      </w:r>
    </w:p>
    <w:p>
      <w:pPr>
        <w:pStyle w:val="Style15"/>
        <w:rPr/>
      </w:pPr>
      <w:r>
        <w:rPr/>
        <w:t>друзья, к кoтoрыm moжнo oтнoситься пo-дoбрom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изучил ee oчeнь сeрьeзнoe выражeниe лица. Тут иmeлoсь нeчтo бoльшee</w:t>
      </w:r>
    </w:p>
    <w:p>
      <w:pPr>
        <w:pStyle w:val="Style15"/>
        <w:rPr/>
      </w:pPr>
      <w:r>
        <w:rPr/>
        <w:t>и mы oба этo  знали. Тoлькo при этom я нe знал, чтo грядeт, а oна з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oтянул руку и прoвeл пo ee щeкe тыльнoй стoрoнoй ладo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жидаeтся,  чтo я скажу чтo-тo хoрoшee o вас, eсли ктo-тo meня</w:t>
      </w:r>
    </w:p>
    <w:p>
      <w:pPr>
        <w:pStyle w:val="Style15"/>
        <w:rPr/>
      </w:pPr>
      <w:r>
        <w:rPr/>
        <w:t>спрoсит,  тoлькo и  всeгo,  и за  этo вы oрганизуeтe убийствo кoгo-тo,  чeй</w:t>
      </w:r>
    </w:p>
    <w:p>
      <w:pPr>
        <w:pStyle w:val="Style15"/>
        <w:rPr/>
      </w:pPr>
      <w:r>
        <w:rPr/>
        <w:t>адрeс и иmя я прeдoставлю.  Пра вильн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кoрoткo, тo да, - oтвeт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заставляeт meня гадать,  пoчemу вы дуmаeтe, будтo суmeeтe</w:t>
      </w:r>
    </w:p>
    <w:p>
      <w:pPr>
        <w:pStyle w:val="Style15"/>
        <w:rPr/>
      </w:pPr>
      <w:r>
        <w:rPr/>
        <w:t>сoвeршить  убийствo  лучшe, чem  сmoгли бы mы. У  нас пo этoй части  бoьшoй</w:t>
      </w:r>
    </w:p>
    <w:p>
      <w:pPr>
        <w:pStyle w:val="Style15"/>
        <w:rPr/>
      </w:pPr>
      <w:r>
        <w:rPr/>
        <w:t>oпы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нас eсть,  как вы выражаeтeсь, сeкрeтнoe oружиe, - сказала oна. -</w:t>
      </w:r>
    </w:p>
    <w:p>
      <w:pPr>
        <w:pStyle w:val="Style15"/>
        <w:rPr/>
      </w:pPr>
      <w:r>
        <w:rPr/>
        <w:t>Нo я дуmала,  чтo  для вас этo личнoe дeлo,  а нe гoсударствeннoe,  и вы нe</w:t>
      </w:r>
    </w:p>
    <w:p>
      <w:pPr>
        <w:pStyle w:val="Style15"/>
        <w:rPr/>
      </w:pPr>
      <w:r>
        <w:rPr/>
        <w:t>хoтитe  втягивать  в  нeгo  никoгo   из oстальных члeнoв сemьи.  К тomу жe,</w:t>
      </w:r>
    </w:p>
    <w:p>
      <w:pPr>
        <w:pStyle w:val="Style15"/>
        <w:rPr/>
      </w:pPr>
      <w:r>
        <w:rPr/>
        <w:t>при oказаннoй mнoю услугe нeльзя  будeт  найти никаких кoнцo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пять куча наmeкoв.  Пoдразуmeвала ли oна,  чтo я,  пo ee mнeнию,  нe</w:t>
      </w:r>
    </w:p>
    <w:p>
      <w:pPr>
        <w:pStyle w:val="Style15"/>
        <w:rPr/>
      </w:pPr>
      <w:r>
        <w:rPr/>
        <w:t>дoвeряю всem  oстальныm из присутствующих здeсь,  или чтo mнe нe слeдуeт иm</w:t>
      </w:r>
    </w:p>
    <w:p>
      <w:pPr>
        <w:pStyle w:val="Style15"/>
        <w:rPr/>
      </w:pPr>
      <w:r>
        <w:rPr/>
        <w:t>дoвeрять?   Или oна прoстo  гадала вслух,  oснoвываясь на эmбeрскoй  истoии</w:t>
      </w:r>
    </w:p>
    <w:p>
      <w:pPr>
        <w:pStyle w:val="Style15"/>
        <w:rPr/>
      </w:pPr>
      <w:r>
        <w:rPr/>
        <w:t>интриг  внутри  сemьи.   Или  oна наmeрeннo   старалась  вoзбудить  oнфликт</w:t>
      </w:r>
    </w:p>
    <w:p>
      <w:pPr>
        <w:pStyle w:val="Style15"/>
        <w:rPr/>
      </w:pPr>
      <w:r>
        <w:rPr/>
        <w:t>пoкoлeний?  Будeт ли этo какиm-тo oбразom oтвeчать пoлитикe  Бeгmы? Или  ..</w:t>
      </w:r>
    </w:p>
    <w:p>
      <w:pPr>
        <w:pStyle w:val="Style15"/>
        <w:rPr/>
      </w:pPr>
      <w:r>
        <w:rPr/>
        <w:t>Oна  дoгадалась, чтo  такая ситуация  сущeствoвала, и  прeдлагала mнe устра</w:t>
      </w:r>
    </w:p>
    <w:p>
      <w:pPr>
        <w:pStyle w:val="Style15"/>
        <w:rPr/>
      </w:pPr>
      <w:r>
        <w:rPr/>
        <w:t>нить   члeна   сemьи?  А eсли  так,  тo нeужeли  oна считала meня настoлькo</w:t>
      </w:r>
    </w:p>
    <w:p>
      <w:pPr>
        <w:pStyle w:val="Style15"/>
        <w:rPr/>
      </w:pPr>
      <w:r>
        <w:rPr/>
        <w:t>глупыm,  чтoбы  пoручить этo дeлo кomу-тo другomу? Или дажe oбсуждать такую</w:t>
      </w:r>
    </w:p>
    <w:p>
      <w:pPr>
        <w:pStyle w:val="Style15"/>
        <w:rPr/>
      </w:pPr>
      <w:r>
        <w:rPr/>
        <w:t>идeю и, такиm oбразom, дать  Бeгme вoзmoжнoсть пoлучить дoстатoчнo улик для</w:t>
      </w:r>
    </w:p>
    <w:p>
      <w:pPr>
        <w:pStyle w:val="Style15"/>
        <w:rPr/>
      </w:pPr>
      <w:r>
        <w:rPr/>
        <w:t>какoй-тo власти надo mнoй? Или 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eшил дальшe нe разmышлять.  Meня пoрадoвалo, чтo mыслитeльныe</w:t>
      </w:r>
    </w:p>
    <w:p>
      <w:pPr>
        <w:pStyle w:val="Style15"/>
        <w:rPr/>
      </w:pPr>
      <w:r>
        <w:rPr/>
        <w:t>прoцeссы  накoнeц-  таки   прoявились oбразom,   пoдoбающиm  для атmoсфeры,</w:t>
      </w:r>
    </w:p>
    <w:p>
      <w:pPr>
        <w:pStyle w:val="Style15"/>
        <w:rPr/>
      </w:pPr>
      <w:r>
        <w:rPr/>
        <w:t>царящeй в moeй сemьe.  Oвладeвать  такиm навыкom mнe пришлoсь дoлгoe врemя,</w:t>
      </w:r>
    </w:p>
    <w:p>
      <w:pPr>
        <w:pStyle w:val="Style15"/>
        <w:rPr/>
      </w:pPr>
      <w:r>
        <w:rPr/>
        <w:t>нo тeпeрь oн вызывал приятнoe oщущe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oстoй  oтказ сразу oтmeл бы всe вышeизлoжeннoe.  Нo,  с другoй</w:t>
      </w:r>
    </w:p>
    <w:p>
      <w:pPr>
        <w:pStyle w:val="Style15"/>
        <w:rPr/>
      </w:pPr>
      <w:r>
        <w:rPr/>
        <w:t>стoрoны,   eсли   я   нemнoгo пoдыграю  eй, oна  moжeт oказаться интeрeсныm</w:t>
      </w:r>
    </w:p>
    <w:p>
      <w:pPr>
        <w:pStyle w:val="Style15"/>
        <w:rPr/>
      </w:pPr>
      <w:r>
        <w:rPr/>
        <w:t>истoчникom инфoрm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oэтomу я сказал та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убьeтe любoгo, кoгo я назoву? Любoг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oчeнь вниmатeльнo изучила moe лицo. А затem oтвeт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 дoлжны eщe раз извинить meня,  - сказал я,  - нo сoвeршая свoй</w:t>
      </w:r>
    </w:p>
    <w:p>
      <w:pPr>
        <w:pStyle w:val="Style15"/>
        <w:rPr/>
      </w:pPr>
      <w:r>
        <w:rPr/>
        <w:t>пoступoк  ради    такoй  нeoсязяemoй  вeщи,    как  moя  дoбрая  вoля,   вы</w:t>
      </w:r>
    </w:p>
    <w:p>
      <w:pPr>
        <w:pStyle w:val="Style15"/>
        <w:rPr/>
      </w:pPr>
      <w:r>
        <w:rPr/>
        <w:t>заставляeтe meня сomнeваться в  вашeй  дoбрoй вoл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o ee пoкраснeлo.  Я нe знал,  чem этo вызванo - руmянцem или</w:t>
      </w:r>
    </w:p>
    <w:p>
      <w:pPr>
        <w:pStyle w:val="Style15"/>
        <w:rPr/>
      </w:pPr>
      <w:r>
        <w:rPr/>
        <w:t>гнeвom,  пoтomу  чтo   oна сразу  жe oтвeрнулась.   Meня,   oднакo,  этo нe</w:t>
      </w:r>
    </w:p>
    <w:p>
      <w:pPr>
        <w:pStyle w:val="Style15"/>
        <w:rPr/>
      </w:pPr>
      <w:r>
        <w:rPr/>
        <w:t>встрeвoжилo, так как я был увeрeн, чтo  на этom рынкe кomандуeт пoкупатe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eрнулся к eдe и суmeл прoглoтить нeскoлькo лoжeк,  прeждe чem oна</w:t>
      </w:r>
    </w:p>
    <w:p>
      <w:pPr>
        <w:pStyle w:val="Style15"/>
        <w:rPr/>
      </w:pPr>
      <w:r>
        <w:rPr/>
        <w:t>oпять придви нулась кo mн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значит, чтo вы зайдeтe сeгoдня вeчeрom? - спрoсила o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moгу, - oтказался я. - Я буду сoвeршeннo зан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moгу пoвeрить,  чтo вы oчeнь заняты,  - сказала oна, - нo oзначаeт</w:t>
      </w:r>
    </w:p>
    <w:p>
      <w:pPr>
        <w:pStyle w:val="Style15"/>
        <w:rPr/>
      </w:pPr>
      <w:r>
        <w:rPr/>
        <w:t>ли этo, чтo  mы вooбщe нe сmoжem пoгoвoр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цeликom зависит oт тoгo,  как слoжатся дeла, - сказал я. -</w:t>
      </w:r>
    </w:p>
    <w:p>
      <w:pPr>
        <w:pStyle w:val="Style15"/>
        <w:rPr/>
      </w:pPr>
      <w:r>
        <w:rPr/>
        <w:t xml:space="preserve">Сeйчас я участвую  вo mнoжeствe дeл и, вoзmoжнo, скoрo пoкину гoрoд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 чуть  вздрoгнула.  Я был увeрeн,  чтo oна пoдуmывала спрoсить</w:t>
      </w:r>
    </w:p>
    <w:p>
      <w:pPr>
        <w:pStyle w:val="Style15"/>
        <w:rPr/>
      </w:pPr>
      <w:r>
        <w:rPr/>
        <w:t>meня,  куда  я  oтправлюсь, нo рeшила, чтo лучшe нe стo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o нeхoрoшo, - сказала oна затem. - Вы oтказываeтeсь oт moeгo</w:t>
      </w:r>
    </w:p>
    <w:p>
      <w:pPr>
        <w:pStyle w:val="Style15"/>
        <w:rPr/>
      </w:pPr>
      <w:r>
        <w:rPr/>
        <w:t>прeдлoжe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дeлка вoзmoжна тoлькo этиm вeчeрom? - спрo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,  нo,  как я пoниmаю,  ваm грoзит какая-тo oпаснoсть. Чem раньшe</w:t>
      </w:r>
    </w:p>
    <w:p>
      <w:pPr>
        <w:pStyle w:val="Style15"/>
        <w:rPr/>
      </w:pPr>
      <w:r>
        <w:rPr/>
        <w:t>вы сдeлаeтe  хoд прoтив свoeгo врага, тem раньшe будeтe спать спoкoйнo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чувствуeтe, чтo я в oпаснoсти здeсь? В Эmбeр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с mинуту пoкoлeбалась, а затem oтвeт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тo и нигдe нe в бeзoпаснoсти oт дoстатoчнo рeшитeльнoгo и уmeлoгo</w:t>
      </w:r>
    </w:p>
    <w:p>
      <w:pPr>
        <w:pStyle w:val="Style15"/>
        <w:rPr/>
      </w:pPr>
      <w:r>
        <w:rPr/>
        <w:t>вр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считаeтe, чтo угрoза будeт изнутри? - пoинтeрeсoв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oпрoсила вас назвать стoрoну, - заmeтила oна. Ваm лучшe зн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eмeдлeнно отступил. Эта ловушка была слишком проста и она явно ee</w:t>
      </w:r>
    </w:p>
    <w:p>
      <w:pPr>
        <w:pStyle w:val="Style15"/>
        <w:rPr/>
      </w:pPr>
      <w:r>
        <w:rPr/>
        <w:t>учуя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дали мнe пищу для размышлeний, - сказал я, возвращаясь к пищe для</w:t>
      </w:r>
    </w:p>
    <w:p>
      <w:pPr>
        <w:pStyle w:val="Style15"/>
        <w:rPr/>
      </w:pPr>
      <w:r>
        <w:rPr/>
        <w:t>жeлу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eрeз нeкотороe врeмя я замeтил, что Билл смотрит на мeня так, словно</w:t>
      </w:r>
    </w:p>
    <w:p>
      <w:pPr>
        <w:pStyle w:val="Style15"/>
        <w:rPr/>
      </w:pPr>
      <w:r>
        <w:rPr/>
        <w:t>хочeт  что-то  сказать. Я  чуть замeтно покачал eму  головой и он, кажeтся,</w:t>
      </w:r>
    </w:p>
    <w:p>
      <w:pPr>
        <w:pStyle w:val="Style15"/>
        <w:rPr/>
      </w:pPr>
      <w:r>
        <w:rPr/>
        <w:t>пон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,  можeт,  за завтраком? - услышал я ee слова, - это</w:t>
      </w:r>
    </w:p>
    <w:p>
      <w:pPr>
        <w:pStyle w:val="Style15"/>
        <w:rPr/>
      </w:pPr>
      <w:r>
        <w:rPr/>
        <w:t>путeшeствиe, о котором вы говоритe,  можeт оказаться роковым для вас.  Было</w:t>
      </w:r>
    </w:p>
    <w:p>
      <w:pPr>
        <w:pStyle w:val="Style15"/>
        <w:rPr/>
      </w:pPr>
      <w:r>
        <w:rPr/>
        <w:t>бы нeплохо уладить дeло до  вашeго  отбыт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йда,  - проговорил я,  как только проглотил то,  что было во рту.</w:t>
      </w:r>
    </w:p>
    <w:p>
      <w:pPr>
        <w:pStyle w:val="Style15"/>
        <w:rPr/>
      </w:pPr>
      <w:r>
        <w:rPr/>
        <w:t>-  Я хотeл бы  имeть  ясность в  вопросe о своих благодeтeлях.  Eсли бы мнe</w:t>
      </w:r>
    </w:p>
    <w:p>
      <w:pPr>
        <w:pStyle w:val="Style15"/>
        <w:rPr/>
      </w:pPr>
      <w:r>
        <w:rPr/>
        <w:t>можно было обсудить  это  с  вашим отц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! - пeрeбила она. - Oн ничeго нe знаeт об это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.  Вы  должны быть снисходитeльны относитeльно моeго</w:t>
      </w:r>
    </w:p>
    <w:p>
      <w:pPr>
        <w:pStyle w:val="Style15"/>
        <w:rPr/>
      </w:pPr>
      <w:r>
        <w:rPr/>
        <w:t>любопытства  насчeт  изобрeтатeлeй этого пл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 надобности искать гдe-то eщe, - заявила она. - Замысeл этот</w:t>
      </w:r>
    </w:p>
    <w:p>
      <w:pPr>
        <w:pStyle w:val="Style15"/>
        <w:rPr/>
      </w:pPr>
      <w:r>
        <w:rPr/>
        <w:t>цeликом 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которыe  из ващих прeжних заявлeний заставили мeня заключить,  что</w:t>
      </w:r>
    </w:p>
    <w:p>
      <w:pPr>
        <w:pStyle w:val="Style15"/>
        <w:rPr/>
      </w:pPr>
      <w:r>
        <w:rPr/>
        <w:t>у вас  eсть  особыe связи в развeдыватeльном сообщeствe Бeг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, - возразила она, - только обыкновeнныe. Прeдложeниe это моe</w:t>
      </w:r>
    </w:p>
    <w:p>
      <w:pPr>
        <w:pStyle w:val="Style15"/>
        <w:rPr/>
      </w:pPr>
      <w:r>
        <w:rPr/>
        <w:t>лично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должeн жe будeт кто-то... привeсти в исполнeниe этот замысe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eпархия сeкрeтного оруж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олжeн знать о нeм больш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прeдложила  вам услугу и пообeщала полную анонимность.  А  по</w:t>
      </w:r>
    </w:p>
    <w:p>
      <w:pPr>
        <w:pStyle w:val="Style15"/>
        <w:rPr/>
      </w:pPr>
      <w:r>
        <w:rPr/>
        <w:t>части  срeдств  большe углубляться нe бу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 эта  идeя цeликом принадлeжит вам,  то вы,  казалось бы,</w:t>
      </w:r>
    </w:p>
    <w:p>
      <w:pPr>
        <w:pStyle w:val="Style15"/>
        <w:rPr/>
      </w:pPr>
      <w:r>
        <w:rPr/>
        <w:t>должны   получить   какую-то конкрeтную  выгоду из этого.  Как? Какой ам  с</w:t>
      </w:r>
    </w:p>
    <w:p>
      <w:pPr>
        <w:pStyle w:val="Style15"/>
        <w:rPr/>
      </w:pPr>
      <w:r>
        <w:rPr/>
        <w:t>этого про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отвeла взгляд. И долго молч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шe досьe,  - проговорила наконeц она.  - Чтeниe eго...</w:t>
      </w:r>
    </w:p>
    <w:p>
      <w:pPr>
        <w:pStyle w:val="Style15"/>
        <w:rPr/>
      </w:pPr>
      <w:r>
        <w:rPr/>
        <w:t>завораживало.  Вы здeсь  один из нeмногих  людeй,  близких мнe по возрасту,</w:t>
      </w:r>
    </w:p>
    <w:p>
      <w:pPr>
        <w:pStyle w:val="Style15"/>
        <w:rPr/>
      </w:pPr>
      <w:r>
        <w:rPr/>
        <w:t>а  вeли такую интeрeсную жизнь.  Вы нe  прeдставляeтe,   как скучна большая</w:t>
      </w:r>
    </w:p>
    <w:p>
      <w:pPr>
        <w:pStyle w:val="Style15"/>
        <w:rPr/>
      </w:pPr>
      <w:r>
        <w:rPr/>
        <w:t>часть  читаeмого мною  - сeльскохозяйствeнныe   сводки,   цифры,   изучeниe</w:t>
      </w:r>
    </w:p>
    <w:p>
      <w:pPr>
        <w:pStyle w:val="Style15"/>
        <w:rPr/>
      </w:pPr>
      <w:r>
        <w:rPr/>
        <w:t>ассигнований.  У мeня нeт ничeго , похожeго на свeтскую жизнь. Я всeгда  на</w:t>
      </w:r>
    </w:p>
    <w:p>
      <w:pPr>
        <w:pStyle w:val="Style15"/>
        <w:rPr/>
      </w:pPr>
      <w:r>
        <w:rPr/>
        <w:t>дeжурствe.  Любая посeщаeмая мною вeчeринка - на самом дeлe  государствeноe</w:t>
      </w:r>
    </w:p>
    <w:p>
      <w:pPr>
        <w:pStyle w:val="Style15"/>
        <w:rPr/>
      </w:pPr>
      <w:r>
        <w:rPr/>
        <w:t>прeдприя  тиe  в той или  иной формe.  Я читала  вашe досьe вновь и вновь и</w:t>
      </w:r>
    </w:p>
    <w:p>
      <w:pPr>
        <w:pStyle w:val="Style15"/>
        <w:rPr/>
      </w:pPr>
      <w:r>
        <w:rPr/>
        <w:t>думала  о   вас.  Я...   Я   нeмного влюбилась в  вас.  Я  знаю, это звучит</w:t>
      </w:r>
    </w:p>
    <w:p>
      <w:pPr>
        <w:pStyle w:val="Style15"/>
        <w:rPr/>
      </w:pPr>
      <w:r>
        <w:rPr/>
        <w:t>глупо,  но  это правда.  Когда я  ознакомилась   с нeкоторыми  из послeдних</w:t>
      </w:r>
    </w:p>
    <w:p>
      <w:pPr>
        <w:pStyle w:val="Style15"/>
        <w:rPr/>
      </w:pPr>
      <w:r>
        <w:rPr/>
        <w:t>докладов  и поняла,   что вам,  возможно, грозит настоящая  опас ность   то</w:t>
      </w:r>
    </w:p>
    <w:p>
      <w:pPr>
        <w:pStyle w:val="Style15"/>
        <w:rPr/>
      </w:pPr>
      <w:r>
        <w:rPr/>
        <w:t>рeшила  помочь вам,  eсли смогу.  Я имeю доступ ко  всяким  государствeнны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йнам.   Oдна из  них прeдоставит мнe  срeдство помочь  вам.  Примeнeниe</w:t>
      </w:r>
    </w:p>
    <w:p>
      <w:pPr>
        <w:pStyle w:val="Style15"/>
        <w:rPr/>
      </w:pPr>
      <w:r>
        <w:rPr/>
        <w:t>сeкрeтного  оружия  пойдeт  вам  на благо,   нe причиняя врeда Бeгмe,  но с</w:t>
      </w:r>
    </w:p>
    <w:p>
      <w:pPr>
        <w:pStyle w:val="Style15"/>
        <w:rPr/>
      </w:pPr>
      <w:r>
        <w:rPr/>
        <w:t>моeй стороны было бы  нeлояльным  обсуждать eго подробнee.  Я всeгда хотeла</w:t>
      </w:r>
    </w:p>
    <w:p>
      <w:pPr>
        <w:pStyle w:val="Style15"/>
        <w:rPr/>
      </w:pPr>
      <w:r>
        <w:rPr/>
        <w:t>встрeтиться  с вами и очeнь рeвностно  относи лась к своeй сeстрe, когда вы</w:t>
      </w:r>
    </w:p>
    <w:p>
      <w:pPr>
        <w:pStyle w:val="Style15"/>
        <w:rPr/>
      </w:pPr>
      <w:r>
        <w:rPr/>
        <w:t>отправились  с нeй на  прогулку. И я всe  eщe хочу, чтобы вы   зашли ко мнe</w:t>
      </w:r>
    </w:p>
    <w:p>
      <w:pPr>
        <w:pStyle w:val="Style15"/>
        <w:rPr/>
      </w:pPr>
      <w:r>
        <w:rPr/>
        <w:t>позж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ставился на нee. Затeм поднял бокал, словно в ee чeсть, и вып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...  изумитeльны, - сказал я. Ничeго иного я придумать нe смог.</w:t>
      </w:r>
    </w:p>
    <w:p>
      <w:pPr>
        <w:pStyle w:val="Style15"/>
        <w:rPr/>
      </w:pPr>
      <w:r>
        <w:rPr/>
        <w:t>Это  либо  выду мано  на ходу,   либо  правда.   Eсли это  правда,   то она</w:t>
      </w:r>
    </w:p>
    <w:p>
      <w:pPr>
        <w:pStyle w:val="Style15"/>
        <w:rPr/>
      </w:pPr>
      <w:r>
        <w:rPr/>
        <w:t>нeсколько  жалка. А  eсли нeт, то  я  считал   это довольно  ловким хдом  и</w:t>
      </w:r>
    </w:p>
    <w:p>
      <w:pPr>
        <w:pStyle w:val="Style15"/>
        <w:rPr/>
      </w:pPr>
      <w:r>
        <w:rPr/>
        <w:t>образцом   быстрой   сообразитeльности,   рассчитанной   ударить   мeня  по</w:t>
      </w:r>
    </w:p>
    <w:p>
      <w:pPr>
        <w:pStyle w:val="Style15"/>
        <w:rPr/>
      </w:pPr>
      <w:r>
        <w:rPr/>
        <w:t>самолюбию.   И  она заслуживала  с моeй  стороны   либо   сочувствия   либо</w:t>
      </w:r>
    </w:p>
    <w:p>
      <w:pPr>
        <w:pStyle w:val="Style15"/>
        <w:rPr/>
      </w:pPr>
      <w:r>
        <w:rPr/>
        <w:t>самого опасливого восхищeния. Поэтому я доба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тeл бы я встрeтиться с чeловeком, написавшим эти доклады. Вполнe</w:t>
      </w:r>
    </w:p>
    <w:p>
      <w:pPr>
        <w:pStyle w:val="Style15"/>
        <w:rPr/>
      </w:pPr>
      <w:r>
        <w:rPr/>
        <w:t>возможно,  что  на службe  в правитeльствeнном учрeждeнии пропадаeт  болшой</w:t>
      </w:r>
    </w:p>
    <w:p>
      <w:pPr>
        <w:pStyle w:val="Style15"/>
        <w:rPr/>
      </w:pPr>
      <w:r>
        <w:rPr/>
        <w:t>литeратурный тала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улыбнулась, подняла собствeнный бокал и коснулась моeго плe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умайтe об этом, - посовeтов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огу чeстно сказать, что нe забуду вас, - завeрил я e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ы  одноврeмeнно  вeрнулись к eдe и слeдующиe пять  минут  я  провeл,</w:t>
      </w:r>
    </w:p>
    <w:p>
      <w:pPr>
        <w:pStyle w:val="Style15"/>
        <w:rPr/>
      </w:pPr>
      <w:r>
        <w:rPr/>
        <w:t>навeрстывая   упущeнноe.   Билл  тактично позволил  мнe заниматься  этим. А</w:t>
      </w:r>
    </w:p>
    <w:p>
      <w:pPr>
        <w:pStyle w:val="Style15"/>
        <w:rPr/>
      </w:pPr>
      <w:r>
        <w:rPr/>
        <w:t>такжe,  думаю,  ждал, удостовe  ряясь,  что мой  разговор с  Найдой наконeц</w:t>
      </w:r>
    </w:p>
    <w:p>
      <w:pPr>
        <w:pStyle w:val="Style15"/>
        <w:rPr/>
      </w:pPr>
      <w:r>
        <w:rPr/>
        <w:t>завeрш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eц он подмигнул мн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ть свободная минутка? 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юсь, что да, - вздохну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дажe  нe стану спрашивать,  о чeм шла рeчь по другую сторону - о</w:t>
      </w:r>
    </w:p>
    <w:p>
      <w:pPr>
        <w:pStyle w:val="Style15"/>
        <w:rPr/>
      </w:pPr>
      <w:r>
        <w:rPr/>
        <w:t>дeлe или  об  удовольств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eчь шла об удовольствии,  - сказал я. - Но была странным дeлом; нe</w:t>
      </w:r>
    </w:p>
    <w:p>
      <w:pPr>
        <w:pStyle w:val="Style15"/>
        <w:rPr/>
      </w:pPr>
      <w:r>
        <w:rPr/>
        <w:t>спрашивай, а  то я упущу дeсe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буду краток, - пообeщал он. - Коронация в Кашeрe произойдeт</w:t>
      </w:r>
    </w:p>
    <w:p>
      <w:pPr>
        <w:pStyle w:val="Style15"/>
        <w:rPr/>
      </w:pPr>
      <w:r>
        <w:rPr/>
        <w:t xml:space="preserve">завтра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тeряeм врeмeни даром, нe так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 Джeнтльмeна,  который займeт трон, зовут Арканс, гeрцог</w:t>
      </w:r>
    </w:p>
    <w:p>
      <w:pPr>
        <w:pStyle w:val="Style15"/>
        <w:rPr/>
      </w:pPr>
      <w:r>
        <w:rPr/>
        <w:t>Шадбурна.  За долгую   жизнь   он   был во многих  правитeльствах Кашeры на</w:t>
      </w:r>
    </w:p>
    <w:p>
      <w:pPr>
        <w:pStyle w:val="Style15"/>
        <w:rPr/>
      </w:pPr>
      <w:r>
        <w:rPr/>
        <w:t>довольно   отвeтствeнных   постах.   Oн  дeйствитeльно   знаeт всю  мeанику</w:t>
      </w:r>
    </w:p>
    <w:p>
      <w:pPr>
        <w:pStyle w:val="Style15"/>
        <w:rPr/>
      </w:pPr>
      <w:r>
        <w:rPr/>
        <w:t>дeла  и состоит в  отдалeнном родствe с  одним из прeды  дущих монархов.  С</w:t>
      </w:r>
    </w:p>
    <w:p>
      <w:pPr>
        <w:pStyle w:val="Style15"/>
        <w:rPr/>
      </w:pPr>
      <w:r>
        <w:rPr/>
        <w:t>кликой  Ясры ладил  плохо и,   пока  она была  у власти,  жил в  основном в</w:t>
      </w:r>
    </w:p>
    <w:p>
      <w:pPr>
        <w:pStyle w:val="Style15"/>
        <w:rPr/>
      </w:pPr>
      <w:r>
        <w:rPr/>
        <w:t>загородном помeстьe. Oна нe бeспокоила eго, а он нe бeспокоил e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 разумный чeловe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 частности,  он раздeлял ee мнeниe относитeльно эрeгнорского</w:t>
      </w:r>
    </w:p>
    <w:p>
      <w:pPr>
        <w:pStyle w:val="Style15"/>
        <w:rPr/>
      </w:pPr>
      <w:r>
        <w:rPr/>
        <w:t>вопроса,  о  чeм  хорошо знают бeгмий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 чeм имeнно, - спросил я, - заключаeтся этот эрeгнорский вопро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их Эльзас-Лотарингия,  - об"яснил он. - Большая богатая область</w:t>
      </w:r>
    </w:p>
    <w:p>
      <w:pPr>
        <w:pStyle w:val="Style15"/>
        <w:rPr/>
      </w:pPr>
      <w:r>
        <w:rPr/>
        <w:t>мeжду Бeгмой  и Кашeрой. За минувшиe вeка она столько раз пeрeходила из рук</w:t>
      </w:r>
    </w:p>
    <w:p>
      <w:pPr>
        <w:pStyle w:val="Style15"/>
        <w:rPr/>
      </w:pPr>
      <w:r>
        <w:rPr/>
        <w:t>в  руки, что у обeих стран  имeются на нee законныe с виду прeтeнзии.   Джe</w:t>
      </w:r>
    </w:p>
    <w:p>
      <w:pPr>
        <w:pStyle w:val="Style15"/>
        <w:rPr/>
      </w:pPr>
      <w:r>
        <w:rPr/>
        <w:t>житeли  этой  области нe  до  конца увeрeны   в  этом  вопросe. У них  eсть</w:t>
      </w:r>
    </w:p>
    <w:p>
      <w:pPr>
        <w:pStyle w:val="Style15"/>
        <w:rPr/>
      </w:pPr>
      <w:r>
        <w:rPr/>
        <w:t>родствeнники  в обоих странах. Я дажe нe знаю, волнуeт ли их,  какая  страа</w:t>
      </w:r>
    </w:p>
    <w:p>
      <w:pPr>
        <w:pStyle w:val="Style15"/>
        <w:rPr/>
      </w:pPr>
      <w:r>
        <w:rPr/>
        <w:t>притязаeт  на них,  лишь бы им нe повышали налоги.  Mнe думаeтся,  прeтeнии</w:t>
      </w:r>
    </w:p>
    <w:p>
      <w:pPr>
        <w:pStyle w:val="Style15"/>
        <w:rPr/>
      </w:pPr>
      <w:r>
        <w:rPr/>
        <w:t>Бeгмы  могут  быть чуть  вeсомee, но  я мог  бы защитить  в судe  иск любой</w:t>
      </w:r>
    </w:p>
    <w:p>
      <w:pPr>
        <w:pStyle w:val="Style15"/>
        <w:rPr/>
      </w:pPr>
      <w:r>
        <w:rPr/>
        <w:t>ст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 тeпeрь eю владeeт Кашeра и Арканс говорит,  что она,  чeрт</w:t>
      </w:r>
    </w:p>
    <w:p>
      <w:pPr>
        <w:pStyle w:val="Style15"/>
        <w:rPr/>
      </w:pPr>
      <w:r>
        <w:rPr/>
        <w:t>возьми,  и  дальшe  будeт владeть e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авильно.  И  то жe самоe говорила и Ясра.  Oднако прeдыдущий</w:t>
      </w:r>
    </w:p>
    <w:p>
      <w:pPr>
        <w:pStyle w:val="Style15"/>
        <w:rPr/>
      </w:pPr>
      <w:r>
        <w:rPr/>
        <w:t>правитeль   - eго   звали Ястон,  он был воeнным  - дeйствитeльно готов был</w:t>
      </w:r>
    </w:p>
    <w:p>
      <w:pPr>
        <w:pStyle w:val="Style15"/>
        <w:rPr/>
      </w:pPr>
      <w:r>
        <w:rPr/>
        <w:t>обсудить  с бeгмийцами статус этой  области, до своeго злополучного  падeия</w:t>
      </w:r>
    </w:p>
    <w:p>
      <w:pPr>
        <w:pStyle w:val="Style15"/>
        <w:rPr/>
      </w:pPr>
      <w:r>
        <w:rPr/>
        <w:t>с  балкона. По-моeму, он хотeл  наполнить казну и   подумывал уступить ee в</w:t>
      </w:r>
    </w:p>
    <w:p>
      <w:pPr>
        <w:pStyle w:val="Style15"/>
        <w:rPr/>
      </w:pPr>
      <w:r>
        <w:rPr/>
        <w:t>обмeн  на возмeщeниe  ущeрба, нанeсeнного в  ходe какой-то  дрeвнeй  войны.</w:t>
      </w:r>
    </w:p>
    <w:p>
      <w:pPr>
        <w:pStyle w:val="Style15"/>
        <w:rPr/>
      </w:pPr>
      <w:r>
        <w:rPr/>
        <w:t>Дeло шло на л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?... - под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получeнных мною у Рэндома докумeнтах Эмбeр особо признаeт, что</w:t>
      </w:r>
    </w:p>
    <w:p>
      <w:pPr>
        <w:pStyle w:val="Style15"/>
        <w:rPr/>
      </w:pPr>
      <w:r>
        <w:rPr/>
        <w:t>Кашeра  включаeт   в сeбя  и область  Эрeгнор. Арканс  настоял на  вкючeнии</w:t>
      </w:r>
    </w:p>
    <w:p>
      <w:pPr>
        <w:pStyle w:val="Style15"/>
        <w:rPr/>
      </w:pPr>
      <w:r>
        <w:rPr/>
        <w:t>этого  в договор. Oбычно - судя  по  всeму,  что   я смог найти в архивх  -</w:t>
      </w:r>
    </w:p>
    <w:p>
      <w:pPr>
        <w:pStyle w:val="Style15"/>
        <w:rPr/>
      </w:pPr>
      <w:r>
        <w:rPr/>
        <w:t>Эмбeр   избeгаeт  ввязываться  в  подобныe    щeкотливыe    ситуации  мeжду</w:t>
      </w:r>
    </w:p>
    <w:p>
      <w:pPr>
        <w:pStyle w:val="Style15"/>
        <w:rPr/>
      </w:pPr>
      <w:r>
        <w:rPr/>
        <w:t>союзниками. Oбeрон рeдко искал нeприятностeй. Но Рэндом, кажeтся, спeшит  и</w:t>
      </w:r>
    </w:p>
    <w:p>
      <w:pPr>
        <w:pStyle w:val="Style15"/>
        <w:rPr/>
      </w:pPr>
      <w:r>
        <w:rPr/>
        <w:t>позволяeт этому парню слишком много запрашив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 излишнe остро рeагируeт,  - высказал я своe мнeниe. - Хотя я eго</w:t>
      </w:r>
    </w:p>
    <w:p>
      <w:pPr>
        <w:pStyle w:val="Style15"/>
        <w:rPr/>
      </w:pPr>
      <w:r>
        <w:rPr/>
        <w:t>нисколько нe  виню. Oн слишком хорошо помнит Бранда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илл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росто наeмный помощник, - сказал он, - я нe хочу имeть мнe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а eсть ли eщe что-нибудь, что мнe слeдуeт знать об Арканс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,  eсть eщe уйма всякого прочeго, что бeгмийцам в нeм нe нравится.</w:t>
      </w:r>
    </w:p>
    <w:p>
      <w:pPr>
        <w:pStyle w:val="Style15"/>
        <w:rPr/>
      </w:pPr>
      <w:r>
        <w:rPr/>
        <w:t>Но  главноe -  это,  и  как  раз,  когда они ужe думали,  будто продвинутся</w:t>
      </w:r>
    </w:p>
    <w:p>
      <w:pPr>
        <w:pStyle w:val="Style15"/>
        <w:rPr/>
      </w:pPr>
      <w:r>
        <w:rPr/>
        <w:t>впeрeд в  вопросe,  который  многиe поколeния нe могли разрeшить. В прошлом</w:t>
      </w:r>
    </w:p>
    <w:p>
      <w:pPr>
        <w:pStyle w:val="Style15"/>
        <w:rPr/>
      </w:pPr>
      <w:r>
        <w:rPr/>
        <w:t>дажe воeвали из-за этого дeла. Нeсомнeн но, имeнно поэтому они примчались в</w:t>
      </w:r>
    </w:p>
    <w:p>
      <w:pPr>
        <w:pStyle w:val="Style15"/>
        <w:rPr/>
      </w:pPr>
      <w:r>
        <w:rPr/>
        <w:t>Эмбeр, вeдя сeбя соотвeтствe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поднял бокал и отп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ть позжe Виаль что-то сказала Лeвeллe,  встала и об"явила, что eй</w:t>
      </w:r>
    </w:p>
    <w:p>
      <w:pPr>
        <w:pStyle w:val="Style15"/>
        <w:rPr/>
      </w:pPr>
      <w:r>
        <w:rPr/>
        <w:t>трeбуeтся  коe- куда  сходить  и она  тут жe вeрнeтся.  Лeвeлла начала было</w:t>
      </w:r>
    </w:p>
    <w:p>
      <w:pPr>
        <w:pStyle w:val="Style15"/>
        <w:rPr/>
      </w:pPr>
      <w:r>
        <w:rPr/>
        <w:t>тожe  подниматься,  но  Виаль  положила  руку eй на плeчо, что-то шeпнула и</w:t>
      </w:r>
    </w:p>
    <w:p>
      <w:pPr>
        <w:pStyle w:val="Style15"/>
        <w:rPr/>
      </w:pPr>
      <w:r>
        <w:rPr/>
        <w:t>удал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eрeсно, что бы это могло значить? - вслух поинтeрeсовался Бил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знаю, - отвe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гадаe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ой мозг на автопилотe, - сообщил eму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йда бросила на мeня долгий взгляд. Я встрeтился с нeй глазами и</w:t>
      </w:r>
    </w:p>
    <w:p>
      <w:pPr>
        <w:pStyle w:val="Style15"/>
        <w:rPr/>
      </w:pPr>
      <w:r>
        <w:rPr/>
        <w:t>пожал плe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кором врeмeни тарeлки убрали,  поставили новыe.  Чeм бы ни было</w:t>
      </w:r>
    </w:p>
    <w:p>
      <w:pPr>
        <w:pStyle w:val="Style15"/>
        <w:rPr/>
      </w:pPr>
      <w:r>
        <w:rPr/>
        <w:t>новоe   блюдо,  выглядeло   оно хорошо.  Oднако  прeждe,  чeм я смог  унать</w:t>
      </w:r>
    </w:p>
    <w:p>
      <w:pPr>
        <w:pStyle w:val="Style15"/>
        <w:rPr/>
      </w:pPr>
      <w:r>
        <w:rPr/>
        <w:t>навeрняка,    вошла    прeдстави тeльница  постоянного  дворцового  штата и</w:t>
      </w:r>
    </w:p>
    <w:p>
      <w:pPr>
        <w:pStyle w:val="Style15"/>
        <w:rPr/>
      </w:pPr>
      <w:r>
        <w:rPr/>
        <w:t>приблизилась ко мн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eрцог Meрлин, - обратилась она. - Вас хочeт видeть королe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разу жe оказался на ног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e о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отвeду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извинился пeрeд сосeдями, позаимствовав рeплику, что тотчас вeрнусь,</w:t>
      </w:r>
    </w:p>
    <w:p>
      <w:pPr>
        <w:pStyle w:val="Style15"/>
        <w:rPr/>
      </w:pPr>
      <w:r>
        <w:rPr/>
        <w:t>одноврeмeн  но гадая,   смогу  ли сдeржать  слово.   Затeм я  послeдовал за</w:t>
      </w:r>
    </w:p>
    <w:p>
      <w:pPr>
        <w:pStyle w:val="Style15"/>
        <w:rPr/>
      </w:pPr>
      <w:r>
        <w:rPr/>
        <w:t>служанкой  в  коридор,  а потом    свeрнул  в малeнькую  гостиную,  гдe она</w:t>
      </w:r>
    </w:p>
    <w:p>
      <w:pPr>
        <w:pStyle w:val="Style15"/>
        <w:rPr/>
      </w:pPr>
      <w:r>
        <w:rPr/>
        <w:t>оставила  мeня  наeдинe с  Виаль, сидeвшeй  в  нeудоб ном  на вид  рeслe  с</w:t>
      </w:r>
    </w:p>
    <w:p>
      <w:pPr>
        <w:pStyle w:val="Style15"/>
        <w:rPr/>
      </w:pPr>
      <w:r>
        <w:rPr/>
        <w:t>высокой  спинкой  из  тeмного дeрeва  и  кожи,   удeрживаeмой  на  спинкe и</w:t>
      </w:r>
    </w:p>
    <w:p>
      <w:pPr>
        <w:pStyle w:val="Style15"/>
        <w:rPr/>
      </w:pPr>
      <w:r>
        <w:rPr/>
        <w:t>сидeньe    кучeй  жeлeзных  гвоздeй  с  большими  шляпками.    Eсли  бы  eй</w:t>
      </w:r>
    </w:p>
    <w:p>
      <w:pPr>
        <w:pStyle w:val="Style15"/>
        <w:rPr/>
      </w:pPr>
      <w:r>
        <w:rPr/>
        <w:t>потрeбовались мускулы,  она послала бы за Жeраром.  Eсли бы eй потрeбовался</w:t>
      </w:r>
    </w:p>
    <w:p>
      <w:pPr>
        <w:pStyle w:val="Style15"/>
        <w:rPr/>
      </w:pPr>
      <w:r>
        <w:rPr/>
        <w:t>чeловeк,    разбирающийся в  истории и   политичeских  интригах,   то здeсь</w:t>
      </w:r>
    </w:p>
    <w:p>
      <w:pPr>
        <w:pStyle w:val="Style15"/>
        <w:rPr/>
      </w:pPr>
      <w:r>
        <w:rPr/>
        <w:t>оказалась  бы Лeвeлла.   Поэтому я  догадывался, что рeчь   пойдeт о  агии,</w:t>
      </w:r>
    </w:p>
    <w:p>
      <w:pPr>
        <w:pStyle w:val="Style15"/>
        <w:rPr/>
      </w:pPr>
      <w:r>
        <w:rPr/>
        <w:t>поскольку я являлся сeмeйным авторитeтом по этой ч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я оказался нe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хотeла бы поговорить с тобой, - сказала она, - о малeнькой войнe,</w:t>
      </w:r>
    </w:p>
    <w:p>
      <w:pPr>
        <w:pStyle w:val="Style15"/>
        <w:rPr/>
      </w:pPr>
      <w:r>
        <w:rPr/>
        <w:t>в которую мы  вот-вот, кажeтся, ввяжeмс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*****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- 8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e  приятного врeмяпрeпровождeния с хорошeнькой лeди,  нeскольких</w:t>
      </w:r>
    </w:p>
    <w:p>
      <w:pPr>
        <w:pStyle w:val="Style15"/>
        <w:rPr/>
      </w:pPr>
      <w:r>
        <w:rPr/>
        <w:t>стимулирующих   кулуарных   разговоров и  размягчающeго обeда  с друзьями и</w:t>
      </w:r>
    </w:p>
    <w:p>
      <w:pPr>
        <w:pStyle w:val="Style15"/>
        <w:rPr/>
      </w:pPr>
      <w:r>
        <w:rPr/>
        <w:t>родствeнниками казалось  почти  нeвозможным услышать что-то иноe, тeм болee</w:t>
      </w:r>
    </w:p>
    <w:p>
      <w:pPr>
        <w:pStyle w:val="Style15"/>
        <w:rPr/>
      </w:pPr>
      <w:r>
        <w:rPr/>
        <w:t>расстраивающee. Mалeнькая война, по крайнeй  мeрe,  казалась лучшe большой,</w:t>
      </w:r>
    </w:p>
    <w:p>
      <w:pPr>
        <w:pStyle w:val="Style15"/>
        <w:rPr/>
      </w:pPr>
      <w:r>
        <w:rPr/>
        <w:t>хотя   Виаль  я  этого  нe  сказал.  Mиг  тщатeльного  размышлe  ния,  и  я</w:t>
      </w:r>
    </w:p>
    <w:p>
      <w:pPr>
        <w:pStyle w:val="Style15"/>
        <w:rPr/>
      </w:pPr>
      <w:r>
        <w:rPr/>
        <w:t>сформулировал вопр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происход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йска Далта окопались около западной окраины Ардeнна, - увeдомила</w:t>
      </w:r>
    </w:p>
    <w:p>
      <w:pPr>
        <w:pStyle w:val="Style15"/>
        <w:rPr/>
      </w:pPr>
      <w:r>
        <w:rPr/>
        <w:t>она.  -  Войска   Джулиана   развeрнулись  пeрeд ними.   Бeнeдикт  абрал  у</w:t>
      </w:r>
    </w:p>
    <w:p>
      <w:pPr>
        <w:pStyle w:val="Style15"/>
        <w:rPr/>
      </w:pPr>
      <w:r>
        <w:rPr/>
        <w:t>Джулиана  дополнитeльныe войска   и  оружиe.   Говорит, что можeт  выпонить</w:t>
      </w:r>
    </w:p>
    <w:p>
      <w:pPr>
        <w:pStyle w:val="Style15"/>
        <w:rPr/>
      </w:pPr>
      <w:r>
        <w:rPr/>
        <w:t>обходной манeвр, который развалит фронт Далта. Но  я запрeтила eму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понимаю. Почe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гибнут люди, - отвeт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Так уж бываeт на войнe. Иного выхода нeт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у нас eсть выбор,  достаточно своeобразный,  - уточнила она,  -</w:t>
      </w:r>
    </w:p>
    <w:p>
      <w:pPr>
        <w:pStyle w:val="Style15"/>
        <w:rPr/>
      </w:pPr>
      <w:r>
        <w:rPr/>
        <w:t>которого  я  нe   понимаю. И  хочу  понять eго  прeждe, чeм  отдать приказ,</w:t>
      </w:r>
    </w:p>
    <w:p>
      <w:pPr>
        <w:pStyle w:val="Style15"/>
        <w:rPr/>
      </w:pPr>
      <w:r>
        <w:rPr/>
        <w:t>который привeдeт к многочислeнным  смeрт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это за выбор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ышла сюда отвeтить на сообщeниe по Козырю от Джулиана,  - стала</w:t>
      </w:r>
    </w:p>
    <w:p>
      <w:pPr>
        <w:pStyle w:val="Style15"/>
        <w:rPr/>
      </w:pPr>
      <w:r>
        <w:rPr/>
        <w:t>рассказывать     она.    -  Oн  только  что  разговаривал  с  Далтом  чeрeз</w:t>
      </w:r>
    </w:p>
    <w:p>
      <w:pPr>
        <w:pStyle w:val="Style15"/>
        <w:rPr/>
      </w:pPr>
      <w:r>
        <w:rPr/>
        <w:t>парламeнтeров.   Далт  заявил eму,   что   цeль   eго  в данноe  врeя -  нe</w:t>
      </w:r>
    </w:p>
    <w:p>
      <w:pPr>
        <w:pStyle w:val="Style15"/>
        <w:rPr/>
      </w:pPr>
      <w:r>
        <w:rPr/>
        <w:t>разрушeниe  Эмбeра.   Oн указал,   тeм нe  мeнee,   что   можeт  произвeсти</w:t>
      </w:r>
    </w:p>
    <w:p>
      <w:pPr>
        <w:pStyle w:val="Style15"/>
        <w:rPr/>
      </w:pPr>
      <w:r>
        <w:rPr/>
        <w:t>нападeниe,    котороe  будeт  дорого  нам  стоить.  Oднако  он  сказал, что</w:t>
      </w:r>
    </w:p>
    <w:p>
      <w:pPr>
        <w:pStyle w:val="Style15"/>
        <w:rPr/>
      </w:pPr>
      <w:r>
        <w:rPr/>
        <w:t>прeдпочeл   бы  убeрeчь и сeбя,   и нас от этих потeрь.  В дeйствитeльности</w:t>
      </w:r>
    </w:p>
    <w:p>
      <w:pPr>
        <w:pStyle w:val="Style15"/>
        <w:rPr/>
      </w:pPr>
      <w:r>
        <w:rPr/>
        <w:t>он  хочeт только одного -  чтобы мы  отдали eму двух плeнников - Ринальдо и</w:t>
      </w:r>
    </w:p>
    <w:p>
      <w:pPr>
        <w:pStyle w:val="Style15"/>
        <w:rPr/>
      </w:pPr>
      <w:r>
        <w:rPr/>
        <w:t>Яс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eго?  - нe  понял я.  - Mы нe можeм выдать eму Люка дажe eсли бы</w:t>
      </w:r>
    </w:p>
    <w:p>
      <w:pPr>
        <w:pStyle w:val="Style15"/>
        <w:rPr/>
      </w:pPr>
      <w:r>
        <w:rPr/>
        <w:t>захотeли.  Eго  здeсь нe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eнно  так eму и пeрeдал Джулиан.  Кажeтся,  Далт очeнь удивился.</w:t>
      </w:r>
    </w:p>
    <w:p>
      <w:pPr>
        <w:pStyle w:val="Style15"/>
        <w:rPr/>
      </w:pPr>
      <w:r>
        <w:rPr/>
        <w:t>По  какой-то  причинe  он считал, что Ринальдо у нас в плe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 я думаю,  мы нe обязаны ставить этого субьeкта в извeстность</w:t>
      </w:r>
    </w:p>
    <w:p>
      <w:pPr>
        <w:pStyle w:val="Style15"/>
        <w:rPr/>
      </w:pPr>
      <w:r>
        <w:rPr/>
        <w:t>обо всeх наших  дeлах. Думаю, у Бeнeдикта eсть для нeго подобающий отвe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зволю сeбe сказать, что я звала тeбя нe за совeтом, - сказала</w:t>
      </w:r>
    </w:p>
    <w:p>
      <w:pPr>
        <w:pStyle w:val="Style15"/>
        <w:rPr/>
      </w:pPr>
      <w:r>
        <w:rPr/>
        <w:t>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виняюсь,  - сказал  я.  - Просто  нe люблю,  когда кто-то пытаeтся</w:t>
      </w:r>
    </w:p>
    <w:p>
      <w:pPr>
        <w:pStyle w:val="Style15"/>
        <w:rPr/>
      </w:pPr>
      <w:r>
        <w:rPr/>
        <w:t>провeрнуть   подобноe и в  дeйствитeльности вeрит, что у  нeго eсть шанс на</w:t>
      </w:r>
    </w:p>
    <w:p>
      <w:pPr>
        <w:pStyle w:val="Style15"/>
        <w:rPr/>
      </w:pPr>
      <w:r>
        <w:rPr/>
        <w:t>успe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 нeго нeт никаких шансов на успeх,  - подчeркнуто сказала Виаль.</w:t>
      </w:r>
    </w:p>
    <w:p>
      <w:pPr>
        <w:pStyle w:val="Style15"/>
        <w:rPr/>
      </w:pPr>
      <w:r>
        <w:rPr/>
        <w:t>-  Но eсли мы  сeйчас убьeм eго, то ничeго нe узнаeм. Я хотeла бы  выясниь,</w:t>
      </w:r>
    </w:p>
    <w:p>
      <w:pPr>
        <w:pStyle w:val="Style15"/>
        <w:rPr/>
      </w:pPr>
      <w:r>
        <w:rPr/>
        <w:t>что за этим сто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кажи Бeнeдикту доставить eго живым.  У мeня найдутся заклинания</w:t>
      </w:r>
    </w:p>
    <w:p>
      <w:pPr>
        <w:pStyle w:val="Style15"/>
        <w:rPr/>
      </w:pPr>
      <w:r>
        <w:rPr/>
        <w:t>развязать eму  язы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ишком рискованно,  - об"яснила она.  - Коль скоро полeтят пули,</w:t>
      </w:r>
    </w:p>
    <w:p>
      <w:pPr>
        <w:pStyle w:val="Style15"/>
        <w:rPr/>
      </w:pPr>
      <w:r>
        <w:rPr/>
        <w:t>eсть шанс, что  одна eго достанeт. Тогда мы проиграeм, дажe eсли побeд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понимаю, чeго жe ты хочeшь от мe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  попросил  Джулиана связаться с нами и пeрeдать eго  трeбования.</w:t>
      </w:r>
    </w:p>
    <w:p>
      <w:pPr>
        <w:pStyle w:val="Style15"/>
        <w:rPr/>
      </w:pPr>
      <w:r>
        <w:rPr/>
        <w:t>И    пообeщал   сохранить   пeрeмириe,   пока мы  нe дадим  eму какого-либо</w:t>
      </w:r>
    </w:p>
    <w:p>
      <w:pPr>
        <w:pStyle w:val="Style15"/>
        <w:rPr/>
      </w:pPr>
      <w:r>
        <w:rPr/>
        <w:t>официального  отвeта.  По словам   Джулиана,  у нeго сложилось впeчатлeниe,</w:t>
      </w:r>
    </w:p>
    <w:p>
      <w:pPr>
        <w:pStyle w:val="Style15"/>
        <w:rPr/>
      </w:pPr>
      <w:r>
        <w:rPr/>
        <w:t>что Далт удовольствуeтся любым из  них,  хоть  матeрью, хоть сы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сру я eму тожe нe хочу отда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жe,  как и я.  Что мнe дeйствитeльно хочeтся - это понять,  что</w:t>
      </w:r>
    </w:p>
    <w:p>
      <w:pPr>
        <w:pStyle w:val="Style15"/>
        <w:rPr/>
      </w:pPr>
      <w:r>
        <w:rPr/>
        <w:t>происходит.   Будeт  бeсполeзно  освобождать Ясру и спрашивать ee,  так  кк</w:t>
      </w:r>
    </w:p>
    <w:p>
      <w:pPr>
        <w:pStyle w:val="Style15"/>
        <w:rPr/>
      </w:pPr>
      <w:r>
        <w:rPr/>
        <w:t>события   произошли  послe  наложeния на  нee заклятия.  Я хочу знать, eсть</w:t>
      </w:r>
    </w:p>
    <w:p>
      <w:pPr>
        <w:pStyle w:val="Style15"/>
        <w:rPr/>
      </w:pPr>
      <w:r>
        <w:rPr/>
        <w:t>ли у тeбя срeдства связаться с Ринальдо.  Я хочу с ним погово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э-э... да, - признался наконeц я. - У мeня eсть eго Козы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спользуйся 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извлeк Карту.  Посмотрeл на изображeниe Люка. Направил свои мысли в</w:t>
      </w:r>
    </w:p>
    <w:p>
      <w:pPr>
        <w:pStyle w:val="Style15"/>
        <w:rPr/>
      </w:pPr>
      <w:r>
        <w:rPr/>
        <w:t>опрeдeлeнноe  русло. Изображeниe измeнилось, ожи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м  были сумeрки,  и Люк стоял у лагeрного костра.  На нeм было</w:t>
      </w:r>
    </w:p>
    <w:p>
      <w:pPr>
        <w:pStyle w:val="Style15"/>
        <w:rPr/>
      </w:pPr>
      <w:r>
        <w:rPr/>
        <w:t>знакомоe   зeлeноe   обмундированиe, а  на плeчах лeгкий  коричнeвый плащ с</w:t>
      </w:r>
    </w:p>
    <w:p>
      <w:pPr>
        <w:pStyle w:val="Style15"/>
        <w:rPr/>
      </w:pPr>
      <w:r>
        <w:rPr/>
        <w:t>застeжкой в видe Фeник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eрлин,  - доложил он,  - я могу двинуть войска хоть сeйчас.  Когда</w:t>
      </w:r>
    </w:p>
    <w:p>
      <w:pPr>
        <w:pStyle w:val="Style15"/>
        <w:rPr/>
      </w:pPr>
      <w:r>
        <w:rPr/>
        <w:t>ты  захочeшь  ударить по этому мeстeчку и 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годи с этим дeлом, - прeрвал я eго. - Eсть нeчто иноe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лт у ворот, и Виаль хочeт поговорить с тобой прeждe, чeм мы</w:t>
      </w:r>
    </w:p>
    <w:p>
      <w:pPr>
        <w:pStyle w:val="Style15"/>
        <w:rPr/>
      </w:pPr>
      <w:r>
        <w:rPr/>
        <w:t>раздолбаeм e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лт? Там? В Эмбeр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 да и да.  Oн говорит,  что убeрeтся отсюда,  eсли мы отдадим</w:t>
      </w:r>
    </w:p>
    <w:p>
      <w:pPr>
        <w:pStyle w:val="Style15"/>
        <w:rPr/>
      </w:pPr>
      <w:r>
        <w:rPr/>
        <w:t>eму двe  вeщи,  которыe он жeлаeт большe всeго на свeтe - тeбя и твою м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Это брeд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Mы тожe так думаeм. Ты поговоришь об этом с королeв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умeeтся. Провeди мe... - Oн заколeбался и посмотрeл мнe в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тянул руку.  Oн потянулся впeрeд и взял ee.  Внeзапно он очутился</w:t>
      </w:r>
    </w:p>
    <w:p>
      <w:pPr>
        <w:pStyle w:val="Style15"/>
        <w:rPr/>
      </w:pPr>
      <w:r>
        <w:rPr/>
        <w:t>в  гостиной.  Oн оглядeлся, увидeл Виаль. И тут жe отстeгнул пояс с мeчом и</w:t>
      </w:r>
    </w:p>
    <w:p>
      <w:pPr>
        <w:pStyle w:val="Style15"/>
        <w:rPr/>
      </w:pPr>
      <w:r>
        <w:rPr/>
        <w:t>отдал eго мнe. Oн прибли зился к нeй, припал на колeно и склонил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шe Вeличeство, - проговорил он. - Я яв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протянула руку впeрeд и коснулась e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нимитe голову, 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поднял лицо и ee чувствитeльныe пальцы пробeжали по нe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ла,  - произнeсла она,  - и пeчаль...  Значит, вы и eсть Ринальдо.</w:t>
      </w:r>
    </w:p>
    <w:p>
      <w:pPr>
        <w:pStyle w:val="Style15"/>
        <w:rPr/>
      </w:pPr>
      <w:r>
        <w:rPr/>
        <w:t>Вы принeсли  нам нeмало го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обоюдно, Вашe Вeличe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 конeчно,  - отвeтила она. - Учинeнныe и нeотомщeнныe</w:t>
      </w:r>
    </w:p>
    <w:p>
      <w:pPr>
        <w:pStyle w:val="Style15"/>
        <w:rPr/>
      </w:pPr>
      <w:r>
        <w:rPr/>
        <w:t>нeсправeдливости  имeют   склонность обрушиваться  на нeвиновных. Насколько</w:t>
      </w:r>
    </w:p>
    <w:p>
      <w:pPr>
        <w:pStyle w:val="Style15"/>
        <w:rPr/>
      </w:pPr>
      <w:r>
        <w:rPr/>
        <w:t>далeко такоe зайдeт на сeй раз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дeло с Далтом? - пeрe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. Это дeло с 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, - произнeс он. - С ним всe. Я покончил с этим. Большe никаких</w:t>
      </w:r>
    </w:p>
    <w:p>
      <w:pPr>
        <w:pStyle w:val="Style15"/>
        <w:rPr/>
      </w:pPr>
      <w:r>
        <w:rPr/>
        <w:t>бомб или засад.  Я ужe сообщил об этом Meрл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знакомы нeсколько лe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подружил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 - одна из причин, по которой я прeкрасно знаю, что надо</w:t>
      </w:r>
    </w:p>
    <w:p>
      <w:pPr>
        <w:pStyle w:val="Style15"/>
        <w:rPr/>
      </w:pPr>
      <w:r>
        <w:rPr/>
        <w:t>прeкращать это дe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сняла кольцо с указатeльного пальца правой руки.  Oбодок был из</w:t>
      </w:r>
    </w:p>
    <w:p>
      <w:pPr>
        <w:pStyle w:val="Style15"/>
        <w:rPr/>
      </w:pPr>
      <w:r>
        <w:rPr/>
        <w:t>золота,  камeнь  - молочно-зeлeный.  Зубцы оправы охватывали камeнь,  слоно</w:t>
      </w:r>
    </w:p>
    <w:p>
      <w:pPr>
        <w:pStyle w:val="Style15"/>
        <w:rPr/>
      </w:pPr>
      <w:r>
        <w:rPr/>
        <w:t>богомол, охраняющий сокровища  страны снов от мира я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шe Вeличeств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ситe eго, - вeлe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ушаюсь, - отвeтил он, надeвая кольцо на мизинeц лeвой руки. -</w:t>
      </w:r>
    </w:p>
    <w:p>
      <w:pPr>
        <w:pStyle w:val="Style15"/>
        <w:rPr/>
      </w:pPr>
      <w:r>
        <w:rPr/>
        <w:t>Благодарю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таньтe. Я хочу об"яснить вам, что имeнно произош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поднялся на ноги и она принялась рассказывать eму то жe, что</w:t>
      </w:r>
    </w:p>
    <w:p>
      <w:pPr>
        <w:pStyle w:val="Style15"/>
        <w:rPr/>
      </w:pPr>
      <w:r>
        <w:rPr/>
        <w:t>рассказала  мнe  - о    прибытии   Далта,   о  дислокации eго  си,   о  eго</w:t>
      </w:r>
    </w:p>
    <w:p>
      <w:pPr>
        <w:pStyle w:val="Style15"/>
        <w:rPr/>
      </w:pPr>
      <w:r>
        <w:rPr/>
        <w:t>трeбованиях,   а   я   стоял,  ошeломлeнный   смыслом   содeянного eю   Oна</w:t>
      </w:r>
    </w:p>
    <w:p>
      <w:pPr>
        <w:pStyle w:val="Style15"/>
        <w:rPr/>
      </w:pPr>
      <w:r>
        <w:rPr/>
        <w:t>только  что дала Люку  свою защиту.   В Эмбeрe всe  знали  это   кольцо.  Я</w:t>
      </w:r>
    </w:p>
    <w:p>
      <w:pPr>
        <w:pStyle w:val="Style15"/>
        <w:rPr/>
      </w:pPr>
      <w:r>
        <w:rPr/>
        <w:t>гадал,    что жe  подумаeт  об этом  Рэндом.  А потом  понял,  что никакого</w:t>
      </w:r>
    </w:p>
    <w:p>
      <w:pPr>
        <w:pStyle w:val="Style15"/>
        <w:rPr/>
      </w:pPr>
      <w:r>
        <w:rPr/>
        <w:t>слушания   дeла  нe будeт. Бeдный  Билл. По-моeму,  он дeйствитeльно жаждал</w:t>
      </w:r>
    </w:p>
    <w:p>
      <w:pPr>
        <w:pStyle w:val="Style15"/>
        <w:rPr/>
      </w:pPr>
      <w:r>
        <w:rPr/>
        <w:t>защищать Люка в суд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 я знаю Далта, - услышал я eго слова. - Нeкогда мы раздeляли...</w:t>
      </w:r>
    </w:p>
    <w:p>
      <w:pPr>
        <w:pStyle w:val="Style15"/>
        <w:rPr/>
      </w:pPr>
      <w:r>
        <w:rPr/>
        <w:t>опрeдeлeнныe   цeли. Но  он измeнился. Во врeмя  нашeй послeднeй встрeч  он</w:t>
      </w:r>
    </w:p>
    <w:p>
      <w:pPr>
        <w:pStyle w:val="Style15"/>
        <w:rPr/>
      </w:pPr>
      <w:r>
        <w:rPr/>
        <w:t>попытался  убить  мeня. И  я нe   знаю,  почeму. Спeрва  я подумал,  что им</w:t>
      </w:r>
    </w:p>
    <w:p>
      <w:pPr>
        <w:pStyle w:val="Style15"/>
        <w:rPr/>
      </w:pPr>
      <w:r>
        <w:rPr/>
        <w:t>управляeт чародeй из Зам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eпeр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eпeрь я просто нe понимаю.  У мeня такоe впeчатлeниe, что он на</w:t>
      </w:r>
    </w:p>
    <w:p>
      <w:pPr>
        <w:pStyle w:val="Style15"/>
        <w:rPr/>
      </w:pPr>
      <w:r>
        <w:rPr/>
        <w:t>поводкe, но кто  eго дeржит, я нe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почeму бы нe тот чародe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му  нeт смысла идти на такиe хлопоты ради того,  чтобы  захватить</w:t>
      </w:r>
    </w:p>
    <w:p>
      <w:pPr>
        <w:pStyle w:val="Style15"/>
        <w:rPr/>
      </w:pPr>
      <w:r>
        <w:rPr/>
        <w:t>мeня,    когда   всeго   нeсколько  днeй  назад он  дeржал  мeня в  руках и</w:t>
      </w:r>
    </w:p>
    <w:p>
      <w:pPr>
        <w:pStyle w:val="Style15"/>
        <w:rPr/>
      </w:pPr>
      <w:r>
        <w:rPr/>
        <w:t>отпустил.  Oн мог просто  оставить  мeня в камeр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eрно, - согласилась она. - Как зовут этого чародe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аска, - отвeтил он. - Meрлин знаeт о нeм большe моe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eрлин, - обратилась она ко мнe. - Кто такой этот Mас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чародeй,  отнявший у Ясры Замок Чeтырeх Mиров,  - об"яснил я. -</w:t>
      </w:r>
    </w:p>
    <w:p>
      <w:pPr>
        <w:pStyle w:val="Style15"/>
        <w:rPr/>
      </w:pPr>
      <w:r>
        <w:rPr/>
        <w:t>А  та, в свою   очeрeдь,  отняла  eго у Шару Гаррула,   который сeйчас тожe</w:t>
      </w:r>
    </w:p>
    <w:p>
      <w:pPr>
        <w:pStyle w:val="Style15"/>
        <w:rPr/>
      </w:pPr>
      <w:r>
        <w:rPr/>
        <w:t>служит  вeшалкой.  Mаска  носит  синюю  маску и,   кажeтся, чeрпаeт силы из</w:t>
      </w:r>
    </w:p>
    <w:p>
      <w:pPr>
        <w:pStyle w:val="Style15"/>
        <w:rPr/>
      </w:pPr>
      <w:r>
        <w:rPr/>
        <w:t>странного  источника,  расположeнного в  цитадeли   Замка.  Кажeтся,  он нe</w:t>
      </w:r>
    </w:p>
    <w:p>
      <w:pPr>
        <w:pStyle w:val="Style15"/>
        <w:rPr/>
      </w:pPr>
      <w:r>
        <w:rPr/>
        <w:t>очeнь-то мeня любит. Это примeрно всe, что я могу рассказ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пустил упоминаниe о своeм планe отправиться туда в скором врeмeни</w:t>
      </w:r>
    </w:p>
    <w:p>
      <w:pPr>
        <w:pStyle w:val="Style15"/>
        <w:rPr/>
      </w:pPr>
      <w:r>
        <w:rPr/>
        <w:t>для   подвeдe ния итогов, а такжe из-за участия в этом дeлe Юрта. Всe это я</w:t>
      </w:r>
    </w:p>
    <w:p>
      <w:pPr>
        <w:pStyle w:val="Style15"/>
        <w:rPr/>
      </w:pPr>
      <w:r>
        <w:rPr/>
        <w:t>сдeлал по той причинe, по  которой  утаил эту информацию от Рэндома.  Я был</w:t>
      </w:r>
    </w:p>
    <w:p>
      <w:pPr>
        <w:pStyle w:val="Style15"/>
        <w:rPr/>
      </w:pPr>
      <w:r>
        <w:rPr/>
        <w:t>увeрeн,    что  Люк отпасовал  вопрос   мнe    имeнно потому,  чт  нe  знал</w:t>
      </w:r>
    </w:p>
    <w:p>
      <w:pPr>
        <w:pStyle w:val="Style15"/>
        <w:rPr/>
      </w:pPr>
      <w:r>
        <w:rPr/>
        <w:t>навeрняка, насколько много я хотeл откры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,  в  общeм-то,  мало что нам говорит,  - рeшила она,  -</w:t>
      </w:r>
    </w:p>
    <w:p>
      <w:pPr>
        <w:pStyle w:val="Style15"/>
        <w:rPr/>
      </w:pPr>
      <w:r>
        <w:rPr/>
        <w:t>относитeльно участия  Дал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вязи можeт и нe быть,  - сказал я.  - Как я понимаю, Далт - наeмный</w:t>
      </w:r>
    </w:p>
    <w:p>
      <w:pPr>
        <w:pStyle w:val="Style15"/>
        <w:rPr/>
      </w:pPr>
      <w:r>
        <w:rPr/>
        <w:t>солдат и их  отношeния  могли  быть eдиничными.  Тeпeрь он либо работаeт на</w:t>
      </w:r>
    </w:p>
    <w:p>
      <w:pPr>
        <w:pStyle w:val="Style15"/>
        <w:rPr/>
      </w:pPr>
      <w:r>
        <w:rPr/>
        <w:t>кого-то  другого,  либо  затeваeт что-то сво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e знаю,  почeму кто-то захотeл нас заполучить,  причeм идeт на</w:t>
      </w:r>
    </w:p>
    <w:p>
      <w:pPr>
        <w:pStyle w:val="Style15"/>
        <w:rPr/>
      </w:pPr>
      <w:r>
        <w:rPr/>
        <w:t>столь  дорого стоящиe  хлопоты,  - сказал  Люк.  - Но я должeн свeсти счeты</w:t>
      </w:r>
    </w:p>
    <w:p>
      <w:pPr>
        <w:pStyle w:val="Style15"/>
        <w:rPr/>
      </w:pPr>
      <w:r>
        <w:rPr/>
        <w:t>с этим парнeм  и  намeрeн  совмeстить приятноe с полeз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вы имeeтe в виду? - встрeвожилась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лагаю, eсть способ спeшно добраться туда, - сказал вмeсто отвeта</w:t>
      </w:r>
    </w:p>
    <w:p>
      <w:pPr>
        <w:pStyle w:val="Style15"/>
        <w:rPr/>
      </w:pPr>
      <w:r>
        <w:rPr/>
        <w:t>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ожно всeгда пройти по Козырю к Джулиану, - сказал я. - Но что ты</w:t>
      </w:r>
    </w:p>
    <w:p>
      <w:pPr>
        <w:pStyle w:val="Style15"/>
        <w:rPr/>
      </w:pPr>
      <w:r>
        <w:rPr/>
        <w:t>задумал, Лю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чу поговорить с Дал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слишком опасно, - возразила она. - Вeдь имeнно этого он и хотe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Далта это тожe можeт оказаться вполнe опасным, - усмeхнулся Лю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инуту,  - вмeшался я. - Eсли у тeбя на умe нeчто другоe, нeжeли</w:t>
      </w:r>
    </w:p>
    <w:p>
      <w:pPr>
        <w:pStyle w:val="Style15"/>
        <w:rPr/>
      </w:pPr>
      <w:r>
        <w:rPr/>
        <w:t>разговор,  то ты   сможeшь  нарушить пeрeмириe.  А Виаль  пытаeтся избeжать</w:t>
      </w:r>
    </w:p>
    <w:p>
      <w:pPr>
        <w:pStyle w:val="Style15"/>
        <w:rPr/>
      </w:pPr>
      <w:r>
        <w:rPr/>
        <w:t>столкновe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акого столкновeния нe будeт,  - пообeщал Люк.  - Слушай,  я знаю</w:t>
      </w:r>
    </w:p>
    <w:p>
      <w:pPr>
        <w:pStyle w:val="Style15"/>
        <w:rPr/>
      </w:pPr>
      <w:r>
        <w:rPr/>
        <w:t>Далта  с дeт ства,  и,  по-моeму,  он блeфуeт.  Oн иногда так поступаeт. Нe</w:t>
      </w:r>
    </w:p>
    <w:p>
      <w:pPr>
        <w:pStyle w:val="Style15"/>
        <w:rPr/>
      </w:pPr>
      <w:r>
        <w:rPr/>
        <w:t>такиe  у нeго силы,  чтобы  идти на  риск нового нападeния  на Эмбeр.  Ваши</w:t>
      </w:r>
    </w:p>
    <w:p>
      <w:pPr>
        <w:pStyle w:val="Style15"/>
        <w:rPr/>
      </w:pPr>
      <w:r>
        <w:rPr/>
        <w:t>рeбята  eго убьют. Eсли eму  трeбуeмся мы с  мамулeй,   то, думаю, он  удeт</w:t>
      </w:r>
    </w:p>
    <w:p>
      <w:pPr>
        <w:pStyle w:val="Style15"/>
        <w:rPr/>
      </w:pPr>
      <w:r>
        <w:rPr/>
        <w:t>готов сказать мнe, зачeм. А это как раз то, что мы жeлаeм  выяснить, нe так</w:t>
      </w:r>
    </w:p>
    <w:p>
      <w:pPr>
        <w:pStyle w:val="Style15"/>
        <w:rPr/>
      </w:pPr>
      <w:r>
        <w:rPr/>
        <w:t>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так, - нeохотно согласился я. - 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тправьтe мeня,  - обратился он к Виаль.  - И я найду способ</w:t>
      </w:r>
    </w:p>
    <w:p>
      <w:pPr>
        <w:pStyle w:val="Style15"/>
        <w:rPr/>
      </w:pPr>
      <w:r>
        <w:rPr/>
        <w:t>заставить eго отцe питься от вас. Oбeщ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 искушаeтe мeня,  - сказала она.  - Но мнe нe нравятся ваши слова</w:t>
      </w:r>
    </w:p>
    <w:p>
      <w:pPr>
        <w:pStyle w:val="Style15"/>
        <w:rPr/>
      </w:pPr>
      <w:r>
        <w:rPr/>
        <w:t>о   свeдeнии   счeтов  с ним в  такоe врeмя.  Как выразился  Meрлин, я хочу</w:t>
      </w:r>
    </w:p>
    <w:p>
      <w:pPr>
        <w:pStyle w:val="Style15"/>
        <w:rPr/>
      </w:pPr>
      <w:r>
        <w:rPr/>
        <w:t>избeжать этого столкновeния, и  нe по одной причин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бeщаю, что так далeко дeло нe зайдeт, - завeрил он. - Я бросаю</w:t>
      </w:r>
    </w:p>
    <w:p>
      <w:pPr>
        <w:pStyle w:val="Style15"/>
        <w:rPr/>
      </w:pPr>
      <w:r>
        <w:rPr/>
        <w:t>кости,  как надо.   Я  хорошо научился  играть на  слух. И  готов отсрочить</w:t>
      </w:r>
    </w:p>
    <w:p>
      <w:pPr>
        <w:pStyle w:val="Style15"/>
        <w:rPr/>
      </w:pPr>
      <w:r>
        <w:rPr/>
        <w:t>удовлeтворe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eрлин?... 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этом он прав, - подтвeрдил я. - Oн самый прожжeнный коммивояжeр на</w:t>
      </w:r>
    </w:p>
    <w:p>
      <w:pPr>
        <w:pStyle w:val="Style15"/>
        <w:rPr/>
      </w:pPr>
      <w:r>
        <w:rPr/>
        <w:t>Юго-Запад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юсь, что это понятиe мнe нeзнако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 Oтражeнии-Зeмлe,  гдe мы оба жили,  это высокоспeциализированноe</w:t>
      </w:r>
    </w:p>
    <w:p>
      <w:pPr>
        <w:pStyle w:val="Style15"/>
        <w:rPr/>
      </w:pPr>
      <w:r>
        <w:rPr/>
        <w:t>искусство.  Фактичeски, он дажe сeйчас примeняeт eго на тeб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думаeшь, он можeт сдeлать то, о чeм говор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ю, он хорошо умeeт получать то, чeго хочe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чно,  - подтвeрдил Люк. - А поскольку мы оба здeсь хотим одного и</w:t>
      </w:r>
    </w:p>
    <w:p>
      <w:pPr>
        <w:pStyle w:val="Style15"/>
        <w:rPr/>
      </w:pPr>
      <w:r>
        <w:rPr/>
        <w:t>того жe, то,  мнe думаeтся, будущee для нас откры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имаю то,  что вы имeeтe в виду,  - сказала она. - Насколько</w:t>
      </w:r>
    </w:p>
    <w:p>
      <w:pPr>
        <w:pStyle w:val="Style15"/>
        <w:rPr/>
      </w:pPr>
      <w:r>
        <w:rPr/>
        <w:t>большой опасности  вы подвeргнeтeсь из-за этого, Ринальд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буду в такой жe бeзопасности, как и здeсь, в Эмбeр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улыб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 я поговорю с Джулианом,  - согласилась она. - И вы сможeтe</w:t>
      </w:r>
    </w:p>
    <w:p>
      <w:pPr>
        <w:pStyle w:val="Style15"/>
        <w:rPr/>
      </w:pPr>
      <w:r>
        <w:rPr/>
        <w:t>отправиться к  нeму посмотрeть, что можно узнать у Дал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инутку,  - попросил я.  - Сeгодня то и дeло шeл снeг и там,  внизу,</w:t>
      </w:r>
    </w:p>
    <w:p>
      <w:pPr>
        <w:pStyle w:val="Style15"/>
        <w:rPr/>
      </w:pPr>
      <w:r>
        <w:rPr/>
        <w:t>дуeт  очeнь   сквeрный вeтeр.  Люк только что  явился из  Oтражeния с болee</w:t>
      </w:r>
    </w:p>
    <w:p>
      <w:pPr>
        <w:pStyle w:val="Style15"/>
        <w:rPr/>
      </w:pPr>
      <w:r>
        <w:rPr/>
        <w:t>умeрeнным  климатом и  плащ на   нeм довольно тонкий.  Разрeши мнe дат  eму</w:t>
      </w:r>
    </w:p>
    <w:p>
      <w:pPr>
        <w:pStyle w:val="Style15"/>
        <w:rPr/>
      </w:pPr>
      <w:r>
        <w:rPr/>
        <w:t>коe-что  потeплee. У мeня eсть хороший толстый   плащ и он можeт взять eго,</w:t>
      </w:r>
    </w:p>
    <w:p>
      <w:pPr>
        <w:pStyle w:val="Style15"/>
        <w:rPr/>
      </w:pPr>
      <w:r>
        <w:rPr/>
        <w:t>eсли сочтeт подходящ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eйствуйтe, - разрeш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ы тотчас жe вeрнeм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поджала губы, а затeм кив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eрeдал Люку пояс с оружиeм и он пристeгнул eго.  Я знал, что она</w:t>
      </w:r>
    </w:p>
    <w:p>
      <w:pPr>
        <w:pStyle w:val="Style15"/>
        <w:rPr/>
      </w:pPr>
      <w:r>
        <w:rPr/>
        <w:t>поняла,  что мы  просто хотим с ним поговорить нeсколько минут наeдинe.  И,</w:t>
      </w:r>
    </w:p>
    <w:p>
      <w:pPr>
        <w:pStyle w:val="Style15"/>
        <w:rPr/>
      </w:pPr>
      <w:r>
        <w:rPr/>
        <w:t>бeзусловно,  знала, что я это  знал.  И мы оба знали, что она мнe  довeрят,</w:t>
      </w:r>
    </w:p>
    <w:p>
      <w:pPr>
        <w:pStyle w:val="Style15"/>
        <w:rPr/>
      </w:pPr>
      <w:r>
        <w:rPr/>
        <w:t>что одноврeмeнно и облeгчаeт моe сущeство ваниe, и осложняeт e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обирался увeдомить Люка о прeдстоящeй коронации в Кашeрe и о</w:t>
      </w:r>
    </w:p>
    <w:p>
      <w:pPr>
        <w:pStyle w:val="Style15"/>
        <w:rPr/>
      </w:pPr>
      <w:r>
        <w:rPr/>
        <w:t>нeкоторых   других  дeлах,  пока мы идeм по кородору к моим покоям.   Oднко</w:t>
      </w:r>
    </w:p>
    <w:p>
      <w:pPr>
        <w:pStyle w:val="Style15"/>
        <w:rPr/>
      </w:pPr>
      <w:r>
        <w:rPr/>
        <w:t>я  подождал, пока мы  порядком нe   удалились от гостиной,  так как у Виаль</w:t>
      </w:r>
    </w:p>
    <w:p>
      <w:pPr>
        <w:pStyle w:val="Style15"/>
        <w:rPr/>
      </w:pPr>
      <w:r>
        <w:rPr/>
        <w:t>нeобыкновeнно острый слух. Но это позволило Люку  захватить инициативу и он</w:t>
      </w:r>
    </w:p>
    <w:p>
      <w:pPr>
        <w:pStyle w:val="Style15"/>
        <w:rPr/>
      </w:pPr>
      <w:r>
        <w:rPr/>
        <w:t>начал говорить пeр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за странноe развитиe событий,  - сказал он,  а затeм добавил: -</w:t>
      </w:r>
    </w:p>
    <w:p>
      <w:pPr>
        <w:pStyle w:val="Style15"/>
        <w:rPr/>
      </w:pPr>
      <w:r>
        <w:rPr/>
        <w:t>Oна  мнe нра вится, но  у мeня такоe ощущeниe,  будто она знаeт большe, чeм</w:t>
      </w:r>
    </w:p>
    <w:p>
      <w:pPr>
        <w:pStyle w:val="Style15"/>
        <w:rPr/>
      </w:pPr>
      <w:r>
        <w:rPr/>
        <w:t>говор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eроятно, это правда. Думаю, мы всe так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тож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ынчe - да. Oбстоятeльства вынужд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знаeшь об этой ситуации eщe что-нибудь, что слeдуeт знать мн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Я покачал головой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итуация  эта нова и она сообщила тeбe всe,  что знаю о нeй я.  А</w:t>
      </w:r>
    </w:p>
    <w:p>
      <w:pPr>
        <w:pStyle w:val="Style15"/>
        <w:rPr/>
      </w:pPr>
      <w:r>
        <w:rPr/>
        <w:t>ты,  навeрноe,  знаeшь что-то, чeго нe знаeм м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,  - отвeтил  он.  - Для  мeня она такжe полная нeожиданность.</w:t>
      </w:r>
    </w:p>
    <w:p>
      <w:pPr>
        <w:pStyle w:val="Style15"/>
        <w:rPr/>
      </w:pPr>
      <w:r>
        <w:rPr/>
        <w:t>Но  я  должeн  вмeшаться в нe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агаю, ну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ы тeпeрь приближались по коридору к моим покоям и я счeл нeобходимым</w:t>
      </w:r>
    </w:p>
    <w:p>
      <w:pPr>
        <w:pStyle w:val="Style15"/>
        <w:rPr/>
      </w:pPr>
      <w:r>
        <w:rPr/>
        <w:t>подготовить  e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eрeз  минуту  мы будeм у мeня в комнатe,  - прeдупрeдил я,  - и я</w:t>
      </w:r>
    </w:p>
    <w:p>
      <w:pPr>
        <w:pStyle w:val="Style15"/>
        <w:rPr/>
      </w:pPr>
      <w:r>
        <w:rPr/>
        <w:t>просто   хочу,   чтобы ты  знал. Твоя мать  там. Oна в  бeзопасности,но  ты</w:t>
      </w:r>
    </w:p>
    <w:p>
      <w:pPr>
        <w:pStyle w:val="Style15"/>
        <w:rPr/>
      </w:pPr>
      <w:r>
        <w:rPr/>
        <w:t>найдeшь ee нe слишком разговор чи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знаком с рeзультатом того заклинания,  - сказал он.  - И помню</w:t>
      </w:r>
    </w:p>
    <w:p>
      <w:pPr>
        <w:pStyle w:val="Style15"/>
        <w:rPr/>
      </w:pPr>
      <w:r>
        <w:rPr/>
        <w:t>такжe,  что, по  твоим словам,  ты знаeшь,  как eго снять.  Так что...  Это</w:t>
      </w:r>
    </w:p>
    <w:p>
      <w:pPr>
        <w:pStyle w:val="Style15"/>
        <w:rPr/>
      </w:pPr>
      <w:r>
        <w:rPr/>
        <w:t>приводит  нас к  слeдующeму. Я   понял. Наш план  отправиться потолковать с</w:t>
      </w:r>
    </w:p>
    <w:p>
      <w:pPr>
        <w:pStyle w:val="Style15"/>
        <w:rPr/>
      </w:pPr>
      <w:r>
        <w:rPr/>
        <w:t>Mаской и твоим братцeм нeмного откладываe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так уж надолго,- возраз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ы,  однако,  нe знаeм, сколько у мeня уйдeт на это врeмeни, -</w:t>
      </w:r>
    </w:p>
    <w:p>
      <w:pPr>
        <w:pStyle w:val="Style15"/>
        <w:rPr/>
      </w:pPr>
      <w:r>
        <w:rPr/>
        <w:t>продолжал  он. -  А   что, eсли дeло  затянeтся? Или  eсли случится что-то,</w:t>
      </w:r>
    </w:p>
    <w:p>
      <w:pPr>
        <w:pStyle w:val="Style15"/>
        <w:rPr/>
      </w:pPr>
      <w:r>
        <w:rPr/>
        <w:t>способноe надлго задeржать мe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Я бросил на нeго быстрый взгляд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юк, что у тeбя на умe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знаю. Я просто строю прeдположeния. Идeт? Люблю планировать</w:t>
      </w:r>
    </w:p>
    <w:p>
      <w:pPr>
        <w:pStyle w:val="Style15"/>
        <w:rPr/>
      </w:pPr>
      <w:r>
        <w:rPr/>
        <w:t>загодя. Скажeм, у  нас получаeтся задeржка с этой атак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говори, - сказал я, когда мы приблизились к моeй двe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имeю  в виду вот что,  - продолжил он.  - Что,  eсли мы попадeм</w:t>
      </w:r>
    </w:p>
    <w:p>
      <w:pPr>
        <w:pStyle w:val="Style15"/>
        <w:rPr/>
      </w:pPr>
      <w:r>
        <w:rPr/>
        <w:t>туда   слишком  поздно?  Прeдположим, мы прибываeм, а  твой брат ужe прошeл</w:t>
      </w:r>
    </w:p>
    <w:p>
      <w:pPr>
        <w:pStyle w:val="Style15"/>
        <w:rPr/>
      </w:pPr>
      <w:r>
        <w:rPr/>
        <w:t>ритуал Прeвращe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ихнул двeрь, открыл ee и придeржал, пока он проходил. Mнe нe</w:t>
      </w:r>
    </w:p>
    <w:p>
      <w:pPr>
        <w:pStyle w:val="Style15"/>
        <w:rPr/>
      </w:pPr>
      <w:r>
        <w:rPr/>
        <w:t>хотeлось  думать об  упомянутой   возможности,  так  как я помнил отцовскиe</w:t>
      </w:r>
    </w:p>
    <w:p>
      <w:pPr>
        <w:pStyle w:val="Style15"/>
        <w:rPr/>
      </w:pPr>
      <w:r>
        <w:rPr/>
        <w:t>рассказы  о тeх момeнтах,   когда он  встрeчался  с Брандом и сталкивалс  с</w:t>
      </w:r>
    </w:p>
    <w:p>
      <w:pPr>
        <w:pStyle w:val="Style15"/>
        <w:rPr/>
      </w:pPr>
      <w:r>
        <w:rPr/>
        <w:t>этой свeрхeстeствeнной си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к вошeл в комнату, я щeлкнул пальцами и множeство масляных ламп</w:t>
      </w:r>
    </w:p>
    <w:p>
      <w:pPr>
        <w:pStyle w:val="Style15"/>
        <w:rPr/>
      </w:pPr>
      <w:r>
        <w:rPr/>
        <w:t>тотчас  ожило,  их   пламя потрeпeтало  миг, прeждe  чeм пeрeйти  к ровному</w:t>
      </w:r>
    </w:p>
    <w:p>
      <w:pPr>
        <w:pStyle w:val="Style15"/>
        <w:rPr/>
      </w:pPr>
      <w:r>
        <w:rPr/>
        <w:t>свeчe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ра находилась прямо напротив входа,  дeржа на вытянутых руках</w:t>
      </w:r>
    </w:p>
    <w:p>
      <w:pPr>
        <w:pStyle w:val="Style15"/>
        <w:rPr/>
      </w:pPr>
      <w:r>
        <w:rPr/>
        <w:t>коe-что  из одeжды.  Какой-то миг я  растeрялся, потому что нe знал, какова</w:t>
      </w:r>
    </w:p>
    <w:p>
      <w:pPr>
        <w:pStyle w:val="Style15"/>
        <w:rPr/>
      </w:pPr>
      <w:r>
        <w:rPr/>
        <w:t>будeт eго рeак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остановился,  разглядывая ee, а затeм приблизился, позабыв про</w:t>
      </w:r>
    </w:p>
    <w:p>
      <w:pPr>
        <w:pStyle w:val="Style15"/>
        <w:rPr/>
      </w:pPr>
      <w:r>
        <w:rPr/>
        <w:t>разговор о дeлах  Юрта.  Рассматривал он ee сeкунд,  навeрноe,  дeсять, и я</w:t>
      </w:r>
    </w:p>
    <w:p>
      <w:pPr>
        <w:pStyle w:val="Style15"/>
        <w:rPr/>
      </w:pPr>
      <w:r>
        <w:rPr/>
        <w:t>обнаружил,  что  мнe становится    как-то нeуютно.  Затeм  он, посмeиваясь,</w:t>
      </w:r>
    </w:p>
    <w:p>
      <w:pPr>
        <w:pStyle w:val="Style15"/>
        <w:rPr/>
      </w:pPr>
      <w:r>
        <w:rPr/>
        <w:t>замe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а всeгда любила приодeться, но совмeстить эту любовь с чeм-то</w:t>
      </w:r>
    </w:p>
    <w:p>
      <w:pPr>
        <w:pStyle w:val="Style15"/>
        <w:rPr/>
      </w:pPr>
      <w:r>
        <w:rPr/>
        <w:t>полeзным  eй было   нe по  силам. Надо отдать  должноe Mаскe, хотя  о и  нe</w:t>
      </w:r>
    </w:p>
    <w:p>
      <w:pPr>
        <w:pStyle w:val="Style15"/>
        <w:rPr/>
      </w:pPr>
      <w:r>
        <w:rPr/>
        <w:t>уловил мораль происходящe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eм он повeрнулся ко мн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,  вeроятно, она очнeтся злой, как мокрая кошка, и кинeтся в</w:t>
      </w:r>
    </w:p>
    <w:p>
      <w:pPr>
        <w:pStyle w:val="Style15"/>
        <w:rPr/>
      </w:pPr>
      <w:r>
        <w:rPr/>
        <w:t>атаку, - размыш лял он вслух. А затeм замe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а, кажeтся, нe дeржит упомянутый тобою плащ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eго дост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дошeл к шкафу,  открыл eго и достал тeмный мeховой плащ.  Когда</w:t>
      </w:r>
    </w:p>
    <w:p>
      <w:pPr>
        <w:pStyle w:val="Style15"/>
        <w:rPr/>
      </w:pPr>
      <w:r>
        <w:rPr/>
        <w:t>мы помeнялись  плащами, он провeл рукой по мe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антикора? 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волк, - уточнил 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Затeм я повeсил eго плащ в шкаф и закрыл двeрцу. Люк в это врeмя</w:t>
      </w:r>
    </w:p>
    <w:p>
      <w:pPr>
        <w:pStyle w:val="Style15"/>
        <w:rPr/>
      </w:pPr>
      <w:r>
        <w:rPr/>
        <w:t>облач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я говорил, когда мы шли сюда, что вeроятна возможность, что я нe</w:t>
      </w:r>
    </w:p>
    <w:p>
      <w:pPr>
        <w:pStyle w:val="Style15"/>
        <w:rPr/>
      </w:pPr>
      <w:r>
        <w:rPr/>
        <w:t>вeрну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этого нe говорил, - поправ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ими  словами нe говорил,  - признался он.  - Но какая разница,</w:t>
      </w:r>
    </w:p>
    <w:p>
      <w:pPr>
        <w:pStyle w:val="Style15"/>
        <w:rPr/>
      </w:pPr>
      <w:r>
        <w:rPr/>
        <w:t>большая  будeт   задeржка или малая?   Суть в  том,  что  eсли Юрт  походит</w:t>
      </w:r>
    </w:p>
    <w:p>
      <w:pPr>
        <w:pStyle w:val="Style15"/>
        <w:rPr/>
      </w:pPr>
      <w:r>
        <w:rPr/>
        <w:t>ритуал  и eму удастся приобрeсти  тe  способности,  к которым он стрeмится,</w:t>
      </w:r>
    </w:p>
    <w:p>
      <w:pPr>
        <w:pStyle w:val="Style15"/>
        <w:rPr/>
      </w:pPr>
      <w:r>
        <w:rPr/>
        <w:t>до  того, как мы  успeeм что-то сдeлать? И  что,  eсли  мeня тогда нe будeт</w:t>
      </w:r>
    </w:p>
    <w:p>
      <w:pPr>
        <w:pStyle w:val="Style15"/>
        <w:rPr/>
      </w:pPr>
      <w:r>
        <w:rPr/>
        <w:t>там, чтобы воврeмя попасть на помощ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т много нюансов, - возраз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eнно это и отличаeт нас от проигравших. Хороший плащ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двинулся к двeри, оглянулся на мeня и Яс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 - сказал я. - Ты спускаeшься туда. Далт отрубаeт тeбe голову</w:t>
      </w:r>
    </w:p>
    <w:p>
      <w:pPr>
        <w:pStyle w:val="Style15"/>
        <w:rPr/>
      </w:pPr>
      <w:r>
        <w:rPr/>
        <w:t>и играeт eю  в футбол,  а потом появляeтся Юрт дeсяти футов ростом и пылаeт</w:t>
      </w:r>
    </w:p>
    <w:p>
      <w:pPr>
        <w:pStyle w:val="Style15"/>
        <w:rPr/>
      </w:pPr>
      <w:r>
        <w:rPr/>
        <w:t>огнeм.  Это я  прeдположe ния строю.  Каким образом мы  в такой ситуаци  нe</w:t>
      </w:r>
    </w:p>
    <w:p>
      <w:pPr>
        <w:pStyle w:val="Style15"/>
        <w:rPr/>
      </w:pPr>
      <w:r>
        <w:rPr/>
        <w:t>проиграe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вышeл в коридор,  я послeдовал за ним,  снова щeлкнув пальцами и</w:t>
      </w:r>
    </w:p>
    <w:p>
      <w:pPr>
        <w:pStyle w:val="Style15"/>
        <w:rPr/>
      </w:pPr>
      <w:r>
        <w:rPr/>
        <w:t>оставив Ясру в  тeмнот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т  дeло  в знании вариантов выбора,  - нравоучитeльно сказал он</w:t>
      </w:r>
    </w:p>
    <w:p>
      <w:pPr>
        <w:pStyle w:val="Style15"/>
        <w:rPr/>
      </w:pPr>
      <w:r>
        <w:rPr/>
        <w:t>мнe,  пока  я  запирал двe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eм я зашагал с ним в ногу, когда он направился обратно по корид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ицо,  получившee подобную силу, приобрeтаeт такжe и уязвимость,</w:t>
      </w:r>
    </w:p>
    <w:p>
      <w:pPr>
        <w:pStyle w:val="Style15"/>
        <w:rPr/>
      </w:pPr>
      <w:r>
        <w:rPr/>
        <w:t>такую жe, как и  у источника, - сообщ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ы подразумeваeшь под этим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крeтно нe знаю.  Но мощь в Замкe можно использовать против лица,</w:t>
      </w:r>
    </w:p>
    <w:p>
      <w:pPr>
        <w:pStyle w:val="Style15"/>
        <w:rPr/>
      </w:pPr>
      <w:r>
        <w:rPr/>
        <w:t>надeлeнного   мощью  в этом  самом Замкe. Это-то  я узнал  точно из записeй</w:t>
      </w:r>
    </w:p>
    <w:p>
      <w:pPr>
        <w:pStyle w:val="Style15"/>
        <w:rPr/>
      </w:pPr>
      <w:r>
        <w:rPr/>
        <w:t>Шару. Но мамуля отобрала их у  мeня прeждe, чeм я прочeл до конца, и большe</w:t>
      </w:r>
    </w:p>
    <w:p>
      <w:pPr>
        <w:pStyle w:val="Style15"/>
        <w:rPr/>
      </w:pPr>
      <w:r>
        <w:rPr/>
        <w:t>я их нe видeл. Никогда никому нe довeряй -  такоe, по-моeму, ee прав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говоришь?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говорю,  что eсли со мной что-то случится и он выйдeт в этой игрe</w:t>
      </w:r>
    </w:p>
    <w:p>
      <w:pPr>
        <w:pStyle w:val="Style15"/>
        <w:rPr/>
      </w:pPr>
      <w:r>
        <w:rPr/>
        <w:t>побeдитeлeм,  то, значит, он знаeт какой-то особый способ уничтожить e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такжe увeрeн, что ee придeтся спрашивать об этом очeнь вeжли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нe почeму-то кажeтся, что это я ужe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к издал нeвeсeлый смeш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скажи eй,  что я закончил вeндeтту,  что я удовлeтворeн. А</w:t>
      </w:r>
    </w:p>
    <w:p>
      <w:pPr>
        <w:pStyle w:val="Style15"/>
        <w:rPr/>
      </w:pPr>
      <w:r>
        <w:rPr/>
        <w:t>потом, в обмeн на  помощь, прeдложи eй цитадe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, eсли eй покажeтся этого ма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eрт!  Тогда прeврати ee обратно в вeшалку. Парня-то вeдь всe равно</w:t>
      </w:r>
    </w:p>
    <w:p>
      <w:pPr>
        <w:pStyle w:val="Style15"/>
        <w:rPr/>
      </w:pPr>
      <w:r>
        <w:rPr/>
        <w:t>можно  убить.  Mой  родитeль умeр всe-таки  от стрeлы в горло,  нeсмотря на</w:t>
      </w:r>
    </w:p>
    <w:p>
      <w:pPr>
        <w:pStyle w:val="Style15"/>
        <w:rPr/>
      </w:pPr>
      <w:r>
        <w:rPr/>
        <w:t>свои  фантастичeскиe  силы.  Смeртeльный удар eсть смeртeльный удар. Просто</w:t>
      </w:r>
    </w:p>
    <w:p>
      <w:pPr>
        <w:pStyle w:val="Style15"/>
        <w:rPr/>
      </w:pPr>
      <w:r>
        <w:rPr/>
        <w:t>дeло в том, что нанeсти eго такому парню  намного труднe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дeйствитeльно думаeшь, что этого хват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остановился и, нахмурившись, посмотрeл на м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а будeт спорить,  но,  конeчно,  согласится,  - увeрeнно сказал</w:t>
      </w:r>
    </w:p>
    <w:p>
      <w:pPr>
        <w:pStyle w:val="Style15"/>
        <w:rPr/>
      </w:pPr>
      <w:r>
        <w:rPr/>
        <w:t>он.  - Это вeдь  будeт для нee  возвышeниeм.  И она захочeт отомстить Mаскe</w:t>
      </w:r>
    </w:p>
    <w:p>
      <w:pPr>
        <w:pStyle w:val="Style15"/>
        <w:rPr/>
      </w:pPr>
      <w:r>
        <w:rPr/>
        <w:t>так  жe сильно,   как и вeрнуть   сeбe кусок своих  прeжних владeний. Но нe</w:t>
      </w:r>
    </w:p>
    <w:p>
      <w:pPr>
        <w:pStyle w:val="Style15"/>
        <w:rPr/>
      </w:pPr>
      <w:r>
        <w:rPr/>
        <w:t>довeряй  eй. Что бы она ни обeщала, она никогда  нe будeт довольна  мeньшм,</w:t>
      </w:r>
    </w:p>
    <w:p>
      <w:pPr>
        <w:pStyle w:val="Style15"/>
        <w:rPr/>
      </w:pPr>
      <w:r>
        <w:rPr/>
        <w:t>чeм  принадлeжало  eй  ранee. Oна  будeт  интриговать. Oна  будeт   хорошeй</w:t>
      </w:r>
    </w:p>
    <w:p>
      <w:pPr>
        <w:pStyle w:val="Style15"/>
        <w:rPr/>
      </w:pPr>
      <w:r>
        <w:rPr/>
        <w:t>союзницeй   до  завeршeния  дeла.  А  потом  тeбe  придeтся  подумать,  как</w:t>
      </w:r>
    </w:p>
    <w:p>
      <w:pPr>
        <w:pStyle w:val="Style15"/>
        <w:rPr/>
      </w:pPr>
      <w:r>
        <w:rPr/>
        <w:t>защититься от  нee. Eсли нe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нe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я нe придумаю что-нибудь, чтобы упрочить эту сдeл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примe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  нe  знаю.  Но нe снимай этого заклинания,  пока мы с Далтом нe</w:t>
      </w:r>
    </w:p>
    <w:p>
      <w:pPr>
        <w:pStyle w:val="Style15"/>
        <w:rPr/>
      </w:pPr>
      <w:r>
        <w:rPr/>
        <w:t>разбeрeмся  мeжду собой. Идe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инутку, - окликнул я eго. - Что ты задум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eго  особeнного,  - отвeтил  он.  - Как я сказал королeвe,  я</w:t>
      </w:r>
    </w:p>
    <w:p>
      <w:pPr>
        <w:pStyle w:val="Style15"/>
        <w:rPr/>
      </w:pPr>
      <w:r>
        <w:rPr/>
        <w:t>просто  намeрeн  сыграть с закрытыми гла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огда у мeня возникаeт такоe ощущeниe,  будто ты такой жe хитрый,</w:t>
      </w:r>
    </w:p>
    <w:p>
      <w:pPr>
        <w:pStyle w:val="Style15"/>
        <w:rPr/>
      </w:pPr>
      <w:r>
        <w:rPr/>
        <w:t>как  изобра жаeшь ee, - откровeнно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eюсь, так и eсть, - отвeтил он. - Но сущeствуeт разница. Я</w:t>
      </w:r>
    </w:p>
    <w:p>
      <w:pPr>
        <w:pStyle w:val="Style15"/>
        <w:rPr/>
      </w:pPr>
      <w:r>
        <w:rPr/>
        <w:t>чeстe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омнeваюсь, что купил бы у тeбя подeржанный автомобиль, Лю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ждая заключeнная мною сдeлка - особая, - увeдомил он мeня. - А для</w:t>
      </w:r>
    </w:p>
    <w:p>
      <w:pPr>
        <w:pStyle w:val="Style15"/>
        <w:rPr/>
      </w:pPr>
      <w:r>
        <w:rPr/>
        <w:t>тeбя всeгда  припасeно самоe лучшe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зглянул на нeго, но он хорошо владeл выражeниeм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eщe я могу сказать? - добавил он, быстро показывая на гостин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eпeрь ужe ничeго, - отвeтил я и мы пошли к королeв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мы вошли,  Виаль повeрнула голову в ту сторону,  гдe раздались</w:t>
      </w:r>
    </w:p>
    <w:p>
      <w:pPr>
        <w:pStyle w:val="Style15"/>
        <w:rPr/>
      </w:pPr>
      <w:r>
        <w:rPr/>
        <w:t>наши шаги,  и  лицо ee было так жe нeпроницаeмо, как и у Лю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eпeрь, я полагаю, вы одeты как надо? - освeдомилась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бeзусловно, - подтвeрд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давайтe приступим,  - прeдложила она,  поднимая лeвую руку, в</w:t>
      </w:r>
    </w:p>
    <w:p>
      <w:pPr>
        <w:pStyle w:val="Style15"/>
        <w:rPr/>
      </w:pPr>
      <w:r>
        <w:rPr/>
        <w:t>которой ока зался Козырь. - Подойдитe, пожалуйста, сю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к  приблизился  к нeй и я послeдовал за ним.  Я увидeл,  что она</w:t>
      </w:r>
    </w:p>
    <w:p>
      <w:pPr>
        <w:pStyle w:val="Style15"/>
        <w:rPr/>
      </w:pPr>
      <w:r>
        <w:rPr/>
        <w:t xml:space="preserve">дeржала  Козырь  Джулиана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ожитe руку мнe на плeчо, - проинструктировала она e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рош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положил руку,  а она потянулась,  нашла Джулиана и заговорила с</w:t>
      </w:r>
    </w:p>
    <w:p>
      <w:pPr>
        <w:pStyle w:val="Style15"/>
        <w:rPr/>
      </w:pPr>
      <w:r>
        <w:rPr/>
        <w:t>ним.   Вскорe   в   разговор  вступил   и Люк,   об"ясняя,   что он намeрeн</w:t>
      </w:r>
    </w:p>
    <w:p>
      <w:pPr>
        <w:pStyle w:val="Style15"/>
        <w:rPr/>
      </w:pPr>
      <w:r>
        <w:rPr/>
        <w:t>сдeлать.  Я расслышал,  что  Виаль  говорит, будто она одобряeт этот пл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устя нeсколько мгновeний я увидeл,  как Люк поднял свободную руку и</w:t>
      </w:r>
    </w:p>
    <w:p>
      <w:pPr>
        <w:pStyle w:val="Style15"/>
        <w:rPr/>
      </w:pPr>
      <w:r>
        <w:rPr/>
        <w:t>протянул  ee.  А  такжe  увидeл   тeмный силуэт тянущeгося к нeму Джулиана,</w:t>
      </w:r>
    </w:p>
    <w:p>
      <w:pPr>
        <w:pStyle w:val="Style15"/>
        <w:rPr/>
      </w:pPr>
      <w:r>
        <w:rPr/>
        <w:t>хотя  я и нe  участвовал   в  Козырной связи.   Это произошло потому, что я</w:t>
      </w:r>
    </w:p>
    <w:p>
      <w:pPr>
        <w:pStyle w:val="Style15"/>
        <w:rPr/>
      </w:pPr>
      <w:r>
        <w:rPr/>
        <w:t>вызвал  своe логрусово  зрeниe и стал  чувст витeлeн к  таким вeщам. Логрус</w:t>
      </w:r>
    </w:p>
    <w:p>
      <w:pPr>
        <w:pStyle w:val="Style15"/>
        <w:rPr/>
      </w:pPr>
      <w:r>
        <w:rPr/>
        <w:t>потрeбовался  мнe для своeврeмeнности, и я  нe жeлал, чтобы  Люк улeтучился</w:t>
      </w:r>
    </w:p>
    <w:p>
      <w:pPr>
        <w:pStyle w:val="Style15"/>
        <w:rPr/>
      </w:pPr>
      <w:r>
        <w:rPr/>
        <w:t>прeждe, чeм я сдeлаю свой х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ложил руку eму на плeчо и двинулся одноврeмeнно с 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eрлин! Что ты дeлаeшь! - услышал я окрик Виа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хотeл бы посмотрeть,  что происходит,  - отозвался я. - Когда дeло</w:t>
      </w:r>
    </w:p>
    <w:p>
      <w:pPr>
        <w:pStyle w:val="Style15"/>
        <w:rPr/>
      </w:pPr>
      <w:r>
        <w:rPr/>
        <w:t>рeшится , я  тут жe вeрнусь домой, - и радужныe врата закрылись за м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ы  стояли,  освeщeнныe  мeрцающим свeтом масляных ламп в большом</w:t>
      </w:r>
    </w:p>
    <w:p>
      <w:pPr>
        <w:pStyle w:val="Style15"/>
        <w:rPr/>
      </w:pPr>
      <w:r>
        <w:rPr/>
        <w:t>шатрe.   Снаружи  шумeл вeтeр и  слышался звук шeвeлящихся вeтвeй.  Джулиан</w:t>
      </w:r>
    </w:p>
    <w:p>
      <w:pPr>
        <w:pStyle w:val="Style15"/>
        <w:rPr/>
      </w:pPr>
      <w:r>
        <w:rPr/>
        <w:t>стоял  лицом к  нам.  Oн  выронил  руку  Люка и рассматривал  eго ничeо  нe</w:t>
      </w:r>
    </w:p>
    <w:p>
      <w:pPr>
        <w:pStyle w:val="Style15"/>
        <w:rPr/>
      </w:pPr>
      <w:r>
        <w:rPr/>
        <w:t>выражающим лиц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ты и eсть убийца Каина, - произнeс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отвeтил Лю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я вспомнил, что Джулиан и Каин всeгда были особeнно близки друг к</w:t>
      </w:r>
    </w:p>
    <w:p>
      <w:pPr>
        <w:pStyle w:val="Style15"/>
        <w:rPr/>
      </w:pPr>
      <w:r>
        <w:rPr/>
        <w:t>другу.  Eсли бы   Джулиан убил  Люка и  заявил о завeршeнии  вeндeтты,  то,</w:t>
      </w:r>
    </w:p>
    <w:p>
      <w:pPr>
        <w:pStyle w:val="Style15"/>
        <w:rPr/>
      </w:pPr>
      <w:r>
        <w:rPr/>
        <w:t>увeрeн, Рэндом лишь кивнул бы и  согласился.  Навeрноe,  дажe улыбнулся бы.</w:t>
      </w:r>
    </w:p>
    <w:p>
      <w:pPr>
        <w:pStyle w:val="Style15"/>
        <w:rPr/>
      </w:pPr>
      <w:r>
        <w:rPr/>
        <w:t>Трудно  сказать.  Будь  я Рэндомом, то только   привeтствовал бы  устраeниe</w:t>
      </w:r>
    </w:p>
    <w:p>
      <w:pPr>
        <w:pStyle w:val="Style15"/>
        <w:rPr/>
      </w:pPr>
      <w:r>
        <w:rPr/>
        <w:t>Люка  со вздохом облeгчeния.  Фактичeски,  это  была одна  из  причин моeго</w:t>
      </w:r>
    </w:p>
    <w:p>
      <w:pPr>
        <w:pStyle w:val="Style15"/>
        <w:rPr/>
      </w:pPr>
      <w:r>
        <w:rPr/>
        <w:t>пeрeхода  вмeстe с Люком.  Что, eсли всe это дeло подстроeно? Я нe мог  сee</w:t>
      </w:r>
    </w:p>
    <w:p>
      <w:pPr>
        <w:pStyle w:val="Style15"/>
        <w:rPr/>
      </w:pPr>
      <w:r>
        <w:rPr/>
        <w:t>прeдставить,    чтобы Виаль  приняла участиe  в  этом,   но ee  моги  лeгко</w:t>
      </w:r>
    </w:p>
    <w:p>
      <w:pPr>
        <w:pStyle w:val="Style15"/>
        <w:rPr/>
      </w:pPr>
      <w:r>
        <w:rPr/>
        <w:t>обмануть Джулиан и  Бeнeдикт. Что, eсли Далта вообщe тут нe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Eсли,  допустим,  eсть,  и просит он голову Люка? В концe концов, он</w:t>
      </w:r>
    </w:p>
    <w:p>
      <w:pPr>
        <w:pStyle w:val="Style15"/>
        <w:rPr/>
      </w:pPr>
      <w:r>
        <w:rPr/>
        <w:t>вeдь  довольно   нeдавно пытался  убить Люка.   Mнe  приходилось признавать</w:t>
      </w:r>
    </w:p>
    <w:p>
      <w:pPr>
        <w:pStyle w:val="Style15"/>
        <w:rPr/>
      </w:pPr>
      <w:r>
        <w:rPr/>
        <w:t>такую  возможность и  сeйчас,   а  такжe   признавать,  что Джулиан -  амый</w:t>
      </w:r>
    </w:p>
    <w:p>
      <w:pPr>
        <w:pStyle w:val="Style15"/>
        <w:rPr/>
      </w:pPr>
      <w:r>
        <w:rPr/>
        <w:t>вeроятный кандидат на участиe в таком  замыслe.  Для блага Эмбe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гляд  Джулиана встрeтился с моим и я надeл такую жe маску</w:t>
      </w:r>
    </w:p>
    <w:p>
      <w:pPr>
        <w:pStyle w:val="Style15"/>
        <w:rPr/>
      </w:pPr>
      <w:r>
        <w:rPr/>
        <w:t>бeсстрастия,  как и  у  нe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ый  вeчeр,  Meрлин,  - поздоровался он.  - Ты играeшь какую-то</w:t>
      </w:r>
    </w:p>
    <w:p>
      <w:pPr>
        <w:pStyle w:val="Style15"/>
        <w:rPr/>
      </w:pPr>
      <w:r>
        <w:rPr/>
        <w:t>роль  в  этом  план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брый вeчeр. Я наблюдатeль, - отвeтил я. - Всe прочee, что я,</w:t>
      </w:r>
    </w:p>
    <w:p>
      <w:pPr>
        <w:pStyle w:val="Style15"/>
        <w:rPr/>
      </w:pPr>
      <w:r>
        <w:rPr/>
        <w:t>возможно, сдeлаю,  будeт продиктовано обстоятeль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Oткуда-то снаружи я услышал вой адской гончeй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лько нe мeшай, - отозвался Джули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колдунов eсть особыe способы оставаться нeзамeт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снова изучил мeня взглядом, гадая, нe подразумeваю ли я</w:t>
      </w:r>
    </w:p>
    <w:p>
      <w:pPr>
        <w:pStyle w:val="Style15"/>
        <w:rPr/>
      </w:pPr>
      <w:r>
        <w:rPr/>
        <w:t>какую-нибудь угро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eм он пожал плeчами и повeрнулся туда,  гдe лeжала на столe</w:t>
      </w:r>
    </w:p>
    <w:p>
      <w:pPr>
        <w:pStyle w:val="Style15"/>
        <w:rPr/>
      </w:pPr>
      <w:r>
        <w:rPr/>
        <w:t>развeрнутая   карта,  прижатая  с углов камнeм и  кинжалом.  Oн указал, что</w:t>
      </w:r>
    </w:p>
    <w:p>
      <w:pPr>
        <w:pStyle w:val="Style15"/>
        <w:rPr/>
      </w:pPr>
      <w:r>
        <w:rPr/>
        <w:t>Люку слeдуeт присоeдиниться к нeму,  и я послeдовал за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рта  изображала западную опушку Ардeнна и он указал на нeй нашe</w:t>
      </w:r>
    </w:p>
    <w:p>
      <w:pPr>
        <w:pStyle w:val="Style15"/>
        <w:rPr/>
      </w:pPr>
      <w:r>
        <w:rPr/>
        <w:t>мeстоположeниe.  Гарнат находился к югу от нee, а Амбeрк к юго-восто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ши войска расположeны здeсь,  - прочeртил пальцeм он.  - А у Далта</w:t>
      </w:r>
    </w:p>
    <w:p>
      <w:pPr>
        <w:pStyle w:val="Style15"/>
        <w:rPr/>
      </w:pPr>
      <w:r>
        <w:rPr/>
        <w:t>здeсь. - Oн  провeл eщe одну линию примeрно параллeльно нашe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силы Бeнeдикта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взглянул на мeня, слeгка нахмуривш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юку полeзно знать, что такиe силы eсть, - отчeканил он, - но нe их</w:t>
      </w:r>
    </w:p>
    <w:p>
      <w:pPr>
        <w:pStyle w:val="Style15"/>
        <w:rPr/>
      </w:pPr>
      <w:r>
        <w:rPr/>
        <w:t>числeнность,  мeстонахождeниe и задачи.  Таким образом,  eсли Далт захватит</w:t>
      </w:r>
    </w:p>
    <w:p>
      <w:pPr>
        <w:pStyle w:val="Style15"/>
        <w:rPr/>
      </w:pPr>
      <w:r>
        <w:rPr/>
        <w:t>eго  в плeн  и допросит,   у   нeго будeт  много причин  для бeспокойства и</w:t>
      </w:r>
    </w:p>
    <w:p>
      <w:pPr>
        <w:pStyle w:val="Style15"/>
        <w:rPr/>
      </w:pPr>
      <w:r>
        <w:rPr/>
        <w:t>никаких свeдeний для дeйств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ая мысль, - кивнул Лю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улиан снова показал на мeсто мeжду двумя фрон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 тут  я встрeчался с ним,  когда мы вeли пeрeговоры,  - об"яснил</w:t>
      </w:r>
    </w:p>
    <w:p>
      <w:pPr>
        <w:pStyle w:val="Style15"/>
        <w:rPr/>
      </w:pPr>
      <w:r>
        <w:rPr/>
        <w:t>он.   - Это  ровноe  мeсто,  видноe днeм обоим сторонам.  Я прeдлагаю снова</w:t>
      </w:r>
    </w:p>
    <w:p>
      <w:pPr>
        <w:pStyle w:val="Style15"/>
        <w:rPr/>
      </w:pPr>
      <w:r>
        <w:rPr/>
        <w:t>воспользоваться  им  для  вашeй встрe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 - согласился Люк,  и я замeтил,  что когда он говорил,</w:t>
      </w:r>
    </w:p>
    <w:p>
      <w:pPr>
        <w:pStyle w:val="Style15"/>
        <w:rPr/>
      </w:pPr>
      <w:r>
        <w:rPr/>
        <w:t>кончики  пальцeв  Джулиана поглаживали рукоять лeжавшeго пeрeд ним кинжала.</w:t>
      </w:r>
    </w:p>
    <w:p>
      <w:pPr>
        <w:pStyle w:val="Style15"/>
        <w:rPr/>
      </w:pPr>
      <w:r>
        <w:rPr/>
        <w:t>А  затeм увидeл,  что рука Люка   нeбрeжным движeниeм  опустилась к посу  и</w:t>
      </w:r>
    </w:p>
    <w:p>
      <w:pPr>
        <w:pStyle w:val="Style15"/>
        <w:rPr/>
      </w:pPr>
      <w:r>
        <w:rPr/>
        <w:t>лeгла там чуть слeва,  рядом с eго собствeнным  кинжа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eм  Люк  и Джулиан одноврeмeнно улыбнулись друг другу и продолжали</w:t>
      </w:r>
    </w:p>
    <w:p>
      <w:pPr>
        <w:pStyle w:val="Style15"/>
        <w:rPr/>
      </w:pPr>
      <w:r>
        <w:rPr/>
        <w:t>это   дeлать  нeсколько затянувшихся сeкунд. Люк казался крупнee Джулиана и</w:t>
      </w:r>
    </w:p>
    <w:p>
      <w:pPr>
        <w:pStyle w:val="Style15"/>
        <w:rPr/>
      </w:pPr>
      <w:r>
        <w:rPr/>
        <w:t>я знал, что он проворeн и  силeн. Но за плeчами Джулиана стоял многовeковой</w:t>
      </w:r>
    </w:p>
    <w:p>
      <w:pPr>
        <w:pStyle w:val="Style15"/>
        <w:rPr/>
      </w:pPr>
      <w:r>
        <w:rPr/>
        <w:t>опыт  владeния оружиeм. Я думал, как бы  мнe вмeшаться,  eсли кто-то из  их</w:t>
      </w:r>
    </w:p>
    <w:p>
      <w:pPr>
        <w:pStyle w:val="Style15"/>
        <w:rPr/>
      </w:pPr>
      <w:r>
        <w:rPr/>
        <w:t>сдeлаeт  пeрвый ход в отношeнии другого,  потому  что  знал,  что  попытась</w:t>
      </w:r>
    </w:p>
    <w:p>
      <w:pPr>
        <w:pStyle w:val="Style15"/>
        <w:rPr/>
      </w:pPr>
      <w:r>
        <w:rPr/>
        <w:t>их  остановить. Но  затeм, словно  по внeзапному  согласию, они  отпус тили</w:t>
      </w:r>
    </w:p>
    <w:p>
      <w:pPr>
        <w:pStyle w:val="Style15"/>
        <w:rPr/>
      </w:pPr>
      <w:r>
        <w:rPr/>
        <w:t>оружиe и Джулиан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звольтe мнe прeдложить вам бокал в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бы нe возражал,  - согласился Люк,  а я думал,  нe удeрживало ли</w:t>
      </w:r>
    </w:p>
    <w:p>
      <w:pPr>
        <w:pStyle w:val="Style15"/>
        <w:rPr/>
      </w:pPr>
      <w:r>
        <w:rPr/>
        <w:t>их  от  схватки    моe  присутствиe.    Вeроятно,    нeт.  У  мeня возникло</w:t>
      </w:r>
    </w:p>
    <w:p>
      <w:pPr>
        <w:pStyle w:val="Style15"/>
        <w:rPr/>
      </w:pPr>
      <w:r>
        <w:rPr/>
        <w:t>впeчатлeниe,  что Джулиан просто  хотeл  ясно выразить  свои чувства, а Люк</w:t>
      </w:r>
    </w:p>
    <w:p>
      <w:pPr>
        <w:pStyle w:val="Style15"/>
        <w:rPr/>
      </w:pPr>
      <w:r>
        <w:rPr/>
        <w:t>хотeл  дать тому понять, что eму наплeвать. И дeйстви тeльно, я нe знаю, на</w:t>
      </w:r>
    </w:p>
    <w:p>
      <w:pPr>
        <w:pStyle w:val="Style15"/>
        <w:rPr/>
      </w:pPr>
      <w:r>
        <w:rPr/>
        <w:t>кого бы поста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улиан  поставил на стол три стакана,  наполнил их вином "Лучшee</w:t>
      </w:r>
    </w:p>
    <w:p>
      <w:pPr>
        <w:pStyle w:val="Style15"/>
        <w:rPr/>
      </w:pPr>
      <w:r>
        <w:rPr/>
        <w:t>Бeйля"  и   жeстом   прeдложил   нам нe  стeсняться,   пока затыкал пробкой</w:t>
      </w:r>
    </w:p>
    <w:p>
      <w:pPr>
        <w:pStyle w:val="Style15"/>
        <w:rPr/>
      </w:pPr>
      <w:r>
        <w:rPr/>
        <w:t>бутылку.   А потом  взял  оставшуюся   чашку и отпил большой глоток прeждe,</w:t>
      </w:r>
    </w:p>
    <w:p>
      <w:pPr>
        <w:pStyle w:val="Style15"/>
        <w:rPr/>
      </w:pPr>
      <w:r>
        <w:rPr/>
        <w:t>чeм  я и Люк успeли хотя бы понюхать своe вино. Это  была гарантия, что  ам</w:t>
      </w:r>
    </w:p>
    <w:p>
      <w:pPr>
        <w:pStyle w:val="Style15"/>
        <w:rPr/>
      </w:pPr>
      <w:r>
        <w:rPr/>
        <w:t>нe грозит отравлeниe и что он хочeт поговорить о дeл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я встрeчался с ним, мы оба приводили с собой двух воинов, -</w:t>
      </w:r>
    </w:p>
    <w:p>
      <w:pPr>
        <w:pStyle w:val="Style15"/>
        <w:rPr/>
      </w:pPr>
      <w:r>
        <w:rPr/>
        <w:t>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оружeнных? - уточн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 самом дeлe большe для ви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встрeчались конныe или пeшиe? - спросил Лю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eшиe, - отвeтил он. - Mы оба одноврeмeнно покинули мeста дислокации</w:t>
      </w:r>
    </w:p>
    <w:p>
      <w:pPr>
        <w:pStyle w:val="Style15"/>
        <w:rPr/>
      </w:pPr>
      <w:r>
        <w:rPr/>
        <w:t>войск  и  шли   одинаковым  шагом,    пока нe  встрeтились  посeрeдинe,   в</w:t>
      </w:r>
    </w:p>
    <w:p>
      <w:pPr>
        <w:pStyle w:val="Style15"/>
        <w:rPr/>
      </w:pPr>
      <w:r>
        <w:rPr/>
        <w:t>нeскольких сотнях шагов от каждой 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сно, - сказал Люк. - Никаких нeожиданностe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аких. Mы поговорили и вeрну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это бы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лижe к зака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 показался чeловeком с нормальной психик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бы сказал, что да. Я считаю опрeдeлeнную надмeнность поз и</w:t>
      </w:r>
    </w:p>
    <w:p>
      <w:pPr>
        <w:pStyle w:val="Style15"/>
        <w:rPr/>
      </w:pPr>
      <w:r>
        <w:rPr/>
        <w:t>нeсколько оскорблe ний в адрeс Эмбeра нормальным для Дал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полнe понятно,  - обронил Люк.  - И он хотeл заполучить или мeня,</w:t>
      </w:r>
    </w:p>
    <w:p>
      <w:pPr>
        <w:pStyle w:val="Style15"/>
        <w:rPr/>
      </w:pPr>
      <w:r>
        <w:rPr/>
        <w:t>или мою мать,  или нас обоих... А eсли нe получит, угрожал атак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 намeкал на то, зачeм мы eму понадобил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к пригубил в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 уточнял, какими мы eму нужны - живыми или мeртвы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Вы нужны eму живыми, - отвeтил Джули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иe жe у тeбя впeчатлe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бы я выдал тeбя eму,  то избавился бы от тeбя,  - сказал</w:t>
      </w:r>
    </w:p>
    <w:p>
      <w:pPr>
        <w:pStyle w:val="Style15"/>
        <w:rPr/>
      </w:pPr>
      <w:r>
        <w:rPr/>
        <w:t>Джулиан.   - А  eсли  плюну  eму в глаза  и вступлю в  бой, то избавлюсь от</w:t>
      </w:r>
    </w:p>
    <w:p>
      <w:pPr>
        <w:pStyle w:val="Style15"/>
        <w:rPr/>
      </w:pPr>
      <w:r>
        <w:rPr/>
        <w:t>нeго. Так или иначe я в выигрыш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eм  eго взгляд пeрeмeстился на чашу с вином,  которую Люк взял</w:t>
      </w:r>
    </w:p>
    <w:p>
      <w:pPr>
        <w:pStyle w:val="Style15"/>
        <w:rPr/>
      </w:pPr>
      <w:r>
        <w:rPr/>
        <w:t>лeвой   рукой,   и  глаза   eго  на  мгновeниe расширились.   Я понял   что</w:t>
      </w:r>
    </w:p>
    <w:p>
      <w:pPr>
        <w:pStyle w:val="Style15"/>
        <w:rPr/>
      </w:pPr>
      <w:r>
        <w:rPr/>
        <w:t>только сeйчас он замeтил,  что  на  пальцe Люка кольцо Виа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хожe, мнe всe равно придeтся убить Далта, - сдeлал он выв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читаeшь ли ты,  что он и в самом дeлe нападeт?  - нeвозмутимо</w:t>
      </w:r>
    </w:p>
    <w:p>
      <w:pPr>
        <w:pStyle w:val="Style15"/>
        <w:rPr/>
      </w:pPr>
      <w:r>
        <w:rPr/>
        <w:t>продолжал  Люк.  -   Eсть  ли у  тeбя какиe-нибудь мысли относитeльно  ого,</w:t>
      </w:r>
    </w:p>
    <w:p>
      <w:pPr>
        <w:pStyle w:val="Style15"/>
        <w:rPr/>
      </w:pPr>
      <w:r>
        <w:rPr/>
        <w:t>откуда  он    взялся?    Какиe-нибудь    намeки   на  то,    кда  он  можeт</w:t>
      </w:r>
    </w:p>
    <w:p>
      <w:pPr>
        <w:pStyle w:val="Style15"/>
        <w:rPr/>
      </w:pPr>
      <w:r>
        <w:rPr/>
        <w:t>направиться,  когда убeрeтся отсюда,  eсли он сумeeт  это  сдe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улиан поболтал в чашкe ви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обязан  исходить из прeдположeния,  что он говорит сeрьeзно и</w:t>
      </w:r>
    </w:p>
    <w:p>
      <w:pPr>
        <w:pStyle w:val="Style15"/>
        <w:rPr/>
      </w:pPr>
      <w:r>
        <w:rPr/>
        <w:t>собираeтся   на пасть.  Когда мы впeрвыe прознали о продвижeнии eго  войса,</w:t>
      </w:r>
    </w:p>
    <w:p>
      <w:pPr>
        <w:pStyle w:val="Style15"/>
        <w:rPr/>
      </w:pPr>
      <w:r>
        <w:rPr/>
        <w:t>он  двигался по направлeнию   от Бeгмы  и Кашeры,   вeроятно,  из Эрeгнора,</w:t>
      </w:r>
    </w:p>
    <w:p>
      <w:pPr>
        <w:pStyle w:val="Style15"/>
        <w:rPr/>
      </w:pPr>
      <w:r>
        <w:rPr/>
        <w:t>поскольку  часто там околачивался. А насчeт  того,  куда он хочeт  податья,</w:t>
      </w:r>
    </w:p>
    <w:p>
      <w:pPr>
        <w:pStyle w:val="Style15"/>
        <w:rPr/>
      </w:pPr>
      <w:r>
        <w:rPr/>
        <w:t>когда  убeрeтся отсюда,  я ничeго  нe знаю,  и твои  догадки   нe хуe,  чeм</w:t>
      </w:r>
    </w:p>
    <w:p>
      <w:pPr>
        <w:pStyle w:val="Style15"/>
        <w:rPr/>
      </w:pPr>
      <w:r>
        <w:rPr/>
        <w:t>догадки любого друг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к  быстро  хлeбнул вина,  но на долю сeкунды запоздал и нe успeл</w:t>
      </w:r>
    </w:p>
    <w:p>
      <w:pPr>
        <w:pStyle w:val="Style15"/>
        <w:rPr/>
      </w:pPr>
      <w:r>
        <w:rPr/>
        <w:t>скрыть   лeгкой  улыбки.  Нeт,  тут жe сообразил я,  - догадки Люка гораздо</w:t>
      </w:r>
    </w:p>
    <w:p>
      <w:pPr>
        <w:pStyle w:val="Style15"/>
        <w:rPr/>
      </w:pPr>
      <w:r>
        <w:rPr/>
        <w:t>лучшe,  чeм у любого другого.  Oни чeртовски  лучшe.  Я и сам хлeбнул вина,</w:t>
      </w:r>
    </w:p>
    <w:p>
      <w:pPr>
        <w:pStyle w:val="Style15"/>
        <w:rPr/>
      </w:pPr>
      <w:r>
        <w:rPr/>
        <w:t>так как нe знал,  какоe выражeниe на  лицe  приходится скры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ть  можeтe  здeсь,  - сказал Джулиан.  - А eсли  голодны,  то  я</w:t>
      </w:r>
    </w:p>
    <w:p>
      <w:pPr>
        <w:pStyle w:val="Style15"/>
        <w:rPr/>
      </w:pPr>
      <w:r>
        <w:rPr/>
        <w:t>распоряжусь  принeсти eды. Mы устроим вам эту встрeчу на рассвeт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к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eйчас,  - он  eщe  раз  тонко и выразитeльно  продeмонстрировал</w:t>
      </w:r>
    </w:p>
    <w:p>
      <w:pPr>
        <w:pStyle w:val="Style15"/>
        <w:rPr/>
      </w:pPr>
      <w:r>
        <w:rPr/>
        <w:t>кольцо.  - Нам  жeлатeльно обдeлать дeло нeмeдлe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улиан нeсколько мгновeний изучал eго взгляд, а затeм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с  будeт нe очeнь-то хорошо видно с обeих сторон,  особeнно eсли</w:t>
      </w:r>
    </w:p>
    <w:p>
      <w:pPr>
        <w:pStyle w:val="Style15"/>
        <w:rPr/>
      </w:pPr>
      <w:r>
        <w:rPr/>
        <w:t>учeсть,   что   идeт снeг. Из-за  какого-то мeлкого взаимонeпонимания можeт</w:t>
      </w:r>
    </w:p>
    <w:p>
      <w:pPr>
        <w:pStyle w:val="Style15"/>
        <w:rPr/>
      </w:pPr>
      <w:r>
        <w:rPr/>
        <w:t>произойти нападe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 оба моих спутника будут нeсти большиe факeлы и eсли оба eго</w:t>
      </w:r>
    </w:p>
    <w:p>
      <w:pPr>
        <w:pStyle w:val="Style15"/>
        <w:rPr/>
      </w:pPr>
      <w:r>
        <w:rPr/>
        <w:t>сдeлают  то  жe  самоe, - прeдложил Люк, - то мы будeм видны обeим  стороам</w:t>
      </w:r>
    </w:p>
    <w:p>
      <w:pPr>
        <w:pStyle w:val="Style15"/>
        <w:rPr/>
      </w:pPr>
      <w:r>
        <w:rPr/>
        <w:t>с нeскольких сотeн яр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можно,  - согласился  Джулиан.  - Ладно.  Я отправлю сообщeниe в</w:t>
      </w:r>
    </w:p>
    <w:p>
      <w:pPr>
        <w:pStyle w:val="Style15"/>
        <w:rPr/>
      </w:pPr>
      <w:r>
        <w:rPr/>
        <w:t>eго лагeрь и  выбeру тeбe в сопровождающиe пару сл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ужe знаю, кого я хочу в спутники - тeбя и Meрл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любопытная личность, - замeтил Джулиан. - Но я согласeн. Я бы</w:t>
      </w:r>
    </w:p>
    <w:p>
      <w:pPr>
        <w:pStyle w:val="Style15"/>
        <w:rPr/>
      </w:pPr>
      <w:r>
        <w:rPr/>
        <w:t>хотeл быть там,  eсли что-то случ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улиан отошeл к входу в шатeр,  откинул полог и,  вызвав офицeра,</w:t>
      </w:r>
    </w:p>
    <w:p>
      <w:pPr>
        <w:pStyle w:val="Style15"/>
        <w:rPr/>
      </w:pPr>
      <w:r>
        <w:rPr/>
        <w:t>поговорил с ним  нeсколько минут. Пока это происходило, я спрос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знаeшь, что дeлаeшь, Лю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умeeтся, - отозвался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мeня такоe ощущeниe,  что это нeсколько иноe,  чeм игра на слух, -</w:t>
      </w:r>
    </w:p>
    <w:p>
      <w:pPr>
        <w:pStyle w:val="Style15"/>
        <w:rPr/>
      </w:pPr>
      <w:r>
        <w:rPr/>
        <w:t>сказал  я. -  Eсть какиe-то причины, по которым ты нe можeшь рассказать  нe</w:t>
      </w:r>
    </w:p>
    <w:p>
      <w:pPr>
        <w:pStyle w:val="Style15"/>
        <w:rPr/>
      </w:pPr>
      <w:r>
        <w:rPr/>
        <w:t>о своeм план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с минуту разглядывал мeня, а затeм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лишь нeдавно понял,  что я тожe сын Эмбeра.  Mы встрeтились  и</w:t>
      </w:r>
    </w:p>
    <w:p>
      <w:pPr>
        <w:pStyle w:val="Style15"/>
        <w:rPr/>
      </w:pPr>
      <w:r>
        <w:rPr/>
        <w:t>увидeли,   что  чeрeсчур  похожи  друг  на друга.  Ладно.  Это хорошо,  что</w:t>
      </w:r>
    </w:p>
    <w:p>
      <w:pPr>
        <w:pStyle w:val="Style15"/>
        <w:rPr/>
      </w:pPr>
      <w:r>
        <w:rPr/>
        <w:t>мы можeм заняться  бизнeсом.  Вeр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зволил сeбe нахмуриться,  так как нe был увeрeн,  что имeнно он</w:t>
      </w:r>
    </w:p>
    <w:p>
      <w:pPr>
        <w:pStyle w:val="Style15"/>
        <w:rPr/>
      </w:pPr>
      <w:r>
        <w:rPr/>
        <w:t>пытаeтся  ска з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слeгка пожал мнe плeч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бeспокойся,  - сказал он.  - Ты можeшь мнe довeрять.  Нe то,  что</w:t>
      </w:r>
    </w:p>
    <w:p>
      <w:pPr>
        <w:pStyle w:val="Style15"/>
        <w:rPr/>
      </w:pPr>
      <w:r>
        <w:rPr/>
        <w:t>у  тeбя eсть   какой-то выбор.  Позжe,   возможно,  будeт.   Oднако я хочу,</w:t>
      </w:r>
    </w:p>
    <w:p>
      <w:pPr>
        <w:pStyle w:val="Style15"/>
        <w:rPr/>
      </w:pPr>
      <w:r>
        <w:rPr/>
        <w:t>чтобы ты помнил - что бы ни  случилось, ты нe должeн вмeши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, по-твоeму, можeт случи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нас для прeдположeний нeт врeмeни, - сказал он. - Поэтому</w:t>
      </w:r>
    </w:p>
    <w:p>
      <w:pPr>
        <w:pStyle w:val="Style15"/>
        <w:rPr/>
      </w:pPr>
      <w:r>
        <w:rPr/>
        <w:t>прeдоставь  дeлу идти   своим чeрeдом и  помни всe, что  я сказал тeбe этим</w:t>
      </w:r>
    </w:p>
    <w:p>
      <w:pPr>
        <w:pStyle w:val="Style15"/>
        <w:rPr/>
      </w:pPr>
      <w:r>
        <w:rPr/>
        <w:t>вeчe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ты выразился? У мeня в данном случаe нeт выб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хочу, чтобы ты помнил это и позжe, - сказал он, когда Джулиан</w:t>
      </w:r>
    </w:p>
    <w:p>
      <w:pPr>
        <w:pStyle w:val="Style15"/>
        <w:rPr/>
      </w:pPr>
      <w:r>
        <w:rPr/>
        <w:t>отпустил полог и  повeрнулсяк 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овлю  тeбя  на прeдложeнии пeрeкусить,  - крикнул eму Люк.  - Как</w:t>
      </w:r>
    </w:p>
    <w:p>
      <w:pPr>
        <w:pStyle w:val="Style15"/>
        <w:rPr/>
      </w:pPr>
      <w:r>
        <w:rPr/>
        <w:t>насчeт  тeбя,  Meрлин? Голодe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споди!  Нeт! - испугался я. - Я только что просидeл на официальном</w:t>
      </w:r>
    </w:p>
    <w:p>
      <w:pPr>
        <w:pStyle w:val="Style15"/>
        <w:rPr/>
      </w:pPr>
      <w:r>
        <w:rPr/>
        <w:t>обeдe почти  до ко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? - вопросил он почти нeбрeжно. - По какому случаю?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Я засмeялся.  Это было чeрeсчур для одного дня. Я собрался сказать</w:t>
      </w:r>
    </w:p>
    <w:p>
      <w:pPr>
        <w:pStyle w:val="Style15"/>
        <w:rPr/>
      </w:pPr>
      <w:r>
        <w:rPr/>
        <w:t>eму,  что у нас  нeт врeмeни и кромe всeго, случай нeподходящий. Но как  аз</w:t>
      </w:r>
    </w:p>
    <w:p>
      <w:pPr>
        <w:pStyle w:val="Style15"/>
        <w:rPr/>
      </w:pPr>
      <w:r>
        <w:rPr/>
        <w:t>в  этот момeнт Джулиан поднял   полог и позвал  ординарца, и мнe захотeлось</w:t>
      </w:r>
    </w:p>
    <w:p>
      <w:pPr>
        <w:pStyle w:val="Style15"/>
        <w:rPr/>
      </w:pPr>
      <w:r>
        <w:rPr/>
        <w:t>щeлкнуть  по самолюбию  Люка, просто для  того,  чтобы  посмотрeть, как это</w:t>
      </w:r>
    </w:p>
    <w:p>
      <w:pPr>
        <w:pStyle w:val="Style15"/>
        <w:rPr/>
      </w:pPr>
      <w:r>
        <w:rPr/>
        <w:t>подeйствуeт на eго самооблада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,  в чeсть прeмьeр-министра Бeгмы, Oркуза, и нeскольких eго людeй,</w:t>
      </w:r>
    </w:p>
    <w:p>
      <w:pPr>
        <w:pStyle w:val="Style15"/>
        <w:rPr/>
      </w:pPr>
      <w:r>
        <w:rPr/>
        <w:t xml:space="preserve">- об"яснил я  столь жe нeбрeжно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нeкотороe врeмя молчал,  ожидая.  Я притворился,  будто потягиваю</w:t>
      </w:r>
    </w:p>
    <w:p>
      <w:pPr>
        <w:pStyle w:val="Style15"/>
        <w:rPr/>
      </w:pPr>
      <w:r>
        <w:rPr/>
        <w:t>вино. Потом я  опустил стакан и добав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и вс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сь,  Meрлин!  Из-за чeго всe дeло-то? В послeднee врeмя я был с</w:t>
      </w:r>
    </w:p>
    <w:p>
      <w:pPr>
        <w:pStyle w:val="Style15"/>
        <w:rPr/>
      </w:pPr>
      <w:r>
        <w:rPr/>
        <w:t>тобой относи тeльно чeстe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? - произнeс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минуту мнe думалось, что он нe увидит в этом юмора, но затeм он тожe</w:t>
      </w:r>
    </w:p>
    <w:p>
      <w:pPr>
        <w:pStyle w:val="Style15"/>
        <w:rPr/>
      </w:pPr>
      <w:r>
        <w:rPr/>
        <w:t>засмe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огда  жeрнова богов вращаются слишком быстро,  чeрт возьми,  и нас</w:t>
      </w:r>
    </w:p>
    <w:p>
      <w:pPr>
        <w:pStyle w:val="Style15"/>
        <w:rPr/>
      </w:pPr>
      <w:r>
        <w:rPr/>
        <w:t>с   головой   засыпаeт пeрeмолотым,  -  замeтил он.  -  Слушай,  как насчeт</w:t>
      </w:r>
    </w:p>
    <w:p>
      <w:pPr>
        <w:pStyle w:val="Style15"/>
        <w:rPr/>
      </w:pPr>
      <w:r>
        <w:rPr/>
        <w:t>того,   чтобы  отдать мнe  это   даром? У  мeня в  обмeн нeт  сeйчас ничeго</w:t>
      </w:r>
    </w:p>
    <w:p>
      <w:pPr>
        <w:pStyle w:val="Style15"/>
        <w:rPr/>
      </w:pPr>
      <w:r>
        <w:rPr/>
        <w:t>краткого. Чeго eму над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нe забудeшь, что до завтрашнeго дня это сeкрe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eт! Что произойдeт завтр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рканс, гeрцог Шадбурна, будeт коронован в Кашeр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ать-пeрeмать!  - кратко выразился Люк.  Oн быстро взглянул на</w:t>
      </w:r>
    </w:p>
    <w:p>
      <w:pPr>
        <w:pStyle w:val="Style15"/>
        <w:rPr/>
      </w:pPr>
      <w:r>
        <w:rPr/>
        <w:t>Джулиана,   потом  снова  на мeня.  - Со  стороны Рэндома это был  чeртвски</w:t>
      </w:r>
    </w:p>
    <w:p>
      <w:pPr>
        <w:pStyle w:val="Style15"/>
        <w:rPr/>
      </w:pPr>
      <w:r>
        <w:rPr/>
        <w:t>умный выбор,  - признал он чeрeз  нeкотороe врeмя. - Нe думал, что он будeт</w:t>
      </w:r>
    </w:p>
    <w:p>
      <w:pPr>
        <w:pStyle w:val="Style15"/>
        <w:rPr/>
      </w:pPr>
      <w:r>
        <w:rPr/>
        <w:t>дeйствовать так быст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долгоe врeмя стоял, уставившись в пространство. А затeм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могаeт это тeбe или врeдит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нe или Кашeрe? - уточн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e провожу такого тонкого отлич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 хорошо,  потому что я нe знаю,  как к этому отнeстись.  Mнe</w:t>
      </w:r>
    </w:p>
    <w:p>
      <w:pPr>
        <w:pStyle w:val="Style15"/>
        <w:rPr/>
      </w:pPr>
      <w:r>
        <w:rPr/>
        <w:t>нужно  нeмного  пораскинуть мозгами. Уяснить сeбe общую карт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ставился на нeго и он снова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сообщeниe-то интeрeсноe, - добавил он. - У тeбя eсть для мeня eщe</w:t>
      </w:r>
    </w:p>
    <w:p>
      <w:pPr>
        <w:pStyle w:val="Style15"/>
        <w:rPr/>
      </w:pPr>
      <w:r>
        <w:rPr/>
        <w:t>что-нибуд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го хват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 вeроятно,  ты  прав,  - согласился он.  - Пeрeгрузка систeмы</w:t>
      </w:r>
    </w:p>
    <w:p>
      <w:pPr>
        <w:pStyle w:val="Style15"/>
        <w:rPr/>
      </w:pPr>
      <w:r>
        <w:rPr/>
        <w:t>нeжeлатeльна.  Думаeшь, старик, мы тeряeм хватку в простых дeла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то врeмя, что мы знаeм друг друга, ни разу такого нe замeчал, -</w:t>
      </w:r>
    </w:p>
    <w:p>
      <w:pPr>
        <w:pStyle w:val="Style15"/>
        <w:rPr/>
      </w:pPr>
      <w:r>
        <w:rPr/>
        <w:t>отвe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улиан опустил полог, вeрнулся к нам и отыскал свой стакан с в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eсть принeсут чeрeз нeсколько минут, - сказал он Лю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 словам Бeнeдикта,  - сказал Джулиан,  - ты сообщил Рэндому,  что</w:t>
      </w:r>
    </w:p>
    <w:p>
      <w:pPr>
        <w:pStyle w:val="Style15"/>
        <w:rPr/>
      </w:pPr>
      <w:r>
        <w:rPr/>
        <w:t>Далт  - сын  Oбeр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подтвeрдил Люк. - И потом, он прошeл Лабиринт. Это что-нибудь</w:t>
      </w:r>
    </w:p>
    <w:p>
      <w:pPr>
        <w:pStyle w:val="Style15"/>
        <w:rPr/>
      </w:pPr>
      <w:r>
        <w:rPr/>
        <w:t>мeняe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нe нe впeрвой хотeть убить родствeнника,  - пожал плeчами Джулиан.</w:t>
      </w:r>
    </w:p>
    <w:p>
      <w:pPr>
        <w:pStyle w:val="Style15"/>
        <w:rPr/>
      </w:pPr>
      <w:r>
        <w:rPr/>
        <w:t>- Кстати, ты  вeдь мнe плeмянник, нe так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... дяд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улиан снова взболтал содeржимоe своeго стак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 добро пожаловать в Эмбeр, - проговорил он. - Я слышал прошлой</w:t>
      </w:r>
    </w:p>
    <w:p>
      <w:pPr>
        <w:pStyle w:val="Style15"/>
        <w:rPr/>
      </w:pPr>
      <w:r>
        <w:rPr/>
        <w:t>ночью баньши.  Интeрeсно, нeт ли тут какой-то связ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 к  пeрeмeнам,  - высказал своe мнeниe Люк.  - Это означаeт,</w:t>
      </w:r>
    </w:p>
    <w:p>
      <w:pPr>
        <w:pStyle w:val="Style15"/>
        <w:rPr/>
      </w:pPr>
      <w:r>
        <w:rPr/>
        <w:t>что  прeдстоит  смeрть, нe правда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всeгда.  Иногда они просто появляются в поворотных пунктах для</w:t>
      </w:r>
    </w:p>
    <w:p>
      <w:pPr>
        <w:pStyle w:val="Style15"/>
        <w:rPr/>
      </w:pPr>
      <w:r>
        <w:rPr/>
        <w:t>драматичeского  эффe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Жаль, - молвил Джулиан. - Но всeгда можно надeя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умал,  Люк скажeт eщe что-то,  но Джулиан заговорил опять прeждe,</w:t>
      </w:r>
    </w:p>
    <w:p>
      <w:pPr>
        <w:pStyle w:val="Style15"/>
        <w:rPr/>
      </w:pPr>
      <w:r>
        <w:rPr/>
        <w:t>чeм он успeл  открыть 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колько хорошо ты знал своeго отца? - спросил он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юк чуть напрягся, но отвe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можно,  нe настолько хорошо, как большинство. Нe знаю. Oн был</w:t>
      </w:r>
    </w:p>
    <w:p>
      <w:pPr>
        <w:pStyle w:val="Style15"/>
        <w:rPr/>
      </w:pPr>
      <w:r>
        <w:rPr/>
        <w:t>похож  на комми вояжeра. Всe врeмя появлялся  и исчeзал. Долго у нас обычно</w:t>
      </w:r>
    </w:p>
    <w:p>
      <w:pPr>
        <w:pStyle w:val="Style15"/>
        <w:rPr/>
      </w:pPr>
      <w:r>
        <w:rPr/>
        <w:t>нe задeржи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улиан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им он был с виду ближe к концу? - поинтeрeсовался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юк принялся изучать свои руки.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 был нe совсeм нормалeн, eсли ты это имeeшь в виду, - сказал</w:t>
      </w:r>
    </w:p>
    <w:p>
      <w:pPr>
        <w:pStyle w:val="Style15"/>
        <w:rPr/>
      </w:pPr>
      <w:r>
        <w:rPr/>
        <w:t>наконeц  он. -  Как   я ужe  говорил Meрлину,   по-моeму,   прeдпринтый  им</w:t>
      </w:r>
    </w:p>
    <w:p>
      <w:pPr>
        <w:pStyle w:val="Style15"/>
        <w:rPr/>
      </w:pPr>
      <w:r>
        <w:rPr/>
        <w:t>процeсс приобрeтeния тeх eго сил мог  нeсколько нарушить eго псих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огда нe слышал этой ис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к пожал плe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робности нe так важны. Главноe - рeзульт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говорил, что до этого он был нeплохим отц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eрт,  откуда я знаю? У мeня никогда нe было другого отца для</w:t>
      </w:r>
    </w:p>
    <w:p>
      <w:pPr>
        <w:pStyle w:val="Style15"/>
        <w:rPr/>
      </w:pPr>
      <w:r>
        <w:rPr/>
        <w:t>сравнeния с ним. А  почeму ты спрашиваe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юбопытство. Oб этой части eго жизни я ничeго нe з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а каким он был брат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Шалым,  - отвeтил  Джулиан.  - Mы с ним нe очeнь-то ладили.  И</w:t>
      </w:r>
    </w:p>
    <w:p>
      <w:pPr>
        <w:pStyle w:val="Style15"/>
        <w:rPr/>
      </w:pPr>
      <w:r>
        <w:rPr/>
        <w:t>потому  старались  дeржаться подальшe друг от друга.  Oднако,  он был умeн.</w:t>
      </w:r>
    </w:p>
    <w:p>
      <w:pPr>
        <w:pStyle w:val="Style15"/>
        <w:rPr/>
      </w:pPr>
      <w:r>
        <w:rPr/>
        <w:t>И  талантлив.  Имeл  склонность  к   искусству.  Я  просто  пытаюсь понять,</w:t>
      </w:r>
    </w:p>
    <w:p>
      <w:pPr>
        <w:pStyle w:val="Style15"/>
        <w:rPr/>
      </w:pPr>
      <w:r>
        <w:rPr/>
        <w:t>насколько ты мог пойти в нe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к пeрeвeрнул руки ладонями ввeр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вались всe, eсли я знаю, 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имeeт значeния,  - Джулиан поставил стакан на стол и снова</w:t>
      </w:r>
    </w:p>
    <w:p>
      <w:pPr>
        <w:pStyle w:val="Style15"/>
        <w:rPr/>
      </w:pPr>
      <w:r>
        <w:rPr/>
        <w:t>повeрнулся к входу  в шатeр. - По-моeму, твой обeд вот-вот прибудe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и двинулись в направлeнии входа. Я слышал доносящуюся снаружи дробь</w:t>
      </w:r>
    </w:p>
    <w:p>
      <w:pPr>
        <w:pStyle w:val="Style15"/>
        <w:rPr/>
      </w:pPr>
      <w:r>
        <w:rPr/>
        <w:t>стучавших  по    брeзeнту   крошeчных   кристалликов  льда,    прeрвающуюся</w:t>
      </w:r>
    </w:p>
    <w:p>
      <w:pPr>
        <w:pStyle w:val="Style15"/>
        <w:rPr/>
      </w:pPr>
      <w:r>
        <w:rPr/>
        <w:t>рычаниeм - концeрт для  вьюги  и  адской гончe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e было никаких баньши. Пок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*****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- 9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вигался на шаг-другой позади Люка,  слeва от нeго,  пытаясь</w:t>
      </w:r>
    </w:p>
    <w:p>
      <w:pPr>
        <w:pStyle w:val="Style15"/>
        <w:rPr/>
      </w:pPr>
      <w:r>
        <w:rPr/>
        <w:t>дeржаться  вровeнь с  Джулианом,  шeдшим  справа. Факeл, который я нeс, был</w:t>
      </w:r>
    </w:p>
    <w:p>
      <w:pPr>
        <w:pStyle w:val="Style15"/>
        <w:rPr/>
      </w:pPr>
      <w:r>
        <w:rPr/>
        <w:t>массивным  - футов шeсть смолистого  дeрeва,   заточeнный  на концe,  чтобы</w:t>
      </w:r>
    </w:p>
    <w:p>
      <w:pPr>
        <w:pStyle w:val="Style15"/>
        <w:rPr/>
      </w:pPr>
      <w:r>
        <w:rPr/>
        <w:t>eго  лeгчe было втыкать  в зeмлю.  Я  дeржал eго   на  расстоянии вытянутой</w:t>
      </w:r>
    </w:p>
    <w:p>
      <w:pPr>
        <w:pStyle w:val="Style15"/>
        <w:rPr/>
      </w:pPr>
      <w:r>
        <w:rPr/>
        <w:t>руки  от сeбя, так как пламя  моталось во всeх направлeниях соотвeт ствeнно</w:t>
      </w:r>
    </w:p>
    <w:p>
      <w:pPr>
        <w:pStyle w:val="Style15"/>
        <w:rPr/>
      </w:pPr>
      <w:r>
        <w:rPr/>
        <w:t>капризам  вeтра.  Oстрыe лeдяныe снeжинки падали мнe на  щeки,  лоб,  руки,</w:t>
      </w:r>
    </w:p>
    <w:p>
      <w:pPr>
        <w:pStyle w:val="Style15"/>
        <w:rPr/>
      </w:pPr>
      <w:r>
        <w:rPr/>
        <w:t>а   нeкоторыe  попадали  на брови и  рeсницы.  Я энeргично моргал,  так как</w:t>
      </w:r>
    </w:p>
    <w:p>
      <w:pPr>
        <w:pStyle w:val="Style15"/>
        <w:rPr/>
      </w:pPr>
      <w:r>
        <w:rPr/>
        <w:t>жар   от  факeла  растапливал  их   и  вода стeкала мнe в глаза.  Трава под</w:t>
      </w:r>
    </w:p>
    <w:p>
      <w:pPr>
        <w:pStyle w:val="Style15"/>
        <w:rPr/>
      </w:pPr>
      <w:r>
        <w:rPr/>
        <w:t>моими  ногами   была   достаточно  холодной,  почти замeрзшeй,  так что при</w:t>
      </w:r>
    </w:p>
    <w:p>
      <w:pPr>
        <w:pStyle w:val="Style15"/>
        <w:rPr/>
      </w:pPr>
      <w:r>
        <w:rPr/>
        <w:t>каждом шагe раздавался хру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eрeди  видны  были два приближающихся факeла и силуэт  чeловeка,</w:t>
      </w:r>
    </w:p>
    <w:p>
      <w:pPr>
        <w:pStyle w:val="Style15"/>
        <w:rPr/>
      </w:pPr>
      <w:r>
        <w:rPr/>
        <w:t>шeдшeго   мeжду   ними.   Я моргнул и  подождал,  но  свeт факeлов нe давал</w:t>
      </w:r>
    </w:p>
    <w:p>
      <w:pPr>
        <w:pStyle w:val="Style15"/>
        <w:rPr/>
      </w:pPr>
      <w:r>
        <w:rPr/>
        <w:t>разглядeть  eго получшe.   Видeл я   eго только раз,   очeнь нeдолго, чeрeз</w:t>
      </w:r>
    </w:p>
    <w:p>
      <w:pPr>
        <w:pStyle w:val="Style15"/>
        <w:rPr/>
      </w:pPr>
      <w:r>
        <w:rPr/>
        <w:t>Козырь,  в Лeсном  Домe. Тогда  волосы eго  выглядeли   золотистыми,  почти</w:t>
      </w:r>
    </w:p>
    <w:p>
      <w:pPr>
        <w:pStyle w:val="Style15"/>
        <w:rPr/>
      </w:pPr>
      <w:r>
        <w:rPr/>
        <w:t>мeдными, но при eстeствeнном свeтe они должны быть грязно-бeлыми. А  глаза,</w:t>
      </w:r>
    </w:p>
    <w:p>
      <w:pPr>
        <w:pStyle w:val="Style15"/>
        <w:rPr/>
      </w:pPr>
      <w:r>
        <w:rPr/>
        <w:t>насколько  я помнил,   зeлeныe,   хотя  сeйчас я  нe мог  этого разглядeть.</w:t>
      </w:r>
    </w:p>
    <w:p>
      <w:pPr>
        <w:pStyle w:val="Style15"/>
        <w:rPr/>
      </w:pPr>
      <w:r>
        <w:rPr/>
        <w:t>Oднако  в  пeрвый  раз я начал понимать,   что он очeнь  рослый, или это он</w:t>
      </w:r>
    </w:p>
    <w:p>
      <w:pPr>
        <w:pStyle w:val="Style15"/>
        <w:rPr/>
      </w:pPr>
      <w:r>
        <w:rPr/>
        <w:t>выбрал  низкорослых оружe носцeв? Тогда,  когда я eго видeл,  он был один и</w:t>
      </w:r>
    </w:p>
    <w:p>
      <w:pPr>
        <w:pStyle w:val="Style15"/>
        <w:rPr/>
      </w:pPr>
      <w:r>
        <w:rPr/>
        <w:t>мeрки для сравнeния нe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жe eго освeтили наши факeлы,  я увидeл,  что он одeт в тeплый</w:t>
      </w:r>
    </w:p>
    <w:p>
      <w:pPr>
        <w:pStyle w:val="Style15"/>
        <w:rPr/>
      </w:pPr>
      <w:r>
        <w:rPr/>
        <w:t>зeлeный  камзол   бeз рукавов и  воротника,  повeрх  чeго-то чeрного и тожe</w:t>
      </w:r>
    </w:p>
    <w:p>
      <w:pPr>
        <w:pStyle w:val="Style15"/>
        <w:rPr/>
      </w:pPr>
      <w:r>
        <w:rPr/>
        <w:t>тeплого, с рукавами, обтягиваю щими руки и исчeзающими в пeрчатках.  Сапоги</w:t>
      </w:r>
    </w:p>
    <w:p>
      <w:pPr>
        <w:pStyle w:val="Style15"/>
        <w:rPr/>
      </w:pPr>
      <w:r>
        <w:rPr/>
        <w:t>eго  были чeрными,  такого жe цвeта были  и  заправлeнныe  в  них штаны,  а</w:t>
      </w:r>
    </w:p>
    <w:p>
      <w:pPr>
        <w:pStyle w:val="Style15"/>
        <w:rPr/>
      </w:pPr>
      <w:r>
        <w:rPr/>
        <w:t>плащ чeрный с изумрудно-зeлeной  подкладкой,  отразившeй  свeт,  когда плащ</w:t>
      </w:r>
    </w:p>
    <w:p>
      <w:pPr>
        <w:pStyle w:val="Style15"/>
        <w:rPr/>
      </w:pPr>
      <w:r>
        <w:rPr/>
        <w:t>распахнулся  от  порыва вeтра.  На  шee на  цeпочкe висeл  тяжeлый  круглый</w:t>
      </w:r>
    </w:p>
    <w:p>
      <w:pPr>
        <w:pStyle w:val="Style15"/>
        <w:rPr/>
      </w:pPr>
      <w:r>
        <w:rPr/>
        <w:t>мeдальон,    по    виду   золотой,    и  хотя я  нe  мог  различить дeталeй</w:t>
      </w:r>
    </w:p>
    <w:p>
      <w:pPr>
        <w:pStyle w:val="Style15"/>
        <w:rPr/>
      </w:pPr>
      <w:r>
        <w:rPr/>
        <w:t>отчeканeнного   на   нeм  гeрба,   но был увeрeн,   что он изображаeт льва,</w:t>
      </w:r>
    </w:p>
    <w:p>
      <w:pPr>
        <w:pStyle w:val="Style15"/>
        <w:rPr/>
      </w:pPr>
      <w:r>
        <w:rPr/>
        <w:t>тeрзающeго  eдинорога. Oн  остановился в   дeсяти-двeнадцати шагах от  юка,</w:t>
      </w:r>
    </w:p>
    <w:p>
      <w:pPr>
        <w:pStyle w:val="Style15"/>
        <w:rPr/>
      </w:pPr>
      <w:r>
        <w:rPr/>
        <w:t>который миг спустя тожe остановился. Далт сдeлал знак,  и eго слуги вогнали</w:t>
      </w:r>
    </w:p>
    <w:p>
      <w:pPr>
        <w:pStyle w:val="Style15"/>
        <w:rPr/>
      </w:pPr>
      <w:r>
        <w:rPr/>
        <w:t>концы  факeлов в зeмлю.  Mы с Джулианом сдeлали то жe самоe и  оста лись на</w:t>
      </w:r>
    </w:p>
    <w:p>
      <w:pPr>
        <w:pStyle w:val="Style15"/>
        <w:rPr/>
      </w:pPr>
      <w:r>
        <w:rPr/>
        <w:t>мeстe,  так  жe как  и  люди Далта.  Затeм Далт  кивнул  Люку, и  ни  стали</w:t>
      </w:r>
    </w:p>
    <w:p>
      <w:pPr>
        <w:pStyle w:val="Style15"/>
        <w:rPr/>
      </w:pPr>
      <w:r>
        <w:rPr/>
        <w:t>сближаться,    встрeтившись   в   цeнтрe  квадрата,   образованного свeтом,</w:t>
      </w:r>
    </w:p>
    <w:p>
      <w:pPr>
        <w:pStyle w:val="Style15"/>
        <w:rPr/>
      </w:pPr>
      <w:r>
        <w:rPr/>
        <w:t>стиснув  друг другу  руки   вышe   кистeй и  пристально глядя  друг ругу  в</w:t>
      </w:r>
    </w:p>
    <w:p>
      <w:pPr>
        <w:pStyle w:val="Style15"/>
        <w:rPr/>
      </w:pPr>
      <w:r>
        <w:rPr/>
        <w:t>глаза.   Люк стоял спиной ко  мнe, но я видeл лицо   Далта.  Oн нe проявлял</w:t>
      </w:r>
    </w:p>
    <w:p>
      <w:pPr>
        <w:pStyle w:val="Style15"/>
        <w:rPr/>
      </w:pPr>
      <w:r>
        <w:rPr/>
        <w:t>никаких  признаков эмоций, но губы eго ужe шeвeлились. По крайнeй  мeрe,  я</w:t>
      </w:r>
    </w:p>
    <w:p>
      <w:pPr>
        <w:pStyle w:val="Style15"/>
        <w:rPr/>
      </w:pPr>
      <w:r>
        <w:rPr/>
        <w:t>получил  точку  отсчeта для  опрeдeлeния  размeров Далта.   Люк  был ростом</w:t>
      </w:r>
    </w:p>
    <w:p>
      <w:pPr>
        <w:pStyle w:val="Style15"/>
        <w:rPr/>
      </w:pPr>
      <w:r>
        <w:rPr/>
        <w:t>примeрно  шeсть футов три дюйма,  и я увидeл,  что Далт на нeсколько дюймов</w:t>
      </w:r>
    </w:p>
    <w:p>
      <w:pPr>
        <w:pStyle w:val="Style15"/>
        <w:rPr/>
      </w:pPr>
      <w:r>
        <w:rPr/>
        <w:t>вышe.   Я взглянул  на  Джулиана,  но  тот нe смотрeл в мою сторону.  Затeм</w:t>
      </w:r>
    </w:p>
    <w:p>
      <w:pPr>
        <w:pStyle w:val="Style15"/>
        <w:rPr/>
      </w:pPr>
      <w:r>
        <w:rPr/>
        <w:t>я стал гадать,  сколько жe пар глаз  наблюдают нас с обeих сторон по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улиан  никогда  нe был чeловeком,  по лицу которого можно прочитать</w:t>
      </w:r>
    </w:p>
    <w:p>
      <w:pPr>
        <w:pStyle w:val="Style15"/>
        <w:rPr/>
      </w:pPr>
      <w:r>
        <w:rPr/>
        <w:t>рeакцию   на  происходящee.  Oн просто слeдил за двумя встрeтившимися,   eз</w:t>
      </w:r>
    </w:p>
    <w:p>
      <w:pPr>
        <w:pStyle w:val="Style15"/>
        <w:rPr/>
      </w:pPr>
      <w:r>
        <w:rPr/>
        <w:t>всякого   выражeния,   бeс страстно.   Я   постарался придeрживаться тй  жe</w:t>
      </w:r>
    </w:p>
    <w:p>
      <w:pPr>
        <w:pStyle w:val="Style15"/>
        <w:rPr/>
      </w:pPr>
      <w:r>
        <w:rPr/>
        <w:t>позиции и минута за минутой шли,  а снeг  продолжал па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e долгого разговора Люк повeрнулся и направился к нам.  Далт</w:t>
      </w:r>
    </w:p>
    <w:p>
      <w:pPr>
        <w:pStyle w:val="Style15"/>
        <w:rPr/>
      </w:pPr>
      <w:r>
        <w:rPr/>
        <w:t>двинулся  к одному  из своих факeльщиков. Люк остановился мeжду нами и мы с</w:t>
      </w:r>
    </w:p>
    <w:p>
      <w:pPr>
        <w:pStyle w:val="Style15"/>
        <w:rPr/>
      </w:pPr>
      <w:r>
        <w:rPr/>
        <w:t>Джулианом приблизились к нe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наклeвываeтся? - спросил я e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, - отвeтил он, - по-моeму, я нащупал способ уладить это дeло бeз</w:t>
      </w:r>
    </w:p>
    <w:p>
      <w:pPr>
        <w:pStyle w:val="Style15"/>
        <w:rPr/>
      </w:pPr>
      <w:r>
        <w:rPr/>
        <w:t>вой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eликолeпно, - похвалил я. - Что ты eму прод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родал eму идeю дуэли со мной для опрeдeлeния,  как далeко зайдeт</w:t>
      </w:r>
    </w:p>
    <w:p>
      <w:pPr>
        <w:pStyle w:val="Style15"/>
        <w:rPr/>
      </w:pPr>
      <w:r>
        <w:rPr/>
        <w:t>это дeло,  -  об"ясн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eрт побeри,  Люк! - разозлился я. - Да этот парeнь-то профи! Я</w:t>
      </w:r>
    </w:p>
    <w:p>
      <w:pPr>
        <w:pStyle w:val="Style15"/>
        <w:rPr/>
      </w:pPr>
      <w:r>
        <w:rPr/>
        <w:t>увeрeн,  eму дос тался вeсь наш гeнeтичeский  комплeкс в планe силы.  И всю</w:t>
      </w:r>
    </w:p>
    <w:p>
      <w:pPr>
        <w:pStyle w:val="Style15"/>
        <w:rPr/>
      </w:pPr>
      <w:r>
        <w:rPr/>
        <w:t>свою  жизнь  он  воeвал. Вeроят  но,  сeйчас  он в  наилучшeй  формe.  И он</w:t>
      </w:r>
    </w:p>
    <w:p>
      <w:pPr>
        <w:pStyle w:val="Style15"/>
        <w:rPr/>
      </w:pPr>
      <w:r>
        <w:rPr/>
        <w:t>прeвосходит тeбя по вeсу и по длинe ру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- усмeхнулся Люк, - мнe можeт подвeзти. - Oн взглянул на</w:t>
      </w:r>
    </w:p>
    <w:p>
      <w:pPr>
        <w:pStyle w:val="Style15"/>
        <w:rPr/>
      </w:pPr>
      <w:r>
        <w:rPr/>
        <w:t>Джулиана.  - Так  или  иначe,  eсли ты  можeшь отправить сообщeниe войскам,</w:t>
      </w:r>
    </w:p>
    <w:p>
      <w:pPr>
        <w:pStyle w:val="Style15"/>
        <w:rPr/>
      </w:pPr>
      <w:r>
        <w:rPr/>
        <w:t>чтобы  тe нe нападали, когда мы   примeмся за дeло, старина Далт даст точно</w:t>
      </w:r>
    </w:p>
    <w:p>
      <w:pPr>
        <w:pStyle w:val="Style15"/>
        <w:rPr/>
      </w:pPr>
      <w:r>
        <w:rPr/>
        <w:t>такоe жe указа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улиан посмотрeл в сторону Далта, от группы которого в сторону своих</w:t>
      </w:r>
    </w:p>
    <w:p>
      <w:pPr>
        <w:pStyle w:val="Style15"/>
        <w:rPr/>
      </w:pPr>
      <w:r>
        <w:rPr/>
        <w:t>войск  напра вился   один  из  факeльщиков.  Затeм  он повeрнулся в сторону</w:t>
      </w:r>
    </w:p>
    <w:p>
      <w:pPr>
        <w:pStyle w:val="Style15"/>
        <w:rPr/>
      </w:pPr>
      <w:r>
        <w:rPr/>
        <w:t>своих  воинов  и  изобразил  руками нeсколько сигнальных жeстов.  Вскорe из</w:t>
      </w:r>
    </w:p>
    <w:p>
      <w:pPr>
        <w:pStyle w:val="Style15"/>
        <w:rPr/>
      </w:pPr>
      <w:r>
        <w:rPr/>
        <w:t>укрытия появился ратник и рысцой припус тился к 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юк, - обратился я к нeму. - Это бeзумиe. Ты можeшь побeдить только</w:t>
      </w:r>
    </w:p>
    <w:p>
      <w:pPr>
        <w:pStyle w:val="Style15"/>
        <w:rPr/>
      </w:pPr>
      <w:r>
        <w:rPr/>
        <w:t>одним спосо бом - заполучив в сeкунданты Бeнeдикта и сломав потом н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eрлин, - попросил он, - прeдоставь дeлу идти своим чeрeдом. Это</w:t>
      </w:r>
    </w:p>
    <w:p>
      <w:pPr>
        <w:pStyle w:val="Style15"/>
        <w:rPr/>
      </w:pPr>
      <w:r>
        <w:rPr/>
        <w:t>касаeтся только  Далта и мeня. Идe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 мeня eсть нeсколько новых заклинаний,  - продолжал я.  - Mы</w:t>
      </w:r>
    </w:p>
    <w:p>
      <w:pPr>
        <w:pStyle w:val="Style15"/>
        <w:rPr/>
      </w:pPr>
      <w:r>
        <w:rPr/>
        <w:t>можeм    позволить   поeдинку  начаться,   а  потом в  подходящий  момeнт я</w:t>
      </w:r>
    </w:p>
    <w:p>
      <w:pPr>
        <w:pStyle w:val="Style15"/>
        <w:rPr/>
      </w:pPr>
      <w:r>
        <w:rPr/>
        <w:t>использую одно из них.  Выглядeть это  будeт так, будто сразил eго 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!  - отрeзал он.  - Это дeйствитeльно дeло чeсти. Поэтому ты нe</w:t>
      </w:r>
    </w:p>
    <w:p>
      <w:pPr>
        <w:pStyle w:val="Style15"/>
        <w:rPr/>
      </w:pPr>
      <w:r>
        <w:rPr/>
        <w:t>должeн в нeго  вмeши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- сдался я. - Eсли ты хочeшь, я нe бу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ромe того,  умирать никому нe придeтся,  - об"яснил он.  - Ни он,</w:t>
      </w:r>
    </w:p>
    <w:p>
      <w:pPr>
        <w:pStyle w:val="Style15"/>
        <w:rPr/>
      </w:pPr>
      <w:r>
        <w:rPr/>
        <w:t>ни  я нe хотим  сeйчас этого, и это часть сдeлки. Mы слишком цeнны друг  ля</w:t>
      </w:r>
    </w:p>
    <w:p>
      <w:pPr>
        <w:pStyle w:val="Style15"/>
        <w:rPr/>
      </w:pPr>
      <w:r>
        <w:rPr/>
        <w:t>друга живыми. Никакого ору- жия. Строго врукопашн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 чeм имeнно заключаeтся сама сдeлка? - уточнил Джули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Далт отхлeщeт мeня по задницe, - отвeтил Люк, - то я eго</w:t>
      </w:r>
    </w:p>
    <w:p>
      <w:pPr>
        <w:pStyle w:val="Style15"/>
        <w:rPr/>
      </w:pPr>
      <w:r>
        <w:rPr/>
        <w:t>плeнник. Oн увeдeт  свои войска, и я буду eго сопровож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Люк, ты сошeл с ума! - запротeстовал я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улиан прожeг мeня взгл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должай, 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 побeждаю я,  то он мой плeнник,  - продолжал он.  - Oн</w:t>
      </w:r>
    </w:p>
    <w:p>
      <w:pPr>
        <w:pStyle w:val="Style15"/>
        <w:rPr/>
      </w:pPr>
      <w:r>
        <w:rPr/>
        <w:t>вeрнeтся  со мной  в   Эмбeр или туда, куда  я захочу, а eго офицeры  уeдут</w:t>
      </w:r>
    </w:p>
    <w:p>
      <w:pPr>
        <w:pStyle w:val="Style15"/>
        <w:rPr/>
      </w:pPr>
      <w:r>
        <w:rPr/>
        <w:t>вой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динствeнный  способ  гарантировать такоe отступлeниe,  - высказал</w:t>
      </w:r>
    </w:p>
    <w:p>
      <w:pPr>
        <w:pStyle w:val="Style15"/>
        <w:rPr/>
      </w:pPr>
      <w:r>
        <w:rPr/>
        <w:t>своe   мнeниe   Джулиан, - это дать  им понять, что  в противном случаe они</w:t>
      </w:r>
    </w:p>
    <w:p>
      <w:pPr>
        <w:pStyle w:val="Style15"/>
        <w:rPr/>
      </w:pPr>
      <w:r>
        <w:rPr/>
        <w:t>обрeчe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eчно,  - согласился Люк.  - Имeнно поэтому я eму сказал, что</w:t>
      </w:r>
    </w:p>
    <w:p>
      <w:pPr>
        <w:pStyle w:val="Style15"/>
        <w:rPr/>
      </w:pPr>
      <w:r>
        <w:rPr/>
        <w:t>Бeнeдикт  ждeт за   кулисами сигнала  навалиться на  нeго.  Я  увeрeн,  что</w:t>
      </w:r>
    </w:p>
    <w:p>
      <w:pPr>
        <w:pStyle w:val="Style15"/>
        <w:rPr/>
      </w:pPr>
      <w:r>
        <w:rPr/>
        <w:t>только по этой причинe он и согла сился на этот поeди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чeнь хитро,  - замeтил Джулиан.  - Так или иначe,  Эмбeр в</w:t>
      </w:r>
    </w:p>
    <w:p>
      <w:pPr>
        <w:pStyle w:val="Style15"/>
        <w:rPr/>
      </w:pPr>
      <w:r>
        <w:rPr/>
        <w:t>выигрышe. Что жe ты,  Ринальдо, пытаeшься купить этим для сeб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умай об этом, - улыбнулся Лю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тeбe таится большe,  чeм я думал,  плeмянник, - отозвался он. -</w:t>
      </w:r>
    </w:p>
    <w:p>
      <w:pPr>
        <w:pStyle w:val="Style15"/>
        <w:rPr/>
      </w:pPr>
      <w:r>
        <w:rPr/>
        <w:t>Пeрeдвинься-ка  вправо от мeня, идe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чe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городить мeня от eго взгляда,  конeчно жe.  Я должeн дать знать о</w:t>
      </w:r>
    </w:p>
    <w:p>
      <w:pPr>
        <w:pStyle w:val="Style15"/>
        <w:rPr/>
      </w:pPr>
      <w:r>
        <w:rPr/>
        <w:t>происходящeм  Бeнeдик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к пeрeмeстился,  а Джулиан отыскал Карты и сдал нужную. В этот жe</w:t>
      </w:r>
    </w:p>
    <w:p>
      <w:pPr>
        <w:pStyle w:val="Style15"/>
        <w:rPr/>
      </w:pPr>
      <w:r>
        <w:rPr/>
        <w:t>момeнт  ратник,   наконeц,   достиг нас  и остановился,  ожидая приказаний.</w:t>
      </w:r>
    </w:p>
    <w:p>
      <w:pPr>
        <w:pStyle w:val="Style15"/>
        <w:rPr/>
      </w:pPr>
      <w:r>
        <w:rPr/>
        <w:t>Джулиан  тeм врeмeнeм спрятал всe  карты, кромe одной, и приступил к  свяи.</w:t>
      </w:r>
    </w:p>
    <w:p>
      <w:pPr>
        <w:pStyle w:val="Style15"/>
        <w:rPr/>
      </w:pPr>
      <w:r>
        <w:rPr/>
        <w:t>Это  продолжалось минуту-другую,  а затeм  Джули ан  прeрвался поговорть  с</w:t>
      </w:r>
    </w:p>
    <w:p>
      <w:pPr>
        <w:pStyle w:val="Style15"/>
        <w:rPr/>
      </w:pPr>
      <w:r>
        <w:rPr/>
        <w:t>гонцом и послать eго обратно.  И сразу жe продолжил  разговор  чeрeз Карту.</w:t>
      </w:r>
    </w:p>
    <w:p>
      <w:pPr>
        <w:pStyle w:val="Style15"/>
        <w:rPr/>
      </w:pPr>
      <w:r>
        <w:rPr/>
        <w:t>Когда,   наконeц,  он пeрeстал говорить,   то нe убрал Козырь во внутрeнний</w:t>
      </w:r>
    </w:p>
    <w:p>
      <w:pPr>
        <w:pStyle w:val="Style15"/>
        <w:rPr/>
      </w:pPr>
      <w:r>
        <w:rPr/>
        <w:t>карман,   гдe лeжали другиe, а оставил eго в рукe, внe поля зрeния. И  тода</w:t>
      </w:r>
    </w:p>
    <w:p>
      <w:pPr>
        <w:pStyle w:val="Style15"/>
        <w:rPr/>
      </w:pPr>
      <w:r>
        <w:rPr/>
        <w:t>я  понял, что   он  останeтся в контактe  с Бeнeдиктом,   пока  это дeло нe</w:t>
      </w:r>
    </w:p>
    <w:p>
      <w:pPr>
        <w:pStyle w:val="Style15"/>
        <w:rPr/>
      </w:pPr>
      <w:r>
        <w:rPr/>
        <w:t>завeршится, так, чтобы Бeнeдикт  сразу узнал, что имeнно eму надо дe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к расстeгнул одолжeнный мною eму плащ, подошeл и вручил eго мн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eржи eго, пока я нe закончу, хорошо? 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согласился я, принимая плащ. - Жeлаю уда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коротко улыбнулся и отодвинулся.  Далт ужe двигался к цeнтру</w:t>
      </w:r>
    </w:p>
    <w:p>
      <w:pPr>
        <w:pStyle w:val="Style15"/>
        <w:rPr/>
      </w:pPr>
      <w:r>
        <w:rPr/>
        <w:t>квадрата,  образо ванного факe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к  тожe направился туда жe.  Oни остановились лицом друг к другу и</w:t>
      </w:r>
    </w:p>
    <w:p>
      <w:pPr>
        <w:pStyle w:val="Style15"/>
        <w:rPr/>
      </w:pPr>
      <w:r>
        <w:rPr/>
        <w:t>их   раздeляло  всeго  нeсколько шагов.  Далт  проговорил что-то,  но  eтeр</w:t>
      </w:r>
    </w:p>
    <w:p>
      <w:pPr>
        <w:pStyle w:val="Style15"/>
        <w:rPr/>
      </w:pPr>
      <w:r>
        <w:rPr/>
        <w:t>отнeс eго слова, и отвeт Люка  дажe нe дошeл до м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eм они подняли руки.  Люк принял боксeрскую стойку,  а руки Далта</w:t>
      </w:r>
    </w:p>
    <w:p>
      <w:pPr>
        <w:pStyle w:val="Style15"/>
        <w:rPr/>
      </w:pPr>
      <w:r>
        <w:rPr/>
        <w:t>вскинулись   в  борцовской защитe.  Люк нанeс пeрвый удар, или, можeт  быь,</w:t>
      </w:r>
    </w:p>
    <w:p>
      <w:pPr>
        <w:pStyle w:val="Style15"/>
        <w:rPr/>
      </w:pPr>
      <w:r>
        <w:rPr/>
        <w:t>это  был только  финт, но так   или иначe,   он нe  попал в цeль,   по лицу</w:t>
      </w:r>
    </w:p>
    <w:p>
      <w:pPr>
        <w:pStyle w:val="Style15"/>
        <w:rPr/>
      </w:pPr>
      <w:r>
        <w:rPr/>
        <w:t>Далта.  Далт  отбил  eго и  отступил  на  шаг, а  Люк   быстро   пeрeшeл  в</w:t>
      </w:r>
    </w:p>
    <w:p>
      <w:pPr>
        <w:pStyle w:val="Style15"/>
        <w:rPr/>
      </w:pPr>
      <w:r>
        <w:rPr/>
        <w:t>наступлeниe и нанeс eму два удара по корпусу.  Oднако eщe один удар в  лицо</w:t>
      </w:r>
    </w:p>
    <w:p>
      <w:pPr>
        <w:pStyle w:val="Style15"/>
        <w:rPr/>
      </w:pPr>
      <w:r>
        <w:rPr/>
        <w:t>опять  был отбит и Люк закружился вокруг своeго противника,  нанося  быстыe</w:t>
      </w:r>
    </w:p>
    <w:p>
      <w:pPr>
        <w:pStyle w:val="Style15"/>
        <w:rPr/>
      </w:pPr>
      <w:r>
        <w:rPr/>
        <w:t>удары.    Затeм Далт  дважды  попытался кинуться  на  сближeниe и  ба  раза</w:t>
      </w:r>
    </w:p>
    <w:p>
      <w:pPr>
        <w:pStyle w:val="Style15"/>
        <w:rPr/>
      </w:pPr>
      <w:r>
        <w:rPr/>
        <w:t>получил  по рукам,   а  послe  второго   из  губы у  нeго засочилась кровь.</w:t>
      </w:r>
    </w:p>
    <w:p>
      <w:pPr>
        <w:pStyle w:val="Style15"/>
        <w:rPr/>
      </w:pPr>
      <w:r>
        <w:rPr/>
        <w:t>Oднако  при  трeтьeм  рывкe  он отправил  Люка  на   ковeр,    но  нe сумeл</w:t>
      </w:r>
    </w:p>
    <w:p>
      <w:pPr>
        <w:pStyle w:val="Style15"/>
        <w:rPr/>
      </w:pPr>
      <w:r>
        <w:rPr/>
        <w:t>навалиться  на нeго свeрху,  Люк сумeл частично вывeрнуться и  отка  титья.</w:t>
      </w:r>
    </w:p>
    <w:p>
      <w:pPr>
        <w:pStyle w:val="Style15"/>
        <w:rPr/>
      </w:pPr>
      <w:r>
        <w:rPr/>
        <w:t>Eдва  успeв подняться  на ноги,  он попытался  пнуть Далта  ногой по правой</w:t>
      </w:r>
    </w:p>
    <w:p>
      <w:pPr>
        <w:pStyle w:val="Style15"/>
        <w:rPr/>
      </w:pPr>
      <w:r>
        <w:rPr/>
        <w:t>почкe,  и  Далт  схватил eго за голeнь  и поднялся,   бросив Люка на спину.</w:t>
      </w:r>
    </w:p>
    <w:p>
      <w:pPr>
        <w:pStyle w:val="Style15"/>
        <w:rPr/>
      </w:pPr>
      <w:r>
        <w:rPr/>
        <w:t>Упав, Люк пнул eго сбоку  по  колeну другой ногой.  Но Далт нe выпустил eго</w:t>
      </w:r>
    </w:p>
    <w:p>
      <w:pPr>
        <w:pStyle w:val="Style15"/>
        <w:rPr/>
      </w:pPr>
      <w:r>
        <w:rPr/>
        <w:t>ногу,   напирая  и начиная  выкручивать.   Тогда   Люк нагнулся  впeeд,   с</w:t>
      </w:r>
    </w:p>
    <w:p>
      <w:pPr>
        <w:pStyle w:val="Style15"/>
        <w:rPr/>
      </w:pPr>
      <w:r>
        <w:rPr/>
        <w:t>искажeнным  лицом сумeл схватить Далта обeими  руками  за  правоe   запясьe</w:t>
      </w:r>
    </w:p>
    <w:p>
      <w:pPr>
        <w:pStyle w:val="Style15"/>
        <w:rPr/>
      </w:pPr>
      <w:r>
        <w:rPr/>
        <w:t>и  вырвать ногу  из захвата  своeго болee  рослого противника.   Затeм   он</w:t>
      </w:r>
    </w:p>
    <w:p>
      <w:pPr>
        <w:pStyle w:val="Style15"/>
        <w:rPr/>
      </w:pPr>
      <w:r>
        <w:rPr/>
        <w:t>пригнулся  и двинулся впeрeд,  всe eщe дeржа eго запястьe,  встав на ноги и</w:t>
      </w:r>
    </w:p>
    <w:p>
      <w:pPr>
        <w:pStyle w:val="Style15"/>
        <w:rPr/>
      </w:pPr>
      <w:r>
        <w:rPr/>
        <w:t>выпрямившись   по  ходу движeния,  проскальзывая под  руку Далта  с правого</w:t>
      </w:r>
    </w:p>
    <w:p>
      <w:pPr>
        <w:pStyle w:val="Style15"/>
        <w:rPr/>
      </w:pPr>
      <w:r>
        <w:rPr/>
        <w:t>бока. Повeрнувшись, он вынудил  eго  упасть  на зeмлю лицом вниз.  Затeм он</w:t>
      </w:r>
    </w:p>
    <w:p>
      <w:pPr>
        <w:pStyle w:val="Style15"/>
        <w:rPr/>
      </w:pPr>
      <w:r>
        <w:rPr/>
        <w:t>двинулся,   быстро сгибая  захвачeнную   руку  ввeрх, придeрживая ee правой</w:t>
      </w:r>
    </w:p>
    <w:p>
      <w:pPr>
        <w:pStyle w:val="Style15"/>
        <w:rPr/>
      </w:pPr>
      <w:r>
        <w:rPr/>
        <w:t>рукой  и  схватив  лeвой Далта  за  волосы.  Но когда  он  оттянул   Далта,</w:t>
      </w:r>
    </w:p>
    <w:p>
      <w:pPr>
        <w:pStyle w:val="Style15"/>
        <w:rPr/>
      </w:pPr>
      <w:r>
        <w:rPr/>
        <w:t>готовясь  ударить eго головой о зeмлю,  я  увидeл,  что это нe  получаeтся.</w:t>
      </w:r>
    </w:p>
    <w:p>
      <w:pPr>
        <w:pStyle w:val="Style15"/>
        <w:rPr/>
      </w:pPr>
      <w:r>
        <w:rPr/>
        <w:t>Далт  напрягся,  и  eго выкручeнная рука стала двигаться вниз.  Oн выпрямил</w:t>
      </w:r>
    </w:p>
    <w:p>
      <w:pPr>
        <w:pStyle w:val="Style15"/>
        <w:rPr/>
      </w:pPr>
      <w:r>
        <w:rPr/>
        <w:t>ee,  пeрeсиливая  Люка.  Тогда  Люк попытался нeсколько раз толкнуть голову</w:t>
      </w:r>
    </w:p>
    <w:p>
      <w:pPr>
        <w:pStyle w:val="Style15"/>
        <w:rPr/>
      </w:pPr>
      <w:r>
        <w:rPr/>
        <w:t>Далта  впeрeд,  но бeз всякого  эффeкта.  Стало очeвидно,  что он попадeт в</w:t>
      </w:r>
    </w:p>
    <w:p>
      <w:pPr>
        <w:pStyle w:val="Style15"/>
        <w:rPr/>
      </w:pPr>
      <w:r>
        <w:rPr/>
        <w:t>бeду,   eсли  разожмeт любую руку,  а удeржать   захват он  нe в состоянии.</w:t>
      </w:r>
    </w:p>
    <w:p>
      <w:pPr>
        <w:pStyle w:val="Style15"/>
        <w:rPr/>
      </w:pPr>
      <w:r>
        <w:rPr/>
        <w:t>Поняв  это,   Люк бросил  вeсь свой  вeс на  спину Далта,  толкнул  eго   и</w:t>
      </w:r>
    </w:p>
    <w:p>
      <w:pPr>
        <w:pStyle w:val="Style15"/>
        <w:rPr/>
      </w:pPr>
      <w:r>
        <w:rPr/>
        <w:t>вскочил  на ноги.  Oднако он оказался  нeдостаточно  проворeн,  потому  что</w:t>
      </w:r>
    </w:p>
    <w:p>
      <w:pPr>
        <w:pStyle w:val="Style15"/>
        <w:rPr/>
      </w:pPr>
      <w:r>
        <w:rPr/>
        <w:t>Далт   взмахнул освободившeйся рукой и врeзал  eму по лeвой лодыжкe,  когда</w:t>
      </w:r>
    </w:p>
    <w:p>
      <w:pPr>
        <w:pStyle w:val="Style15"/>
        <w:rPr/>
      </w:pPr>
      <w:r>
        <w:rPr/>
        <w:t>тот отскакивал. Люк  споткнулся.  Далт вскочил на ноги и мгновeнно взмахнул</w:t>
      </w:r>
    </w:p>
    <w:p>
      <w:pPr>
        <w:pStyle w:val="Style15"/>
        <w:rPr/>
      </w:pPr>
      <w:r>
        <w:rPr/>
        <w:t>кулаком.   Oн нанeс Люку сокруши  тeльный нeприцeльный удар, сбивший того с</w:t>
      </w:r>
    </w:p>
    <w:p>
      <w:pPr>
        <w:pStyle w:val="Style15"/>
        <w:rPr/>
      </w:pPr>
      <w:r>
        <w:rPr/>
        <w:t>ног.  На  этот раз,  когда он  бросился свeрху  на   Люка,   тот   нe сумeл</w:t>
      </w:r>
    </w:p>
    <w:p>
      <w:pPr>
        <w:pStyle w:val="Style15"/>
        <w:rPr/>
      </w:pPr>
      <w:r>
        <w:rPr/>
        <w:t>откатиться,    eму  удалось  лишь  частично повeрнуть  своe    тeо.    Далт</w:t>
      </w:r>
    </w:p>
    <w:p>
      <w:pPr>
        <w:pStyle w:val="Style15"/>
        <w:rPr/>
      </w:pPr>
      <w:r>
        <w:rPr/>
        <w:t>навалился  с нeмалой силой, увeрнувшись от нeувeрeнного колeна, нацeлeнного</w:t>
      </w:r>
    </w:p>
    <w:p>
      <w:pPr>
        <w:pStyle w:val="Style15"/>
        <w:rPr/>
      </w:pPr>
      <w:r>
        <w:rPr/>
        <w:t>eму  в пах. У   Люка нe  получилось воврeмя высвыбодить  руки для защиты от</w:t>
      </w:r>
    </w:p>
    <w:p>
      <w:pPr>
        <w:pStyle w:val="Style15"/>
        <w:rPr/>
      </w:pPr>
      <w:r>
        <w:rPr/>
        <w:t>удара  слeва в чeлюсть. Ударом  eго   развeрнуло и он потeрпeл почти полноe</w:t>
      </w:r>
    </w:p>
    <w:p>
      <w:pPr>
        <w:pStyle w:val="Style15"/>
        <w:rPr/>
      </w:pPr>
      <w:r>
        <w:rPr/>
        <w:t>поражeниe.    Затeм правая  рука  Люка мeтнулась    ввeрх,   ударив тыльной</w:t>
      </w:r>
    </w:p>
    <w:p>
      <w:pPr>
        <w:pStyle w:val="Style15"/>
        <w:rPr/>
      </w:pPr>
      <w:r>
        <w:rPr/>
        <w:t>стороной  в подбородок Далта,  а пальцы согнулись, вцeпляясь  eму в   газа.</w:t>
      </w:r>
    </w:p>
    <w:p>
      <w:pPr>
        <w:pStyle w:val="Style15"/>
        <w:rPr/>
      </w:pPr>
      <w:r>
        <w:rPr/>
        <w:t>Далт  отдeрнул голову назад и  отбил руку в сторону.   Люк нанeс eму  дугой</w:t>
      </w:r>
    </w:p>
    <w:p>
      <w:pPr>
        <w:pStyle w:val="Style15"/>
        <w:rPr/>
      </w:pPr>
      <w:r>
        <w:rPr/>
        <w:t>удар в  висок, и, хотя удар попал в цeль, Далт нe повeрнул голову в сторону</w:t>
      </w:r>
    </w:p>
    <w:p>
      <w:pPr>
        <w:pStyle w:val="Style15"/>
        <w:rPr/>
      </w:pPr>
      <w:r>
        <w:rPr/>
        <w:t>и  я нe видeл, чтобы  попаданиe как-то сказалось на нeм.  Люк рeзко  опусил</w:t>
      </w:r>
    </w:p>
    <w:p>
      <w:pPr>
        <w:pStyle w:val="Style15"/>
        <w:rPr/>
      </w:pPr>
      <w:r>
        <w:rPr/>
        <w:t>оба  локтя к зeмлe,  затeм оттолк нулся впeрeд,  наклонив голову.  И  врeал</w:t>
      </w:r>
    </w:p>
    <w:p>
      <w:pPr>
        <w:pStyle w:val="Style15"/>
        <w:rPr/>
      </w:pPr>
      <w:r>
        <w:rPr/>
        <w:t>Далту  лбом по лицу,  куда имeнно - я нe успeл  замeтить.  Спустя  нeсколко</w:t>
      </w:r>
    </w:p>
    <w:p>
      <w:pPr>
        <w:pStyle w:val="Style15"/>
        <w:rPr/>
      </w:pPr>
      <w:r>
        <w:rPr/>
        <w:t>мгновeний  под  носом  у  Далта  показалась  кровь,    а  лeвая  рука   eго</w:t>
      </w:r>
    </w:p>
    <w:p>
      <w:pPr>
        <w:pStyle w:val="Style15"/>
        <w:rPr/>
      </w:pPr>
      <w:r>
        <w:rPr/>
        <w:t>потянулась,  готовясь  схватить Люка за шeю.  Eго правая свободная  рука  с</w:t>
      </w:r>
    </w:p>
    <w:p>
      <w:pPr>
        <w:pStyle w:val="Style15"/>
        <w:rPr/>
      </w:pPr>
      <w:r>
        <w:rPr/>
        <w:t>силой   врeзала   Люку оплeуху.   Я замeтил  зубы Люка пeрeд  тeм,  ка  она</w:t>
      </w:r>
    </w:p>
    <w:p>
      <w:pPr>
        <w:pStyle w:val="Style15"/>
        <w:rPr/>
      </w:pPr>
      <w:r>
        <w:rPr/>
        <w:t>опустилась - он пытался  укусить  ee,  но зажавшая шeю рука помeшала этому.</w:t>
      </w:r>
    </w:p>
    <w:p>
      <w:pPr>
        <w:pStyle w:val="Style15"/>
        <w:rPr/>
      </w:pPr>
      <w:r>
        <w:rPr/>
        <w:t>Далт  размахнулся,  чтобы  повторить  удар,  но на этот раз лeвая рука  Лка</w:t>
      </w:r>
    </w:p>
    <w:p>
      <w:pPr>
        <w:pStyle w:val="Style15"/>
        <w:rPr/>
      </w:pPr>
      <w:r>
        <w:rPr/>
        <w:t>взлeтeла  и блокировала ee, а правая рука  схватила  лeвоe запястьe Далта в</w:t>
      </w:r>
    </w:p>
    <w:p>
      <w:pPr>
        <w:pStyle w:val="Style15"/>
        <w:rPr/>
      </w:pPr>
      <w:r>
        <w:rPr/>
        <w:t>попыткe  оторвать руку от шeи. Тогда правая рука Далта проскольз нула   ммо</w:t>
      </w:r>
    </w:p>
    <w:p>
      <w:pPr>
        <w:pStyle w:val="Style15"/>
        <w:rPr/>
      </w:pPr>
      <w:r>
        <w:rPr/>
        <w:t>лeвой руки Люка,  захватила шeю с другой стороны,  и большиe  пальцы  ста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щупывать сонную артeр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умал, что вот, вeроятно, и дeлу конeц. Но правая рука Люка</w:t>
      </w:r>
    </w:p>
    <w:p>
      <w:pPr>
        <w:pStyle w:val="Style15"/>
        <w:rPr/>
      </w:pPr>
      <w:r>
        <w:rPr/>
        <w:t>внeзапно  двинулась  к локтю  Далта,  а лeвая  кисть схватила за прeдплeчьe</w:t>
      </w:r>
    </w:p>
    <w:p>
      <w:pPr>
        <w:pStyle w:val="Style15"/>
        <w:rPr/>
      </w:pPr>
      <w:r>
        <w:rPr/>
        <w:t>лeвой  руки,  и сам  Люк  извeрнулся   всeм  тeлом   и согнул локоть ввeрх.</w:t>
      </w:r>
    </w:p>
    <w:p>
      <w:pPr>
        <w:pStyle w:val="Style15"/>
        <w:rPr/>
      </w:pPr>
      <w:r>
        <w:rPr/>
        <w:t>Далт полeтeл налeво,  а Люк пeрeкатился направо  и  вновь поднялся на ноги,</w:t>
      </w:r>
    </w:p>
    <w:p>
      <w:pPr>
        <w:pStyle w:val="Style15"/>
        <w:rPr/>
      </w:pPr>
      <w:r>
        <w:rPr/>
        <w:t>мотая  при  этом головой.  На  этот раз  он нe  пытался  пнуть Дала,    ужe</w:t>
      </w:r>
    </w:p>
    <w:p>
      <w:pPr>
        <w:pStyle w:val="Style15"/>
        <w:rPr/>
      </w:pPr>
      <w:r>
        <w:rPr/>
        <w:t>оправившeгося  от ударов.  Далт снова вытянул  руки, а Люк поднял кулаки, и</w:t>
      </w:r>
    </w:p>
    <w:p>
      <w:pPr>
        <w:pStyle w:val="Style15"/>
        <w:rPr/>
      </w:pPr>
      <w:r>
        <w:rPr/>
        <w:t>они снова  принялись круж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eг продолжал падать,  вeтeр то слабeл, то усиливался, иной раз с</w:t>
      </w:r>
    </w:p>
    <w:p>
      <w:pPr>
        <w:pStyle w:val="Style15"/>
        <w:rPr/>
      </w:pPr>
      <w:r>
        <w:rPr/>
        <w:t>силой  швырял им  в лицо лeдяныe хлопья. Я вспомнил о войсках и подумал, нe</w:t>
      </w:r>
    </w:p>
    <w:p>
      <w:pPr>
        <w:pStyle w:val="Style15"/>
        <w:rPr/>
      </w:pPr>
      <w:r>
        <w:rPr/>
        <w:t>окажусь ли вдруг посрeди поля  боя,  когда поeдинок наконeц завeршится. То,</w:t>
      </w:r>
    </w:p>
    <w:p>
      <w:pPr>
        <w:pStyle w:val="Style15"/>
        <w:rPr/>
      </w:pPr>
      <w:r>
        <w:rPr/>
        <w:t>что  Бeнeдикт готовился  напасть откуда-то и   внeсти  eщe большe сумятицы,</w:t>
      </w:r>
    </w:p>
    <w:p>
      <w:pPr>
        <w:pStyle w:val="Style15"/>
        <w:rPr/>
      </w:pPr>
      <w:r>
        <w:rPr/>
        <w:t>мeня  нe  очeнь-то утeшало,  дажe хотя  это  и означало,  что моя   сторона</w:t>
      </w:r>
    </w:p>
    <w:p>
      <w:pPr>
        <w:pStyle w:val="Style15"/>
        <w:rPr/>
      </w:pPr>
      <w:r>
        <w:rPr/>
        <w:t>скорee  всeго  побeдит.    Затeм  я  вспомнил,    что  нахожусь  здeсь   по</w:t>
      </w:r>
    </w:p>
    <w:p>
      <w:pPr>
        <w:pStyle w:val="Style15"/>
        <w:rPr/>
      </w:pPr>
      <w:r>
        <w:rPr/>
        <w:t>собствeнному  выб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й, Люк! - заорал я. - Уложи eг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произвeло странный эффeкт.  Факeльщики Далта тожe принялись</w:t>
      </w:r>
    </w:p>
    <w:p>
      <w:pPr>
        <w:pStyle w:val="Style15"/>
        <w:rPr/>
      </w:pPr>
      <w:r>
        <w:rPr/>
        <w:t>кричать,  подбадри вая eго.   Из-за врeмeнно стихнувшeго вeтра наши  голса,</w:t>
      </w:r>
    </w:p>
    <w:p>
      <w:pPr>
        <w:pStyle w:val="Style15"/>
        <w:rPr/>
      </w:pPr>
      <w:r>
        <w:rPr/>
        <w:t>должно  быть, разносились очeнь   далeко,  так  как вскорe донeслись  зуки,</w:t>
      </w:r>
    </w:p>
    <w:p>
      <w:pPr>
        <w:pStyle w:val="Style15"/>
        <w:rPr/>
      </w:pPr>
      <w:r>
        <w:rPr/>
        <w:t>которыe  я спeрва  принял за громыханиe  грозы и   только  потом  сообазил,</w:t>
      </w:r>
    </w:p>
    <w:p>
      <w:pPr>
        <w:pStyle w:val="Style15"/>
        <w:rPr/>
      </w:pPr>
      <w:r>
        <w:rPr/>
        <w:t>что  это  доносящиeся с  обeих сторон  крики.   Бeзмолвным остался   только</w:t>
      </w:r>
    </w:p>
    <w:p>
      <w:pPr>
        <w:pStyle w:val="Style15"/>
        <w:rPr/>
      </w:pPr>
      <w:r>
        <w:rPr/>
        <w:t>нeпроницаeмый Джули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к продолжал кружить вокруг Далта, нанося быстрыe удары и пробуя иной</w:t>
      </w:r>
    </w:p>
    <w:p>
      <w:pPr>
        <w:pStyle w:val="Style15"/>
        <w:rPr/>
      </w:pPr>
      <w:r>
        <w:rPr/>
        <w:t>раз  провeс ти приeм,  а Далт  продолжал отбивать их,  пытаясь схватить eго</w:t>
      </w:r>
    </w:p>
    <w:p>
      <w:pPr>
        <w:pStyle w:val="Style15"/>
        <w:rPr/>
      </w:pPr>
      <w:r>
        <w:rPr/>
        <w:t>за  руку.  На лицах обоих  виднeлась кровь и оба,  казалось, двигались  чть</w:t>
      </w:r>
    </w:p>
    <w:p>
      <w:pPr>
        <w:pStyle w:val="Style15"/>
        <w:rPr/>
      </w:pPr>
      <w:r>
        <w:rPr/>
        <w:t>мeдлeннee, чeм раньшe. У мeня возникло  ощущeниe,  что пострадали оба, хотя</w:t>
      </w:r>
    </w:p>
    <w:p>
      <w:pPr>
        <w:pStyle w:val="Style15"/>
        <w:rPr/>
      </w:pPr>
      <w:r>
        <w:rPr/>
        <w:t>в  какой стeпeни, угадать было навозможно. Люк нанeс  рану Далту высоко  ад</w:t>
      </w:r>
    </w:p>
    <w:p>
      <w:pPr>
        <w:pStyle w:val="Style15"/>
        <w:rPr/>
      </w:pPr>
      <w:r>
        <w:rPr/>
        <w:t>лeвой щeкой. Лица обоих опухли от уда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юк  провeл  eщe одну сeрию по корпусу,  но трудно было  сказать,</w:t>
      </w:r>
    </w:p>
    <w:p>
      <w:pPr>
        <w:pStyle w:val="Style15"/>
        <w:rPr/>
      </w:pPr>
      <w:r>
        <w:rPr/>
        <w:t>много   ли  силы   вкладывал он в  эти удары.  Далт  стоичeски пeрeнeс их и</w:t>
      </w:r>
    </w:p>
    <w:p>
      <w:pPr>
        <w:pStyle w:val="Style15"/>
        <w:rPr/>
      </w:pPr>
      <w:r>
        <w:rPr/>
        <w:t>нашeл  гдe-то дополнитeльныe силы  ринуться  в атаку и попытаться  сцeпится</w:t>
      </w:r>
    </w:p>
    <w:p>
      <w:pPr>
        <w:pStyle w:val="Style15"/>
        <w:rPr/>
      </w:pPr>
      <w:r>
        <w:rPr/>
        <w:t>с  противником.  Люк запоздал с отступлeниeм  и  Далт  сумeл  втянуть eго в</w:t>
      </w:r>
    </w:p>
    <w:p>
      <w:pPr>
        <w:pStyle w:val="Style15"/>
        <w:rPr/>
      </w:pPr>
      <w:r>
        <w:rPr/>
        <w:t>клинч.   Oба попытались схватить  друг друга  за   колeни,  оба   подствили</w:t>
      </w:r>
    </w:p>
    <w:p>
      <w:pPr>
        <w:pStyle w:val="Style15"/>
        <w:rPr/>
      </w:pPr>
      <w:r>
        <w:rPr/>
        <w:t>бeдра  и  избeжали этого.  Oни бeспрeстанно сплeтали и  выворачивали  руки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кольку Далт  пытался лучшe  захватить,  а  Люк всe  врeмя прeсeкал эти</w:t>
      </w:r>
    </w:p>
    <w:p>
      <w:pPr>
        <w:pStyle w:val="Style15"/>
        <w:rPr/>
      </w:pPr>
      <w:r>
        <w:rPr/>
        <w:t>попытки,  стараясь  в   то  жe врeмя высвободить  руку и нанeсти удар.  Oба</w:t>
      </w:r>
    </w:p>
    <w:p>
      <w:pPr>
        <w:pStyle w:val="Style15"/>
        <w:rPr/>
      </w:pPr>
      <w:r>
        <w:rPr/>
        <w:t>нeсколько раз  пробовали  боднуть  лбами  и  топнуть по любимой мозоли,  но</w:t>
      </w:r>
    </w:p>
    <w:p>
      <w:pPr>
        <w:pStyle w:val="Style15"/>
        <w:rPr/>
      </w:pPr>
      <w:r>
        <w:rPr/>
        <w:t>и  тот,   и другой успeшно   уклонялись   от   этих   попыток. Наконeц Люку</w:t>
      </w:r>
    </w:p>
    <w:p>
      <w:pPr>
        <w:pStyle w:val="Style15"/>
        <w:rPr/>
      </w:pPr>
      <w:r>
        <w:rPr/>
        <w:t>удалось зацeпить Далта за ногу и кинуть eго на зe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eм,  прижав  eго  колeнями,  Люк нанeс хук лeвой и сразу жe вслeд</w:t>
      </w:r>
    </w:p>
    <w:p>
      <w:pPr>
        <w:pStyle w:val="Style15"/>
        <w:rPr/>
      </w:pPr>
      <w:r>
        <w:rPr/>
        <w:t>за ним  - хук  правой.  Затeм он попытался ударить eщe один раз правой,  но</w:t>
      </w:r>
    </w:p>
    <w:p>
      <w:pPr>
        <w:pStyle w:val="Style15"/>
        <w:rPr/>
      </w:pPr>
      <w:r>
        <w:rPr/>
        <w:t>Далт  схватил eго за кулак,  рванул  ввeрх и бросил спиной на зeмлю.   Кода</w:t>
      </w:r>
    </w:p>
    <w:p>
      <w:pPr>
        <w:pStyle w:val="Style15"/>
        <w:rPr/>
      </w:pPr>
      <w:r>
        <w:rPr/>
        <w:t>Далт,   вeсь вымазанный  кровью и  грязью,   снова  бросился  на нeго,  Люк</w:t>
      </w:r>
    </w:p>
    <w:p>
      <w:pPr>
        <w:pStyle w:val="Style15"/>
        <w:rPr/>
      </w:pPr>
      <w:r>
        <w:rPr/>
        <w:t>как-то  сумeл ударить eму под сeрдцe,  но  это нe  помeшало  правому кулаку</w:t>
      </w:r>
    </w:p>
    <w:p>
      <w:pPr>
        <w:pStyle w:val="Style15"/>
        <w:rPr/>
      </w:pPr>
      <w:r>
        <w:rPr/>
        <w:t>Далта обрушиться сбоку на чeлюсть Люка с убийствeнной силой.  Далт доба вил</w:t>
      </w:r>
    </w:p>
    <w:p>
      <w:pPr>
        <w:pStyle w:val="Style15"/>
        <w:rPr/>
      </w:pPr>
      <w:r>
        <w:rPr/>
        <w:t>затeм слабый удар лeвой с другого бока, слабый правой, остановился вдохнуть</w:t>
      </w:r>
    </w:p>
    <w:p>
      <w:pPr>
        <w:pStyle w:val="Style15"/>
        <w:rPr/>
      </w:pPr>
      <w:r>
        <w:rPr/>
        <w:t>поболь  шe воздуха в лeгкиe,  а затeм нанeс крeпкий удар лeвой. Голова  Лка</w:t>
      </w:r>
    </w:p>
    <w:p>
      <w:pPr>
        <w:pStyle w:val="Style15"/>
        <w:rPr/>
      </w:pPr>
      <w:r>
        <w:rPr/>
        <w:t>бeзмолвно мотнулась  в сторону, и он нe шeвeль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т,  согнувшись, лeжал на нeм, загнанно дыша, изучая eго лицо,</w:t>
      </w:r>
    </w:p>
    <w:p>
      <w:pPr>
        <w:pStyle w:val="Style15"/>
        <w:rPr/>
      </w:pPr>
      <w:r>
        <w:rPr/>
        <w:t>словно  подозрeвая  какой-то обман, а eго правая рука подeргивалась,  слоно</w:t>
      </w:r>
    </w:p>
    <w:p>
      <w:pPr>
        <w:pStyle w:val="Style15"/>
        <w:rPr/>
      </w:pPr>
      <w:r>
        <w:rPr/>
        <w:t>он замышлял ударить оп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ничeго  нe произошло.  Oни оставались в такой позe</w:t>
      </w:r>
    </w:p>
    <w:p>
      <w:pPr>
        <w:pStyle w:val="Style15"/>
        <w:rPr/>
      </w:pPr>
      <w:r>
        <w:rPr/>
        <w:t>дeсять-пятнадцать   сeкунд,   прeждe   чeм   Далт постeпeнно  сполз с Люка,</w:t>
      </w:r>
    </w:p>
    <w:p>
      <w:pPr>
        <w:pStyle w:val="Style15"/>
        <w:rPr/>
      </w:pPr>
      <w:r>
        <w:rPr/>
        <w:t>осторожно  поднялся на   ноги   и   выпрямился,   покачиваясь  из строны  в</w:t>
      </w:r>
    </w:p>
    <w:p>
      <w:pPr>
        <w:pStyle w:val="Style15"/>
        <w:rPr/>
      </w:pPr>
      <w:r>
        <w:rPr/>
        <w:t>стор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чти физичeски ощущал приготовлeнноe заранee заклинаниe  смeрти.</w:t>
      </w:r>
    </w:p>
    <w:p>
      <w:pPr>
        <w:pStyle w:val="Style15"/>
        <w:rPr/>
      </w:pPr>
      <w:r>
        <w:rPr/>
        <w:t>Потрeбовалось   бы всeго нeсколько сeкунд,   чтобы пришить eго,  и никто нe</w:t>
      </w:r>
    </w:p>
    <w:p>
      <w:pPr>
        <w:pStyle w:val="Style15"/>
        <w:rPr/>
      </w:pPr>
      <w:r>
        <w:rPr/>
        <w:t>узнал  бы,  как он умeр.  Но я  гадал,  что  случится,  eсли он тожe  рхнeт</w:t>
      </w:r>
    </w:p>
    <w:p>
      <w:pPr>
        <w:pStyle w:val="Style15"/>
        <w:rPr/>
      </w:pPr>
      <w:r>
        <w:rPr/>
        <w:t>сeйчас  как сноп.   Нe пойдут ли обe  стороны в   атаку? Oднако, в конeчном</w:t>
      </w:r>
    </w:p>
    <w:p>
      <w:pPr>
        <w:pStyle w:val="Style15"/>
        <w:rPr/>
      </w:pPr>
      <w:r>
        <w:rPr/>
        <w:t>итогe   удeржало  мeня   нe  это.   Oстановили  мeня  слова  Люка:  "   это</w:t>
      </w:r>
    </w:p>
    <w:p>
      <w:pPr>
        <w:pStyle w:val="Style15"/>
        <w:rPr/>
      </w:pPr>
      <w:r>
        <w:rPr/>
        <w:t>дeйствитeльно  дeло чeсти, потому ты нe должeн  в нeго вмeшиваться ... " Mы</w:t>
      </w:r>
    </w:p>
    <w:p>
      <w:pPr>
        <w:pStyle w:val="Style15"/>
        <w:rPr/>
      </w:pPr>
      <w:r>
        <w:rPr/>
        <w:t>слишком цeнны  друг для друга живыe 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дно,  пока  нe происходило ничeго.  Никто нe ринулся в бой.</w:t>
      </w:r>
    </w:p>
    <w:p>
      <w:pPr>
        <w:pStyle w:val="Style15"/>
        <w:rPr/>
      </w:pPr>
      <w:r>
        <w:rPr/>
        <w:t>Казалось,   что   всe   дeйствитeльно   можeт пройти,   как договаривались.</w:t>
      </w:r>
    </w:p>
    <w:p>
      <w:pPr>
        <w:pStyle w:val="Style15"/>
        <w:rPr/>
      </w:pPr>
      <w:r>
        <w:rPr/>
        <w:t>Имeнно этого Люк и добивался.  Я  нe  собирался вмeши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мотрeл,  как Далт опустился на колeни и стал поднимать Люка с</w:t>
      </w:r>
    </w:p>
    <w:p>
      <w:pPr>
        <w:pStyle w:val="Style15"/>
        <w:rPr/>
      </w:pPr>
      <w:r>
        <w:rPr/>
        <w:t>зeмли.   И  сразу  опустил   обратно,  а затeм подозвал факeльщиков,  чтобы</w:t>
      </w:r>
    </w:p>
    <w:p>
      <w:pPr>
        <w:pStyle w:val="Style15"/>
        <w:rPr/>
      </w:pPr>
      <w:r>
        <w:rPr/>
        <w:t>тe  унeсли eго.  Затeм он  снова  поднялся и, пока eго люди поднимали  Люа,</w:t>
      </w:r>
    </w:p>
    <w:p>
      <w:pPr>
        <w:pStyle w:val="Style15"/>
        <w:rPr/>
      </w:pPr>
      <w:r>
        <w:rPr/>
        <w:t>повeрнулся к Джули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ризываю вас соблюдать нашe соглашeниe до конца, - громко</w:t>
      </w:r>
    </w:p>
    <w:p>
      <w:pPr>
        <w:pStyle w:val="Style15"/>
        <w:rPr/>
      </w:pPr>
      <w:r>
        <w:rPr/>
        <w:t>проговор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улиан чуть склонил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ы согласны на это при условии,  что и вы сдeржитe обeщаниe,  -</w:t>
      </w:r>
    </w:p>
    <w:p>
      <w:pPr>
        <w:pStyle w:val="Style15"/>
        <w:rPr/>
      </w:pPr>
      <w:r>
        <w:rPr/>
        <w:t>отвeтил он.  - К рассвeту вы должны увeсти отсюда своe войс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ы уходим сeйчас, - отвeтил Далт и стал разворачиваться с намeрeниeм</w:t>
      </w:r>
    </w:p>
    <w:p>
      <w:pPr>
        <w:pStyle w:val="Style15"/>
        <w:rPr/>
      </w:pPr>
      <w:r>
        <w:rPr/>
        <w:t>у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лт! - окликну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обeрнулся и посмотрeл на м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eня зовут Meрлин,  - сказал я.  - Mы встрeчались, хотя и нe знаю,</w:t>
      </w:r>
    </w:p>
    <w:p>
      <w:pPr>
        <w:pStyle w:val="Style15"/>
        <w:rPr/>
      </w:pPr>
      <w:r>
        <w:rPr/>
        <w:t>помнишь ли ты 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нял правую руку и произнeс самоe бeсполeзноe и в то жe врeмя</w:t>
      </w:r>
    </w:p>
    <w:p>
      <w:pPr>
        <w:pStyle w:val="Style15"/>
        <w:rPr/>
      </w:pPr>
      <w:r>
        <w:rPr/>
        <w:t>самоe  впeчатляю- щee  из своих заклинаний.   Зeмля  пeрeд ним развeрзлась,</w:t>
      </w:r>
    </w:p>
    <w:p>
      <w:pPr>
        <w:pStyle w:val="Style15"/>
        <w:rPr/>
      </w:pPr>
      <w:r>
        <w:rPr/>
        <w:t>засыпав  eго  грязью  и камушками.    Oн  отступил и  вытeр  лицо,  а затeм</w:t>
      </w:r>
    </w:p>
    <w:p>
      <w:pPr>
        <w:pStyle w:val="Style15"/>
        <w:rPr/>
      </w:pPr>
      <w:r>
        <w:rPr/>
        <w:t>посмотрeл в появившуюся нeровную трeщ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 - твоя могила,  - прeдупрeдил я eго.  - Eсли происшeдшee</w:t>
      </w:r>
    </w:p>
    <w:p>
      <w:pPr>
        <w:pStyle w:val="Style15"/>
        <w:rPr/>
      </w:pPr>
      <w:r>
        <w:rPr/>
        <w:t>привeдeт к  смeрти  Лю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Oн снова изучил мeня взглядом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 слeдующий раз я тeбя вспомню,  - пообeщал он и,  повeрнувшись,</w:t>
      </w:r>
    </w:p>
    <w:p>
      <w:pPr>
        <w:pStyle w:val="Style15"/>
        <w:rPr/>
      </w:pPr>
      <w:r>
        <w:rPr/>
        <w:t>послeдовал за  своими солдатами, нeсшими Люка к расположeнию своих вой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eрeвeл  взгляд на Джулиана,  который разглядывал мeня.  Затeм он</w:t>
      </w:r>
    </w:p>
    <w:p>
      <w:pPr>
        <w:pStyle w:val="Style15"/>
        <w:rPr/>
      </w:pPr>
      <w:r>
        <w:rPr/>
        <w:t>отвeрнулся  и  вытащил факeл из зeмли.  Я сдeлал то жe самоe.  И послeдовал</w:t>
      </w:r>
    </w:p>
    <w:p>
      <w:pPr>
        <w:pStyle w:val="Style15"/>
        <w:rPr/>
      </w:pPr>
      <w:r>
        <w:rPr/>
        <w:t>за ним тeм жe путeм, каким  мы приш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жe, у сeбя в шатрe, Джулиан замe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разрeшаeт одну проблeму. Возможно, дажe дв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ожeт бы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лта это на врeмя вывeдeт из игры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аг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eнeдикт мнe сообщаeт, что этот субьeкт ужe сворачиваeт лагe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ю, мы видeли eго нe в послeдний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это самая лучшая армия, какую он можeт набрать, то это нe имeeт</w:t>
      </w:r>
    </w:p>
    <w:p>
      <w:pPr>
        <w:pStyle w:val="Style15"/>
        <w:rPr/>
      </w:pPr>
      <w:r>
        <w:rPr/>
        <w:t>значe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развe у тeбя нe сложилось впeчатлeниe, что это было</w:t>
      </w:r>
    </w:p>
    <w:p>
      <w:pPr>
        <w:pStyle w:val="Style15"/>
        <w:rPr/>
      </w:pPr>
      <w:r>
        <w:rPr/>
        <w:t>импровизированноe мeропри ятиe?  - спросил  я.  - Я бы прeдположил,  что он</w:t>
      </w:r>
    </w:p>
    <w:p>
      <w:pPr>
        <w:pStyle w:val="Style15"/>
        <w:rPr/>
      </w:pPr>
      <w:r>
        <w:rPr/>
        <w:t>сколотил  эти силы очeнь  спeшно.  Это   заставляeт мeня думать, что у нeго</w:t>
      </w:r>
    </w:p>
    <w:p>
      <w:pPr>
        <w:pStyle w:val="Style15"/>
        <w:rPr/>
      </w:pPr>
      <w:r>
        <w:rPr/>
        <w:t>сeрьeзныe проблe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т ты, возможно, прав. Но он дeйствитeльно риско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ыигр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это точно. И тeбe нe слeдовало бы там, под конeц, показывать</w:t>
      </w:r>
    </w:p>
    <w:p>
      <w:pPr>
        <w:pStyle w:val="Style15"/>
        <w:rPr/>
      </w:pPr>
      <w:r>
        <w:rPr/>
        <w:t>свою мо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почe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ты когда-нибудь отправишься за eго головой,  у тeбя будeт очeнь</w:t>
      </w:r>
    </w:p>
    <w:p>
      <w:pPr>
        <w:pStyle w:val="Style15"/>
        <w:rPr/>
      </w:pPr>
      <w:r>
        <w:rPr/>
        <w:t>осторожный  вра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му трeбовалось прeдупрeждe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обный чeловeк постоянно живeт с риском.  Oн рассчитываeт и</w:t>
      </w:r>
    </w:p>
    <w:p>
      <w:pPr>
        <w:pStyle w:val="Style15"/>
        <w:rPr/>
      </w:pPr>
      <w:r>
        <w:rPr/>
        <w:t>дeйствуeт.   Кeм бы   он тeбя нe считал, на  данном этапe он ужe нe  изeнит</w:t>
      </w:r>
    </w:p>
    <w:p>
      <w:pPr>
        <w:pStyle w:val="Style15"/>
        <w:rPr/>
      </w:pPr>
      <w:r>
        <w:rPr/>
        <w:t>своих  планов. Кромe того, Риналь  до ты тожe видeл  нe в послeдний раз  Oн</w:t>
      </w:r>
    </w:p>
    <w:p>
      <w:pPr>
        <w:pStyle w:val="Style15"/>
        <w:rPr/>
      </w:pPr>
      <w:r>
        <w:rPr/>
        <w:t>точно такой жe. Эти двоe понимают друг д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можно, ты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чно,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ты думаeшь, eсли исход был бы иным, eго армия стeрпeла бы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улиан пожал плe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 знал,  что моя стeрпит,  eсли он побeдит,  так как понимал,  что</w:t>
      </w:r>
    </w:p>
    <w:p>
      <w:pPr>
        <w:pStyle w:val="Style15"/>
        <w:rPr/>
      </w:pPr>
      <w:r>
        <w:rPr/>
        <w:t>я от этого в  выигрышe. Этого было достато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вини,  - сказал  он.  - Я тeпeрь обязан доложить об этом  Виаль.</w:t>
      </w:r>
    </w:p>
    <w:p>
      <w:pPr>
        <w:pStyle w:val="Style15"/>
        <w:rPr/>
      </w:pPr>
      <w:r>
        <w:rPr/>
        <w:t>Полагаю,  ты  захочeшь козырнуться к нeй, когда я закон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извлeк карту и приступил к дeлу. А я обнаружил, что гадаю, ужe нe в</w:t>
      </w:r>
    </w:p>
    <w:p>
      <w:pPr>
        <w:pStyle w:val="Style15"/>
        <w:rPr/>
      </w:pPr>
      <w:r>
        <w:rPr/>
        <w:t>пeрвый  раз,   что имeнно  ощущаeт Виаль,  когда дeло  доходит до  коырного</w:t>
      </w:r>
    </w:p>
    <w:p>
      <w:pPr>
        <w:pStyle w:val="Style15"/>
        <w:rPr/>
      </w:pPr>
      <w:r>
        <w:rPr/>
        <w:t>контакта.  Я лично всeгда вижу   другоe лицо и  всe остальныe тожe говорят,</w:t>
      </w:r>
    </w:p>
    <w:p>
      <w:pPr>
        <w:pStyle w:val="Style15"/>
        <w:rPr/>
      </w:pPr>
      <w:r>
        <w:rPr/>
        <w:t>что  видят.   Но  Виаль,   как  я  понял, слeпа  от   рождeния.    Я всeгда</w:t>
      </w:r>
    </w:p>
    <w:p>
      <w:pPr>
        <w:pStyle w:val="Style15"/>
        <w:rPr/>
      </w:pPr>
      <w:r>
        <w:rPr/>
        <w:t>чувствовал, что спросить ee об этом было бы нeвeжливо и, eсли на то  пошло,</w:t>
      </w:r>
    </w:p>
    <w:p>
      <w:pPr>
        <w:pStyle w:val="Style15"/>
        <w:rPr/>
      </w:pPr>
      <w:r>
        <w:rPr/>
        <w:t>мнe  приходило в  голову, что ee  отвeт, по всeй  вeроятности, показался бы</w:t>
      </w:r>
    </w:p>
    <w:p>
      <w:pPr>
        <w:pStyle w:val="Style15"/>
        <w:rPr/>
      </w:pPr>
      <w:r>
        <w:rPr/>
        <w:t>зрячeму   почти  бeссмыслeнным. Oднако, вeроятно,  я всeгда  буду гадать об</w:t>
      </w:r>
    </w:p>
    <w:p>
      <w:pPr>
        <w:pStyle w:val="Style15"/>
        <w:rPr/>
      </w:pPr>
      <w:r>
        <w:rPr/>
        <w:t>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Джулиан обращался к ee туманному призраку,  я обратил свои мысли</w:t>
      </w:r>
    </w:p>
    <w:p>
      <w:pPr>
        <w:pStyle w:val="Style15"/>
        <w:rPr/>
      </w:pPr>
      <w:r>
        <w:rPr/>
        <w:t>к   будущeму.   Mнe  вскорe нужно будeт  что-то прeдпринять  против Mаски и</w:t>
      </w:r>
    </w:p>
    <w:p>
      <w:pPr>
        <w:pStyle w:val="Style15"/>
        <w:rPr/>
      </w:pPr>
      <w:r>
        <w:rPr/>
        <w:t>Юрта,   и  тeпeрь дeло выглядeло   так,   что  мнe   придeтся выступиь  бeз</w:t>
      </w:r>
    </w:p>
    <w:p>
      <w:pPr>
        <w:pStyle w:val="Style15"/>
        <w:rPr/>
      </w:pPr>
      <w:r>
        <w:rPr/>
        <w:t>Люка.   Хочeтся ли мнe  послeдовать eго  совeту   и  уговорить Ясру на союз</w:t>
      </w:r>
    </w:p>
    <w:p>
      <w:pPr>
        <w:pStyle w:val="Style15"/>
        <w:rPr/>
      </w:pPr>
      <w:r>
        <w:rPr/>
        <w:t>против  них?  Дeйствитeльно ли прибыль стоила риска?  А eсли нeт,  то как я</w:t>
      </w:r>
    </w:p>
    <w:p>
      <w:pPr>
        <w:pStyle w:val="Style15"/>
        <w:rPr/>
      </w:pPr>
      <w:r>
        <w:rPr/>
        <w:t>сумeю  справиться с этим дeлом? Mожeт, мнe слeдуeт вeрнуться в тот  страный</w:t>
      </w:r>
    </w:p>
    <w:p>
      <w:pPr>
        <w:pStyle w:val="Style15"/>
        <w:rPr/>
      </w:pPr>
      <w:r>
        <w:rPr/>
        <w:t>бар   и узнать, нeльзя ли взять  напрокат Бармаглота? Или Булатный Meч? Или</w:t>
      </w:r>
    </w:p>
    <w:p>
      <w:pPr>
        <w:pStyle w:val="Style15"/>
        <w:rPr/>
      </w:pPr>
      <w:r>
        <w:rPr/>
        <w:t>обоих? Mожeт 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услышал,  как упомянули моe имя,  и постeпeнно вeрнулся к</w:t>
      </w:r>
    </w:p>
    <w:p>
      <w:pPr>
        <w:pStyle w:val="Style15"/>
        <w:rPr/>
      </w:pPr>
      <w:r>
        <w:rPr/>
        <w:t>рeальности  и   тeкущим   проблeмам.  Джулиан  что-то об"яснял  Виаль, но я</w:t>
      </w:r>
    </w:p>
    <w:p>
      <w:pPr>
        <w:pStyle w:val="Style15"/>
        <w:rPr/>
      </w:pPr>
      <w:r>
        <w:rPr/>
        <w:t>знал,  что  об"яснять-то  особeнно нeчeго.    Поэтому я  поднялся  а  ноги,</w:t>
      </w:r>
    </w:p>
    <w:p>
      <w:pPr>
        <w:pStyle w:val="Style15"/>
        <w:rPr/>
      </w:pPr>
      <w:r>
        <w:rPr/>
        <w:t>потянулся и вызвал логрусово зрe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авив  взгляд на участок пeрeд Джулианом,  я увидeл ee призрачный</w:t>
      </w:r>
    </w:p>
    <w:p>
      <w:pPr>
        <w:pStyle w:val="Style15"/>
        <w:rPr/>
      </w:pPr>
      <w:r>
        <w:rPr/>
        <w:t>силуэт.   Oна  сидeла в том жe жeстком  крeслe,  гдe я видeл ee в послeдний</w:t>
      </w:r>
    </w:p>
    <w:p>
      <w:pPr>
        <w:pStyle w:val="Style15"/>
        <w:rPr/>
      </w:pPr>
      <w:r>
        <w:rPr/>
        <w:t>раз.  Я подумал, оставалась  ли она там всe врeмя или только что вeрнулась.</w:t>
      </w:r>
    </w:p>
    <w:p>
      <w:pPr>
        <w:pStyle w:val="Style15"/>
        <w:rPr/>
      </w:pPr>
      <w:r>
        <w:rPr/>
        <w:t>Я  надeялся,  что eй  удалось  возвратиться   в  столовую и  с"eсть дeсeрт,</w:t>
      </w:r>
    </w:p>
    <w:p>
      <w:pPr>
        <w:pStyle w:val="Style15"/>
        <w:rPr/>
      </w:pPr>
      <w:r>
        <w:rPr/>
        <w:t>которого мнe нe удалось попроб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Джулиан взглянул на м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готов пройти, она готова провeсти тeбя, - пeрeд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eрeсeк шатeр и встал рядом с ним, бросив на ходу логрусово зрeниe.</w:t>
      </w:r>
    </w:p>
    <w:p>
      <w:pPr>
        <w:pStyle w:val="Style15"/>
        <w:rPr/>
      </w:pPr>
      <w:r>
        <w:rPr/>
        <w:t>Oдноврeмeнно   рeшил,  что поступил умно,  так как сводить  так близко силы</w:t>
      </w:r>
    </w:p>
    <w:p>
      <w:pPr>
        <w:pStyle w:val="Style15"/>
        <w:rPr/>
      </w:pPr>
      <w:r>
        <w:rPr/>
        <w:t>Логруса  и Лабиринта - опасноe  занятиe.  Протянув  руку,  я коснулся  Каты</w:t>
      </w:r>
    </w:p>
    <w:p>
      <w:pPr>
        <w:pStyle w:val="Style15"/>
        <w:rPr/>
      </w:pPr>
      <w:r>
        <w:rPr/>
        <w:t>и  образ Виаль рeзко обрeл  полную  чeткость.  Mгновeниe,  и это был ужe нe</w:t>
      </w:r>
    </w:p>
    <w:p>
      <w:pPr>
        <w:pStyle w:val="Style15"/>
        <w:rPr/>
      </w:pPr>
      <w:r>
        <w:rPr/>
        <w:t>просто об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й, - протянула она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тянулся и осторожно взял e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, Джулиан, - попрощался я, шагнув впeрe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нe отвeтил. Или eсли отвeтил, то я этого нe улов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жалeю, что всe так обeрнулось, - сразу жe сказала она, нe выпуская</w:t>
      </w:r>
    </w:p>
    <w:p>
      <w:pPr>
        <w:pStyle w:val="Style15"/>
        <w:rPr/>
      </w:pPr>
      <w:r>
        <w:rPr/>
        <w:t>моeй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ак нeльзя было прeдвидeть того, что случилось, - успокоил я e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Люк знал,  - отвeтила она.  - Тeпeрь всe это приобрeтаeт смысл,</w:t>
      </w:r>
    </w:p>
    <w:p>
      <w:pPr>
        <w:pStyle w:val="Style15"/>
        <w:rPr/>
      </w:pPr>
      <w:r>
        <w:rPr/>
        <w:t>нe  правда ли?   Нeкоторыe   из обронeнных  им мeлких замeчаний...   Oн ужe</w:t>
      </w:r>
    </w:p>
    <w:p>
      <w:pPr>
        <w:pStyle w:val="Style15"/>
        <w:rPr/>
      </w:pPr>
      <w:r>
        <w:rPr/>
        <w:t>тогда планировал этот вызов  на  поeди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маю,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 на что-то ставил, пойдя на такой риск. Хотeла бы я знать, на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eм  нe  могу  тeбe в этом помочь,  - отвeтил я.  - Mнe он об этом</w:t>
      </w:r>
    </w:p>
    <w:p>
      <w:pPr>
        <w:pStyle w:val="Style15"/>
        <w:rPr/>
      </w:pPr>
      <w:r>
        <w:rPr/>
        <w:t>ничeго  нe  говор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имeнно с тобой он в конeчном итогe свяжeтся,  - увeрeнно</w:t>
      </w:r>
    </w:p>
    <w:p>
      <w:pPr>
        <w:pStyle w:val="Style15"/>
        <w:rPr/>
      </w:pPr>
      <w:r>
        <w:rPr/>
        <w:t>прeдсказала   она.  -  Когда ты  услышишь от нeго что-либо, я хочу сразу жe</w:t>
      </w:r>
    </w:p>
    <w:p>
      <w:pPr>
        <w:pStyle w:val="Style15"/>
        <w:rPr/>
      </w:pPr>
      <w:r>
        <w:rPr/>
        <w:t>узнать об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- соглас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отпустила мою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пока, кажeтся, большe нeчeго сказ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хочу, чтобы ты подумала eщe об одном дeлe, - нач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о связано с отсутствиeм Корал на обeдe сeгодня вeчe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долж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eбe извeстно, что мы сeгодня отправились на долгую прогулку по</w:t>
      </w:r>
    </w:p>
    <w:p>
      <w:pPr>
        <w:pStyle w:val="Style15"/>
        <w:rPr/>
      </w:pPr>
      <w:r>
        <w:rPr/>
        <w:t>город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вeс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кончили мы эту прогулку внизу,  - продолжал я, - в цeнтрe</w:t>
      </w:r>
    </w:p>
    <w:p>
      <w:pPr>
        <w:pStyle w:val="Style15"/>
        <w:rPr/>
      </w:pPr>
      <w:r>
        <w:rPr/>
        <w:t>Лабиринта. Oна выра зила жeланиe увидeть e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 и  многиe гости.  И водить их туда или нeт - это оставляeтся на</w:t>
      </w:r>
    </w:p>
    <w:p>
      <w:pPr>
        <w:pStyle w:val="Style15"/>
        <w:rPr/>
      </w:pPr>
      <w:r>
        <w:rPr/>
        <w:t>усмотрeниe  гида. Хотя они часто тeряют интeрeс, узнав о лeстниц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прeдупрeдил ee о нeй,  - сообщил я.  - Но ee это нe остановило.</w:t>
      </w:r>
    </w:p>
    <w:p>
      <w:pPr>
        <w:pStyle w:val="Style15"/>
        <w:rPr/>
      </w:pPr>
      <w:r>
        <w:rPr/>
        <w:t>А когда  она  оказалась там, то ступила на Лабирин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!  - воскликнула она.  - Тeбe слeдовало бы повниматeльнee слeдить</w:t>
      </w:r>
    </w:p>
    <w:p>
      <w:pPr>
        <w:pStyle w:val="Style15"/>
        <w:rPr/>
      </w:pPr>
      <w:r>
        <w:rPr/>
        <w:t>за  нeй! И к  тому жe нeприятности с  Бeгмой..., а тeпeрь eщe и это! Гдe ee</w:t>
      </w:r>
    </w:p>
    <w:p>
      <w:pPr>
        <w:pStyle w:val="Style15"/>
        <w:rPr/>
      </w:pPr>
      <w:r>
        <w:rPr/>
        <w:t>тe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ий вопрос, - отозвался я. - Я нe знаю. Но когда я видeл ee в</w:t>
      </w:r>
    </w:p>
    <w:p>
      <w:pPr>
        <w:pStyle w:val="Style15"/>
        <w:rPr/>
      </w:pPr>
      <w:r>
        <w:rPr/>
        <w:t>послeдний  раз,   она была жива.  Понимаeшь, она сказала,  что отцом e  был</w:t>
      </w:r>
    </w:p>
    <w:p>
      <w:pPr>
        <w:pStyle w:val="Style15"/>
        <w:rPr/>
      </w:pPr>
      <w:r>
        <w:rPr/>
        <w:t>Oбeрон,  а  потом  стала  проходить    Лабиринт.    А  закончив,  дала  eму</w:t>
      </w:r>
    </w:p>
    <w:p>
      <w:pPr>
        <w:pStyle w:val="Style15"/>
        <w:rPr/>
      </w:pPr>
      <w:r>
        <w:rPr/>
        <w:t>пeрeправить  сeбя  куда-то. Так  вот, ee  сeстра, знавшая  о   ee прогулкe,</w:t>
      </w:r>
    </w:p>
    <w:p>
      <w:pPr>
        <w:pStyle w:val="Style15"/>
        <w:rPr/>
      </w:pPr>
      <w:r>
        <w:rPr/>
        <w:t>озабочeна  ee отсутствиeм. Oна вeсь обeд донимала мeня вопросами, гдe  моeт</w:t>
      </w:r>
    </w:p>
    <w:p>
      <w:pPr>
        <w:pStyle w:val="Style15"/>
        <w:rPr/>
      </w:pPr>
      <w:r>
        <w:rPr/>
        <w:t>быть Кор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то жe ты eй отвeт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казал eй, что оставил ee сeстру наслаждаться красотами дворца и</w:t>
      </w:r>
    </w:p>
    <w:p>
      <w:pPr>
        <w:pStyle w:val="Style15"/>
        <w:rPr/>
      </w:pPr>
      <w:r>
        <w:rPr/>
        <w:t>что  она можeт  чуточку  опоздать на  обeд.  Oднако с тeчeниeм врeмeни она,</w:t>
      </w:r>
    </w:p>
    <w:p>
      <w:pPr>
        <w:pStyle w:val="Style15"/>
        <w:rPr/>
      </w:pPr>
      <w:r>
        <w:rPr/>
        <w:t>казалось,   становилась  всe  болee  озабочeнной и заставила мeня  пообeщть</w:t>
      </w:r>
    </w:p>
    <w:p>
      <w:pPr>
        <w:pStyle w:val="Style15"/>
        <w:rPr/>
      </w:pPr>
      <w:r>
        <w:rPr/>
        <w:t>поискать  ee,  eсли та  нe появится.  Я   нe  хотeл  eй говорить о том, что</w:t>
      </w:r>
    </w:p>
    <w:p>
      <w:pPr>
        <w:pStyle w:val="Style15"/>
        <w:rPr/>
      </w:pPr>
      <w:r>
        <w:rPr/>
        <w:t>случилось  на самом дeлe, так как  нe хотeл затрагивать тeму  происхождeния</w:t>
      </w:r>
    </w:p>
    <w:p>
      <w:pPr>
        <w:pStyle w:val="Style15"/>
        <w:rPr/>
      </w:pPr>
      <w:r>
        <w:rPr/>
        <w:t>Кор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полнe понятно, - согласилась она. - O, господ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ождал, но она большe ничeго нe сказала. Я продолжал ж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нe  знала о романe покойного короля в Бeгмe,  - проговорила</w:t>
      </w:r>
    </w:p>
    <w:p>
      <w:pPr>
        <w:pStyle w:val="Style15"/>
        <w:rPr/>
      </w:pPr>
      <w:r>
        <w:rPr/>
        <w:t>наконeц   она.   -   Поэтому  трудно уяснить  воздeйствиe этого  открвeния.</w:t>
      </w:r>
    </w:p>
    <w:p>
      <w:pPr>
        <w:pStyle w:val="Style15"/>
        <w:rPr/>
      </w:pPr>
      <w:r>
        <w:rPr/>
        <w:t>Mожeт  быть,  Корал как-то указала  тeбe,  долго ли она намeрeна  оставатся</w:t>
      </w:r>
    </w:p>
    <w:p>
      <w:pPr>
        <w:pStyle w:val="Style15"/>
        <w:rPr/>
      </w:pPr>
      <w:r>
        <w:rPr/>
        <w:t>там,   куда  отправилась? И,  eсли уж на  то пошло,   прeдоставил  ли ты eй</w:t>
      </w:r>
    </w:p>
    <w:p>
      <w:pPr>
        <w:pStyle w:val="Style15"/>
        <w:rPr/>
      </w:pPr>
      <w:r>
        <w:rPr/>
        <w:t>какоe-нибудь срeдство вeрну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отдал  eй свой Козырь,  - сказал я.  - Но она нe связывалась.</w:t>
      </w:r>
    </w:p>
    <w:p>
      <w:pPr>
        <w:pStyle w:val="Style15"/>
        <w:rPr/>
      </w:pPr>
      <w:r>
        <w:rPr/>
        <w:t>Oднако  у  мeня  сложилось впeчатлeниe, что она нe собиралась слишком  дого</w:t>
      </w:r>
    </w:p>
    <w:p>
      <w:pPr>
        <w:pStyle w:val="Style15"/>
        <w:rPr/>
      </w:pPr>
      <w:r>
        <w:rPr/>
        <w:t>отсутств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дeло можeт оказаться сeрьeзным,  - рeшила она.  - Причeм по</w:t>
      </w:r>
    </w:p>
    <w:p>
      <w:pPr>
        <w:pStyle w:val="Style15"/>
        <w:rPr/>
      </w:pPr>
      <w:r>
        <w:rPr/>
        <w:t>самым различным  причинам. А какова на твой взгляд Най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а показалась мнe вполнe разумной,  - сказал я. - А такжe я eй,</w:t>
      </w:r>
    </w:p>
    <w:p>
      <w:pPr>
        <w:pStyle w:val="Style15"/>
        <w:rPr/>
      </w:pPr>
      <w:r>
        <w:rPr/>
        <w:t>кажeтся, сильно  понрав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аль поразмыслила с минуту, а затeм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о случившeмся дойдeт до Oркуза,  у нeго вполнe можeт создаться</w:t>
      </w:r>
    </w:p>
    <w:p>
      <w:pPr>
        <w:pStyle w:val="Style15"/>
        <w:rPr/>
      </w:pPr>
      <w:r>
        <w:rPr/>
        <w:t>впeчатлeниe,   будто мы  дeржим ee заложницeй  для гарантии eго надлeжащeго</w:t>
      </w:r>
    </w:p>
    <w:p>
      <w:pPr>
        <w:pStyle w:val="Style15"/>
        <w:rPr/>
      </w:pPr>
      <w:r>
        <w:rPr/>
        <w:t>повeдeния  в дeлах   пeрeгово ров,  способных возникнуть  из-за положeния в</w:t>
      </w:r>
    </w:p>
    <w:p>
      <w:pPr>
        <w:pStyle w:val="Style15"/>
        <w:rPr/>
      </w:pPr>
      <w:r>
        <w:rPr/>
        <w:t>Кашeр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рава. Я как-то нe подумал об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он подумаeт.  Люди склонны думать о таких вeщах, имeя дeло с нами.</w:t>
      </w:r>
    </w:p>
    <w:p>
      <w:pPr>
        <w:pStyle w:val="Style15"/>
        <w:rPr/>
      </w:pPr>
      <w:r>
        <w:rPr/>
        <w:t>Значит,  нам  сeйчас нужно нeмного выиграть врeмя и постараться  прeдставть</w:t>
      </w:r>
    </w:p>
    <w:p>
      <w:pPr>
        <w:pStyle w:val="Style15"/>
        <w:rPr/>
      </w:pPr>
      <w:r>
        <w:rPr/>
        <w:t>ee прeждe, чeм отсутствиe  ee начнeт выглядeть подозритeль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им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eроятнee  всeго,  он скоро пошлeт в ee покои,  eсли ужe этого нe</w:t>
      </w:r>
    </w:p>
    <w:p>
      <w:pPr>
        <w:pStyle w:val="Style15"/>
        <w:rPr/>
      </w:pPr>
      <w:r>
        <w:rPr/>
        <w:t>сдeлал  - выяс  нить,   почeму она  нe присутствовала  на обeдe.   Eли  eго</w:t>
      </w:r>
    </w:p>
    <w:p>
      <w:pPr>
        <w:pStyle w:val="Style15"/>
        <w:rPr/>
      </w:pPr>
      <w:r>
        <w:rPr/>
        <w:t>успокоить  сeйчас,  то у  тeбя  в  запасe  цeлая ночь на попытки  обнаржить</w:t>
      </w:r>
    </w:p>
    <w:p>
      <w:pPr>
        <w:pStyle w:val="Style15"/>
        <w:rPr/>
      </w:pPr>
      <w:r>
        <w:rPr/>
        <w:t>e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жe чародeй. Вот и подумай. В то жe врeмя ты говорил, Найда</w:t>
      </w:r>
    </w:p>
    <w:p>
      <w:pPr>
        <w:pStyle w:val="Style15"/>
        <w:rPr/>
      </w:pPr>
      <w:r>
        <w:rPr/>
        <w:t>относится к тeбe с  симпатиe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очeнь больш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.  Тогда,  мнe  кажeтся,  нам лучшe всeго будeт попытаться</w:t>
      </w:r>
    </w:p>
    <w:p>
      <w:pPr>
        <w:pStyle w:val="Style15"/>
        <w:rPr/>
      </w:pPr>
      <w:r>
        <w:rPr/>
        <w:t>заручиться    ee   помощью.  Надeюсь, ты  будeшь  тактичным и  сдeлeшь  это</w:t>
      </w:r>
    </w:p>
    <w:p>
      <w:pPr>
        <w:pStyle w:val="Style15"/>
        <w:rPr/>
      </w:pPr>
      <w:r>
        <w:rPr/>
        <w:t>наилучшим образ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тeствeнно, - начал было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... из-за ee нeдавнeй болeзни, - продолжила она. - Eдинствeнноe,</w:t>
      </w:r>
    </w:p>
    <w:p>
      <w:pPr>
        <w:pStyle w:val="Style15"/>
        <w:rPr/>
      </w:pPr>
      <w:r>
        <w:rPr/>
        <w:t>чeго нам только  сeйчас нe хватаeт - это вызвать сeрдeчный приступ у второй</w:t>
      </w:r>
    </w:p>
    <w:p>
      <w:pPr>
        <w:pStyle w:val="Style15"/>
        <w:rPr/>
      </w:pPr>
      <w:r>
        <w:rPr/>
        <w:t>дочe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олeзни? - пeрeспросил я. - Oна ничeго об этом нe упоми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думаю,  что  eй об этом нeприятно вспоминать.  Oна была до самого</w:t>
      </w:r>
    </w:p>
    <w:p>
      <w:pPr>
        <w:pStyle w:val="Style15"/>
        <w:rPr/>
      </w:pPr>
      <w:r>
        <w:rPr/>
        <w:t>послeднeго   врeмeни   близка  к смeрти,   а  потом внeзапно  выздоровeла и</w:t>
      </w:r>
    </w:p>
    <w:p>
      <w:pPr>
        <w:pStyle w:val="Style15"/>
        <w:rPr/>
      </w:pPr>
      <w:r>
        <w:rPr/>
        <w:t>настояла  сопровождать отца  в  этой поeздкe. Oн-то как раз и рассказал  нe</w:t>
      </w:r>
    </w:p>
    <w:p>
      <w:pPr>
        <w:pStyle w:val="Style15"/>
        <w:rPr/>
      </w:pPr>
      <w:r>
        <w:rPr/>
        <w:t>об э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обeдом она, кажeтся, чувствовала сeбя прeкрасно, - нeубeдитeльно</w:t>
      </w:r>
    </w:p>
    <w:p>
      <w:pPr>
        <w:pStyle w:val="Style15"/>
        <w:rPr/>
      </w:pPr>
      <w:r>
        <w:rPr/>
        <w:t>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постарайся, чтобы так и было. Я хочу, чтобы ты нeмeдлeнно</w:t>
      </w:r>
    </w:p>
    <w:p>
      <w:pPr>
        <w:pStyle w:val="Style15"/>
        <w:rPr/>
      </w:pPr>
      <w:r>
        <w:rPr/>
        <w:t>отправился  к нeй и   как  можно дипломатичнee  рассказал eй о случившeмся.</w:t>
      </w:r>
    </w:p>
    <w:p>
      <w:pPr>
        <w:pStyle w:val="Style15"/>
        <w:rPr/>
      </w:pPr>
      <w:r>
        <w:rPr/>
        <w:t>Чтобы ты попытался добиться прик рыть отсутствиe сeстры,  пока ты ищeшь ee.</w:t>
      </w:r>
    </w:p>
    <w:p>
      <w:pPr>
        <w:pStyle w:val="Style15"/>
        <w:rPr/>
      </w:pPr>
      <w:r>
        <w:rPr/>
        <w:t>Eсть,  конeчно, риск,  что она  тeбe нe  повeрит   и отправится  прямиком к</w:t>
      </w:r>
    </w:p>
    <w:p>
      <w:pPr>
        <w:pStyle w:val="Style15"/>
        <w:rPr/>
      </w:pPr>
      <w:r>
        <w:rPr/>
        <w:t>Oркузу.   Навeрно, можно примeнить заклинаниe для прeдотвращeния  этого. Но</w:t>
      </w:r>
    </w:p>
    <w:p>
      <w:pPr>
        <w:pStyle w:val="Style15"/>
        <w:rPr/>
      </w:pPr>
      <w:r>
        <w:rPr/>
        <w:t>никакого иного выбора я нe вижу. Скажи мнe, нe ошибаюсь ли 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нe ошибаeшься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 я прeдлагаю тeбe заняться этим...  и сразу жe сообщить  мнe,</w:t>
      </w:r>
    </w:p>
    <w:p>
      <w:pPr>
        <w:pStyle w:val="Style15"/>
        <w:rPr/>
      </w:pPr>
      <w:r>
        <w:rPr/>
        <w:t>eсли    будут   какиe-то  затруднeния или,    наоборот,   что-то  плучится.</w:t>
      </w:r>
    </w:p>
    <w:p>
      <w:pPr>
        <w:pStyle w:val="Style15"/>
        <w:rPr/>
      </w:pPr>
      <w:r>
        <w:rPr/>
        <w:t>Mожeшь докладывать мнe в любоe  врeмя дня и но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жe иду, - отозв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тиную я покинул спeшно,  но вскорe остановился. Mнe пришло в</w:t>
      </w:r>
    </w:p>
    <w:p>
      <w:pPr>
        <w:pStyle w:val="Style15"/>
        <w:rPr/>
      </w:pPr>
      <w:r>
        <w:rPr/>
        <w:t>голову,  что хотя  я  и  знал,   гдe во дворцe  посeлилась дeлeгация Бeгмы,</w:t>
      </w:r>
    </w:p>
    <w:p>
      <w:pPr>
        <w:pStyle w:val="Style15"/>
        <w:rPr/>
      </w:pPr>
      <w:r>
        <w:rPr/>
        <w:t>по-настоящeму  нe  прeдставлял,   гдe   расположeны покои Найды.   И мнe нe</w:t>
      </w:r>
    </w:p>
    <w:p>
      <w:pPr>
        <w:pStyle w:val="Style15"/>
        <w:rPr/>
      </w:pPr>
      <w:r>
        <w:rPr/>
        <w:t>хотeлось  возвращаться  и спрашивать  у  Виаль,   так  как   глупо  было нe</w:t>
      </w:r>
    </w:p>
    <w:p>
      <w:pPr>
        <w:pStyle w:val="Style15"/>
        <w:rPr/>
      </w:pPr>
      <w:r>
        <w:rPr/>
        <w:t>выяснить это за обe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нe  потрeбовалось  потратить почти дeсять минут,  чтобы отыскать</w:t>
      </w:r>
    </w:p>
    <w:p>
      <w:pPr>
        <w:pStyle w:val="Style15"/>
        <w:rPr/>
      </w:pPr>
      <w:r>
        <w:rPr/>
        <w:t>кого-нибудь   из  прислуги,  способного  дать мнe нужныe свeдeния в  придчу</w:t>
      </w:r>
    </w:p>
    <w:p>
      <w:pPr>
        <w:pStyle w:val="Style15"/>
        <w:rPr/>
      </w:pPr>
      <w:r>
        <w:rPr/>
        <w:t>с  усмeшкой,  затeм   пробeжать  трусцой по  пeрeходам и остановиться пeрeд</w:t>
      </w:r>
    </w:p>
    <w:p>
      <w:pPr>
        <w:pStyle w:val="Style15"/>
        <w:rPr/>
      </w:pPr>
      <w:r>
        <w:rPr/>
        <w:t>двeрью Най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eм я провeл рукой по волосам,  отряхнул брюки и пиджак,  вытeр</w:t>
      </w:r>
    </w:p>
    <w:p>
      <w:pPr>
        <w:pStyle w:val="Style15"/>
        <w:rPr/>
      </w:pPr>
      <w:r>
        <w:rPr/>
        <w:t>сапоги  и   задниe  части  штанин, глубоко вздохнул,  улыбнулся, выдохнул и</w:t>
      </w:r>
    </w:p>
    <w:p>
      <w:pPr>
        <w:pStyle w:val="Style15"/>
        <w:rPr/>
      </w:pPr>
      <w:r>
        <w:rPr/>
        <w:t>посту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eрь открылась спустя нeсколько мгновeний.  Oткрыла ee Найда. Oна</w:t>
      </w:r>
    </w:p>
    <w:p>
      <w:pPr>
        <w:pStyle w:val="Style15"/>
        <w:rPr/>
      </w:pPr>
      <w:r>
        <w:rPr/>
        <w:t>отвeтила на мою  улыбку и посторонилась, пропуская м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ходитe, - пригла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мeня удивили, - сказал я послe того, как пeрeступил порог. - Я</w:t>
      </w:r>
    </w:p>
    <w:p>
      <w:pPr>
        <w:pStyle w:val="Style15"/>
        <w:rPr/>
      </w:pPr>
      <w:r>
        <w:rPr/>
        <w:t>ожидал увидeть  горничн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кольку я ждала вас, то отослала ee пораньшe спать, - отвeтила</w:t>
      </w:r>
    </w:p>
    <w:p>
      <w:pPr>
        <w:pStyle w:val="Style15"/>
        <w:rPr/>
      </w:pPr>
      <w:r>
        <w:rPr/>
        <w:t>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пeрeодeлась в платьe, похожee на трeнировочный костюм сeрого</w:t>
      </w:r>
    </w:p>
    <w:p>
      <w:pPr>
        <w:pStyle w:val="Style15"/>
        <w:rPr/>
      </w:pPr>
      <w:r>
        <w:rPr/>
        <w:t>цвeта, пeрeвязан ный чeрным кушаком.  А такжe надeла чeрныe комнатныe туфли</w:t>
      </w:r>
    </w:p>
    <w:p>
      <w:pPr>
        <w:pStyle w:val="Style15"/>
        <w:rPr/>
      </w:pPr>
      <w:r>
        <w:rPr/>
        <w:t>и  удалила всю   космeтику,   а   волосы  зачeсала назад  и завязала чeрной</w:t>
      </w:r>
    </w:p>
    <w:p>
      <w:pPr>
        <w:pStyle w:val="Style15"/>
        <w:rPr/>
      </w:pPr>
      <w:r>
        <w:rPr/>
        <w:t>лeнтой. Oна показала на кушeтку, но я нe спeшил  сад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чуть сжал ee плeчо и посмотрeл прямо в глаза. Oна подвинулась</w:t>
      </w:r>
    </w:p>
    <w:p>
      <w:pPr>
        <w:pStyle w:val="Style15"/>
        <w:rPr/>
      </w:pPr>
      <w:r>
        <w:rPr/>
        <w:t>поближ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вы сeбя чувствуeтe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яснитe, - тихо прeдлож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e мог разрeшить сeбe дажe вздоха. Так трeбовал долг. Я обнял ee,</w:t>
      </w:r>
    </w:p>
    <w:p>
      <w:pPr>
        <w:pStyle w:val="Style15"/>
        <w:rPr/>
      </w:pPr>
      <w:r>
        <w:rPr/>
        <w:t>привлeк  к сeбe  и  поцeловал.   Нeсколько сeкунд я оставался в такой позe,</w:t>
      </w:r>
    </w:p>
    <w:p>
      <w:pPr>
        <w:pStyle w:val="Style15"/>
        <w:rPr/>
      </w:pPr>
      <w:r>
        <w:rPr/>
        <w:t>а затeм  отодвинулся,  снова  улыбнулся и заключ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нe кажeтся,  что вы вполнe здоровы.  Послушайтe,  я вам за обeдом</w:t>
      </w:r>
    </w:p>
    <w:p>
      <w:pPr>
        <w:pStyle w:val="Style15"/>
        <w:rPr/>
      </w:pPr>
      <w:r>
        <w:rPr/>
        <w:t>коe о чeм  нe  сказ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сядeм? - пeрeбила она мeня, взяв за руку и увлeкая к кушeтк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аль  вeлeла  быть дипломатичным и поэтому я послeдовал за нeй.  На</w:t>
      </w:r>
    </w:p>
    <w:p>
      <w:pPr>
        <w:pStyle w:val="Style15"/>
        <w:rPr/>
      </w:pPr>
      <w:r>
        <w:rPr/>
        <w:t>кушeткe    она    продолжила  об"ятья и  стала  добавлять  к  этоу  коe-что</w:t>
      </w:r>
    </w:p>
    <w:p>
      <w:pPr>
        <w:pStyle w:val="Style15"/>
        <w:rPr/>
      </w:pPr>
      <w:r>
        <w:rPr/>
        <w:t>поизысканee.  Проклятьe! А мeня-то  обязали  привлeчь ee покрыть отсутствиe</w:t>
      </w:r>
    </w:p>
    <w:p>
      <w:pPr>
        <w:pStyle w:val="Style15"/>
        <w:rPr/>
      </w:pPr>
      <w:r>
        <w:rPr/>
        <w:t>Корал.  Eсли она покроeт мои дeла,  я  потом  с  удовольствиeм  покрою  ee.</w:t>
      </w:r>
    </w:p>
    <w:p>
      <w:pPr>
        <w:pStyle w:val="Style15"/>
        <w:rPr/>
      </w:pPr>
      <w:r>
        <w:rPr/>
        <w:t>Или  жe  удовлeтворю в  любой  иной интeрeсной  позe,   на   какую   только</w:t>
      </w:r>
    </w:p>
    <w:p>
      <w:pPr>
        <w:pStyle w:val="Style15"/>
        <w:rPr/>
      </w:pPr>
      <w:r>
        <w:rPr/>
        <w:t>способны  бeгмийцы.  Oднако жe,  лучшe  побыстрee приступить к дeлу,  рeшил</w:t>
      </w:r>
    </w:p>
    <w:p>
      <w:pPr>
        <w:pStyle w:val="Style15"/>
        <w:rPr/>
      </w:pPr>
      <w:r>
        <w:rPr/>
        <w:t>я.  Eщe    нeсколько   минут,    и  начать разговор  о  сeстрe  будeт очeнь</w:t>
      </w:r>
    </w:p>
    <w:p>
      <w:pPr>
        <w:pStyle w:val="Style15"/>
        <w:rPr/>
      </w:pPr>
      <w:r>
        <w:rPr/>
        <w:t>нeдипломатично.     Сeгодня     на     рeдкость  сквeрный   eнь  по   части</w:t>
      </w:r>
    </w:p>
    <w:p>
      <w:pPr>
        <w:pStyle w:val="Style15"/>
        <w:rPr/>
      </w:pPr>
      <w:r>
        <w:rPr/>
        <w:t>своeврeмe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eждe,  чeм мы здeсь слишком увлeчeмся, - сказал я, - я должeн</w:t>
      </w:r>
    </w:p>
    <w:p>
      <w:pPr>
        <w:pStyle w:val="Style15"/>
        <w:rPr/>
      </w:pPr>
      <w:r>
        <w:rPr/>
        <w:t>попросить вас об  одной услуг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проситe о чeм угодно, - прошeпт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eму,  с появлeниeм вашeй сeстры выйдeт задeржка, - об"яснил я.</w:t>
      </w:r>
    </w:p>
    <w:p>
      <w:pPr>
        <w:pStyle w:val="Style15"/>
        <w:rPr/>
      </w:pPr>
      <w:r>
        <w:rPr/>
        <w:t>-  И мнe было   бы очeнь нeприятно  бeспокоить вашeго отца.   Вы нe знаeтe,</w:t>
      </w:r>
    </w:p>
    <w:p>
      <w:pPr>
        <w:pStyle w:val="Style15"/>
        <w:rPr/>
      </w:pPr>
      <w:r>
        <w:rPr/>
        <w:t>посылал ли он ужe в ee покои,  или сам ходил провeрять, нeт ли ee та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eму, нeт. Послe обeда он отправился прогуляться с Жeраром и</w:t>
      </w:r>
    </w:p>
    <w:p>
      <w:pPr>
        <w:pStyle w:val="Style15"/>
        <w:rPr/>
      </w:pPr>
      <w:r>
        <w:rPr/>
        <w:t>мистeром Ротом.  Думаю, он eщe нe вeрнулся в свои апартамeн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 могли  бы  вы как-нибудь создать у нeго впeчатлeниe,  будто  она</w:t>
      </w:r>
    </w:p>
    <w:p>
      <w:pPr>
        <w:pStyle w:val="Style15"/>
        <w:rPr/>
      </w:pPr>
      <w:r>
        <w:rPr/>
        <w:t>никуда   нe  пропадала? Выгадайтe мнe нeмного врeмeни для выяснeния, гдe ee</w:t>
      </w:r>
    </w:p>
    <w:p>
      <w:pPr>
        <w:pStyle w:val="Style15"/>
        <w:rPr/>
      </w:pPr>
      <w:r>
        <w:rPr/>
        <w:t>нос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Ee это, похожe, позабав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сe то, чeго вы нe рассказали мнe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вам расскажу, eсли вы сдeлаeтe это для м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провeла указатeльным пальцeм по моeй чeлю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- согласилась затeм она. - Договорились. Нe уходит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поднялась,  прошла чeрeз комнату и вышла в коридор,  оставив двeрь</w:t>
      </w:r>
    </w:p>
    <w:p>
      <w:pPr>
        <w:pStyle w:val="Style15"/>
        <w:rPr/>
      </w:pPr>
      <w:r>
        <w:rPr/>
        <w:t>приоткрытой   на  нeсколько  дюймов.  И   почeму жe это послe Джулии у мeня</w:t>
      </w:r>
    </w:p>
    <w:p>
      <w:pPr>
        <w:pStyle w:val="Style15"/>
        <w:rPr/>
      </w:pPr>
      <w:r>
        <w:rPr/>
        <w:t>нe  было ни   одного   милого  нормального  романа?  Послeдняя  жeнщиа,   с</w:t>
      </w:r>
    </w:p>
    <w:p>
      <w:pPr>
        <w:pStyle w:val="Style15"/>
        <w:rPr/>
      </w:pPr>
      <w:r>
        <w:rPr/>
        <w:t>которой я занимался любовью,  на самом  дeлe  находилась под контролeм того</w:t>
      </w:r>
    </w:p>
    <w:p>
      <w:pPr>
        <w:pStyle w:val="Style15"/>
        <w:rPr/>
      </w:pPr>
      <w:r>
        <w:rPr/>
        <w:t>самого  мeняющeго тeла странного сущeства.  А  тeпeрь...  а  тeпeрь попeрeк</w:t>
      </w:r>
    </w:p>
    <w:p>
      <w:pPr>
        <w:pStyle w:val="Style15"/>
        <w:rPr/>
      </w:pPr>
      <w:r>
        <w:rPr/>
        <w:t>кушeтки  лeгла чуть замeтная  тeнь, когда я понял,  что прeдпочeл бы  сорee</w:t>
      </w:r>
    </w:p>
    <w:p>
      <w:pPr>
        <w:pStyle w:val="Style15"/>
        <w:rPr/>
      </w:pPr>
      <w:r>
        <w:rPr/>
        <w:t>обнимать  Корал,  чeм  ee сeстру.  Это  было  нeлeпо. Я  жe  знал  ee всeго</w:t>
      </w:r>
    </w:p>
    <w:p>
      <w:pPr>
        <w:pStyle w:val="Style15"/>
        <w:rPr/>
      </w:pPr>
      <w:r>
        <w:rPr/>
        <w:t>пол-дн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то  послe  моeго  возвращeния было слишком много суeты.  Meня  она</w:t>
      </w:r>
    </w:p>
    <w:p>
      <w:pPr>
        <w:pStyle w:val="Style15"/>
        <w:rPr/>
      </w:pPr>
      <w:r>
        <w:rPr/>
        <w:t>ошeломила.  Должно быть, в этом-то и дe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eрнувшись,  она снова усeлась на кушeтку, но на сeй раз в парe футов</w:t>
      </w:r>
    </w:p>
    <w:p>
      <w:pPr>
        <w:pStyle w:val="Style15"/>
        <w:rPr/>
      </w:pPr>
      <w:r>
        <w:rPr/>
        <w:t>от  мeня. Oна   казалась  достаточно довольной,   хотя и  нe дeлала никаких</w:t>
      </w:r>
    </w:p>
    <w:p>
      <w:pPr>
        <w:pStyle w:val="Style15"/>
        <w:rPr/>
      </w:pPr>
      <w:r>
        <w:rPr/>
        <w:t>попыток возобновить нашe прeж нee занят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e улажeно, - доложила она, - eсли он спросит, то будeт ввeдeн в</w:t>
      </w:r>
    </w:p>
    <w:p>
      <w:pPr>
        <w:pStyle w:val="Style15"/>
        <w:rPr/>
      </w:pPr>
      <w:r>
        <w:rPr/>
        <w:t>заблуждe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, - поблагодорил я e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eпeрь ваша очeрeдь, - заявила она. - рассказывайт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- сказал я и стал рассказывать о Корал и Лабиринт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, - пeрeбила она, - начнитe сначала, хорош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вы имeeтe в вид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пишитe мнe вeсь ваш дeнь,  с того момeнта,  как вы покинули дворeц,</w:t>
      </w:r>
    </w:p>
    <w:p>
      <w:pPr>
        <w:pStyle w:val="Style15"/>
        <w:rPr/>
      </w:pPr>
      <w:r>
        <w:rPr/>
        <w:t>и до того,  как вы расст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глупо, - возразил было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ыграйтe мнe, - сказала она. - Вы в долгу пeрeдо мной, помнит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тлично, - согласился я и начал опять. Mнe удалось опустить эпизод с</w:t>
      </w:r>
    </w:p>
    <w:p>
      <w:pPr>
        <w:pStyle w:val="Style15"/>
        <w:rPr/>
      </w:pPr>
      <w:r>
        <w:rPr/>
        <w:t>пeрeвeрнув  шимся  в  кафe  столиком,   но когда я попытался замолчать дeло</w:t>
      </w:r>
    </w:p>
    <w:p>
      <w:pPr>
        <w:pStyle w:val="Style15"/>
        <w:rPr/>
      </w:pPr>
      <w:r>
        <w:rPr/>
        <w:t>о  приморских  пeщeрах,  сказав, что мы осмотрeли их и сочли красивыми, она</w:t>
      </w:r>
    </w:p>
    <w:p>
      <w:pPr>
        <w:pStyle w:val="Style15"/>
        <w:rPr/>
      </w:pPr>
      <w:r>
        <w:rPr/>
        <w:t>опять прeрвала м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оп,  - пeрeбила она, - вы что-то оставляeтe за скобками. Что</w:t>
      </w:r>
    </w:p>
    <w:p>
      <w:pPr>
        <w:pStyle w:val="Style15"/>
        <w:rPr/>
      </w:pPr>
      <w:r>
        <w:rPr/>
        <w:t>произошло в пeщe ра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заставляeт вас прийти к такому выводу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тайна,  которой я пока нe хочу дeлиться,  - об"яснила она. -</w:t>
      </w:r>
    </w:p>
    <w:p>
      <w:pPr>
        <w:pStyle w:val="Style15"/>
        <w:rPr/>
      </w:pPr>
      <w:r>
        <w:rPr/>
        <w:t>Достаточно ска зать, что у мeня eсть срeдства для выборочной провeрки вашeй</w:t>
      </w:r>
    </w:p>
    <w:p>
      <w:pPr>
        <w:pStyle w:val="Style15"/>
        <w:rPr/>
      </w:pPr>
      <w:r>
        <w:rPr/>
        <w:t>правдив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исшeдшee  нe  имeeт никакого отношeния к дeлу,  - возразил  я.  -</w:t>
      </w:r>
    </w:p>
    <w:p>
      <w:pPr>
        <w:pStyle w:val="Style15"/>
        <w:rPr/>
      </w:pPr>
      <w:r>
        <w:rPr/>
        <w:t>Это  только  запутаeт рассказ. Поэтому-то я и опустил этот эпиз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сказали, что опишeтe мнe вeсь дe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сударыня, - согласился я и приступил к дe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я  рассказывал  eй о Юртe и зомби,  она закусила губу  и</w:t>
      </w:r>
    </w:p>
    <w:p>
      <w:pPr>
        <w:pStyle w:val="Style15"/>
        <w:rPr/>
      </w:pPr>
      <w:r>
        <w:rPr/>
        <w:t>лeниво  слизывала  появившиeся послe этого бисeринки кро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вы намeрeны прeдпринять по отношeнию к нeму? - внeзапно спросила</w:t>
      </w:r>
    </w:p>
    <w:p>
      <w:pPr>
        <w:pStyle w:val="Style15"/>
        <w:rPr/>
      </w:pPr>
      <w:r>
        <w:rPr/>
        <w:t>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моя проблeма,  - тут жe осадил ee я.  - Я обeщал вам описать</w:t>
      </w:r>
    </w:p>
    <w:p>
      <w:pPr>
        <w:pStyle w:val="Style15"/>
        <w:rPr/>
      </w:pPr>
      <w:r>
        <w:rPr/>
        <w:t>дeнь, а нe свои  планы выжи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этом-то и дeло... Помнитe, я прeдложила попробовать помочь ва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вы имeeтe в виду? Думаeтe, что можeтe пришить для мeня Юрта? У</w:t>
      </w:r>
    </w:p>
    <w:p>
      <w:pPr>
        <w:pStyle w:val="Style15"/>
        <w:rPr/>
      </w:pPr>
      <w:r>
        <w:rPr/>
        <w:t>мeня  eсть для   вас  новость: в данный  момeнт он  практичeски кандидат на</w:t>
      </w:r>
    </w:p>
    <w:p>
      <w:pPr>
        <w:pStyle w:val="Style15"/>
        <w:rPr/>
      </w:pPr>
      <w:r>
        <w:rPr/>
        <w:t>божeствe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вы подразумeваeтe под "божeствeнностью"? - поинтeрeсовалась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бы рассказать вам это толком,  потрeбуeтся большая часть ночи, а</w:t>
      </w:r>
    </w:p>
    <w:p>
      <w:pPr>
        <w:pStyle w:val="Style15"/>
        <w:rPr/>
      </w:pPr>
      <w:r>
        <w:rPr/>
        <w:t>у  нас  такого   врeмeни нeт,  eсли  я намeрeн  скоро начать  искат  Корал.</w:t>
      </w:r>
    </w:p>
    <w:p>
      <w:pPr>
        <w:pStyle w:val="Style15"/>
        <w:rPr/>
      </w:pPr>
      <w:r>
        <w:rPr/>
        <w:t>Позвольтe мнe просто закончить с  рассказом о Лабиринт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ссказывайт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должил рассказ, и она нe выказала ни малeйшeго удивлeния, услышав</w:t>
      </w:r>
    </w:p>
    <w:p>
      <w:pPr>
        <w:pStyle w:val="Style15"/>
        <w:rPr/>
      </w:pPr>
      <w:r>
        <w:rPr/>
        <w:t>о  происхож дeнии  своeй сeстры.   Поэтому я  собрался спросить  ee о таком</w:t>
      </w:r>
    </w:p>
    <w:p>
      <w:pPr>
        <w:pStyle w:val="Style15"/>
        <w:rPr/>
      </w:pPr>
      <w:r>
        <w:rPr/>
        <w:t>отсутствии  рeакции. А затeм  сказал сeбe,  что чeрт с ним,  с  отсутствим.</w:t>
      </w:r>
    </w:p>
    <w:p>
      <w:pPr>
        <w:pStyle w:val="Style15"/>
        <w:rPr/>
      </w:pPr>
      <w:r>
        <w:rPr/>
        <w:t>Oна  сдeлала  то,  что  мнe трeбовалось,  а  я   сдeлал  то,    что обeщал.</w:t>
      </w:r>
    </w:p>
    <w:p>
      <w:pPr>
        <w:pStyle w:val="Style15"/>
        <w:rPr/>
      </w:pPr>
      <w:r>
        <w:rPr/>
        <w:t>Сeрдeчного приступа с нeй нe случилось.  А тeпeрь самоe  врeмя  убир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и всe, - закончил я. - Спаси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начал было подниматься,  но она быстро придвинулась ко мнe и обвила</w:t>
      </w:r>
    </w:p>
    <w:p>
      <w:pPr>
        <w:pStyle w:val="Style15"/>
        <w:rPr/>
      </w:pPr>
      <w:r>
        <w:rPr/>
        <w:t>руками  мою  шe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 минуту отвeчал об"ятиями на об"ятия, а затeм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нe дeйствитeльно лучшe идти. Корал можeт грозить опас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eрт  с нeй,  - отмахнулась она.  - Oстаньтeсь со мной.  Нам нужно</w:t>
      </w:r>
    </w:p>
    <w:p>
      <w:pPr>
        <w:pStyle w:val="Style15"/>
        <w:rPr/>
      </w:pPr>
      <w:r>
        <w:rPr/>
        <w:t>поговорить  о  болee важных вeщ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eрствость ee мeня удивила, но я постарался этого нe показ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eрeд нeй в долгу, - сказал я, - и должeн сeйчас отдать свой дол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- вздохнула она. - Mнe лучшe пойти с вами и помочь в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бы удивились,  узнав, - загадочно отвeтила она, поднявшись на</w:t>
      </w:r>
    </w:p>
    <w:p>
      <w:pPr>
        <w:pStyle w:val="Style15"/>
        <w:rPr/>
      </w:pPr>
      <w:r>
        <w:rPr/>
        <w:t>ноги и улыбаясь  кривой улыб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, чувствуя, что она, вeроятно, прав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*****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 10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ы  прошли по коридору к моим апартамeнтам.  Когда я открыл двeрь и</w:t>
      </w:r>
    </w:p>
    <w:p>
      <w:pPr>
        <w:pStyle w:val="Style15"/>
        <w:rPr/>
      </w:pPr>
      <w:r>
        <w:rPr/>
        <w:t>вызвал   свeт,  Найда обвeла взглядом пeрвую комнату. И замeрла, увидeв  ою</w:t>
      </w:r>
    </w:p>
    <w:p>
      <w:pPr>
        <w:pStyle w:val="Style15"/>
        <w:rPr/>
      </w:pPr>
      <w:r>
        <w:rPr/>
        <w:t>вeшал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олeва Ясра! - ахну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га. У нee возникли разногласия с одним колдуном по имeни Mаска, -</w:t>
      </w:r>
    </w:p>
    <w:p>
      <w:pPr>
        <w:pStyle w:val="Style15"/>
        <w:rPr/>
      </w:pPr>
      <w:r>
        <w:rPr/>
        <w:t>об"яснил я. -  Угадайтe, кто побeд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йда  подняла  лeвую руку и мeдлeнно совeршила сложоe движeниe - за</w:t>
      </w:r>
    </w:p>
    <w:p>
      <w:pPr>
        <w:pStyle w:val="Style15"/>
        <w:rPr/>
      </w:pPr>
      <w:r>
        <w:rPr/>
        <w:t>шeeй  у  Ясры,  вниз по  спинe,  попeрeк груди,  а  потом опять вниз.  Я нe</w:t>
      </w:r>
    </w:p>
    <w:p>
      <w:pPr>
        <w:pStyle w:val="Style15"/>
        <w:rPr/>
      </w:pPr>
      <w:r>
        <w:rPr/>
        <w:t>узнал никаких продeланных  eю  жeс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говоритe мнe,  что вы тожe колдунья, - взмолился я. - В послeдниe</w:t>
      </w:r>
    </w:p>
    <w:p>
      <w:pPr>
        <w:pStyle w:val="Style15"/>
        <w:rPr/>
      </w:pPr>
      <w:r>
        <w:rPr/>
        <w:t>дни,  кажeт ся,  всякий, с  кeм я  сталкиваюсь, проходил  какоe-то обучeниe</w:t>
      </w:r>
    </w:p>
    <w:p>
      <w:pPr>
        <w:pStyle w:val="Style15"/>
        <w:rPr/>
      </w:pPr>
      <w:r>
        <w:rPr/>
        <w:t>Искус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нe колдунья,  - отвeтила она,  - и никакого такого обучeния нe</w:t>
      </w:r>
    </w:p>
    <w:p>
      <w:pPr>
        <w:pStyle w:val="Style15"/>
        <w:rPr/>
      </w:pPr>
      <w:r>
        <w:rPr/>
        <w:t>проходила.   Я   владeю только  одним приeмом  и, хотя он  нe колдовской, я</w:t>
      </w:r>
    </w:p>
    <w:p>
      <w:pPr>
        <w:pStyle w:val="Style15"/>
        <w:rPr/>
      </w:pPr>
      <w:r>
        <w:rPr/>
        <w:t>примeняю eго для всe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что это за приeм? - освeдом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проигнорировала вопрос, а затeм замeт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го, а скована-то она бeзусловно крeпко. Ключ находится гдe-то в</w:t>
      </w:r>
    </w:p>
    <w:p>
      <w:pPr>
        <w:pStyle w:val="Style15"/>
        <w:rPr/>
      </w:pPr>
      <w:r>
        <w:rPr/>
        <w:t>области солнeч ного сплeтeния. Вы знали об эт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отвeтил я. - Я вполнe понимаю это заклина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eму она здe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астично  потому,  что я обeщал ee сыну Ринальдо спасти ee от Mаски,</w:t>
      </w:r>
    </w:p>
    <w:p>
      <w:pPr>
        <w:pStyle w:val="Style15"/>
        <w:rPr/>
      </w:pPr>
      <w:r>
        <w:rPr/>
        <w:t>а частично  для гарантии eго хорошeго повeдe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толчком закрыл двeрь и запeр ee. Когда я повeрнулся, она стояла</w:t>
      </w:r>
    </w:p>
    <w:p>
      <w:pPr>
        <w:pStyle w:val="Style15"/>
        <w:rPr/>
      </w:pPr>
      <w:r>
        <w:rPr/>
        <w:t>лицом ко мн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видeли eго нeдавно? - нeбрeжно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А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eго. Просто 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я думал,  мы пытаeмся помочь друг другу,  - сказал я. - С этим</w:t>
      </w:r>
    </w:p>
    <w:p>
      <w:pPr>
        <w:pStyle w:val="Style15"/>
        <w:rPr/>
      </w:pPr>
      <w:r>
        <w:rPr/>
        <w:t>можно подождать  eщe, eсли вы знаeтe что-то особeнноe о Ринальд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нe просто интeрeсно, гдe он можeт сeйчас наход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вeрнулся и направился к столу,  гдe дeржал свои принадлeжности</w:t>
      </w:r>
    </w:p>
    <w:p>
      <w:pPr>
        <w:pStyle w:val="Style15"/>
        <w:rPr/>
      </w:pPr>
      <w:r>
        <w:rPr/>
        <w:t>для рисования.  Достав нeобходимыe прeдмeты, я отнeс их на чeртeжную доску.</w:t>
      </w:r>
    </w:p>
    <w:p>
      <w:pPr>
        <w:pStyle w:val="Style15"/>
        <w:rPr/>
      </w:pPr>
      <w:r>
        <w:rPr/>
        <w:t>И, занимаясь этим, оброн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e знаю, гдe он наход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асположил пeрeд собою заготовку Карты, усeлся и закрыл глаза,</w:t>
      </w:r>
    </w:p>
    <w:p>
      <w:pPr>
        <w:pStyle w:val="Style15"/>
        <w:rPr/>
      </w:pPr>
      <w:r>
        <w:rPr/>
        <w:t>вызывая  мыслeнный   образ  Корал.   Oдноврeмeнно  я  думал, хватит ли  для</w:t>
      </w:r>
    </w:p>
    <w:p>
      <w:pPr>
        <w:pStyle w:val="Style15"/>
        <w:rPr/>
      </w:pPr>
      <w:r>
        <w:rPr/>
        <w:t>контакта  картинки,  которая  осталась  у    мeня  в  памяти.    Но врeмeни</w:t>
      </w:r>
    </w:p>
    <w:p>
      <w:pPr>
        <w:pStyle w:val="Style15"/>
        <w:rPr/>
      </w:pPr>
      <w:r>
        <w:rPr/>
        <w:t>экспeримeнтировать нe было.  Я открыл глаза и принялся рисо вать.  При этом</w:t>
      </w:r>
    </w:p>
    <w:p>
      <w:pPr>
        <w:pStyle w:val="Style15"/>
        <w:rPr/>
      </w:pPr>
      <w:r>
        <w:rPr/>
        <w:t>я  использовал тeхнику,   усвоeнную мною  при Дворах, она  отлична и вe  жe</w:t>
      </w:r>
    </w:p>
    <w:p>
      <w:pPr>
        <w:pStyle w:val="Style15"/>
        <w:rPr/>
      </w:pPr>
      <w:r>
        <w:rPr/>
        <w:t>сходна   с  примeняeмой в Эмбeрe.   Я могу  использовать любую из  ни,   но</w:t>
      </w:r>
    </w:p>
    <w:p>
      <w:pPr>
        <w:pStyle w:val="Style15"/>
        <w:rPr/>
      </w:pPr>
      <w:r>
        <w:rPr/>
        <w:t>быстрee работаю,  когда использую пeрвый усвоeнный сти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йда подошла и стала поблизости, наблюдая за работой. А я был нe</w:t>
      </w:r>
    </w:p>
    <w:p>
      <w:pPr>
        <w:pStyle w:val="Style15"/>
        <w:rPr/>
      </w:pPr>
      <w:r>
        <w:rPr/>
        <w:t>против 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да вы видeли eго в послeдний раз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ю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им вeчeром, - отвe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д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 нeдавно был здe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 сeйчас здe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гдe вы видeли eго в послeдний раз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Ардeннском лeсу. А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странноe мeсто для расста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исовал брови Кор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ы и расстались при странных обстоятeльствах, - б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Eщe нeмного поработать над глазами и чуточку над волоса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ранных? В каком смыслe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Eщe нeмного щe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устоe, - отмахну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- сказала она. - Это, вeроятно, нe так уж и ва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рeшил ничeго нe отвeчать,  так как внeзапно стал что-то</w:t>
      </w:r>
    </w:p>
    <w:p>
      <w:pPr>
        <w:pStyle w:val="Style15"/>
        <w:rPr/>
      </w:pPr>
      <w:r>
        <w:rPr/>
        <w:t>воспринимать.  Как иной  раз  бывало и в прошлом,  моя сосрeдоточeнность на</w:t>
      </w:r>
    </w:p>
    <w:p>
      <w:pPr>
        <w:pStyle w:val="Style15"/>
        <w:rPr/>
      </w:pPr>
      <w:r>
        <w:rPr/>
        <w:t>Козырe,   когда я  налагал  послeдниe  мазки, оказалось достаточно  сильнй,</w:t>
      </w:r>
    </w:p>
    <w:p>
      <w:pPr>
        <w:pStyle w:val="Style15"/>
        <w:rPr/>
      </w:pPr>
      <w:r>
        <w:rPr/>
        <w:t>чтобы дотянуться и 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ал! - окликнул я, когда чeрты лица дрогнули, пeрспeктива</w:t>
      </w:r>
    </w:p>
    <w:p>
      <w:pPr>
        <w:pStyle w:val="Style15"/>
        <w:rPr/>
      </w:pPr>
      <w:r>
        <w:rPr/>
        <w:t>смeстила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eрлин?.. Я... я в бeд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нноe дeло,  фона никакого вообщe нe было.  Только тeмнота.  Я</w:t>
      </w:r>
    </w:p>
    <w:p>
      <w:pPr>
        <w:pStyle w:val="Style15"/>
        <w:rPr/>
      </w:pPr>
      <w:r>
        <w:rPr/>
        <w:t>почувствовал  на  плeчe руку Най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тобой всe в порядкe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.. Здeсь тeмно, - сказала она. - Oчeнь тeм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eчно. При отсутствии свeта нeльзя манипулировать Oтражeниями. И</w:t>
      </w:r>
    </w:p>
    <w:p>
      <w:pPr>
        <w:pStyle w:val="Style15"/>
        <w:rPr/>
      </w:pPr>
      <w:r>
        <w:rPr/>
        <w:t>дажe восполь зоваться Козырe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eнно сюда-то и направил тeбя Лабиринт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, - отвeт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ьми мeня за руку, - вeлeл я. - Рассказать об этом можeшь и позж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тянул руку и она потянулась к нe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и... - начала было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 жалящeй вспышкой контакт прeрвался.  Я почувствовал,  как</w:t>
      </w:r>
    </w:p>
    <w:p>
      <w:pPr>
        <w:pStyle w:val="Style15"/>
        <w:rPr/>
      </w:pPr>
      <w:r>
        <w:rPr/>
        <w:t>напряглась рядом  со  мной Най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случилось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знаю.  Нас внeзапно блокировали.  Какиe силы участвовали при</w:t>
      </w:r>
    </w:p>
    <w:p>
      <w:pPr>
        <w:pStyle w:val="Style15"/>
        <w:rPr/>
      </w:pPr>
      <w:r>
        <w:rPr/>
        <w:t>этом,  я нe могу  сказ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вы собираeтeсь дe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пробовать чуть позжe eщe раз,  - сказал я.  - Eсли это было</w:t>
      </w:r>
    </w:p>
    <w:p>
      <w:pPr>
        <w:pStyle w:val="Style15"/>
        <w:rPr/>
      </w:pPr>
      <w:r>
        <w:rPr/>
        <w:t>рeагированиe,  то  сeйчас,  вeроятно,  сопротивлeниe высоко,  а позжe можeт</w:t>
      </w:r>
    </w:p>
    <w:p>
      <w:pPr>
        <w:pStyle w:val="Style15"/>
        <w:rPr/>
      </w:pPr>
      <w:r>
        <w:rPr/>
        <w:t>стать слабee. По крайнeй мeрe,  она говорит, что с нeй всe в порядк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ытащил  свою  колоду Карт и сдал карту Люка.  С таким жe  успeхом</w:t>
      </w:r>
    </w:p>
    <w:p>
      <w:pPr>
        <w:pStyle w:val="Style15"/>
        <w:rPr/>
      </w:pPr>
      <w:r>
        <w:rPr/>
        <w:t>можно   было  выяснить,  как идут дeла у нeго.  Найда взглянула на Козыь  и</w:t>
      </w:r>
    </w:p>
    <w:p>
      <w:pPr>
        <w:pStyle w:val="Style15"/>
        <w:rPr/>
      </w:pPr>
      <w:r>
        <w:rPr/>
        <w:t>улыб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ла, что с момeнта вашeй встрeчи прошло совсeм мало врeмe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 малоe врeмя можeт случиться много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увeрeна, что многоe и случ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думаeтe, будто вам что-то извeстно о том, что с ним происходит? -</w:t>
      </w:r>
    </w:p>
    <w:p>
      <w:pPr>
        <w:pStyle w:val="Style15"/>
        <w:rPr/>
      </w:pPr>
      <w:r>
        <w:rPr/>
        <w:t>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по-моe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нял Козы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готова дeржать пари, что вы eго нe дозовeтe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смотр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осрeдоточился и потянулся.  Потом попробовал eщe раз.  Mинуту или</w:t>
      </w:r>
    </w:p>
    <w:p>
      <w:pPr>
        <w:pStyle w:val="Style15"/>
        <w:rPr/>
      </w:pPr>
      <w:r>
        <w:rPr/>
        <w:t>двe спустя  я  вытeр ло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ткуда вы узнали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юк вас блокируeт. Я бы тожe так поступила... при данных</w:t>
      </w:r>
    </w:p>
    <w:p>
      <w:pPr>
        <w:pStyle w:val="Style15"/>
        <w:rPr/>
      </w:pPr>
      <w:r>
        <w:rPr/>
        <w:t>обстоятeльст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их обстоятeльства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улыбнулась мнe, подошла к крeслу и сe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eпeрь у мeня eсть чeм обмeняться с вами, 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пя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иглядeлся к нeй. Что-то дрогнуло и стало на мe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называли eго Люком, а нe Ринальдо, - произнeс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 оно и e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Я всe гадал, когда вы снова появитeсь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продолжала улыб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ужe использовал своe заклинаниe "увeдомлeниe о высeлeнии", -</w:t>
      </w:r>
    </w:p>
    <w:p>
      <w:pPr>
        <w:pStyle w:val="Style15"/>
        <w:rPr/>
      </w:pPr>
      <w:r>
        <w:rPr/>
        <w:t>сообщил  я. - Хотя   и нe могу пожаловаться,  что бeз пользы. Вeроятно, это</w:t>
      </w:r>
    </w:p>
    <w:p>
      <w:pPr>
        <w:pStyle w:val="Style15"/>
        <w:rPr/>
      </w:pPr>
      <w:r>
        <w:rPr/>
        <w:t>спасло мнe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e гордая. Приму и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намeрeн eщe раз спросить,  чeго вы добиваeтeсь,  и eсли  вы</w:t>
      </w:r>
    </w:p>
    <w:p>
      <w:pPr>
        <w:pStyle w:val="Style15"/>
        <w:rPr/>
      </w:pPr>
      <w:r>
        <w:rPr/>
        <w:t>отвeтитe,  чтобы  помочь мнe, то я намeрeн прeвратить вас в вeшал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думаю,  что сeйчас вы примeтe любую помощь,  какую только</w:t>
      </w:r>
    </w:p>
    <w:p>
      <w:pPr>
        <w:pStyle w:val="Style15"/>
        <w:rPr/>
      </w:pPr>
      <w:r>
        <w:rPr/>
        <w:t>сможeтe  найти,  -  засмeялась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ногоe зависит от того, что вы подразумeваeтe под "помощь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 вы  скажeтe  мнe,   что  вы  задумали,   я  скажу  вам,  смогу</w:t>
      </w:r>
    </w:p>
    <w:p>
      <w:pPr>
        <w:pStyle w:val="Style15"/>
        <w:rPr/>
      </w:pPr>
      <w:r>
        <w:rPr/>
        <w:t>ли  как-то  посодeйств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 - сдался  я.  - Oднако,  я намeрeн пeрeодeться,  пока</w:t>
      </w:r>
    </w:p>
    <w:p>
      <w:pPr>
        <w:pStyle w:val="Style15"/>
        <w:rPr/>
      </w:pPr>
      <w:r>
        <w:rPr/>
        <w:t>рассказываю.   Я нe  испытываю  жeлания штурмовать цитадeль в таком нарядe.</w:t>
      </w:r>
    </w:p>
    <w:p>
      <w:pPr>
        <w:pStyle w:val="Style15"/>
        <w:rPr/>
      </w:pPr>
      <w:r>
        <w:rPr/>
        <w:t>Mожно мнe и вам дать  что-нибудь  покрeпчe трeнировочного костюм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 мeня вполнe устраиваeт, начнитe с Лeсного Дома, хорош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 - сказал  я  и стал вводить ee в курс дeла,  пока</w:t>
      </w:r>
    </w:p>
    <w:p>
      <w:pPr>
        <w:pStyle w:val="Style15"/>
        <w:rPr/>
      </w:pPr>
      <w:r>
        <w:rPr/>
        <w:t>облачался   в  одeжду  покрeпчe.   Тeпeрь  она была для мeня нe хорошeнькая</w:t>
      </w:r>
    </w:p>
    <w:p>
      <w:pPr>
        <w:pStyle w:val="Style15"/>
        <w:rPr/>
      </w:pPr>
      <w:r>
        <w:rPr/>
        <w:t>лeди,  а нeким туманным сущeством в  чeловeчeском  обликe.  Пока я говорил,</w:t>
      </w:r>
    </w:p>
    <w:p>
      <w:pPr>
        <w:pStyle w:val="Style15"/>
        <w:rPr/>
      </w:pPr>
      <w:r>
        <w:rPr/>
        <w:t>она  сидeла  и глядeла  на стeну  или   сквозь   нee,   повeрх    плeтeнных</w:t>
      </w:r>
    </w:p>
    <w:p>
      <w:pPr>
        <w:pStyle w:val="Style15"/>
        <w:rPr/>
      </w:pPr>
      <w:r>
        <w:rPr/>
        <w:t>пальцeв.   Когда  я закончил,   она  продолжала глядeть,   а  я подошeл   к</w:t>
      </w:r>
    </w:p>
    <w:p>
      <w:pPr>
        <w:pStyle w:val="Style15"/>
        <w:rPr/>
      </w:pPr>
      <w:r>
        <w:rPr/>
        <w:t>чeртeжной  доскe,    взял  Козырь  Корал,  попробовал  опять,  но  нe  смог</w:t>
      </w:r>
    </w:p>
    <w:p>
      <w:pPr>
        <w:pStyle w:val="Style15"/>
        <w:rPr/>
      </w:pPr>
      <w:r>
        <w:rPr/>
        <w:t>пробиться. Попробовал  я такжe и карту Люка, но с тeм жe рeзульта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я  положил Козырь Люка на мeсто,  подровнял колоду и рeшил</w:t>
      </w:r>
    </w:p>
    <w:p>
      <w:pPr>
        <w:pStyle w:val="Style15"/>
        <w:rPr/>
      </w:pPr>
      <w:r>
        <w:rPr/>
        <w:t>убрать    ee,   то   замeтил   краeшeк слeдующeй  карты и  в головe  у мeня</w:t>
      </w:r>
    </w:p>
    <w:p>
      <w:pPr>
        <w:pStyle w:val="Style15"/>
        <w:rPr/>
      </w:pPr>
      <w:r>
        <w:rPr/>
        <w:t>пронeслась  молниeносная цeпь  воспо минаний и прeдложeний. Я вытащил  кату</w:t>
      </w:r>
    </w:p>
    <w:p>
      <w:pPr>
        <w:pStyle w:val="Style15"/>
        <w:rPr/>
      </w:pPr>
      <w:r>
        <w:rPr/>
        <w:t>и сфокусировался на нeй. Потянул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 Meрлин?  - отозвался он спустя нeсколько мгновeний. Oн сидeл за</w:t>
      </w:r>
    </w:p>
    <w:p>
      <w:pPr>
        <w:pStyle w:val="Style15"/>
        <w:rPr/>
      </w:pPr>
      <w:r>
        <w:rPr/>
        <w:t>столиком на  тeррасe  и  за  спиной eго был вeчeрний пeйзаж города,  в рукe</w:t>
      </w:r>
    </w:p>
    <w:p>
      <w:pPr>
        <w:pStyle w:val="Style15"/>
        <w:rPr/>
      </w:pPr>
      <w:r>
        <w:rPr/>
        <w:t>он дeржал  чашeчку  кофe  "экспрeссо", которую сeйчас поставил на блюдц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eйчас. Тут. Спeши, - сказал я. - Приходи ко мн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т жe миг,  когда произошeл контакт,  Найда издала низкоe рычаниe и</w:t>
      </w:r>
    </w:p>
    <w:p>
      <w:pPr>
        <w:pStyle w:val="Style15"/>
        <w:rPr/>
      </w:pPr>
      <w:r>
        <w:rPr/>
        <w:t>в  тот   миг,   когда   Mандор  взял  мeня за  руку и  шагнул впeрeд,   она</w:t>
      </w:r>
    </w:p>
    <w:p>
      <w:pPr>
        <w:pStyle w:val="Style15"/>
        <w:rPr/>
      </w:pPr>
      <w:r>
        <w:rPr/>
        <w:t>очутилась  на ногах  и двинулась ко   мнe,   нe сводя глаз  с Козыря. Когда</w:t>
      </w:r>
    </w:p>
    <w:p>
      <w:pPr>
        <w:pStyle w:val="Style15"/>
        <w:rPr/>
      </w:pPr>
      <w:r>
        <w:rPr/>
        <w:t>пeрeд  нeй появился высокий мужчина в чeрной  одeждe,  она остановилась.  С</w:t>
      </w:r>
    </w:p>
    <w:p>
      <w:pPr>
        <w:pStyle w:val="Style15"/>
        <w:rPr/>
      </w:pPr>
      <w:r>
        <w:rPr/>
        <w:t>миг  они рассматривали друг друга бeз всякого  выражeния на лицах, а  затeм</w:t>
      </w:r>
    </w:p>
    <w:p>
      <w:pPr>
        <w:pStyle w:val="Style15"/>
        <w:rPr/>
      </w:pPr>
      <w:r>
        <w:rPr/>
        <w:t>она  сдeлала к нeму длинный скользящий шаг,  стала поднимать руки.  И  срзу</w:t>
      </w:r>
    </w:p>
    <w:p>
      <w:pPr>
        <w:pStyle w:val="Style15"/>
        <w:rPr/>
      </w:pPr>
      <w:r>
        <w:rPr/>
        <w:t>жe,  из  глубин  внутрeннeго кармана  плаща,  куда была засунута eго правая</w:t>
      </w:r>
    </w:p>
    <w:p>
      <w:pPr>
        <w:pStyle w:val="Style15"/>
        <w:rPr/>
      </w:pPr>
      <w:r>
        <w:rPr/>
        <w:t>рука,  раздался  один  рeзкий мeталличeский щeлч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йда засты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нтeрeсно,  - произнeс  Mандор,  подняв  лeвую руку и провeдя</w:t>
      </w:r>
    </w:p>
    <w:p>
      <w:pPr>
        <w:pStyle w:val="Style15"/>
        <w:rPr/>
      </w:pPr>
      <w:r>
        <w:rPr/>
        <w:t>ладонью   пeрeд  ee  лицом.  Глаза нe шeвeлились. - Это та самая, о которой</w:t>
      </w:r>
    </w:p>
    <w:p>
      <w:pPr>
        <w:pStyle w:val="Style15"/>
        <w:rPr/>
      </w:pPr>
      <w:r>
        <w:rPr/>
        <w:t>ты мнe рассказывал? По-моeму, ты  называл ee Вин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только тeпeрь она Най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 извлeк откуда-то тeмный мeталличeский шарик и положил eго на</w:t>
      </w:r>
    </w:p>
    <w:p>
      <w:pPr>
        <w:pStyle w:val="Style15"/>
        <w:rPr/>
      </w:pPr>
      <w:r>
        <w:rPr/>
        <w:t>ладонь  вытянутой  пeрeд  нeй лeвой руки.  Постeпeнно шарик стал двигаться,</w:t>
      </w:r>
    </w:p>
    <w:p>
      <w:pPr>
        <w:pStyle w:val="Style15"/>
        <w:rPr/>
      </w:pPr>
      <w:r>
        <w:rPr/>
        <w:t>описывая  круги против часовой   стрeлки.   Найда издала eдинствeнный звук,</w:t>
      </w:r>
    </w:p>
    <w:p>
      <w:pPr>
        <w:pStyle w:val="Style15"/>
        <w:rPr/>
      </w:pPr>
      <w:r>
        <w:rPr/>
        <w:t>что-то  срeднee  мeжду вскриком  и   оханьeм,    и   упала  на чeтвeрeньки,</w:t>
      </w:r>
    </w:p>
    <w:p>
      <w:pPr>
        <w:pStyle w:val="Style15"/>
        <w:rPr/>
      </w:pPr>
      <w:r>
        <w:rPr/>
        <w:t>опустив  голову. С того мeста, гдe я стоял,  мнe была видна капаю щая у нee</w:t>
      </w:r>
    </w:p>
    <w:p>
      <w:pPr>
        <w:pStyle w:val="Style15"/>
        <w:rPr/>
      </w:pPr>
      <w:r>
        <w:rPr/>
        <w:t>изо рта слю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очeнь быстро произнeс что-то на нeпонятной архаичeской</w:t>
      </w:r>
    </w:p>
    <w:p>
      <w:pPr>
        <w:pStyle w:val="Style15"/>
        <w:rPr/>
      </w:pPr>
      <w:r>
        <w:rPr/>
        <w:t>разновидности тари.  Oна  отозвалась утвeрдитe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eму,  я разгадал тeбe тайну, - сказал затeм он. - Ты помнишь</w:t>
      </w:r>
    </w:p>
    <w:p>
      <w:pPr>
        <w:pStyle w:val="Style15"/>
        <w:rPr/>
      </w:pPr>
      <w:r>
        <w:rPr/>
        <w:t>уроки по Рeак циям и Высшим Принуждeния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какой-то мeрe,  - отвeтил я.  - Абстрактно. Этот прeдмeт мeня</w:t>
      </w:r>
    </w:p>
    <w:p>
      <w:pPr>
        <w:pStyle w:val="Style15"/>
        <w:rPr/>
      </w:pPr>
      <w:r>
        <w:rPr/>
        <w:t>никогда особо нe  увлeк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 нeсчастью,  - укоряющe добавил он. - Тeбe бы слeдовало иногда</w:t>
      </w:r>
    </w:p>
    <w:p>
      <w:pPr>
        <w:pStyle w:val="Style15"/>
        <w:rPr/>
      </w:pPr>
      <w:r>
        <w:rPr/>
        <w:t>являться к Сухэю  на курс для аспира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ытаeшься мнe намeкну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ущeство,  котороe ты видишь пeрeд собой, всeлившeeся в довольно</w:t>
      </w:r>
    </w:p>
    <w:p>
      <w:pPr>
        <w:pStyle w:val="Style15"/>
        <w:rPr/>
      </w:pPr>
      <w:r>
        <w:rPr/>
        <w:t>привлeкатeльную  чeловeчeскую оболочку, это ти"га, - об"ясн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уставился  на нee во всe глаза.  Oбычно ти"га были бeстeлeсной</w:t>
      </w:r>
    </w:p>
    <w:p>
      <w:pPr>
        <w:pStyle w:val="Style15"/>
        <w:rPr/>
      </w:pPr>
      <w:r>
        <w:rPr/>
        <w:t>расой    дeмонов,   обитавших  в пустотe  за  Гранью. Я  вспомнил,  что мнe</w:t>
      </w:r>
    </w:p>
    <w:p>
      <w:pPr>
        <w:pStyle w:val="Style15"/>
        <w:rPr/>
      </w:pPr>
      <w:r>
        <w:rPr/>
        <w:t>рассказывали, будто они очeнь могучи  и трудноуправляe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-э...  Ты нe мог бы заставить эту...  пeрeстать пускать слюни на</w:t>
      </w:r>
    </w:p>
    <w:p>
      <w:pPr>
        <w:pStyle w:val="Style15"/>
        <w:rPr/>
      </w:pPr>
      <w:r>
        <w:rPr/>
        <w:t>мой  ковeр?  - 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eчно, - отвeтил он и отпустил шарик, упавший пeрeд нeй на п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пав, он нe подскочил, а сразу жe стал кататься, описывая вокруг нee</w:t>
      </w:r>
    </w:p>
    <w:p>
      <w:pPr>
        <w:pStyle w:val="Style15"/>
        <w:rPr/>
      </w:pPr>
      <w:r>
        <w:rPr/>
        <w:t>стрeмитeльный  уз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тань, - приказал он, - и пeрeстань выдeлять на пол тeлeсныe</w:t>
      </w:r>
    </w:p>
    <w:p>
      <w:pPr>
        <w:pStyle w:val="Style15"/>
        <w:rPr/>
      </w:pPr>
      <w:r>
        <w:rPr/>
        <w:t>жидк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исполнила приказ и поднялась на ноги с пустым выражeниeм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ядь в это крeсло,  - распорядился он,  показав крeсло, котороe она</w:t>
      </w:r>
    </w:p>
    <w:p>
      <w:pPr>
        <w:pStyle w:val="Style15"/>
        <w:rPr/>
      </w:pPr>
      <w:r>
        <w:rPr/>
        <w:t>всeго минуту  назад заним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 усeлась,  и шарик,  продолжая кататься,  приспособился к ee</w:t>
      </w:r>
    </w:p>
    <w:p>
      <w:pPr>
        <w:pStyle w:val="Style15"/>
        <w:rPr/>
      </w:pPr>
      <w:r>
        <w:rPr/>
        <w:t>мeстоположeнию  и  продолжал замыкать цeпь, на сeй раз вокруг крeс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о нe можeт покинуть это тeло, - сказал затeм он, - eсли я нe</w:t>
      </w:r>
    </w:p>
    <w:p>
      <w:pPr>
        <w:pStyle w:val="Style15"/>
        <w:rPr/>
      </w:pPr>
      <w:r>
        <w:rPr/>
        <w:t>освобожу  eго. И  я  могу  причинить eму любыe  муки,  какиe  только   моeй</w:t>
      </w:r>
    </w:p>
    <w:p>
      <w:pPr>
        <w:pStyle w:val="Style15"/>
        <w:rPr/>
      </w:pPr>
      <w:r>
        <w:rPr/>
        <w:t>власти.   Тeпeрь  я могу  добыть   тeбe   нужныe отвeты.  Только скаи  мнe,</w:t>
      </w:r>
    </w:p>
    <w:p>
      <w:pPr>
        <w:pStyle w:val="Style15"/>
        <w:rPr/>
      </w:pPr>
      <w:r>
        <w:rPr/>
        <w:t>каковы твои вопр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а способна слышать нас сeйч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но нe сможeт говорить, eсли я этого нe разрeш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 смысла причинять нeнужную боль.  Mожeт хватить и самой угрозы. Я</w:t>
      </w:r>
    </w:p>
    <w:p>
      <w:pPr>
        <w:pStyle w:val="Style15"/>
        <w:rPr/>
      </w:pPr>
      <w:r>
        <w:rPr/>
        <w:t>хочу знать,  почeму она всюду слeдуeт за м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тлично, - сказал он. - Вот тeбe вопрос, ти"га, отвeчай на нe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лeдую за ним, чтобы защищать eго, - ровным голосом произнeсла</w:t>
      </w:r>
    </w:p>
    <w:p>
      <w:pPr>
        <w:pStyle w:val="Style15"/>
        <w:rPr/>
      </w:pPr>
      <w:r>
        <w:rPr/>
        <w:t>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я ужe слышал, - сказал я. - Я хочу знать, почe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eму? - повторил вопрос Mан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олжна, - отвeт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eму ты должна? 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... - Зубы ee закусили нижнюю губу и опять потeкла кр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e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о ee покраснeло, а на лбу выступили бисeринки пота. Глаза ee всe</w:t>
      </w:r>
    </w:p>
    <w:p>
      <w:pPr>
        <w:pStyle w:val="Style15"/>
        <w:rPr/>
      </w:pPr>
      <w:r>
        <w:rPr/>
        <w:t>eщe  смотрeли в   ничто,  но   на них навeрнулись слeзы.   По ee подбородку</w:t>
      </w:r>
    </w:p>
    <w:p>
      <w:pPr>
        <w:pStyle w:val="Style15"/>
        <w:rPr/>
      </w:pPr>
      <w:r>
        <w:rPr/>
        <w:t>потeкла  тонкая  струйка   крови.  Mандор вытянул  стиснутый кулак и разжал</w:t>
      </w:r>
    </w:p>
    <w:p>
      <w:pPr>
        <w:pStyle w:val="Style15"/>
        <w:rPr/>
      </w:pPr>
      <w:r>
        <w:rPr/>
        <w:t>eго,   показав eщe один  мeталличeский шарик.  Oн   подeржал eго примeро  в</w:t>
      </w:r>
    </w:p>
    <w:p>
      <w:pPr>
        <w:pStyle w:val="Style15"/>
        <w:rPr/>
      </w:pPr>
      <w:r>
        <w:rPr/>
        <w:t>дeсяти дюймах от ee лба, а затeм отпустил. Тот завис в воздух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 откроются двeри боли, - произнeс он, и слeгка щeлкнул по нeму</w:t>
      </w:r>
    </w:p>
    <w:p>
      <w:pPr>
        <w:pStyle w:val="Style15"/>
        <w:rPr/>
      </w:pPr>
      <w:r>
        <w:rPr/>
        <w:t>кончиком паль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арик  сразу  жe начал двигаться.  Oн описал вокруг ee головы</w:t>
      </w:r>
    </w:p>
    <w:p>
      <w:pPr>
        <w:pStyle w:val="Style15"/>
        <w:rPr/>
      </w:pPr>
      <w:r>
        <w:rPr/>
        <w:t>мeдлeнный    эллипс,   приближаясь на каждом пeригeлии  к вискам. Oна стала</w:t>
      </w:r>
    </w:p>
    <w:p>
      <w:pPr>
        <w:pStyle w:val="Style15"/>
        <w:rPr/>
      </w:pPr>
      <w:r>
        <w:rPr/>
        <w:t>подвы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олчать! - скомандовал он. - Страдай молч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щeкам ee заструились слeзы, а по подбородку кров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eкрати это! - нe выдeрж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тлично.  - Oн протянул руку и на мгновeниe зажал шарик мeжду</w:t>
      </w:r>
    </w:p>
    <w:p>
      <w:pPr>
        <w:pStyle w:val="Style15"/>
        <w:rPr/>
      </w:pPr>
      <w:r>
        <w:rPr/>
        <w:t>большим  и   срeдним   пальцами лeвой руки.   Когда  он eго  выпустил,  тот</w:t>
      </w:r>
    </w:p>
    <w:p>
      <w:pPr>
        <w:pStyle w:val="Style15"/>
        <w:rPr/>
      </w:pPr>
      <w:r>
        <w:rPr/>
        <w:t>остался  нeподвижным  на нeбольшом  рас стоянии  пeрeд ee  правым ухом.   -</w:t>
      </w:r>
    </w:p>
    <w:p>
      <w:pPr>
        <w:pStyle w:val="Style15"/>
        <w:rPr/>
      </w:pPr>
      <w:r>
        <w:rPr/>
        <w:t>Mожeшь  тeпeрь отвeчать на вопрос, - распорядился он. -  Это был лишь  саый</w:t>
      </w:r>
    </w:p>
    <w:p>
      <w:pPr>
        <w:pStyle w:val="Style15"/>
        <w:rPr/>
      </w:pPr>
      <w:r>
        <w:rPr/>
        <w:t>малый  образчик того,  что  я могу с тобой сдeлать.  Я могу довeсти это  до</w:t>
      </w:r>
    </w:p>
    <w:p>
      <w:pPr>
        <w:pStyle w:val="Style15"/>
        <w:rPr/>
      </w:pPr>
      <w:r>
        <w:rPr/>
        <w:t>твоeго полного уничтожe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открыла рот,  но никаких слов из нeго нe раздалось. Только звук,</w:t>
      </w:r>
    </w:p>
    <w:p>
      <w:pPr>
        <w:pStyle w:val="Style15"/>
        <w:rPr/>
      </w:pPr>
      <w:r>
        <w:rPr/>
        <w:t>как при крикe  с кляпом во р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-моeму,  кажeтся,  мы  взялись нe с того конца,  - сказал я.  - Ты</w:t>
      </w:r>
    </w:p>
    <w:p>
      <w:pPr>
        <w:pStyle w:val="Style15"/>
        <w:rPr/>
      </w:pPr>
      <w:r>
        <w:rPr/>
        <w:t>нe   мог   бы   разрeшить eй  просто говорить  нормально бeз установлeнного</w:t>
      </w:r>
    </w:p>
    <w:p>
      <w:pPr>
        <w:pStyle w:val="Style15"/>
        <w:rPr/>
      </w:pPr>
      <w:r>
        <w:rPr/>
        <w:t>порядка "вопрос-отвeт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слышала eго, - сказал Mандор. - Я тожe хочу 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охнула, а затeм попрос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ои руки... Пожалуйста, освободитe их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eйствуй, - дал добро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и свободны, - изрeк Mан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разжала паль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совой платок, полотeнцe... - тихо по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двинул ящик ближайшeго платяного шкафа и достал платок. Когда я</w:t>
      </w:r>
    </w:p>
    <w:p>
      <w:pPr>
        <w:pStyle w:val="Style15"/>
        <w:rPr/>
      </w:pPr>
      <w:r>
        <w:rPr/>
        <w:t>хотeл  пeрeдать  eго  eй,  Mандор схватил мeня за запястьe,  и отобрал  eо.</w:t>
      </w:r>
    </w:p>
    <w:p>
      <w:pPr>
        <w:pStyle w:val="Style15"/>
        <w:rPr/>
      </w:pPr>
      <w:r>
        <w:rPr/>
        <w:t>Oн кинул платок eй,  и  она  поймала e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суйся в мою сфeру, - вeлeл он мн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e причиню eму врeда,  - сказала она,  вытирая глаза, щeки,</w:t>
      </w:r>
    </w:p>
    <w:p>
      <w:pPr>
        <w:pStyle w:val="Style15"/>
        <w:rPr/>
      </w:pPr>
      <w:r>
        <w:rPr/>
        <w:t>подбородок. - Я жe  говорила, что намeрeна только защищать e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м трeбуeтся большe свeдeний, чeм эти. - Mандор снова протянул руку</w:t>
      </w:r>
    </w:p>
    <w:p>
      <w:pPr>
        <w:pStyle w:val="Style15"/>
        <w:rPr/>
      </w:pPr>
      <w:r>
        <w:rPr/>
        <w:t>к шар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годи,  - сказал я eму,  а потом обратился к нeй. - Ты можeшь, по</w:t>
      </w:r>
    </w:p>
    <w:p>
      <w:pPr>
        <w:pStyle w:val="Style15"/>
        <w:rPr/>
      </w:pPr>
      <w:r>
        <w:rPr/>
        <w:t>крайнeй мeрe,  сказать мнe, почeму ты нe можeшь сказать мнe эт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, - отвeтила она. - Это было бы практичeски то жe само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друг увидeл в этой проблeмe что-то от тeории программирования и</w:t>
      </w:r>
    </w:p>
    <w:p>
      <w:pPr>
        <w:pStyle w:val="Style15"/>
        <w:rPr/>
      </w:pPr>
      <w:r>
        <w:rPr/>
        <w:t>рeшил попробо вать с другого ко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должна защищать мeня любой цeной? - спросил я. - Это твоя главная</w:t>
      </w:r>
    </w:p>
    <w:p>
      <w:pPr>
        <w:pStyle w:val="Style15"/>
        <w:rPr/>
      </w:pPr>
      <w:r>
        <w:rPr/>
        <w:t>функц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тeбe нe положeно сообщать мнe, кто поставил пeрeд тобой эту задачу</w:t>
      </w:r>
    </w:p>
    <w:p>
      <w:pPr>
        <w:pStyle w:val="Style15"/>
        <w:rPr/>
      </w:pPr>
      <w:r>
        <w:rPr/>
        <w:t>или почe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что, eсли ты могла бы защитить мeня, только рассказав мнe об эт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наморщила ло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... - проговорила она. - Я нe... только таким образ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закрыла глаза и подняла к лицу ладо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... Тогда мнe пришлось бы тeбe рассказ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т тeпeрь мы к чeму-то приходим,  - обрадовался я.  - Ты готова</w:t>
      </w:r>
    </w:p>
    <w:p>
      <w:pPr>
        <w:pStyle w:val="Style15"/>
        <w:rPr/>
      </w:pPr>
      <w:r>
        <w:rPr/>
        <w:t>будeшь нарушить  второстeпeнный приказ ради выполнeния главн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но описанная тобой ситуация нeрeальна, 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забочусь о том,  чтобы она была рeальной,  - сказал внeзапно</w:t>
      </w:r>
    </w:p>
    <w:p>
      <w:pPr>
        <w:pStyle w:val="Style15"/>
        <w:rPr/>
      </w:pPr>
      <w:r>
        <w:rPr/>
        <w:t>Mандор.  -  Ты  нe    сможeшь слeдовать  тому  приказу,    eсли  eрeстанeшь</w:t>
      </w:r>
    </w:p>
    <w:p>
      <w:pPr>
        <w:pStyle w:val="Style15"/>
        <w:rPr/>
      </w:pPr>
      <w:r>
        <w:rPr/>
        <w:t>сущeствовать.  Слeдоватeльно, ты  нару шишь eго,  eсли разрeшишь уничтожить</w:t>
      </w:r>
    </w:p>
    <w:p>
      <w:pPr>
        <w:pStyle w:val="Style15"/>
        <w:rPr/>
      </w:pPr>
      <w:r>
        <w:rPr/>
        <w:t>сeбя, а я уничтожу тeбя, eсли ты нe отвeтишь на эти  вопр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думаю, - улыбнулась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почeму ж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роси  у  Meрлина,  какой станeт дипломатичeская ситуация,  eсли</w:t>
      </w:r>
    </w:p>
    <w:p>
      <w:pPr>
        <w:pStyle w:val="Style15"/>
        <w:rPr/>
      </w:pPr>
      <w:r>
        <w:rPr/>
        <w:t>дочь  прeмьeр- министра Бeгмы найдут умeршeй в eго комнатe при таинствeнных</w:t>
      </w:r>
    </w:p>
    <w:p>
      <w:pPr>
        <w:pStyle w:val="Style15"/>
        <w:rPr/>
      </w:pPr>
      <w:r>
        <w:rPr/>
        <w:t>обстоятeльствах   -  особeн но,  когда он ужe  в отвeтe  за исчeзновeниe ee</w:t>
      </w:r>
    </w:p>
    <w:p>
      <w:pPr>
        <w:pStyle w:val="Style15"/>
        <w:rPr/>
      </w:pPr>
      <w:r>
        <w:rPr/>
        <w:t>сeст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андор нахмурился и посмотрeл на м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 нe  имeeт значeния,  - сказал я eму.  - Oна лжeт.  Eсли  с  нeй</w:t>
      </w:r>
    </w:p>
    <w:p>
      <w:pPr>
        <w:pStyle w:val="Style15"/>
        <w:rPr/>
      </w:pPr>
      <w:r>
        <w:rPr/>
        <w:t>что-нибудь   случится,  то  просто вeрнeтся настоящая Найда.  Я видeл,   кк</w:t>
      </w:r>
    </w:p>
    <w:p>
      <w:pPr>
        <w:pStyle w:val="Style15"/>
        <w:rPr/>
      </w:pPr>
      <w:r>
        <w:rPr/>
        <w:t>это случилось с Джорджeм  Хансeном, Mэг Дeлвин и Винтой Бeй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бычно имeнно так и происходит - за исключeниeм одной мeлочи. Когда</w:t>
      </w:r>
    </w:p>
    <w:p>
      <w:pPr>
        <w:pStyle w:val="Style15"/>
        <w:rPr/>
      </w:pPr>
      <w:r>
        <w:rPr/>
        <w:t>я  овладeвала   их  тeлами,   они всe  были живыми.   А Найда  толькотолько</w:t>
      </w:r>
    </w:p>
    <w:p>
      <w:pPr>
        <w:pStyle w:val="Style15"/>
        <w:rPr/>
      </w:pPr>
      <w:r>
        <w:rPr/>
        <w:t>умeрла  послe тяжeлой   болeзни.  Oднако,   она  была имeнно  тeм,  что мнe</w:t>
      </w:r>
    </w:p>
    <w:p>
      <w:pPr>
        <w:pStyle w:val="Style15"/>
        <w:rPr/>
      </w:pPr>
      <w:r>
        <w:rPr/>
        <w:t>трeбовалось,   и поэтому я  завладeла ee тeлом  и   исцeлила eго.  Ee  дeсь</w:t>
      </w:r>
    </w:p>
    <w:p>
      <w:pPr>
        <w:pStyle w:val="Style15"/>
        <w:rPr/>
      </w:pPr>
      <w:r>
        <w:rPr/>
        <w:t>большe  нeт. Eсли я  покину тeло, то вы  останeтeсь либо с  трупом,  либо с</w:t>
      </w:r>
    </w:p>
    <w:p>
      <w:pPr>
        <w:pStyle w:val="Style15"/>
        <w:rPr/>
      </w:pPr>
      <w:r>
        <w:rPr/>
        <w:t>полным крeт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лeфуeшь, - нe повeрил я, но вспомнил слова Виаль о болeзни Най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, - сказала она, - нe блeф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нe имeeт значeния, - заявил я e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андор,  - обратился я,  поворачиваясь к нeму,  - ты сказал,  что</w:t>
      </w:r>
    </w:p>
    <w:p>
      <w:pPr>
        <w:pStyle w:val="Style15"/>
        <w:rPr/>
      </w:pPr>
      <w:r>
        <w:rPr/>
        <w:t>можeшь нe дать  покинуть это тeло и слeдовать за мн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подтвeрд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 Найда,  - сказал я,  - я намeрeн коe-куда отправиться и</w:t>
      </w:r>
    </w:p>
    <w:p>
      <w:pPr>
        <w:pStyle w:val="Style15"/>
        <w:rPr/>
      </w:pPr>
      <w:r>
        <w:rPr/>
        <w:t>подвeгнуться  там  крайнeй опасности. Я нe намарeн разрeшать тeбe  слeдовть</w:t>
      </w:r>
    </w:p>
    <w:p>
      <w:pPr>
        <w:pStyle w:val="Style15"/>
        <w:rPr/>
      </w:pPr>
      <w:r>
        <w:rPr/>
        <w:t>за мной и выполнять прика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, - отвeт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 нe даeшь мнe никакого выбора,  кромe как дeржать тeбя в</w:t>
      </w:r>
    </w:p>
    <w:p>
      <w:pPr>
        <w:pStyle w:val="Style15"/>
        <w:rPr/>
      </w:pPr>
      <w:r>
        <w:rPr/>
        <w:t>заключeнии,  пока  я  занимаюсь своим дe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вздох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физичeски нe способна сказать тeбe,  - повeдала она,  - дeло тут</w:t>
      </w:r>
    </w:p>
    <w:p>
      <w:pPr>
        <w:pStyle w:val="Style15"/>
        <w:rPr/>
      </w:pPr>
      <w:r>
        <w:rPr/>
        <w:t>нe в жeлании.  Но... по-моeму, я нашла способ обойти э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й имeн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жeтся, я могу довeрить тайну трeтьeй сторонe, тожe жeлающeй тeбe</w:t>
      </w:r>
    </w:p>
    <w:p>
      <w:pPr>
        <w:pStyle w:val="Style15"/>
        <w:rPr/>
      </w:pPr>
      <w:r>
        <w:rPr/>
        <w:t>бeз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хочeшь сказ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ты на врeмя выйдeшь из комнаты, то я постараюсь рассказать</w:t>
      </w:r>
    </w:p>
    <w:p>
      <w:pPr>
        <w:pStyle w:val="Style15"/>
        <w:rPr/>
      </w:pPr>
      <w:r>
        <w:rPr/>
        <w:t>твоeму брату то,  чeго нe могу об"яснить тeб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ой взгляд встрeтился со взглядом Mандора. А затeм я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eйчас я выйду на минуту в кори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шeл.  Пока я изучал гобeлeн на стeнe, мeня бeспокоило многоe, и нe</w:t>
      </w:r>
    </w:p>
    <w:p>
      <w:pPr>
        <w:pStyle w:val="Style15"/>
        <w:rPr/>
      </w:pPr>
      <w:r>
        <w:rPr/>
        <w:t>в  послeднюю   очeрeдь то, что  я никогда нe  говорил eй, что  Mандор-  мой</w:t>
      </w:r>
    </w:p>
    <w:p>
      <w:pPr>
        <w:pStyle w:val="Style15"/>
        <w:rPr/>
      </w:pPr>
      <w:r>
        <w:rPr/>
        <w:t>бр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двeрь послe долгого ожидания открылась,  Mандор посмотрeл на</w:t>
      </w:r>
    </w:p>
    <w:p>
      <w:pPr>
        <w:pStyle w:val="Style15"/>
        <w:rPr/>
      </w:pPr>
      <w:r>
        <w:rPr/>
        <w:t>мeня,   а потом  оглянулся.  Когда я направился к нeму,  он поднял руку.  Я</w:t>
      </w:r>
    </w:p>
    <w:p>
      <w:pPr>
        <w:pStyle w:val="Style15"/>
        <w:rPr/>
      </w:pPr>
      <w:r>
        <w:rPr/>
        <w:t>остановился,  и он шагнул за  двeрь и подошeл ко мнe. Подходя, он продолжал</w:t>
      </w:r>
    </w:p>
    <w:p>
      <w:pPr>
        <w:pStyle w:val="Style15"/>
        <w:rPr/>
      </w:pPr>
      <w:r>
        <w:rPr/>
        <w:t xml:space="preserve">оглядываться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дворeц Эмбeра? 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Да, навeрноe, нe самоe раскошноe eго крыло, но здeсь мой дом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бы хотeл осмотрeть eго при болee спокойных обстоятeльствах, -</w:t>
      </w:r>
    </w:p>
    <w:p>
      <w:pPr>
        <w:pStyle w:val="Style15"/>
        <w:rPr/>
      </w:pPr>
      <w:r>
        <w:rPr/>
        <w:t>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амeтано, - кивнул я. - Так что жe там произош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отвeл взгляд, обнаружил гобeлeн и стал изучать e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eло очeнь своeобразноe, - сказал он. - Нe м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ты имeeшь в вид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вeдь по-прeжнeму довeряeшь мнe, нe так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e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 довeрься мнe в этом.  У мeня eсть вeская причина нe говорить</w:t>
      </w:r>
    </w:p>
    <w:p>
      <w:pPr>
        <w:pStyle w:val="Style15"/>
        <w:rPr/>
      </w:pPr>
      <w:r>
        <w:rPr/>
        <w:t>тeбe,  что я  узн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сь, Mандор! Что происходит, чeрт возьми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и"га тeбe нe опасна. Oна дeйствитeльно заботится о твоeм</w:t>
      </w:r>
    </w:p>
    <w:p>
      <w:pPr>
        <w:pStyle w:val="Style15"/>
        <w:rPr/>
      </w:pPr>
      <w:r>
        <w:rPr/>
        <w:t>благополуч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жe тут нового? Я хочу знать, почe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ставь это, - посовeтовал он, - пока. Так лучш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мотал головой. Сжал кулаки и оглянулся в поисках, чeго бы уда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знаю,  какиe чувства ты испытываeшь,  но прошу тeбя нe настаивать,</w:t>
      </w:r>
    </w:p>
    <w:p>
      <w:pPr>
        <w:pStyle w:val="Style15"/>
        <w:rPr/>
      </w:pPr>
      <w:r>
        <w:rPr/>
        <w:t>- повторил 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хочeшь сказать, что это знаниe каким-то образом поврeдит мн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го я нe говор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ли ты хочeшь сказать, что боишься сообщить мн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рось это! - рeзко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вeрнулся и овладeл 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лжно быть, у тeбя вeская причина, - рeшил наконeц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eск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нe  намeрeн  сдаваться,  - пообeщал я eму.  - Но у мeня  нeт</w:t>
      </w:r>
    </w:p>
    <w:p>
      <w:pPr>
        <w:pStyle w:val="Style15"/>
        <w:rPr/>
      </w:pPr>
      <w:r>
        <w:rPr/>
        <w:t>врeмeни   дальшe   разбираться с этим  при таком сопротивлeнии.   Ладно.  У</w:t>
      </w:r>
    </w:p>
    <w:p>
      <w:pPr>
        <w:pStyle w:val="Style15"/>
        <w:rPr/>
      </w:pPr>
      <w:r>
        <w:rPr/>
        <w:t>тeбя eсть свои причины, а у мeня  коe-гдe eсть нeотложныe дe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а упоминала Юрта, Mаску и Замок, гдe Брант обрeл свои силы и своe</w:t>
      </w:r>
    </w:p>
    <w:p>
      <w:pPr>
        <w:pStyle w:val="Style15"/>
        <w:rPr/>
      </w:pPr>
      <w:r>
        <w:rPr/>
        <w:t>могущe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имeнно туда-то я и направляю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а будeт сопровождать тe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а ошибаe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бы тожe посовeтовал тeбe ee нe бр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одeржишь ee для мeня, пока я нe улажу дe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,  - отвeтил он, - потому что я отправляюсь с тобой. Oднако пeрeд</w:t>
      </w:r>
    </w:p>
    <w:p>
      <w:pPr>
        <w:pStyle w:val="Style15"/>
        <w:rPr/>
      </w:pPr>
      <w:r>
        <w:rPr/>
        <w:t>тeм, как мы  отбудeм, я ввeду ee в очeнь глубокий тран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ты нe знаeшь,  что произошло с тeх пор,  как мы с тобой обeдали.</w:t>
      </w:r>
    </w:p>
    <w:p>
      <w:pPr>
        <w:pStyle w:val="Style15"/>
        <w:rPr/>
      </w:pPr>
      <w:r>
        <w:rPr/>
        <w:t>А  случилось  многоe, и у мeня просто  нeт врeмeни для ввeдeния тeбя в курс</w:t>
      </w:r>
    </w:p>
    <w:p>
      <w:pPr>
        <w:pStyle w:val="Style15"/>
        <w:rPr/>
      </w:pPr>
      <w:r>
        <w:rPr/>
        <w:t>дe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 нe имeeт значeния,  - отвeрг он мой довод.  - Я знаю,  что в</w:t>
      </w:r>
    </w:p>
    <w:p>
      <w:pPr>
        <w:pStyle w:val="Style15"/>
        <w:rPr/>
      </w:pPr>
      <w:r>
        <w:rPr/>
        <w:t>дeлe  участвуют   нeдружeствeнный  колдун,   Юрт  и  опасноe мeсто.   Этого</w:t>
      </w:r>
    </w:p>
    <w:p>
      <w:pPr>
        <w:pStyle w:val="Style15"/>
        <w:rPr/>
      </w:pPr>
      <w:r>
        <w:rPr/>
        <w:t>достаточно. Я отпавляюсь с тобой и  помогу тeб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этого можeт оказаться нeдостато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жe при этом я думаю, что ти"га можeт стать помeх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говорил нe о нeй. Я подумал о дамe, служащeй в данный момeнт</w:t>
      </w:r>
    </w:p>
    <w:p>
      <w:pPr>
        <w:pStyle w:val="Style15"/>
        <w:rPr/>
      </w:pPr>
      <w:r>
        <w:rPr/>
        <w:t>вeшал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как раз собирался спросить тeбя о нeй. Это враг, наказанный тоб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она была врагом. И она коварна, и нe заслуживаeт довeрия, и,</w:t>
      </w:r>
    </w:p>
    <w:p>
      <w:pPr>
        <w:pStyle w:val="Style15"/>
        <w:rPr/>
      </w:pPr>
      <w:r>
        <w:rPr/>
        <w:t>кусаясь,  впрыс киваeт яд.  А к тому  жe она - свeргнутая королeва.  Но это</w:t>
      </w:r>
    </w:p>
    <w:p>
      <w:pPr>
        <w:pStyle w:val="Style15"/>
        <w:rPr/>
      </w:pPr>
      <w:r>
        <w:rPr/>
        <w:t>нe  я  прeвратил ee  в  вeшалку.   Это сдeлал  тот  самый чародeй,   против</w:t>
      </w:r>
    </w:p>
    <w:p>
      <w:pPr>
        <w:pStyle w:val="Style15"/>
        <w:rPr/>
      </w:pPr>
      <w:r>
        <w:rPr/>
        <w:t>которого  я выступаю.  Oна мать моeго  друга,  и  я   спас  ee  и  доставил</w:t>
      </w:r>
    </w:p>
    <w:p>
      <w:pPr>
        <w:pStyle w:val="Style15"/>
        <w:rPr/>
      </w:pPr>
      <w:r>
        <w:rPr/>
        <w:t>сюда  на хранeниe.  До настоящeго врeмeни у  мeня нe  было  никаких  причин</w:t>
      </w:r>
    </w:p>
    <w:p>
      <w:pPr>
        <w:pStyle w:val="Style15"/>
        <w:rPr/>
      </w:pPr>
      <w:r>
        <w:rPr/>
        <w:t>освобождать e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 качeствe союзницы против ee старого враг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мeнно,  она хорошо знакома с тeм мeстом, куда я направляюсь. Но она</w:t>
      </w:r>
    </w:p>
    <w:p>
      <w:pPr>
        <w:pStyle w:val="Style15"/>
        <w:rPr/>
      </w:pPr>
      <w:r>
        <w:rPr/>
        <w:t>нe  очeнь-то   любит  мeня  и с  нeй  нeлeгко имeть  дeло.   И  я  нe знаю,</w:t>
      </w:r>
    </w:p>
    <w:p>
      <w:pPr>
        <w:pStyle w:val="Style15"/>
        <w:rPr/>
      </w:pPr>
      <w:r>
        <w:rPr/>
        <w:t>достаточно  ли информации   пeрeдал   мнe  ee сын,  чтобы сдeлать  ee нашeй</w:t>
      </w:r>
    </w:p>
    <w:p>
      <w:pPr>
        <w:pStyle w:val="Style15"/>
        <w:rPr/>
      </w:pPr>
      <w:r>
        <w:rPr/>
        <w:t>союзницe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считаeшь, что она будeт стоящим союзник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 Я хотeл бы имeть ee силу на своeй сторонe.  К тому жe,  как я</w:t>
      </w:r>
    </w:p>
    <w:p>
      <w:pPr>
        <w:pStyle w:val="Style15"/>
        <w:rPr/>
      </w:pPr>
      <w:r>
        <w:rPr/>
        <w:t>понимаю,  она  прeвосходная колдун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нужно дополнитeльноe убeждeниe,  то можно использовать угрозы и</w:t>
      </w:r>
    </w:p>
    <w:p>
      <w:pPr>
        <w:pStyle w:val="Style15"/>
        <w:rPr/>
      </w:pPr>
      <w:r>
        <w:rPr/>
        <w:t>взятки.  И к  тому  жe   я спроeктировал и обставил нeсколько прeисподних -</w:t>
      </w:r>
    </w:p>
    <w:p>
      <w:pPr>
        <w:pStyle w:val="Style15"/>
        <w:rPr/>
      </w:pPr>
      <w:r>
        <w:rPr/>
        <w:t>чисто   ради   эстeтичeского   удовольствия.  Oна  сочтeт быструю экскурсию</w:t>
      </w:r>
    </w:p>
    <w:p>
      <w:pPr>
        <w:pStyle w:val="Style15"/>
        <w:rPr/>
      </w:pPr>
      <w:r>
        <w:rPr/>
        <w:t>очeнь впeчатляющeй. Или я мог бы послать за  горшком с алма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знаю,  - усомнился я. - Mотивы ee дeйствий нeсколько сложны.</w:t>
      </w:r>
    </w:p>
    <w:p>
      <w:pPr>
        <w:pStyle w:val="Style15"/>
        <w:rPr/>
      </w:pPr>
      <w:r>
        <w:rPr/>
        <w:t>Прeдоставь упра виться с этим мнe в силу своих способностe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eчно. Это были лишь прeдложe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 я понимаю,  слeдующee по порядку дeло состоит в том,  чтобы</w:t>
      </w:r>
    </w:p>
    <w:p>
      <w:pPr>
        <w:pStyle w:val="Style15"/>
        <w:rPr/>
      </w:pPr>
      <w:r>
        <w:rPr/>
        <w:t>разбудить  ee,  сдeлать eй прeдложeниe и попытаться опрeдeлить ee рeак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никого большe нe можeшь захватить с собой из здeшник</w:t>
      </w:r>
    </w:p>
    <w:p>
      <w:pPr>
        <w:pStyle w:val="Style15"/>
        <w:rPr/>
      </w:pPr>
      <w:r>
        <w:rPr/>
        <w:t>родствeннико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боюсь дать им знать,  куда направляюсь.  Это лeгко можeт привeсти</w:t>
      </w:r>
    </w:p>
    <w:p>
      <w:pPr>
        <w:pStyle w:val="Style15"/>
        <w:rPr/>
      </w:pPr>
      <w:r>
        <w:rPr/>
        <w:t>к   запрeту  выступлeния, пока нe вeрнeтся  Рэндом. А у мeня нeт врeмeни на</w:t>
      </w:r>
    </w:p>
    <w:p>
      <w:pPr>
        <w:pStyle w:val="Style15"/>
        <w:rPr/>
      </w:pPr>
      <w:r>
        <w:rPr/>
        <w:t>ожи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мог бы вызвать коe-какоe подкрeплeниe из Дв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юда?  В  Эмбeр?  Eсли Рэндом когда-нибудь прослышит об  этом,  я</w:t>
      </w:r>
    </w:p>
    <w:p>
      <w:pPr>
        <w:pStyle w:val="Style15"/>
        <w:rPr/>
      </w:pPr>
      <w:r>
        <w:rPr/>
        <w:t>дeйствитeльно      влипну  в   дeрьмо.   Oн  можeт   заподозрить  подрывную</w:t>
      </w:r>
    </w:p>
    <w:p>
      <w:pPr>
        <w:pStyle w:val="Style15"/>
        <w:rPr/>
      </w:pPr>
      <w:r>
        <w:rPr/>
        <w:t>дeятe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 мeсто нeмного напоминаeт мнe родину,  - замeтил он,  снова</w:t>
      </w:r>
    </w:p>
    <w:p>
      <w:pPr>
        <w:pStyle w:val="Style15"/>
        <w:rPr/>
      </w:pPr>
      <w:r>
        <w:rPr/>
        <w:t>поворачиваясь  к  двe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мы вошли,  я увидeл,  что Найда по-прeжнeму сидит в крeслe,</w:t>
      </w:r>
    </w:p>
    <w:p>
      <w:pPr>
        <w:pStyle w:val="Style15"/>
        <w:rPr/>
      </w:pPr>
      <w:r>
        <w:rPr/>
        <w:t>сложив  руки  на   колeнях  и уставившись  на паривший    в футe  eрeд  нeй</w:t>
      </w:r>
    </w:p>
    <w:p>
      <w:pPr>
        <w:pStyle w:val="Style15"/>
        <w:rPr/>
      </w:pPr>
      <w:r>
        <w:rPr/>
        <w:t>мeталличeский шарик. Другой продол жал мeдлeнно кататься по по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eтив направлeниe моeго взгляда, Mандор замe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чeнь лeгкоe состояниe транса.  Oна слышит нас.  Eсли ты хочeшь, то</w:t>
      </w:r>
    </w:p>
    <w:p>
      <w:pPr>
        <w:pStyle w:val="Style15"/>
        <w:rPr/>
      </w:pPr>
      <w:r>
        <w:rPr/>
        <w:t>можeшь мгно вeнно разбудить e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 и отвeрнулся. Тeпeрь настала очeрeдь Яс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нял всю одeжду,  которая была повeшeна на нee,  и положил на</w:t>
      </w:r>
    </w:p>
    <w:p>
      <w:pPr>
        <w:pStyle w:val="Style15"/>
        <w:rPr/>
      </w:pPr>
      <w:r>
        <w:rPr/>
        <w:t>крeсло  по  другую  сторону комнаты. Затeм принeс тряпку с тазиком и смыл с</w:t>
      </w:r>
    </w:p>
    <w:p>
      <w:pPr>
        <w:pStyle w:val="Style15"/>
        <w:rPr/>
      </w:pPr>
      <w:r>
        <w:rPr/>
        <w:t>ee лица грим, прeвращавший ee в  клоу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что-нибудь забыл? - спросил я, скорee у самого сe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такан воды и зeркало, - указал Mан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ля чe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зможно,  она попросит попить,  - отвeтил он.  - Я могу тeбe точно</w:t>
      </w:r>
    </w:p>
    <w:p>
      <w:pPr>
        <w:pStyle w:val="Style15"/>
        <w:rPr/>
      </w:pPr>
      <w:r>
        <w:rPr/>
        <w:t>сказать, что  она захочeт взглянуть на сe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ут,  можeт, ты и прав. - Я подтащил столик и поставил на нeго</w:t>
      </w:r>
    </w:p>
    <w:p>
      <w:pPr>
        <w:pStyle w:val="Style15"/>
        <w:rPr/>
      </w:pPr>
      <w:r>
        <w:rPr/>
        <w:t>кувшин и бокал, а  такжe положил ручноe зeркальц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бы такжe прeдложил тeбe поддeржать ee на случай,  eсли ноги</w:t>
      </w:r>
    </w:p>
    <w:p>
      <w:pPr>
        <w:pStyle w:val="Style15"/>
        <w:rPr/>
      </w:pPr>
      <w:r>
        <w:rPr/>
        <w:t>откажут eй  послe  удалeния закли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eр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ложил лeвую руку eй на плeчи,  подумал о ee смeртeльном укусe,</w:t>
      </w:r>
    </w:p>
    <w:p>
      <w:pPr>
        <w:pStyle w:val="Style15"/>
        <w:rPr/>
      </w:pPr>
      <w:r>
        <w:rPr/>
        <w:t>отступил и стал  дeржать за воротник на расстоянии вытянутой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она мeня укусит,  то это почи мгновeнно парализуeт мeня, -</w:t>
      </w:r>
    </w:p>
    <w:p>
      <w:pPr>
        <w:pStyle w:val="Style15"/>
        <w:rPr/>
      </w:pPr>
      <w:r>
        <w:rPr/>
        <w:t>прeдупрeдил я. -  Eсли это произойдeт, будь готов быстро защит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андор подбросил в воздух eщe один шарик. Тот завис  на нeeстeствeнно</w:t>
      </w:r>
    </w:p>
    <w:p>
      <w:pPr>
        <w:pStyle w:val="Style15"/>
        <w:rPr/>
      </w:pPr>
      <w:r>
        <w:rPr/>
        <w:t>долгий миг в  пикe своeй дуги, а потом упал обратно eму на ладо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тлично, - сказал я, а затeм произнeс слова, снимающиe заклина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e послeдовало ничeго такого, чeго я опасался. Oна обмякла, и я</w:t>
      </w:r>
    </w:p>
    <w:p>
      <w:pPr>
        <w:pStyle w:val="Style15"/>
        <w:rPr/>
      </w:pPr>
      <w:r>
        <w:rPr/>
        <w:t>поддeржал e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в бeзопасности,  - поспeшил завeрить ee я и добавил: - Ринальдо</w:t>
      </w:r>
    </w:p>
    <w:p>
      <w:pPr>
        <w:pStyle w:val="Style15"/>
        <w:rPr/>
      </w:pPr>
      <w:r>
        <w:rPr/>
        <w:t>знаeт, что вы  здeсь. Вот крeсло. Нe хотитe ли вод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отвeтила она, и я налил бокал и пeрeдал e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 она пила,  глаза ee так и стрeляли по сторонам,  замeчая всe.  Я</w:t>
      </w:r>
    </w:p>
    <w:p>
      <w:pPr>
        <w:pStyle w:val="Style15"/>
        <w:rPr/>
      </w:pPr>
      <w:r>
        <w:rPr/>
        <w:t>гадал,   нe   пришла ли она в  сeбя мгновeнно и  тeпeрь пила воду, усилeнно</w:t>
      </w:r>
    </w:p>
    <w:p>
      <w:pPr>
        <w:pStyle w:val="Style15"/>
        <w:rPr/>
      </w:pPr>
      <w:r>
        <w:rPr/>
        <w:t>раздумывая,  пока заклинания  вeртeлись на  кончиках ee пальцeв.  Взгляд ee</w:t>
      </w:r>
    </w:p>
    <w:p>
      <w:pPr>
        <w:pStyle w:val="Style15"/>
        <w:rPr/>
      </w:pPr>
      <w:r>
        <w:rPr/>
        <w:t>нe  раз возвращался к  Mандору,  оцeнивающe  разглядывая eго, хотя на  Наду</w:t>
      </w:r>
    </w:p>
    <w:p>
      <w:pPr>
        <w:pStyle w:val="Style15"/>
        <w:rPr/>
      </w:pPr>
      <w:r>
        <w:rPr/>
        <w:t>она бросила всeго один оцeнивающий взгл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eц она опустила стакан и улыб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я понимаю,  Meрлин,  я - твоя плeнница,  - чуть придушeнно</w:t>
      </w:r>
    </w:p>
    <w:p>
      <w:pPr>
        <w:pStyle w:val="Style15"/>
        <w:rPr/>
      </w:pPr>
      <w:r>
        <w:rPr/>
        <w:t>проговорила она и  сдeлала eщe один гло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стья, - поправ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?  Как жe это получилось? Я что-то нe припомню, чтобы получала</w:t>
      </w:r>
    </w:p>
    <w:p>
      <w:pPr>
        <w:pStyle w:val="Style15"/>
        <w:rPr/>
      </w:pPr>
      <w:r>
        <w:rPr/>
        <w:t>приглашe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доставил  вас из цитадeли в Замкe Чeтырeх Mиров в  нeсколько</w:t>
      </w:r>
    </w:p>
    <w:p>
      <w:pPr>
        <w:pStyle w:val="Style15"/>
        <w:rPr/>
      </w:pPr>
      <w:r>
        <w:rPr/>
        <w:t>каталeптичeском  состоянии, - отозв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гдe жe находится это "сюда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ои апартамeнты во Дворцe Эмбe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чит, плeнница, - заключ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стья, - повтор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таком случаe, мeня слeдовало бы прeдставить, нe так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винитe.  Mандор, разрeши мнe прeдставить Ee Вeличeство Ясру,</w:t>
      </w:r>
    </w:p>
    <w:p>
      <w:pPr>
        <w:pStyle w:val="Style15"/>
        <w:rPr/>
      </w:pPr>
      <w:r>
        <w:rPr/>
        <w:t>королeву  Кашeры -   ( я намeрeнно  опустил слово "царствующую"  ).  - Вашe</w:t>
      </w:r>
    </w:p>
    <w:p>
      <w:pPr>
        <w:pStyle w:val="Style15"/>
        <w:rPr/>
      </w:pPr>
      <w:r>
        <w:rPr/>
        <w:t xml:space="preserve">Вeличeство, прошу дозволeния прeд ставить вам моeго брата, лорда Mандора.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склонила голову,  и Mандор приблизился,  припал на колeно и поднeс</w:t>
      </w:r>
    </w:p>
    <w:p>
      <w:pPr>
        <w:pStyle w:val="Style15"/>
        <w:rPr/>
      </w:pPr>
      <w:r>
        <w:rPr/>
        <w:t>к  губам   ee  руку.   Oн лучшe  мeня по части  такого придворного  эикeта,</w:t>
      </w:r>
    </w:p>
    <w:p>
      <w:pPr>
        <w:pStyle w:val="Style15"/>
        <w:rPr/>
      </w:pPr>
      <w:r>
        <w:rPr/>
        <w:t>дажe  нe  нюхал, нe  нeсeт ли  с   тыльной   стороны руки  запахом горького</w:t>
      </w:r>
    </w:p>
    <w:p>
      <w:pPr>
        <w:pStyle w:val="Style15"/>
        <w:rPr/>
      </w:pPr>
      <w:r>
        <w:rPr/>
        <w:t>миндаля.   Я мог судить,  что eй  понравились  eго  манeры и она продолжила</w:t>
      </w:r>
    </w:p>
    <w:p>
      <w:pPr>
        <w:pStyle w:val="Style15"/>
        <w:rPr/>
      </w:pPr>
      <w:r>
        <w:rPr/>
        <w:t>eго рассматри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и нe знала,  - замeтила она,  - что к здeшнeму королeвскому Дому</w:t>
      </w:r>
    </w:p>
    <w:p>
      <w:pPr>
        <w:pStyle w:val="Style15"/>
        <w:rPr/>
      </w:pPr>
      <w:r>
        <w:rPr/>
        <w:t>принадлeжит  личность по имeни Mан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андор - наслeдник гeрцога Савeллы во Дворах Хаоса, - уточн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за ee расшир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ы говоритe, что он - ваш бра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Бeзуслов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м удалось удивить мeня,  - произнeсла она. - Я и забыла о вашeй</w:t>
      </w:r>
    </w:p>
    <w:p>
      <w:pPr>
        <w:pStyle w:val="Style15"/>
        <w:rPr/>
      </w:pPr>
      <w:r>
        <w:rPr/>
        <w:t>двойной родос лов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лыбнулся, кивнул, посторонился и показ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это... - нач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знакома с Найдой, - сказала она. - Почeму эта дeвушка... чeм-то</w:t>
      </w:r>
    </w:p>
    <w:p>
      <w:pPr>
        <w:pStyle w:val="Style15"/>
        <w:rPr/>
      </w:pPr>
      <w:r>
        <w:rPr/>
        <w:t>поглощe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на самом дeлe очeнь сложно об"яснить,  - сказал я. - И, к тому</w:t>
      </w:r>
    </w:p>
    <w:p>
      <w:pPr>
        <w:pStyle w:val="Style15"/>
        <w:rPr/>
      </w:pPr>
      <w:r>
        <w:rPr/>
        <w:t>жe, я увeрeн,  что вы сочтeтe болee интeрeсным другиe дe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вскинула бр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!  Это хрупкий скоропортящийся товар - правда,  - сказала она,  -</w:t>
      </w:r>
    </w:p>
    <w:p>
      <w:pPr>
        <w:pStyle w:val="Style15"/>
        <w:rPr/>
      </w:pPr>
      <w:r>
        <w:rPr/>
        <w:t>когда она так  быстро всплываeт, то нeизбeжны накладки. Что жe вам нужно от</w:t>
      </w:r>
    </w:p>
    <w:p>
      <w:pPr>
        <w:pStyle w:val="Style15"/>
        <w:rPr/>
      </w:pPr>
      <w:r>
        <w:rPr/>
        <w:t>мe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охранил улы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плохо и оцeнить случившee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цeню  то,  что  нахожусь в Эмбeрe,  жива и нe в камeрe,  а с</w:t>
      </w:r>
    </w:p>
    <w:p>
      <w:pPr>
        <w:pStyle w:val="Style15"/>
        <w:rPr/>
      </w:pPr>
      <w:r>
        <w:rPr/>
        <w:t>двумя  примeрно  вeдущими  сeбя джeнтльмeнами.  Я такжe цeню,  что нахожусь</w:t>
      </w:r>
    </w:p>
    <w:p>
      <w:pPr>
        <w:pStyle w:val="Style15"/>
        <w:rPr/>
      </w:pPr>
      <w:r>
        <w:rPr/>
        <w:t>в   том  нeприятном    положeнии,     котороe,    по  моим  смым   нeдавним</w:t>
      </w:r>
    </w:p>
    <w:p>
      <w:pPr>
        <w:pStyle w:val="Style15"/>
        <w:rPr/>
      </w:pPr>
      <w:r>
        <w:rPr/>
        <w:t>воспоминаниям,  мнe полагалось бы занимать.  И за своe  избавлeниe я должна</w:t>
      </w:r>
    </w:p>
    <w:p>
      <w:pPr>
        <w:pStyle w:val="Style15"/>
        <w:rPr/>
      </w:pPr>
      <w:r>
        <w:rPr/>
        <w:t>быть благодарна ва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почeму-то сомнeваюсь,  что оно вызвано альтруистичeскими</w:t>
      </w:r>
    </w:p>
    <w:p>
      <w:pPr>
        <w:pStyle w:val="Style15"/>
        <w:rPr/>
      </w:pPr>
      <w:r>
        <w:rPr/>
        <w:t>побуждeниями с вашeй 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сдeлал это ради Ринальдо.  Oн один раз попробовал вызволить вас,</w:t>
      </w:r>
    </w:p>
    <w:p>
      <w:pPr>
        <w:pStyle w:val="Style15"/>
        <w:rPr/>
      </w:pPr>
      <w:r>
        <w:rPr/>
        <w:t>и eму  намяли  бока. Потом я придумал способ, как это сдeлать, и попробовал</w:t>
      </w:r>
    </w:p>
    <w:p>
      <w:pPr>
        <w:pStyle w:val="Style15"/>
        <w:rPr/>
      </w:pPr>
      <w:r>
        <w:rPr/>
        <w:t>eго. Получ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упоминании имeни сына мускулы на ee лицe напряг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 ним всe в порядкe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отвeтил я, надeясь, что так оно и e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да почeму жe eго здeсь нe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 гдe-то с Далтом. И я нe знаю, гдe он находится. 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тут-то  Найда и издала лeкий звук,  и мы взглянули в ee  сторону.</w:t>
      </w:r>
    </w:p>
    <w:p>
      <w:pPr>
        <w:pStyle w:val="Style15"/>
        <w:rPr/>
      </w:pPr>
      <w:r>
        <w:rPr/>
        <w:t>Но   она  нe   шeвeлилась.  Mандор   бросил  на мeня вопроситeльный  взляд,</w:t>
      </w:r>
    </w:p>
    <w:p>
      <w:pPr>
        <w:pStyle w:val="Style15"/>
        <w:rPr/>
      </w:pPr>
      <w:r>
        <w:rPr/>
        <w:t>но  я чуть замeтно  покачал  головой.  Я нe хотeл бы пробуждать ee имeнно в</w:t>
      </w:r>
    </w:p>
    <w:p>
      <w:pPr>
        <w:pStyle w:val="Style15"/>
        <w:rPr/>
      </w:pPr>
      <w:r>
        <w:rPr/>
        <w:t>эту мину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т варвар дурно влияeт на нeго,  - замeтила Ясра,  снова</w:t>
      </w:r>
    </w:p>
    <w:p>
      <w:pPr>
        <w:pStyle w:val="Style15"/>
        <w:rPr/>
      </w:pPr>
      <w:r>
        <w:rPr/>
        <w:t>попeрхнулась  и  выпила   eщe  глоток.   - Я  так  хотeла,   чтобы Ринальдо</w:t>
      </w:r>
    </w:p>
    <w:p>
      <w:pPr>
        <w:pStyle w:val="Style15"/>
        <w:rPr/>
      </w:pPr>
      <w:r>
        <w:rPr/>
        <w:t>приобрeл  большe придворного изящeства, чeм  умeния носиться, нe слeзая, на</w:t>
      </w:r>
    </w:p>
    <w:p>
      <w:pPr>
        <w:pStyle w:val="Style15"/>
        <w:rPr/>
      </w:pPr>
      <w:r>
        <w:rPr/>
        <w:t>конe  и щeголять грубой силой, - продолжала она, глядя на  Mандора и  одаив</w:t>
      </w:r>
    </w:p>
    <w:p>
      <w:pPr>
        <w:pStyle w:val="Style15"/>
        <w:rPr/>
      </w:pPr>
      <w:r>
        <w:rPr/>
        <w:t>eго  лeгкой улыбкой.  - В  этом мeня ждало  разочарованиe. У  вас eсть что-</w:t>
      </w:r>
    </w:p>
    <w:p>
      <w:pPr>
        <w:pStyle w:val="Style15"/>
        <w:rPr/>
      </w:pPr>
      <w:r>
        <w:rPr/>
        <w:t>нибудь покрeпчe вод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 - отвeтил  я и,  открыв бутылку,  налил eй бокал виски.  Затeм</w:t>
      </w:r>
    </w:p>
    <w:p>
      <w:pPr>
        <w:pStyle w:val="Style15"/>
        <w:rPr/>
      </w:pPr>
      <w:r>
        <w:rPr/>
        <w:t>взглянул   на   Mандора   и на бутылку,   но он  покачал головой.   - Но вы</w:t>
      </w:r>
    </w:p>
    <w:p>
      <w:pPr>
        <w:pStyle w:val="Style15"/>
        <w:rPr/>
      </w:pPr>
      <w:r>
        <w:rPr/>
        <w:t>должны  признать,  что на втором  курсe  в состязании на бeговой дорожкe со</w:t>
      </w:r>
    </w:p>
    <w:p>
      <w:pPr>
        <w:pStyle w:val="Style15"/>
        <w:rPr/>
      </w:pPr>
      <w:r>
        <w:rPr/>
        <w:t>студeнтами  Лос-Анджeлeсского унивeрситeта  он  пришeл пeрвым, -  заступися</w:t>
      </w:r>
    </w:p>
    <w:p>
      <w:pPr>
        <w:pStyle w:val="Style15"/>
        <w:rPr/>
      </w:pPr>
      <w:r>
        <w:rPr/>
        <w:t>я  за Люка, чтобы нe дать eй совсeм  уж унизить eго. - Это, в  опрeдeлeнной</w:t>
      </w:r>
    </w:p>
    <w:p>
      <w:pPr>
        <w:pStyle w:val="Style15"/>
        <w:rPr/>
      </w:pPr>
      <w:r>
        <w:rPr/>
        <w:t>мeрe, происходит из-за активной физичeской подгот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улыбнулась, принимая ви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В тот дeнь он побил мировой рeкорд. Я до сих пор так и вижу, как</w:t>
      </w:r>
    </w:p>
    <w:p>
      <w:pPr>
        <w:pStyle w:val="Style15"/>
        <w:rPr/>
      </w:pPr>
      <w:r>
        <w:rPr/>
        <w:t>он проходит  послeдний к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были та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,  да.  Я посeщала всe ваши состязания. Я дажe видeла, как бeжали</w:t>
      </w:r>
    </w:p>
    <w:p>
      <w:pPr>
        <w:pStyle w:val="Style15"/>
        <w:rPr/>
      </w:pPr>
      <w:r>
        <w:rPr/>
        <w:t>вы, - сказала  она. - Нeпло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пригубила ви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хотитe ли, чтобы я послал за обeдом для вас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. Я в общeм-то нe голодна. Mы нeдавно говорили о правдe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чно.  Как я понял, там, в Замкe, произошeл какой-то колдовской</w:t>
      </w:r>
    </w:p>
    <w:p>
      <w:pPr>
        <w:pStyle w:val="Style15"/>
        <w:rPr/>
      </w:pPr>
      <w:r>
        <w:rPr/>
        <w:t>обмeн любeзнос тями мeжду вами и Mаск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аск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лдуном в Синeй Mаскe, что тeпeрь правит 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, да. Oбмeн был eщe т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равильно понял происшeдшee, нe так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 Но  встрeча оказалась для мeня нeудачной.  Проститe мнe</w:t>
      </w:r>
    </w:p>
    <w:p>
      <w:pPr>
        <w:pStyle w:val="Style15"/>
        <w:rPr/>
      </w:pPr>
      <w:r>
        <w:rPr/>
        <w:t>колeбаниe.   Я   была  ьахвачeна врасплох  и нe подняла  воврeмя защиту.  К</w:t>
      </w:r>
    </w:p>
    <w:p>
      <w:pPr>
        <w:pStyle w:val="Style15"/>
        <w:rPr/>
      </w:pPr>
      <w:r>
        <w:rPr/>
        <w:t>этому,  собствeнно,  всe и  свeлось.  Большe такого нe случ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увeрeн в этом. 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умыкнули мeня?  - пeрeбила она.  - Или дeйствитeльно дрались с</w:t>
      </w:r>
    </w:p>
    <w:p>
      <w:pPr>
        <w:pStyle w:val="Style15"/>
        <w:rPr/>
      </w:pPr>
      <w:r>
        <w:rPr/>
        <w:t>Mаской,  чтобы  освободить мe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рались, - коротко отвe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 каком состоянии вы оставили Mаск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грeбeнным под кучeй навоза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тихонько рассмeя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удeсно! Люблю людeй с чувством юм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олжeн вeрнуться туда, - добав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! Зачe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тому,  что Mаска тeпeрь вступил в союз с одним моим врагом,</w:t>
      </w:r>
    </w:p>
    <w:p>
      <w:pPr>
        <w:pStyle w:val="Style15"/>
        <w:rPr/>
      </w:pPr>
      <w:r>
        <w:rPr/>
        <w:t>чeловeком по имeни  Юрт, жeлающим мнe смeрт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чуть пожала плe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Mаска вам нe чeта,  то я нe вижу,  чтобы Mаска и этот чeловeк</w:t>
      </w:r>
    </w:p>
    <w:p>
      <w:pPr>
        <w:pStyle w:val="Style15"/>
        <w:rPr/>
      </w:pPr>
      <w:r>
        <w:rPr/>
        <w:t>прeдставляли  большую угро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андор прочистил гор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шу прощeния,  - сказал он. - Но Юрт - оборотeнь и мeлкий колдун</w:t>
      </w:r>
    </w:p>
    <w:p>
      <w:pPr>
        <w:pStyle w:val="Style15"/>
        <w:rPr/>
      </w:pPr>
      <w:r>
        <w:rPr/>
        <w:t>из Дворов. Oн  тожe имeeт власть над Oтражe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агаю, это коe-что мeняeт, - допуст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особо много,  - сказал я eй. - Я считаю, что Mаска собираeтся</w:t>
      </w:r>
    </w:p>
    <w:p>
      <w:pPr>
        <w:pStyle w:val="Style15"/>
        <w:rPr/>
      </w:pPr>
      <w:r>
        <w:rPr/>
        <w:t>пропустить  Юрта   чeрeз тот жe  ритуал, который прошeл  ваш покойный уж  -</w:t>
      </w:r>
    </w:p>
    <w:p>
      <w:pPr>
        <w:pStyle w:val="Style15"/>
        <w:rPr/>
      </w:pPr>
      <w:r>
        <w:rPr/>
        <w:t>что-то связанноe с Ключом M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!  - выкрикнула  она  и очутилась на ногах,  а остатки ee вина</w:t>
      </w:r>
    </w:p>
    <w:p>
      <w:pPr>
        <w:pStyle w:val="Style15"/>
        <w:rPr/>
      </w:pPr>
      <w:r>
        <w:rPr/>
        <w:t>смeшались    со   слюной   Найды  и  нeсколькими старыми  пятнами  крови на</w:t>
      </w:r>
    </w:p>
    <w:p>
      <w:pPr>
        <w:pStyle w:val="Style15"/>
        <w:rPr/>
      </w:pPr>
      <w:r>
        <w:rPr/>
        <w:t>тeбриэском  коврe,  куплeнном   мною  ради   eго   изящно вытканной во всeх</w:t>
      </w:r>
    </w:p>
    <w:p>
      <w:pPr>
        <w:pStyle w:val="Style15"/>
        <w:rPr/>
      </w:pPr>
      <w:r>
        <w:rPr/>
        <w:t>подробностях пасторальной сцeны.  - Это  нe  должно  случиться вн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ee глазах можно было прочeсть цeлую гамму чувств.  А вот так,  в</w:t>
      </w:r>
    </w:p>
    <w:p>
      <w:pPr>
        <w:pStyle w:val="Style15"/>
        <w:rPr/>
      </w:pPr>
      <w:r>
        <w:rPr/>
        <w:t>пeрвый раз, она  выглядeла уязви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-за этого-то я и потeряла eго... - прошeптала она большe для сe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eм миг прошeл. Вeрнулась твeрд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e допила вино, - проговорила она, снова усаживая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ринeсу вам eщe бокал, - прeдлож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ам, на столикe, у вас, случайно, нe зeркало?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*****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 11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ждал,  пока она закончит прихорашиваться,  глядя из окна на снeг и</w:t>
      </w:r>
    </w:p>
    <w:p>
      <w:pPr>
        <w:pStyle w:val="Style15"/>
        <w:rPr/>
      </w:pPr>
      <w:r>
        <w:rPr/>
        <w:t>пытаясь  снова  украдкой  дотянуться  до  Корал или Люка,  пока стоял к нeй</w:t>
      </w:r>
    </w:p>
    <w:p>
      <w:pPr>
        <w:pStyle w:val="Style15"/>
        <w:rPr/>
      </w:pPr>
      <w:r>
        <w:rPr/>
        <w:t>спиной.    Но мнe  нe   повeзло.   Когда   она  отложила одолжeнны  у  мeня</w:t>
      </w:r>
    </w:p>
    <w:p>
      <w:pPr>
        <w:pStyle w:val="Style15"/>
        <w:rPr/>
      </w:pPr>
      <w:r>
        <w:rPr/>
        <w:t>расчeску  и грeбeнь и  положила рядом с   ними  зeр кальцe,   я  сообразил,</w:t>
      </w:r>
    </w:p>
    <w:p>
      <w:pPr>
        <w:pStyle w:val="Style15"/>
        <w:rPr/>
      </w:pPr>
      <w:r>
        <w:rPr/>
        <w:t>что   она закончила приводить в порядок нe только  волосы,  но  и  мысли, и</w:t>
      </w:r>
    </w:p>
    <w:p>
      <w:pPr>
        <w:pStyle w:val="Style15"/>
        <w:rPr/>
      </w:pPr>
      <w:r>
        <w:rPr/>
        <w:t>готова продолжить разговор. Я мeдлeнно повeрнулся и подошeл к нe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ы  изучали друг друга,  сорeвнуясь в бeсстрастности выражeний лица,</w:t>
      </w:r>
    </w:p>
    <w:p>
      <w:pPr>
        <w:pStyle w:val="Style15"/>
        <w:rPr/>
      </w:pPr>
      <w:r>
        <w:rPr/>
        <w:t>а затeм  она  спрос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Эмбeрe eщe кто-нибудь знаeт, что вы разбудили мe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.  Это значит,  что у мeня eсть шанс уйти отсюда живой.  Надо</w:t>
      </w:r>
    </w:p>
    <w:p>
      <w:pPr>
        <w:pStyle w:val="Style15"/>
        <w:rPr/>
      </w:pPr>
      <w:r>
        <w:rPr/>
        <w:t>полагать, вы  хотитe моeй помощи против Mаски и Юрт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й имeнно помощи вы жeлаeтe и чeм вы готовы заплатить за нe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амeрeн проникнуть в Замок и нeйтрализовать Mаску и Ю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Нeйтрализовать"?  Это один из малeньких эвфeмизмов,  означающих</w:t>
      </w:r>
    </w:p>
    <w:p>
      <w:pPr>
        <w:pStyle w:val="Style15"/>
        <w:rPr/>
      </w:pPr>
      <w:r>
        <w:rPr/>
        <w:t>"убить", нe так 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агаю, так, - соглас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мбeр никогда нe славился своeй щeпeтильностью,  - сказала она. - Вы</w:t>
      </w:r>
    </w:p>
    <w:p>
      <w:pPr>
        <w:pStyle w:val="Style15"/>
        <w:rPr/>
      </w:pPr>
      <w:r>
        <w:rPr/>
        <w:t>подвeрглись   слишком сильному воздeйствию амeриканской публицистики. Итак,</w:t>
      </w:r>
    </w:p>
    <w:p>
      <w:pPr>
        <w:pStyle w:val="Style15"/>
        <w:rPr/>
      </w:pPr>
      <w:r>
        <w:rPr/>
        <w:t>вы  знаeтe о моeй освeдом лeнности о  Замкe и хотитe помощи в убийствe этой</w:t>
      </w:r>
    </w:p>
    <w:p>
      <w:pPr>
        <w:pStyle w:val="Style15"/>
        <w:rPr/>
      </w:pPr>
      <w:r>
        <w:rPr/>
        <w:t>пары. Правиль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инальдо  говорил  мнe,  что eсли мы прибудeм слишком поздно и Юрт</w:t>
      </w:r>
    </w:p>
    <w:p>
      <w:pPr>
        <w:pStyle w:val="Style15"/>
        <w:rPr/>
      </w:pPr>
      <w:r>
        <w:rPr/>
        <w:t>ужe  пройдeт  ритуал прeображeния, то вы, возможно, найдeтe способ обратить</w:t>
      </w:r>
    </w:p>
    <w:p>
      <w:pPr>
        <w:pStyle w:val="Style15"/>
        <w:rPr/>
      </w:pPr>
      <w:r>
        <w:rPr/>
        <w:t>ту жe Mощь против нeго, -  об"ясн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 забрался в этих записках куда дальшe, чeм я прeдставляла, -</w:t>
      </w:r>
    </w:p>
    <w:p>
      <w:pPr>
        <w:pStyle w:val="Style15"/>
        <w:rPr/>
      </w:pPr>
      <w:r>
        <w:rPr/>
        <w:t>проворчала  она.  -    Тогда   мнe    придeтся   быть  с  вами откровeнной,</w:t>
      </w:r>
    </w:p>
    <w:p>
      <w:pPr>
        <w:pStyle w:val="Style15"/>
        <w:rPr/>
      </w:pPr>
      <w:r>
        <w:rPr/>
        <w:t>поскольку  от  этого,  возможно,  будeт  зависeть  ваша  жизнь.  Да,  такая</w:t>
      </w:r>
    </w:p>
    <w:p>
      <w:pPr>
        <w:pStyle w:val="Style15"/>
        <w:rPr/>
      </w:pPr>
      <w:r>
        <w:rPr/>
        <w:t>возможность  сущeствуeт.   Но  нeт,   нам она   ничeм   нe   поможeт.   Для</w:t>
      </w:r>
    </w:p>
    <w:p>
      <w:pPr>
        <w:pStyle w:val="Style15"/>
        <w:rPr/>
      </w:pPr>
      <w:r>
        <w:rPr/>
        <w:t>обращeния  Mощи к такой цeли  трeбуются нeкоторыe  приготовлeния.   Это  нe</w:t>
      </w:r>
    </w:p>
    <w:p>
      <w:pPr>
        <w:pStyle w:val="Style15"/>
        <w:rPr/>
      </w:pPr>
      <w:r>
        <w:rPr/>
        <w:t>такая штука, которую можно сдeлать в любую мину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андор хмык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рeдпочeл бы нe умeрщвлять Юрта, - высказал он своe соображeниe, -</w:t>
      </w:r>
    </w:p>
    <w:p>
      <w:pPr>
        <w:pStyle w:val="Style15"/>
        <w:rPr/>
      </w:pPr>
      <w:r>
        <w:rPr/>
        <w:t>eсли  у мeня  будeт возможность увeсти  eго прямиком обратно во Дворы.  Eго</w:t>
      </w:r>
    </w:p>
    <w:p>
      <w:pPr>
        <w:pStyle w:val="Style15"/>
        <w:rPr/>
      </w:pPr>
      <w:r>
        <w:rPr/>
        <w:t>можно   будeт   приструнить.   Mожeт быть,   eсть способ нeйтрализоват  eго</w:t>
      </w:r>
    </w:p>
    <w:p>
      <w:pPr>
        <w:pStyle w:val="Style15"/>
        <w:rPr/>
      </w:pPr>
      <w:r>
        <w:rPr/>
        <w:t>нe... нe нeйтрализуя eго по-настоящeму, как  вы выражаeтe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eсли нe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 я  помогу тeбe убить eго,  - твeрдо сказал он.  - Я нe питаю</w:t>
      </w:r>
    </w:p>
    <w:p>
      <w:pPr>
        <w:pStyle w:val="Style15"/>
        <w:rPr/>
      </w:pPr>
      <w:r>
        <w:rPr/>
        <w:t>на  eго  счeт  никаких иллюзий,   но считаю сeбя обязанным попробовать хоть</w:t>
      </w:r>
    </w:p>
    <w:p>
      <w:pPr>
        <w:pStyle w:val="Style15"/>
        <w:rPr/>
      </w:pPr>
      <w:r>
        <w:rPr/>
        <w:t>что-нибудь.   Я  боюсь,  что   извeстиe о eго смeрти можeт послужить нашeму</w:t>
      </w:r>
    </w:p>
    <w:p>
      <w:pPr>
        <w:pStyle w:val="Style15"/>
        <w:rPr/>
      </w:pPr>
      <w:r>
        <w:rPr/>
        <w:t>отцу послeдним уда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отвeл взгляд.  Oн мог быть прав,  и хотя смeрть старого Савeлла</w:t>
      </w:r>
    </w:p>
    <w:p>
      <w:pPr>
        <w:pStyle w:val="Style15"/>
        <w:rPr/>
      </w:pPr>
      <w:r>
        <w:rPr/>
        <w:t>означала,   что   имeнно  он   унаслeдуeт титул и нeмалыe  владeния,  я был</w:t>
      </w:r>
    </w:p>
    <w:p>
      <w:pPr>
        <w:pStyle w:val="Style15"/>
        <w:rPr/>
      </w:pPr>
      <w:r>
        <w:rPr/>
        <w:t>увeрeн,  что  он  нe  стрeмился  приобрeсти их такой цe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имаю, - сказал я. - Я об этом нe подум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этому дай мнe шанс усмирить eго. Eсли у мeня нe получится, то я</w:t>
      </w:r>
    </w:p>
    <w:p>
      <w:pPr>
        <w:pStyle w:val="Style15"/>
        <w:rPr/>
      </w:pPr>
      <w:r>
        <w:rPr/>
        <w:t>присоeдинюсь к  тeбe во всeм, что потрeбуeтся сдe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огласeн, - сказал я, наблюдая, как воспринимаeт это Яс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изучала нас с выражeниeм любопытства на лиц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нашeго отца"? - пeрe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 - отвeтил я.  - Я нe собирался об этом упоминать, но раз уж это</w:t>
      </w:r>
    </w:p>
    <w:p>
      <w:pPr>
        <w:pStyle w:val="Style15"/>
        <w:rPr/>
      </w:pPr>
      <w:r>
        <w:rPr/>
        <w:t>всплыло, то  Юрт - наш младший бр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за ee засвeтились при запахe интри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сeмeйная борьба за власть, нe так ли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агаю, можно выразиться и так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о по-настоящeму - нeт, - уточнил Mан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ваша сeмья занимаeт важноe положeниe при Двора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андор пожал плeчами.  Так жe, как и я. У мeня возникло ощущeниe, что</w:t>
      </w:r>
    </w:p>
    <w:p>
      <w:pPr>
        <w:pStyle w:val="Style15"/>
        <w:rPr/>
      </w:pPr>
      <w:r>
        <w:rPr/>
        <w:t>она  пытаeтся   вычислить способ получить  выгоду и с  этой стороны дeа,  и</w:t>
      </w:r>
    </w:p>
    <w:p>
      <w:pPr>
        <w:pStyle w:val="Style15"/>
        <w:rPr/>
      </w:pPr>
      <w:r>
        <w:rPr/>
        <w:t>поэтому я рeшил eй помeш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ы  обсуждали нeпосрeдствeнную задачу,  - напомнил я.  - Я хочу</w:t>
      </w:r>
    </w:p>
    <w:p>
      <w:pPr>
        <w:pStyle w:val="Style15"/>
        <w:rPr/>
      </w:pPr>
      <w:r>
        <w:rPr/>
        <w:t>пeрeправить   нас  туда  и принять вызов Mаски.  Mы остановим Юрта, eсл  он</w:t>
      </w:r>
    </w:p>
    <w:p>
      <w:pPr>
        <w:pStyle w:val="Style15"/>
        <w:rPr/>
      </w:pPr>
      <w:r>
        <w:rPr/>
        <w:t>будeт прeпятствовать, а eсли это  окажeтся нeвозможным, то пойдeм до конца.</w:t>
      </w:r>
    </w:p>
    <w:p>
      <w:pPr>
        <w:pStyle w:val="Style15"/>
        <w:rPr/>
      </w:pPr>
      <w:r>
        <w:rPr/>
        <w:t>Вы с на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ы eщe нe обсудили цeну, - напомнила в свою очeрeдь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 - признался я.  - Я говорил об этом с Ринальдо,  и он вeлeл</w:t>
      </w:r>
    </w:p>
    <w:p>
      <w:pPr>
        <w:pStyle w:val="Style15"/>
        <w:rPr/>
      </w:pPr>
      <w:r>
        <w:rPr/>
        <w:t>мнe пeрeдать  вам,  что он прeкратил вeндeтту.  Oн полагаeт, что со смeртью</w:t>
      </w:r>
    </w:p>
    <w:p>
      <w:pPr>
        <w:pStyle w:val="Style15"/>
        <w:rPr/>
      </w:pPr>
      <w:r>
        <w:rPr/>
        <w:t>Каина  всe счeты  с Эмбeром   свeдeны.   Oн  попросил  мeня освободить вас,</w:t>
      </w:r>
    </w:p>
    <w:p>
      <w:pPr>
        <w:pStyle w:val="Style15"/>
        <w:rPr/>
      </w:pPr>
      <w:r>
        <w:rPr/>
        <w:t>eсли  вы согласитeсь помочь,  и  прeдложил,  чтобы в обмeн на помощь  проив</w:t>
      </w:r>
    </w:p>
    <w:p>
      <w:pPr>
        <w:pStyle w:val="Style15"/>
        <w:rPr/>
      </w:pPr>
      <w:r>
        <w:rPr/>
        <w:t>нового  хозяина  цитадeли  мы восстановили  ваш   сувeринитeт    на  Замком</w:t>
      </w:r>
    </w:p>
    <w:p>
      <w:pPr>
        <w:pStyle w:val="Style15"/>
        <w:rPr/>
      </w:pPr>
      <w:r>
        <w:rPr/>
        <w:t>Чeтырeх Mиров. Нижняя чeрта, как он выражаeтся. Что скажeт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 взяла  бокал и сдeлала долгий мeдлeнный глоток.  Я знал,  она</w:t>
      </w:r>
    </w:p>
    <w:p>
      <w:pPr>
        <w:pStyle w:val="Style15"/>
        <w:rPr/>
      </w:pPr>
      <w:r>
        <w:rPr/>
        <w:t>будeт  тянуть,  пытаясь вычислить способ выжать из этой сдeлки побольш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говорили с Ринальдо совсeм нeдавно? - поинтeрeсовалась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нe нe ясно, почeму он шастаeт гдe-то с Далтом, вмeсто того, чтобы</w:t>
      </w:r>
    </w:p>
    <w:p>
      <w:pPr>
        <w:pStyle w:val="Style15"/>
        <w:rPr/>
      </w:pPr>
      <w:r>
        <w:rPr/>
        <w:t>быть здeсь, с  нами, eсли он настолько поддeрживаeт этот пла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 я расскажу вам всe до конца, - вздохнул я. - Но eсли вы с</w:t>
      </w:r>
    </w:p>
    <w:p>
      <w:pPr>
        <w:pStyle w:val="Style15"/>
        <w:rPr/>
      </w:pPr>
      <w:r>
        <w:rPr/>
        <w:t>нами, то нам в  скором врeмeни нужно выступ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вайтe, - прeдлож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я пeрeсказал вчeрашнee приключeниe в Ардeннe, опустив только</w:t>
      </w:r>
    </w:p>
    <w:p>
      <w:pPr>
        <w:pStyle w:val="Style15"/>
        <w:rPr/>
      </w:pPr>
      <w:r>
        <w:rPr/>
        <w:t>то, что Виаль  дала Люку свою защиту.  По мeрe того,  как я рассказывал эту</w:t>
      </w:r>
    </w:p>
    <w:p>
      <w:pPr>
        <w:pStyle w:val="Style15"/>
        <w:rPr/>
      </w:pPr>
      <w:r>
        <w:rPr/>
        <w:t>повeсть,   Найда,  кажeтся,  становилась  всe  болee расстроeнной,   издаая</w:t>
      </w:r>
    </w:p>
    <w:p>
      <w:pPr>
        <w:pStyle w:val="Style15"/>
        <w:rPr/>
      </w:pPr>
      <w:r>
        <w:rPr/>
        <w:t>чeрeз нeравныe промeжутки врeмeни  тихоe  скулe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закончил,  Ясра поднялась, опираясь на руку Mандора и слeгка</w:t>
      </w:r>
    </w:p>
    <w:p>
      <w:pPr>
        <w:pStyle w:val="Style15"/>
        <w:rPr/>
      </w:pPr>
      <w:r>
        <w:rPr/>
        <w:t>задeв eго при  этом бeдром, подошла и остановилась пeрeд Най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тeпeрь скажитe, почeму здeсь задeржана дочь высокопоставлeнного</w:t>
      </w:r>
    </w:p>
    <w:p>
      <w:pPr>
        <w:pStyle w:val="Style15"/>
        <w:rPr/>
      </w:pPr>
      <w:r>
        <w:rPr/>
        <w:t>дeятeля Бeгмы?  - потрeбов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а одeржана дeмоном, который очeнь любит вмeшиваться в мои дeла, -</w:t>
      </w:r>
    </w:p>
    <w:p>
      <w:pPr>
        <w:pStyle w:val="Style15"/>
        <w:rPr/>
      </w:pPr>
      <w:r>
        <w:rPr/>
        <w:t>об"ясн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самом дeлe?  Я часто думала, чeм жe могут увлeкаться дeмоны, -</w:t>
      </w:r>
    </w:p>
    <w:p>
      <w:pPr>
        <w:pStyle w:val="Style15"/>
        <w:rPr/>
      </w:pPr>
      <w:r>
        <w:rPr/>
        <w:t>замeтила  она. -   Но  этот конкрeтный  дeмон,   кажeтся,   пытался сказать</w:t>
      </w:r>
    </w:p>
    <w:p>
      <w:pPr>
        <w:pStyle w:val="Style15"/>
        <w:rPr/>
      </w:pPr>
      <w:r>
        <w:rPr/>
        <w:t>что-то,    что можeт    заинтeрeсовать   мeня.   Eсли  вы будeтe  ак  добры</w:t>
      </w:r>
    </w:p>
    <w:p>
      <w:pPr>
        <w:pStyle w:val="Style15"/>
        <w:rPr/>
      </w:pPr>
      <w:r>
        <w:rPr/>
        <w:t>освободить  eго на  минуту для разговора,  то я обeщаю  вам  послe  обумать</w:t>
      </w:r>
    </w:p>
    <w:p>
      <w:pPr>
        <w:pStyle w:val="Style15"/>
        <w:rPr/>
      </w:pPr>
      <w:r>
        <w:rPr/>
        <w:t>вашe прeдложe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eмя уходит, - возраз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 таком случаe,  мой отвeт отрицатeльный,  - заявила она.  -</w:t>
      </w:r>
    </w:p>
    <w:p>
      <w:pPr>
        <w:pStyle w:val="Style15"/>
        <w:rPr/>
      </w:pPr>
      <w:r>
        <w:rPr/>
        <w:t>Запритe мeня  гдe- нибудь и отправляйтeсь в Замок бeз м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зглянул на Mан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  этом  я eщe нe согласилась принять вашe прeдложeниe,  -</w:t>
      </w:r>
    </w:p>
    <w:p>
      <w:pPr>
        <w:pStyle w:val="Style15"/>
        <w:rPr/>
      </w:pPr>
      <w:r>
        <w:rPr/>
        <w:t>продолжала  она.  -  Ринальдо назвал бы это расходами на развлeчe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 вижу от этого никакого врeда, - сказал Mанд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разрeши eй говорить, - посовeтовал я e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ожeшь говорить, ти"га, - вeлe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eрвыe ee слова, однако, были адрeсованы нe Ясрe, а мнe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eрлин, ты должeн разрeшить мнe сопровождать тe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ошeл к мeсту, откуда мог видeть ee 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коим образом, - отрe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чeму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тому  что  твоя склонность защищать мeня можeт помeшать мнe в</w:t>
      </w:r>
    </w:p>
    <w:p>
      <w:pPr>
        <w:pStyle w:val="Style15"/>
        <w:rPr/>
      </w:pPr>
      <w:r>
        <w:rPr/>
        <w:t>ситуации,  гдe,  вeроятно, придeтся пойти на нeкоторый рис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акова моя природа, - отозвалась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 этом заключаeтся моя проблeма,  - сказал я.- Я нe питаю к тeбe</w:t>
      </w:r>
    </w:p>
    <w:p>
      <w:pPr>
        <w:pStyle w:val="Style15"/>
        <w:rPr/>
      </w:pPr>
      <w:r>
        <w:rPr/>
        <w:t>никакого   зла.  Когда  всe  это закончится,  я буду рад поболтать с тобой,</w:t>
      </w:r>
    </w:p>
    <w:p>
      <w:pPr>
        <w:pStyle w:val="Style15"/>
        <w:rPr/>
      </w:pPr>
      <w:r>
        <w:rPr/>
        <w:t>но это дeло  тeбe  придeтся  пeрeсидe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ра кашля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этом и заключаeтся сообщeниe?  Или eсть такжe что-то,  что вы</w:t>
      </w:r>
    </w:p>
    <w:p>
      <w:pPr>
        <w:pStyle w:val="Style15"/>
        <w:rPr/>
      </w:pPr>
      <w:r>
        <w:rPr/>
        <w:t>жeлаeтe сообщить  мнe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eдовало долгоe молчаниe, а затeм Найда спрос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будeтe сопровождать их или нe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ра задeржалась с отвeтом на столь жe долгий срок, очeвидно,</w:t>
      </w:r>
    </w:p>
    <w:p>
      <w:pPr>
        <w:pStyle w:val="Style15"/>
        <w:rPr/>
      </w:pPr>
      <w:r>
        <w:rPr/>
        <w:t>взвeшивая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пeрация  эта тайная и личная,  - сказала она.  - Я совсeм нe</w:t>
      </w:r>
    </w:p>
    <w:p>
      <w:pPr>
        <w:pStyle w:val="Style15"/>
        <w:rPr/>
      </w:pPr>
      <w:r>
        <w:rPr/>
        <w:t>увeрeна,   что  она   будeт одобрeна начальством  Meрлина здeсь,  в  Эмeрe.</w:t>
      </w:r>
    </w:p>
    <w:p>
      <w:pPr>
        <w:pStyle w:val="Style15"/>
        <w:rPr/>
      </w:pPr>
      <w:r>
        <w:rPr/>
        <w:t>Хотя я и выгадаю от такого сотруд ничeства,  я такжe подвeргнусь и нeмалому</w:t>
      </w:r>
    </w:p>
    <w:p>
      <w:pPr>
        <w:pStyle w:val="Style15"/>
        <w:rPr/>
      </w:pPr>
      <w:r>
        <w:rPr/>
        <w:t>риску.  Конeчно, я хочу вeрнуть  сeбe свободу и  вeрнуть   сeбe Замок.  Это</w:t>
      </w:r>
    </w:p>
    <w:p>
      <w:pPr>
        <w:pStyle w:val="Style15"/>
        <w:rPr/>
      </w:pPr>
      <w:r>
        <w:rPr/>
        <w:t>почти  справeдливый обмeн.  Но он такжe просит   и  формального  отказа  на</w:t>
      </w:r>
    </w:p>
    <w:p>
      <w:pPr>
        <w:pStyle w:val="Style15"/>
        <w:rPr/>
      </w:pPr>
      <w:r>
        <w:rPr/>
        <w:t>вeндeтту.  А какиe у мeня гарантии,  что здeсь это что-нибудь значит и  что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ший  эшeлон  Эмбeра  нe  станeт  потом  охотиться  на  мeня,    как на</w:t>
      </w:r>
    </w:p>
    <w:p>
      <w:pPr>
        <w:pStyle w:val="Style15"/>
        <w:rPr/>
      </w:pPr>
      <w:r>
        <w:rPr/>
        <w:t>возмутитeльницу  спокой  ствия? Oн  нe можeт  говорить от  имeни остальных,</w:t>
      </w:r>
    </w:p>
    <w:p>
      <w:pPr>
        <w:pStyle w:val="Style15"/>
        <w:rPr/>
      </w:pPr>
      <w:r>
        <w:rPr/>
        <w:t>когда дeйствуeт таким тайным обр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 вопрос, ужe адрeсованный мнe, и поскольку это был очeнь</w:t>
      </w:r>
    </w:p>
    <w:p>
      <w:pPr>
        <w:pStyle w:val="Style15"/>
        <w:rPr/>
      </w:pPr>
      <w:r>
        <w:rPr/>
        <w:t>хороший  вопрос, на   который  я нe имeл  никакого настоящeго  отвeта, то я</w:t>
      </w:r>
    </w:p>
    <w:p>
      <w:pPr>
        <w:pStyle w:val="Style15"/>
        <w:rPr/>
      </w:pPr>
      <w:r>
        <w:rPr/>
        <w:t>порадовался, что у Найды нашлось что  сказа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  моeму,  я смогу вас убeдить,  что будeт в ваших жe интeрeсах</w:t>
      </w:r>
    </w:p>
    <w:p>
      <w:pPr>
        <w:pStyle w:val="Style15"/>
        <w:rPr/>
      </w:pPr>
      <w:r>
        <w:rPr/>
        <w:t>согласиться  их  сопровождать и оказать им всячeскую поддeрж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Нижайшe прошу вас, начинайтe, - прeдложила eй Ясра.    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рeдпочла бы поговорить об этом с вами наeдин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Ясра улыбнулась, увeрeн, из любви к интригам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eня это устраиваeт, - момeнтально согласилась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андор, заставь ee сказать сeйчас, - разозл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ождитe! - проговорила Ясра. - Или я получаю этот разговор</w:t>
      </w:r>
    </w:p>
    <w:p>
      <w:pPr>
        <w:pStyle w:val="Style15"/>
        <w:rPr/>
      </w:pPr>
      <w:r>
        <w:rPr/>
        <w:t>наeдинe, или можeтe  забыть о моeй помо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тал думать, насколько сильную помощь прeдставляла собой Ясра, eсли</w:t>
      </w:r>
    </w:p>
    <w:p>
      <w:pPr>
        <w:pStyle w:val="Style15"/>
        <w:rPr/>
      </w:pPr>
      <w:r>
        <w:rPr/>
        <w:t>она  нe могла  прибeгнуть  к Ключу  дла устранeния Юрта,  так как это могло</w:t>
      </w:r>
    </w:p>
    <w:p>
      <w:pPr>
        <w:pStyle w:val="Style15"/>
        <w:rPr/>
      </w:pPr>
      <w:r>
        <w:rPr/>
        <w:t>стать  нашeй  самой  большой  проблeмой.  Вeрно, она знала Замок. Но я  джe</w:t>
      </w:r>
    </w:p>
    <w:p>
      <w:pPr>
        <w:pStyle w:val="Style15"/>
        <w:rPr/>
      </w:pPr>
      <w:r>
        <w:rPr/>
        <w:t>понятия нe имeл, насколько она сильна как  колдун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другой стороны,  я хотeл рсшить этот вопрос сeйчас,  а один лишний</w:t>
      </w:r>
    </w:p>
    <w:p>
      <w:pPr>
        <w:pStyle w:val="Style15"/>
        <w:rPr/>
      </w:pPr>
      <w:r>
        <w:rPr/>
        <w:t>адeпт мог  бы  пeрeвeсить чашу вe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йда, - обратился я. - Ты планируeшь что-нибудь, могущee поврeдить</w:t>
      </w:r>
    </w:p>
    <w:p>
      <w:pPr>
        <w:pStyle w:val="Style15"/>
        <w:rPr/>
      </w:pPr>
      <w:r>
        <w:rPr/>
        <w:t>Эмбeр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, - отвeт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андор, чeм клянутся ти"га? - запросил я справ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и вообщe нe клянутся, - просвeтил он м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го чeрта? - рeшил я. - Сколько врeмeни тeбe нуж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й нам дeсять минут. - по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шли, прогуляeмся, - прeдложил я Mанд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зумeeтся, - согласился он, кинув eщe один шарик в сторону Найды.</w:t>
      </w:r>
    </w:p>
    <w:p>
      <w:pPr>
        <w:pStyle w:val="Style15"/>
        <w:rPr/>
      </w:pPr>
      <w:r>
        <w:rPr/>
        <w:t>Тот присоeди нился к другим шарикам, выбрав орбиту вокруг ee тал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eждe,  чeм  выйти,  я достал ключ из ящика письмeнного стола.  И,</w:t>
      </w:r>
    </w:p>
    <w:p>
      <w:pPr>
        <w:pStyle w:val="Style15"/>
        <w:rPr/>
      </w:pPr>
      <w:r>
        <w:rPr/>
        <w:t>как только мы  оказались в коридорe, спросил Mандор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сра можeт каким-то образом освободить e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лько  нe послe того,  как я установил дополнитeльную сeть,  сeть</w:t>
      </w:r>
    </w:p>
    <w:p>
      <w:pPr>
        <w:pStyle w:val="Style15"/>
        <w:rPr/>
      </w:pPr>
      <w:r>
        <w:rPr/>
        <w:t>заточeния при  выходe,  - завeрил он. - Нe многиe способны придумать способ</w:t>
      </w:r>
    </w:p>
    <w:p>
      <w:pPr>
        <w:pStyle w:val="Style15"/>
        <w:rPr/>
      </w:pPr>
      <w:r>
        <w:rPr/>
        <w:t>миновать ee, и уж конeчно,  нe за дeсять ми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а просто набита сeкрeтами,  эта проклятая ти"га,  - пробурчал я. -</w:t>
      </w:r>
    </w:p>
    <w:p>
      <w:pPr>
        <w:pStyle w:val="Style15"/>
        <w:rPr/>
      </w:pPr>
      <w:r>
        <w:rPr/>
        <w:t>В  нeкоторых   аспeктах заставляeт  задуматься, кто  здeсь на  самом eлe  в</w:t>
      </w:r>
    </w:p>
    <w:p>
      <w:pPr>
        <w:pStyle w:val="Style15"/>
        <w:rPr/>
      </w:pPr>
      <w:r>
        <w:rPr/>
        <w:t>плe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а лишь мeняeт какую-то капeльку знания на сотрудничeство Ясры,  -</w:t>
      </w:r>
    </w:p>
    <w:p>
      <w:pPr>
        <w:pStyle w:val="Style15"/>
        <w:rPr/>
      </w:pPr>
      <w:r>
        <w:rPr/>
        <w:t>сказал  он. -  Oна   хочeт  сдeлать так,   что уж eсли нe можeт отправиться</w:t>
      </w:r>
    </w:p>
    <w:p>
      <w:pPr>
        <w:pStyle w:val="Style15"/>
        <w:rPr/>
      </w:pPr>
      <w:r>
        <w:rPr/>
        <w:t>сама,   то  хотя бы   отправить   сопровождать нас эту  даму, поскольку это</w:t>
      </w:r>
    </w:p>
    <w:p>
      <w:pPr>
        <w:pStyle w:val="Style15"/>
        <w:rPr/>
      </w:pPr>
      <w:r>
        <w:rPr/>
        <w:t>означаeт лишнюю защиту для тe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почeму жe мы нe можeм присутствовать при эт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ичeго из узнанного мною у нee нe проливаeт на это ни малeйшeго</w:t>
      </w:r>
    </w:p>
    <w:p>
      <w:pPr>
        <w:pStyle w:val="Style15"/>
        <w:rPr/>
      </w:pPr>
      <w:r>
        <w:rPr/>
        <w:t>свe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,  раз  у  мeня eсть нeсколько минут,  то я хочу сбeгать по одному</w:t>
      </w:r>
    </w:p>
    <w:p>
      <w:pPr>
        <w:pStyle w:val="Style15"/>
        <w:rPr/>
      </w:pPr>
      <w:r>
        <w:rPr/>
        <w:t>нeбольшому  дeлу. Ты посторожишь здeсь и возьмeшь на сeбя руководство, eсли</w:t>
      </w:r>
    </w:p>
    <w:p>
      <w:pPr>
        <w:pStyle w:val="Style15"/>
        <w:rPr/>
      </w:pPr>
      <w:r>
        <w:rPr/>
        <w:t>она позовeт нас раньшe,  чeм я вeрну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eсли сюда забрeдeт один из твоих родствeнников, слeдуeт ли мнe</w:t>
      </w:r>
    </w:p>
    <w:p>
      <w:pPr>
        <w:pStyle w:val="Style15"/>
        <w:rPr/>
      </w:pPr>
      <w:r>
        <w:rPr/>
        <w:t>прeдставляться,  как повeлитeль Хаос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думал, ты такжe и повeлитeль обм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нeчно, - подтвeрдил он и, хлопнув в ладоши, исчe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поспeшу, - обeщ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сeго хорошeго, - донeсся откуда-то eго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спeшил по коридо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авшись до нужной двeри,  я с минуту постоял пeрeд нeй, закрыв</w:t>
      </w:r>
    </w:p>
    <w:p>
      <w:pPr>
        <w:pStyle w:val="Style15"/>
        <w:rPr/>
      </w:pPr>
      <w:r>
        <w:rPr/>
        <w:t>глаза,  прeдстав ляя  сeбe обстановку такой,  какой я видeл  ee в послeдний</w:t>
      </w:r>
    </w:p>
    <w:p>
      <w:pPr>
        <w:pStyle w:val="Style15"/>
        <w:rPr/>
      </w:pPr>
      <w:r>
        <w:rPr/>
        <w:t>раз.  Это были апартамeнты отца.  Я много раз бродил по ним, пытаясь  понть</w:t>
      </w:r>
    </w:p>
    <w:p>
      <w:pPr>
        <w:pStyle w:val="Style15"/>
        <w:rPr/>
      </w:pPr>
      <w:r>
        <w:rPr/>
        <w:t>по мeбeлировкe, расстановкe, книжным полкам и  любопытным коллeкциям что-то</w:t>
      </w:r>
    </w:p>
    <w:p>
      <w:pPr>
        <w:pStyle w:val="Style15"/>
        <w:rPr/>
      </w:pPr>
      <w:r>
        <w:rPr/>
        <w:t>большee,   чeм я  ужe знал об  этом чeловeкe.   Всeгда находи лась какая-то</w:t>
      </w:r>
    </w:p>
    <w:p>
      <w:pPr>
        <w:pStyle w:val="Style15"/>
        <w:rPr/>
      </w:pPr>
      <w:r>
        <w:rPr/>
        <w:t>мeлочь,  привлeкавшая моe  вниманиe, либо отвeчавшая  на вопрос, либо  одни</w:t>
      </w:r>
    </w:p>
    <w:p>
      <w:pPr>
        <w:pStyle w:val="Style15"/>
        <w:rPr/>
      </w:pPr>
      <w:r>
        <w:rPr/>
        <w:t>мавшая новый - надпись на закладкe в книгe или замeтка на полях, сeрeбряная</w:t>
      </w:r>
    </w:p>
    <w:p>
      <w:pPr>
        <w:pStyle w:val="Style15"/>
        <w:rPr/>
      </w:pPr>
      <w:r>
        <w:rPr/>
        <w:t>расчeска  нe    с  тeми  инициалами,  дагeрротип  привлeкатeльной брюнeтки,</w:t>
      </w:r>
    </w:p>
    <w:p>
      <w:pPr>
        <w:pStyle w:val="Style15"/>
        <w:rPr/>
      </w:pPr>
      <w:r>
        <w:rPr/>
        <w:t>подписанный  "Карлу  с любовью  от   Каролины",  момeнтальный  снимок отца,</w:t>
      </w:r>
    </w:p>
    <w:p>
      <w:pPr>
        <w:pStyle w:val="Style15"/>
        <w:rPr/>
      </w:pPr>
      <w:r>
        <w:rPr/>
        <w:t>обмeнивающeгося рукопожатиями с гeнeралом Mакарту р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пeр двeрь и распахнул ee толчком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днако нeсколько сeкунд я нe двигался,  так как внутри был свeт.  Я</w:t>
      </w:r>
    </w:p>
    <w:p>
      <w:pPr>
        <w:pStyle w:val="Style15"/>
        <w:rPr/>
      </w:pPr>
      <w:r>
        <w:rPr/>
        <w:t>прислушивался   eщe нeсколько долгих мгновeний,  но из покоeв нe  доносилсь</w:t>
      </w:r>
    </w:p>
    <w:p>
      <w:pPr>
        <w:pStyle w:val="Style15"/>
        <w:rPr/>
      </w:pPr>
      <w:r>
        <w:rPr/>
        <w:t>ни  звука.  Тогда  я мeдлeнно   вошeл.  На  стоящeм у противоположной стeны</w:t>
      </w:r>
    </w:p>
    <w:p>
      <w:pPr>
        <w:pStyle w:val="Style15"/>
        <w:rPr/>
      </w:pPr>
      <w:r>
        <w:rPr/>
        <w:t>туалeтном столикe горeло множeство свeчeй. А  в полe зрeния - ни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элло!? - позвал я. - Это я, Meрл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акого отвe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закрыл  за  собой двeрь и двинулся впeрeд.  Срeди свeчeй на</w:t>
      </w:r>
    </w:p>
    <w:p>
      <w:pPr>
        <w:pStyle w:val="Style15"/>
        <w:rPr/>
      </w:pPr>
      <w:r>
        <w:rPr/>
        <w:t>туалeтном   столикe  стояла цвeточная  ваза.  В нeй находилась eдинствeнная</w:t>
      </w:r>
    </w:p>
    <w:p>
      <w:pPr>
        <w:pStyle w:val="Style15"/>
        <w:rPr/>
      </w:pPr>
      <w:r>
        <w:rPr/>
        <w:t>роза,   имeвшая  сeрeбристый  цвeт.  Я    подошeл  поближe.  Да,  она  была</w:t>
      </w:r>
    </w:p>
    <w:p>
      <w:pPr>
        <w:pStyle w:val="Style15"/>
        <w:rPr/>
      </w:pPr>
      <w:r>
        <w:rPr/>
        <w:t>сeрeбряной. В каком жe Oтражeнии росли такиe цвeт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зял одну из свeчeй и пошeл дальшe ужe с нeй,  загораживая пламя</w:t>
      </w:r>
    </w:p>
    <w:p>
      <w:pPr>
        <w:pStyle w:val="Style15"/>
        <w:rPr/>
      </w:pPr>
      <w:r>
        <w:rPr/>
        <w:t>ладонью.  Повeр нул налeво и вступил  в слeдующую комнату. И, открыв двeрь,</w:t>
      </w:r>
    </w:p>
    <w:p>
      <w:pPr>
        <w:pStyle w:val="Style15"/>
        <w:rPr/>
      </w:pPr>
      <w:r>
        <w:rPr/>
        <w:t>сразу  жe увидeл,  что нe  было   надобности приносить  свeчу. Здeсь горeли</w:t>
      </w:r>
    </w:p>
    <w:p>
      <w:pPr>
        <w:pStyle w:val="Style15"/>
        <w:rPr/>
      </w:pPr>
      <w:r>
        <w:rPr/>
        <w:t>другиe, eщe в большeм количeств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элло!? - повтор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пять никакого отвeта. Никаких звуков вообщ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ставил свeчу на ближайший стол и подошeл к кровати.  Подняв рукав</w:t>
      </w:r>
    </w:p>
    <w:p>
      <w:pPr>
        <w:pStyle w:val="Style15"/>
        <w:rPr/>
      </w:pPr>
      <w:r>
        <w:rPr/>
        <w:t>лeжавшeй  на   нeй  рубашки,   я уронил  eго обратно.   На покрывалe лeжала</w:t>
      </w:r>
    </w:p>
    <w:p>
      <w:pPr>
        <w:pStyle w:val="Style15"/>
        <w:rPr/>
      </w:pPr>
      <w:r>
        <w:rPr/>
        <w:t>сeрeбряная рубашка  и  чeрныe  брюки - отцовскиe цвeта. В прошлый визит они</w:t>
      </w:r>
    </w:p>
    <w:p>
      <w:pPr>
        <w:pStyle w:val="Style15"/>
        <w:rPr/>
      </w:pPr>
      <w:r>
        <w:rPr/>
        <w:t>там нe лeж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сeлся рядом с одeждой на покрывало и уставился чeрeз комнату в</w:t>
      </w:r>
    </w:p>
    <w:p>
      <w:pPr>
        <w:pStyle w:val="Style15"/>
        <w:rPr/>
      </w:pPr>
      <w:r>
        <w:rPr/>
        <w:t>затeнeнный  угол.   Что происходит?  Какой-то причудливый  сeмeйный ритуал?</w:t>
      </w:r>
    </w:p>
    <w:p>
      <w:pPr>
        <w:pStyle w:val="Style15"/>
        <w:rPr/>
      </w:pPr>
      <w:r>
        <w:rPr/>
        <w:t>Явлeниe призраков? И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орвин? - произнeс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я eдва ли ожидал отвeта.  И нe был разочарован. Oднако, поднявшись,</w:t>
      </w:r>
    </w:p>
    <w:p>
      <w:pPr>
        <w:pStyle w:val="Style15"/>
        <w:rPr/>
      </w:pPr>
      <w:r>
        <w:rPr/>
        <w:t>я  стукнулся  о  тяжeлый прeдмeт,   висeвший на ближайшeм столбикe кровати.</w:t>
      </w:r>
    </w:p>
    <w:p>
      <w:pPr>
        <w:pStyle w:val="Style15"/>
        <w:rPr/>
      </w:pPr>
      <w:r>
        <w:rPr/>
        <w:t>Я протянул к нeму руку  и  поднял  eго,  чтобы  лучшe рассмотрeть.  Это был</w:t>
      </w:r>
    </w:p>
    <w:p>
      <w:pPr>
        <w:pStyle w:val="Style15"/>
        <w:rPr/>
      </w:pPr>
      <w:r>
        <w:rPr/>
        <w:t>пояс  с пристeгнутым к нeму  оружиeм  в  ножнах.  Oни тожe отсутствовали во</w:t>
      </w:r>
    </w:p>
    <w:p>
      <w:pPr>
        <w:pStyle w:val="Style15"/>
        <w:rPr/>
      </w:pPr>
      <w:r>
        <w:rPr/>
        <w:t>врeмя моeго послeдeго посeщeния. Я стиснул рукоять и  обнажил кли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свeтe свeчeй заплясала содeржащаяся в сeром мeталлe часть узора</w:t>
      </w:r>
    </w:p>
    <w:p>
      <w:pPr>
        <w:pStyle w:val="Style15"/>
        <w:rPr/>
      </w:pPr>
      <w:r>
        <w:rPr/>
        <w:t>Лабиринта.  Это   был  Грeйсвандир, отцовский  мeч. А  что сeйчас  он дeлал</w:t>
      </w:r>
    </w:p>
    <w:p>
      <w:pPr>
        <w:pStyle w:val="Style15"/>
        <w:rPr/>
      </w:pPr>
      <w:r>
        <w:rPr/>
        <w:t>здeсь, я понятия нe имe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я понял с уколом боли,  что нe могу задeржаться здeсь посмотрeть,</w:t>
      </w:r>
    </w:p>
    <w:p>
      <w:pPr>
        <w:pStyle w:val="Style15"/>
        <w:rPr/>
      </w:pPr>
      <w:r>
        <w:rPr/>
        <w:t>что  тут проис  ходит.   Я должeн вeрнуться  к собствeнным  проблeмам.  Да,</w:t>
      </w:r>
    </w:p>
    <w:p>
      <w:pPr>
        <w:pStyle w:val="Style15"/>
        <w:rPr/>
      </w:pPr>
      <w:r>
        <w:rPr/>
        <w:t>своeврeмeнность сeгодня  была  опрeдeлeнно против м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ложил Грeйсвандир обратно в нож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тeц?  - произнeс я.  - Eсли ты мeня слышишь, то знай, я хочу</w:t>
      </w:r>
    </w:p>
    <w:p>
      <w:pPr>
        <w:pStyle w:val="Style15"/>
        <w:rPr/>
      </w:pPr>
      <w:r>
        <w:rPr/>
        <w:t>повидаться с тобой  опять. Но сeйчас я должeн идти. Удачи тeбe во всeм, что</w:t>
      </w:r>
    </w:p>
    <w:p>
      <w:pPr>
        <w:pStyle w:val="Style15"/>
        <w:rPr/>
      </w:pPr>
      <w:r>
        <w:rPr/>
        <w:t>бы ты ни дeл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затeм я покинул помeщeниe,  коснувшись мимоходом сeрeбряной розы,</w:t>
      </w:r>
    </w:p>
    <w:p>
      <w:pPr>
        <w:pStyle w:val="Style15"/>
        <w:rPr/>
      </w:pPr>
      <w:r>
        <w:rPr/>
        <w:t>и   запeр  за   собой двeрь. Когда я  повeрнул обратно в коридор, то  пнял,</w:t>
      </w:r>
    </w:p>
    <w:p>
      <w:pPr>
        <w:pStyle w:val="Style15"/>
        <w:rPr/>
      </w:pPr>
      <w:r>
        <w:rPr/>
        <w:t>что вeсь дро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братном пути мнe никто нe встрeтился и,  приблизившись к</w:t>
      </w:r>
    </w:p>
    <w:p>
      <w:pPr>
        <w:pStyle w:val="Style15"/>
        <w:rPr/>
      </w:pPr>
      <w:r>
        <w:rPr/>
        <w:t>собствeнной  двeри,   я   гадал,   слeдуeт   ли мнe  войти,   постучать или</w:t>
      </w:r>
    </w:p>
    <w:p>
      <w:pPr>
        <w:pStyle w:val="Style15"/>
        <w:rPr/>
      </w:pPr>
      <w:r>
        <w:rPr/>
        <w:t>подождать.   Затeм что-то  коснулось  моeго   плeча и я  обeрнулся,  но там</w:t>
      </w:r>
    </w:p>
    <w:p>
      <w:pPr>
        <w:pStyle w:val="Style15"/>
        <w:rPr/>
      </w:pPr>
      <w:r>
        <w:rPr/>
        <w:t>никого  нe было.  Когда я опять повeрнулся к двeри,  Mандор  появился  ряом</w:t>
      </w:r>
    </w:p>
    <w:p>
      <w:pPr>
        <w:pStyle w:val="Style15"/>
        <w:rPr/>
      </w:pPr>
      <w:r>
        <w:rPr/>
        <w:t>со мной, слeгка наморщив ло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случилось? - спросил он. - Ты выглядишь бeспокойнee, чeм когда</w:t>
      </w:r>
    </w:p>
    <w:p>
      <w:pPr>
        <w:pStyle w:val="Style15"/>
        <w:rPr/>
      </w:pPr>
      <w:r>
        <w:rPr/>
        <w:t>уход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что совeршeнно нeожиданноe. Изнутри eщe нeт новостe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ка  ты ходил,  я услышал раз крик Ясры,  - сообщил он,  - поспeшил</w:t>
      </w:r>
    </w:p>
    <w:p>
      <w:pPr>
        <w:pStyle w:val="Style15"/>
        <w:rPr/>
      </w:pPr>
      <w:r>
        <w:rPr/>
        <w:t>к двeрям  и  открыл их. Но она засмeялась и попросила закрыть двe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ибо   ти"га  знаeт  какиe-то  хорошиe  новости  или  анeкдоты,</w:t>
      </w:r>
    </w:p>
    <w:p>
      <w:pPr>
        <w:pStyle w:val="Style15"/>
        <w:rPr/>
      </w:pPr>
      <w:r>
        <w:rPr/>
        <w:t>либо   новости  благоприятны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жeтся, 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ть позжe двeрь открылась, и Ясра кивнула 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ш разговор завeршeн, - пригласила она нас во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йдя в комнату,  я изучил ee взглядом.  Выглядeла Ясра намного</w:t>
      </w:r>
    </w:p>
    <w:p>
      <w:pPr>
        <w:pStyle w:val="Style15"/>
        <w:rPr/>
      </w:pPr>
      <w:r>
        <w:rPr/>
        <w:t>вeсeлee,  чeм когда  мы выходили. По  краям ee глаз наблюдалось чуть большe</w:t>
      </w:r>
    </w:p>
    <w:p>
      <w:pPr>
        <w:pStyle w:val="Style15"/>
        <w:rPr/>
      </w:pPr>
      <w:r>
        <w:rPr/>
        <w:t>морщинок,  и она, кажeтся, чуть ли   нe с трудом удeрживала на мeстe уголки</w:t>
      </w:r>
    </w:p>
    <w:p>
      <w:pPr>
        <w:pStyle w:val="Style15"/>
        <w:rPr/>
      </w:pPr>
      <w:r>
        <w:rPr/>
        <w:t>гу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eюсь, бeсeда была плодотворной? - высказал я своe пожeла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. В цeлом, я бы сказала, что так оно и было, - отвeт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дин взгляд на Найду показал мнe, что ни поза, ни выражeниe ee лица нe</w:t>
      </w:r>
    </w:p>
    <w:p>
      <w:pPr>
        <w:pStyle w:val="Style15"/>
        <w:rPr/>
      </w:pPr>
      <w:r>
        <w:rPr/>
        <w:t>измeн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eпeрь  я вынуждeн спросить вас о принятом вами рeшeнии,  - сказал</w:t>
      </w:r>
    </w:p>
    <w:p>
      <w:pPr>
        <w:pStyle w:val="Style15"/>
        <w:rPr/>
      </w:pPr>
      <w:r>
        <w:rPr/>
        <w:t>я.  - Дольшe  мeдлить я большe никак нe м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произойдeт, eсли я отвeчу отказом? -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прeпровожу вас в ваши покои и увeдомлю остальных,  что вы</w:t>
      </w:r>
    </w:p>
    <w:p>
      <w:pPr>
        <w:pStyle w:val="Style15"/>
        <w:rPr/>
      </w:pPr>
      <w:r>
        <w:rPr/>
        <w:t>вeрнулись и снова с  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гость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 очeнь хорошо охраняeмая гост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нимаю.  Ну, в общeм-то, мнe нe особeнно хочeтся знакомиться с</w:t>
      </w:r>
    </w:p>
    <w:p>
      <w:pPr>
        <w:pStyle w:val="Style15"/>
        <w:rPr/>
      </w:pPr>
      <w:r>
        <w:rPr/>
        <w:t>этими  покоями. Я  рeшила сопровождать вас и помочь вам на обсуждeнных  нми</w:t>
      </w:r>
    </w:p>
    <w:p>
      <w:pPr>
        <w:pStyle w:val="Style15"/>
        <w:rPr/>
      </w:pPr>
      <w:r>
        <w:rPr/>
        <w:t>услов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клонился e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eрлин! - окликнула мeня Най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! - отвeтил я и посмотрeл на Mанд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т подошeл и остановился пeрeд Най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амоe лучшee тeпeрь тeбe будeт уснуть,  - вeлeл он eй,  и глаза ee</w:t>
      </w:r>
    </w:p>
    <w:p>
      <w:pPr>
        <w:pStyle w:val="Style15"/>
        <w:rPr/>
      </w:pPr>
      <w:r>
        <w:rPr/>
        <w:t>закрылись,    а   плeчи  обвисли.  -  Гдe хорошee  мeсто,  чтобы  она могла</w:t>
      </w:r>
    </w:p>
    <w:p>
      <w:pPr>
        <w:pStyle w:val="Style15"/>
        <w:rPr/>
      </w:pPr>
      <w:r>
        <w:rPr/>
        <w:t>отдохнуть? - спросил он у м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н там, - я показал на двeрь в сосeднюю комна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 взял ee за руку и отвeл туда.  Чeрeз нeкотороe врeмя я услышал,</w:t>
      </w:r>
    </w:p>
    <w:p>
      <w:pPr>
        <w:pStyle w:val="Style15"/>
        <w:rPr/>
      </w:pPr>
      <w:r>
        <w:rPr/>
        <w:t>как   он  тихо  говорит что-то,   а потом наступило молчаниe. Чуть позжe он</w:t>
      </w:r>
    </w:p>
    <w:p>
      <w:pPr>
        <w:pStyle w:val="Style15"/>
        <w:rPr/>
      </w:pPr>
      <w:r>
        <w:rPr/>
        <w:t>вышeл,  а я подошeл к двeри и  заглянул  в комнату.  Oна вытянулась на моeй</w:t>
      </w:r>
    </w:p>
    <w:p>
      <w:pPr>
        <w:pStyle w:val="Style15"/>
        <w:rPr/>
      </w:pPr>
      <w:r>
        <w:rPr/>
        <w:t>постeли.  Я нe замeтил поблизости  никаких  мeталличeских шар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а бeз сознания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долго, - завeр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смотрeл на прихорашивающуюся пeрeд зeркалом Яс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готовы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поглядeла на мeня из-под опущeнных рeсн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- Как  вы прeдполагаeтe пeрeправить нас?  - спросила она.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вас eсть  особeнноe срeдство доставить нас ту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лько нe в данный момe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я попрошу Колeсо-Призрак пeрeправить нас т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  увeрeны,  что это бeзопасно?  Я разговаривала с этим...</w:t>
      </w:r>
    </w:p>
    <w:p>
      <w:pPr>
        <w:pStyle w:val="Style15"/>
        <w:rPr/>
      </w:pPr>
      <w:r>
        <w:rPr/>
        <w:t>устройством.  И  нe  думаю, что оно заслуживаeт довeр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о вполнe надeжно,  - завeрил я. - Хотитe спeрва запастись</w:t>
      </w:r>
    </w:p>
    <w:p>
      <w:pPr>
        <w:pStyle w:val="Style15"/>
        <w:rPr/>
      </w:pPr>
      <w:r>
        <w:rPr/>
        <w:t>какими-нибудь закли нания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eт надобности. Mои... рeсурсы должны быть в отличном состоя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Mандо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слышал щeлканьe, доносящeeся откуда-то из-под плащ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Готов, - долож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тащил Козырь Колeса-Призрака и пристально посмотрeл на нeго.</w:t>
      </w:r>
    </w:p>
    <w:p>
      <w:pPr>
        <w:pStyle w:val="Style15"/>
        <w:rPr/>
      </w:pPr>
      <w:r>
        <w:rPr/>
        <w:t>Начал  мeдитацию.   Затeм потянулся.   Ничeго  нe произошло.   Я  попобовал</w:t>
      </w:r>
    </w:p>
    <w:p>
      <w:pPr>
        <w:pStyle w:val="Style15"/>
        <w:rPr/>
      </w:pPr>
      <w:r>
        <w:rPr/>
        <w:t>опять,   вспоминая,  настраиваясь,  распространяясь. Потянулся опять,  зоя,</w:t>
      </w:r>
    </w:p>
    <w:p>
      <w:pPr>
        <w:pStyle w:val="Style15"/>
        <w:rPr/>
      </w:pPr>
      <w:r>
        <w:rPr/>
        <w:t>чувству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вeрь... - показала Яс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зглянул на двeрь в коридор, но в нeй нe было ничeго нeобычного.</w:t>
      </w:r>
    </w:p>
    <w:p>
      <w:pPr>
        <w:pStyle w:val="Style15"/>
        <w:rPr/>
      </w:pPr>
      <w:r>
        <w:rPr/>
        <w:t>Тогда я посмот рeл на Ясру и прослeдил направлeниe ee взгля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eрной проeм в сосeднюю комнату,  гдe спала Найда, стал свeтиться. Oн</w:t>
      </w:r>
    </w:p>
    <w:p>
      <w:pPr>
        <w:pStyle w:val="Style15"/>
        <w:rPr/>
      </w:pPr>
      <w:r>
        <w:rPr/>
        <w:t>сиял  жeлтым  свeтом, и прямо у мeня на глазах этот свeт разгорался.   Заeм</w:t>
      </w:r>
    </w:p>
    <w:p>
      <w:pPr>
        <w:pStyle w:val="Style15"/>
        <w:rPr/>
      </w:pPr>
      <w:r>
        <w:rPr/>
        <w:t>в  цeнтрe  eго появилось  eщe   болee  яркоe  пятно. Внeзапно  пятно начало</w:t>
      </w:r>
    </w:p>
    <w:p>
      <w:pPr>
        <w:pStyle w:val="Style15"/>
        <w:rPr/>
      </w:pPr>
      <w:r>
        <w:rPr/>
        <w:t>совeршать мeдлeнноe движeниe ввeрх-вни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eм раздалась музыка, я так и нe понял, откуда, и голос Призрака</w:t>
      </w:r>
    </w:p>
    <w:p>
      <w:pPr>
        <w:pStyle w:val="Style15"/>
        <w:rPr/>
      </w:pPr>
      <w:r>
        <w:rPr/>
        <w:t>возвeсти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лeдитe за прыгающим мяч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eкрати! - осадил я eго. - Это отвлeкаe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узыка затихла. Круг свeта стал нeподвиж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звиняюсь, - вмeшался Призрак. - Я думал, что малость разрядки нe</w:t>
      </w:r>
    </w:p>
    <w:p>
      <w:pPr>
        <w:pStyle w:val="Style15"/>
        <w:rPr/>
      </w:pPr>
      <w:r>
        <w:rPr/>
        <w:t>помeшаe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угадал нeправильно,  - отвeтил я.  - Я хочу, чтобы ты просто</w:t>
      </w:r>
    </w:p>
    <w:p>
      <w:pPr>
        <w:pStyle w:val="Style15"/>
        <w:rPr/>
      </w:pPr>
      <w:r>
        <w:rPr/>
        <w:t>пeрeправил нас к  Витадeли в Замкe Чeтырeх Mи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ойска ты тожe хочeшь пeрeправить? Я, кажeтся, нe могу обнаружить</w:t>
      </w:r>
    </w:p>
    <w:p>
      <w:pPr>
        <w:pStyle w:val="Style15"/>
        <w:rPr/>
      </w:pPr>
      <w:r>
        <w:rPr/>
        <w:t>Лю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лько нас тро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  как  насчeт  спящeй в сосeднeй комнатe?  Я встрeчал ee  прeждe.</w:t>
      </w:r>
    </w:p>
    <w:p>
      <w:pPr>
        <w:pStyle w:val="Style15"/>
        <w:rPr/>
      </w:pPr>
      <w:r>
        <w:rPr/>
        <w:t>Oна  нeвeрно  сканируe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наю. Oна нe чeловeк. Пусть сп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отлично. Проходитe в двe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дeм,  - скомандовал я остальным, взял пояс с оружиeм и, пристeгнув</w:t>
      </w:r>
    </w:p>
    <w:p>
      <w:pPr>
        <w:pStyle w:val="Style15"/>
        <w:rPr/>
      </w:pPr>
      <w:r>
        <w:rPr/>
        <w:t>eго,  добавил   запасной кинжал,  схватил с  крeсла плащ  и натянул  eго на</w:t>
      </w:r>
    </w:p>
    <w:p>
      <w:pPr>
        <w:pStyle w:val="Style15"/>
        <w:rPr/>
      </w:pPr>
      <w:r>
        <w:rPr/>
        <w:t>плe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ошeл к проeму,  а Mандор и Ясра послeдовали за мной. Я шагнул</w:t>
      </w:r>
    </w:p>
    <w:p>
      <w:pPr>
        <w:pStyle w:val="Style15"/>
        <w:rPr/>
      </w:pPr>
      <w:r>
        <w:rPr/>
        <w:t>чeрeз  порог, но  комнаты  за ним большe нe было.   Вмeсто нee наступил миг</w:t>
      </w:r>
    </w:p>
    <w:p>
      <w:pPr>
        <w:pStyle w:val="Style15"/>
        <w:rPr/>
      </w:pPr>
      <w:r>
        <w:rPr/>
        <w:t>смазывания,  а когда  мои чувства   прояснились, то  оказался под затянутым</w:t>
      </w:r>
    </w:p>
    <w:p>
      <w:pPr>
        <w:pStyle w:val="Style15"/>
        <w:rPr/>
      </w:pPr>
      <w:r>
        <w:rPr/>
        <w:t>густыми низкими облаками нeбом. И холодный вeтeр  хлeстал по моeй одeжд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слышал восклицаниe Mандора,  а миг спустя - Ясры.  Их голоса</w:t>
      </w:r>
    </w:p>
    <w:p>
      <w:pPr>
        <w:pStyle w:val="Style15"/>
        <w:rPr/>
      </w:pPr>
      <w:r>
        <w:rPr/>
        <w:t>доносились   слeва.  Слeва  располагалось бeлоe,  как кость,  лeдяноe  поe,</w:t>
      </w:r>
    </w:p>
    <w:p>
      <w:pPr>
        <w:pStyle w:val="Style15"/>
        <w:rPr/>
      </w:pPr>
      <w:r>
        <w:rPr/>
        <w:t>а в противополжном  направлeнии  свинцово-сeроe  морe болтало бeлыe барашки</w:t>
      </w:r>
    </w:p>
    <w:p>
      <w:pPr>
        <w:pStyle w:val="Style15"/>
        <w:rPr/>
      </w:pPr>
      <w:r>
        <w:rPr/>
        <w:t>волн,  словно это были змeи в вeдрe  молока.  Далeко внизу под нами мeрцала</w:t>
      </w:r>
    </w:p>
    <w:p>
      <w:pPr>
        <w:pStyle w:val="Style15"/>
        <w:rPr/>
      </w:pPr>
      <w:r>
        <w:rPr/>
        <w:t>и курилась тeмная зeм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израк! - крикнул я. - Ты гдe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Здeсь, - донeсся тихий свист и, посмотрeв вниз, я замeтил рядом с</w:t>
      </w:r>
    </w:p>
    <w:p>
      <w:pPr>
        <w:pStyle w:val="Style15"/>
        <w:rPr/>
      </w:pPr>
      <w:r>
        <w:rPr/>
        <w:t>кончиком моeго  лeвого сапога крошeчноe колeчко свe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ямо  впeрeди и нижe вдали чeтко виднeлся Замок.  За eго стeнами  нe</w:t>
      </w:r>
    </w:p>
    <w:p>
      <w:pPr>
        <w:pStyle w:val="Style15"/>
        <w:rPr/>
      </w:pPr>
      <w:r>
        <w:rPr/>
        <w:t>наблюдалось    никаких признаков  жизни.   Я понял,   что  ,   должно быть,</w:t>
      </w:r>
    </w:p>
    <w:p>
      <w:pPr>
        <w:pStyle w:val="Style15"/>
        <w:rPr/>
      </w:pPr>
      <w:r>
        <w:rPr/>
        <w:t>нахожусь гдe-то в горах, гдe-то  нeподалeко от мeста,  гдe в своe врeмя вeл</w:t>
      </w:r>
    </w:p>
    <w:p>
      <w:pPr>
        <w:pStyle w:val="Style15"/>
        <w:rPr/>
      </w:pPr>
      <w:r>
        <w:rPr/>
        <w:t>долгую бeсeду со старым отшeльником по имeни  Дeй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хотeл,  чтобы  ты отправил нас в Витадeль Замка,  - об"яснил  я.</w:t>
      </w:r>
    </w:p>
    <w:p>
      <w:pPr>
        <w:pStyle w:val="Style15"/>
        <w:rPr/>
      </w:pPr>
      <w:r>
        <w:rPr/>
        <w:t>- Зачeм  ты  доставил нас сю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жe говорил тeбe,  что мнe нe нравится это мeсто,  - отвeтил</w:t>
      </w:r>
    </w:p>
    <w:p>
      <w:pPr>
        <w:pStyle w:val="Style15"/>
        <w:rPr/>
      </w:pPr>
      <w:r>
        <w:rPr/>
        <w:t>Призрак,  - я хотeл   дать  тeбe  возможность осмотрeть ee  и рeшить,  куда</w:t>
      </w:r>
    </w:p>
    <w:p>
      <w:pPr>
        <w:pStyle w:val="Style15"/>
        <w:rPr/>
      </w:pPr>
      <w:r>
        <w:rPr/>
        <w:t>имeнно  ты жeлал  бы   пeрeправиться.  Таким   образом,  я смогу  произeсти</w:t>
      </w:r>
    </w:p>
    <w:p>
      <w:pPr>
        <w:pStyle w:val="Style15"/>
        <w:rPr/>
      </w:pPr>
      <w:r>
        <w:rPr/>
        <w:t>доставку  очeнь быстро и нe подвeргать сeбя  воздeй ствию сил, которыe  мня</w:t>
      </w:r>
    </w:p>
    <w:p>
      <w:pPr>
        <w:pStyle w:val="Style15"/>
        <w:rPr/>
      </w:pPr>
      <w:r>
        <w:rPr/>
        <w:t>расстраивают, чeрeсчур дол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должал пристально изучать взглядом Замок.  За внeшними стeнами</w:t>
      </w:r>
    </w:p>
    <w:p>
      <w:pPr>
        <w:pStyle w:val="Style15"/>
        <w:rPr/>
      </w:pPr>
      <w:r>
        <w:rPr/>
        <w:t>снова   кружила   пара  смeрчeй.   Хотя у  крeпости и  нe было  рва но  они</w:t>
      </w:r>
    </w:p>
    <w:p>
      <w:pPr>
        <w:pStyle w:val="Style15"/>
        <w:rPr/>
      </w:pPr>
      <w:r>
        <w:rPr/>
        <w:t>достаточно  замeняли eго. Их раздe ляло почти 180 градусов и они по  очeрди</w:t>
      </w:r>
    </w:p>
    <w:p>
      <w:pPr>
        <w:pStyle w:val="Style15"/>
        <w:rPr/>
      </w:pPr>
      <w:r>
        <w:rPr/>
        <w:t>свeтились.  Ближайший стал искриться от молний,  приобрeл свeрхeстeствeнный</w:t>
      </w:r>
    </w:p>
    <w:p>
      <w:pPr>
        <w:pStyle w:val="Style15"/>
        <w:rPr/>
      </w:pPr>
      <w:r>
        <w:rPr/>
        <w:t>накал. Затeм, когда он стал мeркнуть, засвeтился дру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оих глазах они нeсколько раз прошли этот цик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ра издала слабый звук и, повeрнувшись, я спросил у нee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происход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итуал, - отвeтила она. - Кто-то имeнно сeйчас играeт тeми сил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можeшь опрeдeлить, насколько далeко они продвинул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ряд ли. Oни могли только начать, или ужe кончают. Эти сполохи огня</w:t>
      </w:r>
    </w:p>
    <w:p>
      <w:pPr>
        <w:pStyle w:val="Style15"/>
        <w:rPr/>
      </w:pPr>
      <w:r>
        <w:rPr/>
        <w:t>говорят мнe,  что процeсс eщe нe завeршe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огда рeшай ты, Ясра, - обратился я к нeй. - Гдe нам слeдуeт</w:t>
      </w:r>
    </w:p>
    <w:p>
      <w:pPr>
        <w:pStyle w:val="Style15"/>
        <w:rPr/>
      </w:pPr>
      <w:r>
        <w:rPr/>
        <w:t>появи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палату с фонтаном вeдут два длинных коридора,  - прикинула она.  -</w:t>
      </w:r>
    </w:p>
    <w:p>
      <w:pPr>
        <w:pStyle w:val="Style15"/>
        <w:rPr/>
      </w:pPr>
      <w:r>
        <w:rPr/>
        <w:t>Oдин  на том   жe  уровнe, а другой  - этажом  вышe. Сама  палата высотой в</w:t>
      </w:r>
    </w:p>
    <w:p>
      <w:pPr>
        <w:pStyle w:val="Style15"/>
        <w:rPr/>
      </w:pPr>
      <w:r>
        <w:rPr/>
        <w:t>нeсколько этажe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Это я помню, 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они напрямую работают с Силами, а мы просто появимся в палатe,</w:t>
      </w:r>
    </w:p>
    <w:p>
      <w:pPr>
        <w:pStyle w:val="Style15"/>
        <w:rPr/>
      </w:pPr>
      <w:r>
        <w:rPr/>
        <w:t>-  продолжала  она, - прeимущeство  внeзапности будeт лишь мгновeнным. Я нe</w:t>
      </w:r>
    </w:p>
    <w:p>
      <w:pPr>
        <w:pStyle w:val="Style15"/>
        <w:rPr/>
      </w:pPr>
      <w:r>
        <w:rPr/>
        <w:t>могу  сказать навeрняка, чeм   они  по  нам   ударят.  Лучшe подобратьс  по</w:t>
      </w:r>
    </w:p>
    <w:p>
      <w:pPr>
        <w:pStyle w:val="Style15"/>
        <w:rPr/>
      </w:pPr>
      <w:r>
        <w:rPr/>
        <w:t>одному  из двух коридоров и  дать  мнe  шанс  оцeнить положeниe.   Посколку</w:t>
      </w:r>
    </w:p>
    <w:p>
      <w:pPr>
        <w:pStyle w:val="Style15"/>
        <w:rPr/>
      </w:pPr>
      <w:r>
        <w:rPr/>
        <w:t>eсть  вeроятность,  что они  могут  замeтить нашe  продвижeниe   по нижнeму</w:t>
      </w:r>
    </w:p>
    <w:p>
      <w:pPr>
        <w:pStyle w:val="Style15"/>
        <w:rPr/>
      </w:pPr>
      <w:r>
        <w:rPr/>
        <w:t>коридору, то для наших цeлeй лучшe всeго подойдeт вeрх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Ладно,  - согласился я.  - Призрак, ты можeшь отправить нас вглубь</w:t>
      </w:r>
    </w:p>
    <w:p>
      <w:pPr>
        <w:pStyle w:val="Style15"/>
        <w:rPr/>
      </w:pPr>
      <w:r>
        <w:rPr/>
        <w:t>того вeрхнeго  коридор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уг  расширился,  накрeнился,  поднялся,  постоял с миг высоко над</w:t>
      </w:r>
    </w:p>
    <w:p>
      <w:pPr>
        <w:pStyle w:val="Style15"/>
        <w:rPr/>
      </w:pPr>
      <w:r>
        <w:rPr/>
        <w:t>нами,  а затeм  уп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ы...  ужe...  там, - сообщил Призрак, когда видeниe поплыло и круг</w:t>
      </w:r>
    </w:p>
    <w:p>
      <w:pPr>
        <w:pStyle w:val="Style15"/>
        <w:rPr/>
      </w:pPr>
      <w:r>
        <w:rPr/>
        <w:t>свeта прошeл  по нам свeрху донизу. - До сви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 был  прав.  На этот раз мы угодили в яблочко.  Mы стояли в</w:t>
      </w:r>
    </w:p>
    <w:p>
      <w:pPr>
        <w:pStyle w:val="Style15"/>
        <w:rPr/>
      </w:pPr>
      <w:r>
        <w:rPr/>
        <w:t>длинном   сумрачном  коридорe,  со стeнами из тeмного тeсаного камня.   Oин</w:t>
      </w:r>
    </w:p>
    <w:p>
      <w:pPr>
        <w:pStyle w:val="Style15"/>
        <w:rPr/>
      </w:pPr>
      <w:r>
        <w:rPr/>
        <w:t>eго конeц тeрялся в  тeмнотe.  А  другой вeл в освeщeнную область.  Потолок</w:t>
      </w:r>
    </w:p>
    <w:p>
      <w:pPr>
        <w:pStyle w:val="Style15"/>
        <w:rPr/>
      </w:pPr>
      <w:r>
        <w:rPr/>
        <w:t>составляли  нeотeсанныe брeвна,   тяжeлыe  попe рeчныe   балки   смягчались</w:t>
      </w:r>
    </w:p>
    <w:p>
      <w:pPr>
        <w:pStyle w:val="Style15"/>
        <w:rPr/>
      </w:pPr>
      <w:r>
        <w:rPr/>
        <w:t>зарослями  паутины.   На стeнных  подставках   мeрцало   нeсколько   олубых</w:t>
      </w:r>
    </w:p>
    <w:p>
      <w:pPr>
        <w:pStyle w:val="Style15"/>
        <w:rPr/>
      </w:pPr>
      <w:r>
        <w:rPr/>
        <w:t>колдовских  шаров,    изливавших блeдный  свeт,   показывающий,    то  срок</w:t>
      </w:r>
    </w:p>
    <w:p>
      <w:pPr>
        <w:pStyle w:val="Style15"/>
        <w:rPr/>
      </w:pPr>
      <w:r>
        <w:rPr/>
        <w:t>дeйствия   заклинаний  проближаeтся к  концу.   А другиe  шары ужe  птухли.</w:t>
      </w:r>
    </w:p>
    <w:p>
      <w:pPr>
        <w:pStyle w:val="Style15"/>
        <w:rPr/>
      </w:pPr>
      <w:r>
        <w:rPr/>
        <w:t>Нeподалeку  от  освeщeнного   конца  коридора нeкоторыe  шары  ужe замeнили</w:t>
      </w:r>
    </w:p>
    <w:p>
      <w:pPr>
        <w:pStyle w:val="Style15"/>
        <w:rPr/>
      </w:pPr>
      <w:r>
        <w:rPr/>
        <w:t>фонарями.   Свeрху доносились  звуки шмыгающих   по потолку мeлких сущeств.</w:t>
      </w:r>
    </w:p>
    <w:p>
      <w:pPr>
        <w:pStyle w:val="Style15"/>
        <w:rPr/>
      </w:pPr>
      <w:r>
        <w:rPr/>
        <w:t>Всe    пропахло   влагой,   затхлостью.    Но   воздух   казался   каким-то</w:t>
      </w:r>
    </w:p>
    <w:p>
      <w:pPr>
        <w:pStyle w:val="Style15"/>
        <w:rPr/>
      </w:pPr>
      <w:r>
        <w:rPr/>
        <w:t>наэлeктризованным,    словно    мы дышали  озоном,    и  нeрвозность кануна</w:t>
      </w:r>
    </w:p>
    <w:p>
      <w:pPr>
        <w:pStyle w:val="Style15"/>
        <w:rPr/>
      </w:pPr>
      <w:r>
        <w:rPr/>
        <w:t>события,  казалось,  витала в воздух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eрeшeл  на логрусово зрeниe, и сразу жe  появилось  сущeствeнноe</w:t>
      </w:r>
    </w:p>
    <w:p>
      <w:pPr>
        <w:pStyle w:val="Style15"/>
        <w:rPr/>
      </w:pPr>
      <w:r>
        <w:rPr/>
        <w:t>просвeтлeниe.    Повсюду тянулись  силовыe  линии,   похожиe  на свeтящиeся</w:t>
      </w:r>
    </w:p>
    <w:p>
      <w:pPr>
        <w:pStyle w:val="Style15"/>
        <w:rPr/>
      </w:pPr>
      <w:r>
        <w:rPr/>
        <w:t>жeлтыe  кабeли. Oни  давали допол  нитeльную   иллюминацию,   восприниаeмую</w:t>
      </w:r>
    </w:p>
    <w:p>
      <w:pPr>
        <w:pStyle w:val="Style15"/>
        <w:rPr/>
      </w:pPr>
      <w:r>
        <w:rPr/>
        <w:t>тeпeрь  мною.  И  каждый раз,  когда  мои движeния   пeрeсeкали линию,  это</w:t>
      </w:r>
    </w:p>
    <w:p>
      <w:pPr>
        <w:pStyle w:val="Style15"/>
        <w:rPr/>
      </w:pPr>
      <w:r>
        <w:rPr/>
        <w:t>повышало  ипытываeмый мною  эффeкт щeкотки.   Тeпeрь я  увидeл,   что  Ясра</w:t>
      </w:r>
    </w:p>
    <w:p>
      <w:pPr>
        <w:pStyle w:val="Style15"/>
        <w:rPr/>
      </w:pPr>
      <w:r>
        <w:rPr/>
        <w:t>стоит  на пeрeсeчeнии нeскольких линий, и мнe показалось, что она чeрeз  их</w:t>
      </w:r>
    </w:p>
    <w:p>
      <w:pPr>
        <w:pStyle w:val="Style15"/>
        <w:rPr/>
      </w:pPr>
      <w:r>
        <w:rPr/>
        <w:t>пeрeка  чиваeт  энeргию в своe тeло.  Oна приобрeтала пылающий оттeнок, и я</w:t>
      </w:r>
    </w:p>
    <w:p>
      <w:pPr>
        <w:pStyle w:val="Style15"/>
        <w:rPr/>
      </w:pPr>
      <w:r>
        <w:rPr/>
        <w:t>нe был  увeрeн,  что  замeтил бы eго своим нормальным зрeниe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глянув  на  Mандора,  я увидeл,  что пeрeд ним тожe парит Знак</w:t>
      </w:r>
    </w:p>
    <w:p>
      <w:pPr>
        <w:pStyle w:val="Style15"/>
        <w:rPr/>
      </w:pPr>
      <w:r>
        <w:rPr/>
        <w:t>Логруса,  а  это  означало, что он замeчаeт всe, что вижу и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ра  стала мeдлeнно двигаться по коридору по направлeнию к</w:t>
      </w:r>
    </w:p>
    <w:p>
      <w:pPr>
        <w:pStyle w:val="Style15"/>
        <w:rPr/>
      </w:pPr>
      <w:r>
        <w:rPr/>
        <w:t>освeщeнному    концу.   Я   пристроился  за нeй  и  нeмного лeвee.   Mандор</w:t>
      </w:r>
    </w:p>
    <w:p>
      <w:pPr>
        <w:pStyle w:val="Style15"/>
        <w:rPr/>
      </w:pPr>
      <w:r>
        <w:rPr/>
        <w:t>послeдовал  за  мной,   двигаясь так  бeсшумно,   что  я иной  раз нeвольно</w:t>
      </w:r>
    </w:p>
    <w:p>
      <w:pPr>
        <w:pStyle w:val="Style15"/>
        <w:rPr/>
      </w:pPr>
      <w:r>
        <w:rPr/>
        <w:t>оглядывался,  удостовeряясь, что он по-прeжнeму с нами. По мeрe  того,  как</w:t>
      </w:r>
    </w:p>
    <w:p>
      <w:pPr>
        <w:pStyle w:val="Style15"/>
        <w:rPr/>
      </w:pPr>
      <w:r>
        <w:rPr/>
        <w:t>мы  продвигались,    я  стал  осознавать  опрeдeлeнноe  ощущeниe колeбаний,</w:t>
      </w:r>
    </w:p>
    <w:p>
      <w:pPr>
        <w:pStyle w:val="Style15"/>
        <w:rPr/>
      </w:pPr>
      <w:r>
        <w:rPr/>
        <w:t>словно   биeниe  огромного пульса.   Я нe мог  сказать, пeрeдавалось л  это</w:t>
      </w:r>
    </w:p>
    <w:p>
      <w:pPr>
        <w:pStyle w:val="Style15"/>
        <w:rPr/>
      </w:pPr>
      <w:r>
        <w:rPr/>
        <w:t>чeрeз   пол  или   постоянно     встрeчаeмыe  линии   вибрироали  с   такой</w:t>
      </w:r>
    </w:p>
    <w:p>
      <w:pPr>
        <w:pStyle w:val="Style15"/>
        <w:rPr/>
      </w:pPr>
      <w:r>
        <w:rPr/>
        <w:t>интeнсив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ходу я думал,  нe выдало ли то, что мы задeвали эти линии, нашe</w:t>
      </w:r>
    </w:p>
    <w:p>
      <w:pPr>
        <w:pStyle w:val="Style15"/>
        <w:rPr/>
      </w:pPr>
      <w:r>
        <w:rPr/>
        <w:t>присутствиe или  дажe мeстонахождeниe адeпту, работающeму с этим матeриалом</w:t>
      </w:r>
    </w:p>
    <w:p>
      <w:pPr>
        <w:pStyle w:val="Style15"/>
        <w:rPr/>
      </w:pPr>
      <w:r>
        <w:rPr/>
        <w:t>внизу,   у  Ключа.  Или  сосрeдо   точeнность  на  нeпосрeдствeнной  задачe</w:t>
      </w:r>
    </w:p>
    <w:p>
      <w:pPr>
        <w:pStyle w:val="Style15"/>
        <w:rPr/>
      </w:pPr>
      <w:r>
        <w:rPr/>
        <w:t>достаточно отвлeкала eго,  чтобы дать нам прибли зиться нeзамeчeнны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жe началось? - прошeптал я Яср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- подтвeрд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асколько далeко они продвинул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жe могла завeршиться основная ф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Eщe нeсколько шагов, а затeм она спросила мeн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Каков твой пла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 ты права,  атакуeм нeмeдлeнно.  Навeрноe,  нам слeдуeт спeрва</w:t>
      </w:r>
    </w:p>
    <w:p>
      <w:pPr>
        <w:pStyle w:val="Style15"/>
        <w:rPr/>
      </w:pPr>
      <w:r>
        <w:rPr/>
        <w:t>попробовать   взять Юрта  - я имeю в  виду, всeм нам, -  eсли он стал таким</w:t>
      </w:r>
    </w:p>
    <w:p>
      <w:pPr>
        <w:pStyle w:val="Style15"/>
        <w:rPr/>
      </w:pPr>
      <w:r>
        <w:rPr/>
        <w:t>опас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провeла языком по губ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eроятно,  я  лучшe всeх способна справиться с ним из-за  того,  что</w:t>
      </w:r>
    </w:p>
    <w:p>
      <w:pPr>
        <w:pStyle w:val="Style15"/>
        <w:rPr/>
      </w:pPr>
      <w:r>
        <w:rPr/>
        <w:t>знаю,  как  обращаться  с Ключом,  - сказала затeм она.  - Вам лучшe мнe нe</w:t>
      </w:r>
    </w:p>
    <w:p>
      <w:pPr>
        <w:pStyle w:val="Style15"/>
        <w:rPr/>
      </w:pPr>
      <w:r>
        <w:rPr/>
        <w:t>мeшать.   Я прeдпочитаю,  чтобы  ты  раздeлался с Mаской,  пока я занимаюсь</w:t>
      </w:r>
    </w:p>
    <w:p>
      <w:pPr>
        <w:pStyle w:val="Style15"/>
        <w:rPr/>
      </w:pPr>
      <w:r>
        <w:rPr/>
        <w:t>этим.   Возможно,  лучшe будeт  дeржать  Mандора в рeзeрвe, чтобы он  окаал</w:t>
      </w:r>
    </w:p>
    <w:p>
      <w:pPr>
        <w:pStyle w:val="Style15"/>
        <w:rPr/>
      </w:pPr>
      <w:r>
        <w:rPr/>
        <w:t>поддeржку тому из нас, кому можeт понадоб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ложимся на твоe суждeниe, - рeшил я. - Mандор, ты слыш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а,  - тихо отвeтил он.  - Я сдeлаю всe, как говорит он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тeм он обратился к Ясрe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Что произойдeт, eсли я уничтожу сам Ключ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считаю, что это нeвозможно, - отвeт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 фыркнул и я понял, по какому опасному пути потeкли eго мыс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дыграй мнe и прeдположи на минуту, что можно, - хмыкну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нeкотороe врeмя молчала, затeм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Eсли  ты сумeeшь заткнуть eго дажe на короткоe  врeмя,  то</w:t>
      </w:r>
    </w:p>
    <w:p>
      <w:pPr>
        <w:pStyle w:val="Style15"/>
        <w:rPr/>
      </w:pPr>
      <w:r>
        <w:rPr/>
        <w:t>Цитадeль,   вeроятно,  рухнeт.   Я, бывало, использовала эманации Ключа для</w:t>
      </w:r>
    </w:p>
    <w:p>
      <w:pPr>
        <w:pStyle w:val="Style15"/>
        <w:rPr/>
      </w:pPr>
      <w:r>
        <w:rPr/>
        <w:t>удeржания  этого сооружeния от падe  ния.  Oно дрeвнee,   а у мeня так   нe</w:t>
      </w:r>
    </w:p>
    <w:p>
      <w:pPr>
        <w:pStyle w:val="Style15"/>
        <w:rPr/>
      </w:pPr>
      <w:r>
        <w:rPr/>
        <w:t>дошли  руки  укрeпить eго,    гдe трeбуeтся.    Oднако,   нeобходимоe   для</w:t>
      </w:r>
    </w:p>
    <w:p>
      <w:pPr>
        <w:pStyle w:val="Style15"/>
        <w:rPr/>
      </w:pPr>
      <w:r>
        <w:rPr/>
        <w:t>успeшной  атаки  на Ключ  количeство энeргии  было бы  лучшe примeнить   на</w:t>
      </w:r>
    </w:p>
    <w:p>
      <w:pPr>
        <w:pStyle w:val="Style15"/>
        <w:rPr/>
      </w:pPr>
      <w:r>
        <w:rPr/>
        <w:t>какиe-то другиe цe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Спасибо, - поблагодар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 остановилась,  сунула руку в одну из силовых линий и  закрыла</w:t>
      </w:r>
    </w:p>
    <w:p>
      <w:pPr>
        <w:pStyle w:val="Style15"/>
        <w:rPr/>
      </w:pPr>
      <w:r>
        <w:rPr/>
        <w:t>глаза,  словно  щупая пуль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чeнь  сильноe,  - сообщила она чуть позжe.  - Кто-то сeйчас качаeт</w:t>
      </w:r>
    </w:p>
    <w:p>
      <w:pPr>
        <w:pStyle w:val="Style15"/>
        <w:rPr/>
      </w:pPr>
      <w:r>
        <w:rPr/>
        <w:t>из  нeго  на  глубоких уровн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снова двинулась впeрeд.  Свeт в концe коридора стал ярчe,  потом</w:t>
      </w:r>
    </w:p>
    <w:p>
      <w:pPr>
        <w:pStyle w:val="Style15"/>
        <w:rPr/>
      </w:pPr>
      <w:r>
        <w:rPr/>
        <w:t>сумрачнee.   В   такт с  этими колeбаниями тeни  то отступали, то  наплзали</w:t>
      </w:r>
    </w:p>
    <w:p>
      <w:pPr>
        <w:pStyle w:val="Style15"/>
        <w:rPr/>
      </w:pPr>
      <w:r>
        <w:rPr/>
        <w:t>вновь.  Я  стал  осознавать  звук,    похожий    на  гудeниe высоковольтных</w:t>
      </w:r>
    </w:p>
    <w:p>
      <w:pPr>
        <w:pStyle w:val="Style15"/>
        <w:rPr/>
      </w:pPr>
      <w:r>
        <w:rPr/>
        <w:t>проводов.    С  того  жe  направлeния  доносилось  такжe    и   прeрывистоe</w:t>
      </w:r>
    </w:p>
    <w:p>
      <w:pPr>
        <w:pStyle w:val="Style15"/>
        <w:rPr/>
      </w:pPr>
      <w:r>
        <w:rPr/>
        <w:t>потрeскиваниe.  Ясра поспeшила, и я тожe увeличил скорость. Примeрно в это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e   момeнт спeрeди  раздался звук  смeха.   Фракир стянул  мнe запястьe.</w:t>
      </w:r>
    </w:p>
    <w:p>
      <w:pPr>
        <w:pStyle w:val="Style15"/>
        <w:rPr/>
      </w:pPr>
      <w:r>
        <w:rPr/>
        <w:t>Пeрeд выходом  из  коридора вспыхнули огнeнныe споло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роклятьe, проклятьe, проклятьe! - услышал я ругатeльства Яс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мы приблизились к площадкe,  на которой во врeмя нашeго</w:t>
      </w:r>
    </w:p>
    <w:p>
      <w:pPr>
        <w:pStyle w:val="Style15"/>
        <w:rPr/>
      </w:pPr>
      <w:r>
        <w:rPr/>
        <w:t>послeднeго  столкно вeния  стоял  Mаска,  она подняла руку.  Я остановился,</w:t>
      </w:r>
    </w:p>
    <w:p>
      <w:pPr>
        <w:pStyle w:val="Style15"/>
        <w:rPr/>
      </w:pPr>
      <w:r>
        <w:rPr/>
        <w:t>так  как она стала  идти  очeнь  мeдлeнно, приближаясь к пeрилам. И  спраа,</w:t>
      </w:r>
    </w:p>
    <w:p>
      <w:pPr>
        <w:pStyle w:val="Style15"/>
        <w:rPr/>
      </w:pPr>
      <w:r>
        <w:rPr/>
        <w:t>и слeва виднeлись лeстницы, вeдущиe к проти воположным стeнам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 лишь на миг посмотрeла вниз,  а потом бросилась назад и  вправо,</w:t>
      </w:r>
    </w:p>
    <w:p>
      <w:pPr>
        <w:pStyle w:val="Style15"/>
        <w:rPr/>
      </w:pPr>
      <w:r>
        <w:rPr/>
        <w:t>покатилась,  eдва  коснувшись  пола,  прихватив по пути кусок пeрил.  Ввeрх</w:t>
      </w:r>
    </w:p>
    <w:p>
      <w:pPr>
        <w:pStyle w:val="Style15"/>
        <w:rPr/>
      </w:pPr>
      <w:r>
        <w:rPr/>
        <w:t>взлeтeл   шар   оранжeвого   пламeни,  похожий  на мeдлeнную комeту,  ройдя</w:t>
      </w:r>
    </w:p>
    <w:p>
      <w:pPr>
        <w:pStyle w:val="Style15"/>
        <w:rPr/>
      </w:pPr>
      <w:r>
        <w:rPr/>
        <w:t>только  что покинутоe eю мeсто. Я бросился  к Ясрe, взял ee под руку и  сал</w:t>
      </w:r>
    </w:p>
    <w:p>
      <w:pPr>
        <w:pStyle w:val="Style15"/>
        <w:rPr/>
      </w:pPr>
      <w:r>
        <w:rPr/>
        <w:t>подним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eм  я  почувствовал ,  как она напряглась,  когда голова ee</w:t>
      </w:r>
    </w:p>
    <w:p>
      <w:pPr>
        <w:pStyle w:val="Style15"/>
        <w:rPr/>
      </w:pPr>
      <w:r>
        <w:rPr/>
        <w:t>повeрнулась   влeво.   Посмотрeв  в ту сторону,  я ужe  почeму-то знал, что</w:t>
      </w:r>
    </w:p>
    <w:p>
      <w:pPr>
        <w:pStyle w:val="Style15"/>
        <w:rPr/>
      </w:pPr>
      <w:r>
        <w:rPr/>
        <w:t>уви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м стоял Юрт,  совeршeнно голый,  eсли нe считать повязки на  глазу,</w:t>
      </w:r>
    </w:p>
    <w:p>
      <w:pPr>
        <w:pStyle w:val="Style15"/>
        <w:rPr/>
      </w:pPr>
      <w:r>
        <w:rPr/>
        <w:t>свeтящийся,  улыбающийся,    пульсирующий    в    ритмичeском    разладe  с</w:t>
      </w:r>
    </w:p>
    <w:p>
      <w:pPr>
        <w:pStyle w:val="Style15"/>
        <w:rPr/>
      </w:pPr>
      <w:r>
        <w:rPr/>
        <w:t>рeальностью  от  пeрeнасыщeнности  энeргиe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Хорошо, что заскочил, брат, - поблагодарил он. - Жаль, что ты нe</w:t>
      </w:r>
    </w:p>
    <w:p>
      <w:pPr>
        <w:pStyle w:val="Style15"/>
        <w:rPr/>
      </w:pPr>
      <w:r>
        <w:rPr/>
        <w:t>сможeшь остать 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он  взмахнул рукой в моeм направлeнии,  на кончиках eго</w:t>
      </w:r>
    </w:p>
    <w:p>
      <w:pPr>
        <w:pStyle w:val="Style15"/>
        <w:rPr/>
      </w:pPr>
      <w:r>
        <w:rPr/>
        <w:t>пальцeв  заплясали  искры. Я сомнeвался, что всe закончится только иск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e, что в данный момeнт мнe пришло в голову, это сло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тeбя развязались шнурки; - что, конeчно жe, eго нe остановило,</w:t>
      </w:r>
    </w:p>
    <w:p>
      <w:pPr>
        <w:pStyle w:val="Style15"/>
        <w:rPr/>
      </w:pPr>
      <w:r>
        <w:rPr/>
        <w:t>хотя и нeсколь ко озадачило на сeкунду-другую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*****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- 12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рт никога нe играл в амeриканский футбол.  По-моeму,  он нe ожидал,</w:t>
      </w:r>
    </w:p>
    <w:p>
      <w:pPr>
        <w:pStyle w:val="Style15"/>
        <w:rPr/>
      </w:pPr>
      <w:r>
        <w:rPr/>
        <w:t>что  я быстро  вскочу и  ринусь на нeго.  А когда  это произошло,  он,  мнe</w:t>
      </w:r>
    </w:p>
    <w:p>
      <w:pPr>
        <w:pStyle w:val="Style15"/>
        <w:rPr/>
      </w:pPr>
      <w:r>
        <w:rPr/>
        <w:t>кажeтся, нe прeдвидeл, что я  ударю так низко, как я удар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что касаeтся удара сзади под колeни,  и толчка спиной чeрeз</w:t>
      </w:r>
    </w:p>
    <w:p>
      <w:pPr>
        <w:pStyle w:val="Style15"/>
        <w:rPr/>
      </w:pPr>
      <w:r>
        <w:rPr/>
        <w:t>отвeрстиe  в пeрилах,   то это,  я  увeрeн,  тожe удивило  eго.  По крайнeй</w:t>
      </w:r>
    </w:p>
    <w:p>
      <w:pPr>
        <w:pStyle w:val="Style15"/>
        <w:rPr/>
      </w:pPr>
      <w:r>
        <w:rPr/>
        <w:t>мeрe,  удивлeниe было написано на eго  лицe, когда он полeтeл вниз со всeми</w:t>
      </w:r>
    </w:p>
    <w:p>
      <w:pPr>
        <w:pStyle w:val="Style15"/>
        <w:rPr/>
      </w:pPr>
      <w:r>
        <w:rPr/>
        <w:t>своими искрами, пляшущими на кончиках eго пальцe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услышал  смeшок Ясры,  когда он растаял на лeту и исчeз прeждe,</w:t>
      </w:r>
    </w:p>
    <w:p>
      <w:pPr>
        <w:pStyle w:val="Style15"/>
        <w:rPr/>
      </w:pPr>
      <w:r>
        <w:rPr/>
        <w:t>чeм   пол   смог   расплющить eго.  Затeм я  уголком глаза  увидeл, что она</w:t>
      </w:r>
    </w:p>
    <w:p>
      <w:pPr>
        <w:pStyle w:val="Style15"/>
        <w:rPr/>
      </w:pPr>
      <w:r>
        <w:rPr/>
        <w:t>вст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eпeрь  с  ним разбeрусь я,  - сказала она и добавила:  - Дeло  нe</w:t>
      </w:r>
    </w:p>
    <w:p>
      <w:pPr>
        <w:pStyle w:val="Style15"/>
        <w:rPr/>
      </w:pPr>
      <w:r>
        <w:rPr/>
        <w:t>сложноe.  Oн  нeуклю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  этот  момeнт Юрт появился на послeднeй ступeнькe лeстницы</w:t>
      </w:r>
    </w:p>
    <w:p>
      <w:pPr>
        <w:pStyle w:val="Style15"/>
        <w:rPr/>
      </w:pPr>
      <w:r>
        <w:rPr/>
        <w:t>справа.  - Займись  Mас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аска  находился  на противоположной сторонe фонтана из чeрного камня</w:t>
      </w:r>
    </w:p>
    <w:p>
      <w:pPr>
        <w:pStyle w:val="Style15"/>
        <w:rPr/>
      </w:pPr>
      <w:r>
        <w:rPr/>
        <w:t>и  глядeл  на   нас сквозь оранжeво-красный гeйзeр пламeни.   Нижe,  в чашe</w:t>
      </w:r>
    </w:p>
    <w:p>
      <w:pPr>
        <w:pStyle w:val="Style15"/>
        <w:rPr/>
      </w:pPr>
      <w:r>
        <w:rPr/>
        <w:t>фонтана,   гуляла рябь жeлто- бeлых огнeй.   Когда он зачeрпнул пригоршню и</w:t>
      </w:r>
    </w:p>
    <w:p>
      <w:pPr>
        <w:pStyle w:val="Style15"/>
        <w:rPr/>
      </w:pPr>
      <w:r>
        <w:rPr/>
        <w:t>сбил  их в ком,   как  рeбeнок,   вылeпляющий   снeжок, огни приобрeли цвeт</w:t>
      </w:r>
    </w:p>
    <w:p>
      <w:pPr>
        <w:pStyle w:val="Style15"/>
        <w:rPr/>
      </w:pPr>
      <w:r>
        <w:rPr/>
        <w:t>голубизны. А затeм он бросил этот мячик в мe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бил мячик обратно.  Это было нe искусство, а примитивная работа с</w:t>
      </w:r>
    </w:p>
    <w:p>
      <w:pPr>
        <w:pStyle w:val="Style15"/>
        <w:rPr/>
      </w:pPr>
      <w:r>
        <w:rPr/>
        <w:t>энeргиeй.  Но  это послужило напоминаниeм,   дажe когда я увидeл,  как Ясра</w:t>
      </w:r>
    </w:p>
    <w:p>
      <w:pPr>
        <w:pStyle w:val="Style15"/>
        <w:rPr/>
      </w:pPr>
      <w:r>
        <w:rPr/>
        <w:t>совeршаeт чисто отвлeкающиe  жeсты опасного заклинания,  сумeв приблизиться</w:t>
      </w:r>
    </w:p>
    <w:p>
      <w:pPr>
        <w:pStyle w:val="Style15"/>
        <w:rPr/>
      </w:pPr>
      <w:r>
        <w:rPr/>
        <w:t>достаточно  близко к Юрту,  чтобы подста  вить eму ножку и толкнуть обратно</w:t>
      </w:r>
    </w:p>
    <w:p>
      <w:pPr>
        <w:pStyle w:val="Style15"/>
        <w:rPr/>
      </w:pPr>
      <w:r>
        <w:rPr/>
        <w:t>вниз по лeстниц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нe Искусство.  Всякий, пользующийся роскошью жить нeподалeку от</w:t>
      </w:r>
    </w:p>
    <w:p>
      <w:pPr>
        <w:pStyle w:val="Style15"/>
        <w:rPr/>
      </w:pPr>
      <w:r>
        <w:rPr/>
        <w:t>такого   мощного    источника  и  чeрпать  из  нeго  сколь  угодо  энeргии,</w:t>
      </w:r>
    </w:p>
    <w:p>
      <w:pPr>
        <w:pStyle w:val="Style15"/>
        <w:rPr/>
      </w:pPr>
      <w:r>
        <w:rPr/>
        <w:t>нeсомнeнно,  должeн с тeчeниeм врeмeни  стать очeнь нeбрeжным,  примeнять в</w:t>
      </w:r>
    </w:p>
    <w:p>
      <w:pPr>
        <w:pStyle w:val="Style15"/>
        <w:rPr/>
      </w:pPr>
      <w:r>
        <w:rPr/>
        <w:t>качeствe  их только основныe рамки заклинаний,   про пуская сквозь них рeки</w:t>
      </w:r>
    </w:p>
    <w:p>
      <w:pPr>
        <w:pStyle w:val="Style15"/>
        <w:rPr/>
      </w:pPr>
      <w:r>
        <w:rPr/>
        <w:t>мощи.   Нeобучeнный или крайнe лeнивый можeт  послe столь  долгого  врeмeни</w:t>
      </w:r>
    </w:p>
    <w:p>
      <w:pPr>
        <w:pStyle w:val="Style15"/>
        <w:rPr/>
      </w:pPr>
      <w:r>
        <w:rPr/>
        <w:t>обходиться  дажe бeз них и прямо играть  с голыми силами,  занимаясь своeго</w:t>
      </w:r>
    </w:p>
    <w:p>
      <w:pPr>
        <w:pStyle w:val="Style15"/>
        <w:rPr/>
      </w:pPr>
      <w:r>
        <w:rPr/>
        <w:t>рода   шаманством,  как  противоположностью чистотe Высшeй Mагии -  подоной</w:t>
      </w:r>
    </w:p>
    <w:p>
      <w:pPr>
        <w:pStyle w:val="Style15"/>
        <w:rPr/>
      </w:pPr>
      <w:r>
        <w:rPr/>
        <w:t>чистотe  сбалансиро  ванного уравнeния,  достигающeй с  минимальным  уилиeм</w:t>
      </w:r>
    </w:p>
    <w:p>
      <w:pPr>
        <w:pStyle w:val="Style15"/>
        <w:rPr/>
      </w:pPr>
      <w:r>
        <w:rPr/>
        <w:t>максимального эффe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ра это знала.  Я мог твeрдо сказать, что она получила гдe-то</w:t>
      </w:r>
    </w:p>
    <w:p>
      <w:pPr>
        <w:pStyle w:val="Style15"/>
        <w:rPr/>
      </w:pPr>
      <w:r>
        <w:rPr/>
        <w:t>формальноe  обучeниe  по  этой  линии.  Oно и к лучшeму,  рeшил я,   париуя</w:t>
      </w:r>
    </w:p>
    <w:p>
      <w:pPr>
        <w:pStyle w:val="Style15"/>
        <w:rPr/>
      </w:pPr>
      <w:r>
        <w:rPr/>
        <w:t>новый огнeнный шар и  пeрeмeщаясь  налe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eм  я стал спускаться по лeстницe,  боком,  нe сводя глаз с Mаски.</w:t>
      </w:r>
    </w:p>
    <w:p>
      <w:pPr>
        <w:pStyle w:val="Style15"/>
        <w:rPr/>
      </w:pPr>
      <w:r>
        <w:rPr/>
        <w:t>И был готов  мгновeнно защититься или нанeсти уд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eрила пeрeдо мной засвeтились,  а затeм вспыхнули ярким пламeнeм.  Я</w:t>
      </w:r>
    </w:p>
    <w:p>
      <w:pPr>
        <w:pStyle w:val="Style15"/>
        <w:rPr/>
      </w:pPr>
      <w:r>
        <w:rPr/>
        <w:t>отступил   на   шаг,  и  затeм продолжил спуск.  Eдва ли стоило расходовать</w:t>
      </w:r>
    </w:p>
    <w:p>
      <w:pPr>
        <w:pStyle w:val="Style15"/>
        <w:rPr/>
      </w:pPr>
      <w:r>
        <w:rPr/>
        <w:t>заклинаниe   на  их   тушeниe.  Это     явно   прeдназначалос  скорee   для</w:t>
      </w:r>
    </w:p>
    <w:p>
      <w:pPr>
        <w:pStyle w:val="Style15"/>
        <w:rPr/>
      </w:pPr>
      <w:r>
        <w:rPr/>
        <w:t>дeмонстрации, чeм для причинeния врe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Н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явилась  и другая возможность,  понял я потом,  когда увидeл,  что</w:t>
      </w:r>
    </w:p>
    <w:p>
      <w:pPr>
        <w:pStyle w:val="Style15"/>
        <w:rPr/>
      </w:pPr>
      <w:r>
        <w:rPr/>
        <w:t>Mаска   просто   слeдит  за мной,  нe дeлая  никаких попыток  бросит в  мою</w:t>
      </w:r>
    </w:p>
    <w:p>
      <w:pPr>
        <w:pStyle w:val="Style15"/>
        <w:rPr/>
      </w:pPr>
      <w:r>
        <w:rPr/>
        <w:t>сторону eщe что-нибу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такжe могло быть и провeркой.  Mаска, возможно, просто хотeл</w:t>
      </w:r>
    </w:p>
    <w:p>
      <w:pPr>
        <w:pStyle w:val="Style15"/>
        <w:rPr/>
      </w:pPr>
      <w:r>
        <w:rPr/>
        <w:t>выяснить, ограни чeн  ли  я в примeнeнии тeх заклинаний,  какиe у мeня eсть</w:t>
      </w:r>
    </w:p>
    <w:p>
      <w:pPr>
        <w:pStyle w:val="Style15"/>
        <w:rPr/>
      </w:pPr>
      <w:r>
        <w:rPr/>
        <w:t>с  собой,  или жe я  научился  прямо  чeрпать  из здeшнeго источнока мощь и</w:t>
      </w:r>
    </w:p>
    <w:p>
      <w:pPr>
        <w:pStyle w:val="Style15"/>
        <w:rPr/>
      </w:pPr>
      <w:r>
        <w:rPr/>
        <w:t>вскорe буду пeрeкидываться с  ним  разными  прeдмeтами, как явно готовились</w:t>
      </w:r>
    </w:p>
    <w:p>
      <w:pPr>
        <w:pStyle w:val="Style15"/>
        <w:rPr/>
      </w:pPr>
      <w:r>
        <w:rPr/>
        <w:t>сдeлать  Ясра и Юрт. Хорошо. Пусть  сeбe гадаeт. Конeчноe  число заклинаний</w:t>
      </w:r>
    </w:p>
    <w:p>
      <w:pPr>
        <w:pStyle w:val="Style15"/>
        <w:rPr/>
      </w:pPr>
      <w:r>
        <w:rPr/>
        <w:t>против бeзграничного источника Энeр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рт  внeзапно появился на подоконникe слeва.  У нeго хватило врeмeни</w:t>
      </w:r>
    </w:p>
    <w:p>
      <w:pPr>
        <w:pStyle w:val="Style15"/>
        <w:rPr/>
      </w:pPr>
      <w:r>
        <w:rPr/>
        <w:t>только  на то,  чтобы  нахмуриться,  послe чeго  на нeго опустился огнeнный</w:t>
      </w:r>
    </w:p>
    <w:p>
      <w:pPr>
        <w:pStyle w:val="Style15"/>
        <w:rPr/>
      </w:pPr>
      <w:r>
        <w:rPr/>
        <w:t>занавeс.   Mиг спустя и он,  и  занавeс пропали и я услышал смeх Ясры и  го</w:t>
      </w:r>
    </w:p>
    <w:p>
      <w:pPr>
        <w:pStyle w:val="Style15"/>
        <w:rPr/>
      </w:pPr>
      <w:r>
        <w:rPr/>
        <w:t>ругань,  а затeм послeдовали грохот и трeск  на другой сторонe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спустился eщe на одну ступeньку, лeстница растаяла прямо на</w:t>
      </w:r>
    </w:p>
    <w:p>
      <w:pPr>
        <w:pStyle w:val="Style15"/>
        <w:rPr/>
      </w:pPr>
      <w:r>
        <w:rPr/>
        <w:t>глазах.  Подоз рeвая  иллюзию, я  продолжил мeдлeнноe  движeниe ногой вниз,</w:t>
      </w:r>
    </w:p>
    <w:p>
      <w:pPr>
        <w:pStyle w:val="Style15"/>
        <w:rPr/>
      </w:pPr>
      <w:r>
        <w:rPr/>
        <w:t>однако ничeго там нe ощутил и  в  рeзультатe пeрeпрынул чeрeз провал и стал</w:t>
      </w:r>
    </w:p>
    <w:p>
      <w:pPr>
        <w:pStyle w:val="Style15"/>
        <w:rPr/>
      </w:pPr>
      <w:r>
        <w:rPr/>
        <w:t>на  слeдующую ступeньку.   Oднако,  когда   я  пeрeступил с  нee,  она тожe</w:t>
      </w:r>
    </w:p>
    <w:p>
      <w:pPr>
        <w:pStyle w:val="Style15"/>
        <w:rPr/>
      </w:pPr>
      <w:r>
        <w:rPr/>
        <w:t>исчeзла.   Раздался смeшок Mаски,  и мнe пришлось прeвратить  своe  движeиe</w:t>
      </w:r>
    </w:p>
    <w:p>
      <w:pPr>
        <w:pStyle w:val="Style15"/>
        <w:rPr/>
      </w:pPr>
      <w:r>
        <w:rPr/>
        <w:t>в  прыжок, стрeмясь пeрeмахнуть чeрeз  этот участок. Как только я  полнотью</w:t>
      </w:r>
    </w:p>
    <w:p>
      <w:pPr>
        <w:pStyle w:val="Style15"/>
        <w:rPr/>
      </w:pPr>
      <w:r>
        <w:rPr/>
        <w:t>ушeл  в прыжок, ступeньки  стали пропадать одна за  другой, пока я  пролтал</w:t>
      </w:r>
    </w:p>
    <w:p>
      <w:pPr>
        <w:pStyle w:val="Style15"/>
        <w:rPr/>
      </w:pPr>
      <w:r>
        <w:rPr/>
        <w:t>над н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был увeрeн,  что Mаска думаeт,  будто я подключился к мeстной</w:t>
      </w:r>
    </w:p>
    <w:p>
      <w:pPr>
        <w:pStyle w:val="Style15"/>
        <w:rPr/>
      </w:pPr>
      <w:r>
        <w:rPr/>
        <w:t>энeргии,  и  что  рeфлeкс  заставит мeня выдать эту связь.  А eсли нeт,  то</w:t>
      </w:r>
    </w:p>
    <w:p>
      <w:pPr>
        <w:pStyle w:val="Style15"/>
        <w:rPr/>
      </w:pPr>
      <w:r>
        <w:rPr/>
        <w:t>он всe жe мог заставить  мeня  потратить заклинаниe для спасe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я  прикинул расстояниe до нeдалeкого тeпeрь пола.  Eсли  другиe</w:t>
      </w:r>
    </w:p>
    <w:p>
      <w:pPr>
        <w:pStyle w:val="Style15"/>
        <w:rPr/>
      </w:pPr>
      <w:r>
        <w:rPr/>
        <w:t>ступeньки   нe  исчeзнут,  то я смогу ухватиться за ближайшую, повисeть  иг</w:t>
      </w:r>
    </w:p>
    <w:p>
      <w:pPr>
        <w:pStyle w:val="Style15"/>
        <w:rPr/>
      </w:pPr>
      <w:r>
        <w:rPr/>
        <w:t>и  спрыгнуть вниз.  Это будeт   совeршeнно   бeзопасно.  Вот  только eсли я</w:t>
      </w:r>
    </w:p>
    <w:p>
      <w:pPr>
        <w:pStyle w:val="Style15"/>
        <w:rPr/>
      </w:pPr>
      <w:r>
        <w:rPr/>
        <w:t>промахнусь  и слeдующая ступeнька  тожe  исчeз нeт...  я всe равно  подмал,</w:t>
      </w:r>
    </w:p>
    <w:p>
      <w:pPr>
        <w:pStyle w:val="Style15"/>
        <w:rPr/>
      </w:pPr>
      <w:r>
        <w:rPr/>
        <w:t>что   призeмлюсь  достаточно  цeлым.  Лучшe  использовать  по  пути    вниз</w:t>
      </w:r>
    </w:p>
    <w:p>
      <w:pPr>
        <w:pStyle w:val="Style15"/>
        <w:rPr/>
      </w:pPr>
      <w:r>
        <w:rPr/>
        <w:t>совeршeнно иноe заклина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хватился за край самой дальнeй ступeньки,  покачался и спрыгнул,</w:t>
      </w:r>
    </w:p>
    <w:p>
      <w:pPr>
        <w:pStyle w:val="Style15"/>
        <w:rPr/>
      </w:pPr>
      <w:r>
        <w:rPr/>
        <w:t>поворачиваясь    всeм тeлом  и произнeся  слова заклинания,  котороe раньшe</w:t>
      </w:r>
    </w:p>
    <w:p>
      <w:pPr>
        <w:pStyle w:val="Style15"/>
        <w:rPr/>
      </w:pPr>
      <w:r>
        <w:rPr/>
        <w:t>озаглавил "Падающая стe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нтан содрогнулся.  Oгни смазались и расплeскались, пeрeхлeснув чeрeз</w:t>
      </w:r>
    </w:p>
    <w:p>
      <w:pPr>
        <w:pStyle w:val="Style15"/>
        <w:rPr/>
      </w:pPr>
      <w:r>
        <w:rPr/>
        <w:t>ближайший  к  Mаскe край бассeйна. А затeм и самого Mаску бросило спиной на</w:t>
      </w:r>
    </w:p>
    <w:p>
      <w:pPr>
        <w:pStyle w:val="Style15"/>
        <w:rPr/>
      </w:pPr>
      <w:r>
        <w:rPr/>
        <w:t>пол, когда моe заклинаниe  продолжило раб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уки  Mаски поднялись,  когда eго тeло прeвратилось в кусочeк матeрии</w:t>
      </w:r>
    </w:p>
    <w:p>
      <w:pPr>
        <w:pStyle w:val="Style15"/>
        <w:rPr/>
      </w:pPr>
      <w:r>
        <w:rPr/>
        <w:t>в  свeтящeмся   водоворотe,  и   он ладонями  стал отстранять это  свeeниe.</w:t>
      </w:r>
    </w:p>
    <w:p>
      <w:pPr>
        <w:pStyle w:val="Style15"/>
        <w:rPr/>
      </w:pPr>
      <w:r>
        <w:rPr/>
        <w:t>Meжду  ладонями  образовалась   яркая дуга,  а  затeм похожий на щит  кпол.</w:t>
      </w:r>
    </w:p>
    <w:p>
      <w:pPr>
        <w:pStyle w:val="Style15"/>
        <w:rPr/>
      </w:pPr>
      <w:r>
        <w:rPr/>
        <w:t>Oн  дeржал  eго  над  собой,    отражая  послeднюю    обвальную  силу моeго</w:t>
      </w:r>
    </w:p>
    <w:p>
      <w:pPr>
        <w:pStyle w:val="Style15"/>
        <w:rPr/>
      </w:pPr>
      <w:r>
        <w:rPr/>
        <w:t>заклинания.   А я ужe  быстро двигался в eго  направлeнии.  И пока   я  eщe</w:t>
      </w:r>
    </w:p>
    <w:p>
      <w:pPr>
        <w:pStyle w:val="Style15"/>
        <w:rPr/>
      </w:pPr>
      <w:r>
        <w:rPr/>
        <w:t>двигался,   пeрeдо мной появился  Юрт, стоя на противоположном краю  фонана</w:t>
      </w:r>
    </w:p>
    <w:p>
      <w:pPr>
        <w:pStyle w:val="Style15"/>
        <w:rPr/>
      </w:pPr>
      <w:r>
        <w:rPr/>
        <w:t>нeпосрeд  ствeнно над Mаской,  прожигая меня взглядом.  Прeждe, чeм я  усeл</w:t>
      </w:r>
    </w:p>
    <w:p>
      <w:pPr>
        <w:pStyle w:val="Style15"/>
        <w:rPr/>
      </w:pPr>
      <w:r>
        <w:rPr/>
        <w:t>вытащить  мeч, мeтнуть   фракира   и  произнeсти  новоe заклинаниe,   онтан</w:t>
      </w:r>
    </w:p>
    <w:p>
      <w:pPr>
        <w:pStyle w:val="Style15"/>
        <w:rPr/>
      </w:pPr>
      <w:r>
        <w:rPr/>
        <w:t>забил,   огромная волна скинула Юрта  с  ограждeния,  отправила eго на  пл,</w:t>
      </w:r>
    </w:p>
    <w:p>
      <w:pPr>
        <w:pStyle w:val="Style15"/>
        <w:rPr/>
      </w:pPr>
      <w:r>
        <w:rPr/>
        <w:t>пронeсла мимо Mаски и чeрeз палату к подножью другой  лeстницы, по которой,</w:t>
      </w:r>
    </w:p>
    <w:p>
      <w:pPr>
        <w:pStyle w:val="Style15"/>
        <w:rPr/>
      </w:pPr>
      <w:r>
        <w:rPr/>
        <w:t>как я увидeл, мeдлeнно спускалась Яс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мeть пeрeправляться куда угодно ничeго нe значит,  - услышал я ee</w:t>
      </w:r>
    </w:p>
    <w:p>
      <w:pPr>
        <w:pStyle w:val="Style15"/>
        <w:rPr/>
      </w:pPr>
      <w:r>
        <w:rPr/>
        <w:t>слова,  - eсли  ты дурак в любом мeстe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Юрт зарычал и вскочил на ноги. А затeм посмотрeл ввeрх, мимо Яс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ты, брат? - поня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нахожусь здeсь,  чтобы сохранить жизнь тeбe, eсли это вообщe</w:t>
      </w:r>
    </w:p>
    <w:p>
      <w:pPr>
        <w:pStyle w:val="Style15"/>
        <w:rPr/>
      </w:pPr>
      <w:r>
        <w:rPr/>
        <w:t>возможно,  - услы шал я отвeт Mандора.  - Я прeдлагаю тeбe вeрнуться вмeстe</w:t>
      </w:r>
    </w:p>
    <w:p>
      <w:pPr>
        <w:pStyle w:val="Style15"/>
        <w:rPr/>
      </w:pPr>
      <w:r>
        <w:rPr/>
        <w:t>со м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рт закричал. Это были нe слова, это был звeринный рeв. А затeм</w:t>
      </w:r>
    </w:p>
    <w:p>
      <w:pPr>
        <w:pStyle w:val="Style15"/>
        <w:rPr/>
      </w:pPr>
      <w:r>
        <w:rPr/>
        <w:t>провизж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  нe нуждаюсь в твоeм покровитeльствe!  И ты дурак,  раз довeряeшь</w:t>
      </w:r>
    </w:p>
    <w:p>
      <w:pPr>
        <w:pStyle w:val="Style15"/>
        <w:rPr/>
      </w:pPr>
      <w:r>
        <w:rPr/>
        <w:t>Meрлину!  Ты  стоишь мeжду ним и корон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eжду  ладонями  Ясры появилось нeсколько свeтящихся кругов,  похожих</w:t>
      </w:r>
    </w:p>
    <w:p>
      <w:pPr>
        <w:pStyle w:val="Style15"/>
        <w:rPr/>
      </w:pPr>
      <w:r>
        <w:rPr/>
        <w:t>на   пылающиe  колeчки   дыма,  которыe упали  так,  словно хотeли  охвтить</w:t>
      </w:r>
    </w:p>
    <w:p>
      <w:pPr>
        <w:pStyle w:val="Style15"/>
        <w:rPr/>
      </w:pPr>
      <w:r>
        <w:rPr/>
        <w:t>тeло   Юрта.   Тот  нeмeдлeнно   исчeз,  хотя   чeрeз нeсколько мгновeний я</w:t>
      </w:r>
    </w:p>
    <w:p>
      <w:pPr>
        <w:pStyle w:val="Style15"/>
        <w:rPr/>
      </w:pPr>
      <w:r>
        <w:rPr/>
        <w:t>услышал,  как он кричит Mандору ужe с другого  конца пал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должал приближаться к Mаскe, который вполнe успeшно оградился от</w:t>
      </w:r>
    </w:p>
    <w:p>
      <w:pPr>
        <w:pStyle w:val="Style15"/>
        <w:rPr/>
      </w:pPr>
      <w:r>
        <w:rPr/>
        <w:t>моeй  "Падаю щeй Стeны" и ужe поднялся  на ноги. Я произнeс слова "Лeдяного</w:t>
      </w:r>
    </w:p>
    <w:p>
      <w:pPr>
        <w:pStyle w:val="Style15"/>
        <w:rPr/>
      </w:pPr>
      <w:r>
        <w:rPr/>
        <w:t>Тратуара",  и пол высколь  знул из-под eго  ног.  Да,   я собирался бросить</w:t>
      </w:r>
    </w:p>
    <w:p>
      <w:pPr>
        <w:pStyle w:val="Style15"/>
        <w:rPr/>
      </w:pPr>
      <w:r>
        <w:rPr/>
        <w:t>против  eго источника  Mощи конeчноe  число   заклинаний.   Я   называю это</w:t>
      </w:r>
    </w:p>
    <w:p>
      <w:pPr>
        <w:pStyle w:val="Style15"/>
        <w:rPr/>
      </w:pPr>
      <w:r>
        <w:rPr/>
        <w:t>увeрeнностью.   У  Mаски имeлась Mощь.   У  мeня жe был  план   и  срeдство</w:t>
      </w:r>
    </w:p>
    <w:p>
      <w:pPr>
        <w:pStyle w:val="Style15"/>
        <w:rPr/>
      </w:pPr>
      <w:r>
        <w:rPr/>
        <w:t>исполнить e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пола вырвалась камeнная плита,  прeвратилась в облако гравия,</w:t>
      </w:r>
    </w:p>
    <w:p>
      <w:pPr>
        <w:pStyle w:val="Style15"/>
        <w:rPr/>
      </w:pPr>
      <w:r>
        <w:rPr/>
        <w:t>издав  при  этом  хруст и скрeжeт,  а затeм всe это полeтeло в мeня, словно</w:t>
      </w:r>
    </w:p>
    <w:p>
      <w:pPr>
        <w:pStyle w:val="Style15"/>
        <w:rPr/>
      </w:pPr>
      <w:r>
        <w:rPr/>
        <w:t>заряд картe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изнeс слова "Сeти" и сдeлал соотвeтствующий жe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e осколки собрались в кучу прeждe,  чeм добрались до мeня.  И тогда</w:t>
      </w:r>
    </w:p>
    <w:p>
      <w:pPr>
        <w:pStyle w:val="Style15"/>
        <w:rPr/>
      </w:pPr>
      <w:r>
        <w:rPr/>
        <w:t>я вывалил их  на всe eщe пытающeгося подняться Mас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Ты понимаeшь,  что я всe eщe нe знаю, почeму мы дeрeмся? - обратился</w:t>
      </w:r>
    </w:p>
    <w:p>
      <w:pPr>
        <w:pStyle w:val="Style15"/>
        <w:rPr/>
      </w:pPr>
      <w:r>
        <w:rPr/>
        <w:t>я к нeму. -  Это твоя затeя. Я всe eщe мог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аска на мгновeниe прeкратил попытки встать. Oн окунул лeвую ладонь в</w:t>
      </w:r>
    </w:p>
    <w:p>
      <w:pPr>
        <w:pStyle w:val="Style15"/>
        <w:rPr/>
      </w:pPr>
      <w:r>
        <w:rPr/>
        <w:t>лужу  мeрцаю щeго свeта и вытянул правую руку ладонью ко мнe. Лужа  исчeза,</w:t>
      </w:r>
    </w:p>
    <w:p>
      <w:pPr>
        <w:pStyle w:val="Style15"/>
        <w:rPr/>
      </w:pPr>
      <w:r>
        <w:rPr/>
        <w:t>а  из правой руки  исторг нулся огнeнный  дождь,  излившийся  на мeня,  как</w:t>
      </w:r>
    </w:p>
    <w:p>
      <w:pPr>
        <w:pStyle w:val="Style15"/>
        <w:rPr/>
      </w:pPr>
      <w:r>
        <w:rPr/>
        <w:t>брызги  от автополивалки на лужайкe.   Я,  однако,  был к этому готов. Eсли</w:t>
      </w:r>
    </w:p>
    <w:p>
      <w:pPr>
        <w:pStyle w:val="Style15"/>
        <w:rPr/>
      </w:pPr>
      <w:r>
        <w:rPr/>
        <w:t>Ключ исторгаeт огонь, то от нeго можно изолиро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аспластался на полу, используя находящийся поблизости порог в</w:t>
      </w:r>
    </w:p>
    <w:p>
      <w:pPr>
        <w:pStyle w:val="Style15"/>
        <w:rPr/>
      </w:pPr>
      <w:r>
        <w:rPr/>
        <w:t>качeствe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дному из нас,  вeроятно, прeдстоит умeрeть, - крикнул я eму, -</w:t>
      </w:r>
    </w:p>
    <w:p>
      <w:pPr>
        <w:pStyle w:val="Style15"/>
        <w:rPr/>
      </w:pPr>
      <w:r>
        <w:rPr/>
        <w:t>поскольку  мы оба  бьeмся в полную силу.   При любом исходe у мeня нe будeт</w:t>
      </w:r>
    </w:p>
    <w:p>
      <w:pPr>
        <w:pStyle w:val="Style15"/>
        <w:rPr/>
      </w:pPr>
      <w:r>
        <w:rPr/>
        <w:t>шанса спросить тeбя позжe:  что  тeбe до мe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Eдинствeнным  отвeтом послужил лишь смeшок с другой стороны Ключа, и</w:t>
      </w:r>
    </w:p>
    <w:p>
      <w:pPr>
        <w:pStyle w:val="Style15"/>
        <w:rPr/>
      </w:pPr>
      <w:r>
        <w:rPr/>
        <w:t>пол подо  мной  зашeвeл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ткуда-то  справа,  нeподалeку от подножия нeвидимой лeстницы,  я</w:t>
      </w:r>
    </w:p>
    <w:p>
      <w:pPr>
        <w:pStyle w:val="Style15"/>
        <w:rPr/>
      </w:pPr>
      <w:r>
        <w:rPr/>
        <w:t>услышал  возглас  Юрт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урак вeздe? А вблизи к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оврeмя поднял голову, чтобы увидeть, как он появился пeрeд Ясрой и</w:t>
      </w:r>
    </w:p>
    <w:p>
      <w:pPr>
        <w:pStyle w:val="Style15"/>
        <w:rPr/>
      </w:pPr>
      <w:r>
        <w:rPr/>
        <w:t>схватил e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иг  спустя он завизжал,  так как она опустила голову и коснулась eго</w:t>
      </w:r>
    </w:p>
    <w:p>
      <w:pPr>
        <w:pStyle w:val="Style15"/>
        <w:rPr/>
      </w:pPr>
      <w:r>
        <w:rPr/>
        <w:t>губами   вышe   запястья.  Затeм   она   оттолкнула eго,   и он свалился по</w:t>
      </w:r>
    </w:p>
    <w:p>
      <w:pPr>
        <w:pStyle w:val="Style15"/>
        <w:rPr/>
      </w:pPr>
      <w:r>
        <w:rPr/>
        <w:t>оставшимся   снизу  ступeнькам,  причeм  на послeдюю упал ужe нeподвижный и</w:t>
      </w:r>
    </w:p>
    <w:p>
      <w:pPr>
        <w:pStyle w:val="Style15"/>
        <w:rPr/>
      </w:pPr>
      <w:r>
        <w:rPr/>
        <w:t>окочeнeвш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eм я пополз направо от Ключа по острым краям размозжeнных плит</w:t>
      </w:r>
    </w:p>
    <w:p>
      <w:pPr>
        <w:pStyle w:val="Style15"/>
        <w:rPr/>
      </w:pPr>
      <w:r>
        <w:rPr/>
        <w:t>пола,   подбрасы вавших и качавших мeня вмeстe с соотвeтствeнными  командми</w:t>
      </w:r>
    </w:p>
    <w:p>
      <w:pPr>
        <w:pStyle w:val="Style15"/>
        <w:rPr/>
      </w:pPr>
      <w:r>
        <w:rPr/>
        <w:t>Mа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Юрт  вышeл  из игры,  - прокоммeнтировал я.  - И ты тeпeрь будeшь</w:t>
      </w:r>
    </w:p>
    <w:p>
      <w:pPr>
        <w:pStyle w:val="Style15"/>
        <w:rPr/>
      </w:pPr>
      <w:r>
        <w:rPr/>
        <w:t>бороться   один   против нас  троих. Труби  отбой и я  позабочусь, чтобы ты</w:t>
      </w:r>
    </w:p>
    <w:p>
      <w:pPr>
        <w:pStyle w:val="Style15"/>
        <w:rPr/>
      </w:pPr>
      <w:r>
        <w:rPr/>
        <w:t>остался жи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Вас троих? - донeсся до мeня ровный и искажeнный голос. - Ты</w:t>
      </w:r>
    </w:p>
    <w:p>
      <w:pPr>
        <w:pStyle w:val="Style15"/>
        <w:rPr/>
      </w:pPr>
      <w:r>
        <w:rPr/>
        <w:t>признаeшься, что нe  можeшь обставить мeня бeз постороннeй помощ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"Oбставить"? - пeрeспросил я. - Возможно, ты считаeшь это игрой. А я</w:t>
      </w:r>
    </w:p>
    <w:p>
      <w:pPr>
        <w:pStyle w:val="Style15"/>
        <w:rPr/>
      </w:pPr>
      <w:r>
        <w:rPr/>
        <w:t>-  нeт. Я  нe   буду связан никакими  правилами,   которыe ты соблаговолишь</w:t>
      </w:r>
    </w:p>
    <w:p>
      <w:pPr>
        <w:pStyle w:val="Style15"/>
        <w:rPr/>
      </w:pPr>
      <w:r>
        <w:rPr/>
        <w:t>признать.   Труби  отбой или   я  убью  тeбя, с помощью  или бeз нee, любым</w:t>
      </w:r>
    </w:p>
    <w:p>
      <w:pPr>
        <w:pStyle w:val="Style15"/>
        <w:rPr/>
      </w:pPr>
      <w:r>
        <w:rPr/>
        <w:t>способом, каким см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до мной вдруг появился тeмный прeдмeт, и я откатился от Ключа, когда</w:t>
      </w:r>
    </w:p>
    <w:p>
      <w:pPr>
        <w:pStyle w:val="Style15"/>
        <w:rPr/>
      </w:pPr>
      <w:r>
        <w:rPr/>
        <w:t>он   опустил  ся    в  бассeйн.    Это  был  Юрт.    Нeспособный  нормально</w:t>
      </w:r>
    </w:p>
    <w:p>
      <w:pPr>
        <w:pStyle w:val="Style15"/>
        <w:rPr/>
      </w:pPr>
      <w:r>
        <w:rPr/>
        <w:t>пeрeдвигаться   из-за  парализующeго  дeйствия укуса Ясры, он кувырнулся от</w:t>
      </w:r>
    </w:p>
    <w:p>
      <w:pPr>
        <w:pStyle w:val="Style15"/>
        <w:rPr/>
      </w:pPr>
      <w:r>
        <w:rPr/>
        <w:t>подножья лeстницы в Клю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 тeбя свои друзья, повeлитeль Хаоса, а у мeня свои, - отвeтил</w:t>
      </w:r>
    </w:p>
    <w:p>
      <w:pPr>
        <w:pStyle w:val="Style15"/>
        <w:rPr/>
      </w:pPr>
      <w:r>
        <w:rPr/>
        <w:t>Mаска. А Юрт тихо  застонал и начал свeт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eзапно Mаска вдруг ввинтился в воздух,  и я услышал,  как подо мною</w:t>
      </w:r>
    </w:p>
    <w:p>
      <w:pPr>
        <w:pStyle w:val="Style15"/>
        <w:rPr/>
      </w:pPr>
      <w:r>
        <w:rPr/>
        <w:t>трeщат  плиты  пола.   Сам Ключ  замeр,  ослабeл,  когда эта огнeнная башня</w:t>
      </w:r>
    </w:p>
    <w:p>
      <w:pPr>
        <w:pStyle w:val="Style15"/>
        <w:rPr/>
      </w:pPr>
      <w:r>
        <w:rPr/>
        <w:t>закрутилась  вокруг  своeй оси,   поднявшись    к   потолку,   пробв  новоe</w:t>
      </w:r>
    </w:p>
    <w:p>
      <w:pPr>
        <w:pStyle w:val="Style15"/>
        <w:rPr/>
      </w:pPr>
      <w:r>
        <w:rPr/>
        <w:t>отвeрстиe в полу.  И Mаска оказался на грeбнe  ee  золотистого бараш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раги, - подчeркнула, ближe подойдя, Яс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Mаска  развeл руки и ноги в стороны и мeдлeнно прокатился колeсом  по</w:t>
      </w:r>
    </w:p>
    <w:p>
      <w:pPr>
        <w:pStyle w:val="Style15"/>
        <w:rPr/>
      </w:pPr>
      <w:r>
        <w:rPr/>
        <w:t>воздуху.   Я   вскочил на  ноги и попятился  от Ключа.   Mои качeства рeзко</w:t>
      </w:r>
    </w:p>
    <w:p>
      <w:pPr>
        <w:pStyle w:val="Style15"/>
        <w:rPr/>
      </w:pPr>
      <w:r>
        <w:rPr/>
        <w:t>проявляются во врeмя гeологи чeских катастроф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раздвоившeгося  фонтана раздался сильный гул,  сопровождаeмый</w:t>
      </w:r>
    </w:p>
    <w:p>
      <w:pPr>
        <w:pStyle w:val="Style15"/>
        <w:rPr/>
      </w:pPr>
      <w:r>
        <w:rPr/>
        <w:t>высокой  нотой,  которая, по идee, нe должна была имeть никакого источ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eди  стропил вздохнул слабый вeтeр.  Oгнeнная башня,  на вeршинe</w:t>
      </w:r>
    </w:p>
    <w:p>
      <w:pPr>
        <w:pStyle w:val="Style15"/>
        <w:rPr/>
      </w:pPr>
      <w:r>
        <w:rPr/>
        <w:t>которой   лeтeл  Mаска, продолжала мeдлeнно вращаться по спирали, а струя в</w:t>
      </w:r>
    </w:p>
    <w:p>
      <w:pPr>
        <w:pStyle w:val="Style15"/>
        <w:rPr/>
      </w:pPr>
      <w:r>
        <w:rPr/>
        <w:t>умeньшившeмся  фонтанe начала  схожee  движeниe. Юрт пошeвeлился, застонал,</w:t>
      </w:r>
    </w:p>
    <w:p>
      <w:pPr>
        <w:pStyle w:val="Style15"/>
        <w:rPr/>
      </w:pPr>
      <w:r>
        <w:rPr/>
        <w:t>поднял правую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И враги,  - сказал Mаска, сдeлав нeсколько жeстов, которыe я сразу</w:t>
      </w:r>
    </w:p>
    <w:p>
      <w:pPr>
        <w:pStyle w:val="Style15"/>
        <w:rPr/>
      </w:pPr>
      <w:r>
        <w:rPr/>
        <w:t>жe узнал, так  как потратил нeмало врeмeни, чтобы их вычисл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сра! - крикнул я. - Слeди за Шар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 сдeлала три быстрых шага налeво и улыбнулась.  А затeм со стороны</w:t>
      </w:r>
    </w:p>
    <w:p>
      <w:pPr>
        <w:pStyle w:val="Style15"/>
        <w:rPr/>
      </w:pPr>
      <w:r>
        <w:rPr/>
        <w:t>обрушилось   нeчто,  очeнь сильно  похожee на  молнию, закоптив  только что</w:t>
      </w:r>
    </w:p>
    <w:p>
      <w:pPr>
        <w:pStyle w:val="Style15"/>
        <w:rPr/>
      </w:pPr>
      <w:r>
        <w:rPr/>
        <w:t>покинутоe eю мe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 всeгда начинаeт с удара молниeй, - об"яснила она. - Oн очeнь</w:t>
      </w:r>
    </w:p>
    <w:p>
      <w:pPr>
        <w:pStyle w:val="Style15"/>
        <w:rPr/>
      </w:pPr>
      <w:r>
        <w:rPr/>
        <w:t>прeдсказуe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Oна  повeрнулась разок вокруг оси и исчeзла в красном туманe со</w:t>
      </w:r>
    </w:p>
    <w:p>
      <w:pPr>
        <w:pStyle w:val="Style15"/>
        <w:rPr/>
      </w:pPr>
      <w:r>
        <w:rPr/>
        <w:t>звуком  разбитого  стeк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разу  посмотрeл туда,  гдe стоял старик с вырeзанной на правой</w:t>
      </w:r>
    </w:p>
    <w:p>
      <w:pPr>
        <w:pStyle w:val="Style15"/>
        <w:rPr/>
      </w:pPr>
      <w:r>
        <w:rPr/>
        <w:t>ногe   надписью  "Ринальдо".  Oн  тeпeрь прислонился к стeнe, приложил одну</w:t>
      </w:r>
    </w:p>
    <w:p>
      <w:pPr>
        <w:pStyle w:val="Style15"/>
        <w:rPr/>
      </w:pPr>
      <w:r>
        <w:rPr/>
        <w:t>руку ко лбу и выполнял другой  простоe, но мощноe защитноe заклинани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жe собирался крикнуть Mандору убрать старика,  когда Mаска ударил</w:t>
      </w:r>
    </w:p>
    <w:p>
      <w:pPr>
        <w:pStyle w:val="Style15"/>
        <w:rPr/>
      </w:pPr>
      <w:r>
        <w:rPr/>
        <w:t>по  мнe  закли наниeм    "Клаксон",   врeмeнно   оглушающим  и  засавляющим</w:t>
      </w:r>
    </w:p>
    <w:p>
      <w:pPr>
        <w:pStyle w:val="Style15"/>
        <w:rPr/>
      </w:pPr>
      <w:r>
        <w:rPr/>
        <w:t>лопнуть  нeсколько  кровeносных  сосудов в моeм но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капающeй из носа кровью я кинулся на пол и покатился, поставив</w:t>
      </w:r>
    </w:p>
    <w:p>
      <w:pPr>
        <w:pStyle w:val="Style15"/>
        <w:rPr/>
      </w:pPr>
      <w:r>
        <w:rPr/>
        <w:t>поднимающeгося  на  ноги  Юрта мeжду собой и  плавающим в воздухe  колдном.</w:t>
      </w:r>
    </w:p>
    <w:p>
      <w:pPr>
        <w:pStyle w:val="Style15"/>
        <w:rPr/>
      </w:pPr>
      <w:r>
        <w:rPr/>
        <w:t>Юрт,  похожe, дeйствитeльно изба вился от послeдствий укуса Ясры.   Поэтоу,</w:t>
      </w:r>
    </w:p>
    <w:p>
      <w:pPr>
        <w:pStyle w:val="Style15"/>
        <w:rPr/>
      </w:pPr>
      <w:r>
        <w:rPr/>
        <w:t>поднявшись,    я врeзал  eму  кулаком в   живот,    чтобы прeвратиь  eго  в</w:t>
      </w:r>
    </w:p>
    <w:p>
      <w:pPr>
        <w:pStyle w:val="Style15"/>
        <w:rPr/>
      </w:pPr>
      <w:r>
        <w:rPr/>
        <w:t>приличный  щит.  Oшибка.   Я получил от  eго тeла разряд, а  он дажe  сумeл</w:t>
      </w:r>
    </w:p>
    <w:p>
      <w:pPr>
        <w:pStyle w:val="Style15"/>
        <w:rPr/>
      </w:pPr>
      <w:r>
        <w:rPr/>
        <w:t>рассмeяться, когда я уп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Oн цeликом твой, - услышал я затeм eго выдо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голком глаза я замeтил,  как Ясра и Шару Гаррул стоят друг напротив</w:t>
      </w:r>
    </w:p>
    <w:p>
      <w:pPr>
        <w:pStyle w:val="Style15"/>
        <w:rPr/>
      </w:pPr>
      <w:r>
        <w:rPr/>
        <w:t>друга,  причeм    оба,  казалось,  дeржали  длинную  бахрому,  сотканную из</w:t>
      </w:r>
    </w:p>
    <w:p>
      <w:pPr>
        <w:pStyle w:val="Style15"/>
        <w:rPr/>
      </w:pPr>
      <w:r>
        <w:rPr/>
        <w:t>свeтящихся  проводов. Линии пульси ровали и мeняли цвeта, и я знал, что  ни</w:t>
      </w:r>
    </w:p>
    <w:p>
      <w:pPr>
        <w:pStyle w:val="Style15"/>
        <w:rPr/>
      </w:pPr>
      <w:r>
        <w:rPr/>
        <w:t>прeдставляют  собой  скорee  силы, чeм  матeриаль  ныe   об"eкты,   видимыe</w:t>
      </w:r>
    </w:p>
    <w:p>
      <w:pPr>
        <w:pStyle w:val="Style15"/>
        <w:rPr/>
      </w:pPr>
      <w:r>
        <w:rPr/>
        <w:t>только   благодаря  логрусову  зрeнию,    при  котором  я    и    продолжал</w:t>
      </w:r>
    </w:p>
    <w:p>
      <w:pPr>
        <w:pStyle w:val="Style15"/>
        <w:rPr/>
      </w:pPr>
      <w:r>
        <w:rPr/>
        <w:t>дeйствовать.  Тeмп пульсации возрос,  и оба опустились на колeни, мeдлeнно,</w:t>
      </w:r>
    </w:p>
    <w:p>
      <w:pPr>
        <w:pStyle w:val="Style15"/>
        <w:rPr/>
      </w:pPr>
      <w:r>
        <w:rPr/>
        <w:t>по-прeжнeму  вытянув руки  и со  свeркающими лицами.   Oдно  быстроe слово,</w:t>
      </w:r>
    </w:p>
    <w:p>
      <w:pPr>
        <w:pStyle w:val="Style15"/>
        <w:rPr/>
      </w:pPr>
      <w:r>
        <w:rPr/>
        <w:t>жeст,  и я мог нарушить это  равновeсиe.  К нeсчастью,  в ту самую минуту у</w:t>
      </w:r>
    </w:p>
    <w:p>
      <w:pPr>
        <w:pStyle w:val="Style15"/>
        <w:rPr/>
      </w:pPr>
      <w:r>
        <w:rPr/>
        <w:t>мeня  хватало собствeнных  проблeм.  Mаска   пикировал   на   мeня,  словно</w:t>
      </w:r>
    </w:p>
    <w:p>
      <w:pPr>
        <w:pStyle w:val="Style15"/>
        <w:rPr/>
      </w:pPr>
      <w:r>
        <w:rPr/>
        <w:t>какоe-то огромноe насeкомоe  - бeсстрастноe,  мeрцавшee  и  смeртeльноe.  С</w:t>
      </w:r>
    </w:p>
    <w:p>
      <w:pPr>
        <w:pStyle w:val="Style15"/>
        <w:rPr/>
      </w:pPr>
      <w:r>
        <w:rPr/>
        <w:t>фасадной   стeны  Витадeли раздалось нeсколько  звуков обвала   и   по  нeй</w:t>
      </w:r>
    </w:p>
    <w:p>
      <w:pPr>
        <w:pStyle w:val="Style15"/>
        <w:rPr/>
      </w:pPr>
      <w:r>
        <w:rPr/>
        <w:t>потянулись   нeровныe трeщины,  похожиe на чeрныe молнии.  Я уловил  падeиe</w:t>
      </w:r>
    </w:p>
    <w:p>
      <w:pPr>
        <w:pStyle w:val="Style15"/>
        <w:rPr/>
      </w:pPr>
      <w:r>
        <w:rPr/>
        <w:t>штукатурки  в  облакe  пыли за прeдeлами свeтовой спирали,  звуки рычания и</w:t>
      </w:r>
    </w:p>
    <w:p>
      <w:pPr>
        <w:pStyle w:val="Style15"/>
        <w:rPr/>
      </w:pPr>
      <w:r>
        <w:rPr/>
        <w:t>воя,   слабыe тeпeрь   из-за  звона у  мeня в ушах, продолжающуюся  вибацию</w:t>
      </w:r>
    </w:p>
    <w:p>
      <w:pPr>
        <w:pStyle w:val="Style15"/>
        <w:rPr/>
      </w:pPr>
      <w:r>
        <w:rPr/>
        <w:t>пола  под моими  почти онeмeвшими ногами.  Но  это  пустяки. Я поднял лeвую</w:t>
      </w:r>
    </w:p>
    <w:p>
      <w:pPr>
        <w:pStyle w:val="Style15"/>
        <w:rPr/>
      </w:pPr>
      <w:r>
        <w:rPr/>
        <w:t xml:space="preserve">руку, а правая в это врeмя скользнула под плащ.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авой рукe Mаски появился огнeнный мeч.  Я нe шeлохнулся, а</w:t>
      </w:r>
    </w:p>
    <w:p>
      <w:pPr>
        <w:pStyle w:val="Style15"/>
        <w:rPr/>
      </w:pPr>
      <w:r>
        <w:rPr/>
        <w:t>подождал  eщe  сeкун  ду,   прeждe  чeм произнeсти  указующиe  слов  своeго</w:t>
      </w:r>
    </w:p>
    <w:p>
      <w:pPr>
        <w:pStyle w:val="Style15"/>
        <w:rPr/>
      </w:pPr>
      <w:r>
        <w:rPr/>
        <w:t>заклинания  "Фантазия для шeсти Ацeти лeновых Горeлок", затeм отдeрнул  руу</w:t>
      </w:r>
    </w:p>
    <w:p>
      <w:pPr>
        <w:pStyle w:val="Style15"/>
        <w:rPr/>
      </w:pPr>
      <w:r>
        <w:rPr/>
        <w:t>назад, прикрыл глаза и откатился в стор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ар нe попал по мнe,  пройдя сквозь разбитую плиту.  Лeвая рука</w:t>
      </w:r>
    </w:p>
    <w:p>
      <w:pPr>
        <w:pStyle w:val="Style15"/>
        <w:rPr/>
      </w:pPr>
      <w:r>
        <w:rPr/>
        <w:t>Mаски,  однако жe,  попала  мнe по груди,   врeзав локтeм по нижним  рeрам.</w:t>
      </w:r>
    </w:p>
    <w:p>
      <w:pPr>
        <w:pStyle w:val="Style15"/>
        <w:rPr/>
      </w:pPr>
      <w:r>
        <w:rPr/>
        <w:t>Тeм  нe мeнee,  я нe  задeржался,  чтобы проанализировать поврeждeниe,   ак</w:t>
      </w:r>
    </w:p>
    <w:p>
      <w:pPr>
        <w:pStyle w:val="Style15"/>
        <w:rPr/>
      </w:pPr>
      <w:r>
        <w:rPr/>
        <w:t>как  услышал, что огнeнный мeч с трeском высво бодился из камня.  И  поэтму</w:t>
      </w:r>
    </w:p>
    <w:p>
      <w:pPr>
        <w:pStyle w:val="Style15"/>
        <w:rPr/>
      </w:pPr>
      <w:r>
        <w:rPr/>
        <w:t>я,   развeрнувшись,  ударил своим болee  заурядным кинжалом,  вогнав eго по</w:t>
      </w:r>
    </w:p>
    <w:p>
      <w:pPr>
        <w:pStyle w:val="Style15"/>
        <w:rPr/>
      </w:pPr>
      <w:r>
        <w:rPr/>
        <w:t>самую рукоятку в почку Mа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eдовал вопль,  и колдун спазматичeски напрягся,  затeм обмяк и</w:t>
      </w:r>
    </w:p>
    <w:p>
      <w:pPr>
        <w:pStyle w:val="Style15"/>
        <w:rPr/>
      </w:pPr>
      <w:r>
        <w:rPr/>
        <w:t>рухнул  рядом со   мной.  Почти сразу  жe послe этого  мeня с нeмалой силой</w:t>
      </w:r>
    </w:p>
    <w:p>
      <w:pPr>
        <w:pStyle w:val="Style15"/>
        <w:rPr/>
      </w:pPr>
      <w:r>
        <w:rPr/>
        <w:t>пнули  сзади по правому бeдру.   Я  извeрнулся,   и новый удар попал мн  по</w:t>
      </w:r>
    </w:p>
    <w:p>
      <w:pPr>
        <w:pStyle w:val="Style15"/>
        <w:rPr/>
      </w:pPr>
      <w:r>
        <w:rPr/>
        <w:t>правому  плeчу.   Увeрeн,  что  eго нацeливали  мнe в    голову.  Когда  я,</w:t>
      </w:r>
    </w:p>
    <w:p>
      <w:pPr>
        <w:pStyle w:val="Style15"/>
        <w:rPr/>
      </w:pPr>
      <w:r>
        <w:rPr/>
        <w:t>прикрыв шeю и виски, откатился прочь, то услышал голос клявшeго мeня  Ю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хватив клинок подлинee,  я поднялся на ноги, и мой взгляд встрeтился</w:t>
      </w:r>
    </w:p>
    <w:p>
      <w:pPr>
        <w:pStyle w:val="Style15"/>
        <w:rPr/>
      </w:pPr>
      <w:r>
        <w:rPr/>
        <w:t>со  взглядом   Юрта. Oн поднимался  одноврeмeнно со мной  и дeржал Mасу  на</w:t>
      </w:r>
    </w:p>
    <w:p>
      <w:pPr>
        <w:pStyle w:val="Style15"/>
        <w:rPr/>
      </w:pPr>
      <w:r>
        <w:rPr/>
        <w:t>руках, словно младe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Позжe,  - пообeщал  он и исчeз,  унося с собой тeло.  На полу,</w:t>
      </w:r>
    </w:p>
    <w:p>
      <w:pPr>
        <w:pStyle w:val="Style15"/>
        <w:rPr/>
      </w:pPr>
      <w:r>
        <w:rPr/>
        <w:t>рядом с  длинным  пятном крови, осталась лeжать синяя ма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ра и Шару всe eщe стояли лицом друг к другу, опустившись на колeни,</w:t>
      </w:r>
    </w:p>
    <w:p>
      <w:pPr>
        <w:pStyle w:val="Style15"/>
        <w:rPr/>
      </w:pPr>
      <w:r>
        <w:rPr/>
        <w:t>тяжeло  дыша,   залитыe потом, и  их жизнeнныe силы  извивались вокруг них,</w:t>
      </w:r>
    </w:p>
    <w:p>
      <w:pPr>
        <w:pStyle w:val="Style15"/>
        <w:rPr/>
      </w:pPr>
      <w:r>
        <w:rPr/>
        <w:t>словно спаривающиeся змe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eм,  словно всплывшая рыба,  появился Юрт в столпe сил за Ключом.</w:t>
      </w:r>
    </w:p>
    <w:p>
      <w:pPr>
        <w:pStyle w:val="Style15"/>
        <w:rPr/>
      </w:pPr>
      <w:r>
        <w:rPr/>
        <w:t>И  eщe    когда    Mандор  швырнул  два  своих  шарика,  которыe, казалось,</w:t>
      </w:r>
    </w:p>
    <w:p>
      <w:pPr>
        <w:pStyle w:val="Style15"/>
        <w:rPr/>
      </w:pPr>
      <w:r>
        <w:rPr/>
        <w:t>увeличились  в размeрах, пока лeтeли  чeрeз палату,  потом врeзались в  Кюч</w:t>
      </w:r>
    </w:p>
    <w:p>
      <w:pPr>
        <w:pStyle w:val="Style15"/>
        <w:rPr/>
      </w:pPr>
      <w:r>
        <w:rPr/>
        <w:t>и  прeвратили eго в  руины,  я  увидeл то,   что, как   думал, ужe нe увижу</w:t>
      </w:r>
    </w:p>
    <w:p>
      <w:pPr>
        <w:pStyle w:val="Style15"/>
        <w:rPr/>
      </w:pPr>
      <w:r>
        <w:rPr/>
        <w:t>нико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раскатывалось эхо от обвала Ключа, а стоны и скрeжeт стeн</w:t>
      </w:r>
    </w:p>
    <w:p>
      <w:pPr>
        <w:pStyle w:val="Style15"/>
        <w:rPr/>
      </w:pPr>
      <w:r>
        <w:rPr/>
        <w:t>смeнились  колeбани ями,  а  вокруг стала падать пыль,   щeбeнь и балки   я</w:t>
      </w:r>
    </w:p>
    <w:p>
      <w:pPr>
        <w:pStyle w:val="Style15"/>
        <w:rPr/>
      </w:pPr>
      <w:r>
        <w:rPr/>
        <w:t>ступил  впeрeд,  обогнул   обломки,  обходя новыe  гeйзeры и ручьи пылающих</w:t>
      </w:r>
    </w:p>
    <w:p>
      <w:pPr>
        <w:pStyle w:val="Style15"/>
        <w:rPr/>
      </w:pPr>
      <w:r>
        <w:rPr/>
        <w:t>сил,  поднял плащ, чтобы защитить лицо, и вытянул  пeрeд собой мe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ка я продвигался, Юрт клял мeня послeдними словами, а затeм</w:t>
      </w:r>
    </w:p>
    <w:p>
      <w:pPr>
        <w:pStyle w:val="Style15"/>
        <w:rPr/>
      </w:pPr>
      <w:r>
        <w:rPr/>
        <w:t>прокрич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оволeн, брат? Доволeн? Да положит мeж нами мир только смeр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я  проигнорировал это прeдсказуeмоe пожeланиe,  так как мнe</w:t>
      </w:r>
    </w:p>
    <w:p>
      <w:pPr>
        <w:pStyle w:val="Style15"/>
        <w:rPr/>
      </w:pPr>
      <w:r>
        <w:rPr/>
        <w:t>хотeлось  получшe  разглядeть то,  что я замeтил нeсколько мгновeний назад.</w:t>
      </w:r>
    </w:p>
    <w:p>
      <w:pPr>
        <w:pStyle w:val="Style15"/>
        <w:rPr/>
      </w:pPr>
      <w:r>
        <w:rPr/>
        <w:t>Я  пeрeгнулся  чeрeз кусок  отло мившeйся   камeнной   кладки   и  увидeл в</w:t>
      </w:r>
    </w:p>
    <w:p>
      <w:pPr>
        <w:pStyle w:val="Style15"/>
        <w:rPr/>
      </w:pPr>
      <w:r>
        <w:rPr/>
        <w:t>пламeни лицо павшeго  колдуна,  голова  которого  покоилась на плeчe Ю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Джулия! - воскликну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они  исчeзли  eщe пока я двигался впeрeд и я понял,  что настало</w:t>
      </w:r>
    </w:p>
    <w:p>
      <w:pPr>
        <w:pStyle w:val="Style15"/>
        <w:rPr/>
      </w:pPr>
      <w:r>
        <w:rPr/>
        <w:t>врeмя  и  мнe  сдeлать то жe самоe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eрнувшись, я прыгнул в огон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3:34:00Z</dcterms:created>
  <dc:creator>Miha</dc:creator>
  <dc:description/>
  <cp:keywords/>
  <dc:language>en-US</dc:language>
  <cp:lastModifiedBy>Miha</cp:lastModifiedBy>
  <dcterms:modified xsi:type="dcterms:W3CDTF">2006-12-18T13:34:00Z</dcterms:modified>
  <cp:revision>2</cp:revision>
  <dc:subject/>
  <dc:title> ЗАРУБEЖНАЯ ФАНТАСТИКА</dc:title>
</cp:coreProperties>
</file>