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 </w:t>
      </w:r>
      <w:r>
        <w:rPr/>
        <w:t>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� ���� ���� ����������� �����������</w:t>
      </w:r>
      <w:r>
        <w:rPr/>
        <w:t>. � ����� ������ ����� ������ ��� ��������������� ����������� ����� �� ������������ �����. ������� �� �������� ������� � ���������������, ���������� � ������ ������, ��������� � ���������� � ������ ���� ������� ���������. ��� � ������ ������� ������ ���� ����� ������ ����������� ����, ������, ����, ������. ������ �������� ��� �� ��������� � �����, �������� � �������� ������ ���� �� ������. �������� �������� ������� �� �����. ������ � ������� �� ����� ����� ������� ������� ������� � ������� ������. ������, �� ����� - ��� �������, �������� ������ �� ��� � ������. �� � ��������� �� ������ ������ ����������� - ���� ���� ������� ���� �������� ����������� �� ������������ �� ������������. ��� ������, ���� ������ ������ ���������� �� ��������� �����... ����� ���� ����� �������� �� ������� ������ ���������� ��� ����� ����� ����������� ���������. �� ��� ���� ������� ������ ��� ������ ��� ��� �� ����� ����� �� ������, ������ ��� ������ ������ ���� ��� �������� �������� � ����� ���� ��� �������� �� �������� ��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��, ����� ��������? � ���� � ��� ���? ����� ������ ������� � �����... � ����� ��� ����� ���� � �� �������� ������ ��� � ����? � ����� �� ��� �� ��� ���������� ���������? � ���, ���� ��� ������ ��� ������� � � ��� ������������ �����? - ������� ���������� ���, ������ 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 �������� ������������� ������ �������� ����� ��������� �����, ��������� ����� �� �� ����, �� ������ ����� ��� ������ ����� ��������� � ��� ������ ��� ��������� ����������. ������� ��������� ������, ����������, ���������, �... ����������� ��� �� ����� ����� ������� ��� ��������. ���������� �� �����, �� ������� ������� �����... ��� � �� ����������, ��� ���� ����������� ����������� ����� ����� ������������. �� ������� ��� �����. ���� ���������� ���� ��������. ������� ���� ���������� �����, �� � ���� ������ � ����������� ���� ����� � �� ������ ����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 ���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?!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- ������ ������� ������ ������ � ��� �� ������� ��� ��������� �����, ����� ����� ���������� �� �������: - ����� �������, ����� �����! �������-�����, ������-����, �����-������. ����, ���,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��</w:t>
      </w:r>
      <w:r>
        <w:rPr/>
        <w:t>, ����� ������ � ������� � ����. ��������� ������, ��� � �������� �� �� �� �������, � ���� � ������� ��������, ������� ��� ������ ���, ���� ������� �� 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���, ���, 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</w:t>
      </w:r>
      <w:r>
        <w:rPr/>
        <w:t>. ����� ������� ����, �� � ��� ������� ��������� ������. �������, ������ ���������, ��� �����������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! ���, ���! ��, ��!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����! - � ����� �������� �� ������ �������, ������� ������. ����� ������ �������. ��� ������ ��� � ���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-�� ����? ��, � ��� ����� ����� ����� ������. ��� �� ��� �����? � �����, ��� ��� ���� ������? ������? �������?.. ��� �� ��� �������? ����, ��������, ������?.. � ��� ����! � �������! �� ������!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! ���? -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 �� ����� ����� ���� ��-�� ���, - ���������� �������. - �� ���� ���� ������� �������� �������� ������, �� ����� �� �� �������� �����. ��� ������������ ��� � �����... �� �������� ��������� ��� �� ����� ���� ����������. ��� 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 ����. � ��� ������� �� ���� ����������� ����. ��� ���... ������ ����-���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��. ��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�� �� ��������, ����������� �� ����������� �����������. ������� � ����� ��� ������� ����������, �� ��� �������, �� ��� �������, � ���� �� ����������, �� � ����-�� ������ ������ ���� ����. ����� ���������� ��������, ������� ��������� ���, ������� ��������� �������, ����������� ��������� ���������� ��� ������. ��������, ������������ ������, ������ ���������� ������, � ���� ��������� ���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 �������� ������� �� ����� ��������?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 �� �����-������ ������, ��,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! - �������������� ����� ���. - ��� ���� ��� �����,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-����-�����-���-���-�������. ���������� ��� ������������� �������. ������ ��� ������� ������! � ���������� ��������� �� ����� ������, � � ���� ����������� 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��� ������������� ���������, - � ��������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?! ��� ���, ���������, �����������, � ��������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����, � ����� ���� ��� �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 ������! - ����������� ���������� �������. - 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 � ��� ������... ������! ��� ��� ��� �����!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��� ������� �������</w:t>
      </w:r>
      <w:r>
        <w:rPr/>
        <w:t>, ��������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.. ��� ��� ��� �������? ������ 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 ����� ������� ����� ��� ���� ���������� �����</w:t>
      </w:r>
      <w:r>
        <w:rPr/>
        <w:t>. � ����� ������ ���������� �� ����� ����� ����������� ������ � ������� ������� � ������������� �����, ������� ���� � �������� ������ � ������ ��������� ����� � ���� � ������� �������-�������� � ��������, ������ �����, � ����� �� �������. ��� ���� ��������� ������� ��������. �� ���� ������� �����-��������� ��������� ������ ���, ��� ���� � ��������, ��������� � �������� �������. ������ ��������� �������, ����� ���� � ����� ��������� ���, ��� ����� ���� ����� ����� �������� ������ - ������� ���� �� ����, ��� �� ����������� ���������. � ��� ��������� �������� ������� ������, ����� ���� ����� ������������, ��� � ���� ������� � �������� ������� 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-������, ��� ���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 �� ������. ��� �� �� ��� ��������������� ����� �������, �� ��� �� ����� ������� ���� �� ���������, ���... �����, �� ���� ������ ��� ������, ��� �. �� ��� ����-���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���. � �������� ����, ��������. ��� ������-�� �������, ��� ������� � ������� ���� ��� ������������. ��� �� �����, ���������� "����� ������". ���, ��� �� ��������, ������� �� ������, �� �� � �������, 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- �������� �����. - ������� �� ����� ��� ������. ��� � ��� ����� �����������. ���� ����� 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 ������, - ���� ��� ������ � �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�� �������� ��������. �����, �� ��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�, ��� ��� ��� ������? -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���������, �� ��� ��� �� ������ �� ����. ���� � ���� ����. ����� � ������ �� ������� ������ �������������, � ����� ���������� �� ������. ���� ��� 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 �����</w:t>
      </w:r>
      <w:r>
        <w:rPr/>
        <w:t>, ��� �������� ���� �������� � ������ ������ ����������� ������ � ����� ������� ������ ����������... ���, �����-��������� ����� ������ 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��, ��� �������� �����, � ����� � ���� ���� � ���� ����� ������ � �������� ������������. � ����������� ����� ��� ���� ����� ������� ���, �� �������� ��������, ������������ � ����� � �������� � �� ������� ���������� ��������. ����� �����. ��� ��������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�� ������� ������ �������</w:t>
      </w:r>
      <w:r>
        <w:rPr/>
        <w:t>, ������������ ����� ���-�����-����� ��� �����-��� ������-����-���-�������������� ������� � ������ � ��� ��� ����������� ����. �������� ��������� ���-��� � ����� ���� ���� ����� ����������� ��������. �� ��������� ����� ����� ���� ����� � ��������� ����� ����������, ��������� ����, ������-���� � �����������, �� ����� �����, ��� ������� ����������. ��� ���������� ����� ��������� ������ �� ��������� �� ������, ������� ������� �������� ���������� ���� ����������� �������� ��� ������. � ���� �������, ����� ��������� ����� � ����� ������ �� �������, ��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 ��� �� ��� ��� �� �����? ����� �����������, ����� ���� ����� ����� ������-����������������� ��������, ������������� � ����������� ��������, � ����, ��� ������ �� ���� ��������,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 ��������, - ���������� �������, - ������ ���� �������, ��������� ���-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! - ��� ���� �� ���������� �� �����. - � ���� ���� � ���. � �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, �������, ��������, ����������, �������, ����������, �������, ����������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���� ������ �����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 �����������, - ������������ ����������� ������ ������, - �� ��� 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"�����"? ��, ���... ������ �� ��������, ������������, ����-����, �� �� ��, � ���� ��� �����. � �� ������ ���������� ����������� ��� ������ �������, ��� 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������ �� ����� ������� ����� �������� ��� �������� ������. ������ ��� ������ ������ �������, ���������� �����, �������� �� ������, ������ ��� ��� 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! � ������ ��� �����, - ������ ������� �������, ������� ��������� �� ������� � ������� �� ����� ������ ������ 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 ������ �� ����������, ��� ������ ��������� ��� ������ � ����������� ����� � ��������� ���, 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 ������������� �������, �� � - ���� ���� ��������! �� ������� �� ������ �������, �� ������� ����� � ��������, �������� � ��������, ������ � ��������, �������� � ���������. �� �� ������ ������ �� �����, �������� ����. �� �������� ������ �� �� ������� � ������� ������ ���������� �������� � ����. � �����! �� ��� ��� ������ �� ��������� �� ����� �� ����� �����?! ������������ ������������ ���� � ������ �� �������� ����� ������� ��������� ������! ��� �� ������� �������! ����� ������ ������ ����������� ��������� ���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 ���. - ��� ����... ���� ������ ���������� ����. ��... �����, � ���� � ����������, �� �� �������. �� ����� ���� �, �������, �� 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, ������ ��� ��� �� ���� �������� ���! - ������������� ���������� ������ �������, ������������ 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! 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. 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� ��... ���... �� ���� �������� 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. �� ������������ ������, ��� ������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 �� �����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, �� ���� �� ���, � �� �� ������. 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�����! - �������� �������. - ���� ��� �� �����, �� ��� �� ��,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- � ������! � ����� ���� ��������� �������� ������... ���������! �� ����������-�-�... �� ������ �� ������������! �� ������ �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.. - ������� ������������ � ������ ������ � ������������ ����� ������� ������. - ��� ���, �������� ���-���-�������, ���� �� ������ �� ������������� ��� �� ������, ���� - ������ ������, �� ��������� �����, �� ���������, ��� � ������� ��������!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� ������ ���. - ������ �� ������ � ��������. � ��� �� ������������ �� ������� ������, ��... � ���, �� ��������� ����� �������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 ������ �� �������, ����� ���������� �� ������������� ����� ���������� ���-��� �� ������. ��� ����� �������� �������. � ���� ������ �������� �� ������. ������ ��������, � �� ������ � �� �� ����������, � ��� ��� � ������ �����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������ �� ����� ����������� �����������</w:t>
      </w:r>
      <w:r>
        <w:rPr/>
        <w:t>, �� ���� ����� ��������� ��� ����������� ��������� ��������� ���, ������ � ���� �������, ��� �����-��������� ������ � ��� � ������ 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� ��������� ������� ����������� 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 ����� ���������� �� ���� �������, �� ��� ����� ������� ����� �� �������,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 ����������� � ���������� ������������</w:t>
      </w:r>
      <w:r>
        <w:rPr/>
        <w:t>. ���� �����, ������� ������� ������, �� ��������� ������, � ����� ������� ����� ���� �� ������, ��� ���������� ������. ����� ������ �� ��������� ��������� �������� ����, ������ ���� ����������� �� ���� ��������, � ������ ����� ����� ��������� �� ����� ���� ������ ������� ��������� ������. ������� ��������, ����� ������� � ������� ����������� ������� ������ ������, ������ ���������, ������� ������ �������� �� ��� �������� �������� ���������. ��, ��� ���� ����������� ������ ����� � ��������� ����� � ���� � ������� ��������� �����, ���������� �������� ����� ����� � ������� ���������� � ���������� ������������. ����� ������� �� ������ ��������� � ������ ���, ��� ������������� ��� ���� ���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</w:t>
      </w:r>
      <w:r>
        <w:rPr/>
        <w:t>-��� ������������� ��� ������������ ��������, ������ ������� ��������� �������� � ����������. ������� ����� ��� ���������� � ������� � ����������, ������ �������� ���� ���������, ���������� ������� ��������. �� ���� ������� ����� � ������� ��������� � ������, �������� ������ �����. ����� ��� ��������� � ������ ��������, ����� �������, �� �����, ���������� ��������� ������. � ���� ������ �� ���� ��������� �������� �������� ����, �� ����� �������� ��� ��������� ���������� ���������� ����������� ���� ������������� �������. ����� ������� �� ������ �, ����� ���� � ����, ����� ������� �������� ������������ �������� ����������� �����. � ����-�� ������ ����� � ������ �� ��������������� ����� ������� �������� ������ ��������, ������� �������������� ���-�� 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������� ���������� ������� ��� ������ ������, ���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 � �������� ��������� ����� ��� ������, �� ��� �����, ��� ��� ��������� �� ���������, - ������� 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 ���������</w:t>
      </w:r>
      <w:r>
        <w:rPr/>
        <w:t>, � ���������� ��� �����������, ����������� �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�� ��������� �� ����� �������, ����������� ������ ����� ����������� ������, ��������� ���-���, ��� ����� ��������� ������ ������, ��� � � �� ��� ������� � �������� ��������� � �������� ���������� �� ������� 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 ����� ������� ���� ������� ������ ����� ����������� ������. ��������� �������, ������ ������ �������������� ������ � ����, � ��������� ������� ������ �����. �� ����� ���������� �������� ��������� ������� ������ �������� �������, ���������� ����������, ������� ���� �� ��������� � �������, ����, ����� � ������ �����������. � ��� ��������� �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 �� �������, � ���-���, �� ���� �����! � ������ ���������, ���� ���� ����? ���, ����� ����, ��������� ���� ���� ������� �������? � ��� � �� ��� �� �������, � ���� ������� � ���... � ��� � ����� ������� ���������. ��, �� ��� �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 ������� �� ����������</w:t>
      </w:r>
      <w:r>
        <w:rPr/>
        <w:t>. ��� ���������� �����, ��� ����� ��������� ������, �������, ��� ���� � ���� ������� �����, ������-�� ������� ����� ���. ����� ���������� ��������... ��� ����� ���� �������� ������ ��������� ���� ������ ������� ������������� �������� 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� ����������� � ����</w:t>
      </w:r>
      <w:r>
        <w:rPr/>
        <w:t>, ������ ��� ����������� ������ ������� � ����, ����� - � �������, � �����-��������� �������� ������ ����������, � ������� ����� ������� ����������� ������� �����, ������ ������������� � �������� �������. ��� ���� ������� ���� ������ � �������� ������, � ����� �����, � ������������� ��������� � �������� ������. ���������� ���������, ���������� ���������. �� ���� �������� ��������� ���������, ����� ������� ������, � ����� ���� ����� ���, ��� ������ ���������� �� ����� ���������, � ������� ����������� � ������ �������. ��������� ������� ���� �������� �����, ������� � �����, ���� �� ����� �� ������������ ��������. ������ ������ ������� ������ �, ������ ������������� �����, ����� �� ������ �������������� ��, ��� ����� ������. ������ �������� ������� �� �������� �����, � ��������� ���-��� �������������� ������ �������, ������ ��� � ���������. �������� ���� ������� �����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, ������� �������! ���� �� �������, ��� ����������� ����� ������ ������ �� �����, �� �� ��� ����� ������. ��� �������, ������ ���� � ����, ������ ���� ����� ��������. ������ ������� ������� ������� � ������, ��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, ����� �����������?! ��������� ����� ���� ������������� ���� ������������� �������, ��� � - ������-����-�����-���-���-������� - ������� ������ ��� ���������� �� ����� ���������� ���. � ��, ��������� ����� ��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������ �������� �� ���������� ���������</w:t>
      </w:r>
      <w:r>
        <w:rPr/>
        <w:t>, �����������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</w:t>
      </w:r>
      <w:r>
        <w:rPr/>
        <w:t>, ��� ������ �� ����� �� ���. � ������, ����� �������� ��������� �������� ��� ����, �� ����� �� ������� ����� �����, �������� ��������� 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, ����� ��������� �����, ���������� ����� ��������, ��������� �������... - 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��! - 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-�� ������ ��... ���� ��� ���� ��� ����� ��������� ����������. �� � � ��� ���������, �� ���� � ���������! �� ����, � ������ �������, ��� 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 �������? �����? ������? 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 ��� ����� ������������ ����</w:t>
      </w:r>
      <w:r>
        <w:rPr/>
        <w:t>. ��������� ������ ���� ������ �� ������. ������ ������� ����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,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 �� ����� ������, � �� � ���� ������ � �� �������! - ���� ������� ���. - �������� � �������� �� ����� �����, �� ������ ������� ��� ������ ���� ������ ������ ���������� �������. ���-���, �� ������, �����,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! ������ �����, ����, ����� ��� ������������. - ����� ����� ���� ��� ������� ������������ �����, � ������ �����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 ������ ���. - ����� 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�� ����� �������</w:t>
      </w:r>
      <w:r>
        <w:rPr/>
        <w:t>, �� ��� ���������� ��������� � ��� ������� ������� ������� � �������. ���� � ��������� ��������� �������� ���� �� �����, � �� ����������, �����������, 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! ��-�� ������ ���������� �������� � ������ ��� ������ ������� � ��������! - �������� ������� ������������ �������. - ������ �� ����� ���������� � ��� �������� � ������� ���������? ����� - �����, ������ - �� �������, ���� �� ���������� ���-��� � �� �� ������� ������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��� �� ���������</w:t>
      </w:r>
      <w:r>
        <w:rPr/>
        <w:t>, �� � ����� 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! - ���������� ������. - ���� ������� ������� ��� 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 �����, � � ��������� ��������� ��������������� �� �������! ����, ������ ����� ������� ����������, � ��� ������� ���, ��� ��� �� 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����� ������� � ������</w:t>
      </w:r>
      <w:r>
        <w:rPr/>
        <w:t>-����������. ������ ��������� ������ ������ ���� � ����, ���������� ��������� �� ��������� ��������� ����������� � �� �� ���� ��� ����� ���������� ��� � �������, ��... ������ ������, ������ ����������, �������� ��������� ������� �������, �������� � ����. �� �������������� ��������� 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 � ������� �������� ���� ������������ ���-���. ��-��-��! ��� �� � ������ ��� ���? ���� �� ��� �� �� ������. �� ���... � ����� �� ���������� �������! � ���� ������� ������� � ������� ����� �������������! ����� � ����� ����! ��� ����� ��� � - ��� �������, ��������� ���� ��������� �������� ������������ ��������� �������� ��� ����� ������������� �������! � - ������ ���� ������� � �������� ����������� ����� � ������� ���� ���������� ������� ������ ������. ������ �� ��� ������� ��� �������� 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</w:t>
      </w:r>
      <w:r>
        <w:rPr/>
        <w:t>. ������ �� ��� ������� ����������� ����� ���������� ��������, � �����-��������� ����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. ����� ������ 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 �����, ���� ��� ������, ��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 ���������� ���</w:t>
      </w:r>
      <w:r>
        <w:rPr/>
        <w:t>. ���� ������� ������, ������ ������ 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�, - ����� �������� ���������. - ��� ���� ���������� ������, ��-��������, ��� ������������ � ������ ������ �� �������. ��� ���� ���������� ���������� ��� ����������, ������������� � ���������. � ������ ������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 ������, ��� ���?! - ����� ����������� ������. - � ����� ��� �����, �� ������ ���������� �� �������� �� �����. ������� ���� �����, ��������� � ��� ������� - �������� �� ���-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���� ������ ������. - � ���� � ������ �������� ���, ��� � ������ ������ ��� ������� �� ����, ����� ��������� ������ ���� ������� ���� �������. ������ "�������� ������" ������� �������� ������������ ������, ��� ��������� �������, ������ � �������������. ��� �������� ��������� ���� ������� ��������� ��� ����� ��� ����������, ���������, �������� � ������� ���������. ����� �� �����, ��������� ��������� - 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 ������� ���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 ��� ��� ��� ��������� ���� �� �����, �������������, ������ �� ������������, ��� �������� ������� ������� �������, ����������� � ������������ ������������� ���������. ������, ������ �� ������... ����� ����! ���� ��� � �� ����, ��� ���������, ����� � ������ �� ���� ������� ��������, �����, �������� � ������ ��������, 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� ��������! - ����������� 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 ������ ������� �� ������� � ����� </w:t>
      </w:r>
      <w:r>
        <w:rPr/>
        <w:t>- �� ��������� ������� ������� ����� ���������� ������� ������ ���� ������� � ����������� �������� ������� � ������� �������� ���������. ���� �������� ������� ���� ��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.. - �������, �������� �������. - �� ����� 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</w:t>
      </w:r>
      <w:r>
        <w:rPr/>
        <w:t>, ���� ���� �� �����, ��� ��� ����� �� 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����</w:t>
      </w:r>
      <w:r>
        <w:rPr/>
        <w:t>. ���������, ��� ������ ��� ����, ������ ������ ��������� ����� ������ ����������� ����. ���� ������ ������, �����, ���������� �� ���� ��������������� ����������, � ����, ����������� �� �����, ��� ��� �� ��� ������ � ��� �� ������ ��� ����� �������� ������, ���� ����� ��������� �������� ������� ������� ������� �������. ��������� ����� ��������� � ������ ������������ ��������, ��� ������ ������� ������ ������� �������� ������. ������ ��� ������ ��������� �� ��������� ������ ������, ��� ����� ��� ��� ��������� ��������� �� ��������, � ��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.. - ������ ������ �����-���������. - ������� ������ ����, �� ���������, �� �������� - �������, ��� ������ � ����� ������! � �����, � ������ ������ � �������-�����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 �������? - ������� ����� �������. -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-�! �������-�������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 ������ � ������ ������, � 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����, � ���� ������ ������ � ����?! - ��������� ������� ���. - � ��� ��� ��� �������,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��� � ��� ���������� ��� ������, - ������ ������� ���������. - ������ ���� ������� ���� ��������� ������, ���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... ����� �� ��� ������������ ��� ���������! ��������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�� �� �����, - ��������� ����, - ��-�����, ��� ����������� ����� � ������ ��������� � ������������ ���������. ������, 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 ��������� �� �������</w:t>
      </w:r>
      <w:r>
        <w:rPr/>
        <w:t>. ��� ��, ������� ������� �����! ������ ��������, � ����������� ���������, ���� ������� ������, ������� �������� �������, �������� � ������ ���������� � �������. � ������ ���������� ��������, �� ��� � �������������. ���-���-���, �����, �����! ����� ���������� ���������� ������, � �����-��������� ������ �������� ����������� ����������, ������ ���� ������� ��������� �����. �� ����� ��� ������� �� ����, ��� ������ ������ ������������. ������� ������ � ������������� ������ ������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,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�������� ����! - ��������� ��������� �����. - �� ��, ������ ������ ������� ���������! ��� ������� ������������� ������� � �������������� �������, ���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 �����, �����������! ������ �������� �������. � - ������-����-�����-���-���-�������! 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����� �� ������� � ��� ���� ����������� � ���� ����. - ����, ���� ����, ������� ������ ������ ������� �� �����. ���������� ���, ������� ������! �� ������ �������, �������� � ����, � ����� ������� �� �������� � ����������� �������. ������� ��� � ����. ��������, �� ������ �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 ����, ����������� �������! �������� �� ����, �������� �� ������ ��������� ������ ��������� ��� �������, ��������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 ��������� ���</w:t>
      </w:r>
      <w:r>
        <w:rPr/>
        <w:t>. ����������� ������ �������� �������� �� ������� ���� �... ����� ���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! ��� �� ��� ����������, �� ������ ������ ����� �� �������� ���� �� ������ ������. �����, �������� � ������ �� �� �����, �� ���� ��� �������� 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 �� ����� �������� ������� ��� ����������� �������! - �������� �������� �����, �� �������� ������� ���������� ������� � ��� �� ����� ������ �����, - ��� �� �����, � ���� ��� � ����� ������? ���, �������, ��� ���������� ������� � ������� �������, �� �� �������, ��� �� ��� ���� ������ ���?! ��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� ���� ��� ������ �������, ��� ������ �� �������� ��������� �������. ������� ����� ������� ����� �, ������ �������, ����� ������������� ������� ����������� �� ������. ����� ����, ����, ����� ������ � ������ � ������. � ��������� ������ �������. ������ ��, ���������, ���� �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��� ������</w:t>
      </w:r>
      <w:r>
        <w:rPr/>
        <w:t>, � ������� � �������� �������, � ��������� ��������� ������, �� ��������� ������ ����� ������� ������� �������. �� ���������� ������ ����, ��� ������������� - ����� � ����� ����. ������ � �������������� ���� �� ���� �����, �� ���� ������� �����������, ��� ��� ����� ����� �� ������� �� ����� ����������. �� ������ � ������������ �����������, ���������� �������� ������ ���-������-������ ��� ������-��� �������-����-���-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 ������ ���������, - ������� ������� ��� �� ��� ������������ �����. - ����� � ����� ��� ����, �� ���������� ������� ���-������ ��-���������. ��������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, �������� ���������, ������� � ��������� ���� ������������ ������?! - ���������� ��������� ������� ������� ������, ������� �� ����. - ��, �����! ������ �� ������ ��� ������ ����, ������ � ��� �����, � ���� �������� ����� ������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�������� ��� ���������� �� ��������</w:t>
      </w:r>
      <w:r>
        <w:rPr/>
        <w:t>, � �� ����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 � ����? � ������� �������� �������! � - � ��������! �������� �� � ���������� ������� ������ ����������� ����. ��-������, �� ���� - ����� �� �����? ���! ��� ��������, ���������� �, � ��������� ������,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! - ������� �����-���������. - ��� ���������� �������� ����� ��������� � ����� ������������� ������������� � ��������, ����� 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! ������ ��� ������ ����� �� �� ��������� �������. ���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 �������� ���? - ���������� ������. - � ����� ������� ����? ������ �������, ��� ����������, ����� �� �� ��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, ���� ����������, - ���������� ����, ����� ������ ������ ���������� �������, - ��� ���� ��������� �� ������, ������ �� �� ����� ����������� ������. ��� 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� ������� � ����������� ������������ ���������� ��������� ������� ���� ����� ������������ ���-���, � 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! - �� ������� �����, �������������� �������� ���. - �� �����, 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 ������������ ������� ������ �������� ����� ������ ���� ��������� ������. � ������, ����� �� ������ ������, ��� ������ 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 �� �� ����������� �� �� �����? -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?! - ������ ������. - ����� ���� ��������! ������� �������, ����, ���� �������� ������ �����, �� ������ ������ �� �����. ����� ������ �� ������� - ������� ����. ������, ��� ��� ������� - ����� �������������� ������� � ����. ��� ���������� � ������, � �������, � ���� ������ ����. � ���� ������� �����, �� ����� � ���� ����� �������� �������. ��� ����� � ��������� ������� � ����, � ��� �� �� ���� ����������� ����� ����� � � ����� ������ ���� �������, �� �� ��� ������ �� �������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- ���������� �����-���������. - ��� ����� � �� ��� �� ��� ������ � ����������� ������ ��������� "��". �� ���� ����� �������� �������, ��� ������� �������. ���, ���� �� ����������� ���� ���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 �� ������ ������! - ��������� ��������� 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����� ������� ����, - �� ���� ������ � ���������� ��� ������ ������ � ���� �����! � ������ �� ������ ������� � ���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�� ���� � ����, �� ������ ����������, - ������� ���, ����� ������ ������ ��������� ������������ ����� � ������. - ������, ����������, � � ����� ������� �������� ���-���. �� �... ����� ���� ��������� �� �������� ������. ��! �� ���? �� ���,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����� ������ �������� �� ���� �</w:t>
      </w:r>
      <w:r>
        <w:rPr/>
        <w:t>, ���������� � ����� ������ �������� �������, ������� ��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�����?! �� ���� ��� ������! ���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 ��������, ��������� ����������, �... ������ ����� ���������� ���� � �������� ��� - ����� ������ ����� ��������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 � �������, - ��������� ������ ���������, ���������� ����������� ������� ��� ������. - ����� �������� ���������, � ��� � ���� ���������� �������� �������������� ����� �� ����������� ������� �������. ���� � ���, ��� ���� ����� ������������� ����� ��� ������ � ������� �� ������������ 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 � ���������� ������� �������� ��� ����������� �����</w:t>
      </w:r>
      <w:r>
        <w:rPr/>
        <w:t>, ������ ���� 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 ������������ ��������������� ������������� � ������� �� ������� ������</w:t>
      </w:r>
      <w:r>
        <w:rPr/>
        <w:t>. ����� ���� �����-��������� ������� 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����� ��������, ���, �������� ����������� �������� ������ ��������� ��������, �� ��������� � ��������� ������ ������� 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! - ������ ���. - ����� ������� � �������� ��� ������������� ����������. � ��� �� ����� �����������, � ���������� ������ � 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�����! ���� �� ���, � �� �� ���� ������ ������� ��� ������ � �������� �����. ��� ����� ������ � ���, ���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 ����! ���, ����, �� ������, �? �� �... �� ��... �� 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! ��������! - ������� ����������� ������, �������� �������. - ������ �� ���� �� ������� ���������, ���... ��, �������, ��� ������, �� ����� 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 ������ �� 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 ������� ������. - � �����-�� ������ �� ���� � � ����� ���������������. �� ���������� � ����������� ���� ����, ������� ����������� ���� ���-����, �� �� ����� �� ��� ��� �������? � ���� �������������� ��������, � �� ������� ������� ������ ����� ������ �����������, � ���� ������� ���� ������� 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� �����, ��� ��� ������, � ���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���� ���������� � �����, �� ����� ���������. ����� ������� - 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� �����-���������, - ��� ������ � �� ��������� ����� �� ������ ���� ���������� ������ - ���� ��������, ���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, ��� �� ������� ���� ��������� � ������ ��������������� ���� �������?! - ������� ������������� �����, � ���� ������� ������� ����� ������ ����� � ������� � ����. - ��� ���������� ������ ��� ������, ��� ������� ������, ���������� ���������� ��� ������. �� ����� ��� 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��� ��� �����! - ����������� ������� �����, ������� ��������� ��������� ����. - �������� �����! ������, � �������� � ��������� - �����! � ������� �� ����� �������, ������ � ������� �����. �����, ����� 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 ����� �����, ������ ������� � �������� ����������, -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 ������, ����� �� ����������, - ������� ��������� ����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! ��� ���������! - ����� �����, ������ ��� �� ���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-�� ��� ������ �� �����, - ������� ���. - ������-������ ����������...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���. �� � ���� ������ �� ����� �� �������� �������� �������. ���������, ��-�� ���� ����� ���������� ���? �� ���� ��� �������, ���� �� �� �� ������, �� �������� �������� �� ��� � �������. �������� ���� �����, � ������ ���������� �� ������ 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 ������� ������� ���� ��������� ������</w:t>
      </w:r>
      <w:r>
        <w:rPr/>
        <w:t>. ����������� ����� � ������ ������ ������ ���� ������� � 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 ������ ����� ������� ������������ ����� ����� �� ��������� ����� ������</w:t>
      </w:r>
      <w:r>
        <w:rPr/>
        <w:t>. ���� �� �� ���� ��������, ������ ������� ���, ����� �� � ����� � ��� �� �����, ��� ����� ��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 �������� �� ����� ��������� �������, � ����������� ������ �� ������� ��������. ��� ����������� �� ������� ���� ��� ��������� �����, ��� �������� ������ ������ � ��� �� 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 ����� ���������� �������? � ������, ��� ����? ���, ��� ��� �����! ���-��� ��� ���� ��� �������� �� ������, ������� ��� ��� ��������� ��������� �������... ������ �� ���� 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? 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���? - ������ �����, - ���-���� ��� � ��� ����� � �������... ��� ���������: ������ �����, � ��� ����� �� ������, � ��� �� � ������ ������������ ���� ������� ���� ������� �������. � �� �����, ��� �� ����, ����� ����� � ��, ������� ����, ������ ������� ������... ���� ������� ���������! � ��������� 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? - ������ �����. - � ���� ������� ��� ������� ���������. �� ����� �������, ���� �� ���� �������, � ��� ����� ���� ����� �� ������ ������ �� � ����!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 ���. � ����� � ���� �� ��-��-��-��! � ��� �� ���� ������� 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��� ���������, ����� ������� �� ������� �����, ���������� �� ����������� ���� � ����� ���������� �������. ��� � ������������ ������� �� ����� ����������� ������� � ���������� �����. ��� ������ �������� ���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 ���...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! - ��� ��������� ������� �� ������ ����� � �����. - ������ � ��� ���������� ����������� � ���� ������������ ������ �� ����� � ��������� ������� �������. � �� ���� ���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� �������� ��� � ������, � � ���� �� ������ �� ���. � ����� ������ ��������� ��� � ������������, ��� �� ������ �� ������. � ��������: ��� ���� ��� ����, � ���� ���� ������ �������, ��? ������������ ������� � ������� �����. �� �� 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- �������� ���� �������� ����, �� ����� ����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! � �� ����� � ����. � �����, ����� ��� �����, ��� �����, ������������� ������� ����� ��� ����� �����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! - 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 ���� �� ��������� ������ �������������! ����, �������, ��� � ��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��!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! -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-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! - ���������� �������. - �������,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���� - ���� ��������, - �������� ���������. - ����� ���������� ��� ���� ���, � �� ������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. �... ����. ������� �� ��� ������, ������ � ����������, ������� ��������, ���� �����. �������� ��� ������� ��� �� ������ ������� � �������� ���� ���� ��� �����. �� ����� ������� �� ��������� � ������� ��� �� ���� �������. � ��� ������� ������ � ����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 � ��� 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�, �� ��� ����� �������� ������, ����� ������ ������. � ��� ������. ��� ����� ����... ������-�� � ������� ��� ������� ���������. � ������ ����������, � �� �������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. � ��� ������ ���������� ����� � ��� 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 ���! - ���������� ������� ����� �������. - ��� ������� ������� ����. �������� ��� �� �����. ��-������, � � ��� ������� ��������. ��-������, �������� ���-��� ����� ������������, ���� � ����� �� ��� � �������� ������� ���������. �-�������, ��� ������ �� �������� ������� ��� ���� ������������� �����. ������ 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 ���� ������������</w:t>
      </w:r>
      <w:r>
        <w:rPr/>
        <w:t>, �� ����������� ������, �������� � �����, ����� �����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 �������� ���, �� ����� ���� ��� �������� ������, ����� �� ������ �� ��� ���������.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- ���! ����� ����� ������� �������������� ������ ���� ������ ������! ����� ������ ����� ���� ������� ������! ����� ��� ���� �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���! - �������� ����. - �����,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 ������������ ������� "��". ��� ����� ���������. ������� ��, ��������, ��� �� ��� �����, � �� ��������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�. - � ����������� ������ �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� ��� �� ��������? ���� ��������� ����������� ����������� ������ ������. ����, � �������� �������, ��� �� �������� ������ �� ����! �� ��� ���? �� ���. ����� ����-������ �����-������ ��������� ��� ����������� ������? �������, ��� � ��� ��� ���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 �������� � ���������� ������� �� ������� ��������� 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 ������? - ����� �������� �����, ������ ��-��� �������� ��������. ������ ���������� ������ �������� �� ��� ��������� ������ ������� �������� � ������ ������� �� �����. - ��� �� ��� ��� ���������?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 ����������, ���� ������� �������, ����� ���������� ���������� �������, ������������ ������� ������ ������ �������. � ���� �� ������� �������� ������ ��������� ���������. ����� �� ����, � �������� �������� �� ����, ����� ���������, ��� ��� ������� ������� ������� ��������. ��� �� �����, ��� ���������� � �����-�� �����, ������ ������� ������, ��� ��� ����� ���� ����� ������ ������, ������, ������� � �����, � �����, ������ �� ������ ���������, ������� �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 ����� �������� ��� ������ �� ���, - �� � ������ � ������� �������� � ����� �� ������ ����. ����� �� ������� ������������ � ��������. ������, ��� �������� ��� � �������� ���. ������ ������� ���� - � ������� �� ������ ��������� �� ��� ��������! � ����� ������ ��������. ������ �� ����� ��������� ������ ������ 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��������</w:t>
      </w:r>
      <w:r>
        <w:rPr/>
        <w:t>. ���� �� ������ ���� �� ��� ����� ������������, ����� "���������" ��� ��������� ������ ���������, �� ��������� �� �� �����. �������� ����� ����� "�����������" �����. ��� ����� �������������� � ����� ���� ����� ���� ������������ � ������ � ������ �������� ����-������ ����� ������ �� ����� ������! ����� ������ ��� ����� ����, �� �� ������� ���� ��������� �������. � ����� ������� ������� ����� - ��������� ������� ��������� ���, ����� �� ������, ����� ����� ���� ����������� ������ ����� 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������ �������� ������ ��������.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 ������ ����� ��� ������� �����</w:t>
      </w:r>
      <w:r>
        <w:rPr/>
        <w:t>, � ���� ���� ��� �� ������ ���������. ����� �������� ������ ����, ������ � �����. ����� ������� ��������� ����� ������, ��������� ������� � ����� ������� ���� ��������� �������, ��� 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 �������� � � �������� ��������� ������������� �������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 �� ����. � ��, ����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�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, ��� � ��� ���� ����...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 - ���������, ������� ����, ����� ����, �������������� �� �����, ���������� �� �����������, ����������� � ������������� - ������� ��� ������� ����, ������� ���� ������ ��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����? �� ������� ��������� ��������� �� ������ ������ �����, - ������ ���������� ��������, - ������ �� 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 ������� ������ �� �������, - �������� �����. - � �������� �������. ��� ���� ��������� ����� ����� ������ � ��������� ��. ��... ��� �������� ��� � ��������� �����, ��...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�������... ������ �� ������. ����� ���, � ��� ����? ����� ��� �������� ������, �� ������� �������� ��� ������� - ������ � �������, �����-��������� - ��������� � �������, � ��� ��� ����� ���� �� �������� ����������� ������. �����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, - �������� �����, ����� ����� � �������. - ���� ��� ��� �������� ��������� �������� ������, ����� ��������� �������, �������������� � ������ ������ �� �����. ���� ���� ����� ���-�� �������, �������� �������, � ������ ��� ���������. �� ���������� � ������� ������� 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��� ������! - � ����� ������ � ������� ��������� �������������. ����������, ���� ����� ��������� �� ��� ��� ����. - ��� ������ ��� ������ ������. �� ���� �������, ��� ������ ��� �������� ��� ���������� �����, �� ���, ��� �� ��� ����! ��� ����������� �������� ��������� ��� ���������� - �� ������ �� �������. � ����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"�� ����"?! �� ���� ������ ��� ������ ��� ���� ����� � �������� ������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, ��� �� ���� ������� � ������� ����� ���������. ���� ���-���, ���� � �� 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-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 ��� �� ������� ������, ����� ��������� ��� ����� ������, ����� �������� ���� �������� ����� ���� ���� ���� �...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 �� ������ �����, 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��� ������, - �������� 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 ����������� ������� �� ���������� �����</w:t>
      </w:r>
      <w:r>
        <w:rPr/>
        <w:t>. ��� ����������, ����� ��� �������� ������ ��������� �� �������� �����, �����, ����� �� ������� ����� ���������� ��������� ������. ������� ��������� ����������� ���������� - ����, �������, � ���������� �������� �����, ��� ������ �������� ���� ������ � ����, ������� � ���� ���������� ������� ��������� ���������. �����, �� ����� � �������, ������ ��������� � ������ ����� ������������ ������������� ���-����. ������ ��� �� ���� ������ ��������, �� ��� ������ ��������������� ������� � ����� �������, ��� ������ ��������� ��������� ����������� �� �� ����. ���������� ������� ������� ���� � ��������, �������������� ������ �������� ���������� ��������� �������, ������ ��������� �����-�� ��������, ���������� �������... � ������ �������� �� ������� 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� ������ ����������� �� �����, ����� ����� ���� �������� ����������� �����. ��� ���� �� �� - ����� ��� ������ ������ �� ����������� ���. ������ �� ������ �� ����������. ������, ��� ��� ����� ������� ����������� ��������������� ���� �������. ������ ��������� ������ ���� ���������, ��� �� ���, �� 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, - �������, ����� ���. - ���-�� ��� ����������� �������. ���� ������... ����! ���,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, ���! - ������� ����������� ������, -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� ��� ���? ���, ���� ����� �� ���������. � �� � ������� ����������� � ������� ������� ������. � ������ � ���� ��������������, ������������ ������� ��� ��������� �� ������� ����������� ����. ��� ���� ���� ���������, � ����� ������� ������� �����, ��� ��������� ��� ������� � ��������, � � ���������� �� ��������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 �������� �� �������� ��� �</w:t>
      </w:r>
      <w:r>
        <w:rPr/>
        <w:t>, ���������� ���� � ��� ��������� �������, ������ ���, ��� �� �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�� ��� �� ������ �� ������! ��� ��-�� ������ ����������� � ������� �� ������� ������ � �����! ��� ��-�� ��� ��� ����� ����� ����������� �����! ��� ��-�� ��� �� ������� �� �������, ������� ����, ������ ������ �� ������, � ����� �� ���� ����� ������ - 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!" ���������! �� � �� ��� 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! - ������ ���������� �����-���������. - ��� ����� �������� ���������� ����� ��������� � �������. � ������ ���� ������ ����� � ����, ��� ��� ������� �� ������ ����������. ������-�����, �����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�!!! - ������ ������� ������� ������� ������������� ������. - �� �������� ���. �� �����, �� ������, ��� �����, ������� � �������. �� �������� �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 ���������</w:t>
      </w:r>
      <w:r>
        <w:rPr/>
        <w:t>. ������� ������� ������. 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��. � ������ ������ ������. ������ �� ���� �����������, ��� �� ������� �������� � ������ � ���� �������. �������, �� ������ �������� ���� ���� � �� ����� � ��� �������.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, - �������� ������ ���������. - ������� ��, ������ ��� �����, ��������� ��������� �������� � ����. ��� ��� ��� ���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 ����, ��� � ��� �����? - �������� �������. - ��� �������� ��� ������, ��� �� ������. � ��� �� �������? ����� � ��� � ����. ������ ����� �� 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 �������� ������� ��� �������� ������� �������</w:t>
      </w:r>
      <w:r>
        <w:rPr/>
        <w:t>, ��� ��� ����� ������������� �� ������, ������� �� ����� ������� � ������� � ��� ���� � �����. ������ ������� ��� ����������� �� ��� � ����������. ��-�� ����� ���� ����� ��������, ��������������, �����, ����� ��� �������������, ����������, 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�� ����</w:t>
      </w:r>
      <w:r>
        <w:rPr/>
        <w:t>. ��� ��������������� ������������ �� ������. ���� ������ ������, ��������� ��������, � ������� ��������� �� ���� ������� � ������� �����. ������������� �� ��������. ��� ����� ������� �������� �������� ������������ ��������. ����� ����� ������ ������, ���-�� ������� ���� ��� ���, ����������� ������ �����-�� ������� � ��� ���� ������ ���, ������� ��������, �������� ������ ������, ����� � ������� ���������� ��������� ������� �������. ��� ����������� ��� ������, � ������ ����� ������� ��� ������� ����������� ������ ���������� ������. ��� �������� �������� �����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, ����� ���.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 ���� ����� �� ������ ������� ������� �������� ����� ��������. �� ������ ������ ������������� � ����������, ������� ���� ��������� �����������... �� ����� �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 ������ ������ ��������� �����-���������. - �� �� ��� ��� ��������� �������! � ��������� ��� ����� ���������� �� ����� � ����. ������� ��, ����� ��� �� ����������� ����� � ������� �����, ������ ��� ��������. ����, �� �����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 ������ ���� � ������ ����� �� ������ ������� �����</w:t>
      </w:r>
      <w:r>
        <w:rPr/>
        <w:t>. �� ������ ������ ����������, ���� ������� �� ��� ����� ��������� ��������� ����� �� ������� ������� ��������, � ���� ������ �����������, ����������� � ������� ����.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 ������� ����������� ����� ������������ ���� ������� �� ��������� ������. �� �����-�� 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 ������? - ������������ �������� �������, 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- ����� ������� �����-���������. - ���� ������, ����� � ��� �������. ���� ������� ������ �� ������ ��� ����� ����������. ��, �������, ��� ���, ������ �� ������� ������� ��� ��� ����� �������������� ����� ����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�� ������! - ����������� ������� �����. - � - ������ ����-��-��! �� ������� �������� �� ��������� �������� ���� �������, � � ��� �� ������ ������ ��� ��������. ����� �� �������, �� ���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����������� ������, - �������� ����������� ������. - ��, ���. ������ � ��� ������ ��������� ���������, ����, ������� � ���������, ������ ���� ������, ��... �� ���� ������� ����������� ����� �����������. ������ ���� �������. ������� �� ��� ��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. �� ��������� ����� ����� �� ���! - �������� ���������� ������.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 ����������� ������������ ������ �� �����. �������� �� ����, � ���-���� �������, 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������ �����! ���������� ����! ��� �� ������ ����� � ���� ��������� �����? ������ ��� ������ ��� �����, �, ���� �� �� ������, ���� �� ������ � ������, ��� �������� ����!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! ��� ����� ���� �����, - ���������� �������� �������, �� ��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�� �������� ����� ����������������</w:t>
      </w:r>
      <w:r>
        <w:rPr/>
        <w:t>. ����� �������� ������ ����� �� ������� �����, ��� � � ���������� �� �������. �������, ������� �� ���������� �����, ���������� ������ � ���������� �����, �� ���� ����� �� ��������� ���������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! ������ ���� ��������! - ���������� ���������� ����-��-��, � ����� 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 �������</w:t>
      </w:r>
      <w:r>
        <w:rPr/>
        <w:t>, � ����������� ������ ����������� ����������, �������� ������ �� ������ ��������, ������ ��� ��������� �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- ���� �������� �����������, - ����� ��������� �����-���������, - ���������� ���� ��� ������� ��� �� ��������. �� ����������� - ����� ������� �����, �, ���� ��� ������� ������������... ������ �� �������� ���� �� �������, ������ ������ - ����, � ��� ������, ��������, � ������ ������ �� ����� ����� ���������, �� ���������-�� �������� ��������. ������ ���� � ���, ������ �� ������ ����������������� 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 ����� ������ ������ ������� ����� � 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������! ����-�-�-��! �� ����, ���� ���! �� �������� ���� ���� � ������� ���������� ����������.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-������!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.. �� ���� ����� ��� �� ���������, - ����������� ������. - ����� ��� �� ������ ��������, �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 �����! - 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-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 ��������� ����, �������� ������, � �� ����� ����� ����� ������ �������. �� �� ������� � ������ �������� ������� ���� �����. ��������, ������ ���� ������ �� ����� ����������� � ��������, �� �� ������. ��������� �����, ����� ������ ���� � ��� ��� �����, ��������� ������ � ���������� ������ ����-��-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! - 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... ����� �� �����. ��� ��� �������� ������ � ������� ��� �� ��� �� �� �� �����, -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 ������ �������</w:t>
      </w:r>
      <w:r>
        <w:rPr/>
        <w:t>,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 ������</w:t>
      </w:r>
      <w:r>
        <w:rPr/>
        <w:t>. ����������� ������ ����� ��� ��� �������, �����-��������� ����� ������� ��������� �������� ����������, �������, �������� �� ������ ����� �����, ���� ������ ������ ������� ��� �����, ��� �����... ����� ����� �������, ���� ���� ��������� ������. ������-�� �������� �������� �������� �����. ���������� �� ���������, � ��� ����� ������ ���� ����, ��� ��� ������������� ��� ������� ������! ����� �������� ������� ����������� ����������� ��������. ��������� ����� �� ��� ���� ��������� �������� �������� � �������� ����������� ������������������. ����� � ������ ������ �� ��� �������. ����� ������� �� ���������� �����, ���������� ������ ��� �����, ����-�� ����� ��������� ���, �� ����������� �������. ������ ��� �����-�� ���� �������� �� ���������, ����� ���� ��������-��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, ��-����... �� �� ������ �������� �����, ���������� �� ���-������ �������. �����, � ��� ���� ���������. ���, ����, ����� ������, ��� ��� ��� ����� ���� ��������. ����� ������. ��, ��� �� 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���� ��������! �� ���������� ������������ �������! - ������ �������, ����� 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����� ������ ��� �������? ������ ��� �����?! - �������� ���,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���� ������ �� �����, - ������ ������ ������, ����� ����������, - ������ ������ ������, � ������ ���� ��� ����������. ���� ������, �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������� � ���� � ���� � ������ � ������������ ���� ������������� �����������. ������ � �������� ����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. �� ������� ��� �������. �����, ��� ����� ��� ��������� � �����������, �����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�� ������� �� �������, - �������� ���, ���������� 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 ������� �������� ������� �� ����, � ���� �������������� �����-��������� ��� ��� ����� ������ �������� �������. ����� ������� ��������, ������ "������� ������� ������", ����� ��������� ���� ����� 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���, ��� ����� �� ������� ����. ������ ������ ������������, ��� ��� ������� ����� �������������� �������, � ��� �� � ��������� �� ������ �����. ������ ���� ��������� ��������, �������, ���������, ������ ��� �������. ������ ������, ���������� ��������� � ���� �����, ���� �� ���������� �� ��� �������. ������? �������, ��� ��������� �� ��� ����� ����� ������ ����� �������. �� � �� �� �������� 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! � ��� �������, - ����� ��������� ���. - ��� ����� 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�! ���� � ���, ��� �� ��� ����� ������ �������� �������� � ������ ��� ����� ��������� �����������. �� ����� ���� ������� � ������� ��� ��������, � �� ��� ��� ������� ������ ���������� � ������ ����������� �����. ����� ������: �� �� ����� "��������" ��� ��� ���� �� ��� ������, ��� ����� ��������? ������ - �������� ������� � ������������, ������ � ��� ���? ���� �� ������������� �������� ���� �������, ������� � ��������, �� ���� ����� ����� � ��������������� �������, 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 ������?! -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���� ����, �����, �����, ����������� � ��������, - ���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����� ���������� ������. - � �� � ���� ���� �� ������� ��� ������������� �����, �� ������� ������������ ���� �� ������ ��� �� ������. � ����� ���������� ������ ����� ����������� ������� �������� ��������: � ������� ����� �� ����� � ������� ������ � ���������� ���� �������! �� � ��, �������, ������� ������� 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����������</w:t>
      </w:r>
      <w:r>
        <w:rPr/>
        <w:t>. ��������� ��� ��� �������� ���������� ����������� �����, �������� ������� ��������� �������� �������, ��� ����� ��� �������� � ������ ��������. ���� ������ �������� ����� ������. ����� ����� � ������� ������, � ������������ ����� 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��� �����, ���� ����� 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, ��? ��, ���� ��������� - �������� ����� ������! � ��� ������ ���� ��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 ������� � ����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, � ��. � ���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? - �������� ������� ����������� ������. - ������� ���� �����, �������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-������, � ��� ����� ������� ������ ������ ������� � ������� 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 �� ����������, ��� � ��� ���� �� ���������� ������� � ���������� 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 - ����! - ����� �������� ���, ����������� ��������� �������. - � �� ��������� � ���������� ������. �� ������ ������, ��� ��� �� ��� �������. � ��� ����� �� �����? � ��� ��� �� ��� �����������, ��������� ������� �����? �� ��������, ��������, ����������� �� ���, 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. ���� ���� � ���,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"���"?! �� ���� �� � �������� ��� ������� �������� �������, - ����� ��������� �������. - �� �� ������ ������ ������ �� �����-������, � � �� ���... ��, ������, ��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�, ����������� ���-���?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! �� ��� � ������� �������, � ������� - ��� ���... ����� ������� ����� ������. �-�-�-�! ��� �� �������, �������?! ������-�-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 ������� �������� ��� �������</w:t>
      </w:r>
      <w:r>
        <w:rPr/>
        <w:t>, ������� ��� � ��������� ���, ��� ���� 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,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</w:t>
      </w:r>
      <w:r>
        <w:rPr/>
        <w:t>, ��� ���� ���� �������, � ������ - ����� ��� � ���� ��� ��������, ��� �������� 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 �� ������ � ��������� ���������</w:t>
      </w:r>
      <w:r>
        <w:rPr/>
        <w:t>, ��� ������� �� ������� ��������� �������, �������� � ����� ���������� ���������. ������ ����� ����� ������� �������, ��-������� �������� ����. �� ����� ������ ����-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 �� ����, - ������� �������� ��������� �����, - ������,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 �� - �-�-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����� � ���������, ������. � ������ ������� ���� ������������ ��������. ������ ��� ����������, ����� �� �������� ������������. ��-������, ������� ��� �� ����� ������. �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, �� �������. ��� ����� ������ �����, ���������� �� ������, � ������������ ��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���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. ������ �� ����, �������. �� �������� ���� ������ ����� ����� �������� � �������, ������� �������� ���. ��� ���������� ���� �� �������� �������� � ����� ��� ����� �� �������� ������������ �������� ������. ����� ���� � ���������� ���� � �������� ������, ���������� ��������� � ����������� �������� �������. ������� ��������, ��� ����� ������� � ���������� ���� ����� ���� �� ������� ������, �������� � ������ ������� � ������������� ��������� ������ ���. �������� �� ������� ������� � ����� �� ������������ ����� � ������ ���������� � ��������� �������� �����. ������������ ���������� �������, ���������� ���� � ���������� ������������. ������, ���, ��� ���� ������. ����� �������� ���� - �� ��� ���� ��� �� ���� �� ��������� �� ������ �����, ��� ���������, �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? ���� ���� �� ������ ���������� 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 �� ������ ����. ��� ������� �������������, ��������, ���������� �������, ������� � ����������� �����, � ������ - �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 ��� ��� - � �������, ����� �� ������ ��� �� ������� ����� �����. ����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, �� �������. � ������ ����� �������� �����. ����� ������, ����� ������� �������, - ���� ������� �-�-��-���, - ��, ����� ���� �����, ��-�����, � ��������� ��������� �������� � ���������. �� ��������� �� �������, ��� ������ �� �����, ��� �� ��� ���������, � �����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. ��� ������ ���� ��������� ���� ����, �� ���������� �� � ������ � ����� � ��������. ��� � ��� ��� ��� ������ ������ �������� ���������, 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 �������! ��� ��������� � ���������! ��, � �� �������! �� �� ������ 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, �� � �������. ���� ������, ���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��� ����� ������ �������, ������� ����������� ������� �� �������� ���. ��� ��� ����� �� �����������, ��� � ���� ������. ����� ����� ������ ���� ����� ����. �� ������ ���� ������������ �����, �������� ����������� ����� � ��������, ����� � ��������, ����� � ���� - 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� ������� ��������, �� �� ������ �������� �� ������� ������. ��� ����� �����������, � ���, ��� ��� �� ��������� �������� �� ��� �����, ������ ������ ��� ����������� �������. ����� ������ � ���, �������,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 ����. �� ������ ���� ��������� ��, ����� �� �������� ���� �����, �� ���� � ����� ��������� ����� ����� - ����� ��������� ����������. ������� 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-�� ������� ��� ����� �����, -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� ������ �������!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 �������� �����������, - ����� ����������� ���� �����. - � ������, �������, ��� ������ �� ���� ���� �������� ����������� ���� ������������� ������� - �������� ��������� ���-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. �� ����� ������ �� ����, � �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 � �����. � ���� ������� ������������ �� ����� ������� �� ��������. ��� ��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 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�� ������� ����� � �������</w:t>
      </w:r>
      <w:r>
        <w:rPr/>
        <w:t>, ������ ������������ �������. �� ��������� ������� ��� ���������� ����� ����� 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! ���� ��������. - � ����� �������������� ������ � ���-��� �������� �����. - ����� �������. �������, ��������, ��� 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-��� ������������ ������ � ������, �� � ���� �� ���� ��������, �� ���� ����� ���� ���������. ������� ����������� �������� ��������� ���� � �����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���� �������� �������! ������ ������� �� ������� �������� ��� ���������� ��� � ����� ����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�, ���������� ��������� ������! - � ��� ��������� ������� �� �����. - ������ ��� � ������, � ��� ����� ������ ��� ����� ��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 ����� �� �� ���� ������? ���� ���������� ��������, ��� � ���� ������� �����, ��� ��� ���� ����� � ������� � ����, �� �������� ��� �� ������ � ���� �������� ����� � �����, 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! ��� � ������ ������: ������ ������ ����� ��������, ���� ��������� ������ ���, ����� ������ �����. ��� ���������� �� � ������ 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! ����� ����, � ������� �� ��� � ���������. ��� �� ��� � ��������, �� �� ��� ��� ���... �� �� ���-�� �� �������� ������� ���� � ��� �� ������ 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! ������ ������������� �������� ������ �������� ����-������ �����������. ��, �-�-��-���, ��� ����� ��� ��� 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! - ������������ ������ ����������� �������. ����������� �������, ��� ������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 �� �����, ���� �������. �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������ ����� ����, ������������ �� ������, ������ ������ ��� �����, �������� ����� � ������� � �����, ������� ��� ��������� � ��������, ���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- ������! - ����������� ���������. - �� ����� ���� ��� ���� �������, � ��� ���� ���� �������, � ������ ��������� � ��� ������, ��� �� �����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! - ����������� �������� � ������ �����. - ��, �����, ���� ������, ������� ��� ����-������ ������� �� �������. �� ������ ����� ��������� �������� ������ �� ������ 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�-��� ������, � ����� ������ ������� ������ ���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 �� ������� ������ �������� ������</w:t>
      </w:r>
      <w:r>
        <w:rPr/>
        <w:t>. ������� ��������� ��������� ����, ����� ���� �� ���������, ���������� ���������� ������ ��������� ��������. �����-��������� � �������� ��� ����� ����������� ������ ���������� ����, �� ����������� ����� ���� �� ����� ��������� ���. ��� ��, ��������, ��� ���������� ��������, ���� �����, ���� �������, � ��� ��������� ������ ��������� "�� ��������" - ������ �������� ������� � �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����, ������ � ��� ������? - ����� �������� ��������� � ������ ����� ���� ��������� � ������� � ������������� ������������ �������. - ��� �� ��� ���� ������� � �����?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"�����"? � �� ����! ��, �������, �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�������, - ��������� �������. - � �������� ��� ���� ��� ��������. ��� ��, �������, �� � ����� ��� ������� ������ � �����, �� 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���� ������� �������� ������ �������</w:t>
      </w:r>
      <w:r>
        <w:rPr/>
        <w:t>, � �������� ������ ��������� � ����� ���� ����� ������ ������������ �����. �� ��� ��� ��� � ������ �������, �� ��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�����! ����� ���� -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����, ��� ��� ����������, - ����� 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</w:t>
      </w:r>
      <w:r>
        <w:rPr/>
        <w:t>, � ������� ������ �����, � ��-�� ���� �� ������� �������� �������� ������������ ������� � ��������. ��� �� ������, � ������� ������, ������ � �������� ���������� ���. ���������� ������ �������� �������, ����������� ������ � �������, ����������� ��������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 �� ������������, ����������� �������, �� �� ����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- � ��� �� ����� ����� ������ ������ ���������, 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 �������� ��� ����� ��������, ������, ������, ������� �... ��� ��������� ������. �������� ���� � ������� ��� �� ������� ������,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 ������� ������ ��������������� ����������. ���� �� ���, ��� � ���� ������ ��������? �-�-�... ��������, �� �� ���������� ���, �? � ��������� ������, �������� �������� � ����� �������. ������� - ��� ���������, ���� - ��������� ������ ���������� � �� ���������������� �������������, ������... ��� ���. �� ����, ��� �� ��� ��������, �� ���� �� ��� �������� - �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 ����, ���������, - ������� ������ ������ ������, - ��� �� �������� ������, �� �� ���� - �� ��� ����� ������ �� �������. ��������, ����������, ����� ��� ������� ����� ��������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! - ������� ���, �� � ��� ����� ������, � ������ ����� ��������� ���, ������ � ���������������� ����� �� ������ ���������. - ������� ����� ��������� � ������ ���������. � ���� �� ����� ���������, � ������ � ������! ��������� ��� ���, ��� ������� �� �����. �����, ���� ������. ������ � �� ����� �������, �� ������ ������� �� � ����� � ������� � ���� �������������. ��� ��� 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, ���������� �������� ������ �� ����������, ���� ��������, ������� �������, ���������� �� ��� ������� ��� �������� ����� ������. � ������� ������������ ����� � ��� ���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 ������� ���. - � �������, ��� �� ��� ������� �� ���������� ��-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 � ����� �����</w:t>
      </w:r>
      <w:r>
        <w:rPr/>
        <w:t>. ����� ������� �� ���� � ��� ����������� ����������� �, ������� ��� ���� �� �����, ����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, ��� �������. - �����-��������� ������� ��������, � � ���� ����������� ����� ������� ������ �� �����. ������ ������� ��� ���, � �� �� ������ �������� ��������� ��������. �������, ������, ������� �� �����. ������� �� ����� ������ ��������� �� ����, ����������� �������� ��������. ������� ������ ������� �����, ������� �������, � ����� �����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��� ���� - ����� ����� �� �������. �� ��������� � ���������� ������� ������� ��������� ��������� �, ������� �� �� ���, ������ �� ������ �������. ����� ����� ���� ������� ����� ����������, ��� � ������� ������������ ������ ������ � ���-�� �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���... ��� ���� �� ������, ���������?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�� �������</w:t>
      </w:r>
      <w:r>
        <w:rPr/>
        <w:t>. ���� ����� ���� �� �����-�������� ����� ����� ��������� ������� ������ � ����� �����, ������� ������ � � ������� ���������� ����. ���������� ��� �� ��������� ������, ���� 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����� ���, ���������. �������� �� ��, �������� ����� �����������, ������ ������� � �������� ���� � ��������� � ������. �� ���... ���� �� ������ �������� �����. ���� ���, ������������, ����� � �������? ��, �����, ���, � �����... 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 ��� ���������� �� ������� ������������ � ������������ ��������. ���� ����� ������ ��� ��������, ��� �� ����� ����������. ���� ������� ��� ��������� ������� � ������ ��������, ������ ��� ������� ��������,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</w:t>
      </w:r>
      <w:r>
        <w:rPr/>
        <w:t>, � �����-��������� ��� ��� ������� ����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, �������. ������� ������� �� ������. � ������� ����� ���������������� ��������������, ��� �� ��� ��������� 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... ��� �� ��� ������ �� ��������, �� ����� ����������� ����� �������������� ����� �������, - ������� ��������� ��������. - � ��, ������, �� �������? � ��� ��� ����� 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 �������������, ��������� �����-��������� � ��������, ������ � �����������. ���� ��, ���� �������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���, ���������, ������� ������, �������� ������, �������, ��������, ����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 ���� �����. ����� ���������� �������� � ������� ���� �� ����� ������-����, � ��� ��� ��������� �� ��� ����� ������, ����� ������� ��������� ��������� � ������� ���������� �����. � ���, ����������, ��� ������� �� �������� �� ���� �� ��������� �������, ����� ����� �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, - 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�� ������������ � ������������! ������ � ������� �� ����...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"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-���, �������... - ����� ���������� ���, - �����, ��� ����� 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��� ����� ������� �� ���. �� �� ����� �����������, ���� �� �� ��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���� ����������, ���� ��� �������, ����� � ������ ����� �� �������! �� �� ����� �������� ��-�� �������. �������� ������, �������� ������, ���� �������? � ��� ��� ����� ������ �������� ���-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 �� ���� ������? - ����� ���������� ����������� ����������� ������: ������������ ���� � ����������� ������������� 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��... ������� �� ����� ������������ �����. ���� � ������� ����� �� ���-���, �� ��� �� ��� �������� ���� ������ ����� �������� �������? � ���� �� � ������� ����� �� �������, �� ���� ������ ������� �� ���������, ����� ��� ���� ���� ���� ������ ����� ����� �������� �������?!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-������ �� ��� �����? -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?! ������������ � ������������ - ����� �����! - ��������� ������ ��� 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 ������, - ���� �������� ���� �� ���. ���� ��� ������ � ������, ��� � ��������. - ����, 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 �������-�� ����� ����������� �� ����. ���� ��������� ������� ��������� ���������� � ����� �������, ��� �������� �������� ����� ��������� ����������� ��������, ������ �� ������ � ����� ��� ���������� � ������� � ��������� �������� ������������ ���� � ������������� ������������� �����. �������, ������ �� ����, ����� ��������� � ������ ��������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, �������� ������,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... ����� �����������, ������ ��� 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- ���������� �������. - ���� ��� �����-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, - �������� �������� ���, - ����-�� � �� �������, ������ ����� �����, ����� �� � ������� �������, � �� ����� ������ ����� �� �����. �� �������� �� �������� � ������� ������ ������? ������, ��� ������ 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 ����������</w:t>
      </w:r>
      <w:r>
        <w:rPr/>
        <w:t>, ����� ������� ������� ������ ����� � �� ����������� ����� ��������� ���������� ��� �������� � �����. ����� ������ � �����, ���� �� ����, �� �������� ����� ��������������� ��������� ���� � ��� ���. ������� ���� �������� �������! ���� � ������ �� �����, ��� ������� ������� �������� ��� �� ����,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! � � ������� ���� ����, ��� ���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 ����������� ���� � ������ ������ � �����</w:t>
      </w:r>
      <w:r>
        <w:rPr/>
        <w:t>. �������, �����, ��������� � �����, � ������ �������� ����� ����� �������� ��� ������. ����������� ������ ����, �������� �����. ���� ��� �������� ������� �������� ������, ���� ����� ����������� ������� �������� �� ��� ������������� ���. �������, ���������, ��������� �������� � �����,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, ���� ����������! �� ������� �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. � -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</w:t>
      </w:r>
      <w:r>
        <w:rPr/>
        <w:t>, � ��� ���� ������� ������ � ���� ����� ����� �������� � ����, ����� �� ����� �� ������������ �������. ���� ��������������� ���������� � ��, ������ �������� ���� ��� �������. ����������� ������ ������� �����, �������� ��� � � ������ ������ �������� �� ������� �����. ������� ������ �� ���� ������� �� �������. ��� ������ ��� �����, ������� ��������� �������� ������ �������������, � �������� ���� ������ ��� ������� ��������. ���� ��� ������ ��� ���� �� ������, �������� ����� � ����� �������� ������ ������, ��� �� �� ���� �����. ������ ���� ���� � ������� �������� ��� �������, ��, ������, �������� ������ ������ ���������� ����� � ������ - �������� ���������� ���������, ������� �� �������������� ����. � ����� ���� ����� ��, ������� �� ����� ������ �������. �������� ������� ��� ��� ������� ������ � ���������� �����, ����� ��� ������-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.. - ����� ����������� ���. - �� ������� ������ �����, ������� �����. ������������ ����! ��, �������... �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! �� ���� � ��� ���� ��� � ����� ����������� ����� �� ���������� �������... ��� ��� ����� ��� ������� 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�� � �����</w:t>
      </w:r>
      <w:r>
        <w:rPr/>
        <w:t>. ������������� ��� ����� ��������� 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, ����������. ����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� �������� �������. - �� ��� ���� ������ �����-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��? �� �� ����, ��� �������� - ������ ��� ������ �������. ����� ��� ��� ����, 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! ����! �����-�������, � ���� ��� ������. �� ������ ������������ ��� ������ ������, ��� ����� �������� ���������. ������ �� ������� �� ������ ���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, - ��������� ���, - ����� ���� 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 �����</w:t>
      </w:r>
      <w:r>
        <w:rPr/>
        <w:t>, ��� ���������� �� ��� ������. ������� ������������, �� ��������� ���� ���� � ����� ����� � ��� ���� ���� ������ �����. ��������� ������ � ������� ����� � ����� ������� �����. ������ ����� ����� ���� ���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, ����� �����, ��� ������� ��� ��� �������, ��... ����� �� �����������. �� ������� ��� ����, ������� ����� ��, ������ ������� �������. �����-������� ������ �����, ������� ����, ��������, �� ����� �� ��� �������� � ��� ����, �������� �������� ����. ����������� ������ ����� ������� ��������� ��� �� ������� ������ � �������� �� ������ �����. �� ���� ��� �� ������� ��� ����� ��������� �����. ��������� ������ � ������ 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... �����? - �������� ������ ������, 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���... - ���� ������ ����, ����� ����� �� ���� ������� ����� ��� ����������, 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�������� ������� � �������� ��� ����, ����� ��������� � ����. ��������� ����� ������ � ����� ������ ��, ��� ����� ��� ������� ������. ������� � ����������, ����� �������� ���� �� ��, ��� ������ ��������� � ��� 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�������� � ������-������ ������ �������������� �������, �������� �������,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�, ������ ������� ����� ��������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-�� ���� ��. � ���, ����������, �������� ��� ����� ������. ������ ��, ��� ��������� ������ ����� �� ��� �� ������ � ������� ������� ��� �� ������� �� ������ ������������� �������. �� �� �������� ������, ������������ � ���� ��������� ����� �������� � ������� ����������� ��������. ��� � �� ��� ���-�� �������... ����� �������� � �������� �����, �� ���� ��� ����������� ���������, �� ������ ������ � ���� ����� - ������� ����� �������� �����. � ����� ��� ����������� ��������... - � ���������� �����, ��� ���������� �������� ����� ����� ������ � ����. ������ ���� ����� ��������� �����, ��� �������� ������. � � ���������� ������ ��, �������, ��������� ����������� ��, ��� ������ ������ �� ����, ��� ��� ������ ������� ����,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 �� �� �� ������ ����� �������� ��� ���������. ������� ����� ���� ��� ���� �� �����, � ���� ����� ����������, ��� ���������� ����� �������� ������� ��������� � ����. ��� ��� �� �������, ��� ��� ������ ��������? �������� 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 �����</w:t>
      </w:r>
      <w:r>
        <w:rPr/>
        <w:t>-��������� ������� ��������� ���������. ������ ������ �� ���� �����. � ������ ������� ���������� ������� �������� ����� � ���, ���, �������, �� ������ ���������� ����������� � ������ ������.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-�����, �� ������������ �����. ���-�� �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�������. ��� �����-������� �� ���� ����� �������� ��� �� ������� �����. ����� �� 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</w:t>
      </w:r>
      <w:r>
        <w:rPr/>
        <w:t>, �... �� ��� ���� ����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- ����� ����������� ��������. - ��� ��� �����������, ��� �� �������������� ��������� 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 ��������� �����, ��� ������ ������� ��������� ���� ����� � ������� ��� ������. �� 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? - �������� �������� �����, � ������ ��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 �� � ��� ��������? �������, �������, � 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������ ���� � ������</w:t>
      </w:r>
      <w:r>
        <w:rPr/>
        <w:t>, ����� ������ ������ ����, ������� ���� ����� � ����� ������ ��������� ������� ��������� ������� �� �����! ����� ���� ��������� �������� �����-������� �� ���� ��������� ���������, ������������� ������ �� �� �����. ��������� ���� ������ ������ ����� ������� ��� ��������. �����-��������� �� ������ �������� ������ � ���������� ������. ���� ������������ �� �����, �� �������� � ������ �������� �������� ���, �� ������ ��������. ����� �� �������� ���� ���������� ���� ������ ������ ������� ����� ��������� ������, �, ���� ��� � ���� ������, ����� ���-��� ����� �������. � ���������� ���� �� ������ ����� ������� �� ���, � �� ����� �� ��� �����������. ������ �������� ���� � ������� ������� �����, ��������� �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���������� ���������, ������ ������������, -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, ������� ������, ������ ��� ������� ���������. �� ��� ������-���� ����� ��������� ���������� � ������, � � ������� ������-���������� � ��� �� ��� ��������� ������ �����, �� �������� ����� ������ � ����� ������������ �����. ����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... ���-��... ����� ������� ����� ���. ������ ������ ������ �������� - ������������ ����! ������, ������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-������ ���������, - ��������� �����. - ���� ����� �������� ������ ������, ������, ��� ����� � ������� ���������. 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�� ����, � �� ����� ������� �� ���� ������� ������ �����-�������, -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�� �� ������� ������ 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 �� ������� ������� �� ���� �������� ������������ �����?!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 ���� �� �������� �� �����... �� ������, ��� ���� ������� ������� �� ������� ������� ���� �����, - ����� ��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! ��� ����� �������� ����. ��� ������ ������ �����, ���� ��������� ��� � �������. � ������, ��� ����� ��������� ������� ����� �� ����� �� �����. � ������� ������� ����! �� ����� ����������� ��� 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��� �����! �� ���������� ����������� ������� ����� �� ������ ���� ���� ����. � ��� � ����! �� ��������� ������� � �����, ������ ����� ������, ������� ��� �����, � � �������� ������� ��������� ������ ������� � ����� ������ ���� �������. ��� ��� ����������� �������� �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��, ������ �������. ����, 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 �����, �������������� ������� ����������� �� ��������� �����. ������ �-�-��-��� ������ �� �������� ��� ������, � ���������� ������ ���������� �����, �������� �� ������� ����� ������, ����, �����, ������, �����, ������, ���� - � �����, ���, �� ���� ����� ��������. ����� ����� ������ �� � �������� ������: ������ �� �� ��������� ����� ������ ��� ��� ����� �������� �������� ������ "�� �������� �����" � ����������� ���������� �������� ���������� �������� ����������? ��� ��� ���� ������ "����" ���� ������� �� ���� ���� �������� ������ �����: ������ ������� ���������� � ������. ����� �� �� �������, ������� ���������� �������� ������� ��� ������������ ������� �� �����-�� ������� ����. ����� �������, ��� ��� �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.. -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, ���� ����� ����� ��������� ����� ������, ������ ���� ����� ��������� � ������ ������, -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�-��� ������ ������ � �������. � ������ ��������� ������ ��������� ����. ������� �� �� �������, �� ������ ����������� 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 �����, 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 ��� �� ���?! �, �������, �� ������ �����������. ����� ���������� ���� �� ������������� ������ �������. ���, 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 ����, - ����������� ���� �����. - �����-��������� ���-�� �������: ���� ���-�� ��� ����-��, ������, ���-�� ���-�� ����! �� ���� ��������� ���� ������, �� ���� �� �� ��� � �� ������, �� ����� �������� �� ���, ���� 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, ��� ���� �� ��� �� � ����� �������, - �������� ���������, - ��, ������, �� ���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���... ���� ���������? ��� ���� ������ � ������ ��������� ���. ����� ����, �� ���� �� ������ �� ���, ��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-�-��-���! - � ���� ����� ������� ���. ����� ����� ���� ��� ������, � ������� ����������, � ������� � ����� ���� 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, � �������� ��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 ������� ���������� ������. � �� ��� ������� � �������? ����������, ������ ���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 ������������ ���� ���������� ����! - �������� ������ �����, ���� �� ������. - � ����� ���� ��� �������, � �� ���������� � ������! ��� ������ ��� � ���������, ���� ������ ������ ���� �����-�� ����� ���������. ��������� ������������ ����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 ����� ��������� ������? ���� �����������, - ������� ���������� ���������� ���-���. - � � ������ ������� 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�, ��� ���������, �... ����! ���� ��� �? - ���������� ������������� ���� �����. �� ��� ������������ ����� � ����� �� ��� ������������ �������� � ��������� ������ � ��������� ���������. - �� ���� � ����� ������� �� �� ��������? �������������, 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����� - �� �������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, ��������, - � ���������� ���������� ��� ���� �����. - ��� ���� ��������, � �����,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�� �������� �����. - ��� ���� ������, � �������� ����, ��� ���������, 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, - ������ ������� �������, �������� ���������� ���� ������ ���������. - ��� ��� �� ����, �-�-��-���, 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 ����� �� ����� �����</w:t>
      </w:r>
      <w:r>
        <w:rPr/>
        <w:t>, � ����� � ���-���, ���������� � �����, ����������� ��������� � �������� ���. ��� � ������� �������� � ������� ������ �����, �������� �������... � �����, � ���� ��������� ��������� ������ ��� � ������ ������� ����������. ������ ������� ������� ������ �� ������. ���� ���� �������� �������, � ������-�� �� �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, ���� ����������, -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 �� ����� � ����� ������. ����� ���, - ����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������ ���� �����</w:t>
      </w:r>
      <w:r>
        <w:rPr/>
        <w:t>, �����, ������������ ��� ��� ������ � ������� �� ����, ������������ ������� ����. � ��������� ��� ������ �������� ���, � � �������� ����� ������� �����. ����� ������� ��������� �� ������� ����� 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-�� ������������ ���������� ������ ���� ������. �� ������ ��������� �������� ����������. ���� �� �� ����� ������� ������� �����, ��� ������� �������� �����, ����������� �������������� �����. �� ������ ����� � �������� ������ ������������� ����� ��������� �������, ����������� ���������, ���������, ����������� ���������, � � ��������� ������ � ������ ����������. ������ ������ ��������� �������, �� ����� ����� ����������� ���, � ���� �� �������� ����� ������ �����, � ��������� ����� ��� 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- ����������� �������� �����, ��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-�� �� ������� ����� ���� �������, ��� ���������� ��� � �������! - ��������� ������� �� ����� ����� �������� ���-���. -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! ��� ���� � ������. ����� ����, ��� �� ����� ���� �����-���������? - ���� ����� �������� ������ ����� � ������ ������ �� ������. 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... ����� �� ����, - 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! �����,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 ����� ��� ��� - ������� �����! ��������� ��� �� ����... ��! ������ ������� �������,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! - ������������ �������� ��������, - ������, ��� ���� ������ ������ ������������. ��� ���������-�!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</w:t>
      </w:r>
      <w:r>
        <w:rPr/>
        <w:t>, ������� ������ ���� �� ���, �� ��������� ������� 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 ���� ��� � ������� ��� ����������� �����-�����-�������, �� �� ����� ������ ����, ����� ����, ��� ������ ��� �� ������. ������ ��� ����� �� ������ ������, ��� � ��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���� ������ ���� ����� ����� �������� ��������.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� ������� � ������, - �������� ���������� �����. - ��, �����! �� ��� ��� ����� ������ ��� ����, ���, �����, ���������� � ����? �� �� ������ ������� ���� �������� ������ ������ ���������� ��������� � ���� �������. �� ���� ��� ������ � �������� ������, ��� 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 ��� ������� ��� ��������� �� ���. - ����� ������ ��������� ����� ������ ������. - ���� �� ����� ����� ���������, �� � ������ ���. �� �� ��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 �����!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, - ���������� ��������� �����. - ��� ��� ������ ������� ����, ������ ������, ������� ������� 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 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, ������ ����� ��� ������ ������ � ����? - �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�� �����-�������. ���� ��� ����������, ������ � �����, ������� ����� � �������: "������ � ������ - �������� ���, ��� � - ���� ��������!" - �� ����� ��������� � ����� ������� ����� ������ ������. ��� ��� ������?! ����-�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���, - ������ ������ �������, �������� ���� � ����� �, ������� �� ����� ������� �������� 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�, � �� ����� ������ ���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 �� ������! 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 - ��� �����-�����-������� ����������� ��������. ���� �� � ����� ����� - ����� �� ����� ��� ��������. ������� ��� ���������� �� ����� ��������������� ����� ����. ���� ������ �� �������� �� ����������, �� ��������� - ������ ������, ��� ������ �������.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, ������. � ��� ���, � ����, ����� ������� ������� ������ -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? -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.. � ����� � ��� �������, ��� �� ��������� ���, ������������? ��� ���� �����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���� ��������� � �� ��, ���� �� ���... � ���� �� ������� ��������� � �������: "���������, �������� ������", �� �� ��� �� �������� ��������� ���� � ���������� ������ ���, �������� � �����. ������ ��� ������ ��������� � ����? ����� ��! ������. �� �� ����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-����, ��� ������ ����� ��� �������, - ������������ ���� �������. - ��� ������ ������� ���� ������, ���-����� �����, ������ ���������,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�� �����</w:t>
      </w:r>
      <w:r>
        <w:rPr/>
        <w:t>, ��������� ��� �� ���, � ������ �� ��������� ������ ������ ������������ �� ������� � �������-����������. ����� ����� ����� � ������ �� �����, �������� ������� ������, ����� - �� ������, ������ �������� ���� � �������, � �������� - �� ��������, ���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, - ��������� ������ ���������, ������ ������� 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, ����! -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 ������� � ����� � ������� �����-������ ������� �� ������. � ������ ������� ������ - � �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-�, - �������� �����. - ��� ���� ��������. ��� ����� ������� �������! � ��� � ���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? - ����� ���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, - ���������� �������� �������� �����. - �� ����� �������, �������, ������� ����������� ���� � ������ ������!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</w:t>
      </w:r>
      <w:r>
        <w:rPr/>
        <w:t>. ����� ��������� ��������� ����� ����� ����� � ��������� � ���� � ��������� ����, ����� ���� �� ������ ���� �, ����� � �������� ����������� �������, ������ �� ����������� �������. ������������ ������ ������, ����� ������ ����������� �����, ���� ��������� �������, ������ ������ ������� ������. ����� ���������� �� 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�� ������ ��� �������, � �� ���� ����, ����������� �� ��� ��������� �����. �� ���, �� ������� ���� �� ���, �����, ��������� � ����� ��� ������. ����������� ������ �� ������ ���� �������, ����� ��� ������ ��������� ����. ��� ������ ������ ��������, ����� ��� ���� �������� 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.. ��� ���� �� ���. � ���� �� ����� �������������! ���, ��� �����, ��������� ����������������� ��������, � � ����? ��, ���������� ��������, ����� ��������� ���� �������� ������ �������. � ��� ������ ������, � ��� ���� ��������. ��� �� ��� �� ����-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 ������ ����� �������� �� ������ ����, ���������� �� ����� ����� �������, � ����� ����� � �����, ����� �� ������ ������. �������, �� ������� �����, ����� ������, �� � ������� �� ������ ������� �� ���, ������� �� ����������� ��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�, ����� ���� ������ � ���������� �������� � ����� ���������� ���. �� ��� ��� ������� ���������� ������ � ���� ��������, � ���� �� �� ��� ������ �������... ������ � ������! ���� � �������, ���, ������ ��, ������� �������, � ������� ��� ������, ������, �������� ������... ����� � ���-��� ������ �������� ���������, ����� ����, ������� ������ ������� � �������� ������� ������� ���� � �������� �������... ���� ������! � �?! � ��� ��� ���-������ ������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 ������ ������� �����</w:t>
      </w:r>
      <w:r>
        <w:rPr/>
        <w:t>, �������� �� ��������. �������������� ����� ������� ����, ���� � �����. ������ �� �� �����! ��, � ������, ����� ������� ��������. ��������� ������ � ���������� �����������, ���������� �� ���� ������ ���������� ��������, ����������� � �������. ���������� ��� ��������� ������ ������ � ���� � � ������� ������� � �����! � �� ������ �� ����� ����, ��� 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 ����� ��������, ����� ����� � ������� ��������� �����. ��� ������������, �� 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, ��������, - ����� �������, ������� �������� ����� ��������� ���� ���, ����� ����������� ���� 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 ���� ����������</w:t>
      </w:r>
      <w:r>
        <w:rPr/>
        <w:t>. ������ ���� ����� ��� ������� ������ 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���� �������, - �������� ���������� �������. - ������, � �� ��������� �����, ��� � ��� �������� �����������? ��, ��, ��... ���� � ���������. ���� ��������, ������, ������ �������� ����������� ��� ��� � ���� �����... ������ - ������������. ����� ��� ������ ��� ������� ������, ��������� ���� � �������� �������� - 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 ����������� ���, ���� �������. ��� �� ����� ���� �� ���� ���� � ��������� �� ������. �� �������� ��� ������ ��������, -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 ������� ������, �� �������: �������� �������� ���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 ��������. �� ���� �������, ��� �������� ������� �� ����������� �� ���������������. ������� ������ ��� ���� � ������ ������� ���� �������� �� �������� ������!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������� ���, �������� ������� �� ���� ������, ��������, ������ � �����, ������ �����, ��� ��� �����������,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-�� �� ���� ���� �������-������������, ������������ � ����� ������. �� ���� ������ ���������, ������ ��� �������, ������ ��� �� ����� �����������. �� ��������� ��� � �������, ������� ����������� ���� � �����. �� ������ ���� ������� ���� ������� �����, ������ ��������, ������������ � �������, ����� ����, -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������ ������. - ���� ���� ��� �������� ���? �� �������� � ���� ������ � ������� ����� ������� � ������ ����� ����������������, �������� ����� �� ������. �� ������, �� ������, �� �������� �������� � �������, � ��� � ��� ������������ ��! ������ ������ � ������������ 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������� �������? ����������� � ���. �� ����� ����� �� �������, �� ���������� ���������� ��������. � ������ ������� ����� �������� � �������, �� ������� �������� ��� �������� ������. �� ��������� ���������� 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... �� ����? -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. �� �� ������ ������� �� �� ������. ������� ����������� �����. ������, ����, �� ������ ���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, ��������� ������. ���� ���� ����� ��������� � ���, � �������, ���������� ������ ������ ������, �� �������� ��� ���� �� ��, ����� ������� �����. ������ �������� ������ �����, �� � ��� �� ��� ��� ���� � ������������ �����, ����, ������ 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 ���, ��������� �����! - ������ ���, �������� ������ �� 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 �� ������� �������� ��� � �������</w:t>
      </w:r>
      <w:r>
        <w:rPr/>
        <w:t>, ���������� ������ 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, ����. ��� �� �����, ��� ��. �� ������ ��������, ��� ������ ����������� �����, � ��� ������� �� �������� ������ ����, -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 ����� �� ��� �� ���� �����. �������? �������? ���� � ���� �� ������, �� ������� ���� ��� ���. 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, ��� �� �������! �� ���. ��� ����������� ��� - ������� �� ��! �� ����� �� �����, ��� � ��. ������ � ��� ��� ������ ������������ � ��������, ����� ���������, ��� ��������� ����� �����. �� ��������, ���� �� 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 � ����! - ����� ������ ������ ������. - � - �� �����, � - �������! � � ������ ��� ���������� ������ �� ���� �� ��������. � �� ����� ������ � �� ����� ��� ������! �������? ����� ������ ��� ������� ����� ���� � ����� ��� ������� - �� ����� ����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���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 ����� ������ � ����� 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, ���! �� �� ������ ����� 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, � �� ���, � ��������� ���������. � ��-������, �� ����� �������, � ������� ���������� ��������! ������, �� ���,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����� ����� ��������</w:t>
      </w:r>
      <w:r>
        <w:rPr/>
        <w:t>, ��� "��������" ��� ������� � "����������" �����. ������� ������ �� ��� ������� ���� � ���, ��� � ���� ���������� ����� �� ����. ������ ������� ������� ���� ����� � ��� � ������������ ��������. � ������� ����� ������� � ��������� ������, ������� ������ �� �����. ����� �������� � ������ ������� ������� �� �����, �� ��� ��� ������ � ������, � ����� ������ ������ �������� ������� �����. ������� ����� �� ��� �������, ������ ������ ������ "��������" ��� �����, ������� ���������� ���� ���. � ��� ���� ����� �������� ��������� ������ � ��� � �������� �� ���� �����. ��� ������� � ����� �����. �������, ������� �� �������� ����� ����������� �� � ������, �� ��������� �������,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-�! - ��������� ���, ����� ����� ������, ����� ���� ���������� � � ������ ������ 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</w:t>
      </w:r>
      <w:r>
        <w:rPr/>
        <w:t>. ������ �������� ������� ���� �� ����, �� ��� ��������, ������ ���������� ��������� ��������� � ������ ����� �� ����� ������������, ��������� ��� ������� ����. �����, ��, �������� ������. � ������������� ������� ������� �� ����� � ���, ���� ������� ������������ ���� ����� �� ������. ������� ����� ����������� ������ ������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</w:t>
      </w:r>
      <w:r>
        <w:rPr/>
        <w:t>, �� � ���������� � ���� �������� �������, ��� ��� ����� ���. ��� ��� ��� �������� �������, �������� �������, ��������� ������������ ���� �����,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� �� � ���� ��������? ��� ����, ��� �����, ��� ������ ���. � ��� ������, ������� �������, ���� ���� � ������ ������, � ��� ���� �� ���� �� �����... ��� ���� �������� - �� ������. ������, ��� � ��������. ��� ����� ���� �������, ������ ������ ������, ������ ������ ���� �������, �� ��� ������ �����������? ���� ������ �������, ��� ��� �� ���������, �� ���� �������� �����, �������� ��� ���� � ��������. ������� �����, ��� � ���� ��� ����������� � ��� ������. � �� �����-�� ���� ����� �� � ��������, � � ������������. � �� � ����, � � �����. � ���� ��� ���� ��� ������ ��� ��... ��� ��������������? ����� ������ �������� �������� �������, � ��� ������ ����� ����������. � ��� ������� ��������� ���� �� ������ � ��� �� ���� ���������, ��� �� ��� ����������. ������� ������� ���� �� ��, ��� �� �������� ���-��� ����� ������� ��������� ������� ������� ������� � �������� ��� � ���..." - � ����� ������ �� ��������� ��������� ������ � ���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. �� ������ ����, ����� � ������ ����� ������� �������� �� ����� �������� ������. ���� ����� ��� �������� ������� ������� �������� ��� ���������� � ����������� ����. ������� ����� ����� � ����� ������, ���-��� ��������� �������� �����. ���������� ������� ������� � ������������ ����� � �����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 ���, ��� �� ������� �������� � ��� ���� ��� ��� �� ����� ���, ������, �� �����. � ��� �������, �����... ����������� ������, � ���� �... ������ ������ �� ����. �������, ��� 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� �� �� ������! � ��� �� 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, �������. ������� �����. �������� �� �����, ������ �����? � ����� �� ������. ������� ��� ����������� ����, ����� ����� ��� ������, ������ �� ������ ����. ������� ���� ���� ������ ���� � �������! ��� ��� ���� �� ��� ������ � �������, ���������� �����������. �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... - ���������� �������, - � �-�� ������. ��� ��� �������� �������� ���... ����� �� � �� ��������� ������� ����� � �������, ��� ��� ������� ������-���-��� ����� � ���� ������ ��������, � �����, ��� ������ �� ����� ����, ����������� �� ������ ��� � ����� ������. � ������ ��������, ��� 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 ����, ������ ������. - ��� ����� ������, �� � �� ����� ���� �����. ������ ��������� � ��� � ������ ��������� ��� ����� �����. ��� ������ �� ��������, � ������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 ����� 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! ����� �� �� ������ ��������, - ��� �� ������ ����� ������ ���. - � �� ����� � 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 �� ������</w:t>
      </w:r>
      <w:r>
        <w:rPr/>
        <w:t>. ��� ������ ��������� ������ ����� �� �������, ��������, ��� � ������ ����� ������� ����� �� �����, � �� ���-������ �� ��� � �����. �� ���� ��� �����������, � �������� �����, ��������� ����� � ��������, ��������������� ��������� ������. �� ������ ������� ����� ����������� ���� ������ ������� ���, ��� � ����� �������� �������� ���� ����������� �������. ����� �� �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�� ����� ��� �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. ��� ����-������ ������-�����, � ���������� ������ - ������ ��������. ����� ���� ���� ���-��-��-����! ��� ��� ������, ����� � 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 ���� ����������! � � ���� ��� �� ������� ����� � ����. ���, ����������, ���� ������� �������, ������� ������... ����� ���� ����� �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. ����� ������� �����, ���� �� ��� ���� ���������� ���. ��� �� �� ��� �� ������ ��������� ����� ��������� �������. � ��� �� �����, � ��� �� ��� �������� � �����. ��� � ��� ������, ���� � ��� ������, ���� � ����� ������. ���, �������, ���� �������, �� � ��� � �����������, - 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 �������, ������� �����. - ������, � ���... �����, � ��������� �� ����, ��... �� ��� �������� ����� �� ����� ��������,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 �� �������, ����� ������ ������ �������?! ���� � ���. ������. ����� ��������� ��������,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��� �� ����� � ������. ��������� ����� ���, �� ��� ����� �� ��������� ���-�� ��������. ������ �� ��������� �������� ��� ������.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, �������� ����� �������, ���� ������� � ������� ��������. ��������, ��� � ������� ���� ����-������ ������ ��������, ����� ������ �� ���, ��� ���� ��������� ������� �������� ������ ��������� ��� ���������. ������ ���� ����, ������ ������ �������������� �������, ����� ������ ����� "����� �����������" �... ������������, ��� ��� ������ �������� �� ����-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�� ����� ������</w:t>
      </w:r>
      <w:r>
        <w:rPr/>
        <w:t>, �� ������� �� ���� ���� �������� ����� �����. �� ����� ������� �� ������ � �������, �� ��� ���� ������� ������, �� ����� � �����������. ������� ����������� ��������� �� � �������, �������� ���, �� ��� -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�����, - ���������� ����� ���, ����� ���� ���������� ���� �����. - � ����� ��������� ������� � ������ �����? ��� �������� �������, ���� �������� ����� �������� ������ ����������� ������. ��-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� �����</w:t>
      </w:r>
      <w:r>
        <w:rPr/>
        <w:t>, ������, �����, ��, � ��������,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���� ����� � ������? - ���������� �������� ��. - �������� ���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 �����? - ��������� 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��-�-�! - � ������� ������ ����� �������� ����� �����,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 ����� ������� ������ ��� � ����� ����������� �������� ����� �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! ������� ��� ������ �������� ������, � ������� � ���� �������� ������ � ������� � �����! - 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 ���������! � ���� ������! � ������������� �� ���� �����! - ���������� �����, �������� ����� ��������� � �������� �������. -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...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 ��? - ���������� ���. - ������� �� ����� "����� � ���� ����", ��� ������ � �������� ��������� ������ ���� � ��������� �����������. ��� - � ����� � ������������. 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 ������ � ������������������! - ������� ��������� �����. - �� ������ ��� �� ������������ ���, � ��� �� ������� �������, ������ ��� � 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! � ��� �������, ��� � ��� ����� ���? �� ������ ���������� ��������� ���. � �� ������� ����� � �� ����� ������������. � ��� ������� - �� � ���� ����������. � ��� ������� ��������� �������... - ������ ��� �� ������� ������ �����, � ���, ����������, ����. �� ��������� � ������ ��� � ���� � ����������� ������� �������: - ��� �� ������?! �� ����� ���������� ������� � 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- 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������ �������. ��� ������ ���������, �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 �� ������,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���, - �������� ���. - ��� ��� �������� ���, �� ��� ��������, ��� � � ���� ����� ������! �� ���� ��� ����� ������? ����� ��, ������ ���������� ����, � � ����������� �� � ����� ��������� ����� ������� ����, ������������� ���� ���� ������� � �� ����� ������ � ���� ������������.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! � ������ �� �������� ���, � ������ ��������������. ���������� ������ �� ����� ������� ����, 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�� ���-�-�?.. - ���� ������ ��-�� ������� �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! ��� �! ��� ����� �����-��! - ������� ����� � ��������� � ������: - ������, ���. ���� ����� ��������� ��������! ��, ��� ��������, ������, ����������� ���������, �������� � �������� �� ��������� ����, ����, ���������... ��� �� ������� ������, ������? ��, 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,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 �� �� �������� �</w:t>
      </w:r>
      <w:r>
        <w:rPr/>
        <w:t>, ������� ���, ����� ������ � ������� �� ������ ������������� ������������� �����, �� ��� ����� �� �����. �� ���... ������������� � ����� ������ ������ ������ �� ��������. ������� ������������ ������� �, ����������� �� �����, ������� �� �����, �������� �� ������ ������. ������������ ��������� ����� ������ � ����� ������� �������, � ����� ��� �� ������ ����� ���� ��� � ����� ������ ���������� �� �����. ���� ������� ���� ������, ���������, �������� ��������� � ����������, ������� ��������� �������, ����� ��������� ����, �� ������ ��������� ����� �� ��������� ����� � ������ �������, �� ������ ������� ���� �� ������ �����, ���� ����������� �������� ������ � ����������, �� �������� ����� ������� ������, � ���� ������, �� ��� ����... �������� �� ����� - ������� ����� � ��������� ������, ��������� ��������������! ���� ������� ����� � ��� �� �����, ������ ��� �����������. ����� �� ����� ������� 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 �� ���� ��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��, ��������, - �������� ������� �����, ������ ��������� ����������� ������. �� 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 ��������! ������ �����������! � ����� ����� �� ������������ ��� ��� ����� �����?! ��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 ��������! - �������� ���������, ������� ��������� �����. - ��� ������ �����, ��������, ������ � ��� �����? � ������ �������� ���� ��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 �� ��� �� �����! - ����� ����������� ���. - ���������� �� ���... �� ���� ��� ��� ��� �������, ���� � ������ �������?! � 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������! ������ ���� � �������� �����, ���� ������! ��� �� ���, ��� ��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! � ������� ��� ���������! - ������������ ����������� ������ ������. - ���� ����� ���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, - �������� ������ ������������� ������������ �����. ��������� ����� ������� ����� ��� �� ���, ��� 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, ����� ����, ���� ���-�� �� 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 ����������, ��� �� �������� ������? - ��� ��� �����,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��, � � ��� �����. ��������. �����, ����, � ��... ��� ���� ��������! ���, ��, � ��� �������� ������ ����� - ���� ���� ������� ���������, � ��� �����. ����� ������� ���� ����, ��� � ���� � ���� �������� �������, �� ���� ���! ��� ���� ����� � ������� � ���� �������� ������������ ������� �� ����� �������. ����, �� ���� ������ 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 ������... - ��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 �� ���?! ����� ����? ��� ��� �� ����� ��� � ����� ������������? 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... ��-��-��!.. ��-��-��... ��-��!.. ���������! - ���� �������� �������� �������. - �� � ��... ������� ��... ���, �� ���� ������ ��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, ��, ������� ��������������! - ������� ������ ������ ���. - ���� ������� �������� �������� ��� ��������� ��� ������, � � ���������� ������, ���... ��� ���� ������ � 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, � ���������� � ������ ������������ � ������... -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�����. - ����� � ���� ����, ��������! ���� �� �� ������ � ���� ������ ����� �� ����! ���! �������� ��������. ����� �����������,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 ��� �� ��� ���� ����</w:t>
      </w:r>
      <w:r>
        <w:rPr/>
        <w:t>, ������ ��� �� ���, ��� ������������� � ��������. ����� ��������, ���� �� ����� ������� "����� � ��������". ������ ������ ���������� ����, ��� ������ ������������ ��� ��� ������, ��������������� ��� �������. ������� ����������� ������� �� �����, ��� ��������� ������ ����� ���� ������ �����, ���������� �... ����� �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�����. ���� � ��������� ��� ����, �� �� �������� ��� ��� ����� 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... � ��� ������! �� �� ���� ����� �������� ��������� ��� ������� �������. � ��� ����� �����... � ��, ������, ����������! - ����� ������� ��������� ������ �� �����. ����������, �����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��, - ��������� � �������� ��������� �������. - ��� ��� ��� ���. �� �������� ���� ����, � ��������� �������� �� ������ ��� ������ �� ����������� ��� �� �����.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���� ����� ����� ��������</w:t>
      </w:r>
      <w:r>
        <w:rPr/>
        <w:t>. ���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, - ������� �������� ���. - ��, �� �������, � ��� �� ������. ��������� ������ ������������� ���, ��� �� ������� �� ��� �����. �������� �������� �� ������ �����, ���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 ����?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</w:t>
      </w:r>
      <w:r>
        <w:rPr/>
        <w:t>, ����������� �� ����� ����� ����� � �������, � �����. ����� ������ ���������� �� ��������� ������, �� � ���������� ������� ��������� �����, ������� �� ���������. ��������, �������� ���� ������� �� ������ ��������� �������� ���������� �����! �� ����� ������������, ��� �� ��� ������ ��������� �����-��������� 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 ��� ����, ���������?! - 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 �������</w:t>
      </w:r>
      <w:r>
        <w:rPr/>
        <w:t>. �����������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 ������ ���� ������� ��� ���������� �������� ����������� ��������� ������ ������� ����</w:t>
      </w:r>
      <w:r>
        <w:rPr/>
        <w:t>. �� ����� ������ �� ��� ������, ��, ��� �� �������, �������� ������� ������� �� ��������� ����������� ������. ������ ����� � ���-��� ���������� � ���� 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 ��� �������? ������ �� ����� ��������� - ������� ������ ����� ��� ���������, ���������� �������, ������� � ��������. �� � �� ����� ���� ����������� � ���� ���-��� � ������. ���-������ ������, �� ��� ���� ��� ������, �� ��������� ��� �� ����������. ���, ����� ������... �����, ��� ��� ������ ����. ������� �-�-��-���. �� �� ��� �������� ������. �� ��� �� ������� ������, �� � ������ ������� ����-��� � ����������. ����� �� ����� ���� ��������, �� ������ �����, �������������. ��� �� ��� ���� � ����. ������� ����, ���� ���������. ������ ������� ������. ��� �� ���, ��� ��� ��� ����� ���������, � ��� � ��� ��������? ��� ��� - ������ ������! ��� ������ ��� ��� ������� ���, ���� ����� ��� �� �����. � ������, �� ��������, ��������� �������� ����! ���, �����-�� ���� �� �� ���������, ��������... �� ������������, ��� ������, ����� ��������� ���������� ���������� � �� ������� ��� �� �����? �� ���-�� ��� ���������� ����� � ������ �����, �� �����, ��� ��� �����������, - � ���������� ��� ������� � ����� ���� � �����! ������ ����� ��� ������ �����, � ��������� ����������� ����: ���, ��������� ������� �� ����� ������, �������� � ��������� ������� �� ���������� �������! ��� ������ ������� ������������ �����. ��� ����? � �������� ��� ��� ����� ��������� - ������������� ���������! ������, ��� ��� ��� ����, �� �������� - ����, � � ����� ������� ���� ������ ����������. ������� ���� �������, ���� ���� �������, � �� ����� ��� �� ��������� ������ ����������. ������� ���� ���������. ����,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 ������ ������� ��� ������� ������?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 ��� �� �����, - ��������� ������� �������� �����. - ��-������, ���� �������. � ��-������, ������ �����, � ��� �� ���. ����� ����, �� �����. �� ���� ��� � ���������� �� ����. ������� ��������, ������, ������, ������ ���� �����. ��, �������-����������! � �� �������� �� ��� ��� ���-������? ��� ������ �������������, ���� 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 �������?! - ������� ������ ����������� ����� ������ �-�-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 � ������ ��������� ���� �, ������������ � �������, ����� �� �������� ������. � ��� �� �������� 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? ����� � ����� ������� ������? ����� ���� �����? �, 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-�� �� ����, ������� �� ���, - �������, ������ �����. - ��� �� ����� ������ �����,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, - ���������� ���� �������. - �-�,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 �������� 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 �������, ���������, ��������, ������� �� ����, �� ������ ����. ������! ������, �� ��� ���� ���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 ��������� ������</w:t>
      </w:r>
      <w:r>
        <w:rPr/>
        <w:t>, � ���-�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��� �� ��� �������</w:t>
      </w:r>
      <w:r>
        <w:rPr/>
        <w:t>. ���-��� ������� ����, ��� ���� ������ �������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 ����������... ��������. �� ��� ����������� ����� ����� ������� �����, ���� � ����. ������� � ����� ������� ������������ ��������� ������ �����������. ����� ��������� ��� ����, �������� ������ ���-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� �� ������... �� ���� �� ��� ������ ���! ��� ���... ��� � � ������ �� ���-��-��-��-�-�-�... � � ����... � ����... � ��� �� ���� ����! � ������... � �� �� ��-���-���... ����� ���... � ���� �� ����... ���� �� ��� ������� ������! ��� ��� ����? ���... ����� �� ����... "�������, �-�-��-���-����!" -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 �� ���, - ������� �������. - ���, �����,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 �� ���� �������... �����, �������, �� ��������� ������ �������... � ��? � ��� ������� ���... �����... ������ ����! �� ����... ������ ����... �� ���� �� ���������... ���� � �� ����! ������ ��������, ��� ����� � ����. �� ����... �� ���� ��� ������ ����. ��� �����, ��������. �������... - ����� �������� � ����� ���� ������ � ����� ��� ���������. �� �����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 ��� �� �������� �� ������ ����������, - ������� �����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 ����� ������ �����? -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�� � ���?! �� �� ������ ������ �� ����, �� �� ������ �������. ������, ������...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...��...���� ���� ���� ��-��! - �����, �-�-��-��� ������ �������� ����� ����� ������. - �� ���... ���... ����... ������ ���-��-�-��! �� � �� ���... ��! ��� ������ ��������... ��! ����� �� ����... ���... ����... � ������... �� ����... ������� �����... ����� ���� ���-��-��-��... ��� ��... ��... ����! � ���-��-��... �� �... ��! ��� ���... ��... ��... �� - 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�-���, ��� �� �� �����, - ������� ��������� �����. - ������ ��������, �� ��� ������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.. ��...�����, ���� ��-��-��-��-��-��� �������! ���... � ����... �����... ��...�...��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 �������</w:t>
      </w:r>
      <w:r>
        <w:rPr/>
        <w:t>-���� � ������ � �����. ������� 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- ���������� ���������. - ���� ��� ���� ��������� � ����������� � ������� �� ������. ���������, � ��� ����� 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, �� ��� ������ ��� �� �����, ��� �����. �������, ��� �� ����������� � 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 ������� � ��� �������� �����: �-�-��-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 ���� �...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-��������� ������ ������. ��������� ���������, �������� ��� �������, �������� �����, ������ ���������� �����. ����� ����� ��� ������� ������� ��������� �������-���� ������ �������� �����-��������. ������� �����������, �������� ���� ��� ��� �� ��������� � ������� ����������� ��������, � ���� ���������� ��� ������������ ������� ������������ �� ����� ������� ���� ����������� �����, ��� ����� ������ ��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, �� ������� �� 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 ����?! �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, �������, ���������, - ����� ����������� ����������� ������, ��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��... �������� �, - ��������� ���� ��������� ��������� ���. - ����� ��� ��, ���������, ������, � ��������� ����. ��� ��� ��� ���������: ���� �� ����� ������� �����? ������� ��� �� ������, � ��� ���! �����, �� ����� ��� ���������� ������ �����������? �� ���� ��� ������������, �� ���� ����������� �� �� ��� �� �������. �����, �� ����� ����? ����� �� ������� ������ ����� �������, ��� �� �������� ������ ��������������. ���... ��� �����, ����� � �� ����. � �����, �... � � ��� ������! ��� �����, � ��� ����� ����� ������. �������, ��� ��� ���������� ��� � ���, ���, � ������? ��� ������, ��� �� �������... ���� ���� � ����� ���������, ��� ���������� ���������, ����� � �� ��� ������! ����� ���, ���-��� ����� ������� �������, � ��������, � ���������, ��... ��� �� �� �����, ����� ��� 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...��-�-�... - �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- ������� ������� ������� �������. - � ���� ������� �������� ��� ���� ������. ��, � ����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 ����� �������� �� ���, ����� �������� �� ��� �, ������ ����������, ����� �������, ��� �������� ������ ������������ �����. ����������� ���������� ��������� ��� ������ �������, ����������� �� ������ �����, ����� ������ � ���������� �����, ����� ������� ���� �� �� ����. �������, ���� ������� ���� �������, ��� �������� � �������� �� ��������� �����. ��� ����� �����, ����� ���, ����� ��� ���� ������, ������ ��������� ������. ������ ��������� �� ����� ������, � ���� ��, ����� ��������� ���������, ������� �������� ���� ��� ������. �� ���-���� ������� ����� ��� �������. ������� �����, ��� ��������� ������� � ������������� �������, ������� ����� ����� ������ ����� ������, �, �������� ������ ����������, ����� � ����. ����� ������ ������� �������� ������ ��������� - ��������� ������ ���� �������������. ������� �������� ���� �����, �� ��������� ������� ������� �������� ��. ��� ����������� ���, ��� ����� �� ������ ������������ ����������� �������� ������, � ��� ����� �� ����� ������. �� ��������� �� ���� ����������, ����� ��� ������ ����� ���������� ������ ��� ����� ��������� �������� �������, ������������ ����� �������� �������. ��� ������ � ������� ���������� �������, �� ������ �� ����������. ������� ��������� �� ������� �����, ����� �... ��������� �������� ����� �����. ������ ���-�� ��� ����, ���������� ��� ������ � �� �����. ������� �������� � ��� ����� ������, ����� ������ ������ ��� �������� �� �����������. ��� ��� ��������� ����������� ����� ������ �� ������ ������, ����� ������� �� �������� �������� � ��������� �������, ������� ������� � ������������� �������. ��������� �� ������ ������� �������� ������� ��������, ��� ������ ������ ������� ������ ���������� �� �����, ������� ����� ������� ������ ������. � ���� ����� ���� �������� � ����� ������������ �����, ������� ���������� �� ����� ��� ��������� ������ ���� � ������� � ������� �����. ����� ����� �... ��������� ������! ������� ��������� ���, ��� ����� ������� ��������� ����������� �� �����. ���� ������ ����, ��� ����������. ��������� ��� �� ������� ������ ������, ������� ��� ���� �� ������ ���� ���������� ������. ��������� ������ ������ ������, ����� ����, ������� �������, ���������, �������� � ������. ������� ������ �� ��� ������� �������, ������� ��������� �����. ����� ������ ������ ������� �������������� ��������, ����������� � ���� � �������� �������. ������-����� �������� ����� �� ����� ������� � ������� �������� �� ���������� ������. ������ �� ����� �������� �������� �������, ������ ��� ���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, - ���� �����������, ��������� �����-���������, - �� ���� ��� �� ������ ���� �����. � �� ����� �� �����������, ��� ����-�� ����� ������ � ������ ������ ��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 � �����, �������� �������-����, - ��������� ��������� ���. - ������ �������, �� ������� �� ������� ����� ������. ����� �� ������� ��� ��� �������, � �� ������� ���, ����� 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- ����� ���� ����������� ������, �� ������� 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���. �� ����� ��� �����������. �� ��� �����. � ��� ���� ����� ���, � ����� ����� ������� ����� ���� �����-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 �� ���� ������ � ��������� �� ����</w:t>
      </w:r>
      <w:r>
        <w:rPr/>
        <w:t>. ��������� ��������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-�-�-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</w:t>
      </w:r>
      <w:r>
        <w:rPr/>
        <w:t>. � ��������, ����� �� ������������, ����� ������� ������� ���� �������. �� ����� ���� ���� ������� ����� ��������� ���������, �������, ��� ����� ������� ���. �� ������� ������� ���� ���. �����-��������� ������� 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 ������ ����, - ��������� ��� ������ ������. - ����� �������. ����� ���� ����-�� ��������� ���� �������� ������ � �������. � �� ������� � �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��� ��������, ����������� ��������� �����, �����-��������� 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 ���� ��������, ���������� ���� �� ��� ���� ���������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! - ��� �� ����� ���. - ��� �����? �����? � ����� ����? ������ ��� �� ���������? ��� ����� ���, ����� ������� ���� � ���, ����� ���� ����-���� ��������� ������ ������ - ����! ��� ����� ������ ���������� � �� �� ��� �� ������� ����������� ����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�� ������. - ����� ��� � �������. ����, �������� ������ ����, � ���� �������, ��� ����� ����� ������ �� ��� ����, ��� �������� �� ����������� ������ ������. ��� �� �����, �� �������� �������� ������ �� �������� ������ ���� �������. � ����� �� ������������ ����� ����� ���������� �������, ����, �������� ������� ���� � �������� ����������� ������� - ���������� 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, �����-����, �� ����� ������ �����, - ��������� ���������, - �� ������ � ������� �������� � ����� ����. �������, �� �� ���������. ��� �� - ���������. ��, � ������� �� �������� ���������� ��������, �� �� ����� ��� �����������, �������� ������ ��� ��������� �����. ���, ���... � ������� ���������� ���� ������. � ������ �������, ��� ��������, ��� �� ��� ����� ����. ��� ����� ������� ���. ��� ���� ���������, � ����� �������� ����� ������ �������� ������� ��� � ��������� �����. � ��� ��� � ��� ���� ����� ������� ����� ������� ���� �����... ���� ��� �����, �������� � ���, �� ����� �� ������ - ������ � �����! ����, ������� ���� ������������ ����� ��� � ���. ������, ��� ������ �����, ��� ���� ������������ ��� ������, ������, ������� � ����� ������ �������. ������ ��������� ������� ����� ������, �� ����� ������������� �����: �� � ������ �������� ������� �� ���� ��� ������ � 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- ����� ���� ����. - � ��� �� �������� ����� ������ 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. ������ ������, �� ��� �� ������������� � ����� �������. ������ �� ������������ ��������� ������,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�? - �������� �������. - ������ �� ��� ��� ���� �� 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������ ������. - � ������ ������ �� ��������, ���� �������� - ����� ��������. ��� ���������. ���� ��� ������ ��������, �� �� ����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 ����� ��� ���� �� �������������� ���� ����� � ������ �������. �� ������ �� ��� ����� ������� ��� ������ ��������� �� ��� ���� �������. ��� ������ �� 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, - ����� ������� ���������. - ��� ����� ������� ������. ������ �� �������� ���� - �������� ���� ������ ����. � ��������, ����, ���� ������������ � ������ ���� ����� �� �������������. ������ ��� ����� �����. � ���� ������ �������� ������������, ��� �������... ��������� ���������. �������� ���� 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 ���� ���� �� �������������� �����-��������, ��� � ���� ��������� ������������ ����������� ����������� ��������. ����� ������� ������������� �� ����, � ����������� ������ ����� 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�� ��� ������� � ����� ����� � ������� � ����������� � 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 ������,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 ��������� 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... - �������� ������������������ ��� �������������� �������. - ���-�� �������� � ������������, ��?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. ������ �� �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 ��������� ������ ������. - �������! ������! �������! 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�, �� �������, ������ ����������� �������� ���� ����� ����. � ���� �� ������ ������� �� ��������� ��������. ������ �������������� -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 �� ���� ��������, - ��������� ���������� ����������� �������, �� ���������, ��� ��� ����� ���� ����������, - �� ��... �� - ���� ����, 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�, -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����, 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, ��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, ��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, - �������� �������� �������, ���� �� ������ �� ����������� �� �����. - � ����������� �� � �������, �� �� ���, �� ��� ����� ������ �� ���� ���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�� ������� ���������� �� �������</w:t>
      </w:r>
      <w:r>
        <w:rPr/>
        <w:t>. ������ ����� ��������� ������, �� ������������ ����� ����������� ����� ������, �������� ��������� ����, �� ���-��� ���������� ������ ������� ��������� ������. ������ ����� ���� ����� ������� ���� �� ��������, �� ��� 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������������ ���� ������, �� �� ��������? - �������� ������ ������ 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, �����, ���������, - ��������� ���. - � ������� ���� ������. ���� ��� ������� ������� � ���� ���� ������� �� ���� �����. �� ������ � �� ����� ���� ������� �����. ����� �������� ����. ������, ����� ���� ������ 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��� ��������� ������ ����� �������� ������ ���������. ��������� ��� ������ ������. �� �������� �� ������ ����, �� ����� � 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, ��� ��� ����� 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, �������, - ����� ������ �����. - ��� ��� �� ��-������, ���� ������ ��������� ����� ��� �������� 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 ����� �� ���������������� ��������� ������� �����</w:t>
      </w:r>
      <w:r>
        <w:rPr/>
        <w:t>. �� ��������� ��� ������ � ������, � � ��� �������� �������� ���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 ��� �������! - 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� ��� ������?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������������. �� ����� ������ ��� ����� ���������. � �� ������, ����� ����� ������� � ������ ���� ������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 �� ��������</w:t>
      </w:r>
      <w:r>
        <w:rPr/>
        <w:t>, ��� � ������. �� ��� ����� ������ ����������� �����. ������ ��� ����, � ������� �������� ������, �� ��� ����� �� ������, ����� � ���� ������������. ��� ���� ����� �������� ������ �������� �����, ����� ��� ������� ��������� ����� ��������, � ���� ���������� ����. �� ����� ������� ����, 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 ����� �������� 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���, �� �������. �� ������� ��� �������. �� ��� - ������ ������� �������! ��� ����� �����, �� ��������. 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, ���� ��� ������� �������? - ���������� �������� �������. - �������� �� ��� ������ �����, � ��� � ���� �� �����. ��, �������� �� ���... � ��� ����� ���� ����� ����, �� �� ����� ����� - 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 ���, - ��������� ������. - ������ ��� �� ��������� ������. � �� ������ 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�� �������� � ������������ ���������</w:t>
      </w:r>
      <w:r>
        <w:rPr/>
        <w:t>! �� ��� ����� � ������� ����������� ������, � ���� ���� ����� ���������� ������ �������� �������. ����� ��������� ������ ��������� ��������� ���� ����������, ��������� ������, ��� ���� ������������� ������� ��� ���������� �������� ��������� ��� �� ������ �����, ��� ����, ������� �� �����. �� ���-�� ����� �� ����! ������ ���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��! ������ ������� �� ��� �������. � ��-��, ������� � �������� � ��������� ���� �� ����,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 ������ � ���������� ��������� � ������ �������</w:t>
      </w:r>
      <w:r>
        <w:rPr/>
        <w:t>. ����� ���������� ������� �... ����� �� �������� ������. ������ ���� �������� �����, ����� �������� ���������, � ����� �������� ���� ���������� �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! �������! �� ��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, �������, ���������! - ��� �� ������� ��� ��������� ���. - ���� ��� - ���� �������� �������. ����� �����. � ������� ���������� ����������, 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 �� �����! -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 ������ ����� ��� ���������?! �� �� ������� ���, ���� ���������, �� �������� ����� �������, ���� ������. ���� ���� ���������� � ���� ��� 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� ���, �� 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- �������� �����, ����������� �����. - �� ����� ���. � ��� ��� �����! ����, �� ����, ����� ����! � �����-�-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 ��� �� ���� �������� � ��� ������� � ������� ������</w:t>
      </w:r>
      <w:r>
        <w:rPr/>
        <w:t>. ��� ��������� �����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</w:t>
      </w:r>
      <w:r>
        <w:rPr/>
        <w:t>, ����� ������� �� ��������� ������, ������������ ��� �� �����, ���� �������� ��������. ������ ��� ��� ����, ���� �� ����� �� �����. ������ �� �������� ������, ����� ������� ���������� �� ��� 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? - ��� ����� 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-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- ��������� ������� ������ ���. - � - �����������! ����� ������! �������� ��������! ����� ��� �����? � ���� ����� - 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�� ���. - ���-�� ��� � ����! � ������ ��� ���� �� ����������, ��, ������ ��, ���� �� ��� �����������. ������� ������ ���������, � �����������, ��� �������. ��, ��� �� ����� �����, �� ���������-�� 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 ��� � ��������� ���������� ����</w:t>
      </w:r>
      <w:r>
        <w:rPr/>
        <w:t>, ��� �� ������ �� ������� � ������� ������������ ��������������� ����� ������� � ������� ��������, ������ ������� � ��� �����-�� �����, ����� �������� � �����. ������ - ������... ������ �������� ���-��� ���������� ���� � ��� � ����� ���������, ������� � ���� ������ ������, � ���� �� ���������� ��� ������������� ������� �, ����� ����, ��� � ���� �������? ������ �� ����, ������ � ����� ����. ������ ������������ ������� ������ ����� �������� ���� ��� �������� ��� � ���, � ����� ���� ���� �������� ����������� �� ���� ��������� �� ������� � ������� ������������ � ��������� ��������� �����? ������ ����� ������ �� ����� ��������, ���� ��� �������� �������� ���������� � ���� ���� ����� ���������� �������? � �� ������� �� "�������� ����������" ���� ��������� ���������, ������ ����� ������ ������� �� ����� ��� � ����� �������, ��� ������ ������� ����� � ������� ������������ ��� ������ �������? ������ ������������, ��� ����� ���� ���������. � ������������ ���� �� ������� �� �����, � ���� ��� ���������� ���� ����������! ������� � ����� �� ����� �� ������������� � ����������� ��������, �������� ������ ������� � �����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 ����� �������� ����� �������� ������, - � ���� ��� �������, ��� �� ������ - ��� ����������� ����� ������ � ��������. ��� ����� �������, ������ ��� ������, ���� ����. ��� �������� �����: �����������, �������, �������, 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 - � ��� �����. ������, ���... �����������? ��, ��� �� ������, � ���, ������, ��� ����������. ����������. �������? ��� ����� �� ������ �������, � ��� � ���� �����. � ���� ��������, � ������� �����. �������? ���� ��������, �������� ����� ����� ����������, ������� �������, � ��� ����� ������... ��������� �����, ������ �����, ��������� �������... ��������? ��� � ������ � ����� �������� �������� �����. � ��� �����... �, ��� ����� �����? ���, ������ �� �������, ������� �� ��������. �� 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 ����, - �������� ��������� ������ 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� ������� ������� ������ ����� ����</w:t>
      </w:r>
      <w:r>
        <w:rPr/>
        <w:t>, ������ �������� ��������� ��������� ����� ������. ����� ��� �� �����, � �����, ������ ������ ������. ������ ��� ��� ������ ���������� ����� ������������� ����: ������ � ������� ��� ������ � ��� ���? ����� ������ ������� ���� ����� �� ����, ���� �� ���� ����, � ��� ������? ����� �� ������� ��� ����-�������� ����� ������ � �����-������� ������� �� ����? � ����� ������� - ��� � ���� �� ���� ���� ����������� ������ ����� ��� �������� �������, ����������� ������ ��� �������� ������ �� ����� ����� �� ������ ������� � ������������ ������ � �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�, - ��������� �����. - �� �� �����. ������� ��� ��� �������, ������� ��� � ����. ������, � ����� ������ ���. ������� � ��������, ����������� ��������, ��������� �������. ����� ��-�������. ������� ���� � �����, �� ����� �������, ��� ���������. � ���� ���� ����� ���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 ������� �������� �� ������ ���� �������</w:t>
      </w:r>
      <w:r>
        <w:rPr/>
        <w:t>. ������, � ��� ��� �� �����. ����� �� ����� � ����� ��������� ������ � ����� ����� ������ �������. ��������� �� ���� �������� ���������, �� ���������� ��� ���: "� �� ���� ��� ��� ����?!" - ����� ���������� ���� � ���������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 ��������� ��������</w:t>
      </w:r>
      <w:r>
        <w:rPr/>
        <w:t>, �����, ��������� �� ������, �� ������ ��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� � ������� �� �����, - ��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 ���� ���, - � �� ����� �������. ��� �� �������, ������� ������ �� ����� �� ������ �����? �� ���, ������ ��, ���� ����� 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��� �� ������ ����������� ������ �����, �������� �������� �� ������ ��������. � �������� ���� �� ������� � ����� �� �����. ������ ���������, ������, ������ � ������ � �������... � �����, 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�� ��������� 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, ���� � ����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� ����, ��� ����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? ����� ��� ����, ���� �� ����� ������� ����� ������? -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 ����</w:t>
      </w:r>
      <w:r>
        <w:rPr/>
        <w:t>, � �������� ����� ���� ��� ��� �����. � ������ � ������� �������� ������ ��������� ������� ������� � �������� ���������. ��������� ������� ��������� �� �� �������� �, ��� ��� �����,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� ���, �����, ������! � ��... �� �������, ��� ������ ��� �� ������ �������� ���� �����... � ��... ��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�� �������! � ������ �������� � �����! ������� ���, ������������ ��������, ��� �� ��������� �������� �������� ������ �������� �������? ����, ���� ����� �� �������! ��������, �����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, ������ �� ���������� �������� ������� � ��������� ���. � ����, ���� ��, �������, �������� ������� ����, ��� �� ������� �� ��� ��� ������ ������, 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��� ��������? ����� � � ��� ��������� �������������! �� �� ��� ��� ������, ��� ������... � ����� ���������� �����, �� � ����� ����� - � ����� �� ����! �� ��� - �� ���, � ��� - � ����! �� ��� - � ���, � ��� - � ���! �� ������, � � �����-������� �������. �� - ��������, � � ���� � ��� � �������� �������� � ������������ ������ ������������� ���� �� ������������ "������ ����� ���� ��������". �� ������� �� ������ ������,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!! - �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.. - ��������� ���, - ������ ������ �� 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 ����, � ��������. ���� ��� ������, ����� ������, ����� �������� �������. ����� �����, ������ ����� � ��������� �����, ��������� ������� ��� �����������, ������������. ����-�-�... ������� ������� ����. �� �� ������ ������ ���� ��� ��� � ������. ��� ��� �������� � �������� �������� ���. �� ��� �� ����� �������!.. ���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��� �� ������ �������, - ��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�, ��� ���� �� ���� ����� ���������, - ��� �� ��������� �������. - �� ���� �������� �������� �� ��� ��� ������� � ���������� ���� � ��������� �� ������ � �������, ��� � � ���������� ���������� 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, �� ��� ����! -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 ������, - ������� ������. - ������ ������, ��������� ������-�����, ��, ��� ������, ����� ����� ������� ��� �� ����� ������� ��������. �� ������, ��� ���-������ �� ����� ��������� ������ ����� ����������� ������, ��������� ���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 ������ ������ ������</w:t>
      </w:r>
      <w:r>
        <w:rPr/>
        <w:t>, ��� ��� ������ � ����� ��� ����� �����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"�������������"? -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 ���� ���, ������ ���� � �������� �����, ������ ����� ����������� ��� � ���� ���. ��� ������������ ��������� �� ������� ������������ � ���� ���� �����. ��� ���� ��� ������� ���������� ���������� ��� ������� ������� �� ��������� ����, �� ���� ��� ���������� ����������� ���� � ������� �� ����, ��� ��� ��������. ������� ������������������ ��� ��������� ����� ���������� ���� ������ � �����. ������ �� ����� ������ �� ���� ����� ��� ������. ��� ��������� �����-�� ����������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 ���������! ��� ������ ��������� �����, �� ������� ��� ������� �����, �� �������� ����� ����� � �����. �� ����� �������� ����������� ������� ������, ��� ��� ����� ������ ��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, ����� ���. - ����, � ����������� �� ��������� ���� ���� �������. ��� � ����� ����� ����� ������� �����, ��� �� ������ ��� �� ������������� ��������? �������, �� ������ ��� ������ ������������ ������� ��� ������ �� �������, �� ��� ������, ���� ������ ���� ���� ��� �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 ���������, ������! - ����� �������� ������� �����-���������, - �������, �� � �������� ����� ����� �� ���������� ��� � ��������. ���� � ��������� ����, �� ����� ����� ��� � 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������! - ������ ������-�����. - �� ����� �� ���������� � ���������� ���� ������������ ����� � �������� �������? ��� ������, � ��� ��� ���� �����, ������������ ������������, ��� �� ����� ������ ������� ������, ��������� � ������ �������� ��������.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, - ������������� ���. ��� ���� ������ �����, ����� ������������, � ����� �������� � ���������. ��� ������� �� ������ � ��������, ����� ������ ���� �������, ������� ������ ������� ����� ��������� ������� � ��������� ���������� ������� �� ������ � ���������� ������� �������� 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 ������ ��. - � ������ ��� ���� ��������. ����� ������������ ������� ������ ������ ���� ��������, ������ ������, � ���� �������. �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����� �������������� �����</w:t>
      </w:r>
      <w:r>
        <w:rPr/>
        <w:t>. �� ���������� �������� �� ���� ����� � �����, ���� ��������� �� �����. ��������, �-�-��-��� ������ 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������ �������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... ������ ���� � ���� ����! - �������� ���������, ����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��� �������� ��������� ������! ��� "��������������" �������� ������������. ��� ������� ����������� � �������� �����, ��� ����� ��� �� ����� �������� � ����, � �������� � �������. ����� ������ ������� �������� ������� ����� ���� ����� ������,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"������"? - ������ �� ��� ������� ��������� ���������. - �� ��� ������-������ ������ �������� ���� ������, � ��, ���� ���,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� 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 ���������? - 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 ��� ������� � ���, ����� ������ ���-������ ��� � ��������! - ��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���?! �� ������, ����� � ������� ����: "�� ����������, ����� ��� �� ��� ����������?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, �� �� �� ����� �� �������! - ����� ����������� ���������� 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 ��� ����������� ���������, �����-�� ���� ������ ��� �����. ��� ������� ��������� ������. ��� ���������� �������� ��������, ����� ������ ���������� ��������� � ���� � �����. ��� ����� ���������������� ����� ��� ����� �������, �� ��� ����������� ����������� ������, �� ���������� �� �������� 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? - ���������� ���������. - � �� �� �������� ������� � ����� ��������. ���������, �������� ������! ��-��-��!.. ����� � �������, ������� ���� � �����, ��������, ����� � ����, ���� � ������� ��������! ����� ��������,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? - ������� ���� ����� � ����� 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 ������������� ����� �������</w:t>
      </w:r>
      <w:r>
        <w:rPr/>
        <w:t>. � ������� ���� ������ ������� ������� 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 �������� �������� - ������� ����, ��������� ���������, �������� ���������� � ���� � ���� - 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� ���������, �� ������� ���� ����! - ����������� ������� ������ ������� ���������� ���� �������. - ���� ����� ���� ��������, ���� ������ �����, � ���� - ������� ��. ���� �� � ��� ���� ����, � �� �� ������ ������� ����������! ����������! � ����� ��� ����� � ����� �� �����, ����� ��������� �� ����� 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, - ���������� � ����� ��������. - ������ ���� ����� ������ - ��� ��� ������� ���������. � ���� ���������� ������ � �������� �������. ����� ������ ��������� �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, ������� ����� ����� ������, ����, ����� � ��������. � �������-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 ����, -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. �� ������� ��� ��������� ��������� ��������� �����, ������ ������, ���������� ����������, ��������� � ������ ����� � ������� ����������� "���!" ����������� ������? -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. �� ����� ���������� ��� � ��� ������ �� ������ ����� � ���������� ��������. �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�� ��� ���� ����� ���������� ��� ���� �������� ������� � �������� ���������� ������������� �-�-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�� �������, ���������� � ��������� �� ��������, �� ����� ��� 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 ��� ���� �������� ��������� �������� ������ � ���������� - ����� ���������� ���� ���� �� ����� ��������� 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 � �����</w:t>
      </w:r>
      <w:r>
        <w:rPr/>
        <w:t>, �������������� ���������� ����������� ����� �� ����� �����. ���� ����� ��������� ���� ������, ���� � �����������, �� ������ ����� ��������� �������� ����� �����, ��� ��� ������� �� ������ �������. ������ �������� ������������: �) �����-�������; �) �������� ���������; �) ��� �����-�����-�������; �) �����-���������; �) ������-���������; �) ����� �� ��������� ������: �) ������, ������ � ������� ����; �) �������� �� �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-�� �����, �� �� ������� �� ����, ����������� ������, ��� �� ����������� ����� ��������. ���������� ���������, ����� ������� ����� ��������� � �������� "�������������� 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 ������ �� � ����, ��� � ��������� ���. ����� ���� �������� � ���������� ����: ���� ������ ���� ������� � ������ ������ - �� �� ��� ������. ��� �����-��������� � ������-��������� ����� ������ � �����, ����� ����������� � ��� ������. ������? ����� ��������� �������� ��������� �����. ��������... ��-����, ���� �� ���, ���� ��� ���������? ����� ������� � �������. 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�������� ������ ��� ����, �������� ������� � �������� ��������. ��� ��������, ��� �� � �������� �������� ���� ������, ������� ������������ ���������� �������� �� ����, ��� ��� � ���������� �������� ���� ��������. ���������� � ��� ����� ���� ���� �� �������� ��������, � �� ���������� ����� ������� ��� ���������. ��� ��� ��������� ��������� ���������, ��� ���� ����� �������� �������� � �������� � ������ �����, �� ������ ��������������� �������. �������� �� ������, ��� ������������ ��� ������, ���������� �����, � ��������� ���� � ������� ������ ���������� �������, ���������� �����, ������� ����, ������� �� ��� ������� �����, ���������� ��� ����, �������� � ��������, ��� ��������� ���� � ����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 � ������ � �����������? - ����� ������ ���, - �����������. ���� �� ��� ��������� ���, �� �� �� ���� ��������� �����. ��� ������� ��� �� ����� �������������� ����, � ��� �������� ���� �����, ����� � ������. � �����, ���� ������? ����� ������, ����� � ���������, 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 ���� ������ �� ����� ��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, �-�-��-���, � ���� ���������� ������ �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! ����� �����, ������?! ������ ���� ��� ��� ����, ��� ����� �� ������� ���� ��������� � ���,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 ����������, ������� ��������, ��� ������ ����� �������� 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, - ��������� �����. - � ��� ������ ����, � �������� �����. �� �� ����, ��������, �����, ��� ���������� �����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 - ��, �� ���� ������ ����� �����, �� ����� ������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 �� �����, ����� ���������.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����� ������� ���-���. - ��� ������ �� ������ ����������� ����� �� ������ ��������, �� ������� � ���� � ������������� �������� �������� ������� ~ ��� ����! � ��������, ��� � ����� ��������� ������� ���� �� 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�� 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, ����� ����,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, � ������� ���������, - ������������� �������� ���� �������. - ��� ����� � �������, �������� � ������. ������������ �� ���� ��������. ������������������� �������� ������ ���� ����� ������ ������. ����� �����, ���� ������� ������ ���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� ��� �����������! - �������� �����. - ����� ��� - � ������� ������ ��� �������������. �� ������? ������ ��������. ������ �� ���� � ����� ������� � ������� ��������� ������ -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 ����� �� �������. ��, ����������� � ���������� � � ������ ������ ��, ��� ��� ��������, ������ �-�-��-��� �����, ����� ������, �������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�, ������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?!! ������... ������... ��-��-��!!! - ������ �����.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, � ����� ��� ��� ���������? �� ���� ��� �� ������������,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��������� ������� �����. - ��... ������ ��������, ����� �� ���� �� ����� 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, �� ���������,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 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. �� ���� ���� ���� �� 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 - �������� �-�-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���� ����� ������� ����, ��� ��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 �����������? ���� �� �� ������� ������ ������ ��������, �� �� ������ �����������, ��� �������, � �� ��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 ��� ������-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 ���-���. - ����� ������ ��, ���� ���� �� ������ ��� ���. ��, �����, ����� - ������ ���-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! - ������� �������� ����������. - �� � �� ���� �������� ������, 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�-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 ������</w:t>
      </w:r>
      <w:r>
        <w:rPr/>
        <w:t>. ���������� ����� �������� ������, �� ������� � ����� ��� ����������� ������. �������� �����, ���� 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 ������? ��� ���, �� ����� ��� ��������, ��� �� ��������� ��� �� ������� ����� ��� ����� ���������� ��������. ������ ����-��-�� ������� ������������ �������, � �� ��������� ����� ��������� �� ���� �������. ����� ����� ��������� ���������� � �������� ������ � ��������. ��� �����-������ ��������� ������������ �����. ���� �����-������� ��������� �� �����. ����� ��� ������� ������. ���� �� ������� ������� ������� � ������ � ������ �� �����. ������� ����� 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 ������������� �����, ����� ���������� ��� ���� ����? -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 �������� ���� ������ - ������ ��� �������! �� �� �����, �� ��� ������� � ��. �������-��������� - ���������� ������ ��������. ��� ����������, �������� � ���������, ��� ������������ �������� ������. ��������������� ����, ����� ����� ��������� �����-��������. �������� ���, �����, ��� ������, ����������� � ���� ��������. ������ ��� �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���! ����� �� �� ������ �������� ��� ������ ������? -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���� ������. ������ ������� ��������� ������, �������� �����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� �� �����. � � ��-�������� �� ��������� ����, �-�-��-���,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 ���... - ������������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, - ��������� �����. - ���, ������� ��� ����-���� ��..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 ����� ��������� ����� ��� ������������ ���-��� � ���� ����� ���������� �� ������ ���� ������� ������. ������� ��� ���� ��� ��������� ������� ���, ����� �� ��� �� ����� �������� �� �����, �� ����. �-�-��-��� ���� ��������� ��������� ����������� ������������ �������������� �������. ���� ���������. ������������, � ��� ������ ���������, ��� ��� �������� �������, ��� 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��� �� �������, ���� ������� ��������� �� ������� ���� ������� ��������. ��� ���� � �������� �� ��������, �������� ��� �� ����� � ������� �������� ��������� 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, � ����� �������, � ����� ����������� �����. ����� ��� ������ ����� ������ ��� ����� �����. ���� �� ������� �� �����, �� ������� ������� �� ����, ��� ��� ������ �����. �������� �� �� �������, ���� � �����, �������� ������� �, ���� ��� � ������, ��� ��� 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 ����������. ������, � ������� ����� ����� � ������ ����� ����� � �� ����� ���-���, ������� ��� ������, ���������� ��� ������, ����� ���� ��� �� ������ �������� ������ ������ ����������� ����������. � ������, � ���� �� ���, �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��� �������, ����� ��������� � �����, �� 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, - ��������� ������� ���. - �� ��� ��, ����, ����� �������� �� �������� �... 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 �� ��������� �����</w:t>
      </w:r>
      <w:r>
        <w:rPr/>
        <w:t>, � ��� ����� �� ����. �� ������� ������ �� ������� �� ��� ������, �������� ���������� � �������, ��� ������. ������� ������� ���������� ����� �������. ������� ������ �������� �������� ���������� ������ �� ����������� ������� �����, � ���� �� ������� ����� ��������� �����, �� ��� ������ �� ���� �� ��������� ������ �� ������. ������� ����� ���������� ������������ �� �����, ������� �������� ��������� ������, ����� ����������, �� ����� �� ����, ����� �� ��������: ���� ����������� ������� �� �������. �������� ����� ���������������, ������ ������ ������� ����������� "������ ����������". ���� �� ���� ���� ��������� �������, �� � ������� ������� � �����. ��� �� ���� �� ����� ����� �����, ��� ��� 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, ��������� �������, ������! - ������� ������� �����, � ������ ���� �� ������ ���� ����������� �����������, ��������� ��� �������. ���� �������� ������ ��������� � ���, �� ��� ��������� 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 ������ �������� ��� ���������� ��������</w:t>
      </w:r>
      <w:r>
        <w:rPr/>
        <w:t>, � ������� ��� ���� ������� ����� ��������. ���� ������� ����� �� ����� ������������ �� ���������� ������ �� ���������. �� ��� �� �������� ����� � ���� �� ���� ����� �������� ����� ����, �������� ���������� ����. ���, �� ������� ����, ��������� ���� ��� � �����, � ����� ������ ����������� ���� ������� ������� �� 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 ��� ��� � ������, - ������� ����������� ������, ���������� � �������� � ������. �������� ��� �������, ������ ��������� ��������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. ��� ������ ���� �������� ������ ������ �������, �� ������� ���� ����� �� ���� ����� ������� �����.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������ ���� ����� ����� � ������, ����� �� �������� ������ � ��������� ������� �����. ��� �� ��� ������, ���� ����� ������������ � ���������. ������ �� ����, ������ ������ ������� �� ��������� ������ ������, ��� �������� �� ������. ���� ���, �������� ����� � ����, �� � ���������� ������� ������� ������. ������, �������� �����, � ������� �������� ������� �������, �������� 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 ��, ���������? - ������� ���, ��������� �� ��������. - ��� ��������, ��������, ������� ���������, � ������ �, ��� �����! ������ � �������� � ��� ���... ����� �����������, ������ ����� ������. ��� ��� ���������� � ���������, ����� � ���� ����� ���������� ����� ������. ��� � ���, �� ������� � ������ ��������� �������? � �����, �������, �������. �� ������ �� ����� - ��� ������� ���� ������. �� ������� ���� ��������, ����������, ����������-���������� ������, ��� �� ����������� ���-���, �������� ������� ����� ����������� ��������� � ���������������� ��������� ������������ ����? ���� ���, �� �, ������, �������� ���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��� ������ � ����</w:t>
      </w:r>
      <w:r>
        <w:rPr/>
        <w:t>-�� �������� ��������, ��� � ��������� ��� � ���� � ��������� ������ �������. ���������� �������� ���� �������� �� ����, - ��� ��� ��� ����� ����� �������� � ���������� ��������� ���� ��������. ������� ���� ����� ������. ��� ����, ��� �� �� �����, �� ����� - ������� �� �� ��� ��� ������ � �������������� ������... ������ �� ����� ������ ��������� � ������� ���� ������� ����������� �������� � ����� �������� ���������� �� ���������� �����, ���������, ��������, ��������� �� �����. ������ ������ �������� �� ������, ������ ������� ������ ������ ����� ������ 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�� �������! ����� ���� ����! ������ ���� �����! ����� �� � ����� ������ ��������, ��� ��� ����� ��� ��� ���� � ���������� ������... ����� �� ��� ������� ��������� ����������! ����, ����� ��� ���� � ���� �������������� ��! ������ ��� � ������ � ����� ������ 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 ������� </w:t>
      </w:r>
      <w:r>
        <w:rPr/>
        <w:t>- �� �������� ��������� �����, ��-�� ����� ��������� ������ �� ������ ���-��� � ����������� ��������, � ������� ����� �� ������ � � ������ ������ �������� � �����. ������ �� ����� ������� ����� ������ �� ������� �������������� ������. ��������� ���� ���������� �������� �������, ��� ��� ���������� �� ���� ������� ����������� �������! ���� � �� ������ ������ ���������, ��� ������ �����, ����� ������ ������� ��, ����� ������� �� ����������, � ���������� ��������� ����� ����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 ����������! - ������� ����� ������ ������,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 ������������! � ���� ������, ��� �� ���� �������������! - ����� �� ������ ������ ���� �������, ���������� ���� � ���� ����, � ������ ������� � ����������� ����� ��������. �������� ��� ���� ����� �������� �� ����� ����� - ������� ���������� ������ �� �������� � �����-�� ���� 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! �� ���� ��� ������ ����������! ��� ������? ��, ������������, � ���� ���� ����� � �������� �������! ������ ��� ����� 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-�! � ����� ����� ������� ����� ��������, ������� ����� � �������. ������ ���-��� ��������� ������. ����� ������ ������ � � ��������. ������ ������, ���������, �����, ��� �� ���������, ��� �� ����� �������� � ��� ������ �� ��, ������ ��� ��� ������ �� �������, � �� �� ����� ���� ������ �� ���! ��������� ���� � ���� ���������, ������ ����, ���������, ����� ��������� ������ ������ �� ���������� � ��� ��� �����, ��� �� ������ ������� ����� ����� ���� ������� �����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�! - �� ���� �������� ���������, ����������� ������ ���, ������ �� ���������, - � ���������� ����� ������������� ������� ������ ���� ����������. �� ���� ��� � ����� �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, �������� ��� ��������� ������, ��� ��� � ���� �� ����?! - ������������ ������������ �������� ���-���, � ��� � ��������� ��� ��� ���� ��������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� �����</w:t>
      </w:r>
      <w:r>
        <w:rPr/>
        <w:t>, ��������� �������� ���� �������� ���������. �������� � ���� ������� ������� ������ � �����, ���������� ������� ����� 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?! - ��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. �� ���� �� �� �� ��������, �� � ����� ������� ����� ���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����, ����� ��� - � � ����� ���������� 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... ��� ��, ���? - �������� ��� ��� ��������� �� ���� ������ ������� �������. - ���, �������, ������������, ��... �� ����... ��� ��?.. ��, ���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 �</w:t>
      </w:r>
      <w:r>
        <w:rPr/>
        <w:t>, ����������� �� �����, ���������� �� ���� �����. ���������, �� ������, � ��� ����, �� ����������� �������� �������, ���������� ����. ������� ������ ��������� ��������� ����� 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? - ������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���������... �����! - ������������ ���������� �����, � ������� ���� ����� � ����� �����. ������������ ��� 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... ��� ������! � ���... ��� ��� �� ������� �������, ���! � ��-�� ��� ������ ������ �� ���� �������� �����,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��� ���� ����� ����� ��������� ��������� ������</w:t>
      </w:r>
      <w:r>
        <w:rPr/>
        <w:t>. ������ �� ������ ��������, ���� ������� �������� � �����, ������� �����, 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, ����, ������ � ��������. �������, � ������������ ����, ��� �� ������������� � ���, ������ � �������-�����������. � ������ ��� ��� ���������� � �������� ����������� ���. � ����� �� ������ �� ������, ������ ��� ���������� ����� ������������� �������, �� �� ������ ����������� �� ���. ��� �� �������� ���� �������� �� �������, ������� � ��������, � ���������� ���� ��� ������ ������ � ���. ��� �� �������� ����� ����� ��������, 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, - ������� ������ ������, - ����� �� �����, ��������, ��� �� ���� ��������, �... ��� ��, ���������. II ������ ����� ��� ������������! � ���, 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��, - ������� �����, -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� �� ��� "�����, ��� ������, ���", ��� �������� ������� � ������� ������ �������� �������? - ��������� ���������. - �� ��� � ������� ���������� � ��������� ������, ��� ��� �� �������, ����� �� � ����� ���� ��� �������, ����-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���� �����-�� �������. �� ����� � ��������, �� ��� ���� � �� ������� �� �������. � ��� ������ �������� ���? �����-��������� ���������?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 ����� ���� �������� �� �������� �� ����������� ����. � ���� ������ ������������ ��������� 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����� ����, � ������ ������,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- ��� �����! ���� ���� �� ��������. ���� ������� ������ � 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! - ������ ������� � ���������� 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 ��� ������� ������� �������� ������ ��� ��������� ������ �� ����� ��� ������. � ������� ����� � �������� ����������, 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�... � ������������ ����... ����� �� �������! � �����, � ���-���, � ��� ��������� ��������, ������ ����. �-�-��-��� �������� �������, ���������� �� ������, ��� ����� ���� ������� ������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, ���� ����� � ���, ��������� ������ �� �����������, ����� - ������� � ������ ����� �����, �������� � ����, �� ����, �� ������, ����� ������� � �������, � �� ���� ���������� ������ ����������� ���������� �������.., - ��� �� ���� ������� �����, ���� �� ����� ����� ���������. - � ��������� ��������� ������! �����, 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���! � ��� � ���! - ������� �������� ����� ����� ����, �� ��� �� �������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-�-��-���, - ������ ��������, - ��-������, �� ���������. ������� ���� ������ � ��� �� ������. �� ���� ��� � ����, ��� ��� ����� ������� � ���� �� ������� ������. ��-������, �� ������ �� ����� ����� � ����� �� ������, �����? ����� ����� ������, ��� ��� 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 ������ ����� �������, ����� ��� �����? - ��������� ������� �����, ����� �� ������� 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- ������� ���-���, ���������� � �������� ������������������ ��������. - � ������ ��������-�� ���������. ��� ��� 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 �������� � ������ ������ ��������</w:t>
      </w:r>
      <w:r>
        <w:rPr/>
        <w:t>. �� ��������� ���, ������� ������� ������� ������, ����� ������ � �������� �� ������ ����� � �������� �����, � ���� �������� ������� ������ ���� ��� �����, 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 ����? -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���, �� �������, ��� �������, � ����� 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�� �����. ����� ������� � ������� ������� �����������, �� �� ����� ������ � �������� �������. ���� ������, ����� �� �������� ��-�� ��� �������, � ���� - ����� ��� �������� ��� ��� ���������! �� �� �����, �� ����� �������. � �����... ��� ������...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- ����� ����������� �������. - ��-�� �� ��� ���� �������� � ����� ���������, ��������� ������ �������, ������������ 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- �������� ����. - ��� �� �����. �������� �� ������ ������������� ������� - ��� ������ �����. �� ��� ����� ��������� � �������, ��, ��-�����, ��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 ��������</w:t>
      </w:r>
      <w:r>
        <w:rPr/>
        <w:t>. ����� ������� ����� �������, � ����� ��������� ��� ����������������� ��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������� �����, ����� ������ ������� � �������������� ������ �������� ���� ��������?!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 ������������ �������� � ����� ���������� � ��� ������</w:t>
      </w:r>
      <w:r>
        <w:rPr/>
        <w:t>. ����� �����, ��� ��� ���������. �� ����� ����, �� ����� ��� ������������ ����, ���������� �� ���������, �� ���� ��� ��� ��� � ��� ��� ����� ������ ����� ������� ������� �����. ����� ������� �� ���� � ������! ����� �����-��������� ����� ��������, ���� ��� ������... ���������� �������, ����� ���� ����, ������ ���, ��� �������� ��� ��� ����. ��� �������, ��� ����������� ������, ��������� ���� ����������. ��� ���� ������ ����� ��������� �����, �� �����, ������� �������, �� ������ � ����. �����, ��� �����, ������ �� ��������, � ���� ������ ��������. �� ������� ������� ���� ����������� ������� �������� ������ ������. ����� ������ ���������� � �������� ���������� ����� ������ ������������ ������. ����� ������� �� ������ �� ���� ���� �������� ����� ������� � ������� ������� �� ������� �������. ������� ������� ������� ������� �� �����, ���� ���� ����� ���� �� ���. ������ ������ �������, ���� �� �����, ��������; ���� ������� ��������� ������ ��������� ��� �������� ����; ���� ����� ������ ������� �������� ����� ��������� - � ����� ������-����� ������������ ����������� ��������� ��� � ������. ���-�� ����� ����� ������� ����, � � ��������� ������� ���� ���������. ����� ���� � �����, ������� ��������, ������� ���������, ����� ���������� �����, ����������� � �����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 �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... - ������� ����������� ������. ���������� ��������� �������� ��� �������. �� ������, ������ ����� �� ���������. ������� ���������� ��������� � ������ �������� �� ��� ���, �� ������ ������, ��� ��� �� ������ � ����� �������. � ��������� �����������, ��������� ����� ��������� ����������, ��� ������ ���� �� ������ � ����������, - ����� ����, �������� ������ ��� �������? ������ �� ���� �� ���������, ����� ��� ������� ������� ����������� ������ ������� ��������, ������ �������, ��� ���� � �����, �������� ������ 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��, - 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 ��������� ��������� �</w:t>
      </w:r>
      <w:r>
        <w:rPr/>
        <w:t>, ����������� �������� ����, �������� �������� ����������. � �� �� ������ ����� 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, - ������� �����. - ���-�� ����� ���� ���������� �������, ������ ��������� �������. �������� ����, �� ��������� ������. ���� ��������, ����������� ����� �� ����� ������, ��������� �������� �� ����� ��������! ������������, ���� �� ������ ������, �� ����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��� ���� �� ����� �� �����-��������. ������ ���� �� �� ���������, ��� ��� �� ��� ����� �� �� ������ ����������, ��... ��� ��������� ����������� ���� �������� ����: �� ���, �� ��� �� ��� ���� ���� ���������� � ������ ������. ��� ������ ���� ��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... - �������� �������. - �������� ����� ������, ��� 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 - ��! - �������� ����������� ������. - � ������, �������� ��������. �� ���� �� ��������� ����, � ���� �� ��� ������ ���. ������, 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- ����� ������ �����, - � ���� ������� ������� ������ ������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 ������� ����������� ������ ������</w:t>
      </w:r>
      <w:r>
        <w:rPr/>
        <w:t>, ����������� ��������� ����� �� ���� ������, ��������� ����� � ���� ������ �����. �� �����-�� ���� �������� ���� ���� - ��� ��������? ��� ����������� � ����� �� ����� ��������� �� ����������� ����� �����, - ����� ���� ���������� ������� �������� ���� ���, ��� ��� � �������. ������, ����� ���� �����, ���� ����� ��� ������, ���� ������� ������ �� ��� ������, ����� �� ������ ����� ������� � ����. ��� �� ���������, �� � ���� �� ���� ��� ����� ���������� �������. ���� ��������� �������� ������� ��� ������ ���, ��, ��� �����, �� ������� �� �� �������� ��� ����-�����? ��� ��� ��������� ���� �������. ��������� ������� ���, ���������� � ������� - � ����� ����� �������� ��� � ���� � ������������ ��������... �� �������� � ����� �� ����� ���������� ���� � ���-�� �����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 - ��������� �����-���������. - �� �� �������������� �� ����! ���� 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� ����? - ������������ �������, - ���� �� ��� ����� ���-��, ���� �� ��� �� �����, � �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. �����-�� ������� ����� ����� ����� ���������, ��� � ���� ����� �������, ����� ������� ���� �, �������� �����, ������ ��� �� ���� �����. ����� � ���������� ������ �� ���, �� ������ ������... ������� ��������� �����, ������� ���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 �����, - ������ �������. - ���� ��� �� �������, �� ����� ����� ���-������ �� ��� ���������.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 ���� ����� ������� ������� ������ ������ ����</w:t>
      </w:r>
      <w:r>
        <w:rPr/>
        <w:t>, ��� ������ ����� � ����. �� ��������� ������� ��������, ��� ���� ��������� �������� ������ ������ ���� �-�-��-��� ����������� ��� ��� ������ �������� �����. � ������� ���� ������� �� � ������ �����. ����� ����� �������� ���� ������ ������, � � ������ �������� ���� ��� ������ ������ �� ���� ��� ����. ������, ��� ����������� ����� �������� �������� �� ������ �������� ���������� ��������� � �������, ��� �������� ��������� ������. � ���� ���� �����, ������ � �������� ����� ����� ������, ������� ������ ������, ��������� ������ ��������� � ����� ������ ��, ����������� �� ����. ��� ��������, ��� ���� ������ �� ������ � �������, ������ 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 ���� ������������ ����� ���� ��� ���� �������</w:t>
      </w:r>
      <w:r>
        <w:rPr/>
        <w:t>. ������ ���� ������� ��������� ������� �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! - ������������ ����� ������-�����. - ��� 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</w:t>
      </w:r>
      <w:r>
        <w:rPr/>
        <w:t>, � ��� ���������� ��� ���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 ������� ����</w:t>
      </w:r>
      <w:r>
        <w:rPr/>
        <w:t>. �� ������ ��������� ������� �������� � �������������� �� ���, ���������� ������ �������� � �����������, ���� ��������� ���������� �������. ������ ������� ����� �� ���� ����� �������. ��� ��� ��������� ���� ���� ������� �� �����-���������. ������ �����, ������, ������� �������, � ��� ����������� ��� ��������. ������ ��� ��� ����� �� �������������� �����, ��������� ���������� � ���� ���������� �������� ������, ������ �������� � ������� ������������� �����. ����� ������ ��������� � ��������� ������, ����� �������, ��� ��� ���� ���� �����, � �� ����� ������� ������ ������ ������ ��� ����� ��������� ������ ��������. ��� ������� ����������� ����������� �� ����� �����, ����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, ������� �����! �� ���� ���������� � �������� ������� ����� ������ ����� �������! ���� ������ ������� � ������� ���������,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, -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-��, ��� ������! - ������� ������� ��������. - ������ �� ���� ��� ������ 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 ������� ��� � �� ���������... - 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�����, �������?! �������� � ��� ��� ����-�� �����������... ��� �� ���� ��������, 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.. � ��� ������ ��� ���������� ������ � �� ����� ���� - �������� �� 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 �� �������� � ����� �� ��������</w:t>
      </w:r>
      <w:r>
        <w:rPr/>
        <w:t>, �� ���� ��������� ������ ��� ��������. � ��������� ���������� �������� � ������� ������� � �����... ����������� ������ �������� ��� ������������ ������! ����� ��������, ������ ���� ������ �� ���� �����, ���� ��������� ������ �������� ����������, � � �������������� ��� � ����� ���������� �������� ���������. �� �������� ��� ������� ������� ������� � �����. ��� ����� ������ ����� ������ ��������, �� ���� ������� � �����, ����������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? ����� ������ ��� ��� ����������? ��� ��� �-�-��-���, � 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 � ��������� �� ������ ������ ���������</w:t>
      </w:r>
      <w:r>
        <w:rPr/>
        <w:t>. ���� ������ ������� ������ �, �����������, ����� ����� � ���, ���� � ��������� �� ������. ��-��������, �� ������� �������� �� ��������� ���, �� � ��������� ���� �� �������... ���� �� ��� ����� ������, �� ������� ��� �� ��������������, � ������, ��, ����� � ��������, �������� ����������� ������� ������� ������. ������ ������� ����� � ����� ������ ���������� ������� �� ��������, �� ����� ����� �� ����� � ����������� �������� ������. �������� ����, ���� �� ����, � ��� ��� ������� ������� ��� �� ����, � ������, ����� ��������, �� �������! �����, �����, �����, ������� ��������� ������. ������ ���� ��������� ��������� �����, ������ ���, ��� ���� ����� ������ ����������. ������� ��������� ��������, ��� �� ����, ������� ��������, � � ��� ����� 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 �������� ����� ���������</w:t>
      </w:r>
      <w:r>
        <w:rPr/>
        <w:t>, �������� ������ ��, �������� ������, � ����� ��� ���������� ������ �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�� �����</w:t>
      </w:r>
      <w:r>
        <w:rPr/>
        <w:t>, ��, ���� ��� ������� ���� �� �����, ���� �� ������� ���������, ��� ������� ����� ��������� �������� � ����� � ������� ��� �� ���� �������� ������. ������ ���� � ��� �������, ��� ��� �������� �������� ������� �� � �����, �� � ������ ������. �������� �������� ��� ����� �� ���������, ��������� �� ������ ������� ��������������, ������������� �������� ������� ������ ����, ��, �� ������, ����� �������. ��� ���������� ��������� �� ����� � ������� ������������ ����� � �����. ���� � ������� ������������ � ������ �� ����� ��������, � ���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 ��� ����, - 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����, - �������� ������-�����. - ��������, ��� �������� ��� ���� � ���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, - ������� �������. - ��� �����, �� ������, �� ��� ������� ����� �������� �� 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 ���, ������� ��... ������ ��������, ��� �� �����. ����, �� �� ���� ��������� �� �����. ������ ������ ����, ��� ��� ���������� - �������, � �� � ����, �������, ������� ���� ������ �� �����. ������ ���������,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 ������ ����� � ������� �� ������� ������</w:t>
      </w:r>
      <w:r>
        <w:rPr/>
        <w:t>. ������, ������� ��, ��������, ��, ������ �������� ������, �� ����� ������ ��������. ����� ���� ����� ������� � �����, �����-���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! � ����� ��� ������, ���� �� ������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, ��������! - 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�����, - �������� ��������� �, ������ � �������, ����� ������� ����������: �� ������ ������ �������� ������ ��������� � ��� ������ ���. ������-����� �������� ��������� �����, � ��� ���� ���������: ����������� ���� ������ ������� ���. ����� �����, ������ ���� ���������� ����� � ������� ���������. ���������� ������ �� ������� �����������. ����� �� ���������� ������� ������� ����, � ���� � �������� ��������� ������. ������ ����� �������� ��������, �� �� ����� ��������� � ����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</w:t>
      </w:r>
      <w:r>
        <w:rPr/>
        <w:t>. ������ ����������� �������� ��������� ����, � ����, ������ ����� �������, ������ 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! - ���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 �� ������ ���, ��������. ��� � ��� ������� �� �������! - ������ ����������� �����, ��, ������ ��� �����-��������� � ������-����� ����� ��� ��������, ������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! - ������� ��, ��������� ������ �� �������� ������� � ���. - ���� � ������� �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� ���������� ����� ��� ����� ������� �������� �� ������, �������� ���� ����� ������������ ��������. ���� ������ ���� �� ���������, �� � ���� ����� ����� ���� ���������, ��� �������, � ��� ������. ������ ����������� ���������� ������. ���� ����� ������� ������� ��� ������, ��� ��� �������� ����� �� ������ ���� ������. ����� �����! �� ����������� �� �������� ���� �����. ���������� ����� ��� 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� ��� ����� ���, - ������ ��������� ��, - �� ��������, ��� ��������� ��� �����, 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 ��� ���</w:t>
      </w:r>
      <w:r>
        <w:rPr/>
        <w:t>: �������� ��������� ������ �������, �� ������, ���� �� �����, - ����� ����������, ������ ��������, �������� �������, ������ ����������� ����� ������, ����� ��������, ������ ����� � ����������! ����� � �������� ������� ��� ����, �� ������ ���, ��� �� ���� ��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 �-�-��-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��������, �� ������, ��� ��� � ������ ������ ����������� ������� ��������, ���������� �������� ������. �� ���������� �����, �������������� ��������, ���� � ���������, ������ ���������� ������ � ��������, ��������� ���������� � �����, ��� ������������������� �������. ������������ ����������, ��� ��������, ��� �� ���-���� ������. ������ �������� - � ������ ��������� 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 ��������� ���� ���� �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 ����� ��������� �� ��� �� �������� � �����. ������ ��� ����� ������� ����, ����� ���� ����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, ��������, ��� ������� ���� ������ �������! ��, �� ��� ��������... ���� ������������ � ��! ���, � ��� ��������� �������. �� ������ �������� � ��������� ������, ��� ����� � ���� ������� ��� ��������� ���������. ���� ����, ����� �������, ��� � ���� ��, �� �������� ��� � ����� �������. ��, � ������� ������ �����-������ ����, � 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! - ����� ��������� ���. - ���� � ����!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�����, ������ ����, ������� ������� ����� � ������� �� ������ �������. ����� ��������� ����� � ��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, ��� ������� ������! ��������, 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-���������, �����! - ������ �������� �������, ������������ ������ ������ ����� �� ������ ������������� �����. ��� ������ ������� ����� ����� �������. � ��� ������� ��������� 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�! ������ ������! ��������� ������! ������ �����! �� ��������� �� ����� ��������! �� �������� 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 ��������� ��� � ������ �����</w:t>
      </w:r>
      <w:r>
        <w:rPr/>
        <w:t>, ��������� ����� � ������� ������. ��������� ������. ����� ��������� ���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! � �, �����������, ����� �� ���, � ������... - ����� ���� ������� ������ ������� � ��� �� ����� �������: - ����, ����� ��� ������ 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-��� � ���������� ���������� ���������� ��������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? -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���. ��� ��� �������� ������, ��� � ����. ��� ���������� ������, 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� ������� � ����� ������������</w:t>
      </w:r>
      <w:r>
        <w:rPr/>
        <w:t>. �� ������ ���� ����������� �� ������� �� ���� ��� ������� � ������ ��������. �������� ��������� ����� �� ���������, - ������, ��� ������� ���� �� �������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 � ����� � ��������! - ������ �������� ���� �����, ������� �� ������ ����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��� ��������� ������� �� ������</w:t>
      </w:r>
      <w:r>
        <w:rPr/>
        <w:t>, ����� �� ������� ������ ������-��������� � ������ � ����������� �������� ������� �� �������.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 ��� ��� ������������ � 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�� ����... - ������ ��. - ���� ������� ������� � �� �� ���������. ����� ����� � ������ ���� �� ����� ������? ��� �� ��� ����� ����������... �������� �����! �����, �� ������ 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 �������</w:t>
      </w:r>
      <w:r>
        <w:rPr/>
        <w:t>, �� ���������� �������� 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���? - �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 � ���, �����������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, �����, - �������� �������� ������ ������. - ���� ���� ������ ������ ��� ������? �� ��� ����� �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� ����! - ��������� ����� ���. - �������, � �� ���, ��� �� ������� ������� ���? � ��� ���, �� 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 �� ��� �����! �� �� ���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 ������! �� ��� ��� �������, � ���� ��� ������ � �����. ���� ������� ������ ������ ��� � ������� ���. ���� ���� �� �������, ����� ��������� ������������� ����. �� ���, ��� ����� ��� ������, �� ������ � ���, ����,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����? ������ ���. � ��� �� 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-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��������! - ������ �����. - ��� � ���� �������? ��� ����� ����, ������. ������ ������ �����.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! - �� ����� ������� ������� �����, �� ��������� ����� ��� ������ � �����. �������� 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� ������ ��� ������: ��� ����� ��� ������ ���� ��������� ��������� � 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! � ������� �� ����! ��� �� �������, �����? ����� ����� ����� �������������� ����������! ���� �����, ������, - ����� ��� �������� �������, ��� ����� �������!.. ���� �� 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 ����� �������</w:t>
      </w:r>
      <w:r>
        <w:rPr/>
        <w:t>. ������ ��� ������� ������������ ������ ������. ������ ��������, ������ �� ����������, ����� ��������� ��������, �������� ������ ������ ���������, � ��� ��� � ��� ������� ����� �������. � ��������-�� ������! ���� � �����-���������, ��� �� ��������? ����� ������ �������, �� ��������� � ���������, ��� ���������, ����� �� ��������? ������������ ��������� ���� �� ����� ������, �� �� � �������� �������� ���������� � ��������� �����. ���������� ���� ������ �� ��� � ����... �� ��� �� ����������� ����� �� ������������ ������?! � ��� ��� � ����� ��������� � �� ������ ����������� ������� �������� �������� ������ �� ���� ��������, ������� � ����� � ��������� �����. ������ ��� � ��������� ������� ������������ ����������� ������ ������� - ��������� ������� ����, �� ������� ������ � ����� �����-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! � ��, ��� ���� �����! ����� ��� ���� �� ��� �������� ������ �� �����, � �� ������ ������ ����,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 ����� ������-����� ��������, 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 ������������� ��������� ���. �� �������� ���������� ��� � ������ �� �������� ����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 ����� ��� ������ � �����</w:t>
      </w:r>
      <w:r>
        <w:rPr/>
        <w:t>. ����� � �������, �����������, ����������� ������� �������. ��������� �������� ������ 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! ���� ������ - ���! ��� ������ ��� ������ ������ ���. ������� ��, � ����� �����-��������� � �������� �������� � ����� ������, - �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-��! - �������� ��������� ����������. - �� �� ������ ������� ��� ������. ������ �� ����� ����� ��� ���� ����� �����! �������� ���,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 ���� � ������ ��������� ����� � �������� 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 ��� ������� ��������� ������ ��� ��� ������-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.. ����� ������� � ���� �����, ������ ���� ������ � 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 �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 ��� �� ����� � ��� �����! ��� �� ��� ��������� ����, ��� �������� ���������, �� ��������� �� ������� �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��� - � ���� ��� ������...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������ � �����, � � ������� ��� ��� �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, �������! ������ ����� ���... ��! � ���� ��� �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. - ������� � ����� ��, ������ �������! ������ � 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� - ������ ������! - ��������� ������ ������� �, �������������,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, - ������� �����. - ������ �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�, ��� � ���� 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� ����������... ��� ����������� ����������� � �������� �������, ������ ������� �� ��� ������. �� ���������� ���� ����, ��������� ��� ������, ������� � ���������� ��� �������, ��������� ���������. �� ������������ ����� �������� ����! � �����, ��� ������ ����� �� ��� ������� ������ ����������.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</w:t>
      </w:r>
      <w:r>
        <w:rPr/>
        <w:t>, � � ��� ������� ������ ���� ����������. �� ��� ��� ������ ���, ����� �������, ���� �� ��, ����������, �����, �� ����� ������������, � � ������ ���������� 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 �����, � ������ ���. ������ ����� ��������... �� �������� ��������? ��� �������! - � ����� ������� ��� ������ �� ������� �������� ��������� ��������� � �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</w:t>
      </w:r>
      <w:r>
        <w:rPr/>
        <w:t>. �������� ���������. ������������ ����� � ������� ���� � �������� ��� �����, ��� ��� ��������� ��� ��-���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��, �?! - ������� �������� ��� ������� � ���������� ������� ��������. ������ ���� ����������. - ����, �����... ��� ���? ��� ��� �����? ����� ����� ��� �������, ������� � ������� ��� � ������� �����, �������� ���� ����� ����� ������� ������ ������������� ����� ����� �� �������� �������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���� ����� ���������� ���</w:t>
      </w:r>
      <w:r>
        <w:rPr/>
        <w:t>. ���� � �����, ����� � ������, ������� � ���� ������� ��� � ������� � ����� �� �����! ������������� �������� ���������� ������ �������� - ���, ��� ���, ��� � ���... ��������������! ����������� ��������� �� � ���� �� ����� ���������� ������, �������� ���������� �� ���� 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! - ������� ��� �������, ����� ������� �� ������. - ��� ��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 ������� ������������� ����� � ��� ������� �������</w:t>
      </w:r>
      <w:r>
        <w:rPr/>
        <w:t>, ������� �������� �� ��� �����. �� ������� ��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?! ������ �������! ��� ����������� ��� �������� � ����� ����� ���������� ����������. ��� ��������� ����. �������, �������, �� ����� ������ �� ������ �� �������� ���� ����! � � ���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- ������������ ���� �����. ��� ������, ��� ������� � ���� �������� ��������, ������ ������������� �����, �� ������... �������� ���� ����� ����� ����! ������ ��� ������� �� ����� �������, ���� � ����� ������� ������. ����� ��� ������� ������ � ���, ��� �� ������ ��� � ���� ���������� ����������, ������ �� ������, �������� �������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 � �������� ������ ��������� ���������</w:t>
      </w:r>
      <w:r>
        <w:rPr/>
        <w:t>, �� ����� ������ � �������� ���� ����� ������� ����� �� ����. ��-��� ���� ����� ������ ��������� �����. �����, ��� ��� ������ ������ ���, �� �������� ������ � ������. ������� ������� ������ �� ���������, - ������, ����� ������������� ������� ����� ����������� ��������. �� ����� ������ ��� �� ���������. ��� ������ �� ����������, ������, �������, �����... ���! ����� �� ���� ���� ��������� ��������� ������. ����� � ������ �������� �������� ������, ������� ������� �� ����� � �����, � ���-��� �� �������. ������ ���� ����� �� ����� ������ � ��, ��� ��� ����� ������ ���. �� ����� � ����� ��� �� ������� ������� ����, ������������� �����, ��������� ������ � ����,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 ��� �����? - 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. �� ������ ������� ���� ������ ����� �-�-��-��� � ������� � ����. �� ������ �� 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. ����� ������, ��-��-��... ��������, ����������. � ����� � ���, ����� �����: �������� ����� ���-�� ������� � ������. ��, �����, ��� ���� ������ � ������, ������� �� ��������, ����� �� ���������, � ��� ��� ������! �, �������, �� ���� �������, ������ ������� �������! �� ��� �� ��� ��� �����, ������,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-�! - ������� ���������� 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�����, ������� �������, - ������� ����������� �����. - ���, ���, ���, 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 �� ���� ����</w:t>
      </w:r>
      <w:r>
        <w:rPr/>
        <w:t>. ���� ���������, �����������, ����������. �� ������ ������ � ��� � ������ �������� ���������� - � ���� ��� � ��� ����� ��������� ����� ��������? ������, ������� ���� �������� �� ���� ������� � ����, ��� ���� ������, �� �������� � ������� � ��� ������ �� �����. ����� ������ �������� ������� ������, ��� ������ ���������� �������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- ����� �����-���������, - �������� ������ ������� � ������������� ���������, �� ������� ����� ������� ��������, ������ ���� �������, ������� ������� ������ ����� � �������� ��� �� ������ �������� ������. ���, �������, ������ �� ����� ��� � ��� ������ �������, ��... ������ ��, ��� ������ ��������! �� � �������� ������ 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 �������������� �������-����, - ��������� ������-�����, - �� ����� ������� ���� ��� �������� ���, �� ������, ����� �� ���� ��� �� �������� � ��� �����. �� ��������, � �� �������� ��� ����� �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�������� ��� �����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! - ����� ���. �� ��������� ������� ��� �� ������ � �� ��� ����� �������: - ���� 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 �������� �� ���� ������</w:t>
      </w:r>
      <w:r>
        <w:rPr/>
        <w:t>. �� �� ���� ��� �� ����� ����,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�� ���� ��������, ���� ��������, � �������? 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����� ��������, �������� ��������� ������� � ��������������. ������ �� ����, - ��������� ������ ������, �� ������� 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-������ ���� �� �����! ��������� ������, � ��� �� ������������ ����������... ���, ����� ����� ����������� � ������ �� ������ ��� ������������ �������. � ��� ���! � ������ � ��������! ������� � ��������! ������ � ��������! ��������������� � ��������, 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� �� ������ �����-���������, - ������� ��� ������ ������! ��� ������ �� ��������� � ������� ���� ����-������ �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 �</w:t>
      </w:r>
      <w:r>
        <w:rPr/>
        <w:t>, �������� ���� �����, ����� ���������� � 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� ����� � �������</w:t>
      </w:r>
      <w:r>
        <w:rPr/>
        <w:t>, � ���, ������� ����,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 ��������, ��������� �����, ����������� ����������� � ���������� ���������, �� ��������!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 ����� ����� �������� �������������� ���� ���� �������</w:t>
      </w:r>
      <w:r>
        <w:rPr/>
        <w:t>. ���� ����� ������ ��� �������� �� ��������. � ��������, ������������ � �������,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� � �-�-��-����� ������ � �������� ������? � �� �����! ���-��-���-���-����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� ������� ��������� �������� </w:t>
      </w:r>
      <w:r>
        <w:rPr/>
        <w:t>(� ����� ���� ��������� ������� � ��������������) � �������� ������� ������ ������� ��� �������� � ���������������� ��������! ������, ����, ������� ����, ������� ������������ ������ ������. ����� � ������ ��� �� ���������� ���������� ������, � ����� ��������� � ���� ���������� ����� ����� ������� ������. ����� � ���� ������ �� ������������ ���� � ������, � ��� ����������� ���� ������� �������� ������� � ����� ����������� ��������. �������, � �������� �� ��������� ��������� 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 ������-���������, �� �-�� ����, ��� ��� ������� �� ���� � ������ ������... ��� �� ������� �� ��� ��� ��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 ���</w:t>
      </w:r>
      <w:r>
        <w:rPr/>
        <w:t>-��� ��� ��� �����. ������� � �������� ����� �� ��������� ��������� ����� ��������� �� ������, �� ����� ��������� ��������� ������ ��� ���������. ��� ������� ��������, �� ������ ������... ��� �������� � ������� �������? ���� ������ ���������� ������ �� ���� ��������� ����������� � ������� ���� ���� ��������, ����������������� �� ������. ��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���� �����</w:t>
      </w:r>
      <w:r>
        <w:rPr/>
        <w:t>, �� ��������� �� �� �������� ������� ���� �����. �������� �����, �������� �����, �����, ���� � ����� ��� ��������� ������ � ����� ������, � ��� ��� ����� �� ��� 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 ���, � �������... ��, ����� � ������� �� ������� ���, �������? �� ����� �������...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 � ������� 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... � �-��...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��� ������ � �� ����, - ��������� �������. - ������, ��� ������� ��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 ��... ��... ������ �� ����! -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"�����"? ��... � ����� 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 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 �� - ������ �������������� � �� ��� ��� �� ������ 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! - ������� ������ ���, - � ����� ��� ���, �������! ������ �� ��� 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 �������� �������,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 ���� ����� �� ���������</w:t>
      </w:r>
      <w:r>
        <w:rPr/>
        <w:t>. ���� ����� ����� �� ������, ��������� � ������ ����,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 �����, � ��� ���� �������, � ����� ��� �����, ���� ������. �����, � ������� �������, ����������� ������, �� ����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? - ���������� ����� ������� ������, - �� ���, ��������, ��� ����� �� ��������� ��������� ����������, � ���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�����, - ������� ���������� �������. - ����������,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 ������. - � �����-��������� ��������� � ���, ����� ����� �� ����� ����������� 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��... - �������� ������ ���� � ������ � �������� ������� ������� ������� �� ����������� �����. - ��� ����,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 ����� ��� �������, ��� �������� ��������� ������ �����. � ������� � ����, ���� � �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 ������ ������. - �� � ��� ����� �������� �� ���������� ������ 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.. - ���������� �������. - � ��, 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 ����������� �������� �������� � �������� ���</w:t>
      </w:r>
      <w:r>
        <w:rPr/>
        <w:t>, ��... �� ������ ������ ��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 �� ������ ���� �������, - ������� ���� �����, - � ����� �������, ��� ������. ��� ����� ���������, � 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! �� ������ � ����, ��� ��� ������� ���� ������ ������������. ��� �� �����, ��� ���� � ����� ������ ������. � ������� �������, ������� ���������,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���!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... - ������ ������ ���������� ��� ������������� �������, - ���� ������� ��� ������ ������... ��� ��������������, �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