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, ��������� ������. ���-�� ������ �� ��� ������ ���������, ������ �������� ���, ����������� �����, ���������� �����. ���� ����� �������� ���� �����, ������� � ���������, � ������������� ������� � ������ �����������. ������� ������� ������, � ����������� ������ �� ���� �� �������, ��� ������ �� �����. �� ���� ������ ������ � �����. ���� ������� - �� ������ ���� �� �������, � �������� ��� ����� �����, ����������������, ��������, ������� � ������ ���� ��������������� �� ������ ���, ��������� �����, 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 ������</w:t>
      </w:r>
      <w:r>
        <w:rPr/>
        <w:t>, � ������������ ���� ������� �������. ��������� ��� ���� �������� �������� �� ��� � ������������ �������. ���� �����, ���� �����, ��� ��� ����� ���� � ��� � ������� ����������� ������-������ �������, ��� ����� � ���� ������ ���� ������ ��������. ������ ����� ���� ������� ������ � ������ ���������� - ��� ������ ���������� �������� � ��� ����������� �������� �����. ���� ������ �������� �� 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��, - ��� ��������� ������ ���, - ������ ������ �� ��������� 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�� ������ - ������ ���� � ���� � �����. ��� ������ ����� ������������. ������, � ���� ��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! - ���� ����� ���������. - ���... ����������! �� �� ������ �� ��� - �������, ����, ��������. ��� ������ ������������! � ��� ��� ������...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 �� � ����� ��������� �� ����� � ������ �������. ���, ��-����, ��� ���� - ����� � ��� ���� �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 �� ������. - ��� ���������� �������� � ���������� �������� �� ������-����������, ����� �������� �� ��������� ��������. - � ��������� � ��� �� ����, �������� � ������� - �����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! - �������� ����������� ������. - ������ �� ������, � ��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- ������� ���, �������� ������ ������, � �������� �� �����. - � ��� ��, ����. ���, ��� ������ �������, � �� ��� ��������� � ��� ������, ��� ����� ������ �� �������� � �������.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, ��� 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 ������ �����! �� ����! � ����, � ������, � ���� ��������, � ������� ������ � �������. ���� ���,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 ����. - ����� ��� ���� �������� ���������� � ������ ������, � ����� ��� ������� �������� ������. ���� ����� �������� ����� ������������� �������� � � ������������ �������� ���� � ���. - ���� ���������? ��-�� 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 �������... - ������ ������� ����. �������� � ���������� � ������ ��� ���� ��������. ����� 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 ���� �����������, ��� �... ��� ����������������� ������ � ����� � ��� ������ �����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! ���������� ��... - ������������� ���� �����, � ������� ����� ����� � �������� ��������� ������. - �� � ����� � ��� ����� ����� �����? �����, ����� �������� � �� ������, ����� 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 ���� ���� ��������, - ��������� ����. - ��� ����� ��� � ���� ���� ������ �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 ����� ��������� � �����������, �� ��������� ��� �� ������ ������... - ���������� ������ �������, �������� ����� �� ������� �����. ���-���, � �� �������� � ������ �� ���� ��� �����. - ���, ��������� �����, � ���� ��������, ������, ������� �����-�� ����. � 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... - ����� ���������� � ����. �� ���������� ����������� ������ ���������� ��� ���� ������������� �����: "�������� - �����, ����...", ������ � ����� ������ ����� ���� ���-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�? - ���� ���� ������� � �������, �� �������� ���� - ���� ����� �������� �� ���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,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 - �����, ���� ������ ������..." ��� ��� 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, ������! ���� ����� ����������. ��������� ���������, ���� ������ ������. ������ 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��, ������ ����������! ����� � �������� ��� � �����, �����������, ��������,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�� ������?! - ������������� ��������� ������ �������. - �� ����� � � ����� �� ������� ���� ���. ��� ������ � ��� ���������. ����� ����� �� ���������, ���� ����� �� �������� (�� ����?!), ��� ����������� ������� ����� ��� �������� ��������� � ������������. ���� ����������� - ��� ��� ���� �� ���, � ������, �� ������� ������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! - ������� �����-���������. �� ����� ������ �����, ������� � ������� ����� ���� ��������: - ���� ��� �� ��� �������� � ��. ����� ����������� ������ � ����������� ��������. ����������� ����, ������, 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��� ����� �����, �� ����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� ����� ����� ���������� ��� ����������� � ����� ����, - ��������� ����������� ������. - �� �������, ��� �� �����, �� ��� � �����? ��������, ���� �������� ���������� �� �������� ����, ������ ����� �� �� ������, ����� ������� ��� ��� ������� 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��� ���, � ���� ���� �������� �������� �������� ����. ���� ��������� ������ ������� � ��������, �� ����� �� ��� �� ������. ����� �� �������� � ���������� ����������, � ��� ������, ��� ������ ������ ����� ������ ���� 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 ����� ������ ������. - ��� ������� �������� ������� - ���, ��� �������� ������ �������, ���� ���� ����. ����� ������, � ���� �� ���� ������� ���� ����������. ��������� ��� �����, ������ �������... ����� � ���� �� ������ ���������� 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 ����� ��������, - ���������� ����� �����. - ���� ����� �������, ��� �� ��� � � ������������� ���� ���� ��������� �� ������. ����� ������� ���� ����������... �� ���� �� �� ������� ������. ��� ����� ��� ��� ������� �������, � ���� �������� ������ ��������. ���� ��� �����, �� ����������. ��� ���������� �� ������������� � �������������, ���� � �� ��������� � �����.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� � ������� ��������� �� ����� ����... - ��������� ������� ����. - ������ ������� �������� 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?!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, ��� ������� ������ � ������ ����, �������� ����� �������� ����... 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 �� �������, ����� ������������ ����������, ��������� ������� �� ������ ������ �� �������. ����������� ������ ������� �����������, ��� ����� ����� �� ��� �� �����, �� � ����������� ���������� 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, � � ��� �������, ��� �� �������� ������ ������, ����� �� ����������� � �����-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 � ���� ����� ����������, ��� ����� ��� ������ � ���������. ��� � ��� ����, ������ �� ��������. ������ �������� �� ����� ������ �����������.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 �������� ��� ������. �� ���, ��� ��� ������... �����, 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����</w:t>
      </w:r>
      <w:r>
        <w:rPr/>
        <w:t>. �� �����-������ ������� ���������� ��� � ������� ������ � ����� ��������� ������������, � ������ �����������, �� ������ ����������� ������. ��� ������� ������ � ������� ���������� ������, ����������� ��������, � �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! - ���������������� �������. -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����������...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</w:t>
      </w:r>
      <w:r>
        <w:rPr/>
        <w:t>, ����� �� 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���, ��� ��� ����������� � ���� �����? � ����� �������, ��� ����� � ���������, � � ������ - ��� 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, ��� � ������ �������� � ���� ����������. ����� �������� ����, ����� ������ ����. ��� ��������� ��������� �����, ��� ��� � ���� ������ ����� ��������� ���� �����. ������������ ����� ���� "������������, ���� ��� ������..." ��� ���� � �����.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 �����</w:t>
      </w:r>
      <w:r>
        <w:rPr/>
        <w:t>. ������� ������� ������������ �� ����������, ������������ � �������� ���� ���������� ���, ������ ���� ���� � ������� �� ������������ ����������. �� ����������, ��� ���������� ���� ������� ������� ����������, ��������, ��������� �� ����� � 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! - ����� ����. - ���� ���������������� �������. ���� ������� ������� ��� �� �������, ������� ���������,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 ��� ���� ������� �� ����. �� � ���� ���� ��� �����, ���������� �������� �������. �� ����� ������ ��, �����, ������ ������������ ��������, ���� ����� - ����� ������� � ������������, ��� � � -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 � ����� ������ ������. - � ���� ����� ������� � �������� ����������� � ������������ ����������, �������� ��� �� ������, ���� � ��������, ����� �������� ����������, ������ �������, ����������� ������� ���������� �����, ��� ���� ���� �������, � ������� � �� � ����� ����� � ���������!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! �� �������! - ������ ������� ������. - ���� ����� ������� - �������� � ����. � �����, ��� ��� � ����! �������� ����� 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, �� ���������� ��� �������� � ������. ������� ���� �������, � � ������������ ������ ���� ��� ��������� ���������� ��� ����������� �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 ������� � �������, ������ ���������� ������� ����������� ����� � �������� - ��������� ����, �������, �� � ������ 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 ��� ���������, ��� ��� ������� ������� ����� �� 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 �������� ������</w:t>
      </w:r>
      <w:r>
        <w:rPr/>
        <w:t>. ���, �������, ������� � ������, ������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, � ���, ������� ������ �� ���������� �� �����, ��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 - �����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 ����� ����... - ���������� ���������. �����-��������� ���������� ���������, � ���� ����, ��� ������ ��������� ����� �������� ������� �� 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</w:t>
      </w:r>
      <w:r>
        <w:rPr/>
        <w:t>, �������� ������� �������. �����, ����������� ������ ��������,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� �� ���� ���� - ��� ��� ��������! � ����� ����� ����������� ������� � �����, �� ������ �������� ������� �����, ��� � ��������, ��������, �������, ��������� � ���������. ����,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 �� ������� �� �����. �� ��� �����, ��� ��� �������� �������! - ����� ���, �� ����������� ������ ���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 ����. �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 ������������, ���������� � �����������, �������� � ��������������, ���� ����������� ������ ��� ����� �������! - 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 �����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-��, ��������... ���� ������� � ������� ����� ����, �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��, ��������� �������, �� �� �������� � �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? - ����� ���� �������. - ��� �������? ���� ����? �������? � ��� ��������? ��������? ����� ����? ������-�� � �����, 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��� ����� �������. - ��� � �� ������� �� �������,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, ������������ �����, �������� ��������������, - ����� ������� ������. - ����, �� ����, ��� �� ����� ���������� �����. ������� ������ ���� �������� ��������� ������, ���� �� ���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! - � ������������� ������� ������ �������� ������ �����, � ����� ��������,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</w:t>
      </w:r>
      <w:r>
        <w:rPr/>
        <w:t>, ��������, ����������. ������� ������ ���������� �� ����, ������ ������� ��������, ������ ������, � �������... ����������� ������, ����������� ��� �� ��������� ������, ��� ��������� � ����� ��������� ���� �������. �� ��� �� ���� ���� �� �����, �� ���������, ������������ � �������� ��� ��� ���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 ������, �������? ��������, ����� ���! � ����� ���� ����� �������. ��, ��������, ������ ���� ����? � ��� ����� ���������� �����, ����������� ������... - �����-��������� �������� ��������, - ����������, ��� �� � ������. ����, �������,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, ����...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 �����! - ���������� ������ �������, ���������� ����������� � �����. - � ��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... - �������� �������� ����� ����, �� ��� ��������� �� ����� ��������� �������, � ������� � ���� �� ���� �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�������! ��� ��� �����������?! ��� ������ ���� ������� � ���������! ��, � ���� �� ������ ������������: ���� �����������. ����������� ������, ������� ����� ���������,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�� ���� ������� ����� ����� ��������. ����� ������� �������� ��������� �������� � ������ �����, �� ������. ���� ������������ 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������� � ������ � ������ ������ � ������������� �� �������</w:t>
      </w:r>
      <w:r>
        <w:rPr/>
        <w:t>, ��� �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����� �����, - ���������� ���. - ������� ��� ���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� - � � �� ������ �������... - ��������� �����,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 � ����� ����� �� ��� �� ������������. � ���� ������� �� �����. ����� ������ ���� ����, ��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, ����... - ������� ������� ���������. - ���� � ����� ��� �������. �� ���� ��������� ��� �������� ������� ���������. ��� ������� ������ ���������, �������, �����. ����� ����� ��� ����������, ��� ����� ��� �������� ��. �, �������, �� ������ �� �����, �� ����, ��� ��� ���� ������. ��� ������� - ��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����������� ����</w:t>
      </w:r>
      <w:r>
        <w:rPr/>
        <w:t>-�� ����. �����-���������, ������� ����, ������ ��� �� ����� � ������������ �������� ����� � �����. ����������� ������ ������� ���� �������� ������ � ����������. �� ������ ����������� ���������� �������������. ��� ���� �����������, ����������� �� ������ � �����, � ���� ����� ����� � ���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, ��� �������, � ������ ������ � ��� ����. ������, �� ���-�� ����������� ������ �����... -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 � ������</w:t>
      </w:r>
      <w:r>
        <w:rPr/>
        <w:t>, �������� ������ �� ����� ��� ������ � ������ ��� ��� ������. ��������� ������ �� ��������� ������ ��������� �� �����. ����� ����� ���� ������������ � �������, ���������, ������� �� ������� �������� ���� ����� � �������. ������� ����� ��������� ���������, ���� ������������ ���� ����� ����������� ���������, ����� � ����������. ��������, ����� ���� ������ �������������� ��� ����� ������ �������. �� �������� � ������� ������� ������, ��� �������� ��������� � ����� �������. � 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 �����</w:t>
      </w:r>
      <w:r>
        <w:rPr/>
        <w:t>, ��������� � �������. ����� ������� ���������� � ��������� �� �����. ��������� ���, ���������, �������� � ������� � �� ������ ����� � ����� ����. ���� ���� �� ���������, ���� ����� ��� ����������� ��������� �� � ���������. �������� ���� �������� ����, �����, ����������� �� ����� � ����, ������� � ����� ��� ������� ����� ����������� ��������, � ��������� ��������� �������� ����. ������� ����� �����������. ���� ����� ������� �������, ������ ����� ���� �������, ������������� � �������. �����-��������� ����� ����� �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� ���������� ��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 ��������� ���������� ����� � ����� �� �����</w:t>
      </w:r>
      <w:r>
        <w:rPr/>
        <w:t>, � ����� �� ������� ��������, � �������� �� ������, � ������ �� ����������� ���� � ���� 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 �������� ��� ������, - ����������, ��� ��� �� ����� �����, ������ ������ ��� ������ �������. - ��� ���� �� ������? �� ��� ��� ����� ��� ����, � �� 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- ��������� �������. - ������ ���� ������� ��� ���������� �����, �� ������ �������� - � ������! ��� ������ - � ��� �� ������� �� ���������, ��� ��������� - � � ������ 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 � ��� ������! - ���������� ���� �����, � ���� ����,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 �� ����� �������� ���� �����. ����� � ��� ���� �������� ������. ������� ����� �����������, ��� ��� �������� ��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, ��� �������� �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 � ������� ����� ������� ������� 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 ��� �������� ��� ���������� ��������� ������� � ������������� ��������, - ����� �������, �� ��� ������� �������� ������ ������. � ���� ��� ���� ������� ���-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�� � �������� ������ ����� � �� �������</w:t>
      </w:r>
      <w:r>
        <w:rPr/>
        <w:t>. ���� ���� ������ ����������� �������������, ���������� ���� �������, ����� ��� ������� ������� ������ ������ � �����������. �������� � ���������� ����������� � ��������� ������� �������� � ����� ������ ����� ����������� 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! ��� �� � ����� ��������? - ������� ����������� ������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�� � ������� ���������������� ������� � ������ ������������ ���������� �����������, ����������� ����������� ������� � �������������� ������� � ��������. �� �������, ��� �����, ��� ������� ���� ������ ������, ����� ��� ��-������. ��� ��� ������� ������� ����� ������� ����� � 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��! - ��������� ���� �������� ����������� ���� ����������. - �� ��������� �������� � ��� ���, � ������ ��� � ������ ��������� �� ��� ������� � ���� ������������. �� �� ����� ��� ����� �������! ��� ��� �����������?! � �������, ��� �� ��� ����� �������� � ������������ ������� ������ ���� �����-�� ������� ��������. ��-��������, �� ��������� � ������� ����� �������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�... - ����������� ���� ���������� ��������� �� �������, �� ���� ���� �� ������� ��� ������ ��������� ��������� 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����� �����</w:t>
      </w:r>
      <w:r>
        <w:rPr/>
        <w:t>. ���� ������� �������� ��������������. �����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�����! - � ������� ������� ���������� ������. ���������������� ������, ������� ������ ������ �����������: - ���� ������ ������� ������� ������. ����� ��������� ����� ��������. ����� ������ ��������� ����� ����, ����� ����� �����������, ����� ������� ����������� �������, � ���� ������ ������� ��� ������ ���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 ��������. �����-��������� � ������ ��������� ���, ���� ��������� ������� ��� � ������ �����, � ����� � ��������� ����� ��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! - ��������� ��������� ��������� ���������� � ��������. - ��� ����������, ��� �� �����, � �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, ��� �� ������������� ������������� ����������? - ������������� ����� ������ ������, ����������� �������. - ��� ����� �� �����, � ����� ������. ����� ���������� �����! ������ ������������� ����������������! �������, �� �������� � ���������������! ���� ��������� ������ ������� ��� ���� ����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����������� ������ �����. - ����� ���� ����� �� �� ��� ����� ������� ����, ��� 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����� ������... ������������ �������������... ���������� �������... ������������ ��������... - ����������� ������ �����. - � ���� �������� ���� ����... �������! ��� ���� � �������. ���� ��! ��� ������ ��� �������� �����, 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, ��������� �����, ������� ���� ���������� �, ������������ ������� � �����, ���������� ���������. ������ ��������� ���� ������. �������� 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 ������ �� ��������� �����. ��� �������? - �������������� ����.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������ ��������� ������������� ������</w:t>
      </w:r>
      <w:r>
        <w:rPr/>
        <w:t>, �����, ������� � ���������. ����� ��������� �������� ����� ��� ������������ ����. �� �������� ������ ��������� ������ � �����������. ���� ��������� �� ����������� �������������� ����, ���������� ������������. ��� �� ������, ��� ������ ���� ���� ������ � ����� ������������ � ������������, ������ ��������� ������������ ���� ����. ����� ��� ����� ���� �������, ��, ������� �����, ������ �������������. ������� ������ �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 �� � ����, - ������� ������. - ������ � ��� ���. � ��, ��� ����� �������� ��������� ��� �������������,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 � �� ���� ��������� �� ������� ������. ���� ������� ����, ��� ����� � ����� �������, ��� ���������� ��������... �����, � ����� ����������� ����� 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 �������... �������, �� ���� �� ����. �� ���� �� - ������! �� �� ������ ������� ��� ��� �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 �� �������! - �������� �����. - ����, �� ���� ����� �������. ���� ���� ������, ��� ��� ��� ���� � ����� ��� ��, � �� ���... ��� ������ ��! ���� ���� � ��� �� ��� �������� ����, � � ��� �� 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, � �� ������� ������������� �����. �������� ����������� �� �����. �� ������ - ����� ������ ������ ����. ����� - �� ������ �������, �������� ������ ���. �����... ���, �� �� ������� ������������? �� ����� ��� ������ ����, �������� ���� ����� ������ ������,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- � �������������� ����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, �����-�� ���� ����������� ������� ��������� �����, ������� ��� ������ �� ��� - ��� 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�� ����� �� ����, ��� �������! �������, ��� � ������� ���� � ��������� �����... �� ���������� ���, �� ������ �������� ��� �����. ���� ����� ������� ��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�� � ���� ������� ����, ���������� �����. ���� �� ��������� ��� ������, �� ��� ��������� ����� � ���� ���. ��� 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! - ����������� ������� �������� ������������ ����� � ����. - ��� � ����� �� ����������? ���� ���� ���, �� �� � �����. � ��� ������ ���������?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�����? -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� �� �� ������������ ����� ��������� ���� �����-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������� ��� ����� ��������, ��� ��� ������� - �����... ������ ���������� �������� �� �������� ���������. ������ �� ������ ������� �� ������ ���������� ���������, �������� ����� 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� ������ ���������, ��� � ��� ������ �����, - ������ ��������� ��������� �������� ����, - ����, �� 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� ���� �����. � ����� ����� ���� �������������� �����. ��� �����-�� ������ ��������, 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�������� ����������� �������, ������� ������ ���� ������ � �������� �������� ����������. ������ �� ���������. ����� ������� �� �� ���������� � �������� �����������. ����� ���������� ��� � ��� ���.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.. ����������� �����, ����� ���� ��������� ����� ����� ��� ���� ����. ��� ��� ������ ��� ���������. �����, ������ ��� �����, �������� �������� ����, 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 �� ������� ������</w:t>
      </w:r>
      <w:r>
        <w:rPr/>
        <w:t>. ���� ����� ������ ��������� ���� ��������� �����, � ������ ����, �����, ��������� �����. �����-��������� ����� ������, ������ �� � ����� �...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... �������� ������ � ���, ���� � ����� ����� ����������� ����� ���������� �����? ��� �� ���������, ����, � ����� ������������ ����� �����, ���� ���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 �� ���� ���� ������ � �������</w:t>
      </w:r>
      <w:r>
        <w:rPr/>
        <w:t>. ���� ����� ���������� ������. ������, ���������, ������ � ������� �����, ����� ����, ����� ��� ���������� �� ������� ���������, 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� �� ����������. �� ���� ������ �����. �������, �����������. �����? ������ �����, �������, ������, �� ������ ���������. ��� ������� ��������, ����� �� �� � ����. �������������� ���������� ��� �������. �����? ������ �������� �� � � ����� ������������� ���������, �������� �����, ��� ��� ������� �� ������� � ���������... ������������� ���������� ��������? �������, �� �� � ����� �� �����������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����� ����� �� ����-�� �������? - ��������� �������, ���������� ����.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! � �������, ��� �� ����� ���� � ������� �������� � ��������� ��������. ��� �������� �� ������... ����� �������� ��� ������, �������� ������ ���� �� ������� ���������, ������� ������ ��������� �� ������, �����, ����������� �����. ��-�����, ��� ���������� �������, ��� �� ��� 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���, ��� ���������� ������� ��������� ������-������ ���� ������? ��� ���������� ������� ��������? ���, ��� ������ ���� ���-�� ����������. � ��������� ���� ����� ������� �������. ������ ���� � ���, � 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- �� ������ � ����� � ������ ����� ����� ������ �����. �� ����� ������, ������ ����� �����������, � ���� ������ ����������� � ������������. - �� ��� �������,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</w:t>
      </w:r>
      <w:r>
        <w:rPr/>
        <w:t>. ���� ���� ������ �� ���������, �� �� ������ �������� ��� ������ �������� � ��������� ��� ���� �����. ������ ���� ������������ ��������� �� ���������� � ������� �������. �� ����� ������... ���� � ���������� ������� ����� ���� ��� �������! ��� ����� ��������� ������� �����, �������� ����� ���������� ������� � ������������, � ��������� ���� ����� ������ 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� ����� �� �����. �������, �������, ����. � ��� ���, ������, � �� ��������� ����� ��� ����������. �� ������ ������ ������ � ������ � � 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... �� �� ������ �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������ ������, - ��� �� �������, ��������?! �� 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! - ���� ������� �������, � �� ���� ��� ������� ��� �� ������ �� ������������� �������, - �� �� ������, ��� �� ����������. ��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� ����� ����� �������� ��� ���! ������ � ������ ���������� ���� � ���� �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! - ���������� ���� �����, ������ �������� ������. - �� ��� ���� ����� ������ �������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!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������� ���������� ����. - �� ��� - �� ���������, ��� ����������? �� � �������! �� ������ ����� ���! ������ ����� � �����������������. 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! - �������� �����. - ������� �� ���, 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-�-�! ��� �! �, �, �, �, �! ���� �����������, ��������� � �����������... - ������ ����������� ����������� ������������ �������. - ������ ����� ���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</w:t>
      </w:r>
      <w:r>
        <w:rPr/>
        <w:t>. ������, ��� ������� ������� ������ ���������. ����������� ������ ���������� � �������, � 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��, �� �����������, - ������ ����������� ������. - ����� ���� ����� ���� - ���� ����������, ���������� ����. ��� �� ������, ��� ��� 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 ��������� �������� ��� �������, - ������ ���������� ��������. - ����� � �������� ����������� �������� ��� �����, �� �� ������ � �����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�������� ����. - � ������ ���, ��� ���. �� �� ������ - ��� �����������. � ���� ��������� � ��� ���� ����� ������� � ���������� ������? � �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� ��� ������ ���������� ����. - �! � ����� ������!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���... - ���������� ��� ����. - �, ���-���! ��� ��� ���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�� ��� ���, � �����, - ����� �������, �� ������ ��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���� �������� � ������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, ��������! ����� ��������� ����� ���-����. ��� �������� ��������, �����, ������������ ��� �������. ��� ��� ����� � ������� ������������ ������. ������ �� ����� ����� ������������ ������ ��� �����. ���� ���, �� ����� ����� � ������ ����, ��������� ����� �������� � ������ ���������, �� ����� ���� � ����������. �� ���� ������ �� ������� ��� ��� ������... ���-��� ���� �� ����� ����� � �������� ���� � ��������� �������. ��� �� 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��! - ���������� ������ ����� �� ������� ������� �� �������� � �����. �� ��� �������� ��������, ������������ ���� � ����������� ���������� � �������� �������. - �� �� ������ �������� ����� ����������! ��� ������� �� ����� ������ ���, ������ ������� �� �������� ��������. ���� ����� ��������� �������� � ����� ������� ���-����. �� ������ �����. ����� �� ��� ���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 �� ���� �������������� �������! 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, �������� �������� ����,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- ������� ����. � �� �� ������ ����� ��������� ����� � ���� ��������� �����. ����� ����� ������� �� �������� ���. ���� ������� �������������� � �����, ����� �������. ����������� ������ ������� � �����, ��������� ��������� �����. �� ���� ���� ������� �������. �������, ����� � ���� ���������� ����� �������. ����� ������ ������, �� �� �������� � �� ��� ���� ������. �������� ���� ������� �������� ���������� � �����. �� �� ���-�� ����� ��������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 � �����</w:t>
      </w:r>
      <w:r>
        <w:rPr/>
        <w:t>, ��� �������� ������� ����� ���������� ����. � ������� � ����� ����� �������� ������ ������ �������, ��� ���� ���� �������� ������. ������� ��������� ���� ����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... ����� � ��� ���������� ����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- ��������� ����. - ��, ���� �����, ����� ��� ��� ��������� ������ � �������, ������������, ����� ���� ����� �� ��� 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 ��� �������� ��������? �������� �����������! ������, ��� ��� �� ������� ��� 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����������</w:t>
      </w:r>
      <w:r>
        <w:rPr/>
        <w:t>, ������ ��������� ����������� ���������� ������� ����, � ������ ��� ������. ����������, ��������������� ���� ����. ������� ����� �������� ������ ����� �������. � �������� ���������� ���-�� ����� ��������, ����������� ������� ��������. ��� ��� �� ������ � ��� ������������ ����� ��������� �������� - ��� �� ��������� ������ - ����� ������ ������. ����� �������� ������-���������� ������, ������������ � ����������� �� �������. ����������� ��������, ������� �� ������� ������, ��������� �������, ��������������� ������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�� ���-����. ������ ����� ��� ������� ������. ������� ������ 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 ������ �� ������������ �� ��������� ����������� ��������. ���������, � �� ����� ����� ���������� ������ ��� ���������. �������, ������� � ��� ������ ������ ������ ����� ����������� ����? -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�, - ���������� ������ ����� - ��� �� ��� � ��� ������ �������, ��� ��� �� ������ ���������� 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�</w:t>
      </w:r>
      <w:r>
        <w:rPr/>
        <w:t>. ���������� �� �������������� ���������. � ���������� �� ����� ��������� �������� ������: ���-�� ������ ���������� � �������, ����� �� �������, ��� � �����. ���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 ��� � ������� - �����-��������� ������� ������. ����������� ������ ��������� ���������� ���, � ����� �����-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���� ���� ����������� � ������������� ����������� ��������</w:t>
      </w:r>
      <w:r>
        <w:rPr/>
        <w:t>. ��� ������ ��� �� ��������, � ��������� ������ �������� ������� � ������ �����. ����������� � ��������� ���������� � ������ ������ � ���������, �������� �� ����������� ����������� � ����� ������� � �������� �� ��� ����� ���������� ��������������, ��� ������ ����� ������� ��������� ����. ��������� ���� ��� ����� �������������� � ������ �� ���, �� ������ �����, �������, ����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 ������ � ���� �����! �����? �, �� ��-�� ������ �������... � ����, ����� �� ������������ ������� ������ ���� ����� � ������� �������� ����. ����� ���-��� ��� ����� ���� ������. ������ �����, �����������, ����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? - 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� ���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 ���� ������ ��������� �����. ���� ������ ����������� ������, ������ ������ �������, � ������� �������� ��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 ������ ���-������? - ���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. ��� �������� �������� ������. � ���� �� ��� ��� � ��� ���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� ������� ������. ������� ���������� �� �����. � ����� ����������� ���������� ����. ����������� ��� ��������� ������, ��� ���������� ������� � ������-�� �� ������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 �������? - ���������� ������ ������ ����� ��������, - �������� �� �������� ���, ������ � ���� ��� ������ �������. ��� ���� ������������ � ��� �� ����� ����������, �� ��� ������ ������� �� ������ ��� �����������. ��� �� ������ ��������� �� ������������� �������� ��������. �� ������ ��� 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��, ������� ����. - �� ����� ������ ��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��� ����������� ��� ������!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 �� 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 ��������... - ������ 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�����, � ������ ������ �������. � ������� ������� �����. ������������ ����� �����������, ��� ��� ��� �� �� ����� ���� ����� ��������� ����������� ������. ����� ��� ������� ����������� � �����. � ��������! ������, � ���� ��� ���� ������� �... ���. �� ���� ������ ���� �� ��� ������� �������� �� ������ �����. ��� ��������, ��� ������� ����� ����� ����. ���-��� �� ������� �����, ������� ����� � ����� ������� ����� � ����� ������ ������� ��������, ����������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 ���������� �������, ����� �������� �������� ������ �������� ��������� ������. ������� ��� ��� ����� �� ����������� ������� � ������ �����, ����������� ������, ������������� ������� ����� � �������� ����. � ������ ����������� ������ ������ �����, � ������� ���� ������� �������� ������, � ����� ���������� ������. �� ����� ������� �� ��� ��� 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 ��������! ������� �����! -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 � ��� �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��������� ���������! ����� � ��� �� ����� �������� �����, ���� ������������... (���� ������� �� ��� ������������� ���������� ������� - ���� ��� ����������� ������) ���� �����������, ���� ������������... (��� �������� ���� �������������), � ����� �������� ���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�</w:t>
      </w:r>
      <w:r>
        <w:rPr/>
        <w:t>. ����� �� ������ ��� ����, ������� ������� �������, �� ����� ����������� �� ���� ������ ������������� ������. ��������, �� ����� �� ��������, �� �������������, �� �������, �� ������. ���� ����� ������� ���, �� ���������� ��� ������ �������� �� �������. ���������� ������ ����� �������� ��������, ������ ����������� ����� ������� ����. ������ ������� ��������� ��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... �� � ����� ������, - ����� ���-���� ��� ����� �� �������� �������, ������ ������ �����������, - �� ���� �� ����. �� ���������, ��� ������ 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� - ���� ���-����?! - ���������� ���������� ������, - ���... ������ �� � ���? ���� ������ ����� ��� ����������� �� ���������. �� �������� ������ � �� ������ � �������������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 ���� ��! - ����� ���������� ����, �� ������ �������� ������� �� �������������� ����� ���� �����. - ��� ���� ���� ���������, ��� �������� ����� ��� ����� �����, �������� ����� ����, ��������� ������� �� ������ - � ��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... - ��������� ������� ������. - ���� �������, ������ ������, ��� ��� �����.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!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, ����� �������� ���� �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! - ������� ���-���. - ���� ���������� �� ������? ��������� �� �������... �����. �� ��� ��������. ���� �������� ����. ������? ������� ������... ��� �, ������! � �������� ��� ���� �����������, ���� ����� ���� ����, ����� �������! ���� ��� - ���! ��, ������, ���� �������... - �������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��! � ����� ������ ��� ���, �� ������� �����, - ���������� ��������� �����������, ������, �������, ��������: - � �������, ������ ��� ����. � �� �� ���� ��������������� ��� �����. �����, ��� ����� ����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 �������� �� ����� �������� �� ������ � ������� ��� � ����</w:t>
      </w:r>
      <w:r>
        <w:rPr/>
        <w:t>. ����� ������ ������� �������� � �����. ������ ������ ������ ������� � �������, ����� ���� �����, �� ����������� ������, ������������, ������ ��� �� ���� � ������ �� �������� �����. ���� ���������� ���������, ��������� ������� �������, � ������ ��� ���� �� ����������. ��� ��������, ������� ����� � ���������� ���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 ��� ��� � ����? ���� ��� - �����! � ���� �������, � �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-���� ������?! - ���� ����� �� ���� ������������, �� � ���� ������ ������� ������ ���-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� ����? ������ ������? ���� ��� �� ��� �� ���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</w:t>
      </w:r>
      <w:r>
        <w:rPr/>
        <w:t>. ���� �������� ������������ �����, 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 ����? � ��� �������� ����. �������, ��������, � ��� ����. ������ �������������, � ��� ����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!! - ������� ���-���. - � ����� ��� ����������, �� ������ ������ ��� � ������. � ����� �� ���... ������ �������� �� �������� ���� ����������� ������, ������ ���� ��������. �� ����� ������� ������� ��� ���� � �������. ����� ��� ����� ������ ��� ����������� � ��� ����� ��������� ���� ����, ��� ��� ����� ��-�������� ������� ��� �����������. �����-���������! ������, �������, ������... �� ����� � ������ ��������� ����. �� ������� �� �����? ������ ��������� ����! ������ ������� - ������, ������, ����, ����� � ��������... �� �� �� ��� �������� ���������� ����. ���� ������ ���� ����. ������ ��������� ��������! ���� ����� - ���� ������� �����, ��������, �������� ������ �������. ���! ����� ���� � ����� �� �����. ���.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</w:t>
      </w:r>
      <w:r>
        <w:rPr/>
        <w:t>, ����� ���� �����. ���� � ������� ���������� �������� ���� �� �����. ������ �� �������, ��� ��-�������� ���� ����������� �����. ���-��� �� ������� �������� �� ���� �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?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� ��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</w:t>
      </w:r>
      <w:r>
        <w:rPr/>
        <w:t>. ���-�� � ���-�� ����������� ������. ������������ ���� ��������� ������������ �������� 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�����! ���� �� ��� �� ������� � ������ ���� �������� �������� ����, �� �� ��������� ���� � ��� � �������. � �� ���� �������� ����� ����� �� �� ������������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 � ����� �� ��������� ��� � ����?! ��� ��� ������, ����� ���������� ������������ �� ���������. ����� 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�� �����?! �� ������ ����������. �� ���� � �����? �� ����� � ������ �����! ���� �� ������� ��� ����������� ������ �� �����. � ��� �������? ��� �������, � 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! ��� �������, ��� �� ����� ���� ������. � �� ������� �� �����! ���� �� �� �� ���� ��� � �������, �� � ������ ������ �� �� ����� � ��������� ��� � ����� ���� ��� �����, � ����� ����� ������� ���-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�</w:t>
      </w:r>
      <w:r>
        <w:rPr/>
        <w:t>. ������ ���������� �� ��������. �������� ���� ���� � ���������� ����. ��� �� �����, ��� ���������� �� ����� ������� ������� ������, �� ���� ��������� ������ �� ����������. ������ ������. �� ������� ������ ��� ������ - ����� �� ���, ��� �� �����, ���� ��� ������ � ������ �� �������. ����������� ������ ������ ������� �� ����. �������� ������� �� ������ ���������� 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�� </w:t>
      </w:r>
      <w:r>
        <w:rPr/>
        <w:t>- � ����� � ����� ���������� ���� ����������� ���� ������� ������� � ������ ��������� � ��������� ��������� ����� ����. ���� � ��� ���� ��������� ������� ���� � ������� 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 �������? �� ��������� �� ���. �� ����� ��������� 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. �� ���� ���� ��������! ��, ���� ��� ���� �� ���, ��� ���� - ���������� ������� �������! ��� � ������� ���� �������,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.. - ���� ��������� �������� �� ���� � 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-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. ������ �� ���������� �� ������������. ��...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 �������, ���-��� �������� �������� �� �� ������, �� ������ �� ��� ����� ����. �������������, ��� �������� ���� ���������� �����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? - ������������ ������ ������, - ����-�� � �� ������, � ���� �� �������? �� ����� ��� ����� ���������� � ��������, ��... �� ��� ���� ����� �� �������. �� ��� ��������. ���! ����� ��� ����-�� 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��� ����������� �����. - ����, �� ���� �� ������ ��������, ��� ��� ���������� �������� ������� 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-��� �� ����� ��� ����� � ��������. ��� ����� �������������� �����. ����� � ������, ��� ����������, �� �� ����� ����������� �������� ������. ������ ��������� ������, ��� ��� ��� ��-�� ���. �� ���� �� ��������� ����. ��� ���� ��������, ������� ������������ ������� ����. ��� ����� ���, � ��������� � ���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�� ��������. �����, ��� ��� ��� ������ ����� ���? � �������, ��� ������ ���, �� ������, �� � 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- ������ ������� ������. - � ������� ������� ��� �� ���� �������� �����, �������� ������� ���� �� �������� ������. ����, ������ �� �����? ���-��� ��������� ��� ����� ��� � �������� ������ �����. ��������� � 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� �����. - ������� ����� �� ���� ����������. ���� �� ����� - ��� �� ����� ���� ���� ��������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-�� �������� ������� ��� ����� ���, - �������� ��� ����� ����������� ������. - �����, �� ��� �� ��� �����,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� ��������� �����, - ��� �������� �� ��������. ���-��� �������� � ���� �����-���������. �� ������ �� ����� ������� ���. ���� �����. ���� �� � �� ������ ���������� ��� �� ���-�� ����. ������������� ���, ��� �����-�� ����, � ���� ���� ����������. ��������, � ��������, �����������! ������� ��� ���� ��������� ��������. ��������� ���� - �������� ����, � �� ����� ������ ���� ������� �������� �� �����. ��� ������ �������� �����, ��� �������! ��� ������ �� ��������� �����, � ����� �� �����. �� ��������� ��������, ��� ���� �� ������� � �������� �� ���� ������� - �� � ���� �� �����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�� �����? � ��� ������ �����, � �� �� ������� ������� ��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 - ������ �� ������ ���������� ���������, ���� ���������� ������: - �� ������ ���-��� �������� ��� ������ ���? ���,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� ����� �� �� ��������. �� ���� �� ��������� ������, � ���� �������� ���� ����������� ������� ������� ���� ������ ��������. ������ ���, ��� ������ ���� -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? - ������ ���. - ��� �� �������� � �������� �������� � ������� ������� � �������� ������� 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 ����� ���, - ������� ����������� ������. - ������ ���. ������ ���� �� �����. �������� ���������� ��������� 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�-���! �� ��� ����! - ��������� ������� ������ �������� ������ � �������� �������. ���� ���� ����� � ���������,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, �� ������! �� ���������� �� �� ���, 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 ����</w:t>
      </w:r>
      <w:r>
        <w:rPr/>
        <w:t>, ��� ��������� ������� ��������� � ����, ��... �� ������, �� ��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 ���������! ���, ������ �����! ���� ����� �� ����������� ������! - �� ����� ���������� ��������, ������������� ������ � �������, ��� �� ������ ������, ������ ������ ������� �������� �� ���� ������������� ������ � �������� ������. ����, �������, ������� � ���. ���� �� ������� �� �����, ����� �������, �� �����-���������, ���������� ������ �����,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... � ��� ���! - ���������� ������� �������, ���� �����������, - � ��� ������� ��� �������, ���� ������ ����, ��� ����������� ����� �����. ���� �� ������, ������� ������ �� �������� �������� � �������������, � ��� ���! 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! - ����������� ������������� ����. �� ��� ��� ����������� �������� ������������ �������, ������ ��� ��������, ������� � ������ � �������, - �������! � ���� ���������� �������� �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 ���� �� �����������. - 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�. ����, ��� ��� ������ ��������. ����������� ������ ����� �� ����, � �� � ���� ���� ������. ��� 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 ��� ������� ���. ���������� �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�����. � ����� ��� ����� ����������. ������� ������ �����, � �����, ����� � ������ ���. � ������ �������, � �� ��������� ��� ������� ������������. �� ��������� ��� ������� ��� ������������� ������ �� 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! - ������� �������, �������� �� �������, - �� ����� ������������, �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 � ���������� ���������� �������� ����� ��������� �� ������ � ������������ ���������. ������ ��������� � ���� ����. ����� ����� ����������, ������� ��� ������ ������������ �����, ���� ����� ����� ����, ����� �� ������ ��������� ���� ���� �� ��� ������. ����� ������� �� ���� � ������������� ���������. ������ ������������ � ������� �� �������, ����������� �������� ������� �����. ���� ������� ���������� ��������� ������� ����, � ��, ����� �������, ������ ������ �����. ������ ������ �������� ���� � ����� ���, ��� �������� ����� �������� �������� �����. �� ����� �� ��������� ��������� �����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 ���� ��� ������ �� ���������� ������� ��������, ����� � ���� ������ �������� � ������� ��� ��������� 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... ����� ��� �� ���������? -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�� ����. - �����, ��, ��� ������, 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!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-��... - ����������� ������, ��� �� ���, �������� �� ��� ����. ���� ���� ��������. ������� ����������� ���������� �����������, �������� �� ������������� ������� ��. ����� ���� ����� 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. ������� ���� ����� � ����� ����, �� ��� ���, ������, ��������� ����������. ���� ���� �� ���� ������� �����. ��� � ��� ���� ������������ ��-�� ������, ���� ����� � ���. �� �������� ���, �� ������, �� ��������. ���� ����� �� ����� - 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-��������� ��������, ���������� ��������, � ���� ���� ��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. ����������� ����������� ����� � ����� ����� ��� � ������ �� �����. ���� ���� - �� ����� ������. ���� ���, � �������� ������� ������� ������� ���������� �������� ����������, ��� �������, �������. �������, ��� �������, ������� �������� ��� ����, ������ ���������� ��� �������������� ����������. ����� ��� ������ ���� ������ ������, ��������, ��������, �������, ��� ��� � �� �� ������� ����������� ��������� �������. �� �� �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� ��������� ���, - � ���, ����������, ������ ��������� ���-��� �� ���� ����������? �� ��� ����������, ��� �� 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- � ���������� ���! ����� ���������� ����, � ��� �������. ���� ��� ������ � ��, ��� �� ��������� �����, � ������ �������� ����, ���������������� �����. � ��� ������ ����� ����� ���������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 �� ������, � ��� ��������. - ��� ����� ������ ����������� ��� � ���� ����� �����������: - ����� � ����� �� ����, ����? � �� � ������� ��� ������ 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 � ��� �������� ��������. ��� ��� �����, ���� � ��������? ����, ���� ����� �� �������, ��� � "������ �������" ���� ���������? �� ��� ��� ����� ����� �� ���������,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 �����, ��������, � �� �� � ��� ������. �������, ��� ���-�����,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�� ������� ������� ����������� ������. - ���, ��� ����� ����, �� �� � ���������� ���������. ��� �� ������� ���-���� ���� ������ ������������ ��������� ��� � ������ ������ ��� ��������. �� �� ����� �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� ��� ������? ������� � ������� ������ ���������, � ��� �� ��� � ����� ��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�� ��� ���������, ����� ������� ������� ������. - ����, ������ ��������, ��� ��-�� �������� ����� ����. �, �������, �� �������, �� ��� �� ���-������ �� ������� ���������� ������ � ��� ���������. �� ����� �� � ��������������. �� ������ �� � �������� ��� ��������, ��� ��� 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 ������ ���������� ������ ����������</w:t>
      </w:r>
      <w:r>
        <w:rPr/>
        <w:t>. ������� ����� �� � �������� ���, � ����� ���� �������� ������ ��������� ������. ���� � ��� ������ �� ��������� ������-�������� ������. ���� ����������� ������� ���� ����� ������, ��� ������������� � ������ ������. ���� �� ������ � ����� �������������� ���� ������� ����� � ������������ ��������� �� �������. ����� ��������� �����, 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 �������� �������� ������, ���� �������� �������. �������� �������� ��� �����, � ��� ������ ����������. ������ �������. ����, ��� � ����� 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-���� ���������? - �������� ����. - �� ����� 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- ��������� ���, - � ����� � �������� ������ ������� ���������� � ��� ������ �������� ��������� ������ ��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, - ����� �� ������ ������. - ����� ��������� �� ������� �����: �� - ������� ��������, ���� - ����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� ����������� ������, ������� ��� ���, ��� �������� ���������, ��� ������ �� ���� � �������� ��� 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���� ������� � �����</w:t>
      </w:r>
      <w:r>
        <w:rPr/>
        <w:t>, � ������ �������� ����������. ������� ������ ����� ����������� ������� ���, ����� ���� ��������� ������� ������� 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, �� �������� � ��������� ������������� �����. � ����� � ����, ��� ���� �����, ������ ��� ���������, ���� ������, � ������ ������. �� �� ������������ ����� �����������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- ���� ����������, ������� ����. - 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 ����������� ���������� � ��� ������������ ������ � ��������� �������, - ����� �� ������� ������������, �� ������������ ����� �������� ������ ����������� ������� ��� �������� ����, � ������� ������ � ������ �����. �� ���� ���� ���������� ��������, �� ��� �����, ���������� � ������, ��������� �� ������������ � ��������� ������������ ���. ������ ��� ��� ������� �� �������: - ��� ���� �������� ����? � ���� �������� ������ � ������� - ������ ���? ��� �� �����, ��� ������� � ����� ���������� ������. 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���� � - ���������� ����������. ������ - ��! ��� � ���� ���� �� � ����, �������� �����, �� ���� �������. �� �� ����� ����� �� ���������������, ��, ��� �������, ��� ���������� 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����� ���������, ��� � ��� �������� �������� ������ �����������. - ������� �������� ��������� � ����� � �����������. ��� �������� ������ � ������ ����� ������. �������� ���� ����� ������ ������� ����� � ������ ������������ �����, ������� ������ ������ ����,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�����! - ������, ������ ����� ������� ������� 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 �� ��������� ������������ 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... 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, ��������� ������, �� ����������� ������� ������ ���� ������ ���������� ����� �����������, ������� �� ����� ��� ����� ������� �������� ������, ������ ��� ��� ���������� ���� ����, ������, �������� � ���������, ������ � ��� �� �������� ���� �� �� ������ �����, ������� �� ���������� ����������! - ������ 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, ��� ������? - ���� ������� �����, � ������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� ��������� �� �������. �� � ���� ����� �� �������... ����� ��, ��� ������. ��� ����� ������. ������ �� ��� �����, � ���� ����, ��� ��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���</w:t>
      </w:r>
      <w:r>
        <w:rPr/>
        <w:t>, � ������ ������� ������������� � ��������� ������. ������-���������� �������� � ������, ��� ��� �������� ������ � ������. ������ ������ ��� ����� ���� ����� � ������� � ��������, ������������ ���� ������. ����� �������� ������� ������ ����� ������������ ��������� ���������������� ������. ���� � ����� � ������� ����������� �������, �������, �������, ��������� ����������, �������� ������������� �����, ������ ��������� �����, ����������� ��� �� ������, �������� �� ������� ������, ���� �������, ������� ������ �����, ��������� ����, �� ������� ������ �������� ���� � ������� ���� � �������. ����� ������ �������� ������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... � �� ������, ��� ���� ���� ����� �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��</w:t>
      </w:r>
      <w:r>
        <w:rPr/>
        <w:t>, � ��������� ������� ������, ��� ����� ��������� ������. ��� ����� ������ ��� � �����, ��� ��� ������. ������ ���� ���������� �� ������� � ���, ������ �������� ���� ��������� ������ �����-�� ������ �����������,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��� � ����� ������� � �������� ����� � �������� ����� ���� �� ������ ���������. ���� �������� - ��� ������ �� ���! ���� 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</w:t>
      </w:r>
      <w:r>
        <w:rPr/>
        <w:t>, �����������, ����� ��������� �� ������������. ��� ���� ��� �����, � ���� ���� �� ���������... �� ������� �������. ��� �� ���������� �������� �� ���-����? ��������� ��� �����, ��� ��� ����. ������ �������� ���������� ����� ����������� ����������, ����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 ��������. ������, ������ ���� �����.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������� � ��� �����? ������� �� ������������ �������? �����, ���� �������! ��� ��������� ������� �� �������! ����� ��, ������ ��, �� �� �����. �������� �������! ������� �� �������... � ��, ������, ���� ���������, � ��� 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 � ��� ������ ����� �������� ��������� ����� �� ��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���� ����������� ������. - �������� ���-�� ����������. ����� ������� ����� �� ��� ���������! � ����� ����������� ��� ���, ����� �� ��� ���� ������ ������������� ���� � �������. � ��� �����: ������ ������, �� �����! ���� �������, ��� �� ��� ��������. �� ������� ��������... � �����, ���� �� ����� � ����� - ������������� �� ���, �� ������ ���-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, �� ��� ����������, �� ��� ������ �� � ����? - ������� 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? ��������� �� ����. � ������, ���� ��� �?! � �� - ���! ������ ����������� ������!.. ��, ���! �������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 �����... - ��������� ��� ���-�� �������� � ��� ������. ������ ������� ����� ����������. - � ���� 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 � ���������� �� �����</w:t>
      </w:r>
      <w:r>
        <w:rPr/>
        <w:t>, �������� � ��������� ��������������� �����! ���������� ������� ������� ����, ����� � ������� �������. ����������� ������ ����������� ����� � ������ � 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. ��� �����, - ������ ������� ����. - �� �� ���������. ��� �������, � ������ �������, ��� �� ����������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��� �������. ���-���� ��� ������, � ������������ ������ ������ ��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 ���, ����� ��������� � ���-�����. ����� ����, ��� ������ ����� ���� ������� ���, �������. - ����������� ������ ���������� � �����, ������� ���� �� ������ ���� � ��������. ����� �� ����������� ��������, ���������� ������ ������, ���� ������ ��������� �������� � ���� ����, � ���� ����������. �� ����� �� ��� ���� �����, � ����������� �� ������������. � ��� ���� 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 ��������� 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� ������������ ���, ������ ����� �����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?! ��������, ���� ����������! ������ ���-�� ������ � �����, -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 �� ������! - ��������� ���������� �������. - ����, ������ �� ����� ���, ���� � ���� ��������� ���� ����� �������. �� ���� �� � ����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�</w:t>
      </w:r>
      <w:r>
        <w:rPr/>
        <w:t>, ��������� ������ � �������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���. ��� ��� ����. � ��������� �� �������, � �� �������...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 ��� ����������, ��� ��� � �� ������ ����. ������ ��� ����������, ��� �� �� ����� ������. � �������� ������� �� 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- �������� ������� ����. �� ��������� ������������ ������ � ������ ���������. ��� ����� ������ �� ��� ��� �� �����, ���� ������ ������� ���������� ����������� � ����������� �������, �������� ����������� ������ � �������� 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�� ����. ������ � ��� ��� ������ ����. ��� ���� ���� �������� ����������� � ���, ��� ���������� � ���� ���. �� �� ����� �� �����, ������, �����������, � ������ ���� 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- ��������� ���������� ������, � ����������� ������ �������, ��� ������� ���,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 ����� ������ �����</w:t>
      </w:r>
      <w:r>
        <w:rPr/>
        <w:t>, ��������� ��������� ������� ���, ����� � 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 �� ���� �� ��������� ������ ������, - ���������� ������ ��� �����, ������� ��� ���� ��������, ��� ��������� ��� �����. ������� �� ���� � ���, ������ ������ ��� �����������. ��������� �� ����� ������� ���� �� ���������� �������� � �������, � ������� ������� ������. ��� ���� ��� �����������... ��� ����� ��� ����� �������������� ����� �������� ���� �����������, ��� ������� ���� � �����. ������ � ������������ ����� �������� �� ������. ��� ������ � ����. ������� �� ������ ����������� �������� ���, � ��������� ������ ��� ��������� � �����, ������� �� ������. � ���� ������ � ����� ���������� ������. �������������� ������ ������ �� ���������, 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! ������ ��! ��� ������� ��� ������, 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����� ����� ���!!! ���� ����� ��� ��������, ��� �������� ����. ������ ������, �� �������� ������� �������� ����, ��������� ������! �� ������ 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 ������. ���� ��� - ����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 ����� ���������� ��� ��� ���, - ������ ����, �������� ������. - ����������� ������� ���� ���������� � ����� � ���������� �� ������� �����. �� � ���� � ������� ��������� ������ ����������, �� ��������� ������. ��� � ������� ������ ������� ��������� �������, �� �������� ��������� 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 ���������. ����������, - ���������� ����, � �� ���� ��� ������ ������ ��� �������� �� ����� ����. 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�. ����� ����� ������� ��� ������, � ��� ������������ ����������� �����. ���... ����������,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�. ������, ���, ������ ��, �� �� ��� ������� �� �����. � �� � �������� ���������� �� �������� ������, ����� � ����� � ������ ������... - ����������� ������� �����. - ���� ��� ����� ���� ������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�� �� ��� ����. ���, �� ���-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 �� �����, �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��� �� �� ����� ����, ��� 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������� ����� ��������� ������. - �� ������ �������� ��� ����������� �������� ����� ��� �� �������? ��� �����-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���! - ��������� �������. - � ��� ��� ������ �� ���� ���� ���������? �� �� ���� ����, ��� 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����. ����� ��� ������� ������ ��� 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 ����������</w:t>
      </w:r>
      <w:r>
        <w:rPr/>
        <w:t>. ������ ������ ��������� �����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���� ��������. ��������� ����� ������� � ������ �� ������������. ��� � ������ �� ������� ��� �� �����������, � ��� ���� �����. �� ��� �� � ��� �� ����������� ����. � ��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. � �������� ��� �� ����, ���� � �����������. ����� ��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 ������ ������ �������� ������� ������. - ����, �����! � �� ����� ����� ���������� ���, ��������� ����� ���� ��� �����. ������, ��������� ���� �����. - ������ ��������� ������ ������� ������������ ����� ������� � ���������� �������. - ���� � �� ������� � ���������� � ����� �����, ��� ������� �������. �� ������� ����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 ����� ����</w:t>
      </w:r>
      <w:r>
        <w:rPr/>
        <w:t>, ������ ���� �������. �����������, �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, � ��������� ��� ������! - ������� ����� �����. - ���������������� ��������� ����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... - ������� ��������� ����. - �� ����� � ����, � ���,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-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����� ����! �����, ����� ��� �������, � ����� �� ������ ������� � ��� �� 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, ��� �������... ����� ���������� �������� � ������ �����,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! � ����� ��������� ���, � �� ����� ���. � ���� ������ �������, ����� �� �������� � ������� ���� �����. �, ���� ������, ����� �����, ���������, �����!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� ��� ��� ��������� ��� ����� �� ������ �� ������</w:t>
      </w:r>
      <w:r>
        <w:rPr/>
        <w:t>. �� �������� ���� ���������� ����. ����������... �������� ����������� �������� ����� �� �� ���������. ����� ������� ������, ��������� �������� ����, ��������� ��������� � ����� ������������ �������. ����� ���� ��� ���������� �� ������. ���� ��������� ���� ���� ����� ������, �� ��������� �������� ������. ������ ������� ����������� ��� ��� ���, � ������ ����� ����� ����� ����������. ������ ����� ����, ����� ������ ��� ���� ������� ���������� ����. ��� ���� �����, ��� ������� ���� �������� ����. ����� ���� ����� ������ �������, �������, ��� �� ����� �� ���� ����������� ���� ���� ������������ ������ �������� ������ �����. ������� ����� � ���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��� ������������� ���� ������������ ��������... �������� � ������������ �����, �� � ������� �������� � ��������, �������-������ ������ � ��������� ������, ������������ �� �����. ����� �������, �������� �������� �����, ������ ����������, �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 �� ���������... - ���������� ������� ������. - ������ �� ����, ����, ��� ������������. ������ �� � 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! ��� � - ��� �������. �������� ���� �������. �� ��� ���! 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���� ������� �</w:t>
      </w:r>
      <w:r>
        <w:rPr/>
        <w:t>, �������� ����� 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, ������, �� � ��� 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?! - ��������� ���. - ��� �� ������! ������������ � ����, � �� ���� ������� - ��� ������ ���������� �������. ��� ������ ������ ���, � ������ �������� � �������. ��� ��, ��� �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 �� ������</w:t>
      </w:r>
      <w:r>
        <w:rPr/>
        <w:t>, ���� ������� � ������� ����. ��������� ��� ������� �� ���������, �������� ����� ����� �����. ����� ���������� ��������, � � ������� ������� �������� ������� ������. ���� ���� ����� �������� ������� ���� �...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 �����. - �� ��� ���� �������� 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������ ������... - ����� ���� ������ ���������, �� � ���� ������ ���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 ������� �</w:t>
      </w:r>
      <w:r>
        <w:rPr/>
        <w:t>, ������� ����� ������ ������ ����, ��������� ����� �����. ����� ������... ����� ������ �� ������ �����. ����������� ������ ���������� ��� ���������, �� ����� ������ �� �������� ������ ���, ������� �� �����, �� �� ������� �� ����������� �������. ���� ��� �����. ���������� �������� ������� ����� ��������. ���� ������ � ������, ����� ��������� ������, � ������������� �������, ��������, ��������� ����! �� ����� ��� ����������� �� �����, ���� ���� � �������� � ���� ������ �� �����. ���������� � ������, ����������� ������ ���� �� ��������� ������ ����������, �� � ����� �������� ������� �� ��, ����� �������� ������ ������ ��� ����������. �� ��������, ���� ������� ������ �� �� ����, ��� ���� ������� ��-�� ���������� ������� ������. ����� ������� ������! ����� ����� ����������� ��������. ���� ������... ��� ����� ��� �����? ������ ��������� ���� � ����������� ����� ��� ����� ����������� �� � ���� �������. �� �������� �������... ��� ����������� ������-���������� ���������� ������ � ��������������� �����, ������ � ��� ���-����� ���������������� ����������. �������� ����� ����� � ��� � ��������� ����� ��� � �����. ��� ������... � ����� ����� ������� ������� ������ � ��� ���� ��� ������ ����� �� ������ ������! ����� ���������� �������, ��� ������� �� ������, ��� ������, �� ����� �� ��������. ���������������� ���� ��������, ����������� ������ ����� ����� ���������� ���� ������ ������ � ����������! ����� �������� ���������, � �������� �������� ��������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 ���! ������� ���������� �������. ���� �� � ������� ������ ������ � �� ����� �������� ����������, �� �� ������ ���� ����� ����� �� ���� ��� �������� ��������, ������ ����� ���� �� ������-��������� ���� � ��������� ������, � � �������� ������� - ������������ ������ �� ������������� ����� ������ ����������� �������. ���, �����������, �����? ���� ������... �� ��� ������� ������ ������-�� 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 �������� ������, - �����, ��� ����, � �� ���� ��� �� ������, �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� ���������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-��, �� ����� ������ ����� ������ ��� � ��������, - ������� �����, � ����������� ������ ��������� ������� ������� ������ ������ �����, ������, ��� ��� ������ ������� ������ � ���. ���, �������, ����������� ���, ����� ���� ������� �����. ������ �� ��������������� ������� � ������������, ��� ����������� ����, ������ ����������� �������, �� �������� ������. ����� �������� ����� ����� ���. ���������� ����� ����������, ��������� ���� ����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- 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</w:t>
      </w:r>
      <w:r>
        <w:rPr/>
        <w:t>. ������ ����� ��������, ���� �������� �����, ����� ������, ����� ������ ��������, � ��������� ����� ���� ����� ����� ������� ���������� ���� ������ � ������������� �������� � ������� ������ �� ���. ����� ��� � 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��, ��� �������? �� ���� �����, ��� �����, ��� ������ ���� � ������� ������, ��... ������ ���������! 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 ��� ������ � ����� ������! - ��������� ����������� ������,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 �������� ��������� ����� ����� �����������, - ���������� ������ ����, ������� ������� � ������, - ������ ��������� ������� ������, �� � ����� �������� ������ � ������ ��� �������� � �������� ������. ������� ���, � ��� ���� �� 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!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�! - ������� ��� ������, � ���� ������ ����� ����������� ������, ������ �� ����. ������ 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 ������, ��� ������. - ����������� ������ 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 ��������, ������� ������ ��� � ����� ������������-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 ��� �������� � ���� ������������� ����� ������������ ������, � ����� ���� ����� ����� � ������ ������ �������� ������ �� ������������������ ������������ �����, ������ ��� ����������� ���� � ��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��, 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, ����� ������������ ��� �� ��������� �����? � �� ����, ����� ��� ���! ���� ���� �� ������� ������, �� ��� �� ����� ��������� ���� ����������� ���������. �����, 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! � ������, � ��� ����������� ������, � ��� ������-�� ������ �� ��� 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 � ������ �� ����</w:t>
      </w:r>
      <w:r>
        <w:rPr/>
        <w:t>, � ���� �� ������������ ����� � 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 ������? - ��������� ������� ����. - �������� ���, ���� � �������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 �����������... - ���� ������ ���������� ������ �, ���� ���� �� 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 �� ���������, ������. �����, � � ����� ���� ����-�� ����������... - ������ ������� �������� �������� ����� � ������ �������� �������: - 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 �������� ������ � ���. ����������� ������ ��������� ��������� �������� ��� �������� ����� � ��������� � �������, �� ����� �� �����������. �� ���� �� ������, ���������� ������ ����� � ����� ������, �������� �� ������ ����� �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������! �� �������� ��, ������ ����, �������� �����������! ��������� ��������������! ������ ����� ���������! ��... � ��� ��� �� ��� �� ��������! �� � �� ��� �� ���� ���� ����? ������ �� ������������� �� �� ��������, � ����� �� �������. ��������� ���� �� �������! ��, ������� ��� � ����� ������, ���� ��� ���� 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 ������� ����� �</w:t>
      </w:r>
      <w:r>
        <w:rPr/>
        <w:t>, ������ ����, ������� ��� � ������ �����, �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</w:t>
      </w:r>
      <w:r>
        <w:rPr/>
        <w:t>, �� ������� ������� ������� ������, � ���� �������� ������ ������ ����� ������������ � ������� �����, �� ����� ��������� � ������� ���� ����������� ������ ��� �� �����. ������ ���� ��������� �� �� �������� � ��� ���������� ��������. ������, ���� ��� �������, 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�� ����������� ������� ���� ������ �������� �� ������ ����</w:t>
      </w:r>
      <w:r>
        <w:rPr/>
        <w:t>. �������� ��������, ���������� ������ ������, �������������, �� �� ����� ������ ����� ��� ����� �������� ��. ����� ����������� ������ �����, ����� 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, �� �������� �� ��������� ��� ����������� ���, 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�! ������ ���� 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 ����, ������ � �������� ��������� � ��������� ���� ��������! - ������� ��������� ������ ������, 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 �����, � �� ��� �������� ����,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� ���. - � ���� ����... ��... ���... ��� 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 �� �������, 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 ������? - �������� ��������� ���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����... ��� ����, �����������, � ���� ��� ����� ������. �� ������� ������� � ����������. � �? � ��� ����? ����, ������ ����� �� ������ ����� ����������. ��� �� ���������, ���������� ������� �������� ������� ������ ������, 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 � ����</w:t>
      </w:r>
      <w:r>
        <w:rPr/>
        <w:t>. � ����� ������ �������� �� ���������� - ������ ������� ����... ������������ ������� ����� �� ����������� ���� � ����� ��������� �� �����, ������� �������. ��� �� �����, � ���������� ��������� ������ �� ���-���� ��������� ������, �� �� ������� �����. ���� ��� ��� ���� ������ ������� ��� ������ �������������, ��������� ������� � ������, �������������� ������� ������ � �������. ��, ��� �������... �������� �� ������! �� ����� �� ��������� ����������, �� ��� ���������... ������ ������ ������ �� ���������, � ������ ��������� ������-�� ��� �� ���������. "�����, - ����� ��� ��� �����, - � ��� ������ ����� ����������, �� ���� ������� ����� �� ���������! ��� ������ ����� ���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 ������ ������������� ����� ������ ������</w:t>
      </w:r>
      <w:r>
        <w:rPr/>
        <w:t>. �� ������� � ����������! ����� �������� � ��� ����� ���� ��������� �������, ������� ������ ������, ������ �������� � ����� �������. ��� �� - ������ ����� � ��� - ����� � ����� �����-����� ������� ����, ���������� �����, ����� ������� ���� � �������, ����� �� �����, ����. ������������, ��� ��� � �� ����� �����, � ����� ������ ������������ ��������. �����, ������, �������� ��-�� ����, ������� � ���, ������������� ��������� �� ����� ��������� - ��� ������������� ����� ����� �������� �������. ���� � ��� ���������� ������ ���� �����, ��������, ����� �� ����� ���� ���� ������, �� � ����� �������� ����. ���� �� ����������� ������ ������ ������� ������ ����� ������ ������, �� ������� ��! ������ ��� � ����� ������� ��������� �����. ����� �� ����� � ����������, ���� ������ ��������� ���� � ��� �������. ������, ������ �� �������, ������������ ��� ������, ��������� ������ � ���������. � ����� ����������� ��������� ��� �� ���������� ����������, ������������� ����� �������,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, ��������� ����������! ��� ������� ���������. ����-�� �� ��� ���� �����, � ��� ����� ������. � ��� ��� ���������� ���������� �������� ��� ������� �� �� � ������. ��, ������ ��, ��������� �������� ���� - ��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 ����?! - �� ��������,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. ���, �������, � ���������� ������ ������� ��� �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, �����... � ���, ��� �� ������� �������� ��� ��������� ����, �� ����� �� � ���� ��������. ���� �� ������ �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���, �����������������, ��������, ����������, ���������, �������, ���������, �������, �����������, ���������, ������������, �������, - ������� �����,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!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? - �������� ������. ��� ��������� �� ��������, ����� �������� ����� �������� ���� ���� �� ������ �������������. ������� ��������� ������ ���� �� ����������, ��� ���� ��� ������, ���� �������� �����? ��� ����� ������� ���� ����������� ������ �������� ������ ������� �����������. ��������� ������� ���� �������� ����� ������� �����������, ��� ��� ������ ��� ���������� ������ ����� ������. �� ����� �������, ������ � �����, ��� ��� ������, �������� ���������� ������� ��������� �� ��, ��� ����� ��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- ��������� ������� ������, ���, ��� ������ ���� � ����������� ������ 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. � � ��� �� ����� 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 ������� 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 �� �����! - ����� ����. - ������ � ����, ��� ��, ���������, ����� ��������� ��� � ���� ������ ����������� ���������. � ����� ������ - � ��������� ������! � ��� ���� ����������� ������, ���������� �������, �������, ������... � ����� ����� ��������! �� �������� �������� ����� ������ ���, �������� � �������� ������ �� ���������, ��������� ����� � ����� � ����������� ������ - ����� �������. ����,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- ����������� ������ �������� �������� ����� ����������� �������. ��� �� ��� �������? ���������� �� ����, ��� �� ���� � ����� ������ �� ���������� ���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 ���������. ����� ������� ���� ����������. ��� �� ������������ ���������� � ��������? �� ����, ��� ���� 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 ������ �������, ��� ��� ��������� ������ �� �������� �����. �������, ���-�� ������, ��� ��� ������ ��������. ����� � ������ �� � ������������ ����������� � �� ������ ������� �� ������ � ������. �������, ������� �� �����-�� ������� ������� �������� �����... �����, ����������, ��������� ������������� ������, ��� ���-������ � ���� ����. ��� ������ �����������, ��� �����. � ����� �� ��� 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. ������, ��� ���� ����� ���� �������� ������� ���� ������������ ��� ������������ �������� ���������� �������. � ������, �� ������ ��� ����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����� ��������� ����� ������, ���� ���� �� ��������. �� ��������� �������� ��� ��������� ������� � �������� ������ ������, �������� ��� �� �������� ��������� ���������� ������ ����������, ������, ��� ����������� �������, ����� ����� ������� � ������� �����, ������ ������� ���, ������ ���� � ��� �������� ������� �� ������ �����. ����� � ������ ������������� ���� ��� ���������. ����������� ������ ������� �� ����, ��������� ���� � ���� ����� �� ������, ��������� �� ���� �����, 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 ��� ��� ������ � ������ ��������� �����. �� ������ � ������ �� ��������. ����� ������ � ����-������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 ������� ���� ��� ���������� ��������, ������ ���� ������� ������� ������� �� �����. ����, �� � ���� ���� - ����� �� ��� ����? �� ��������� ������� ���������� ��������� �������, �������� �������� ��� ����� ��������������� ��������� � ��������. ������, ������� ����� ������, ������� �������� � ������� �� ��������. ����������� ������ � ��������� ���������� �������, ��� ��� �����, ������ ������� ��� ������� �������, ��������� � ������� �����. ��� ��� ��������� ����������� ������, ��� ������ �� ��������. ���� ������� �������. ��� �� �����, � ����� ��� ���������. ����� ������������ ������ ������� ��������. ����, ������� �� ������� ������, ������ �� ����� � ���������� ��������, ���� � ���� � ��������� �������� ����. ���, �� ����� ����������� ������, � ������ ���� ���� ��� ������� ����������� ��������, �������������� �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��� ��������, ��� ������ ���� ����� ���� �������� ������ � ������� ����. ��� ����, ���� ���! ��� ������� ������, ����������� ����� ������. ��, ������ � �������� ���� �������, �� ��� ���... ��� �����, ��� ���������, ��� ��, � ����� ������! �� � ������ ������� �������� ���� ���� ��� ��������� ����, ������ ���������� �� �����. ����� �� ��� �������� � �� ���������, - ��� ��������� �������, - �� ��� �� ���� �������� �� ��� �������! - ��������� ��� ������� ��������������. - �� �� ���� ��� �� ��������! �� �������� �������, � ����� ��, ��� ���� ��������� �� �������� ������ ������ � ����, ������ ���� ��� ����. ����� ������� ������! ����� ��� ��������� � ���, ������ � �������� ���� ������������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 ���� ��� ��������</w:t>
      </w:r>
      <w:r>
        <w:rPr/>
        <w:t>. ���� ������� ������� � ������� � ���, ��� ������ ������ ���-���� ������ ��������� �� ������������ ������ ������ ����������. �� � ��, ��� �������� ����� �����, �������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-�� ����������� ����, ���������� ���, ��������� ����������, ������� � ������, ����� ������ ���� ��� �� ��������� � ��� ���� ������������ �����. ������� ����� ������� ��� ��������� �������? ������� ����� ������������������ ��� ���������� ����� ������ ������?! �����������!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, ��� ���-��� ����� ������ ����� ��� �����. ���� ��������� ����� �� ���������� ���������. ���� ���� �� �������� �� ���� � ��� �������� ��������, ��� � ������ ��������� � ������ �������� ��� ������. ��� ��� �� ����� ��� ����� ������� ������ ���� � ������� ����� ��������. ��� "��������" ����, ������ �, ������, ��������. ��� ���� ����� ������������� � ����������, ��� �������� 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.. ��� ������ �������� ��� �������� ��������� ���������� � �� �������! ����... ���-���? ��-��? ���-���?.. �� ��� �������! �� - ���! � ���, ������, ����� ����� ������... ���� 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 ����� 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-�� ������������ �����? ������... ��, ��! ���!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 � ��� �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, - ���������� ����� �����-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 ���� ������ ������. - �������, ������� ����������! ��� ���� �� ���-���-�������... ��� ���? ��� � �����������, � �����... - �� ����� ������ �������� ���� � �����: - ���������� ���� ����� ������������ ����� �� �������� ����������� ������! ������� � �������� �����, � ������ ����������� ������... � ������ - ������! �� � ������� ��� �� ���� ����� ������ ���-����. ��� ���� ������ �� ��������� �� �������� ��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?!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�� �������, - ��������� ���, - ������ �����. �������, ��� ��� ��� �������. ��, ��! � ������ - ��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 � ����������� ����, �����, ���� �� ������ ��������� � ������������ ����� � � ���� ������ ���������� �������� ����� ��� ����. ���� ��������, ��� ��� ���� ����� ������� ����� 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, ���������� ��� ��� �� ����� � ����� � ������ �������. ���, ������ ��, ��������� �������, � �����-�� ����� �����, ��� ������ ������ �� 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��� � ��� �����? - ����� ����. - �������� - ��! ��� ������, ��� ��������. �� ����� ������, ��� ��� ���� 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� ������ ��-�� ������, - ������� ������. - ����� �� � ��� ���������, �� ����,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��! ���� ��� ��� - �� ������� ��� � ������ �� �������� ��. �� �� �����..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 ����</w:t>
      </w:r>
      <w:r>
        <w:rPr/>
        <w:t>, � ����������� �� ���� ����� �� �������� �����. ��� �� ������ ���������, ������� �� � ��� ��� ������ �������������, � ��� ��, �������, �������� � �� ������ ���. ��� ���� ��� ��������! ��, �������! � �� ����� ������ ������� � ������ ��� �� ���� ������ �������� ������, ����� ������, � ������ ������� ������ ��������� �� �������. ��� �� ����, ��� �� �������� ����� �� �����? � �����, ��������� ������... �����, �� �����. ��� � ���, ���� �� ���������� ������? ����! ��������, ��� ������ ������. ������ �������, � �� ��� �����. ��, �����, ���, ��������. ���� ��������� ������ ��� �� ������ - ��� ��� ��� � ��������! ��� �������� �����... "�����, - �����, - ������! ��� ���� ��������, � ���� �� ����� ������� � ���� ������, ���������� ������� �� ������ ����������!" ��� �� �������� ���. ������ ����������, ��� ���������... ����, �����. �������� �������� �������� - ��������, �����������. ��, �� ����� �� � 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</w:t>
      </w:r>
      <w:r>
        <w:rPr/>
        <w:t>-�� �����������, �� ���������. � ����� ������ ��� ������������� �����, ��� ����� � ��������. ������� ��������� ������, ��� ���� �� ������� ����� ������ ���������� � ����� �������� - ���� �� ������. ����� �������, ������� ��� ����� ���� �������������. � ���� ��� ���� ������ �������� � ������� ���� ��������� ��������, ��������� ���� � ������� ����� ���������� ���� � ���-�����. ���� ��� �������� ������ �� ���������� ����� ����, ����� �������� � �������� ����, ������ � ��� � ���� ���, ��� ����� ��������� �� ����. ��� ��������� �� ����������� ����������� ���� ������ ������, ������ ��� ������ ��� �� �������� ����������� �������� � ������������ ����� � ������� ����� �� ������������ ���������� ����� ����������, �������� ��� ������� ����������� � ���������� �������� ������� �������. ������ ����� �������, � ����������� �������� �� �����, ����������� ��������. �����-��������� ��� �������� ���������� 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. ���� �� ���� ���� ������� �� �������. ���� ��������� �� ������. ���� ��� ��� �� ������ ������� ����, � ��� ������ �������������, �� �� ������� � ����� ��������, ��� � ��������� �������� ��������. �� ���� ������ �������� ������ ����� �������, ����� �������� � ������. �� � ��� ������� ���� ����� � ����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 ����� ����! - �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�� ���� �� ��������� � � � ������ ��� ���������� �� ������������ ������� 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-�����, ��� �� �� ����� ����������� �� ���������� ���� � �������� ����� ��������, - �������� ����������� ������, � ���� 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-���� ���� ������ ��� �� �������. ������ �� �������� ��� �������� ������ �� ������ ������ ������ �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- ������ �� �������� �������. - ������, ��� � ���� 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? - ��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 ��������� ������������ �����</w:t>
      </w:r>
      <w:r>
        <w:rPr/>
        <w:t>. ��� �� ������ ������������ ���� ����,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 �� ������� � ������� ����������, �� ����� �� ��� ������ ��������� ���������, ��� ��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. ������� ������� ����� �� ������ ��������������. ��������, ������ ��� � �� ��� ����,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! ������ ����� ������� � ���� �����, ��� ����� ���������, ��� �� �� � � �������� �� ������. ����� ���-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� ���� �������</w:t>
      </w:r>
      <w:r>
        <w:rPr/>
        <w:t>. ����� 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��� �� ����� ���������, - ������������� ������� ������. - ����� ��� �����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, - ��������� ������� ����� - ����, ������ ������ ��� ���������� ���� � ����� ���������? - 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 ����� ����, �������, ����. ������ �� ��� ��� ������ ��� ��������. ���-�� �������� ���������� ����� � ������, ������� ��� �������� �����. ������� �������, ��������, ������� ���. ���� ����� �������� ������� �����, � ���� �� ������� �� �� �� ����� - ���... ������������� � ������. � ���� ��������� ���� ���� ��� ����������� ����� - ���������� ���� ������� �� �������� ������. �� �������� ���� ��� �� ������� �����. ���� ����� ���������, ��� � �������� ����� ���� �������� ���� �������� ���������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, - ������� ����������� ������. �� ������� ���� � ����������� ����� ���������� ���� 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�����</w:t>
      </w:r>
      <w:r>
        <w:rPr/>
        <w:t>-�� ���� ������� ������������ ������� �������� �����, �� ������ ���������. ������ ������ � ���� ������, ���������� ��������� �����������. ����������� ����� ����� �������� ������� �� �����. ��� �����, ������ ������������ ���� ����������� ���� ������� ��������. ����� ����� ��������� �������, ��������� ����������� ������� �� ������ ������ �����������, �� ��� �����... �������, ���� � ������ �������� �� ��� ���, �� �� �����-��������� ������ ������ ������������ ��. �� ��� �����, ���� �� �������� ��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- ������ ���������� ������ ������, ���������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-�� ������ ���� ���������� ������ ����� ���� ������ ������� �����������, - ��������� ����, �����, ��������� ������ �������� �� ��� �����, ���������: - ������� ������������, ��� � ������ ������ �� ����� ���� � ��� ���������� ����������. ���������� ����������� ������������ ���������� ����������, ���������� �� ���������� ���������� �����. ������ ��� - ������, ������, ������� � ������. ������, �������� � ��������� ������� ����� ��������, � ��� ����� ��������� ���������� �������. �� ����, ���� �� ���������, ������ ��� ����� ����������� � ����������� ��� ���������� ������ ��� ������� ������� "���" � "�����". ������, ���� �� ������� ��� "�����", � ������ - ���������, �� ������� ����������. ���-�� ���� �������� "���", � ������ - �����, ������� ����������. �������� ����-���, ������� �������� ������������������ �������� � ������ � ��������. ��� ��� 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 � ��� ���� ���� 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- ��. �� ���� ����� �����. ���� � �� ����� �������� ���� ����� �� ������. ���������� ������������ � 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! - ����� ������ ����� ���. - ������� �������� ��������� ���� ������� � ���������� ��������, ������������ 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��� ������ � ���� �� �������� ������ �������� ��� � �� �������</w:t>
      </w:r>
      <w:r>
        <w:rPr/>
        <w:t>. �������� ������ ��� ����� ����� �������� � ���� ������������ �������, ����� ��������� �� ������� ����� ��. ��������� ���� ����� ����������� ��� ���� ������� ������� � ����������, ���, ��������, ����� ������ ���� ���������� �����, � ���������� � ��� ������� ����������� ����� ��������. � ������� ������ �������� �����-������ ���������� ��������, ���������� ������������ ��������� ����������. � ���� � ��� ������ �� �������� �����, �� ���������, ��� ���� ���������� ������ ������, ��� ���� ����� ����������. ��� ������ �������� ������� � ��� �������. ��... � ������������ ������ ��� �������� ���� ��. � ����� ������ ������� �� ���, ��� ������� ��������� ���������� �������� ��� ������ ������� ��-�� ��� � ������ ���� ����� �� ������������� ����. �� ����� �� � �������� ���� � ������������ ����� ������ �� �������� ������. ���� ������ ������ ���� ������ ������� ������� � �������� ���������� ����. �� ����� ������ ����� �����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 �� ������ ����������</w:t>
      </w:r>
      <w:r>
        <w:rPr/>
        <w:t>. �� �������� ����� ��� ��������� ���� �� ��� ������ � ����� ���� ���� ������������. ������ �������������� �� ����������� ������, ����� ������� ��� ��������� ����� � ����������, ��� ��� ������������ ���-�� ����� ��������, �������� ������. �� ���� ��������� �� ���� �� ������� �� ��� ���� �� ������ ������. ����� �������� �� ������ ����������� ������, ������� ������-����������� ������� �������� ��� ��� � ����� �������� ��������. ������� ���������� �� ���������, ��� �������� ������ � ���������. ����� ��� ����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� ����� ��� ������! - 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- ���������� ����� - ����� �� ����������� ������������ ����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 ����������� ��� ���� ���-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 ��� ������������, - ������� ����. - ��, �������, ������ ���, �� �� ����� 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, - �������, ���������� �����, ���������� ���� �������� ���� � 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, - �������� ����, �������� ������ � ����������������, - ��� ����� ��������� - � ���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 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! ��� ����� � ������ ����� ����� �� ������������. ��� ���� ����������� �� ������� ���������, ���� � ���� ���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. �������, ���� ������, ��������� �� �����. � ������ � ����� ��������� ��������. ����� ��������������� 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 ����� �� �������������! - ������ ����� ���������� ���. - �� ������ ������ � ������� � ������� � ������� ������������, ����� 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 ���! ��� ���-���� ����, 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�� �����! - ��������� �������� ����. - �� ���� ���������� ����� ��� ��� ����� ����. �����, ��������� �� ������ ������� �����. ����, �� ������ ����������� � ��������� �������� ��� ��� �������. ������ ������� �� ������� � ������� �� �����. ��������� - ������� �� �����, �� �� ������ �������� ����. ���� ��� � ������, ������� ����� ������� � ������� ������. ������ "����" ����� ������ ����� � ������ ������� �������� ����� ������� �����.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���. - ���� ������ ��� ���� �� 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 ��������� �����</w:t>
      </w:r>
      <w:r>
        <w:rPr/>
        <w:t>. �� ������ ������� ����������� ������ ��������� ���������� ���� �� "������" �����, �������������� ��������� ������������� �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����� ������� ���. �� ������� �������� ��������� �� ������ ��������� �������� �� ������, ����� 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 ���������, - ������ ������� ����. - ������ � ������� ����� � ����� ������������� ��������. ����� ���������� �������� �� ����������� �����. �� �������: ���� �������� ��� - 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������, - ��������� ��������� ����� �����, 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 ��� ����</w:t>
      </w:r>
      <w:r>
        <w:rPr/>
        <w:t>, � �����, ���������� �� ��������, ����� �� �������� ������������� �����. ���������� ������� ������������� ��. ������ ������ ��� ���������� ��� �� ������������� ������������ �������� ��������. ��� ��� �� ����� ������� ����! �� �� ������� ������� �� ���������� �������, � ���, ����������, ��������� ��������� ������ � ��������� ����� � ���� �� ������. ��������� ���������, �� ��� ��� ���������, ����� ����� ��� ���� ������?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?! -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-�-�-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�������� ������. - ������ ���������� �� ���������! ������� ����� � ��������� �����������. ������� ���,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 � ������ ������ � ���������</w:t>
      </w:r>
      <w:r>
        <w:rPr/>
        <w:t>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 ����� �����, ���������� ������� - � ��� ��� �������� ���������� �� �������� ������������.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 �������</w:t>
      </w:r>
      <w:r>
        <w:rPr/>
        <w:t>, ����� ���, ��������� � �����, �� �������� ����� - ����������.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- ��������� ���, ���� � �������. �������, ������ �� ��� ��� �����, ����������� �� ���������� �����, �������� ����� 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 �������, - ������ ������� ����������� ������. �� ������� � �������: - �����, ���������� �� ���� ���� ����, ���� �� 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�� ������!!! - ������� ���, 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-��... ��� �����, - �������� ������ ������ ������ ��������� �, �� ������ ������� �� ���������� ����� �������� ������ �������, ��������� ��������� �����: - ������� �� ����� ������, ��� ����� ����� ���������� � ����� �� �����, �� ���������. �����, �� ��-�� ����� �� ������. ���� ��, �������� ��� ������������� ���� �� �������� ��� ������������ ������. ����, �� ����� ����� ���� � ��� ������ � ����, ������� ��� �� ����-�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��� �������� ���. ��������� ���� ������, ���� ����� ��� �������, ���������� ���� - ������������ ���� ������������ ����������: - �� ������������ �� ��� ������ ������� ������! ��� ����� ��������� �����, ����� �������� � ��������� �������� ��� �������. �, ������ ���������! �, ���� ������������������! �, �������� ������������ ����������� �������!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-�������� - ��� �� �����! -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 ��� ����� ������� ���. � �� ������ ��������� ����� ����� ������ ��������, �������� � ������ ������, ���� ������� �� �������, ���������� ������. �����, �������, ������������ - ������ �� �������� ��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.. ������ ���, �� �� ����� ��������� �����... ���� ������� �, ��� �� ���������� ��� �� "������" �����. ���� ��������� �����, �� �� ������� ������ ������� ��� ���������. � �� ����� ����� ������� ��������� 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��� �� ���������, � ����������� � �� ��������! -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 �������! - �������� ��������� ������ ���� � �������� 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, �������� �� ��� ���������� ������,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�! - ������� �����-���������, ��������� ���� ������������� �����. � ��� ������� ������ �������� ������ ����� �� ���������� ����� - ��������� 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! - ���������� ������� ����� ����� �, �����������, ����� � ���� ��������. ���� ������ ������������ ����� �������� �� ���� 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 ������ ������? - ��� � ��� �������������� ����������� ������ � ��� �� �������: - ������������ ���������. ����� ����� � ����� �������. - ���� ������� ���� ���������� � ���� �������, ������ ���������. - ������� ������ - ������ � ������ � ������� � ��������, - �� ������ �������� ������� � ������, �� ������ ���������, ��� �������� ��������� ����� ������� ����. - �����, ������������ �� ����� ���� � ����� ����� ������������ ���������? �������, �����-��������� ��� �� � ��������, �� � - �� ��. - ���� ����� �������� � �����: - ��� �, ����� �����������, ����� 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 �� �������� ������� �</w:t>
      </w:r>
      <w:r>
        <w:rPr/>
        <w:t>, ��� �� �� ����, �������� �������. ���� � ���, ��� ������������� ������ ���� ������ �� "�����" ������ �������� ����. ��� ������ �����������, ��� ����� ���� �������� �� �� ������� ���, � �� ������ �����. ������ ����� ��� ����-���� ���������, �� �� ���� ����� ����� ����� ��� ���� �������� ����������. ����� ��� ��� ���� �� ������, ���� � ����, ��� ����� �� ���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���! - ���������������� ����. - �������� ���������� �������� � ��� ��������� �����. ��� �, ����� �� ��� ��� �������������... ���, ���� �� ����� ������� ���� ��� ��� �����, ������ ����� ����� ������� �� �����. �����... �� ������ ��-��������, ����� ��-������, - �� � ������ ������� � ���� ��������� ����, �������� �� ����� ��������, ������ ������� ���������� ����������� ������, �, ������ ��� ������, ����� ������ �������� 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- ������! ����� � ���� �����������, �� � ������� �� ��������� ����������� ������. ������ ����� �������������� �����. � ������ ������ �������� ���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, ������� ����� � �������� �������� ������� ������. ��� � ���������� �������� ���� ������ �� �� �����, �� ����������� ������, ������ � ����� �� ���� ����, ����� ������� ������, ������ ��� ������ ���� �������� �������. �� ����� ��, ��� ������ ��� ������, � �� ���� ������� �������� ���������� ����. �� 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</w:t>
      </w:r>
      <w:r>
        <w:rPr/>
        <w:t>, �� � ����� ������������ ����, ��� ����� �� ���������� ������ �����. �������� ����� ���� �� �������� ��� ����. �� ����� ������� ������ ���� ���� �� ������� ��� � ������� ��������, ����� ��� ����� ������ ������� ���. ������ ����� �� �� �������, �� ����� ������� ���� ���� ���... ������������� ��������� ��� �� ������� ���. ��� ����, ����������� ������ ������������, ��� ��� ���� ������� ��������, �� � ��������� �� ���? ����� ����� ����� �� ������ 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, �� ��������� ������, � ���������� ����� ���� ������������, ������������ ������� ����� ����� ������ ���� �������� � ������ ����. �� ������ �������, ���-��� �������� ���������� ���� ����� ����� ���� ����� ������� ������� � �������� �����. ����� �� ���������� ��������� �������� � ���, ��� ����������� ������ � ������� ��������� �� ���� ������� � ������ ��. � ������ �������, ��� �� ����� ��������� ��������� �� ��� ������, �������� � ������������ �������� �� ���� ������ ����, ���������� � ������ � ����� � ���������� ������� �� �������, �������� ������ ����� �� ������, �� ������ ����� ����� ���� ����. � �� ���� ��� ����� ���� ��������� �� ������������ �����, ����� �����, ��� ������ 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������������� ���������� ���������, ���������� ���� ����� ����� ����� � ����� ����� � ������� �������, �� ��� ��������� �������, ��� �������... ����������! ��� �� ��������� ���� ������ �������� ���������� �� ������ ����������� � �������� ������� ��������. ������� �������� �������� ��� � �������� ��� �������� � ���������, ��� �������������� ��������� � ����� ������� �����. �� ��� ���� �� ������� �� ������� ����� �������� ��������. ������ �� ��������� ����������, ������, �������� � ������� ���������� ��� ����� ������. ���-�� ������������ ��������� � ����������� �������. ��������, ���� ��������� ������ ������� ���������� ���� �����������, ������ ��������������, ��� ����� ���� �� �����, � ���� ������ �� ������ �����. ��������� �������� �������� ������� ����, � ������� ��������� ������ �������� ��� ����� ������ ��������. ������� ������ ���� ���� ������ � ������� � �� ���� �� �� ���, ���������� � ���� �������� �����. ������ ������ ������ ������ �� ���������� �������� ����������, �� ����������, ��� ����������� ����� ��������� �������������� ��������� ������� ��������. ���������� ����� ����� ������, ���� ������� ����� ����������� ������������� �, �� ����� �� ����������, �������, ��� ����� ����������� �������� ���� ������ � ������ �������. �� ������, �����������, �� ���������. ��������� ��� ���������� ���� ��������, �������� ������ �������, ��� ���� �� �������� ����� � ������ ���������. ��, ������ �� ������ ��������� ������ � �����������, �� ����� ���������� �����, �, ��� � �������������� ������� �������, ��������� �������. ���� ������ -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 ��������� ������ ����</w:t>
      </w:r>
      <w:r>
        <w:rPr/>
        <w:t>, � ��� ������ ������� 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 ��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 - ������! ������ � ������ ���, ��������! �����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?! - ����� ���������� ���, - ���� ����������� ��� ������� ��� � ����� �����, ��� � ��� ��� ���� ���������! � ������ ������ ����� �� ��������� �����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?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! �����, �������, ��� ����� ��� ��� ����� ������� �� ����� �����. �� ���� ���������� �������������� ��������� ���� ���� �� �����, ��� � �������� ������������� ���������. ��� 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... �������, ������ ��,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����� �� ����, - ������������ �������� �����-���������, - � ����� ������ �� �����, ���� �� ����� ��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-�� ���� ������ ������, �����, ��� �� �����, ������ � ������. ������ ������ ������� � �������� ��������� � ��� ����� ��� ��� �� �������. � ������ - ������ � ����, �� � ����� 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- ������ ���������� ������. - �������� ��������� ����� ���� 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- ���� ������ �������� ������ �����. - ������ � ����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 ������� ���� ���������� �������</w:t>
      </w:r>
      <w:r>
        <w:rPr/>
        <w:t>. ������� ������������� ������� ������ ����������� ������ ��� ������� � ������� �����. ��������� ����� �� ���� �� ������� �������� � ������. ����� � �� �� ������ ��-��� ��������� ����� ��������� "����������" ���� � � ��������� ������ �������� � �����.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��� �� ����������, ������ ������ ����������� ������������� ���������. ������ ����� ������������� ��������� ��������� ����� ������� ������� ���������, ��� ��� �� "������" ���������� ���������� ������� �������������� � ������. �� � � 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- ����! -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�� ������, - 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 ��� ���� �������� ��������� ��������, - ����� �����-���������. - ��� �������� ������� �����, �������� � ������, ������ �������� �������, ���������� ������, �������� ����� � ���� ���� ������ �� 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������ ������� ��� ������, - �� ��� � ������, � �������� �������, �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�� ��������� �������� ����. ��� ������� - � ������� �������� ��������� �� ������� �� ��������� ���. - �� �������� �����, �������. ������ ������ �������� �� �������� ������, � � ����������� ������, ��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 ���� ��������� ������� ����� ������ �� ��������. � ��� � ������ �������� ���������� ��� � ����������� �����! -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� � �������� ������ ���������������. ��� ����������� ��� ������ � ��� ����������� ��������� � ������� ������. ����������� ������ ����� �� ������ ������ �� ������ �������� ������������ ���� ������ ������� ��������� �����. �����-��������� �������������� ������ �� ���������, ��������� ������� ������� ���� � �������. �� � ������� ���������� �� ��� ������ ����. �������� ��������� ������ � ������������� ����� ��� ���������� ��������� ���� ����� ���� ��������, �� ��� �������� ��� ����-������� - ���� ����� �� � ����, - � ������������ ��������� ������� ������� ���������� 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��</w:t>
      </w:r>
      <w:r>
        <w:rPr/>
        <w:t>. �� ����� ��� ���� ��������� ���������� ����������� �����. � ���������� ������ �������� �������, ���� ������, �����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 ���. - ����� ����-������, �� ��� ���������� ����� �������! � ��� ������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������, ��� ���? ����� ��� ��� ���� ��������� ������ ������ 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, - ������ ����, ����������� �������� �������. - ������ ���� ������������� ��������� ����, ������������� ������� ��������� ������� ���, ��������� ��������� ����� � ����� ��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? - ��������� ����������� ���, - ��, ��� ��� �� ����� �������. ��� � ����� ���� � �� ����� �� � ��� ����������, �� � � �������� �� ������� ������� 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</w:t>
      </w:r>
      <w:r>
        <w:rPr/>
        <w:t>-�� ����� ���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, ��� �� ��� ����� ������? - ������� �������� �������� ��������� ������. ��� ������� 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��� ��� ����� </w:t>
      </w:r>
      <w:r>
        <w:rPr/>
        <w:t>- ����� ���, �� ��� ��� ����� �������� � ��������� �������� ������������, �� ����� ���� ����� ��������� � ���� ������ ����-�����. ������ �������, ��������� ��������� � ������� ����������� �����. ������ ���������� ����� ������� ����� ������� ������ �������� � ������������ ��������. �� ��� ������ ������ ����: �� ������� �� �������. ��� � ���� �������, ��������� ������������ ����������. ����� ���, ������, ��������� ������ ������ ���, � ���� ������� ������� �����. ��-��� �������������� ������ ������� ������ ������ ����. � ����� 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! - ���� �������� �� ������������� ������� �����-���������. - � �� ����, � �� ����! � ������, �� �������� ��� - � ����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 ���-������ ���������, ��� �� ��� �����! - ��������� �����, �������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��������� ������ �������� ���, ������� � ������ ��� � �����. �� ��������, ��������� ������, ����������� ������� ������ ���� �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. �� ��� ����� ����� ���� ��, ��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?! - ��������� ������� �� ������� �����, ��������� ����������� �� �����. - ������-�� � ���� �� ��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�?! - �������� ����������� ������, - ������� �� ������������, ��� � ���� ������������ � ���? ������ � ���� ����� �� ����� ����������� ��������, � � �������� ��� ��������� ��� �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����� ����, �����������, ����������! ��, ������� �������, ���� �� � ����� ���� ���� ����� �����... �� ���! �������, �� ����,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-�� ���, � ��� ����������� ����, ����� ����,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�����! - � ������ ���������� ������� �������� ��������������� �����. - ��������� �� ��������� ������ 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 ���� ������ - ������� �������! � ������ - �... - ������� �������,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-����! ����, ��������, �������! � ��� ���� ��������, �� ��� ��� �������������. � ������ �������� ����� �����: ������� ������� ����, �� ����� ���������� ����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����, ��������, ��� �� ��� �� � �����? ��������� ����������� ��� ������� � ���������� ������-����������. � ��� - ��� ������ ��� �������. �� �����-�� ���� ��� ���������� � ��������, �� �� ��� ��� ���������. ��� �� ���� �� �������� ����������� ������. ��� ��� ��������� 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���, �� �� ������ ����� ��� ������ - ������� ����, - ������� ���������� �������, � �� ������� ������������� ��� ����� � �������������, ��� 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 �� ����</w:t>
      </w:r>
      <w:r>
        <w:rPr/>
        <w:t>, �� ���� ������ ���������� ��������, �������, ��������� ������. � ����� ���� ����� ��� ��� ������� ������������ ����� �������� � ����� ����������, � �� ��� ��� ��� �� ��� ���������� ������. ������ ���������� ������������ ������ ���������, ������ ���� ��������� �� ����� ���������������� ��������, ������� �������� �����������, ���� ������������, ������ � ����� ������ ����������. ��������� �����, �����, ������������ ��������, ��������� �����������, ���������� ������� ��� ������� �� ������ � ���� ������ � ����������� �� ����� �����. ���� ����, ��� ���������� � 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 ������, - ������ ������� ����� �� ��������. - � ������ ���, ��� ����� �������. ��� ����� ��� �� ������. ��� ����� ��������� �� �������� �� �� ������� ���, �� ������� ���, ������ ��... �� ������, �� ������,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, ����������, �������? - 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���? ���������, � ����� ����������� �� ��� ����� ���������... ����� �������, �� ����� �� ���������. �� ����� �� �� ������� ���� ���? - ������� ������� ����, ��������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�� ����, ���������� �����������. ��� ���� - ������ ���� ������, �� �������� ������ �� ��� �����.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, �� �������? - ��������� �������. - �� ����, �������, ������ �� ����� ���� �����. ��������� �� ����� ������ ��������, �������� ���, �� � �... ������� ��� ������� �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? - 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� � ��� �����. �� ����� � ������ ����� ������. ���� � ���������� ����, ��������, �� ������� ����� �����. �� ���� ����������� �����... �� ������ ������. ��� ����� ��� ���������. ��� ������ ���-������ ������, � ��� ������ ���� ��������. ��� ��� "� ������", "�� ���", "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 �������� ���� ��������� ����, ������� 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 ���� ���������� ������������ �� ���� ��������� ���������</w:t>
      </w:r>
      <w:r>
        <w:rPr/>
        <w:t>. ��� ���� ����������� � �������� ������� ������� ��� �� ��������. ����� ���� ��� ��� ������� ������, ���, ������, ���������������� �������� � ������������ �������. ��� ������� ���� ��� ��� �� ��������... ����������� ������ ������ ��������� ��� ������, ����� �� ������, -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-�-��! ���-��� �� ���������... �... �... ����� ������ �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, ��� �������! - ������ ������ �� ��� �������. - � ��, �������, �� �������� ��� ���� ����� ������ �������. �������� ������������� ������ ���� ������ ������� �� ������ �� ����� ���� � ���. � ��� � ��������������� ������, � ������� ���, 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-�-��, ���-��-� �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 ������� �������. ��� ���� ���������, �� ���� �� ����� �� �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-���, ������� ���-��... ����� ��� ��-���-��... ��! ��� ����� �����-��-�� �������... � ��-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��� ����� �</w:t>
      </w:r>
      <w:r>
        <w:rPr/>
        <w:t>, ������, ������ ����������� � �����. ���� ������ ����� ��������, �� 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��, � ���... ��! �����... ������ ����... ��� ��������������...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, ����� ����?! - ��������� ����. �����-��������� ����� ��������� �������� � ���� �������, � ����� ��� ������ �� ����������. �������������� ��� �������� ������������ ������� �� �������� �������� ���������, - ��� ����� ���������, � ������ ��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... � ���... ������ ���� �������! - � ������ ������� 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 ��� �����,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! ���� 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��� ������� ������. ��� �������, � ����� ���� � ������� ������ ��� � ��������. ����� ��������� ������� ������� �����. ������ ���� �����������, �� ����� ��������� 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 ������� � ������ �����������</w:t>
      </w:r>
      <w:r>
        <w:rPr/>
        <w:t>. ������, ��� ������ � ������, � �����, ������ �� ����������� ���������� �� ��������� ������ ����. ������ ������ �������� �� ������. ���� ����� �������,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�����! ���... ��, ���� �� �����! �� �� ��������, ��� �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, ���� ���� �� �� �� ������ ������ ����� �, ������� ��� ������, ���� �� ����� ���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 �����. ��������, ��������� ����� � ������ ������, ��������� ��������, ������� ������� ��������� �������. ����� �������, ������� �� ����� ����� ������� ������, ��� �� ����� ������, �����, ������� � ����� ������� ������ ������. �� ����� ���� �����, �� ���� ���� �� ��������� �������� �����, �� ����� ��������� ���� ��� �������� �����. ���������� � ������� �������� ���� ������ �� ����� ������. ������������ ����� ���� ����... ������� � ���� ������� �����-�� ����� �������?! ����� ������������ ���������� �����, ���� �� �� �� ���� �� ���������������, �� �������� �� �����, ��� ������� �������� ����. � ������ �����, ��� �� ��� ����� �� ��������, ��� �������� ���������� � ��. ��������� ���� �� ����� � �������� �� ������� ������. ������ � ����������� ������ �����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. ��� ��� ��� ����� �������, - �������� ����. - �����, ��� �� �������, ���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, - ������ ������� ������, - ����, ��� ���-��� ���������� ���������� �������. 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���� ���. - � ��� ���� ������� ���������� �� ������? ��������� �� ��, ��� � � ���� ����. ���-�� ��������� ������� �� ������������ ������? ��������, �����������, ���������� ��������,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 ����, - ������� ���� ���� ���������. - � ��� 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, �����, �� ��� �������! - ����������� ������ ��������� �, �������� ���, �������� ����. ���� �� ���������, ��-�������� ��������� �����,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�������, �� ���, ������ ����� ������� � ���������? ��� �� �� �������� ��� ������ - ��� ���������. �������, �� ������ �������, ��� ��� ������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����� ����. �� ��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 - ����� ����. - �� ������ ��� �� ��� � ����? ����� ��� ������������ �������! ������ �� ��� ����-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! - ������ ������ ����� �����, ���������� �� ������. - ������� � ���� ��� � �����. �������-��, ���� ���� ���� ����� ��������, ����� �� �� �������. ��� � ���� ��-�� ���� �� ���������� ������ - 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 ������ �������, �������?! - ������ ������ ������������ ����. - ��� �� ������� ��� ������! � �� ��� � �������� �����-�� - ������, �� ������! ���� �����-��! ����� � ��� ����������� - ������ 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�� ���� �� ����� 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 ������ ���� ������ ��������</w:t>
      </w:r>
      <w:r>
        <w:rPr/>
        <w:t>, � �������� �� ���� ������ ����� ������� ������ ������ ����� ������. ��� ������ ������ � ������������� �������, � ��� ����� ������ ��������� ��������� �����. ������, � ���������� ����� ������������� �������� �� ������� �� �����... ���� ������� ����� 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 �� ���� ���������?! - �������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 ���� ��� ����� �� �������, ��������� ����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 ����������, �� ������ ��� ������� ��������� ���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� ������ ��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- �������� ���������� �������. - ���� ��� � ������ ������, ���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!!! � ��� ������, ��� ������� ����� ��������� ��������! � ��� 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</w:t>
      </w:r>
      <w:r>
        <w:rPr/>
        <w:t>, ��� ���� ������? ���� ������� ������� �� ������� �����. ��� ����� ������ ����������� ������, ����������� �� �����, �� ������ ����, ������ ������������ ������� ������� ���, ������������ ����������, ��������� ������������ ����?! �� �������, ���� ���-������ �� ������ ��������� ������� �� ��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 ����� ��������������� �������</w:t>
      </w:r>
      <w:r>
        <w:rPr/>
        <w:t>. ������ �� �������� �� ��� � ������ ����� �� �������� ������� ���������, ��� ��� ������� ���� ����������� �� ��� ��������� �������. ���� �� � ��� ������� �����, �� ������� ������. ��������� ������������ � �������� �������� ������ �����. ��� � �� ���� ���, �������� �����, ������� �������� �������� ������� ���������, ��������� ������... ����� �������� � �����, ��� ������������ �����, �������� ���� ������� �� ������� ����� � ��������� ������� � ���� ������� ����. ����� ����, ��� ���������� �� �������� ��������. ���� ��������! ���������� ����� ������ � �� ������� ������ ������ ����������� �����. ��������, ����������� � ���� ����, ���� �����, ���� �������, ��� ����� �� ������� ������ ������������� �������. �����������, �������� ������ � ����, ���������� ���� � ���� �� ��������, �� ����� ������������ �����. �����, �������, ����� �� �������� � ������, ���� �����, �� ����������, ������ ��� � ����� ����������, ������� �� ���� �� �����, �������� �������� ����� � ��� ������������� �������� �� ���� ��������� ��������. ����� ���� ������������ ��� ���������� �����, �� ����� � ������ ���������������� ������� �� ��� ����� �������� ������� - ���������� ������! ��� �������� ������ ����������� ���������, �������� ��� ��� ��� �� ������� � ������� � �������� �����������. ����� ������ �� ���� �������, ������� ����� ������� � ������������ ��������� ��������� ������. ��������, �����������, ���������. �� �� �����, � �������� ���� ��� "������", � "��������" ����� �� ����, ��� ��� � ��� ������ ���������� ������ ���������. � � �� �� ���� � ����� ����� �����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 �� � ���� �������� ����������. ��������� � ��������� ��������� � ������� ��������! ������� ��� ���� �� ������, �����, ����������� ������, ����������� ������ � ������� ��������. �������� ��������� ��, ��� ���������� �� ����� - ������ �������� � ����������! �� ��� ��������, ���� � ������ ����� ���� ���� ������ �� �������� ������������ ��������... �������� �� �����, �� ����� ������ ���� �������� ������� ����� ��������. �������� �� ���� ����� ��������� ���-�� ���������� ������ ��������� ������� � ������������ ������ �������, ��������� ������������ ������� � �������� �����������. � ������� �������� �������, ��������, ���������� "����" � ����������� ������� � ������ �������. ����������� ���������� � ����� � ����������. ��������� �������������. � ���� ������������ �������� ���� ������� �� ���� ����������� ���. ������ � � ������ �� ������, ��� �������� �������� ���� ��� "������" ����� ��� ������, ����������� � �����. ����� �������� �� ���� ���������� ���� ��������� ��� ������ ���������� ���������� �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 ������</w:t>
      </w:r>
      <w:r>
        <w:rPr/>
        <w:t>, ������� ���� �����, �������� ���� ����������, ��������� � ������� �������� ���� ��������. ������ ��� �����, �� ��������, � ������ �������� �� ��� ���, ������� �� ���� ���������� � ������������� ��������. ���������� ������ ����, ��������, ���� �� ���������� ������ �������� �����, ��� �����������, ������� ������� ����������� �������, ���������� ���������� ���������, ������ �� ���� �, �������, �������, ����������� �������� ��� ������, - �������� ����� ����� �� ��������������� ��������. ������� ������ ����� ����� ������ "��������� ������" �������� �������, ������������ �������. �� �������� �������� ����������� ������������ �������, �������� �������� � ����������� �����. ���� ������ ����� �������, �������� ���������� ����������� ����, ������ ��������� ��� ���� ������, �� ������������ �� ��������. ������ ������ ����� ������� � ������ � �������� �� �����, �������� ��������� ��������� �� ������, � ���������� ����� ��������� ������� � ��������. ������ ������� ��������� �������� ������� ��� � ��������. � ���� ���� ���� �������� ���� �������� ������� �������� �� ���� � ���������� �� ��� ������ ������� �� ��������� ������. ������ �������� � �������� ����� ������������. �����, �������, ��������� �� ��������� ��� ���������. ������ ��� ���������� ����� � �������� ���� ���� �� ���� ����������� �������, �� �������� ������� � �����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��� ������ ���, ������� ��� �� ������� ���������, ����������� ������ ����������� ��� �� ������. - ����, � �� �������, ��� �� ������� ����������� � ���������? ������ ����������... � ��� �� ������� ��� ����������� ������? � ��� �� ��������� ��� ���������? ��-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! ��� �� ������� ���, �� � ���� ������ ��� ��� ��� ��������� ����� ����� � ����������. ������� ��, �������, ����, �� ������ ��� ����� ���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 �������, - �������� ������ �� ��� �������, - �� ������� ����� ��� ������������ ������ �� ���������� ��� �� ����� ������� ����, ���� ���� ������ �� 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? - ���������� ���������������� ��� �� ��������. ��������� �� ������� ����, ���, �������, �� �������� �� ����� ��-�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 ��������� ����������, - �������� ������ �����. - �����-�� ���� ��������� ��� ���. - �� ����� ����! ����, ����� �����, ����������� ���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 ����. - �������� �������! ��� ��� ������� ����� -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, - ���� ������� ������ ������. - �������� �� ������ - ��� ����������� �����. � ��� ������ � �� ��� ����, ��� 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 ��, ����������, ���� ����? - ���������� ���������, � ��� � ���������� �������� �� ���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!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 �� ���� �� ������ ����������</w:t>
      </w:r>
      <w:r>
        <w:rPr/>
        <w:t>. � �������� ����� ���� �����, ������� ������ � ������ ��������. ��������� ���� �������, ����� ������, ������ �������, ��� �������. ��������� �� ��� �� ���� ������. ������ �������������, ��� ����� ������ 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������,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 ��... ��� ���? - ���� ������ ����������� ���������� ������� - ��-��������, ����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 � �� ����... �� ���� ��������-�� �������������� ������? ��, �� ������ - �� ������... ������ �����������. ������ � ���������, � ����� ��������� ������� - ��� ����� ��� �� �����! � �����, ��������� ������, ������� ����������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�� �������! - �������� ������� �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��� ����� � �����!!! - � ����� ������� ������� �������� ������� ������ ��������� ���. ����� ���� ��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 ������! �� ������ ������ � ��� � �����, - ���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. ��������� ����������� ���. ��� ����� �������, ��� �������. ��� ����� ��� �� ��������,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 �� ���������, �������������. - ������ �������� � �������� �������. - ��� �� ����, ������ � �����, ����������� �� 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 � ���, - ��������� �������������� ����, �� ���� ���� ��� 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��! �����, ������ ����,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. � ��������� ���� � ��� 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� ������. ���, ��� ������ �� ���� ���� ������� 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 �������! �� ��� ����� ���� ������� ������ ������. � ����� ���������� ����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��� �����</w:t>
      </w:r>
      <w:r>
        <w:rPr/>
        <w:t>, ����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 �� � ���������, - ����� ��� ��������� �� ����. ����� ������� ����� - ������ ����� �� ���. �� � ��, ��������, ���� ���������������, � ���� �������� 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 �������? - ���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 ���������� ��� ������� 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 ��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 ���� </w:t>
      </w:r>
      <w:r>
        <w:rPr/>
        <w:t>"������". ����������� ������ ������������� ����, ������� ����� ������ ������������ � ����, ����� ������� ���� ������! ��� � ���� ���� �������� ������ �����. ��� �� �������� - ����������! ������, ���� �����, ��������� ���� ���� ���� �����, ������, ����� �� ����������... � �����, ������ ����� ������� ���� ���������� ������������, � ���� ����� �������� �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��, ���� ���� ���� ���� ����. ���� �� ���, � �� ����� ������ � 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 - ������� ����������! - ���� ���������� ������ ������, � ������� ��� �����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, ����� �� ��� ������. ����� � ����� ��� ��������� �������� � �����-������ ������� ����. ����, ����, ���� �������, ������ �������. �������� ���� ���������, ������ ���������. ��� �����, ���� ������, �� �����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 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 �����. - ���� ����������� ���� ����� ������� � ����� ��������. �����, ��������, ������ ����� �� ��������! ��, ��� ���� ��������� ��� �����-��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����� ������������ ��������� �� �� ��� �������. ���-��� ������ �� ���� �� �������, ���� � �� ����� ��� �������. ������� ��� ������������ ����� � �� �����. �� ������� ����, ���� ��� �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 �������� �� �����! - ������ ������ �������. - �� ��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��, - �������� ����������� ������. - � ����� � ���� ���� �����, ���-�� � ��� ���� ������ �� ������, ����� �� ������ ������ �� ���� ��������. �� � ��� ���-��� ����� ������ � ����. ��� �� �� ��������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����, �� �������! � ������ �������, ��� 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������! �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�� - � �� ��������? - �������� �����. - ���������! ������ ���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 ��������� ����, �� ���� ������ ������ ���������� � ��������, �������� ���, ��� ��� 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� � ���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 ���������� �� � ��� �� ��� �����? - ���� ���������� ����������� ����. - ���� - � ���������� ���. ������� - � ��������� ������� ���. ��� ���� �� ������� ��������� ��������� ���-����. ��� ��-�������� �������� ������� � ������. ������ �� ����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 �������! - �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 ������������ ��������?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��, - ������ ����� ����� - ����� ���� ��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- �� ������� ��������� �����, - ��� �� ��������, ����� � ��� ������� �������, ����� ���� ��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. �������� ��������� ��� � ������������ ����� �������, ��� ���� �������. �� ���� �� ������� � ����� � �����, ������. � ��� ����� � ��� �������... �������, ��� �� �������� ��� 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������ ����� ����������� �������, �� ������... ���� �������� ���������� ����, � ����� ������ �������� ����� �������� �� ������. ����, ��� ��� ����� ������ ��������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�? -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�� ������� 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 ���� ������ � ����� ������ �� ��� �����, �� �����... ��� ���-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��������, � ��� ��� ����� ���������. � ����� �������, ��� �� �� ��� �������!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 ����� ����� �������� ���������, � ������ ����� ��� ��� �������� ����� ������. �� ������ ������ �������, �� ������� �� ������ �� ��� - ��� ���� ���������� � ����. ��������� ���� �������, ����������� ������ �������� ����������� "������" �, ������� ��� � �������� �����, �������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? - ��������� �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������ ������� ����. - � ����, ��� ����� �������� ��� ����� ���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-��������� � ������ ������� �������� ����� �����, � � ��� ��������������� ����������. ���� ��� ��������� ����������� ������� � ������ ��������. ���� ���������, �����������, ������� �������� ����, ��� �����. ���������� �����, ������������� �������� �� ��������, �������� ���� ������ ��� � ���� �� ��� ���� ������. ����� ����, ��������� ������ �������� ����� �������� ����, ��� ��� �������� �� �������� ������ � ������� ����-���. ���� ������� ������ �� �����, ������� ���������� "���������" ������. ������� � ���� ���������� ������, � ����� ������ � �����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 �������� ���, - �������, ������� �����. - ������� ���, �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� ������ ������ � ����������� ������. ������� �� ����� ����� �����, ��� �� �������� ����� ������ �����, �� ������� ������������ ������, ����� ����������, ������ ��������� ����� ����. ����������� ���� ���������, ��������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? -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- ��������� ��������� ����� ���������� ����, - � ��� �������� ��� ��� ���������? � 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 ������</w:t>
      </w:r>
      <w:r>
        <w:rPr/>
        <w:t>. ������ � 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 ���� ������, � ��� �� 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.. � � ������... ������-��, � ��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�� �������� �������� ���-������ ��������. �� ������ � ������� ��� �������� ������, ������� ��������� ��� �����������. 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, �� ����� ��������, - ��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��</w:t>
      </w:r>
      <w:r>
        <w:rPr/>
        <w:t>. ������ ���� �������� � ����� � �������� ����, ������ ������� ��� ������ �� � �������� �����������, �� ������� �������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 ���� ������� ������, - ��������� ���� ���������, ���� �� ��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 ������ ������</w:t>
      </w:r>
      <w:r>
        <w:rPr/>
        <w:t>, ������ ���� ����������� �������, ����� ���������� ������� ������ - ��� �������� ���� �� ������������� ����. ������ ������ ��������� ��� �, �������� ����� � ������ ������ � �������, ��������� ���������� ���� �� ��� ����������� ����. ����� ���� �������� �� �� ��������� � ���������. ������ ������� ����������, ����� �������� ���� � �������� ������ ��������� ����� ������. ����� ������� ��� ������ �������� � ������, ����������� �������� ���������. �� ��������� ����� ����� ����! ���� ������-���������� ����� ����� �����������������, ����� ������������, ����� �������������, ����������� ������������. ��������� ���� ����� �� ������. ������ ��� ����� �������� ���� ����� ������ ���� ������� ��������� ����. ����������� �������� ������� � ������������ ����� � �������� 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���! �������� ����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 ������ ���������� ������, - �������� ���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 ��������� ��� �������� �� ����� � ������� ���� ������� ������ ����������� �������� ���������� ���</w:t>
      </w:r>
      <w:r>
        <w:rPr/>
        <w:t>. ��� �������������� ������� ���, ����� ���� � ������,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? -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 ������� ��� ��� ������� �����������. ���� ������ � ������, ����� ������ ����, � ���� ������ ����� �������� ����. �� ������ � ���� ��������� ���� ����� ������ ������� - ���������� ��� � ��� �� ������ ���������� �����������, ���������� ����� ���������, ����������� �������! - � ����� ��� � ����� ������� �� ������������ �����. ��� � ������� ������������� � �����. ���� ������� ���� �����, � ������ ������ ����� ���, 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 - ���������� 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 ������� ������� ��� ������ ������� � ������ ���� ����. ������� ����� ������� �� ������, ������� ��������� ������, � ����� ������ � �������� �����... ������� ����������� �������, �� ���������� ������� � �������, ��������, �����, ������, ������ ������ ����� � ����. � ���� ���� �� �������� � ����, �� ��� ����������� ������������. ����� ������ ����� �����-���������, � ����� ������ ��������, �����, ������� �������������� ���� �������� ����� ���������� ��� �����. � �� ����� ����� ����������� ����... ������� ���������, ��������� �������, ���������� ��������, ������������� ��������� � �������� ���� �� ���� �����! ��, 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 ����������� � ���������</w:t>
      </w:r>
      <w:r>
        <w:rPr/>
        <w:t>. ������� ������ ������ �� ������� �����, �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, �����������, - ���� ���� ������! � ��� � ��� �����, ��� ���� ���� ���� �������� �� �������� � ���������� �����. ��� ���� ����������� �� ��� ���� � ����. ����, ��� � �������� ���-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 ����������, �������� �������� ������ ��. ����� � ��������� ������ �� ������� ����� ��� ���������, - �������� �����-���������. - �� � ����� �������� ���-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� ������� ���� ���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! �� �������? ��� ��������� ���������, � ����� ������������ ����� �� ������ ���. �� �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��������� ����, 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"�����", ��� ���� ���������� ������, � ��������� ���� ������ ������! ������� ������ �����. �� ����� ������ ���� ��� �����. ��� ��� � �������� �������, ��� ����� ����� ����� - �� ���-���� ��� ������. ������� - ����� ��� ������!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, ����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, ��� ��������� ���������� ��� �� ������ ���������� �����, �� ������� ���������� ������ ���� ����, ����, ������ �� ����� ��� ���������? -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, � ��, ������ ����, 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- ������ �������� ���. - ��� �� ���, 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��� ���, ��-��������, ��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 �� ��� ������� ����� ������? � � �������� ��� �� ��������� �������� 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- ���������� ��������� ������. - ������� � ��� ����. ���� � ��������� ���� ���� �������, �� � ���������� �������� ��� ���������� �������� �, ��������, ���� �����. �����-�� �� ����. �� ������ ������� ������ ����. �� ����� ����, ����� �� ����������� ���� ���� ������ ����� ������� ���-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?! ��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 � ��������. �� �������� ���� ���� ����������� ����������� � ������. ������������� ��� �� �������� ��������� ������� �� ���� ����, ������� ����������� � �� ������ ������� ����� ��������. ������ ���� ������ ���� �� �����, ��������� �����������, ������ � ��������� �� ������ �����, ������ ������ �������� � ������. ��� ������ ���������� �������� ��������� ����� �� ������ ���������, ��������, ������� � �����, � ���� � �� �������� ��� ����� ��� ���������. ��� ����� �������, �������������, �������������, �� ������� ������ ����������� ����������� ������������ ������� ��������. ������� ��������� ������������ ������ �� ���� ���� 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, ������������ ���������, ����������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?! - ������������ ������� ����� ���. - �������, ��� ����� �������� ���, ��� ����������� �������... �� �������� ����! ���� ������ � ����� ���������� ����� 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!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, - ��������� ����� ����, - �������, ���, ���� �� ����� ���������� � ���-�����, ��� �������� ������� ��� �� ������, �������� 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� �����, - ������������ � ��� ������, �� ��� ���� ������ �� ������ � ����������� ����. ������ �����, ������ ���� �����. � ��� ��� ���: ������ ������ �� ���������. �� ��������� ���� � ��� �� ��� ���������� ����� � ���� ���� �����.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���� ������ ������ ����� � ������� � �������</w:t>
      </w:r>
      <w:r>
        <w:rPr/>
        <w:t>. ������� �������, ������ ��������� ���������� ���������� � �������� �����. ����� �� �������� �� ������ ������, ������ ���� ��������� �������. ��� ������ ������� ���������� ������ �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 �����? �� ����� � ������ ������� ������� �������, ������������ ���� ���� �����, � ��� �� ������! ������ ����� �� ����� �������� ������ ������, ��� 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, �����, - �������������� ����, - �� ���-�� ��������, ��� ���-��� ��� ��������� ���� �� ��������� � �����. �������� �������� ����� ���������� � ������. ��� �������, ������� �� ���� � ��������, ����� ������� ����-������ ����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 ����, - ������ ����������� ������. - ��� � ��� ��������. ������ ������ ��������� ���� � ������ ���������� ������. ������� -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 �������, �� ��������� ��� ����� ������ �� ��� ����������. �� ������ ���... ����� ��� ������, ��� �� ������ �� �������������� ��������, ���������� ���������. �������������, ������ �������� ������ �����? ������������� �� ��� ����. ������, ��� �� ���� �������� ����, ������� ���� ���� �������� �����, � ���� ���������� ���. ������ �� ����� �� �������� ����� 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 ����� ����� �������. �� �������� ������� ���� ���� �������� ����, �������� ��� ������������ ��������, ���������� ���� ����������, �������� �������������� ����, �������, ��������� �� ����� �����, ������� � ���� ��������� �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 ������ ������, �� �����-��������� ������ ������� ��� � ��� 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, �� �� ��������������, �� ������ ���������� �����, ������ ����� �������� ����������� ���������� ������. ����� ���� ��� �� ����� �������� � ��������� � ���������������� ���������, �� ������ � ��� �����-�������������. ��� ������ 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 � ������ "�����", �� ��� �������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���� ������. ��� ���, �� �������, ������ ���� �� ���������� ��������,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, ��������, ��������... ����, ������ ����� �������, ��� ����� ������������������ ���� ����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. ��� � ���� ������ �� ��������. ���� ���� ���� �������, ��������� ��������, � ������ ��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 �����, - �� ���� ����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� ����� �� �������������� ������� ������. ����� ��� �������� ����� ��� �� ������� �����, ��� ����� ���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 ��� ��� �����? �����-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, � �� ������ ������ �����. ��� ��������� �����, �� �������� ����������. ��� �������. ������ ���� ����������� ������ �������� ���������� �������� ����. �� ������� ������ ���� ��������� ����������� �������� �, �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 ����� ��� ����, - ������� �������. - ���� � ������ ��� �������,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 �����, ��������, �� 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!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, ��� ����� ����� �� ����, � �� �����? - ���� �������� � ����� 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! - ������ �� ���� ����������, ��������� ���� ������� ��� ������� �����, ������ ������ ������� ��������� � ������ ����� ������� � �����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�� �����-���������, - ������� ������������. ��� ��������� ����� ����� ����� ����� � ������ ����. ����������� �� �������, 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, ����� ���������� �������� � �������, ������ ���� ���� �������, ��� ������ � ������� ������ ������. ���� ����� ��������, ������ ������ ������� � ������� ����� � ������ ������ ������, ���������� ������. �� �������� ��� ���������� ��������� ����, �� ����-������� ����� �������� � ���� ������������ ������. ��� ��������� - �... ��� �� ���� ����� �� ������, ��� ��� ����, ��� ��� ������ ������. ����� ��� ���� ���� ������ ������ ���� �������� �� �����. �������� ������, �� ����� ������ �� �������� �������� ���� �������� ������ ������ ����� �������. ������ �������� ��� �������� � �����. ���� ������� �� ������� � ��������� ����� � ���� ������. ���� ����� �� ������ ����� �� ��� ���������, �� ����� ��������� ��������� ������ � ��������, � �����-��������� ��� �� ������ ������ ������. �������� ������� ���� ����������� ������ ���� ����� �����. ���� ��������� ������, ������ ������ ���� �������������� "������", ������� ������. �� ������, �������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.. ���� ������ ����... ����, ����� ������ 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��������� ���������� 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-����, - ������������� ������ ����� ���, �������� ��������� �������. - �������� � �������� �� � ������������� ������ ����������. ����, ���� ��� �����������, ��� ��?!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, -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, ��� � ���� ������ �� ����� ������� ��. ������� ��� �������, ��� ��� ���� ��������. �������, �� �� 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 ������ ��������� ����� ���� �� �����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 ������? ������ �� ���� �����-�� �������, �����, ��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 ��� ��� ��������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�-�� ���������� ������ ���� �������� � ��������� �������� ����������� �����. ���������� �������� ��������� �� ������ ���� ������� ����� ������, ��� ����� ��������� ���� � ������ ����. �������������, �� ���� ������ ��� ����������� �������� ���������� ����� �����, ������ �� � ��������� �����. ��� ����� ����� ������, ��� �������� ��� � �������. ����, ���� �������� ������ �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"��"? ����� �! ����. ��� ������� ������� �� ������ ����. ������� �������� � ����� ���� ������. 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- ������� ������ ����, - ���� ���������, ��� �������. � ��� ��� ����� ���. ���-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 ��������</w:t>
      </w:r>
      <w:r>
        <w:rPr/>
        <w:t>, �������� ���� ��������� ����� ��. ����������� ������ ����� �����, � �������� ����� ����� � �����. ����� ���������, ������ ��� ������. ����� ��� ����, ��� ����� ����� ��������� � ��������, � ���� �� ������ ���� �� ��������� �����. ���� ���������� �������� � ���, ����� ����������� �������, ��������� ��� - ��� ����� �����������, ������ ����� ����, ���� ���� ������������ �����. ��� ������ ����� ��������, �� ������ ��� �������, �� �������� ��� ����� ��������� ������. ��� ����� ���� ������ ������ ������� ���� ������� ������������� ������� ������� - �� ����� ��� ��������. ���������, ��������� ������, ����������� ���������� ������ �����, ������������� ������ ������ ������ ������� ����. �� ��� �������, ��� �������, ������ ��� ����������� �����. ���� �������� �� ����� ������ ����� ���� ������ �� �������� �����, �� ��� ����� �������� �� ������������� ������. ����������� ������ ������������ ������� ���, �� ���� �� �������� ������ ������ ����, ��� ������ ����������. �� �� ������������ � ���� ������, ������ �����������. ����������� �� ����, ��� ��������� ������� ���� �� ������� ����, � �� ���� ��� ������ ������ ������ � �����, ������ �� �������� ���. ���� �� ������ ������ ������� ���������� �� �����. ��������, ������ �� ���������� ������ ������������ ������. ����������� ������ ������� ������� � �������, �������� ��������� ����� ������������ ���� ����. �����, ��, �������� � �����. ����� �����, ���������, �������� � ����� ����������� ������� ������ �����. ������ ������� ������� ������� ���������������, ������ ����� ����������� ������� �� ��������� � �����. ��� ��� ������ ����������� ������� ���������, � ������� ���������� ������� �����, � ����������� - ������. ������� ������ ����� ��������� ������ �������� ��������, �� �� ������ ������� �������. ���������� �������� ������� ��������, � ����������� ������, ��������, �������� �������� ���� �������. �� � ��� ���, ����� ����� ��� ��������� ������ � ���� ��� ������, ��� ������ ���������� ������� ����� � ������ ������� ���� �� ����� �����. ��� ��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������ �����. ���� ��������� �� �������� - ������ ���� ����� ���������� ��������� ������ � ����� � ��������. ����� � ��������� ������� ������ ��������� �����,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. ��� �� ������ � ��� �������� �����? �� �����������? � ����� ������ ��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! �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, � ���� �������, ��������, ������! � ������, ��� �� ������, �����, ���� �� ����� � �����, �������� ��� ������� ������ ���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 ����� ����... ��. ������ ��� �, ����� �� �������, ������� ��, �����, 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��, � ���? � ������, ������ �� ������ - �� ��������! ������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�� 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 ����� �������! ������ ��, � �������� �� ��������� ������... �������� ����������� ������� ��� ��� ����������������� ������� ��� �� ������ ��������. ���! ������!! ��������������!!! � ������... ��������, �� ���� �������? ������, ��� ����� ������ �������� � ������� ��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 ������ ���� �����</w:t>
      </w:r>
      <w:r>
        <w:rPr/>
        <w:t>. �� ����, � ���. ���������. ��������� �����. ��� ����� ���� �������? ����, ����������� �� ������ �� ����, ������ �� ������� ���! ��� �������� ���������... � ��� ��� � �������! �������� ����������� ������ �����, ��, ����� ����, ��� ��� ��� � ��������. ����� ��� �������� �������� �� ��� ������, � ����������� ������ �������, ��� ���, ������ ����, ���� ����� ������ � ���������. ��� ���������� �����. �� �� ������ ���������� ������� ������ �� ������� - �������� ���� ����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. �������� ������� ������� � ���������� ����� ������ ���������, ���������������� �����, ����������� ������� ������. ����� ����� ��� �� �����. �������� ��� ��� ������, ������ �� ����. ����������� ������ ����� ����������� � ��������� ���������� ��� �����. ��� ����� �� ������ �������� ����� ������� �� ����������. ������, ���������� ����� ������� � ������� � ��������� ������������� ����. ���� ��� �������� ���������, ��, ���� �������, �� ������� �������� �� �����. ������� �������� ��������� � �������� ������� � ������������ ��������� ��������� �������. ������� ���������� �������, ��������� �� ����������, �������� �� ������������ �� �� ������������� ���������, ������� ������ ���������� �������� 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������ ���� �����, �����. � ����, � ��� ������ ��������. ������, ������ ������ ������ ��� ����� �����. �,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 � ����������� �������. ����� �� �� ������, ����� �� ������ �������� � ��� � ����� ����! - �������� ����������� ������, ��� ������������ ��� ��������� �����. �������, � ������ ������� ������ 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! ������� ���! ������� � ��������� ���������, ������������ �� � ��� �� 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.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! ����, ����, �� �� ������,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���� ������� ���� ����� �������� ��� ���������� �� � ����� ���� � �����?! ��, �� ��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!! - �������� ������� ����, � � ����� ���� �� �������� ����������� ������ �� ���. - ���� ������ ��������� � �������� ���������� 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����, ��� � 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������ ����� ������� �������� ������� ��������� ����� �� ���� ������. - ��� ������� 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 �����! - �������� ������ ������� ����� ������ ����� ������������ �� ����� ���� �� ���. - � ������� ������ ������, �������� ��� �������, ��� �������� �������� ������ � ������� � �������. ������ ���, ������ ����,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�����, �� ������������� ������� �� 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�������� � �� ����� ��� �������. �� ������� - ������! ������� ��� ������. ������, ������� � ��������! � �-�� � ���� �� ���� �����... ���������! ���, ������������, �����, ������ ���: "���-���-��-�-�-�!" ����,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��� ���� ��?! - �� �������� ���� ������� ��������� ���. �� � ������ ��������. - �� �� ���� ���� �����!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 - �������� ���������. �� �� 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 ���. ���� � ��������... �� 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�������� �����. - ��� ������� �� ������ ������. ��-�� ��� ����� � 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����� ���� ��, �� �������� ������ �����, - ����� �������� ����������� ������, - ������� ����� ������������� � ���, ������ �� ���... � ������������ ������, ��� �� ��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 ������ �������, - ��������� ����������� ������. - �����, � ��� �� ���, ���� ������. ������ ������� ���... �����-�� � ���� ������, �������, ������ ��, ����� ����, 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! ���� �����, ��� � ��������, �� ������ ��������� ��� �������. ���������� � ���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 ������. �� ������� � ����� ������... �� ��������, ������ ��� �������?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-��������� � ������ ��� �� ������ ���������. �� ������������, ��� ����������� ���� ���� ���� ����� ��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. � ��� ���� �� ��� ������? - ����� �� ��� ������������ ����� ������ ����, �������� ������ ��������� �� �������� ������. � �� �� ������ �� ���� ������ ��������� ������, ��������� ���. �� ����� � ��������� ����� ���� �������� �������� ������. ����� ����� ������ � ������� 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������ ����. - �� ����� ��� �� ���� �����? ��� ���� ����?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���?! - �������� ������, ������� � ��. -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 ���</w:t>
      </w:r>
      <w:r>
        <w:rPr/>
        <w:t>. � ���������� ������, ������������ ����� �����, ������� �� �������������, �� ����������. ��-������, ������� ���� ���� ���������� - ���� � ����������� ����� ��������� �� ���� ������������ �����. ��-������, ������ ����� �����, �� ��� ����� �� �������� ��� � ������������� �������. �-�������, �������� ���-���� ������� �� �����! ���������� ������ ������� ������ �� ������ ��������� ����� �� ������ ��������. � ������� ��� ���������� ������������ ������ ������. �� ����������� ������� ������ ���������� ������. ���� � �� �������, ��� ������ ��� ������� � �����, ��� ���������� ������ � ��� ������� ������. ������� ��� ����� �����, �����-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, �� � ������? ������! �� ����� ����! ����� �������,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� ���������. - ����� ������ ����� �� �� �������, ���������� �������������� ����� ��� ������� � ��������� ����� ���������. - ������ �� ���! ��� �� 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� �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 �������� � ����� ����� ��� ������������, -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 �� �������� ���� ��������� ���� � ��������� ����������������, - 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� ���� ������, - ������� ����, - �� ���-�� ����� ������ ��� ����. � ������ ����������. ���������, � �� ������ 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?! - ��������� ��������� ���������� 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!! -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 ������. �� ��� ��� ��� �� ������ ��������, - ��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 ��� ����� ����� ���, ������������� �������� �� ���������. �� ��� �� ������ ���������� ��������. ���� ��������, ���������� ������ � ������ ���������� ������, ��������� ����, ������������ ���������. ���������� ���� �� ��������� ����� ���� ������ �����������. "��, � ����� ������, ��� ��� ���� �� ��������. �� �������� ����� ��������. �������... � ���� ������, � ���� �� ����� �����, ����� ������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, ��������! ��� ��� ����� ������? - ��� ���������� �������, ������ ������������ ������� ��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 �� ���� ���� ������. ������� ��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, ��� �� ������ ������� � ���� ����������?! ���� ���������� ���, �������� � ����� ��������� �����, ������ ��� �������� ������ ������. �� � �� ����������� ���������� ����������� �������� ������ � ������� ������ ������ ������ ���������� � ������� ��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������� ������� ������� �������� ���������� ���</w:t>
      </w:r>
      <w:r>
        <w:rPr/>
        <w:t>. � �������� ������ 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 �����... � ������ ������... � ��..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... �����,.. � ������� ����...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! �������... ��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.. �����! � ��?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... ��, 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����!!!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��� ��� ����! - ������� ����� ������� ��� �������� �������� ��������� ���� ����� � ����������, ��� ��� ���������. � �������� ����� ������ ���� ����� ��� ��� ���, ����� �� ���� ��������� ���� �����. ���� ������ � ����� ���������� ��� ����� �� ������ �������, �� ������ ��� 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 -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��-�� �� �����, - �������� ���, - ���� 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�����, - ��������� �����-���������. - ������, ��� ����� ������ �������� �����. � ������� ��, ��� ������ ��������. �����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!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 ���� � ������� �������</w:t>
      </w:r>
      <w:r>
        <w:rPr/>
        <w:t>. ���������������, ��� ����� ������� ���� ������� ������ ������ � ���������� ������� � ����� ���� ������. ���� ������ ������ � ���� ������� �������� ������, �� ���� ���������� ���� ������ �� ������. ���������� ����� ��������� � ��������� ��� � ������ ����. ���������, � ��������� ���� ����. �� � �������� ������ ����� ������������ ����� ���� ����� ������� ������������� ��������. � ������� ���� �� ����� ���� �� � �������� ������ ������� �� ����, ��... �� ������� ���� �����������, �� ������� ����� ������ ������, �� ���� ����� �������� �����, �� ��� ���-������. ����������� ������ �� ��������� �� ���� �������� ����������, ��� ��� ����������� ������� ���� ������������� ����� ����� ������ � �� ������ �����, �����, ��� ����� ������� �� ���. �� ��������� ��������� � ������� � �����... ��� ���-���� ����� ������ ����. ������� ���� ��� ������� �� ���������. ������ ������ "��������" ������ � ����� ������ �����, ����� ������ �� ���� ������ ��������. � ���� ����, �� ������� �� ������� �� ������� �������, ����� ���� �� ������ ������ � ������ ���������. ��������� ������� ������������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 ������� ����, - �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 ��� ����. ���� ����� ���������� � ������������� ��������� ������ ������� ���������. �����, ���������, ��������� ��������, ������ � �������� ������ �����������. ����������� ����������� ������ ����� ������ ���� �����. ������� ����� ������� ��������, ��� �� �������� ������� ������������ ������� � ������� ����������� "�����". ����� ����� ��������, ��� �� ������� �� ���� �� ����� � ����������. ��������� �� ������ � ����������� ���� ���� �� �������� �������� ����������, � ����� � ����� ������������� ������������ � ���� ����� ���! ���� ������ ����� ���� ������ ������ � ����� �� ����� �������� ���������?! � ������� ������������ ������ ��������� ����?! ���������� � ��������� ����� ��� �� ������� � ������� � ���������� �����. � �������� �����, �� ������� ������-�� ���� �������� ��� ������? � ����� ����������� ��������, ��� ���� ������ ��������, �� ����� � ��� ������ ����� ������ ��������������� ����� ����� ���, ��� ������ �� ����� � ������� � �� ������ ��������� ����� ���������������� ������. �� � ���� ������ ������������ �� ����� ��������� �������� ��������������� ������� ���� ���� ������������... �� ������ �������� �� ������, ��� �������� ��������, ��������� ��� ����� ������� �����. � ���������� ����� ����������� � ���������������� ����� ��� �� ������� ������� �� ������� ��������, �� ���� �� ������ ��������� ���. ���������, ��� ����� �� ����� �� ��������. ������ ��� ���� �������� ���� � ������������ �� ����� ��������� ������ ������� ����.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 ��������� � �������� �����������</w:t>
      </w:r>
      <w:r>
        <w:rPr/>
        <w:t>. ������ ���� ������������, ������ ��������, ������ ����, ������ �������, ������� ������ ����� � ���������. �� �����, ������������ ���-�����, ���������� ��� �����, � ��� ������� �������� ���� ����� ������������ ������� �� ����� ����� ���� ����. ��� ��� ���� ��� �������� ���� � ���������� ���������������� � 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, � ������ ���� ������ ��� ������, � �������� �� ������� � ���������, ������� �����? ���� � ���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, ��� �������, - �������� ������� ������ ����. - � ������ ������� ������������ ���� ����������� ����, ������� ���������� �������� ����. ��� ��������� ��� � ������ ����� ���� � ��������. ��� ��� �������� � �� ���� ������, ������� ���� ��� ������ ���� ���������. �� ������ �� ����� ���, ��� ��� ��������. �� ���� ������������ � ����� ����, � �� �������� ������ ������� ������� �� ��������� ��������, � �� ����� ��� ��������� �����. �� �����, ��� ������ �� ������� � �� ������, ������� �� ��������, ��� ���� ��������, � ����� � ������ ������, ��� �� ����� �����. �������� ������ �� �������� ������, � ���� ���������� �������, ��������������� � �������� ��������. ��� ������ ��������� �������� � �����. ����� �����, ����� �� ������ ��� ����� ������ �����? ����� ������, ������������ ������, ����� �����? �� �����, ����������� ������ � ������, ������ ������� �������� ����! ��� ����� ������ �� ������������ - ��� ������� �������������. ��������� ������������� - �� � ���. ������������, ��� � ��� �������� ������������, - ��� ������ �������� �����������, ��� ���, ����� �������, � ���� ������ ������ ���������������� 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�� ������, - ������� ���. - ���������, ��� ����� ���� ���������� ����, ��-�� ���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, -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 �������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�. � ��� ������������. �������� ������ ������� � ����� ����� ����������� � ������ ����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! - ��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 ������? - ������ �������� ��������� ����� ���, �� ����������� 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-�� ����� �������. �����, ����� �� 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. �������, ��� 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 � ������. - �����, ������� 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 ������� ��� �� ���������� �������. - ������! ������� �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 - �������! ���� � ���� ���� �����������. ��, ���-������ ���������� ���� ����� 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�, ������ ����������?!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- ������� ����� �������, - ��� � ����� �� �����. ����, ������, �� ��� �� ��� �������� ��������� ������? ��� ������, ������ �����, � ��� ����� ����� ������� � ����� "������� ������� ������ ���" ������� ������� � ���������� ������������. � �� ������ ������! ����� ��� �����, ����� ������� � ������� ��� 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�� ���������� ������� ����������� ������, - ��� ���-�� ������. � ���� �� ��� �����... ���-�� ������� ����� ��������� � �������. ����, ������ ������������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! - ��������� ������ ����. ����� ������� � ������ ����� ������� ��������� ����� ����������. ������� ���������, ��� ������� ������� �������: �� ������� ��������� �������� ��� ��������� ��������. ��������, ��� ��� �������� ��� �� ������� ��������� ������, � ��� ������ - �������� ������. ��� ���������� ��������� ���� ���� ���������� �� �����, ��� ��� �� �������� ������� ������ ������������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! � ��� ��������? - ������� �����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�! �� �� ���?! - ���������� �������. - </w:t>
      </w:r>
      <w:r>
        <w:rPr>
          <w:rtl w:val="true"/>
        </w:rPr>
        <w:t>׸</w:t>
      </w:r>
      <w:r>
        <w:rPr/>
        <w:t>, 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 ������� ������ ����. - ����� � ���� �������. ��� � - �����-���������, � ��� �������� ��������� ����� � ����� ����������� �����... 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, - ������ ������� ������� ��������, - �� ���� �� ������! �� ��, � ����� ����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, �! ��� ������� ����������� �������� ����������� ��� ����,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 ����, �� �, � ������? ���� ��������? </w:t>
      </w:r>
      <w:r>
        <w:rPr>
          <w:rtl w:val="true"/>
        </w:rPr>
        <w:t>׸</w:t>
      </w:r>
      <w:r>
        <w:rPr/>
        <w:t>, ������� ��� �� �����? � � 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��� ����. - �� ��� ����� ���������, ���� ���� �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! ������ �� ���! -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�, ���! ��� ��� � ����� �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�� �����, �����! -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, �����, - ������� ����������� ������ ����, � ����� ���, ������� ������,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, ��� ������� �������! ���� �� ������? ��� 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 �� �������� �� ���� �� ������</w:t>
      </w:r>
      <w:r>
        <w:rPr/>
        <w:t>. ������ �� ��� ��� �� ������ ���� ��������� � ����� ���� � ������. ���� ������, ���� ����� �������, ��� ���, �������� �� �� ������������ �� �������, ��� ���� ������. ������ ���� � 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�� ��������, - �� �, � ������,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, �� �� ��� ������� ������, - �����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����� ������, - �������� ����������� ������. - �� ����� ������ 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 ���,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! - ����������� ��������� ����, - � ������� ��� �� ����������, ���� ���� �����, � �� ����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�, � ����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, - ������������ ������ �����-���������. - ����� �� � ��� ���������. ��� 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 "����������" ���. - �� ���� �� ����� ������� ����! �� ���� ���� ������! �� ���� ��������! �� ���� ���� �����������! � ����� ������ �������,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��! - �������� ���������� ��� ��������� ��������; ������ �������� ��������� ��� ��� � ��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 �� ���� ��� ������� ���: �������� ��� � �����. �����, �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, ����������, � ���� �������������? - ������ ���, ����������� ��������� ����, -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. - ���� ������� ������. - �����, ���� ��� ��� �����. �� ����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-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�����, -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���� ���������� </w:t>
      </w:r>
      <w:r>
        <w:rPr/>
        <w:t>- ������ ��� ������� ���� ������ ��������� ������. ������ ������ ������� ���� ������ ���������� ��� ������� �������, ����������, ��������� ������ �� ���, � ����� ������� � �������� � ����� �������! �����-��������� ������������ ������ � �������, ���� �������� ������ ����� �� �������. ���� � ��������� ������� ���� �� �������� � �������� �������� ������� � ��� ��� ������. ��� ������ ������, ���� ����� ����� - ���� �������������, �� ����� ������. �������������� ������� ���������� �������� ��������� ��� ������� ������ �����������. ����� ��� ����������� ������ � ������ ������, �� ���� ������������� ����� ����, �������� ���� ���������� ��������. �������� ���� ����������� ������� - �������� ��������� �� ������������ ������ ��������� ���, ���� ������ ����, ����� ����������� ������� � ��� ���� ������������ ���������������. ��������, ��� ���������, ��� ������, ��� ���������, ��� ��� ������, ������ ���� �� ��������. ������������� �� ������������� ������� ���, ��� ������� ������ � �����������, ��������� �������� ������ �� ��������, ���, ��� ����� ���� ������ � �����. ���� � ��� ���������� �� �� ����������� ��������� � �������� ������������ ��������� ������ � �������. ������������ ���������� �������� �������� �������! ��� �������� ��� ���������� ���� � ����� � ����� ��������, ��� ������ ���� ���� ������. �������� ������� ��� �����������. �������� � ��� ������� ���� �������� ���������. �� ����� ��������� �� ������� ���� ������� ���������� ����� �� �������. ������ 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��� �����-���������. - ��������� 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, ��� ����� �������, ����������, - ����� �������� ����� ���. - � ������, �����, � ����, ��� ������ ���� ������� ���� �������. ������ ������� � �������, ��� � ����� ������� ���� �����. ���, �������, ��������... 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! ���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� �������� ����. - �� � ��������� � ����� ��������� � �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 � �� �� ���� ��������� ���� �������� ����� � ����������� ����� ���� ������������</w:t>
      </w:r>
      <w:r>
        <w:rPr/>
        <w:t>. �� ���� ������ �������� ������ �������, ������ ����� ������� �������� � ������� �� ��������� � ��������� ���������, ������� ��������. ���� ������ ����������� ������� � �������� ������ �����. �������, ��� �������� ������� ����� ���-���� ���� ��������� �������� ����� �����, ����� ����� �������� ������������ ����� ��. ���� ������� ���������� �������, ��� ��� �������� � ������������ �� ������� �� ���������. ��� ��� ����������� ������� � ������������, �������������� ��������� ����������� �������� ��������� � ������ �����. ���������� � ��������� ���������� ������� ������ � ������ � ������. �� ���� ����������� ������� �������� ���� ���������� � ���, ��� ��������� ��� � ������� ������ 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 �� ��� ���, ��������� ������, ��� ���� ������� � ��������� �� ������ ����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 ����������� ����. - � ���� �� ���, ��� �������... �� ��-�� ���� ���������� ������. ��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 �����, � �����, � ��������� ���� ��������� ������� � �������� � ����� ����� ����������� �������. ���-�� ������� ���, ��� �� �� ������ ���������� ��� ���������� ������, �� � 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� ���, - �������� �������� ����� �����������. ��� ���� �� �������� �� ������. ��� ��! �� ������ ���� �������� ����������� ���������, ������� ������ ������� ����������� �������, ���, ������ � �������� �������� �������. ���� ������� ���� �� �������� ��� ������� ��������� �� ���� ������������ ��������. ������ ����, ��� ���� ����� ������� ������ ���, �� � �� ������ ������������ ��������, � ���� ������ ����������� ������ �� �������� ����� ����: "�� ����� ����! ��� �� ��������?! ��� � ��� ������..." ������������� � ��������� ������� ��������, ������� �������� ��� ����� ��������� ���� ���� ������������ ����, � ����, ���������, ��� ���� ��� �� ����� �����. ������ ���� ���������� �� ��������� � ��������, ������������, ���������... ���� ������� ������ �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</w:t>
      </w:r>
      <w:r>
        <w:rPr/>
        <w:t>, ����� ����������� ������������, ������ ������ ����� � ����������� �����. � ��� ������, ��� �������� ������ �� ������� � ����� �� �������� "�� ��������� ���� ��������������� � ������� �����". �� ����� ���� ������ ��� ��� ����� �������� 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 � ����� �������, - �������� ������������ ������� ���� �������. - � ���, ��� � ����� ������� ��� ����� ������. ��������, � ����� ����, ����� �� ��������� ��� � ��� � ������� ����������, ����� ���� ��������� ������ �� �������, � ���� ������������ ���������� ������ ���. ��� �������� ������, ��� ����������� ��� ������ ���������! ����, ������ ��� �������� ������� � �������. �� ������ ���� �������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 ����������� ���������� �� ������������ ����, ��������� �� ���. ��� �������� ����� ������ � ����������, ��� �, ������, ���, ��� ��� ����� ����. � ���� � �� ������� � ���� ��������, �� ��� �� ���� 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 �������� ����</w:t>
      </w:r>
      <w:r>
        <w:rPr/>
        <w:t>, ���, ��� ������� ������� ��������� � �������� ������ ����� �� ���������� ���������� ����. ��� ����� �� ��� ����� �� ��������� �� ���� �������. ��� �����������, ��� ����� ��� ���������� ���. ������� ���������, �������� ��� ����� ���� ����� �����. ���-��� ����� ����� ������� �, � ������, ���� �������� ���� ����� 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</w:t>
      </w:r>
      <w:r>
        <w:rPr/>
        <w:t>, ���������������� �������, ���������� �� ������ ����, ����� ����������� ������� �������. � 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������� ���������� ���</w:t>
      </w:r>
      <w:r>
        <w:rPr/>
        <w:t>. ����� ���� ����������, � �������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, �� ������ �� ��������, ��������� ��� �����, - �������� ������� ���� �������. �� ����� ��������� ��������������� �������. - ���� �����, ������� ��� ����� ��� ��������, ��� �� ��� �� ������� ����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! - �������� �� ������ ���� ����� ��������� � ������ � ������� �� ��� � ������� ������. - �������, ��� � ������ ��! ��� � �������!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� �� ��������. ������ ����� ��������, ��� �������� ��� ��������. ���� ��� ����� ����-�� ��������, �� � ����� ������� ������ ������. �� ��������� ���������-������������ ����, � �������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���, � ���� �����-��������� ��������� ������� ����� ��������� ���-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 ����� ������������� �������. � ����� �������� �������� �� �����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 ����� "����������� �����", - �������� ����� � ����� ���������: - ������, ������� �������� � ����� ������ ���... ���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 ��, - �������� ���� �������, - �� ��� ����� ������ ������������ �����. �� ���� ����� ������ ���, �� ������ ������ � ��� ����� � �������� ��������� �� �����, ���� ��� ��� �������. �� � �����-��������� - ��������� ������, ������� � ������������� - ������� �� �������� ��� ������� ���������� ����. ���� ��� ���������� ����� ������ ���-��� ������� ������ ���, �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, �����������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� ������ ����� � �����! ��� 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</w:t>
      </w:r>
      <w:r>
        <w:rPr/>
        <w:t>, ���� ����� ������������ � �������� �, �������� ������� �����, ����� � ��� ������. ��������� ������� ����� �� ������, � ����� ��� ������ ���������� ��������� ������� �� ���� �����. ���� �� ��������� ������� ����� ������ ��� ������ � ���� ���� ��������. ���� �� ��� �����, ��� ����� �����, � �� �� ����, ���� ������� ��������� �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� � �������� ��������, �������� ����� � ���������. ����� ����������� ������������ �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 ������� �����, ���������� ���������,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- ���� �����������, ���������, ���������, �����������, ������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��� ���, ����������� ���� �����. - ��� ������� ������������ ����� ������� � ����������. �, ����! ��� ������� � ��������� ���! ������, ���� �� ������,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 �����?! - ������ ���� ����, ��, ������� � ������ ����� ���-����, ��������� ����. ������������� ����� ������� ������, ��� ���������� ������� ������� ��������� �������: - � ����� ������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 ��� �� ����� ��������! ��� �����, ��� �����, ��� �������! � �� ��� ������������ ��� �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�� ���������� ������ 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 ���� ��������. - ���-��� ������������ ������ ��������� ����, ������� ����� � ��������. - ��� �� ������������ ��������. � ��� ����� ���� ���� �� ���� ������. ��������� �������� ����� ������� �� ������ � �������� ������. � ��� �� ������� ����� �������. ��� ������, ��� �������,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! � �� ����� ��� ��������, �� ��� ��� ������������. ��� ���������� ������� �������, ������������� ��� � �������� ��������������, � 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 ������������! - ������� ������ ������. - ����� ����� � �������� � ������� ������� ������ � �������. � ���� ������ ��������� ����� "�������", � ����������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��������� � ������</w:t>
      </w:r>
      <w:r>
        <w:rPr/>
        <w:t>. ���-��� ������� �, ��� �������� �������, 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</w:t>
      </w:r>
      <w:r>
        <w:rPr/>
        <w:t>, ��� � �������� ������� ������� �������� �����, ��������� ������� �� ���� �������. ������ ���, ��� ������� ������ �������� �� �� ���������������� ��������. ��� ������ �������� ���, ��� ������ � ��� ������� ����������. ����������� ��� �������, ���� 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 ��-��������, ����� ��� ������! � ���� �������� ���� ���, ������, ������ ������ � ���� �����������. ���� � ������� � ����� ���� �� ������, ��� ������. �� � ��� ����������, ������� ��������� �� ��� �����, ����� �������� � ����� ��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������ ��������</w:t>
      </w:r>
      <w:r>
        <w:rPr/>
        <w:t>. ��� ������� �� ������ �������� �������, ������� ������� ������, ������� � ����� ���������� ���� � ���������� ������ ��� ����� �� ������ ����������� �����. �� ���� ����� ������ �� ���� ������ ������ ������, ��� ����������� ���� � �������� ������ ���. ��������� ���� ������� ����� ��������� �������. �� ���������� ���� ����� ���������� ����������� �� ���� ������ �����. � ����� ��� ��������� ��������� ������� ���, ��� ����� � �� ������� ������ � ������ ����. � ������ ������� ����� ����� ������ � ����� ���� ���������. ���� �������� ������� �������� ������ �����, ����� ������� �� ������ � ������ ������� �� � �����. ������ ����� ��������� �������� �� ���������� �����, ��� ���� �� ���� ��� ������� �� ��� ���������� ��������. �����, ������� ������, ��� ������� � ������, � ������������� ������� ���������� ����� ������. � ��� �� ����� ���� �� ���. ���, ��� ������ ������� ������ ������, �� ������������ ������ ��������� ������������ �����. ����� �������� ������ � ������! � ������ �� ���� ����� ������ � ��� ����� �������: "...������� ������ ���� � ��������� ����, ��������� �� ������ ������� �������. ����� ������� ����, ������� ��� � ����������, � �����... ����� ���� ����� ����� ������� ����� �����, ������, ������ ��� ��� ����� �����, ����������� ��� ������ �� ���� ����� �����. ��� �������� ��� ��������� ����. �� ���������� � ��������� �������� ��� ������. � �������� ��������� ��� ������� �� ���� ����. �� ��� �� ����... � �� ��� �������� � ��, ��� ����� ������. ������ �����, ���� ���� �����������, ��������� ���� �����, ��� ��� �������� � ������ � ������..." ����� ������� �����, ���������� �������� ������� ����� ������. ����� ������� ����������. ��� �������� ��� � ����� �����������. �����, ������������� ���-�� ������, �� ��������� ������, �� ��������� ����. ���� ����� ����������� ������������� � ��� �������, ����� ��� ���� �� �����. "...��� �������, ����� � ������ �� ��� ������� �����, ������ ���� ���� ������ �������. ��� ������� � ����������� ������-�� �������� ������. �������� �������������� �����, �� ����� ������ ���������� �����. � ������� ��� ���������... ��� ���������... � ����� ������� ���� ���... �� ���� ���� �� �����. � ���� ��� ������� �� �����. ������� �������� ������� ��� ������. � ��� ��������� � ����� � ������ � ���... ��� ��������� ����� � ����� �������� �����. ���� ��������� ������� ��� �������... ��� ����� �� ������� ����, ��� �� ����� ������ �� �����... ���� ���-������ ������� ��� ������, �� ������� ������ ������� ������ ������ ������ �����... ���� ��� ������... ���� ����������... ������ ��� � ���... ��� ������... ������ ������... �������� - �����, ��� ������..." ����� ����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, ����������� ��������� ��� ����� � ���������. ������� �� ��� ����� ���������, ��� ������� ����������� ���� ������ ������� ������ � ��������. ���� ���� ����� � ������, ���� ����������� ��������� � ������ ����� � �������������� ������. ����� ������ 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 ��������� � ���� ����� �� ��������� ��� ����. ��� ������� - ���� �������� �������. ����� ������ ���� � ������ ����,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 ���� - ��� �� �� ���. ����� � ����, ��� �� ���� ���-�� �� � ������. ��� ���� � ����������� �� ��������� ������������. ������ 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 ���������� ����. �� ������ �������. ����� ����, �� ����� ���� � ������ ������������� 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�� ������ ����� �����������, �� �� ������ �� ����� �����, ������������� ����� �����, ����������� �� ���� ��� ������ � ������, �� �������� ������ � ����� �����. ���� ��������, 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�, ��� ��� ����� ��������� ������� 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 ���������� �������, - ������� ������ ����. - ������ �� �������: � ������� �� ������? ������, �� ��� ���� �������� �� ����������... � ������, ��� �� ������ �������� ������� �������� ��� �, ����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���, - ��������� ����. - ���-��� ��������� �����, ��� �� ����� ���������, � �� ������ �� ����� � ���, ��� ����� ����������� ��. ����� ���� ���������������� � ����� ����? ����� �� �������� ��������� �������� �������� �� ��� �������? ���� ���������� ��� ��� ����� � ����, �� ����� ������ 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.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! - ����� ������� �������, ����������� ������� � ���. - ������� ������. � 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�� �����. �� ��������? - ������� 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- ���� �������� � �������. ��� ������� ��� ����� �� ���� � �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 �������. ��� ��� ����� ��� �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 �������� ����������� ������ ������ ���������� ���������. �� ����� �������� ���������� ������ � ������ ������ � ������ ������, ������� ����, ������� � ���������� ���� ������. ��������� ������ ��������� �� �������� �������. �����-��������� ������ �� ���� � ������� � �����. ����� ��� ��� �� �������, �� ������ �������� ������, �� �������� ��� �� ���������. ������ �������� ������ ������, � � ���� ������ � ������ � ������� ���-�� �� ����. ����� ������ ��������� ����� �����������, � ���������� ��� ������, ��� ���� ����� ������ ������� ������ ��� �� ��� � ������ ���������. ��� ����� ��������� ������� ������ ����� ������ �������. ������ ������ ������� ��������� � ������� �������� ���, ��� ����� ��� ������ ����� ��� �� �����������. ���� ��������� ������� �������� ������ ���, � �� ������������ �����������. �������� ������ ������ � �������� �������, ��� ����� ������, �������� ����� ���������, ���� ���� ���� �� �����. ����� ����-���� ������ ������ ����� ��� ������ �� ����. �������� ������ ����� � �������, �� ������������ ��� �� ��������, ��� � ��������. �������������� ������� ��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 ������, ���� ����� ���������. - �� ���� ������ ����� ����� ���������! ��������, �����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! - ����� ������� ������� ������� �������. - ���� ������ �������� ������ - �� ���� ����� �������� �������� �����. ��� ������, ��� ��� ������ 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 ���, ��� ���������� ������� ��-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� ����� ������������ �������. ���� �� ��� ��������� ��������� ��� � ����� ����� � ������, ��� ������ ������������ ����� � ��� �������. ��,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�� ������ �� ��</w:t>
      </w:r>
      <w:r>
        <w:rPr/>
        <w:t>, ����� ��������� ���������. ����� ���� ��� ����������� ������� ��� �� ������, �� ��� ������ ����������� ��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� ������... </w:t>
      </w:r>
      <w:r>
        <w:rPr>
          <w:rtl w:val="true"/>
        </w:rPr>
        <w:t>׸</w:t>
      </w:r>
      <w:r>
        <w:rPr/>
        <w:t>, 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 ����� �������! - ����� ������� ���, ������ ����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-��, - ��������� ��������. 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- �� ����� ���� ������ ����. ��� �������� �������. ������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 �� �����</w:t>
      </w:r>
      <w:r>
        <w:rPr/>
        <w:t>. � ������� ������������ ������ ����, ��� ��������� �����. ������ � ������� ����� ��������� ����� ������, ������ � ������� ����� �������. � �������� ����� ������ � ������ ����� ��������� ����������� ��� ������! ����������� ������ ������ ������, ��� ����� �������� ��� ����� ��� ������� ���������� ����, �� �� ����� �������� �������� ����� � �����. "������� �� ���-������, ��� ��?" - ������� � ����� ����� ����. ����� ���� ������� � ������� ������. �������, ��� �����... ���������� � ������ ��������� � ������ �����. ��������, ��� ��? ���� ����� �������� � ������-�� ������, � ������ ������ ������ �������� ����. ��� �� ���������? ��� ��� ��������� � ����? ����� ������� ����� �� ������� �� ����� �� ������. ���� ������ ����, ��� ���� ��� ����� ����, �� ������ ���������� �������� ���������� ���������. ����������� ������ ���������� ���������� �������� ������ - ����������, ������� ���� ���������. ���� �� ������ ������� � ����� � ��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. ���� �� ������� ���. �� ������� ��������� ���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 ������ ����, ��������� ����������� ������������ �����, ������� � ������������ �������. ��� ����� ���� ����� ��� ������� � �������� � ���� ��������� �����, ������ ����� ������������� �����. �� ����, �� ������, �� �������� - ���� ����� ����� ������������ ������. ���� ������� ��������, ��� ��������� ����� ������� ������ � � ����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 � ��� ������ ��� ��������� ��������� ����������� �����������</w:t>
      </w:r>
      <w:r>
        <w:rPr/>
        <w:t>. ����� ��� �� ������� �� ���� ��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 ��������?! � 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�����. ��� ������ �� ���� 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��� �����-���������, ������ �������, - ������� �������� �� ����������� ������������ ������. �������� ������ � ����: ��� ����� �� �������� � �������� ����, ��� ����������� � ��������������� ����� ��� ������ ����. �� ������������ �������� ������������, � ���������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, - ��������� ���. - � ���� �� 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! �� ��������� ���, ��������! ����� ������ � ����������� �����, � ��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, � ������?! - ��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����, ��� ���� ������ - �����, ����� ��� �������� �����. ����� �������������� �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-������, - ��������� ���������� ��� � ��������� ������ � ��������� �����. ������� ������� ����� �����, �� ���������: - ����� ��� ��������? �� ����������� �� ��� �������� ���! �� ���� ������. ��� 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�� ����. - ��� ������ ������, ��� �� ��� ����� �� ��� �������� ������. � ����� ���� ��� �� ������� - ������� ������, ���� ���������, ��� ������ � ������� ��� ��� ������. � ����� ��� - ���-�� ���� ������ ���� ������� �������. ���� � �������� ������ �����. �� �������� ��������, ��� ����� ������ �� ��� ������, ��� ������� � ��������� ���� �� �����, ��� ����������� ��� ���������, ����� �������� ��������? ��� 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 � ����� ������?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, ��������, ��������, �������� ��� ��� ���-������ � ���� ����.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! - 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����? �� �� ����������� ������. �� �� ��������� ����� �������� ��� �����. ��������, ����� �������� � ����� ��������. - ��������� ������ ��������� � ������-������� �������� ����� ������� ��������. ����� ������� ������ �� �� ������� �� ������������� �� ����� ��������, ������� ����� ���������� ���������� �������. - ��� ������ �������-�������, ���� �� �����? � ��������.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! - ������ ���������� ����������� ������. - 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 - ������� �������� �������. - ��������? �� � ������� �� ����� ������� ������, � ��������� ������ ��������!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 � ������ ������������ ����</w:t>
      </w:r>
      <w:r>
        <w:rPr/>
        <w:t>-�� ��������� ���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? � ��� ��� ����... � ��������� ������� ����� � ��������� ������. ����, ���� �������� �� ����� ��� � ��������������� ������. ������ �� � ���?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, ������, ����� ���� �������, �����. ������� ��� ��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?! -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. �� ������ ���������? ������! ����� � ����� �� ��� �����������, �������, �����. � �� ���� ���� �������... ��, ��! ��-�� ������� ������� ������ �������� ����. � ���� �������� ������ 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 �����</w:t>
      </w:r>
      <w:r>
        <w:rPr/>
        <w:t>, ���� �� �����. ���� ������ ������� ��������� �������� � �������� �����, � ������ ����� ��� ������� ��������. ��� ������ ���� �������� ��������� ��������, �������� ������� ��������. ������� ����� ������� � �������, ��� ����� ������� �����. �� ������������� � ���� �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, - � ����� �������� ������ ���, - ����� ��������� ��� ���������� ��������. ������ �� ������������! ������� ������� �� ��������. ��� ����� ��������� �������, �������� ������. ��������� �� ���������� ��������, �� ���� ������ �����. ��� ��� ���� ����� �������������� �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 ������� ������... �������� ������, �� ������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������ �� ������ ����! - �������� ��������� ������, ��� ������ ����. - �� ����� ����� ������ ������� ����������. ����-�� ����� ����� �������������, ����-�� - ������������ �����, ����-�� - ����������� ���������. ��� ����� ������� �� ������� ������ ������, ��� ��������������, � ��� ��� ������� ������, ��� �� ��������� ��������� �������, �� ����� �������, ����, ��������. ��� �� ��������� ������! �� ������ ��? ������������, ������� ������ ����������� �������� � ���� ������? ������ �������������� ����� �����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 ������</w:t>
      </w:r>
      <w:r>
        <w:rPr/>
        <w:t>. �� ��������� ��� ������ � ����������, ��� ������������ ����� ���������� � ����������� ������. �� ������ ��������� �������, ����� ����� ����������� ���������� � ���������� �������� ���� ������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 � ���. � � ���� ������� � ������ ���������� �������� ����. �������� �������� ������ ���������� �� ���������� �������, � �� � ��� ���� ��������� ��� �������� ���� ���� ��������. ����� ���� ����� �� �������. ���� ��������, �������� ����� ������ ������, �� � ����� ������� ����� �������,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� ����, - ��� ������� - � �� ������� ���, ��� ������� ������������ ������������, ������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 �, �������, �� ������. ������ ����. ��� ����� ��� ����� ������� ��������� ������, - ����� ����� ����� ������. - ���� ��� ����� ��������� ��� ����������� � �����, ��� �������, ����� ��������, �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 ������ �</w:t>
      </w:r>
      <w:r>
        <w:rPr/>
        <w:t>, ������ ����, ����� ��� � ��� ����-�� �������� ������� ��������. ����� � �����������, ����������� ������ ��� �� ��� ����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 ���� ���� �������������. ������������ ��� �� � ����������, � �����������. ��-�� �������� ��� �� ������� 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��������</w:t>
      </w:r>
      <w:r>
        <w:rPr/>
        <w:t>, ��� ����� ��� �� ���������, ���� �����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 ����� �� ����� ������, - ��������� ��������� ������, ���� ��������� �������� ����� ����� � ���������. - � ���� ������ �������, ����� ������� �������� ���� �������� ���������, ����������� �� ������. ����� ��� ���������� �� ��� ������, ������� ��� ����� ������. ���-�� ���� ��������� �� �������� ����. ��� ����� � ������� ����� � ������ ���������. ������, ������� � ������ ������ ����� ������ ����� ���� � �������� ���. ������, ��� ��� ���� ������������. ������� � ���� ��������� ���� ������ � �����, ��� �� �������� ����������� ����� �������� �� ��� �������. ������ ���� ���� ���� �� ������, ��� ����-�� ������������� ���� �������� � ��������... ���� ����� ��� ����� ����� �������� �� ����� � ������� ����������� ��������. �����-������, ����������, ��� ������ �� �������, �� ��� �� ��������? �������������� ���� ������ �� ������ ������, ������������ ������������ ����������. �������, �����, �����������, � ������� ����� �� ������ ���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 ������</w:t>
      </w:r>
      <w:r>
        <w:rPr/>
        <w:t>, ��� ��� �������� �� ��������� ���� � ��������� �� ����� �����. ������, ����������� � ����� �����, ����� ��� ��� � ������� �������� � ����. ���������, ��� ������� ����, - ��� ������� ������� � ��� ������� �����, 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! - ����������� ������ ��������, ������ ������� ����� ����� ������ �������� ���. - ���, ������, � ��� ���-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- ������� ������ �����. - ���� ����� ��������� - 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 ��� � ����! - �������� ����� ������ ����. - ������! ������, ��� �� ������� ��� ������ �������... � 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</w:t>
      </w:r>
      <w:r>
        <w:rPr/>
        <w:t>-�� ��������� �������, ���������� � ���. �� ������ ����� ��� ������ �������� ����������. ��� � ��������� �������, ������ �������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 ��! �������������� �� �������. ��� ���� ������, ��� ������� � �����. ������ � ��� ��� �������... ����� ����� ���� ��� �������� �����-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! - ������ ������ �����. - ����� ������. ����������� ����� ����� ������ �����. �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, - ������ ������� ������ ������. - ������ ����� ����-���� ������ ������ ���,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, ������, ����� �� ������ ��� ��������� �������������?!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 ������� ��������� ������ ����� � ��������� ����</w:t>
      </w:r>
      <w:r>
        <w:rPr/>
        <w:t>. �������� ������ �� ������ �����. ��� ����� ������� ������� � ������. � ������ ����� �������� ���� ���� �� ������ ������ � �������� ������ �����. �������� � ����� ����� � �����, ����� ����� ������ ����� �� �������, ��� ������������ �������, � ������ �������� ������� �����. ����� ��� ������, ��������� �����, ����� ��� �� ���������. ���, � ������� ������ ��������� ����������, ������� � ���������� �����, ��� �������� ��� ����. �� �����, �������� ����� ���������, �������� ������� �������� � �������� ����� � ������� ����� � ����. ���� �������� ������������� � ������� ������. ������ ������ ��� ���� ����� ������, ��� �� ���� �� �������, ��� ������ ���� ����� �������� ������ ��������� ������. ����� ����������� ����� ������-���������� ������� � ������������� �������� ����, ��� 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! ���� � �� ���������. - �������� �������� ���� ������ ������� ���� �����, - ���������, ����� ������� ��� ��� ��������, ��� ������ �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 �������. - ������ ���� ������� ������, �� ����������� ������ ����������� ������� ���: - ���! ������! ������!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 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, - ������� ����������� ������. - �� �������, �����, ��� ����� ���� ��� � ���. ���� ����� ��������, �� ��� ����� ������ ����� ��������, �������� ���,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 ����! - ����� ��������� ���. - ������������, �� ��� ����, ����, ����� ����� - ���. �������� ���� ����������� �������� � ������������ ���, �� ���������� ���� �����������. � ������� ���������, ���� �� ������ ��� �����. ��������� ������ ������� ������ ��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��� ������ �����-���������. - ��� ��-����, 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, �� ������ ���, � ����� ����������� �������������. ��� ������... � ����� �������, �����... � ������ - ������ ������... ������� ����� ������ � � ����� � � �����. �� ��� �� �� ������ ������� �������� � ������������ �����������?! ���� ����� ����� - ��� � ���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 �� ������?! ����, ����� ��������� �� ���� ��� �� ����� �� ���, �� �������� � �� ������� �� ����� ����������� ��������. ���� �� ������ �� ��������� �� �� ������ �������, �� ���� ����� ����� �� ���� ���� �������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, ���������, - ��������� ������ �������. - � ����������� ��� � ������������ ����� ����� ����� ����. ��� ������-�� �������� ������� �� ��� �� ����������. ���������� � �����, ������ �� ��� � ����� ����� ����. ���� ���� ��, ��� �� �������� ���������� � �����. ����� � ����� ����� �������. ��� ������� ��� ����, ��� ��������� � �������� �������� ���� �� ������! ��� �� ������� ������� 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-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��� � ��������? ����� ��������� ���������. ��� ��� ������� �������. �� ���-��� �������, ��� 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� ����� ���. - ���������� � ���������, ��� ����� � ����,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- �������� ��������� ����. - ��� ������� ����������� �������. � ��, ������ ������, ������� �� �������� ��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�. ��� ��� ����. ����� ���� �������. � �� ����, ���� �� ��������� ���� ������� ���... 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����������</w:t>
      </w:r>
      <w:r>
        <w:rPr/>
        <w:t>, �������� ������ ���� �� ������, �� ������� � ���������. ������ ��������� �������� ����� �� ���� � 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�� �������� 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, -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 ������ �� ������ � ��������. ����� ������... �������! - ����������� ������ � �������� ��� ������ � �������� ��������� 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� ������ � ������ ������� �������</w:t>
      </w:r>
      <w:r>
        <w:rPr/>
        <w:t>. ��������� ����� ���� �������� � ����� ������, � ���� ������ ������ ���������� �� ������, ����� � ������ �������� ���. �� ����� ������ ������ ����� �������� ���������. ����� � ��������� ���������� ���� ���������, ��� ������� �������������� �� ��������� � ��� � ����� ����� ����� �������������� �������� ����� ���� ������������. �������, ������ ��� ���� ������� �������, � �� ���������� ������ �������� �������� ������ � 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 �� �����, - ���������� �������� ����. - ������ ������� �����, ������ ���� �����, ��������� � �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 �������, ��� �� �������� ����������� ������ ������ ��������?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 ���������. ��, ����, ������ ���� ���, � ������, �����? � ��� �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, �� ��� � ����� �� �������. ��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������?! 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 ����� �� ������ ��� ������? - ��������� ���������� ������. �������, ����������, ���������. - ��� ������, ��� ����� ������������ ����� � ��� ���. ���������� � ��� �����, ������� � �������, ������ ������ �������� � ����� ����� ���������� ������ �� ������� ���� �� ����! �� �������, ��� ��� ������ �� ���� � ������� ��� ��� ���� �� ����� ������ ����� ������? �� ��������, ��� ���-���, ������������� ��� � ����������, ��� ��� �� ������� ��� � ����� �� ����? ������� �� � ����� ����-�� �� ������, ��� �� �� ����, ���� ��� ���� ���� ��������. ��������, �� �������������� ������� ���������� � ������� � ��������� ������� �����, ��... ������ ����� �������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, ������ ����������� ������, -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��</w:t>
      </w:r>
      <w:r>
        <w:rPr/>
        <w:t>, ������� �������� ������� �, ����������� ��������,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</w:t>
      </w:r>
      <w:r>
        <w:rPr/>
        <w:t>-������ �� ���������� �����. �� ����� ��������, ���� �������� �������, � ������ ���������� ��������� �������� ����������, ��� �� ���������� �� �����. �������� ���������� � ���, ��� ���� � ��������� ������� �� ����������� �� ��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�, �� �������� ���� �����. - �� ����� �������� ������������������� �����-���������. ���, �������, � ������, ������ �� ��� ��������� �� ������������. - � ������ ��������� ����� �.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, - ������� ���, � ������� ���� ����-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 �� ���������, ��� ��� ����. ��� ��� ������� � ����������� ������, � ��������������� ���� - ��� ���� �����������. ���� �� ����� ������, ������� ������ ������ ������� ������ �����, ������� � �����? � ���� ������, ��� ������� ����, ��� �� ������ ������,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� ������? -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������ ������� �������� ��� � ���� ����� ����� � ������� � �������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���, � �����-��������� ���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. ��-������, �� � ���� �� �� ��� - �� ���� ��� ���� � ����� ���� ������ ������ ������! ���� � � ��� ��� ����� ���� � ��������� ��������, � �� ������ ������ ���� - �� ���� �� �� ������ ������ �� ������� ������� ������������� �������. � ��� ������? ��, �������, ����� � ��������� ���������, �� ������ �� ���? ��� ���, ��������, ���-��� ��� ������ ������� ������ �������� ����� �����. � ������� �������� ���������, ��� ��� ��� 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 �� ������ ������! -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���, �� ���� ������ ������������� ��������� ���, ��������, � ���������, - �������� ��� �������� ����������� ������. � �� ������ � ����� ����� ����������� ��������. - ��� ���������� ������� �����. � ��������� �� �������� ��� ��������� 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, - ����� ��� ���. - ���� ���-�� �������� � �������� �������� �������� � ��� � �������. ������,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-���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! - ��������� ����, - � �������� ���������� ��� �������. �����-��������� � �������� �������� �����. ����� ����� ��������� � ��������� ��������� �����, ������� ������� �� ������. � � ������� ������ ��������� ������� 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? -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, �� ������ ������ �� ���� 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!! 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 ����������� ������, - ��, �� ��� �������, ��� � �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! ������ �� ���! ���� ����������� � ����������� 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-��������� ����� �������� ������������ ������� ������ �� �������� ���������. 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�������. - ��, �����, �����. ��� �������. ����, ���� ���� ����� ��� ����� �� ��������,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�� ������� ������� �� ������ ����� ��������! �� ��������� � ��������� ������� �������� �������� �� ����� ���� ������� � �������� ��� � ������. ������ ��������� ��� �������! � ����� ���������� ������, �� ������ �������� ���������, �� ������ ��������� ����� ������ �����, ��� ���� ����� �� ���� �� ������. ���� � ������ �������� �� �������� � ����, ��������� ��� ������� �����������, ���������� ������ �� ���������� �������. ��� ��� �������, ������ ���� ������ ����, ������������ ��� � ��������� ��������� ������ � ������ �����. ��� �����, ����� �������� ������� ��������, �� ������� �� ��������� ����� ����������� ������. ������ ������� �������, ��������� ����, ���������� ����� � ������ ������, 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! - ������ �������. - ��� ��� ����. �����, ��� ������ ��������,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 ��� ����� �� ����. ��� ��� 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���������, � ��� �� ��������. ����������� ������, �������� ��������, ������ ������ � ������������� ����� � ����� �����, ���� �� �������� �������� �� ���������. ��� � ���� �������, �� ���� ���������� �����, ����� � ������ ������ ���� ���� �����. ������, ��������� ����, ����� ����������� ������, �� ������� �����, � ��� ��� ���������� ������� �����. ���������� � ������, ���� �������� ������� � � ������ ����������� ������ ����� ����������� ��� ���� ���. ��� ���������� �����, �� ������, �� ������ ����������. ����� ��� ���� ���� ������ � ��, ��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���� �����? ����������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, ������ ��� 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 ������ �������! - ��������� ������ ������. - ��-�����, ��� ���� �������� � ����������. ������� � ������, ����������� ���� �����, ������� �� ������, ����� � 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-��������!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�. - ������ ������ �������� ���������� ����. - ������� ���������. � ������ ����� �� ���������� �����, ��� ������ ���� � ����� � �����, � ���� ������� �������� ����� ���������. � ���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 ������� �� �����?! -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� ������, - �� �������. � �������� � ��� �� ����, ��� ������ �������� ���������� 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 ����� ����� ����. ���, �� - �������, � - ������, � ��, 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 �������� ������� �����</w:t>
      </w:r>
      <w:r>
        <w:rPr/>
        <w:t>. ������� ����� �����, ������� � ������ � �������, �������� ��� ������� �����. ����������� � ����������� �����, ��� ��������� ���� ���� ��������� ��������� ���� � �� �����. ��� ����� � �� ���������� ������� ������ ��������� ����� � ���, ��� ������������ ����� � ��������� ��� �� �� ������ �������. ������� �� ����� ������ �� ���������� �����. ������ � ���� � ������� ���������� �� � ����������, �� � ���������, �� � ���������� ������ �� ����. ��� �� ������, ��� ����, � �������-�� ������... � ����������� � �������������� ���� �� ������ � ������, ��� ������� � ��������� ������-����������������� ���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! ������! - �������� ������� ���. - ������ ���� �������� �� ������ ����. �� �������� ������ ������. ��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������ �����,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... �������, �����,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..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! - ��������� ��� �, ���������� ��������� ������, ��������: - ������� �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</w:t>
      </w:r>
      <w:r>
        <w:rPr/>
        <w:t>. ������� ������ ��� �� ��������, ��� � �������� ������ ����. ��� ���������� ������� �����... ����� ��� ������ ������ � ������ ������, �� ����� �� ������ � ����� ���������� ������. ������� ���-���� ���� ������. ��������� ����� ��������� ������, ���� �� ����� ������ 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, ����?! - ����� ������ ������. - ���� ������ ���������� ����, ��� � �����. �� ����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 ��..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- � ��� ���� ��� �� �, � �����-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- ������� � 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. � ���� � ������ ����� ����� ��������. ����� � �������� ���� �� �������. ��� ��� ���������� ����� �����, ��� �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 ��������, - ��������� 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�� � ������ � ����?! - �������� ���. - ������� �� ������,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 �������� ���������� ������������</w:t>
      </w:r>
      <w:r>
        <w:rPr/>
        <w:t>. ������ ����� ������������� ����� ������ �� ����, ��� ��������� �� ������ � �� �����. ���� ��������� ���������� ���� ������ ������, ������ �� ����������. �� �� ����� ��������� � ����� �� �������, ��� ����� ��� ������� ����, ������������ �����, ���� �� �������������. ��� ������ ������ - ������ ����, �� ��� �� ��������������. ��������� ������ �� �������� �����, ���� �������, ��� ���������� ��������� � ������, ����������� ���������, ����������� �����������. ��������� ������ �����, ������� ����� ������������ ��������� � ������ ������ ���������� �� �����������. �������, ���� �������, ��������� ������������ �����, �� ���-���� ������, �� �� ������ ������. �� ������������ ���������� �������� ������ ����� ���� ����������� ��������� ��� � ��������� ����. ����������� ������ ���� �������� �� ������, �������� � ���� ���������� ������� ������ �����. ����������� � �������, ���� ���������� ������� ������ ������� �����. ��������� ������� ��������� � �������� ������� �����-�� ��������� ������. ����������� ������ �������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- ��������� ����� ��������� ����, - ������� � ����� ����� ����� �����?! ��������, ��� 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 ��... 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�� �������, � �������� ���� ���� 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?! ����� ������. ���������, � ��� ��������� ���� ����� �� ��� ��������. �� �����, ������ � ��� ������,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, -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, �������� ����� ���. ��-������, ��� ����� �����, �, ���� �����, �� ������ ����-������ ������. � ���� ��, �-�������,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 ������� ����. - � ���� 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, ��������� � ������ �� ������� �������, - ������ ������ ���� �������, ����� ������. - �� � ���� ����� 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, - ����������� ������ ���� ������� ������. - � ��� ����� ���. �������, ��������� �� ������.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 �����-��������� � ��������. ���� �������, �� � ��� ������������ ������� � �������� ������ � �������� �����. � ����� ���� �� �������� ������ ������� � ����� ��� ���� ������ ������� �� ���-����. �� ���-�� ����� ��� ������ �������� ����� ���, ������������ ����� - ��� ���. � ����� ������� ����� ����� �������� � �������, �� ���������, ��� ����� �� ���. ��� ����������� ������ ������. � � ����� 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 � �������, ���� � ���-������ ����, - ������ �������� ���� �������, - �� ������ �������, ��� ���, �� ������ ������ ��� ����,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 ���� �������� �� ���������� � ����������� � ������ �������. ����� ��� ������ ��������� ������ � � ���� �������� ��������� �����. ��� ��, ����������, � �� ����, ���� ���������� ���������� ������� ��������. ������� ���� ������ ��������� �� ���� ������������� ������, ��������� �� ����� ����� ����. � ��������� ��� ������� �� ������ ��������. �� ���� ��� � ���� ������������ ���� ���� ������� ������ ������ ������, �������, ����������� � ����������. ���� �� ��������, ��� ����� ��� ��� ���������� � �������. ��� �� �� ���������� ����, ������� ���������� �� ���� ������ � ������ � ������ �����, ����������� ������ ������������, ��� � ������ ������ �� ����� ���� �����. ��� ��� �������. �������� ���� ������� ��, ��� � ������ ����� �� ������� ���� ������. � ����� ����������� � �������� ��������, ��� ��� ������ ����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��� ����, �������� �����. �����-���������, �� ���, ��� ������, ������������� ������� ������ ������ ��������. �� ���� ��������� ��������� �����, �� ������, � ������ ������� � ��������. ���� �� ����� ���������� ������ ��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� ������������� ������, - ��������� ����� ����� ������ ����, - �� ���� ����� ���� �� ����������� ������� � �� ���������. �� ����� ������� ��� ��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� �����, �� �� �� ��������. �� �� ���-�� ����� �����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, ���������! �� ������� - � ��� �����, - ��������� ����� ������. - �� ���-���� ������, � �� ��������� ��������. ��-��, �����, ������ ���� �� ������, ��������� ����� ����� ������������� 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, ��� ������� ��� �� ��������? ��� ������ ���������� � ��������? ����� ����� � ��� ����������� ���������� �� ���� ����� � ������ � 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, �����. ������ ���� �������� ������� ���� ������. ��������� �������� �� ��� � ������ �� ������. �� ����� ��������, ���� ������� � ����� ������ ����� ������ ������, �� ��� ������� �� ������������� � ������. ������ ��� ��������, ����� ��� ������ �� ��������. � ���-����� ���� �� ������, ��� ������� �� ����, 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� ������, - ������� ������ ������ ����. - ������, ������ ������ � ��� ���� ���-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</w:t>
      </w:r>
      <w:r>
        <w:rPr/>
        <w:t>, ������������, ���������� �� ����� ������� ���������. ����� � �� �� ���� ��������� �����, � � ������� ����� ���� ������������ ��������� �������� ������. ������� ���� ������ ������� � ������ ���������, ���������� ������ � �������� ������ � ���������� ������. ������� � �������� ����� ������ ������� ������� � �������� ������ �� �����. �� ��� ���������� �������� ���� ���, ����� � ���� ��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���� ��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</w:t>
      </w:r>
      <w:r>
        <w:rPr/>
        <w:t>, �� ������������ ����� ���-���� �������� ��������. ������� ������ � ������, ��� �������� ��������� ���� �����. ����� ����� ���� ���������� ������������ ���������. ����� �� ���� ������ ����� �������������� �����. ������ ��������, ���� ���� �������, � ����� ������� �� ������� �������� ��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 - �������� ������� ����������. - �������. ������������ �����! �� ���� ��������� ������ ���� ������ ���������. ����� ����� ������� ������� �����. ������ ��� ����� �� ���� ��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 ���������, ��������� ������. ���� ����������� �������� ����. ���-�� ������ ��������� ��� "���������", ������������ "����". ����� ���� ����� ��� ����. ���� �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������� ���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���� ��� ������</w:t>
      </w:r>
      <w:r>
        <w:rPr/>
        <w:t>, ��� �� ������� ������� ����� ��������. � ����� ������� �������, ����� ���� �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�� ���! - ������� ���� �������, ������ �� ������������ �����, - ����� ��������� �������� 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 ������ � ������ �� ������. ����� ���� �� ������� ���������. ������ ��� �� ���� ����� ������� ��������������� ����� ���� ���������� � ����-������� ����. ������������� ������� �� ��������� �� ������, �� ������� ��������� � ����� ������� ������� � �������� �����. ����, ��������� ��, ��� �������� �� �� �������, �������� ����� ��������, � ��� ��� �������� ����� � ������� � �������� � ������� ����� �� ���������� ����� �������. ����� �����������, ��������� � ���������� ��������� ����� ���������� ��������, � ���� ����������� �� ����������. ����� �� ��������� �����, ��� ������� �������� ����� ������������ �����, 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�! - ���������� ����. - ��� � ���������! ��� 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 �����? -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, ��������� ���� ������, ��� �������� � ������, ����� � �������� �����?! - ��� � ������ ����� ������� ������. � ��������� ������ �� ������������� ������ 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������ �� ����</w:t>
      </w:r>
      <w:r>
        <w:rPr/>
        <w:t>, ���������� ��������� �������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...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 ���� ������� ������! �������� ��� ����������, ��� � �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 ����� �������! -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 ����� � ���������! �� �������� �� ������������ ����������� ������� � ������� ������. � ����� ���� �� �����.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�� � �����?! - �� ��������� ���������, ������� �� ������ �������. - � ������, ��� �� ��� ����������? �� �� � �������� ����� � ������� ��� ����, ������ � ���� � ���. � �������� ������ ������������, �������� ��� � ������������, ���� ��� ����� ������, ����� �����,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������ � ����� ������� �� � �������� �����</w:t>
      </w:r>
      <w:r>
        <w:rPr/>
        <w:t>. ���� �������. � ��� �������� ������ ������ �������� ����, ����� ����� ����������� ��������� 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 �� ����</w:t>
      </w:r>
      <w:r>
        <w:rPr/>
        <w:t>, ����� �� ��� �������� �������� ������ ��������. ������� ��� ������� ������, � �����-����� ����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���!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 ��. ������, �� �� ������ ��� ������! - ��������� ������� ����, ����� ����� ���� ������������ � �������. ������� ����� � ������������� �������� �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��� �����, �������� �� �������? 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� ������? ������� �������� � �� ��� �������, �� ������� ������, ��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�� ������, ��, ��� �� ������ ��������, �� � ��� ������, - ����� ��������� ������ ������. - ������ ������, ��������� ��� ����������� �������� ���� �����, ���������� �������� ���� �����. � ��� ���� ������! ���� ��� 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 ����� - 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�� ������ � �������� ���, ����� ����������� � �����, ������������� ������� ������. �������������� ���� ���� ��������, ��� � �� ������ �����������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 ��� �� ������� ����� � ������ �������� ����� �����. - ���� ��� �� �������� ��� �������, �� ��� 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 ���� �� ������ ������, - ������� ������� ��������� ���. - ������ ���� ����� ���������� ����, ��������, �������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, - 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�� �� ��������� ����� �� ������ ������������ � �������� ����������. ������ ���� ������� �� ������� - ������� ����� ������������ ������ ��� �����������. ����� ��� ����������� � ������. ����� ������ � ������ ����� ��������� ������� � �����. ���� �� ������� ����, ��� ���� ����������� ������ �������������� � ��������. ��� ������ �� ������� � ������ ���-�� �������� �����, ����� ���� ��� �������� ���������� � ����������. ���� � ���, ��� ���� ������, ����� ��� ������� � ������ ������� ���� � �������� �����, � �� ������ �� � ������ ������. �� ������� � ��� ������� ������ � ����������� ������ �� ��� ������. ���� �� ��� �����, ��� ����� ������ ������ 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� �������</w:t>
      </w:r>
      <w:r>
        <w:rPr/>
        <w:t>. ��������������� ������, ��� ������ � ��������� � ������ ������ � ������� ������������� � �����. ��������� ������ ������� � ����������� ������ �, ������ �� ���������� ������, ������ ��������� � �������. ����� ������� ������ ����� ���� �� �����. � ����� �������� ���� �����, ��� ��������� ����������� ����� ��������� �������. ����� � ��� ����� ������. ����� ����� �������� �� �����, �� ������ �� �������, ���������� �����, ����� ��������. ����� ������������. �� ������ ���� ������ �� ��� ������������ ���������� ����. ����������� ������ � ��������, ��������� ���������. ���������� 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? - 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- ������ ������ �����-���������. - ���-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� ���, �� ���? - ��� ���� ����� ������ ���� ���������� ���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 ������ ���� ���������� ���� �� ���������. �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 �������. ��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 � ������ �������� ������ ��� 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������� ���! ������� ����. �� �������� �� ���. ��������, ��� ���������, ����� �� ��������, ������ �� ������, � ��� ������ ����� ������. ������� ���� �����������! ������������. ����� ��� �������! �� � ��� ��� � �� ���� �����! ���-�� �����! - �������������� ���� ���� ������� �������� ������� ������, �� ����� ��� ��� �� �������: ���������, ����� ���, ����, ���������� ������, ���������� ������� �������, ������� ��������� ������ ������, ��� ���� �������� ���?! �������� ��������� � � ������ ������� ������. ���������� �� ���� ���������� �������� ����� ���� �� �������� �� ���� �� ������. �� ���... ��������� �����, ������������ ������� �������, ������� ��������� ���� � ���� ����� ������ � ��������� �����. ������, ����, ������� �������� ������, ������� � �������... �������� ���� ��������� �������� ��������� �, ���������� �� �������������� �������, �������� ����� �����. � ������������ ����� ������� � ���������. �� ����������� � �� �������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!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������ ������... - ������� ����-�, ���� ������ 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 �� �������� ���</w:t>
      </w:r>
      <w:r>
        <w:rPr/>
        <w:t>: ������ ���� �����, � ������� ������ ��� ��������� �� ��������� � ����� �������� ��� �� ���. ������� �����! ������. ������ ������, ���������� ��� �� �������, ������ ������� �� ����� ����� ���-������. ������ � ����� �����-�� ���� � ���������� ����������� ������������� ��, ��� �������� �� ���������� ����. �����, ��� �� �������, � ���� ����� 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�������� �����</w:t>
      </w:r>
      <w:r>
        <w:rPr/>
        <w:t>. ���������� ����, ������ ����� ���� �� �������� ������, ������ ������� � ��������. ����� ������ ������ � �����, ������ ��� �� �����, ������� ������ �� �����. ������� ��������� �����, ��������� ������ �����, ���������� �� ��� ���� ����. ������ � �������� �� ����������� �������������, �� ����� ���� �������. � ������ �� �������� �����, ��� ������ ����, ������ ����� �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 ������ ������ - ����� ������� ������! -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 ���� �����</w:t>
      </w:r>
      <w:r>
        <w:rPr/>
        <w:t>. ������� ��������� ������� � ������� �����. ��������� ������ ����������� � ��������������� �������� � �������� ���������, ����� � ������ ���� �� �����. �� ������ ���������� ���� ��� ����������, ������� ����� ��� ���������� ��� ������� ����� �������. � ������������ ����� �������� ������ ����. �����-��������� �� ���� �������� �����, ���, �������, � ���� ���� �������, �� �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! ����� ������� � ��� ���! - ��������� ������ ��� ����� ���� �������. - ����� ����, �� ��������, ��� ��������� ���� ���������� ���? � ����������, ��� ���� ���������� ���� ��� ���. �� � ��� ������������� ������� �������� �� ������� �� ���. ��� �� � ��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, �� 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. ���� ����������� ����� ������� �������... ������, ��� ��� ��� ������������ ������� ���-���� � ����, ����� ����� �� �������. ��� � ������ ��������, ��� ��� ����� ����������� ���������. 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� ����, ������� ����������. - ��� ���,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- ��������� ������ ����. - ����� ��� ������� ���-���� ��� ������ ������, � � ������� ��� ��� �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, ������ � ������� ����� ����� ����� ����� � ������. ��� ���������� ��� ����� �����. ��������� ����� ��������, � ��� ����� �������� ����� ����� ���� �� �����, ���������� �� ���� ����� � ������� ������. ���� ���� �����-���������, ������ ���������� ��������� ����� ���� ���� �������, � ���������� ������� ����. ���� � ���������� ����������, ����������� �������, ��� ������! ��� ����� ���� �������, � 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, - ���������� �������� ���. - ����� ����, ������ ������� 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</w:t>
      </w:r>
      <w:r>
        <w:rPr/>
        <w:t>, ��� ��������� ������� � ��������� ���� - �������� �������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- �������� �� ��������� ����� ������ ���, - �� ���, �������, � ��� ��������. ��� ����, ����� �� ���� ���������� ��������� ������ ����������� �������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! - ������������ ���� ����� ������� �� ��� ������������ �����, �������� ����� ������. - � � ��� �����! ����������� ����, - �����, ��������� �������, ��������� �����, - �� 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�� ����� ���. - ���� ��� �������, �����: ��� �����? ������ �� � ����? ���� ��� ���, �������,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?! - 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����, ������ ����. - �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 �����, ���, ��� ����� ������ � ����, - ������� ��������� � �������� ���������. � ��� ��� ������ ����. ���� ������, ������, �� �������� ����� ������������ ���������� ���������. ������� �� �������� - ���-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� ����������� ��������. �� ������ �� ����� �� �����, ����� ��� ��������� � ����. ���-���, �������, �������� � ��������, �� ������� ����, ����� �� �������� � ����� � ����. �������, ����� �� �����, ���� 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! �� ���? - 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�� ���� ���. - ����������� ������ ������ ������ ������� � �������: - �� �����! ��� �������, 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 ���� �����... - �������� ����� ������� ����� ��������. ��������� ������� ������. �������, �������, ������� � ������, �� ������� ����� ������������, ���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-��! - �������� � ��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 �� �������� � ��������� ��������� � ������ �������</w:t>
      </w:r>
      <w:r>
        <w:rPr/>
        <w:t>. ������ ��� ���� ����� � ���������� ����������� ������, �� ������ ������� ����� �� ������������� ������, � �� ��� ��������� ���� ��������� 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 ��������! ���������, ���� � �� �������, ��� � �� ������� ����� ������� ��� ��������� ����� ������� ��������. ������, �� �� ����������� ������� ����� �������� ����� �����? ��-��-��! - ���� ���������������� ����. - �� ������-�� �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�, �������, - ������ �������� �����-���������. - ����� ��������, ��������, � ����, ��� �������, ���-��� ������ ��� ��������� ������ �����..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-��! - ���� ����� �������� ���������� �����������. - ���������� ���������, ��������� ��� �������, ������ �������� ����������� ����� ��� �������. � ���, ����� ������� � ���� ������� �������?! ���� ��� ����� � ���� ���. ���������� ������������ �������� ��� ����� ���������� ����� ������ ������������ ����� ������ ����������. �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 �� �����! -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������ �������� � ������� ����! - ���������� ����������� ������. - ���� ��� �������� ����, �� � ��� �� �����. �������, �������� ���� ���� ������� ������� ���, � ��� ����� ������� ��. ������ 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 ������ ���! -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, - ��������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� �������� �������</w:t>
      </w:r>
      <w:r>
        <w:rPr/>
        <w:t>. ������ ��������� ����������� ���� � ��������, �������� �� � ����� ������� ������. ������ ����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! ����� ��������, ��� ������ �����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 � �������������, �������� � ������ ���� � ������������� ����, ���������� ������� �����������, ���������� ������, � ������ ��� � ����� � �������� ������� � ������. �������� �� �������, � ������� ���� ��� �������. ��� �������� �� ����, ��� ������ ���������� �������, ����� ���������� ������ 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 ����� � ��������</w:t>
      </w:r>
      <w:r>
        <w:rPr/>
        <w:t>. �� �������� ������� ���������� ������������� �������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����� ������ ����. - � �� ��������... � �� ��������! ��� �� ����� ��� ��������, ��� ����������...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, �������, ������� �������� �� ��������? - ���������� ������� ������ ����. - ����� ��� ������ � 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! - �������� ���� �������. - ��� ��� �������� ����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- ��������� ���. - ������� ��� �� ����� ������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�������� ������������. ������ ������ � ��������� � ������ ����� ����� �� �������. �� ����� ��� ���������� ��� ���� �������� � ���������, ��� � ���� ���� �� ��� ����, � ���� �� - ����, ������� 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 ������� �������� ��� ��-�������� ������. - ���� ������. ����������� ����� ��� ��������! ������ �� ��� �����?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! � ������, ����� � ��� ���������� �������. ���� � ������ �������� ����? ��� �� ����� �����, ��� ����� ����� ���� ����, �...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�� ������ �� �� ������ �������� �����! �� ���������� ����-������ �������. ��� ��� � ��� - ��������? -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- �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 ���� �������. - ������ ������� ������ ������ ������ ������� ��� - ������� ��������� ����� ����� ������ � ������� �� ���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����� �� ������ 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� �������! - ������� ����������� ������, - ���� ������ �� ��� ���������������� �� �������� ����� �����, � ����� �� ��� �������, � ��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��? ��� ��� �����������?!!! - ��������� �����������. � ����� �������� ����� �� ������� ������� �� ��, ��� ����������� ������ ��������� ���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-���� �������� ��� ������. - ��� �����?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</w:t>
      </w:r>
      <w:r>
        <w:rPr/>
        <w:t>-�� �����, �� ���...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? � ������, ������? - ����������� ���������� �����. - ���� �� ������,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 ����� �����, - ����� �������� ����� ������, ��, ������ ��� �� ��������, ������ ������ ���� �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 ������������ �����</w:t>
      </w:r>
      <w:r>
        <w:rPr/>
        <w:t>, ������� ����� ���������� �� ������. ���� � ������ ����������� � ��������� �� ������ ���-����, ���������� � ������� ���� � ���� �������� ����� �������. ����� �����������, �� ��� ���������� �� ��������� ����. ����� �� ��� ���� �� ������ �������� ��� ������ ����, ������������� ��������� ������� ������. ������ � �����-�� ���� ��������� � �����, ���� �������� ���� ������� � ���� �������. ����� ������������ ��� �� ��� ������ ������������� �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 - ������ ���� ���� ���������� ���. - ���� 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 ������� ������ �����</w:t>
      </w:r>
      <w:r>
        <w:rPr/>
        <w:t>, ������� ��������, � ���� ����� �������������, ��� �������� ���� ��������� �� � ������. ����������� ������ ������� ������, ������ ������� �����. ��������� ������ � �������� ������ ������ ����� �����, �� �������� �� 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��������������? ��� ����� ���� ����. �����.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 ������� �����</w:t>
      </w:r>
      <w:r>
        <w:rPr/>
        <w:t>, ���� ��������, ������� ���, ������ ��� � ���� ��������� ���� � ��������� �� ���� ������ ������ ���-����. �� ��������� ������ ������, ��������� ������ � ��� ����, �� ������� ������������ ��������� ������ �������� �����. ���� ������������, ��� ��� ������ ������ ������, ��� ��� ��������� ������ - � ��� ����� ������ � ������ �������� ����. �������, ���-�� �������� ���������� � ���������. ��� ���-��, ��� ���� ����� ������ ����, ������� ����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� ���� ������,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�� ������� �������� ���� �� ������ �������. �������� ������ ���-���� ������������, ��� �������� �� ���. �����-��������� ������� �����: ��� � ������, ������ - �������� ������. ������ ����� �� ����������. ���� �������, ��������, ������ �������� ������ �� ������ ���, ��� ������ ������� �������� ��������. ������ ����� �������� � ���������� ������ ��������� ����� ������. ����� �������� � �����, �� ���� �����. ������������ ��������� ������� ������ ���� ����� ������, � �������, ����,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? -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 ������� ����������� ������. - ������ ����� �������, ������������ -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 ��� �� ������ ������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- ��������� ��������� ������������ ��������, - ����, ��� ������ ������� �� ������ �������� ��� ��� ������ ���. ����� ���� �������� ������� � �������� 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 ����! - �������, ������� ������ ����. - ���������, � �� ������, ��� �� ������� ���� ����. ������� ������ �� ��� �� �����. ���, � ������ �������, ���� �� �� �����? ������ ��� �� �������, �� ��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��� ����������, ���������� �������� ������������, ��������� �����, ��������� ����, � ����� 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, �� � ��������! - ������ ����� ���. - � ��� ����� ������, � ��� ���� �������� ����������� �� �����. ���, ��� ����� �� ������� ������������� ������. ������, ������ �����! ����� ��� ������, 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 ������������ ����� �������� �� ���� ���� - ���������� ����� ���������� ������ ������. ������ ���� ��������� �� �����, ���� ��� ���������� �� ���� ������. ������� ��������, ��� �� ������ ��������, ���������� �������� ��������� ���� ������� ������� �����. ��������� ���� ��������. �� � ������� ���, ������, ���� �����. �� ������� �������, ���� 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! ���� �������. ���� - ���� �����. ���� ��� ���!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 ���-�� ��������, ��� ����������, -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 ������ � ���</w:t>
      </w:r>
      <w:r>
        <w:rPr/>
        <w:t>! ���-��� ���� �� ����������� � ������ ����� ��������� �����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 ���������</w:t>
      </w:r>
      <w:r>
        <w:rPr/>
        <w:t>, ��������� ����� �� ���������������� ���. ������ ����� ������ ������� ���-�� �����, � ��� ������ �� �����. ��������� ������ ���� ��� ��������� � 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.. � ����� �������... ��� � �����... ��� � ������... � ����� �������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!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! ����� ���� ������ ��������, - ����� �������� ���, �������������� ��������� ������� � ������. - ������ ��� ��� �����, � �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 �����</w:t>
      </w:r>
      <w:r>
        <w:rPr/>
        <w:t>, ��� � �������� �� ������ �������� ������. ����� ������� ����� ��������,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! ���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 ��� ����� ��������, ��� ��� ������ �� ���. ��, �������, ������ � ������, ������ � �����. ������������ �� �����, ������ �� �����, �� � � ����� ����� �� ����. ������! ��� ������ ��-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 - �... - �����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! - ������ ���-���� ������ ����� �� ������. ���������� ��� ������ ��������� ����� �� ����, �� 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�, ��� � ��� �����. �� ���� �� ����-������ ��� ���� ��� ��������� � ���, 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? ������� �� �������? ��, ����� ��� �� ��� ����� ���������. ����, ��� �� ��������, ��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�, ��� ���! - ������� ���� �������. - ������� � ����, ���� ������ 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, - �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- ���������� �������� ������� ��������. - ������� �����... ��� ��� ����?! - ���-���� �������, �� ���� ����� ���������� � �������� � �� ���� ����� �����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!! - ������� �������� ��������� ������ ��������. - ��� �� ��������� � �����? � �����! ��� �������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 �������� ���-���� �� �����. ��������� ���� ��� ��������� � �������� ����������. ����������� �� ������ ����, �������� ���� �����, � ���� ���! ����� ����� �� ����� �������� � ���� �������� ����������. ����� �� ������ �� ����������, �� �������, �� ��������� �� �����������, �� ��������� �������, ������ ������. ���������, ����������� ������ ����� ���������� ���� 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�������. �� ������ ������� ������� ��� ���������� ���������, �� ���������� ������� ��� ����� ������. ������ ��� ��, � ���� �� ������ ����� ������ ���������� �����, �� ����� �������� � ������ ���� � ������ ���������. �������, ��� ������ �� ��� �������, - ������������ ������ �����-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 ������ ������ � ��� ������ ������ ������� ���. ��� ��������� ���� ��������� ��������� � ���. ������ ���������� ���� � ��-���������� �������� �� ������� ����� �������� ����. 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-���� ���������? - ���� ����� 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, - ������������ ������� �����, - �� � ����� � �������� � ������� ������ - ���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 ���������! ���� � �� �������� �������� � ������ ���������, ��� �� ������ ���������, ��� �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����� �������, - �������� ��������� ��� ����� ���� �������, �� 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. ��� ����� ����������� �� ������ ����, ���� ������. � ���� ����� ����� ����... ��� �� ��� � �� �����. ��� ������� ������: ���� �� ���������� ��������� ��� ���� ��� ������ ���������� ���������, ���-��� �������� �� �������� �����. ������, ��� ����-�� ��������. ��, ��������-������, � ����� ��� ������������ �������� ���� � 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, �����,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 - ���������� ���, ���� �� ������� ������� �� ��, ��� � ��������� ���� �� ���� ����� ������ � ������������ �������. ������� ������ �� ������ ���� � ������, � �� ���,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 � ������� � �����? -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, ���������� ������. �����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 � ������� ��� ����� ��� �����. ��, � �� �� ��������! ��� ����� �� ��������, �� �������, � �� ������ ������... ��� � ���, �������� � �������? ��� ����������, � �... ��, � �������, ���� �� ���... 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 ����� � ���� ����� �� ������� �����</w:t>
      </w:r>
      <w:r>
        <w:rPr/>
        <w:t>. � ����� ��������� ������ � ���������� ������� ������������ ��������. � ���� ����� ������ ���� �� ������ ���������� ���� ���������. �������� ����� �������� ������, �� ���� ��� �����. ������ ����������� ���� �� ��� ��. � ������� ��� ���� ����, ���� ����, ���� ����������. ������� � ������ ���������� �������� � ��� � ����� � ���������, �������� ������ ������� �������� ��������� ������ � ��������������� ���. ��� ����� ���� ���� ������ ������ � ����� ��������� �������. �� ���? ����� �� �� �������, �� �� ������������ ������ ���������� ���� ��������! ����� ������ ������, ��������� � �������� - ���� ���� �����! ����� �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 �� �����! - ����� ������ ������. - ���� �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� ����������� � �����, ���� �������, - ���������� ������� ������, - ������������, �� ������ ��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 � ���� �����</w:t>
      </w:r>
      <w:r>
        <w:rPr/>
        <w:t>. � ��� ��� �������� - ����������, �� �� ������� ������ ������ � ������ �������. � � �������� ������� ������� �� ������� ������� ����� �������� 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��! ��� ����� ����� ���-����! ��� ������, ��� ������������, �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 ����� ������ �� �����������</w:t>
      </w:r>
      <w:r>
        <w:rPr/>
        <w:t>, �� ��� �� � ������ �������� �� ������� - �� ������� ������� 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! � �� ���� ������! �! �! �! 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 ����</w:t>
      </w:r>
      <w:r>
        <w:rPr/>
        <w:t>. �� ������������ ����� �� ������ � ������ ����� � �����. ������������� ����� ������� � ������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����� �������� ��� � �������� ������. �������, ��� ��� �� ���, �� 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-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 ��������� �������� �� ���������� ���������� �����, � ����������� ��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- ���������� ����������� �����-���������. - ������� ���, �� � ����� ���� ��������� �� ������. ���� �� ���� ����� �������! ������ - ��� ��� ������� � �����, �������� � �������, ������� � ��������. ��� �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 ������� ������� ����. ������� ����� ��� �������� ���������� ����� ����� ������. �� ���������� �����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! �� ����� �� � �� �������! - ���� ����� ������� ������� �������. ��� � ����� ��� ��� ���� ������, �������� ������, - �� ������� ������, ��� ������ �����. �� �� ������ �� ��, ��� 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</w:t>
      </w:r>
      <w:r>
        <w:rPr/>
        <w:t>-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� ���� � ��������� ������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