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ЦАРЬ ГОРЫ</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Вадим ПАНОВ</w:t>
      </w:r>
    </w:p>
    <w:p>
      <w:pPr>
        <w:pStyle w:val="Normal"/>
        <w:tabs>
          <w:tab w:val="left" w:pos="72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i/>
                <w:i/>
                <w:color w:val="000000"/>
              </w:rPr>
            </w:pPr>
            <w:r>
              <w:rPr>
                <w:b/>
                <w:i/>
                <w:color w:val="000000"/>
              </w:rPr>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i/>
                <w:i/>
                <w:color w:val="FFFFFF"/>
              </w:rPr>
            </w:pPr>
            <w:r>
              <w:rPr>
                <w:b/>
                <w:i/>
                <w:color w:val="FFFFFF"/>
              </w:rPr>
            </w:r>
          </w:p>
        </w:tc>
      </w:tr>
    </w:tbl>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чужими в этом мире, потому что Солнце, дарящее жизнь всему живому, несло им гибель. И не только оно. Вот уже сотни лет масаны безжалостно истребляли друг друга. Часть из них приняла Догмы Покорности и нашла прибежище в Тайном Городе, другие же, получившие имя Саббат, выбрали свободу. И войну. Но пришло время, и даже самые упрямые из Саббат поняли, что с Великими Домами надо договариваться, и тот, кто сможет это сделать - по праву возглавит семью... А тем временем в Тайном Городе тоже разгорались весьма неожиданные события - о своих могучих корнях вспомнили - кто бы мог подумать - Красные Шапки, и потребовали надлежащего уважения. В общем, стало в мире неспокойно - самое время команде челов-наемников во главе с неутомимым Кортесом прервать затянувшийся отпуск и приняться за нелегкую рабо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ло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орм рвал океан четыре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четыре дня волны накатывались на скалы с упорством штрафных батальонов, разбивались в дым, хрипя, уходили, но только для того, чтобы броситься в следующую атаку. Броситься с такой одержимостью, словно не сомневались - именно этот удар станет последним, именно этому приступу суждено свалить упрямую скалу и отвоевать для океана еще один клочок с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ржимость чудовищного напора завораж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ешеный ветер ломал прибрежные рощи, прижимал к земле деревья, чудом выросшие среди голых скал. Ветер вгрызался в камень, пытался расшатать твердыню, как мог поддерживал неистовый штурм... и отступал. Уносился прочь, стелился над волнами, набирался сил. И возвращался, не желая признавать по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орм рвал океан четыре дня. Четыре дня длилось противостояние. Жестокое, беспощадное и бессмысленное.... Четыре дня каменные стены берега сдерживали напор стихии, а жителям немногочисленных рыбацких поселений приходилось кричать, чтобы быть услышанными друг другом. Затем атаки ослабели. Яростный рев стал тише, а ветер не гнул деревья, а лишь поглаживал ветви. Устали дьявольские музыканты, задававшие ритм безумному хороводу. А может, решили, что достаточно наигрались здесь, и устремились к другим морям, к другим берегам, к другим скалам - напоминать о силе повелителя глубин и его дурном характ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орм прекратился, но небо пока не прояснилось. Угрюмо нависая над морем, оно переживало в памяти неудачную попытку проломить скалы, и тяжелые тучи едва не касались волн, таких же тяжелых и медлительных, лениво и неспешно перекатывающихся на груди океана и напоминающих серые холмы, волшебным образом пришедшие в дви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е успокоилось, но в его величественной неторопливости еще чувствовалась у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будет всегда. Они умеют разрушать и ломать, могут украсить, сделать более комфортным, закрыть глаза и поверить, что мир стал таким, каким они хотят его видеть... Но все обман. Их потуги - барельефы, высеченные на скале. Рано или поздно, ветер и вода не оставят от них и следа. Ибо как бы они ни старались, им никогда не изменить основополагающих принципов, не дано прикоснуться к законам мироздания. А если и дано, то только силой. Не изменить, а сломать... - Мужчина в плотной, тщательно застегнутой куртке и черных штанах говорил негромко, но очень уверенно. - Разрушители по природе своей. - Помолчал. - Разрушители. Ради избавления от штормов они уничтожат океан. А чтобы спасти дичь истребят ох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ся с камня, поправил черную вязаную шапочку, надвинутую на самые брови, сделал несколько шагов, остановился, скрестил на груди руки и вновь устремил взор в сторону м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видел? Костер, разложенный на укрывшейся среди скал площадке, не мог осветить ночной океан. Луна пряталась за тучами, и со стороны могло показаться, что взгляд мужчины упирается в непроницаемую мглу. Впрочем, некоторым, чтобы видеть в темноте, не нужны ни Луна, ни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ли добиваются не только силой. Пусть кажется, что компромисс невозможен, что столкнулись не интересы, а принципы, что узел можно только разрубить - ведь это только кажется. Да, никто не хочет уступать, но ведь можно оставить все, как есть! Океан продолжает бушевать и убивать. Вулканы, торнадо, лавины... От них не изба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находилась высоко, до нее не долетали соленые брызги, а прибой напоминал о себе лишь мерным гулом. Серые скалы вокруг утоптанной земли, едва освещенный костром зев небольшой пещеры и, если бы не мешали тучи - много-много звезд над головой. В ясную погоду с площадки открывался великолепный вид на ночное небо. Вот только не было заметно тропинок, ведущих в уединенное место, ни одного прохода в окружающих скалах, ни намека, что сюда можно добраться п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вечные законы. Океан порождает шторм, земля вулканы, овцы... Овцы порождают волков. Можно ли их примирить? Никогда. Овцы не будут охотиться, волки не станут пастись. Они ведь созданы для другого! Созд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с начала речи, мужчина проявил эмоции: повысил голос. И топнул ногой. Дважды. А потом сжал правую руку в кулак и взмахнул перед собой. Абстрактные размышления закончились, говорящий прикоснулся к болезненной теме, и от его спокойствия не осталось и сл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ответишь. Ты скажешь, что я не прав, что выбрал неподходящее сравнение. Что волки и овцы действительно созданы друг для друга, а мы - чужаки. И я соглашусь с тобой. Да! Сто тысяч раз - да! Но суть не изменится. В этом мире все чужие, все пришлые. Одни явились раньше, другие - позже, вот и вся разница. Нынешним овцам потребовались волки посерьезнее. Мы потребовались! И мы появились. А теперь нас считают лиш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оциональная вспышка закончилась. Мужчина в вязаной шапочке с некоторым удивлением посмотрел на вскинутый кулак, медленно разжал пальцы,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все отдал за то, чтобы никогда, ты слышишь - никогда! - не видеть красоту этого мира. Не наслаждаться мощью океана. Не слышать шум прибоя. Не вдыхать соленый ветер. Не любоваться прекрасными звездами. Я бы отдал все, чтобы жить в мире, предназначенном для меня. Для нас. Для всех нас. Я хочу жить дома. Я устал быть чужим. - Он обернулся к собеседнику, грустно улыбнулся, закончил чуть тише: - Уверен, ты со мной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не последовало. И, несмотря на высказанную мужчиной в вязаной шапочке уверенность, его собеседник даже головой не качнул, в знак согласия. Впрочем, назвать второго мужчину собеседником было трудно. Скорее уж слушателем. Он сидел на земле, у скалы, в полушаге от черного провала пещеры. Ржавые кандалы - чистенькими, новенькими были только стягивающие их болты - приковывали к камню руки. Причем не только запястья, но и предплечья, рядом с локтевым сгибом, и плечи. Один металлический обруч охватывал шею, а второй - грудь. Надо ли говорить, что обручи крепились к скале? Ноги «собеседника» оставались свободными, и изрытая рядом с каблуками земля показывала, что некоторое время он извивался, рвался на волю, заходился в бессильной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кровь чужда этому миру... - размеренно продолжил мужчина в вязаной шапочке, нисколько не смутившись отсутствием ответа. - Что странно, ибо кровь этого мира вполне подходит нам. Может, все дело в душе? Как ты считаешь, имеют под собой основания человские домыслы? Не задумывался? Я не удив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нник скривился, но вновь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а. Не один год я размышлял над этим феноменом. Выдумка или реальность? Глупый тотем полудикого стада, или сокровенное знание, дарованное самым примитивным из разумных? Душа... Есть ли душа у мира? У миров? Или душа есть только у этого мира, и поэтому всех тянет сюда? И поэтому самые великие империи эпохи Спящего основывались под этими звез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а? - попросил пленник. - Делай, что задумал, только избавь меня от своего тре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в вязаной шапочке не рассердился. Во всяком случае, не изменил размеренному т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мир не привечает душу нашей семьи. И наша кровь ему не нравится. Он нас не любит, он нас терпит. Мы имеем право кормиться на его просторах, имеем право резать его овец, но навсегда останемся чужаками. Мои слова подтверждены неоднократно, но главное доказательство в том, что подлинное могущество, основанное на древних ритуалах и арканах, мы можем обрести лишь пролив родную кровь. - Мужчина вздохнул, и внимательно посмотрел на пленника: - Ты, верно, гадаешь, почему наша дружба закончилась именно та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товил меня для жертвоприношения, - угрюмо ответил скованный. - Ты меня высу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ительная проницательность, - вздохнул мужчина в вязаной шапочке. - Да, мой дорогой Крис, ты абсолютно прав: тебе выпало стать жертвой. Когда я вел тебя за собой, когда указывал, каких именно масанов и в какой именно последовательности следует высушить, я и не предполагал делать из тебя ученика. Тем более - наследника. Мне нужна была твоя кровь, Крис, твоя кровь, усиленная жизнью братьев. Таков ритуал. - Он грустно улыбнулся. - Если это тебя утешит, скажу, что все истинные кардиналы вынуждены убивать масанов: другую кровь или... другую душу Амулеты не терпят. Но у Бруджи и Луминаров есть солдаты, они могут захватить пленных из враждебных кланов и использовать их по своему усмотрению. Я же вынужден рассказывать ска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сказ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 согласился мужчина в вязаной шапочке. - А главное - правдоподобная. Вспомни, как загорелись твои глаза, когда я сообщил, что Амулет выбрал тебя истинным кардиналом. Какие перспективы ты увидел, какие планы принялся строить. И ничего не изменилось, когда ты узнал, что придется высушить девятерых братьев. Ты с азартом взялся за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отвернулся, но перед глазами против воли вставали убитые масаны. Вот Ламберт, старина Ламберт, с которым они прошли огонь и воду, с которым сумели уйти от гарок, во время «похода очищения» в Чикаго. Случайно или нет, но Ламберт оказался вплетен в уравнения истинного кардинала, и был высушен. Был высушен лучшим другом... Вот женщина из Мельбурна, недоверчивая и сильная, с ней удалось справиться только при помощи проклятого кардинала. Вот юнец из Дели... старик из Дели... две сестры из Боготы... Все они были выбраны, все они были обреч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ивал с большой охотой, Крис. После ты смеялся, шутил, чувствовал, как бурлит в тебе чужая жизнь. И жадно смотрел на меня. Нет, не на мен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осторожно снял шапочку, и взору пленника открылся золотой обруч, одетый столь плотно, что, казалось, врос в голову. Тонкий, не толще изящного женского мизинчика, покрытый искусной гравировкой и украшенный квадратным черным кам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дема Те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судорожно сглотнул, и... и мысленно согласился со словами обманщика: да, он всегда смотрел на Диадему, видел только ее. Видел даже когда кардинал скрывал сокровище под шапочкой плотной вязки. Ради обладания Амулетом Крови Крис был готов на все. Он любил Диадему, жажд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 ненавидел себя за ту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мите Амулеты кровью бра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мой дорогой Крис, ничего другого сокровища семьи Масан не жел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нниб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едва заметно вздро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чно мои пленники любуются великолепными звездами. Увы, тебе не повезло. В последний путь тебя проводит только шум прибоя. - Кардинал сел на землю, сложил по-турецки ноги, и закрыл глаза. - Ты ничего не почувствуешь. Тебе не будет больно. Смерть во тьме приятна и лег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хотел крикнуть что-нибудь злое, обидное, но понял, что не будет услышан. Сдержался. Вздохнул. «Уходить надо достойно». И посмотрел на небо, стараясь разглядеть сквозь тучи звезды. Крису не хотелось, чтобы на ту сторону его проводил лишь безразличный шум м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мотрел на небо до самог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увидел, как почернело пламя костра. Как потянулась из пещеры темная, темнее ночи, дымка. Как прикоснулась она к ноге, сначала осторожно, а затем все смелее и смелее, крепко накрепко закутывая жертву в кокон беспросветного мрака. Не видел Крис, как окаменел кардинал, и как исказилось его лицо, когда и до него дотянулась тьма пещ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смотрел на небо. И в последний миг жизни, в то самое мгновение, когда сознание почти ушло, увидел пробившуюся сквозь тучи звез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лыбнулся 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пришел в себя примерно через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в сознание, он завалился на бок в той позе, как сидел: скрещенные ноги, прямая спина, и теперь, поднявшись, с наслаждением размялся, сделав несколько простых упраж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ниб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дорогой Крис - каннибалы. Еще один повод ненавидеть мир. Может быть там, где мы не чужие, могущественные Амулеты согласятся на иные жертвы, и лидерам семьи не придется убивать братьев. Может быть. А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ько. Кардинал не первый раз наполнял Диадему силой, но всегда - всегда! - чувствовал себя проклятым. Нечистым. Может, именно из-за этого ощущения он покинул клан, став первым в истории истинным кардиналом, отказавшимся от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рнул на голову черную вязаную шапочку, поднял с земли череп - все, что осталось от Криса - размахнулся, и швырнул его в черный зев пещ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го, почти до самого восхода, сидел на камне, прислушиваясь к мерному рокоту океа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жная полиция предупреждает, что в связи с проведением компанией „Чудь Inc.“ ежегодного корпоративного праздника, во второй половине дня вторника возможны затруднения при проезде по проспекту Вернадского, между Ломоносовским проспектом и...» («Авторадио»)</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амяти, отмечаемый Великим Домом Чудь в этот вторник, пройдет по традиционному сценарию. Торжественная церемония в Замке, на которую приглашены представители Нави и Зеленого Дома, начнется в семь вечера и продлится до одиннадцати. Как известно, День Памяти - праздник нерадостный, и руководство Ордена специально договаривается, чтобы в этот день не проводилось шумных развлекательных мероприятий, однако на этот раз...» («Тиградк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тель «The Westin Excelsior»</w:t>
      </w:r>
    </w:p>
    <w:p>
      <w:pPr>
        <w:pStyle w:val="PlainText"/>
        <w:jc w:val="center"/>
        <w:rPr>
          <w:rFonts w:ascii="Times New Roman" w:hAnsi="Times New Roman" w:cs="Times New Roman"/>
          <w:b/>
          <w:b/>
        </w:rPr>
      </w:pPr>
      <w:r>
        <w:rPr>
          <w:rFonts w:cs="Times New Roman" w:ascii="Times New Roman" w:hAnsi="Times New Roman"/>
          <w:b/>
        </w:rPr>
        <w:t>Италия, Рим, 14 декабря, вторник, 02:07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было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чинается так: со слов, с разговоров. Мы говорим и слушаем. А еще мы смотрим в глаза и читаем интонации, жесты. Мы слушаем, что говорят, а слышим - как говорят. Ищем, что стоит за речами, думаем, можно ли верить. Словам. Словам, которые нам говорят. Можно ли верить тому, кто говорит? Мы пытаемся прочесть его мысли, его душу, его Я. Изучаем. Проникаем глубже и глубже, находим потаенный смысл слов, начинаем смотреть на собеседника другими глазами... и, бывает, неожиданно понимаем, что не хотим больше изучать. Что исчезли подозрительность и настороженность с которых начиналось знакомство, и мы верим его словам. Чтобы ни сказал - ве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го голос становится самым приятным в мире, его интонации и жесты - родными, мы знаем, как он произнесет ту или иную фразу, как улыбнется, как нахмурит брови, как веселится и как сердится, как думает и как лю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ет, изучив кого-то, ты вдруг понимаешь, что не можешь без него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име Захар Треми всегда останавливался в «The Westin Excelsior», в шестиэтажном отеле, украшенном кокетливой башенкой. Правда, некоторые друзья считали здание помпезным, вычурным, но Захар возражал, отвечая, что глупо жить в чем-то современном, стеклянно-бетонном, неспособном передать дух Вечного города. «Сердце любого города в камне. На нем следы, на нем кровь, на нем время. О чем могут рассказать новостройки? Какую тайну раскрыть? Чем удивить? В номере современного отеля нельзя увидеть сон о прошлом...» С такими аргументами трудно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уществовала еще одна причина, по которой Треми всегда выбирал «The Westin Excelsior»: в виду некоторых обстоятельств, отель оказался наиболее удобен для тайных встр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 клан гадает, отчего я стала такой пример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ят и спрашивают? - шутливо поинтересовался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 Клаудия улыбнулась. - Сплетничают. Обо мне ходит много спле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анные всесильного барона Бруджа не отказывали себе в удовольствии обсудить бурную личную жизнь дочери сюзерена, и искренне недоумевали, почему два последних месяца обошлись без скандальных развлечений и странных любовников. Столь длительная пауза настораживала любителей почесать языком, заставляла выдвигать самые невероятные гипотезы, которые, благодаря хорошей работе службы внутренней безопасности, сразу же становились известны Клау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ны боятся, что тебе все наскуч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надеются, что я повзрослела. - Девушка закрыла глаза. - А в основном предполагают, что отец решил выдать меня замуж, связать кого-то из истинных кардиналов династическим бр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арактерная сплетня. Сто-сто пятьдесят лет назад даже записной враль счел бы подобное предположение чересчур фантасти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надоели разд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тихонько вздохнула, замолчала. Захар лежал на спине, одной рукой он обнимал девушку, другую заложил за голову, и с удовольствием разглядывал отражение любимой в закрепленном над кроватью зеркале. Изящная фигура: тонкие ноги, узкие бедра, небольшая грудь, ломкая линия плеч. Клаудия казалась хрупкой, но первое впечатление обманывало: ей нравилось играть в манерность, скрывать внутренний стержень за показной слабостью. На узком лице - огромные глаза, в обрамлении длинных, пушистых ресниц, остренький, чуть вздернутый носик, тонкие губы, те, кому доводилось видеть барона Бруджу, с трудом верили, что красавица - его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заговорила о слухах? - негромко спросил Треми. - Смущает, что в клане узнают о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убах девушки появилась легк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знают. Хотя... - Она стала чуть серьезнее. - Такая новость взорвет к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 взорвет, - уточнил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ймал себя на мысли, что мечтает о дне, когда сможет публично назвать Клаудию своей женщиной. Нет - своей женой. Избранницей. Что сделает все, чтобы их красивые, но секретные свидания остались в прошлом, и они смогли жить вместе. Просто жить вместе. В од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ббат и Тайный Город, два полюса семьи Масан, между которыми протянулись кровавые меридианы гражданской войны. Сотни лет назад вампиры разделились на тех, кто принял Догмы Покорности, и тех, кто продолжил свободную жизнь в ночи, не признавая власти Великих Домов. Клаудия была дочерью барона Бруджа, истинного кардинала, стоявшего у истоков Раскола. Захар - сыном Силы Треми, безжалостно истреблявшего отступников по приказу Темного Двора. Стоит ли говорить, как бы отреагировали рядовые масаны, узнай они об их св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терлась щекой о плечо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мне кажется, что те, в ком нет сумасшедшинки, не способны быть счаст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пресна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идят в этом счастье. Спокойствие и благополучие. Все предсказуемо, все предусмотрено, все рассчит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ина и п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 клад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потянулся, взял с тумбочки бокал с токайским, сделал маленький глоток белого полусладкого вина. Очень необычный выбор для масана, ибо члены семьи традиционно предпочитали красную виноградную кровь, плотную, терпкую - Треми и здесь умудрялся отличаться от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мчиво повертел бокал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этого не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лад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вительная. Характер, откровенно говоря, не сахар. Упрямая. Высокомер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хочешь споко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й и благополуч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е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ть твою физиономию каждо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ыпаться в моих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блюдать, как уходит острота восприятий, и ты теряешь ко мне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ть, что я всегда, чтобы не случилось, буду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ъясняешься в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 Клаудия приподнялась, ловким движением оказалась сверху, руками уперлась в широкие плечи Захара. - Не надо слов. Сейчас, пожалуйста,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бросил бокал. Пушистый ковер не позволил стеклу разбиться, намок, впитав вылившееся вино, но какое им было дело до упавшего бокала? Захар и Клаудия целовали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масана бьется медленно, его кровь холодна, но кто сказал, что под ледяным панцирем не может бушевать раскаленный вулкан? Кто сказал, что холод крови то же самое, что холод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холодные ладони Захара скользили по холодной груди Клаудии, и когда ее холодные руки оплетали его холодную шею, и когда соединялись в поцелуе холодные губы, и когда они не могли сдержать стон, когда кричали, наслаждаясь чарующим ощущением полного соития, когда двое превращались в одно целое, когда ничто под Луной не могло оторвать их друг от друга... В каждое из этих мгновений, в каждый миг, холодные масаны пылали так, что позавидовал бы любой вулкан, позавидовало бы ненавидящее их Солн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 попросила Клаудия. - Не надо... Давай оставим все, как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оялась услышать? Или не верила? Пока не верила?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крепко прижал девушку к себе. Обхватил сильными руками, на мгновение замер, вдыхая аромат ее тела, наслаждаясь нежностью кожи, ткнулся лицом в короткие черные волосы, поцеловал тонкую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тебе, как есть: я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молчала. Касалась губами его руки и 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сильно тебя любл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упермаркет Гильдии</w:t>
      </w:r>
    </w:p>
    <w:p>
      <w:pPr>
        <w:pStyle w:val="PlainText"/>
        <w:jc w:val="center"/>
        <w:rPr>
          <w:rFonts w:ascii="Times New Roman" w:hAnsi="Times New Roman" w:cs="Times New Roman"/>
          <w:b/>
          <w:b/>
        </w:rPr>
      </w:pPr>
      <w:r>
        <w:rPr>
          <w:rFonts w:cs="Times New Roman" w:ascii="Times New Roman" w:hAnsi="Times New Roman"/>
          <w:b/>
        </w:rPr>
        <w:t>Москва, улица Большая Лубянка, 14 декабря, вторник, 10: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ет Биджара Хамзи, управляющего крупнейшим супермаркетом Тайного Города и одного из директоров Торговой Гильдии, был именно таким, каким должно быть рабочее место уважающего себя шаса. Жизнь в комнате не замирала ни на мгновение: ежесекундно звонили телефоны, обычно по очереди, но иногда все сразу, на развешанных по стенам мониторах ползли таблицы и графики, биржевые котировки и курсы валют, дикторы шептали деловые новости и деловые сплетни. В кабинет постоянно входили сотрудники, отчитывались, докладывали, выслушивали умные мысли босса и удалялись, уступая место следующему посетителю. Пахло дорогим парфюмом, хорошим кофе и большими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несмотря на относительную молодость, считался лучшим директором Гильдии. И уж точно - самым энергичным. Он свято верил, что деньги должны крутиться, а не прирастать процентами в банках, а потому живо интересовался любыми проектами, способными принести прибыль. Желательно быстро, и желательно - не менее двухсот процентов. Жизнь Хамзи была расписана по секундам - к нему сходилось слишком много нитей, и, подобно центральному процессору, Биджару частенько приходилось выполнять одновременно несколько задач: выслушивать доклад и следить за изменениями котировок, говорить по телефону и просматривать отчеты менеджеров. Завтраки и обеды он совмещал с деловыми переговорами, вечера, как правило, проводил на приемах и раутах, и даже с собственными детьми общался строго по расписанию. Впрочем, маленькие шасы воспринимали это как само собой разумеющее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Биджар напоминал разогнавшийся локомотив - стремительный и целеустремленный. Он быстро жил, быстро работал, и лишь изредка в его кабинете наступала относительная тишина. Отключались мониторы и телефоны, звонки переводились на секретаря, а подчиненные получали приказ не мешать. Обычно это означало, что идут переговоры, реже - что Хамзи встречается со старыми друзьями. Иногда - и то и другое одновремен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рорт приносит устойчивую прибыль. А когда народ узнал, что вы проводите на острове отпуск, раскупили даже номера с видом на помо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таких нет, - рассмеялась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ажно! Главное, что свободных коек в отеле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хотели поболтать с легендарными наемниками, - согласно кивну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походила на подростка: маленькая, худенькая, с едва обозначившейся под джемпером грудью - двадцать лет, девчонка! Но в темных, умных глазах чувствовалась взрослая сила - в свои небольшие годы озорница повидала и пережила не мало. Боевой маг, пусть и не самого высокого уровня. Член лучшей команды наемников Тайного Города. И при этом - хваткий менеджер, ухитрившийся втянуть друзей в авантюру с владением собственным курортом. Биджар владел частью акций и считался генеральным директором фирмы, так что успеху предприятия он радовался от всей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снисходили до бес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и Кортес переглянулись и одновременно поморщ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тарались быть веж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не свадебные генер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кто-то же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снова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еловская идиома, - буркну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тели сказать, что не планировали шляться по барам и рассказывать о старых подвигах в пьяных компаниях, - добави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асть бизнеса, - хитро улыбнулся Биджар. - К тому же, если я правильно понимаю ситуацию, некоторые гости предлагали вам контра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тдыхали, - скупо ответил Кортес. - И отказывались от предло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хмы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ходили друг на друга: подтянутые, поджарые, широкоплечие - не громоздкие, но производящие впечатление. И спокойные. Наемники излучали то тяжелое, непоколебимое спокойствие, которое дает настоящая уверенность в себе. Не петушиный гонор, а холодное, расчетливое осознание собственной силы. При этом нельзя было ошибиться в том, кто из них отдает приказы: и в голосе и в жестах Кортеса читалось - вожак. Не назначенный руководитель, а признанный ли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венно говоря, Биджар, мы не рассчитывали, что ты растрезвонишь о нашем намерении провести отпуск на острове по всему Тайному Городу, - произнесла Яна. - Когда потянулись желающие познакомиться поближе и выпить по рюмашке в баре под пальмой, Кортес даже подумывал у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ую, стройную и элегантную Яну трудно было назвать красивой, скорее - сумасшедше красивой. Она привлекала взоры всех мужчин, способных увидеть ее подлинный облик. Точеные черты лица, красиво очерченные губы, изящный носик, и глаза... большие, миндалевидные, наполненные тяжелым золотом Кадаф. И черная татуировка на лишенной волос голове - личная подпись Азаг-Тота. Яна была последней в мире гиперборейской ведьмой, одной из легендарных наложниц ненависти, сумевшей вырываться из-под власти Великого Госпо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чему остался? - с искренним интересом осведомился шас у Корт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 моих правилах отступать, - буркнул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 - заулыбался Хамзи. - Я знал, что могу на вас поло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 том, где мы будем отдыхать в следующий раз, ты не у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будет не мой отель, то мне и не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ш о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кажи баланс за последний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о делах, да о делах, - посетовал шас и посмотрел на часы. Потом подумал, включил один из мониторов и уставился на ряды циф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 друзей закончилась, притормозивший было локомотив вновь начал раз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ланс, - напомнил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Не сводя глаз с монитора, шас протянул Кортесу стопку листов. - Обратно торопишься, что ли? Под пал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годня мы останемся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ираемся к Птицию на премьеру, - добав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ожидается грандиозное шоу, - улыбнулась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знаю, - пробубнил Биджар. - Птиций у меня кредит на постановку б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ракотовые одалиски», - уточнил Артем. - Что-то сногсшибате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говорили столь жизнерадостно и убедительно, что Хамзи, начавший погружаться в дела, не почувствовал фальши. Не заметил, что при упоминании о шоу, глаза собеседников холоде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шения в «Ящеррицу» Кортесу прислал Сантьяга, и наемники понимали, что им предстоит не только насладиться очередным шедевром Птиция, но и провести серьезный разговор с могущественным комиссаром Темног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л, вас на праздник позвали, - рассеяно пробормотал шас, включая еще один монитор и, одновременно, снимая трубку теле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акой праз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непонимающе посмотрел на задавшего вопрос Артема, некоторое время соображал, что имел в виду молодой наемник, после чего удивленно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 календарь когда последний раз смотр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Южный Форт, штаб-квартира семьи Красные Шапки</w:t>
      </w:r>
    </w:p>
    <w:p>
      <w:pPr>
        <w:pStyle w:val="PlainText"/>
        <w:jc w:val="center"/>
        <w:rPr>
          <w:rFonts w:ascii="Times New Roman" w:hAnsi="Times New Roman" w:cs="Times New Roman"/>
          <w:b/>
          <w:b/>
        </w:rPr>
      </w:pPr>
      <w:r>
        <w:rPr>
          <w:rFonts w:cs="Times New Roman" w:ascii="Times New Roman" w:hAnsi="Times New Roman"/>
          <w:b/>
        </w:rPr>
        <w:t>Москва, Бутово, 14 декабря, вторник, 10:4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под луной вещи, которые не меняются в веках. К счастью - есть. И чтобы ни случилось в нашем бренном мире, какие бы события ни происходили, вещи эти останутся неизменными, такими, как и сто и тысячу лет назад. Сохранятся в том виде, в каком появились, такими, какими пришли, какими были задуманы. Звезды будут вечно сиять на небе, глубоко под землей всегда будет пылать огонь, Красные Шапки... Подобно всему вечному, они рассеяно, словно не замечая, стряхивали с себя пыль времен, не менялись и не учились, сохраняя в девственной неприкосновенности чарующий первобытный облик. Когда-то дикари населяли Западные леса, ныне - Южное Бутово, но принципиальных отличий между современниками и предками не существовало. Традиционные кожаные одежды, традиционные татуировки, покрывающие едва ли не все тело, традиционное виски - без катализатора мозги Красных Шапок функционировать отказывались. Стоит ли упоминать о четком соблюдении древних этических норм? Междоусобные свары, разбой и мародерство рассматривались дикарями как лучшее в мире времяпрепровождение, и изживать подобные пристрастия они считали кощун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жи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ыто, иди сюда, в сику перекин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угрюмо посмотрел на любителей картишек, привычно сгруппировавшихся в дальнем углу «Средства от перхоти», скривился, и пробубнил себе под нос парочку ругательств. Некоторое время назад Копыто, благодаря тесному знакомству с одним незадачливым концом, неожиданно сделался великим игроком, наводящим ужас на соплеменников. От него разбегались. Однако удача вскорости покинула уйбуя и, оказавшись за карточным столом в последний раз - напился и позволил себя заманить - он оставил победителю едва ли не всю казну подчиненной десятки. С тех пор сородичи наперебой зазывали Копыто «поддержать компанию», «поставить хоть чуть-чуть», «рискнуть по маленькой», но уйбуй пока дер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шь иг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ег нет, мля, - отрезал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огда пришел? - резонно поинтересовались картеж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ьцы «Средства от перхоти» в кредит не отпускали, понимали, с кем торгуют. И дело даже не в том, что бойца могли запросто угробить в ближайшей междоусобице: дикие головы не были приспособлены к длительному хранению информации, и о полученном кредите Красные Шапки радостно забывали едва ли не через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ищим не по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ть наглецам Копыто не стал. Зыркнул сердито, многозначительно положил ладонь на рукоять ятагана, и медленно прошел по полутемному залу «Средства от перхоти», выбирая, кому упасть на хв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ных Шибзичей в кабаке оказалось до обидного мало, а те, кого удалось разглядеть, при виде уйбуя отворачивались - все ясно, денег мало, поить знакомца не желают. Выпивать с Гниличами не хотелось: Копыто был одним из приближенных великого фюрера Кувалды, и отправил на виселицу стольких выходцев из этого клана, что застолье вполне могло закончиться ножом в спину. Оставались Дуричи. Тем более что с некоторыми из них Копыто связывали почти родственные узы, с уйбуем Булыжником, к примеру, их едва не повесили в один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 - буркнул Дурич, двигая примазавшемуся Шибзичу стакан виски. - С тебя т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ть приблуду Булыжнику не хотелось, но некоторое время назад их отношения, несмотря на почти родственные узы, немного испортились - по наводке Дурича Копыто крепко отлупили - и уйбуй решил сделать примирительный ж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рить Шибзич н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здоров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 кассу, но потянет, - заметил боец Мар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е Шапки дружно выпили и дружно крякнули. Любимый напиток начал приятное путешествие по иссушенному организму, Копыто почувствовал, что меланхолия улетучивается, и пожелал выяснить, что именно не понравилось в тосте привередливому Марк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 теме, - коротко ответил бо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т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ят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собрался возмутиться, но вспомнил, что разговаривает с Дуричем, диковинные речевые конструкции которых не всегда поддавались расшифровке. К тому же за виски платил Булы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пьем, спраш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что не кефир, - огрызнулся Копыто. - Что за тема? Праздник, что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адо было спросить: почему пьем? - глубокомысленно пробурчал Булыжник. - А не чего п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в натуре филорог, мля. Ударениям меня учить соб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го рогатым обозвал? - лениво осведомился размякший от долгого сидения в «Средстве от перхоти» Дурич. - Я тебе сейчас таких ударениев покажу, что до утра не оклем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здник сегодня большой, - примирительно сообщил боец Маркер, и кивнул в сторону барной стойки, над которой стоял телеви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крана, предусмотрительно затянутого металлической сеткой, о чем-то вещал великий магистр Ордена Франц де Гир. Звук отсутствовал ввиду бессмысленности - ни один телевизор не способен перекрыть царящий в заведении шум, но выглядел лидер чудов внушительно и немного траг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о за праз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 Памяти, - поведал Маркер. - Бывший День Сл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ял,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ного тысяч лет назад чуды захватили столицу людов и объявили, что делают на Земле империю. А заодно устроили праз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з этого. И порешили квасить каждый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па,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му не по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ыто, почувствовавший в вопросе глубокую суть, кивнул и потребовал продол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о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льше чудов челы поперли. Ну, не сразу, там еще какая-то буза была, я не помню. В общем, империя чудская медным тазом накрылась, те, кто спасся, в Тайный Город смылись. И праздновать стало не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И тогда они праздник переименовали и продолжили ква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цы! - одобрили сидящие за столом бойцы Булы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на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это можно вы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о - сделано. Стаканы лязгнули друг об дружку, и Красные Шапки выпили за «это». Копыто отпилил ятаганом кусок ветчины и, пережевывая закуску, осведом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кер, а ты в кого такой 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дразнишься? - удивился оплеванный бо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знаешь все, как было. Истории рассказываешь. - Копыто прищурился. Нехорошо прищурился. Так, будто уличил говорливого Дурича в измене. - Подстрекательством заним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ркер, не по-нашему это, - проворчал Булыжник. - Подозр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хваление чудов и все такое прочее. Будто нам самим нечем гордиться,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ты специально все это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шь презирать семейные ц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не вчера двадцатку вернул, которую должен был, - припомнил боец Отвертка. - Вот это совсем не по-на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АКОГО обвинения насторожились все сидящие за ст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ы я тебе ее не вернул, если ты нож к горлу приставил? - чуть не плача спросил Маркер. Он чуял, что тучи сгущаются, и проклинал свой длинный язык. - И сам карманы обы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лился Маркер. На двадцатке сп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он шпи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назначна шпи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иселице все расска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ь, Булыжник, получается, ты шпиена на груди приг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Дуричей нахмурился. До него внезапно дошло, что если Маркера объявят шпионом и врагом, то и на него падет тень предательства. Не углядел, не усмотрел, не подслушал. А Кувалда после демократических выборов окончательно озверел, и за малейшее проявление нелояльности отправлял на виселицу. К счастью, пока Булыжник соображал, как вывернуться из непростой ситуации, Маркер сумел найти нужн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вой я, свой, просто у меня бабушка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сех бабушка была, - отрезал Отвертка. -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 шпиенов тоже баб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чай, паскуда, почему знаешь так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гда ногу по малолетству сломал, она мне сказки рассказывала, какие помнила, - всхлипнул перепуганный Маркер. - О Западных лесах рассказывала, о том, как мы людам помогли Землю захватить и империю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запомнил? - подозрительно осведомился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ю: ногу сломал, - пояснил боец. - Как сейчас помню: пришел Аника-чуд злой в доспехах блестящих и прогнал нас из Западных лесов. И рухнул Зеленый Дом в одночасье, потому что не стало у него поддержки мощной. Переломили хребет соломи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ер со страхом огляделся. Булыжник, пытаясь сгладить ситуацию, разлил по стаканам виски, и возникшая было пауза заполнилась дружным прихлебыванием традиционного проду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боец, - громко произнес уйбуй Дуричей, - вижу, ты все-таки не шпи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осился на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Шибзич уже позабыл о выдвинутых обвинениях и найденной измене. В его голову постучалась новая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ля, так это получается, что чуды нас из Западных лесов прог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радостно подтвердил Мар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очень понравилось, что проклятый Шибзич переключился на идиотов-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исконных наших вотчин прог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етчину тоже забрали, - услужливо кивнул Маркер. - И выпи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ты с выпивкой. - Копыто неодобрительно посмотрел на вещающего по телевизору Франца. - Это геноцид какой-то получ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что ты у нас умный, а не я, - хихикнул боец. - Вона, слова каки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ор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не еще за рогатого не ответил, а теперя еще и гиноцит. - Булыжник лихорадочно обдумывал, стоит ли затевать склоку с Шибзичем. - Копыто, ты откуда такие слова знаешь, и почему при всех руг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ушай, что получается! - Увлеченный Шибзич не понял, что его подбивают на скандал. - Чуды нас с земли прог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гнали, - подтвердил Мар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згнание отправ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ожительства ли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опитания лишили, - встрял Булы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редств всяческих! - добавил Отвер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аще эксплуати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же не извинились гады! - торжествующе закончил Копыто. - Прикиньте, бойцы, мы ходим, как опущенные, а эти рыжие, напялят консервные банки, и друг перед другом вышагивают, типа, парад, мля. Они в шокол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сервных банках, - пискнул Мар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типа, до сих пор не знаем, почто стра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тренер, - восхищенно произнес Булы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завер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это исторически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извиняются, г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тобой, что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ередо мной тоже! Мне, может, Западные леса каждую ночь сн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там не был ни 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фюреру петицию писать! - предложил Маркер. - Если королева за нас не вступается, пусть мы сами чего-нибудь добьемся! Пусть рыцари извиня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мля, - согласился Копыто, и оглядел зал. - Есть тут грамотны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 14 декабря, вторник, 11:00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и неяркого солнца играли в зимнем парке. Скакали между ветвей, скользили по слегка заснеженным газонам, пытались проломить тонкую корку льда, затянувшего небольшое озеро. День выдался на редкость ясным, отлично подходящим для приятной прогулки по дорожкам, и веселые лучи звали хозяев роскошного парка: выходите! Вдохните полной грудью прохладный декабрьский воздух. Свежий. Вкусный. Прищурьтесь на солнце! Полюбуйтесь бездонным небом! Насладитесь редкими минутами зимней сказки! Лучи звали играть, лучи дразнились, лучи смеялись... Но владельцы поместья оставались глухи к зову природы. Они прятались в огромном доме, и не горели желанием выходить на солнечный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ьцы поместья предпочитали другое свети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лохо выгля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вел в лаборатории вс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редной 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уверен, что на этот раз по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щий у камина мужчина был стар и лыс. Его крупное, волевое лицо избороздили глубокие морщины, а о некогда густой шевелюре напоминала лишь редкая поросль за ушами и на затылке. Тем не менее, никто бы не назвал мужчину дряхлым: годы, хоть и наложили отпечаток на его лицо, еще не согнули, не сломали, не придавили плечи, не сгорбили. В мужчине чувствовались энергия и мощь. Даже сейчас, уставший, он двигался упругой, совсем не стариковской похо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арона Александра Бруджа, самого старого масана в мире, оставалось достаточно сил, чтобы поспорить с куда более молодыми соплемен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 дивану, опустился на подушки и, откинувшись назад, закрыл глаза. В одной руке Бруджа держал бокал с красным вином, а другую протянул вдоль спинки дивана. Помолчал, расслабился, и едва слышно повт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уверен, что на этот раз по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напоминал шуршание листьев в осеннем лесу. Очень своеобразный голос, запоминающи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 фиаско. - Клаудия не сводила глаз с горящего в камине огня. - В очередно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ы Алого Безумия не достаточно для снятия навских печатей. Я вытянул из Амулета все, что он мог дать, но проклятые арканы не дрог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руди барона висел медальон с крупным красным камнем. С очень тусклым камнем - редко, крайне редко Клаудии доводилось видеть легендарное Алое Безумие таким опустошенным. И хозяин и Амулет Крови были выжаты до пре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ты напрасно идешь напролом? Хитростью города брали едва ли не чаще, чем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лучается никак: ни силой, ни хитростью. Не получается даже с помощью Бараба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дружился с маркизом? - Клаудия провела пальчиком по каминной по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утром девушка предпочла черное. Платье открытое на плечах, но строгое - подол юбки скрывает черные туфли. Из украшений - ожерелье черного жемчуга. И почти нет косметики, лишь легкие мазки, подчеркивающие тонкую красоту. С недавних пор Клаудия отказалась от яркого макия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упоминал, что Барабао согласился говорить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ыл... - Александр, не открывая глаз, сделал большой глоток вина. - Я думал, он окажется полезен. Маркиз должен знать, как устроена его тюр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чет на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рошла вдоль камина, рассеяно прикоснулась к бронзовым часам, взглянула на свое отражение в зеркале, остановилась возле столика с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говорился с Барабао, но все равно потерпел по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умен, - угрюмо сказал Александр. - Если верить Барабао, то несколько дней вся мощь Источника навов шла на установку печатей. Несколько дней! Ты представляешь, какова их креп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адываюсь. - Клаудия криво улыбнулась. - Отец, пожалуйста, налей мне тока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давних пор ей стало нравиться белое полусладкое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поднялся с дивана, подошел к столику и наполнил бокал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ытались хитрить, искать обходные пути, но что толку рыть подкоп, если толщина стены бесконечна? - Александр мрачно вздохнул. - Сантьяга не стал мудрить, не плотину поставил, а засыпал русло реки. Все, точ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ду Судьбы создали два великих мага: граф Сен-Жермен, ставший впоследствии Хранителем Черной Книги, и барон Александр Бруджа. Чел вложил в предприятие познания, талант и дерзость, масан - мощь Амулета Крови. И двадцать лет напряженной работы. Двадцать лет упорных поисков и гениальных решений. Двадцать лет титанических усилий. Двадцать лет, чтобы однажды утром небрежно положить на стол палисандровую шкатулку с двумя колодами карт. Усмехнуться, и выпить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да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лагала одну единственную игру - пасьянс «Королевский Крест», но раскладывая его игрок получал возможность изменить Судьбу, сорвать банк, или проиграть все. Придуманное Сен-Жерменом полотно заклинаний тасовало реальные события, создавало благоприятные условия или... бросало в пропасть. Все зависело от расклада, от умения, от хладнокровия и самообладания, и от того, насколько активно и правильно вел себя игрок в реальной жизни. Большая игра по большим став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Жермен построил игру, задал правила, связал невидимой цепью тысячи арканов... а прагматичный Бруджа ухитрился вставить в узоры графа жульнический ход, гарантирующий приход нужной карты. Сен-Жермен был азартен, а барон не хотел рисковать, не желал, чтобы досадные случайности мешали ему управлять Судьбой. Собирался играть без ри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Бруджу предал граф. Гениальный чел принял помощь барона, понимая, что не сможет создать Колоду без силы Алого Безумия, но делиться артефактом с вампиром он не хотел. Сен-Жермен похитил шкатулку, и долгое время не позволял Брудже завладеть ею. Затем почти двести лет барон считал Колоду уничтоженной или захваченной одним из Великих Домов. А когда, наконец, Александр добрался до сокровища, выяснилось, что комиссар Темного Двора, самый беспощадный враг Саббат, навсегда запечатал в артефакте маркиза Барабао - духа честной игры, который расценил введенное бароном дополнительное правило как жульн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 замкнулся. Великий артефакт вернулся к владельцу, но использовать его Бруджа опаса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чешь разыграть «Королевский Крест» честно? - негромко спросил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вки слишком высоки, - буркнул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губила вино, задумчиво посмотрела на блюдо с фруктами и оторвала одну виноград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помню, Наполеон обходился без дополнительного правила. Он тщательно продумывал свои действия в реальной жизни, разрабатывал четкие планы, добивался их исполнения, и ему всегда приходили нужные карты. - Красный виноград смешался с белым вином. - Связь Колоды Судьбы и жизни двусторонняя: «Королевский Крест» влияет на события, но правильно рассчитанные поступки помогают в иг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то тебя смущ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сть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оиграв «Королевский Крест» я потеряю все. - Бруджа вернулся на диван. - Я еще силен, дочь, еще силен... Но уже стар. Еще сто-двести лет, и даже Алое Безумие не сможет заставить жить мое тело. Я умру. - Барон закрыл глаза. - И поэтому не хочу ошибиться. Не хочу ставить на карту замысел вс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дошла к дивану и прикоснулась к руке отца. Александр улыбнулся, но его глаза остались закрыты. Он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нала, что барон не станет использовать ставший непредсказуемым артефакт. Бруджа хотел победить, но он прагматичен и упрям. Если Колодой невозможно управлять, значит, следует обойтись без нее, ибо она лишь повышает р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и другой вариант, - задумчиво произнесла Клаудия. - Расскажи кардиналам о Колоде Судьбы, они ведь не знают, что... ты не собираешься открывать «Королевский Крест». Расскажи. Это будет нормальный блеф. Известие о том, что ты владеешь и Алым Безумием и Колодой Судьбы, сделает их более сговорчивыми. Заставит понять, что настало время перемен. Что следует принять предложение, а не дожидаться, пока ты их раздав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перемен... - эхом отозвались сухие ли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неожиданно опустилась на колени, склонила голову и поцеловала руку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замысел велик, отец, и сейчас он как никогда близок к осуществлению. Нужно быть реш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нежно взлохматил волосы девушки, но смотрел он в сторону, на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у свое время, дочь, всему свое время. Нужно быть и решительным и осторожным, расчетливым. - Голос стал громче. - Угрозами мы только испортим дело. Часть кардиналов и так готова к перегово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стальные... Если они не испугались Алого Безумия, если они не признают авторитет истинного кардинала, то их не смутит и Колода Судьбы. - Бруджа поднял бокал и посмотрел на огонь сквозь хрусталь и вино. - Честно говоря, я не предполагал, что мне удастся усадить за стол переговоров стольких кардин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асто повторяешь, что от крови устают, - напомнил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стают. Но не все. - Александр жестко усмехнулся. - Борис не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Бориса Захару, - тихо сказ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внимательно посмотрел на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не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опустила глаза, соединила руки и хрустнула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 Очень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 с легким нажимом поинтересовался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сделает все, что должен. Захар понимает, что другого пут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ить семью, вернуть вампирам былое величие! Над этой задачей бился Бруджа со времен Раскола. Искал возможности, вступал в союзы, создавал Колоду Судьбы, но... До сих пор его усилия ни к чему не приводили. Не верь никому! Именно этот лозунг, а не абстрактная - «Свобода!» - был главным в Саббат. Каждый может оказаться предателем, каждый может ударить в спину. За что? Чтобы выслужиться перед Темным Двором и уйти в сытую рабскую жизнь. Чтобы отнять твою женщину. Чтобы занять твою территорию, потому что чем меньше останется масанов, тем больше вероятность, что шпионы Тайного Города не разнюхают тебя и не направят в район карателей. Не верь никому! Свобода завела Саббат в тупик. Превратила масанов в крыс, заставила прятаться от всех, заставила опасаться бра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считали себя свободными. И гордились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ждый масан Тайного Города хоть раз в жизни, но задумывался над тем, что он - ра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они устали убивать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руджа принял Захара. Принял и выслушал, хотя еще сто лет назад с удовольствием бы отправил епископа Треми под солнце. Бруджа пережил идеи Раскола. Бруджа понял, что в тупике, и решил выр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смущало, что из тупика придется выбираться рука об руку со злейшим врагом. С комиссаром Темног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яя к нам епископа Треми, - продолжила Клаудия. - Сантьяга преследовал свои цели. Но Захар не марионе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се пойдет так, как запланировано, Захар обретет большую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редаст, - твердо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бы я разделить твою увер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Глаза Спящего, - с неожиданным высокомерием бросила Клаудия, и поднялась на ноги. - Ты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рвую очередь ты женщина. Влюблен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рвую очередь я твоя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речь идет о любви, такие нюансы легко забыв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холодно усмехнулась, а затем размахнулась и бросила бокал в стену. Звон разбитого хрусталя привлек внимание барона. Александр перевел взгляд на появившееся на шелке пятно и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напомнить, что не следует терять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Глаза Спящего, - повторил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хотел бы услышать точный прогн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ни что-нибудь делать, - огрызнулась девушка. - Тогда будущее станет яс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легко поднялся с дивана - усталости как ни бывало, сделал несколько шагов к выходу из комнаты и, не глядя на дочь,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я буду звонить Густав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 14 декабря, вторник, 12:03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адьба «Rosewood Hill», выстроенная неподалеку от Лондона в начале девятнадцатого века, так и не приобрела статус замка, и во всех реестрах значилась как обыкновенное поместье. В действительности же все знали, что будь хозяева усадьбы более настойчивыми, а главное - более щедрыми, то уже через несколько месяцев они бы жили в настоящем родовом гнезде, в колыбели, так сказать, подлинной английской аристократии. Но владельцев «Rosewood Hill» сложившееся положение устраивало. К тому же скромный статус поместья уберег его и от многочисленных туристов, жаждущих изучить простые дома простых английских помещиков, и от многочисленных обществ по спасению старинных замков, исторического наследия, культурного достояния, национальной гордости и прочего груза имперского прошлого. Разумеется, ревностные хранители английских традиций, в лице старых дев и отставных военных, неоднократно пытались проникнуть в «Rosewood Hill», дабы удостовериться, что к викторианским стенам относятся с должным почтением. Но, несмотря на внушительные размеры: двести акров земли, парк, пастбища, лес и два искусственных озера, поместье охранялось не хуже Букингемского дворца, и плечистые охранники имели приказ с незваными гостями не церемониться. Старых дев и отставных военных грузили в специально приобретенный для этих целей микроавтобус, и вежливо отправляли в ближайшую деревушку, до которой, надо отметить, было почти двенадцать ми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жешь, Тедди? - Густав Луминар тяжело посмотрел на епископа кл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помню, - осторожно ответил тот, - кардинал Бруджа не в первый раз предлагает встре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юшка одержим идеей объединения, - перебил епископа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дди, давно привыкший к манере разговора повелителя, невозмутимо закончил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ару раз Александр предлагал вполне разумные проекты. Насколько я помню, однажды наши кланы действовали сооб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давно! - Густав вышел из-за огромного письменного стола, жестом велел епископу оставаться в кресле, и подошел к книжному шкафу. Постоял, разглядывая тисненые золотом переплеты, и медленно продолжил: - Каждый век - как новая жизнь. Все меняется, на все надо смотреть иначе. Пятьдесят лет назад я бы без колебаний отправился на встречу с дядюшкой. Сейчас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саетесь ло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 чи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ксандр всегда держит слово. Война могла начаться после: через день, через час, через десять минут, но - не на переговорах. Барон щепетилен в вопросах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веке тон задают прагма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удивленно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было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кажем так: в этом веке тон задают жесткие прагматики. Очень жесткие. И если дядюшка до сих пор жив, значит, он пересмотрел свои взгляды на вопросы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Луминар выглядел типичным бизнесменом, завсегдатаем гольф-клубов и справочника «Who is Who?». Строгий костюм, строгий галстук, строгая прическа. Слегка одутловатое лицо, небольшой животик, короткие толстые пальцы, короткие толстые ножки. Голос твердый, но не запоминающийся, и... мало ли в мире сержантов с твердыми г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в Густаве ни одной яркой черточки, не было блеска, не было ауры вожака, которая заставляет подданных бессознательно тянуться к лидеру. Не было и доли величия, что излучали, например, Александр Бруджа и Борис Луминар. Зато он был умен. Не хитер, не удачлив, а именно умен, и сумел заставить масанов полюбить себя, расположил, завоевал доверие, убедил, увлек, и добился того, что о нем, плюгавом коротышке, сложили не меньше легенд, чем о ярких вождях ночных охотников. Лондонский клан Луминар контролировал все острова, север Франции, Бельгию, Нидерланды, север Германии и считался одним из самых мощных в С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следнее время я перестал верить в щепетильность дядюшки, - задумчиво произнес Густав. - Особенно после истории с греческими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ад кланов Саббат шел перманентно. Очередной гордец объявлял себя вожаком, откалывал от крупного клана небольшую стаю, и бесследно растворялся в человских городах. Истинные кардиналы относились к подобным происшествиям как к неизбежному злу, и тем большее удивление вызвала жестокая расправа, устроенная старым Бруджей афинским сепаратис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афинский лидер публично оскорбил Александра, - пробормотал Тедди. - Это лич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 головой Густав, - это знак. Дядюшка показал, что не потерпит дальнейшего распада кл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реально, - улыбнулся Тедди. - В условиях постоянных «походов очищения» крупные кланы обречены. Ваша власть держится на широкой автономии, что вы предоставляете вассалам. Стоит закрутить гайки, и наши приказы станут исполнять только в Лонд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Луминар поморщился, он понимал правоту епископа. Густав управлял большим количеством масанов, но их лояльность покоилась на зыбком фундаменте. Пока лондонские Луминары сильны, мелкие стаи прислушиваются к словам истинного кардинала, но стоит клану закачаться, как от влияния Густава не останется и сл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удивительнее действия дядюшки. Раньше он действовал так же, как и я... - Кардинал Луминар не стал уточнять, что выстроил свое правление по образцу барона Александра. - Теперь же стал показывать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с возрастом глупе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кажется, что произошли какие-то изменения. - Густав сжал рукоять кинжала. - Я не верю, что дядюшка впал в старческий мара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й деталью, никак не сочетающейся с обликом удачливого бизнесмена, являлся старинный кинжал, висящий на поясе кардинала. Чуть изогнутый клинок прятался в простых ножнах, перехваченных ремешками. Отделанная кожей рукоять, едва заметная гарда, и никаких украшений - по всему выходило, что Густав носил боевое оружие, а не церемониальную железку. На самом же деле, на поясе кардинала Луминар висела одна из двух Драконьих Игл, Амулет Крови, древнее сокровище семьи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чусь с дядюшкой в Кельнском зале, - решил Густав. - Я не хочу риск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сильнее сжал рукоять кинж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улеты Крови не всегда переходили из рук в руки честно. Не каждый истинный кардинал обучал молодого наследника премудростям обращения с могущественным артефактом. Случалось, что владелец сокровища допускал оплошность, погибал от руки удачливого соперника, и новому истинному кардиналу приходилось познавать искусство работы с Амулетом Крови самостоятельно. Впрочем, между артефактом и его хозяином довольно быстро устанавливалась прочная связь, и это гарантировало, что необходимые знания будут приобретены: не желающие оставаться без крови Амулеты подсказывали новому владельцу, что нужн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мне кажется, что я родился не в том клане, - негромко произнес Густав, снимая пиджак, и вешая его на спинку стула. - Мой ум требует другого артефакта: Алого Безумия или Диадемы Теней, но И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снял рубашку, оставшись голым по пояс, почесал волосатый животик, и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гла любит воевать, а я - плести интриги. Нам бывает скучно, но мы научились уважать друг друга. И я знаю, что в нужный момент мой Амулет не подведет. Мой ум и его сила - вот залог усп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лу подземного зала черным камнем был выложен шестиугольник. Сейчас его контуры излучали голубоватое сияние, в дымке которого появлялись и исчезали иероглифы мас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жизни уйдут ко мне, друзья, и вы продолжите убивать даже после смерти. - Густав помолчал. - Разве это не прекр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ей» было трое. Они молча стояли в вершинах шестиугольника, и каждый держал в руке ритуальное оружие: меч, топор и булаву. Еще три вершины оставались пустыми: вторая Драконья Игла принадлежала другому кардиналу, который проводил аналогичную церемонию на копье, стреле и мол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длите свои никчемные жизни, и окажете неоценимую услугу истинному кардиналу. Я бы на вашем месте гордился подобной уч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встал в центре шестиугольника, закрыл глаза и, взявшись за рукоять двумя руками, поднес кинжал к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убое сияние загустело, стало плотным и вязкой стеной отделило ритуальную площадку от остального мира. А вот белые иероглифы, появлявшиеся в дымке, исчезли, или, может, переместились? Ибо на гладком клинке Драконьей Иглы проступили древние симво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здри Густава разд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вь, - прошептал он. - Я чувствую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вшие в вершинах шестиугольника масаны зашевелились, сковывавшее их заклинание перестало действовать, и разъяренные вампиры бросились на истинного кардин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 кланов семьи Масан. Семь Амулетов Крови. Семь истинных кардиналов, великих магов, способных поспорить с лучшими колдунами Тайного Города. Конечно, магия Крови не могла соперничать в мощи с классическим искусством Великих Домов, основанном на использовании Источников. Но нет правил без исключений, и Амулеты выводили своих обладателей на необычайно высокий уров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дема Теней Робене, сокровище Тьмы, позволяющее прикоснуться к таинствам, доступным лишь на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ое Безумие Бруджа, рубин колоссальной 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ньи Иглы Луминар, Амулет безумного, беспощадного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ые Глаза, которыми удивляли своих подданных истинные кардиналы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ный Пояс Гангрел, наделяющий армии клана колоссальной силой и выносли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латый Перстень, принадлежавший некогда клану Носферату. С его помощью истинные кардиналы уродцев умели оборачивать своих подданных в не боящихся солнечного света летучих м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твая Роза Малкавиан, опутывающий предплечье золотой стебель и пышный цветок, вырезанный из черного бриллианта. О возможностях этого Амулета ходили самые невероятные леге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 истинных кардиналов правили со времен становления семьи Масан, однако многочисленные войны и внутренние конфликты привели к тому, что лишь трем кланам удалось сохранить старинные реликвии. Диадема Теней Робене, Алое Безумие Бруджа и Драконьи Иглы Луминар. При этом Густава и его двоюродного брата Бориса трудно было назвать истинными кардиналами. Совместно уничтожив старого Ги Луминара, родственники честно поделили захваченную пару кинжалов, и разошлись: Густав остался в Лондоне, а Борис увел свою часть клана в Нью-Йорк. Каждый из них именовался истинным, но ощущал неполноценность титула и не упустил бы возможность собрать Амулет цел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у, ничего удивительного в том, что когда голубое сияние исчезло, и опьяненный кровью Густав вышел из шестиугольника, его первой мыслью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братец, а ты получил предложение от дядю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ет ли барон всех истинных кардиналов или хочет говорить только с Лондоном? Или, сговорившись с Нью-Йорком, решил заманить Густава в ловушку? Или предложит совместно уничтожить Бо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а била крупная дрожь, ставший немыслимо тяжелым кинжал оттягивал руку, ноги подгибались, но голова, как всегда после церемонии, оставалась ясной. Луминар медленно опустился на стул, вернул Иглу в ножны, и, глядя на лежащий на столе кинжал, продолжил размыш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умен и продумывает каждый ход. Что он хотел показать, расправляясь с греческими сепаратистами? Свою силу? Свои намерения? Или перспективу? Подобный знак можно расценить, как глубокую уверенность в будущем, которое Бруджа видит только в объединении семьи. Пока усилия были напрасны, старик вел себя с сепаратистами, как все. Возникает вопрос: на чью поддержку он рассчитывает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 чью поддержку могу рассчитывать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устало потер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о Брудже, кардинал Луминар прекрасно понимал, в каком тупике оказалась семья, и хотел перемен. Но в первую очередь Густав думал о себе. Начало Расколу положили истинные кардиналы, именно Бруджа, Робене и Луминар отказались подчиниться Великим Домам и начали гражданскую войну. Возможен ли вариант, что барон спятил и решил истребить лидеров Саббат? Но с чьей помощью? Ответ казался очевидным и невероятным одновременно. Густав не хотел в него верить, но отдавал себе отчет, что других вариантов бы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договорился с на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акими картами, дядюшка, ты меня побьешь. Значит, мне тоже нужны козы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их взять, кардинал Луминар придумал давно. Оценил привлекательность для возможных союзников, просчитал последствия и решил, что затея вполне жизнеспособна: ему есть, что предложить на переговорах. Придумал и отложил: до сих пор у него не было причин начинать столь сложную интригу. Сейчас, похоже, выхода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вытащил из кармана пиджака трубку мобильного телефона, и набрал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 юноша с горящими глазами, о котором ты упоминал месяц назад... На него еще можно рассчит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жись с ни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Южный Форт, штаб-квартира семьи Красные Ша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 Бутово, 14 декабря, вторник, 15:59</w:t>
      </w:r>
    </w:p>
    <w:p>
      <w:pPr>
        <w:pStyle w:val="PlainText"/>
        <w:jc w:val="center"/>
        <w:rPr/>
      </w:pPr>
      <w:r>
        <w:rPr>
          <w:rFonts w:cs="Times New Roman" w:ascii="Times New Roman" w:hAnsi="Times New Roman"/>
          <w:b/>
        </w:rPr>
        <w:t xml:space="preserve"> </w:t>
      </w:r>
      <w:r>
        <w:rPr>
          <w:rFonts w:cs="Times New Roman" w:ascii="Times New Roman" w:hAnsi="Times New Roman"/>
          <w:b/>
        </w:rPr>
        <w:t xml:space="preserve">Великий фюрер Красных Шапок был дикарем необычным, в чем-то даже уникальным. И дело даже не в том, что он сумел </w:t>
      </w:r>
      <w:r>
        <w:rPr>
          <w:rFonts w:cs="Times New Roman" w:ascii="Times New Roman" w:hAnsi="Times New Roman"/>
        </w:rPr>
        <w:t>стать первым - лидеры в семье менялись с дивной регулярностью, и иногда на вершину заносило удивительных кретинов. Необычность одноглазого заключалась в том, что, дорвавшись до власти, Кувалда умудрился надежно закрепиться на троне, и достойно отражал атаки оголтелых сородичей. Невысокий Шибзич, бывший в свое время фюрером самого слабого клана, умело юлил между Великими Домами, когда надо угождал, когда надо уходил в тень, не забывал жестоко расправляться со смутьянами, и тут же бросать подачки наиболее опасным уйбуям. Любителям порассуждать о низких умственных способностях дикарей, следовало бы понаблюдать за Кувалдой и убедиться, что в любом правиле бывают исключения: рулить непредсказуемой семейкой столь длительный срок, это, знаете ли, искус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надейся! За такую цену я тебе сам эти железяки про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фе ты такие найф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валда, - Урбек Кумар с иронией посмотрел в единственный глаз фюрера. - Ты хочешь сказать, что у меня нет свя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что за такую цену, тебе никто их не профаст! - продолжил гнуть свое великий фюрер. - А если профаст, то значит, это буфут ворованные железяки. А зачем тебе тоже ворованные, если я тебе уже ворованные префлаг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Шибзичи шепелявили, но у Кувалды характерная клановая особенность была выражена очень сильно. Впрочем, Кумар не в первый раз вел диалог с фюрером, и прекрасно понимал высокопоставленного собес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фь товар какой, Урбек!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лезо, - машинально поправил одноглазого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гораемое! Невскрываемое! На кофовых замках есть, и на электрических замках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лектро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кисло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купщика краденого не волновало, где именно дикарям удалось стащить два вагона разнокалиберных сейфов. Куда пристроить железный хлам Урбек, в общих чертах, представлял, оставалось убедить Кувалду не жадничать и согласиться на предложенную шасом цену. Обычно это удавалось, но сегодня одноглазый уперся: вырученная сумма должна была закрыть взятый у Торговой Гильдии кредит на выборы, и отступать фюрер не соби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 воз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х еще кому-нибудь профам. Этому... Субару Хамзи, - выдал одноглазый давно заготовленн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бар цены не даст, - заметил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ст, - улыбнулся Кувалда. - Он вефь тебе этот... конк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кур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жно. Главное, что он цену фа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 да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юрер задумался, ответ на этот вопрос он не репетировал. Урбек же выдержал недлинную паузу, и снисходительно заклю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шайся, Кувалда, соглаш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и Субар цены не фаст, - менее уверенно произнес одноглазый. - То я королеве пожалуюсь. Скажу, что у вас, типа, монополия. И сговор. Гфе это вифано, чтобы барыгам сговариваться и цены не ф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арыга, - высокомерно бросил Кумар. - Я эксперт по трофе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тел тебя обижать, - торопливо поправился фюрер. - Я, типа, Субара имел в вифу. Только его. Вот он - бары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я должен терпеть твое хам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же изви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го уважения не 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собирался сыграть в оскорбленные чувства. Сначала закатить образцово-показательную истерику, заставить одноглазого попотеть, как следует, после чего надавить и вышибить приемлемую цену на несчастные сейфы,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ля, Кувалда, какого хрена меня не пуск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пахнутую мощным пинком дверь влетел Копыто. В правой руке уйбуй держал обнаженный ятаган, как ни странно, не окровавленный, а в левой - какую-то бум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юх потеряли, в натуре, я говорю: у меня дело. А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поджал губы. Опытный актер понимал, что продолжать спектакль в изменившихся обстоятельствах не имело смы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ез фоклафа?! - рявкнул осатаневший Кувал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ыто поблед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высокопревосходительство великий фюрер... ты же сам всегда разре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разрешал? Фвери сносить разрешал?! Орать разре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ать не разрешал... - Уйбуй судорожно сглотнул и спешно убрал ятаган в ножны. - И ничего не разрешал. Только приходить разре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распустились, олухи! Я что, мало вас ве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ты нас вешаешь, - пролепетал Копыто. - Совсем не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к см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анчивай цирк, - буркнул шас, обращаясь к Кувалде. - Пришел бо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буй, - робко, но с достоинством, заметил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засо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пришел, значит надо. Спроси, что придурок хочет, и пусть убирается. - Кумар демонстративно посмотрел на часы. - Я тороп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ебе нафо? - поинтересовался Кувал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иция, твое высокопревосходи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й сю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фюрер выдернул бумажку из ослабевших уйбуйских рук, и пару минут водил пальцем по строч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х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 поводу Западных лесов... - подобострастно объяснил Копыто. - Типа, мы там жили, а чуды нас, в натуре выгнали. Очень плохо поступили,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Запафные 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их обратно? - полюбопытствовал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но? - удивился уйб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с неожиданным интересом посмотрел на шаса, а тот, сполна насладившись физиономиями обнадеженных дикарей,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ам их не отфаст, - сделал вывод погрустневший Кувал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братно и не надо, - замотал головой Копыто. - Ну их в пень, чо мы с ними в натуре делать станем? Челы, небось, все деревья уже поспиливали, лазить негде... Не, обратно не надо. Мы тебе, твое высокопревосходительство, про чудов петицию накатали. Пущай они перед нами извиня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геноцид,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акой геноц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едь они нас выг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Западных лесов. - Уйбуй вытер пот. - Там же все написано. Мы даже у челов в словаре посмотрели. Есть такое, геноцид называется. Это когда захватывают и вешать начинают всех подряд. Или еще чего делать начинают, в натуре, а уже потом вешать. Очень плохо, мля, очень нервно. И вообще пускай извиняются. Мы ведь Родину потеряли. - Копыто горестно вздохнул. - Родину, великий фюрер! Чуды ее испоганили и оккупи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оглазый не разделил патриотической печали верного уйб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е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готовился петицию пор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ец, а насчет контрибуции в бумаге написано? - неожиданно спросил Урбек. - Извинения извинениями, но ведь вы действительно Родину потеряли. Чуды ее у вас оккупировали, а вы потер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юрер с таким недоумением посмотрел на шаса, что тот понял: надо развить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не просили, чтобы вас выго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о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надо требовать контрибуцию. В смысле эту... компенсацию. В общем - деньги. - Кумар перевел строгий взгляд на Копыто: - Напис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аписали, - живо подтвердил уйбуй. - Тока мы не знали, сколько писать, поэтому место оставили. Вот тута, гляди: и для циферок место, и для прописью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ец скользнул по нужным строчкам исторического докум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трибуция, это когфа про феньги пишут? - уточнил вождь дик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отерял желание рвать петицию. Напротив, теперь засаленная бумажка, вызывала определенное уважение. Одноглазый хорошо знал шасов и понял, что Урбек не спроста заинтересовался идеей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ямо так и написали, - добавил осмелевший уйбуй. - Мол, слушайте нас, чуды, давайте извиняйтесь за прошлое, и еще денег давайте, на прокорм и обустройство на новом месте. Ну, там, суточные, командировочные, подъемные... Мы много места оставили, чтобы вписать можно было все, что придумаем. По справедливости,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рикрыл единственный глаз и попытался представить великого магистра Ордена. Вот он скучает на троне, вот ему читают петицию, вот он приходит в бешенство... Богатой фантазией Красные Шапки не страдали, поэтому фюрер не мог достоверно предположить, во что именно выльется гнев Франца де Гира. Но понял, что будет очень и очень плохо. Отчетливо понял. После чего открыл глаз и презрительно повертел в руке бума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фство от перхоти» пора закрывать. Половина бойцов в кабаке живет. Порой фо смешного фоходит - банки грабить не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к чему? - рассеяно поинтересовался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большого количества виски мысли непотребные в головах появляются, - объяснил Кувалда. - Вместо того чтобы феньги фобывать и по февкам бегать, прифумывают, черт знает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ыто уныло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чет кабака не знаю, тут тебе виднее... - Урбек вывалился из глубокой задумчивости, но было видно, что шас продолжает размышлять над неожиданно наклюнувшимся проектом. - А вот в предложении здравое зерн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 контрибуцию? - Кувалда прищурил единственный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й, родимой, о ней, - кивнул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о, большие феньги можно стря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 неопределенн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юрер прекрасно понимал, что ни он, ни его верные бойцы, столь сложное дело не потянут. Скорее по шапке получат от разъяренных рыцарей. А вот шасы, верные вассалы Темного Двора, авантюр не чурались, понимали, что прикрывает их широкая спина Сантьяги, связываться с которым ни чуды, ни люды лишний раз не ста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эта... - Кувалда достал бутылку виски. - Ты сейфы возьм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у, - махнул рукой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й... петицией займешься? Станем чуфов на бабки ст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надо, - признался Кумар. - Один я такой проект не осилю. Тут, братец, подход требуе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амок, штаб-квартира Великого Дома Чудь</w:t>
      </w:r>
    </w:p>
    <w:p>
      <w:pPr>
        <w:pStyle w:val="PlainText"/>
        <w:jc w:val="center"/>
        <w:rPr>
          <w:rFonts w:ascii="Times New Roman" w:hAnsi="Times New Roman" w:cs="Times New Roman"/>
          <w:b/>
          <w:b/>
        </w:rPr>
      </w:pPr>
      <w:r>
        <w:rPr>
          <w:rFonts w:cs="Times New Roman" w:ascii="Times New Roman" w:hAnsi="Times New Roman"/>
          <w:b/>
        </w:rPr>
        <w:t>Москва, проспект Вернадского, 14 декабря, вторник, 19:2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еки утверждениям официальной науки, человечество было далеко не первой расой, сумевшей утвердиться под светом Солнца. Ожесточенные войны за обладание благодатным миром шли с незапамятных времен. Асуры, навы, люды, чуды - всем им удалось побыть на вершине; они основывали великие империи, процветающие государства, вызывавшие зависть во Внешних мирах, но рано или поздно уступали напору более молодых и агрессивных народов. Упадок, как это принято, сопровождался грандиозными войнами, порой потрясавшими основы мироздания, власть на планете менялась, а оставшиеся в живых побежденные исче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казывались в Тайном Городе, в месте, давным-давно выбранным в качестве идеального укрытия. В убежище, где старым врагам приходилось учиться уживаться друг с другом. В поселении, жители которого точно знали, откуда появились люди, а некоторые из них, возможно, лично наблюдали за становлением нынешних властителей Зем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мы чтим память тех, кто не вернулся с полей сражений, тех, кто умер от ран и болезней, в честном бою или от удара в спину. Мы чтим память всех, чья жизнь была служением Ордену. Мы вспоминаем воинов, покрывших славой алые знамена Великого Дома Чудь. Мы вспоминаем магов, искусство которых умножало мощь Ордена. Мы вспоминаем всех, кого нет среди нас. Братьев и отцов, рыцарей и мыслителей, героев и вождей. Они сделали все, чтобы мы жили! И до тех пор, пока мы будем помнить! До тех пор, пока мы будем жить по их заветам! До тех пор, пока будем понимать, что сила наша - в единстве! Мы будем непобед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ь! - выдохнула тол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а - в нас! Суть Ордена - в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 де Гир воздел к небу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ый из нас умрет, но Орден - ве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магистр едва замет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 проводил не первую торжественную церемонию в жизни. Он умел завести подданных, умел заставить их дышать в унисон, проникаться гордостью, патриотизмом, чувствовать себя не просто чудом, а членом великой семьи - речи де Гира считались образцом ораторского искусства. Но День Памяти великий магистр выделял особо. Он знал, как дорог чудам этот праздник, а потому продумывал свои выступления особенно тщ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еликий Цун ле Го встал на путь стано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аб-квартира Великого Дома Чудь занимала три высокие башни на проспекте Вернадского. Стекло, бетон, тарелки спутниковых антенн - официально в зданиях размещалась транснациональная корпорация «Чудь Inc.», и внешний вид строений полностью соответствовал вывеске. Но если бы какой-нибудь чел, случайно, благодаря необычайному везению или стечению обстоятельств, попал бы сейчас во внутренний дворик Замка, он был бы, мягко говоря, удивлен. Возможно, он бы решил, что оказался на карнавале, или на съемочной площадке, или, что сошел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андарты лож, штандарты гвардии, гербы мастерских. Огромный единорог встал на дыбы и грозит невидимому врагу. Знамена приспущены. Рыцари в традиционных одеждах Ордена: шитые золотом и серебром камзолы, плащи с гербами лож, церемониальные кинжалы. Цвета одежд, учитывая обстоятельства, приглушенные, преобладает бордовый. Снега нет и следа - несложная задача для умелых колдунов, и подковы сапог цокают по кам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гне этой войны ковались каноны Великого Дома! Мы победили! Мир принадлежал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амяти не являлся официальным праздником, тем не менее, на нем всегда присутствовали представители остальных Великих Домов Тайного Города. Правила старинной вражды подразумевают взаимоуважение, а потому, несмотря на то, что подавляющее большинство поминаемых рыцарей полегло в сражениях с навами и людами, посланцы Темного Двора и Зеленого Дома демонстрировали приличествующую случаю скорбь в отведенной для них л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ый выбор дня для грусти, вы не нахо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има, - скучающий в соседнем кресле Сантьяга пожал плечами и улыбнулся. - У всех минорное настроение. Кто-то усаживается у камина, листает книгу или смотрит на огонь, а кто-то идет грустить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ла в виду другое - день. - Подумала, и пояснила: - Д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ица Зарина совсем недавно вошла в число избранных колдуний Зеленого Дома, и еще не обладала достаточным опытом, чтобы беседовать с комиссаром Темного Двора. В смысле - беседовать без последствий. Себе самой молодая колдунья представлялась прожженной интриганкой, дремлющий нав казался мирным, да и к чему может привести брошенное вскользь замечание? Вызвать две-три ответные, ничего не значащие фр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е так с да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ина покосилась на площадку: речь Франца продолжалась, 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надцатое декабря. Это день величайшей победы Великого Дома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ть громче пожалуйста, - попросил Сантьяга. - И не беспокойтесь о приличиях: чуды слишком увлечены, чтобы обращать на нас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жрица не решилась повышать голос, она чуть подвинулась к собеседнику и повт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надцатое декабря - это день величайшей победы Великого Дома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то-то слышал об этом, - не стал скрывать Сантьяга, и тоже подвинул кресло. Теперь они едва не касались друг друга. - Занятное совпадение,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стить в день поб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челы не устраивают праздники в честь по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приурочивать День Памяти к какому-то событию? Выбрали бы нейтральную д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лож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глаза нава были так близко, смотрели столь внимательно... Сантьяга всем своим видом показывал, что крайне заинтересовался беседой и с нетерпением ожидает следующей фр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зумеется... - Зарина вдруг подумала, что сопровождающие ее фаты наверняка донесут королеве о перешептывании с комиссаром. - Кажется, великий магистр закончил свою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менит Гуго де Лаэрт, мастер войны. - Сантьяга тонко улыбнулся. - Чуды очень стараются внести в свои праздники хоть какое-то разнообразие, но, увы, безрезульт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торжественно, - невпопад заметила жр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следовало бы нанять концов. На мой взгляд, церемонию не мешало бы несколько ожи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мирали, но не уходили с рубе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цы умеют, - пробормотала жр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ина, внезапно припомнившая некоторые эпизоды из своей биографии, потерялась окончательно. Ей стало казаться, что комиссар все знает о ней и... Конечно, в этом не было ничего зазорного, но неудобно, если н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о концах. Вы слышали о новом шоу Пт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лась на премьеру. - «Пора заканчивать бес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ждет королева Всеслава, - весомо ответила жрица. - Я должна дол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м, как четыре часа слушали рыцарские сказки? - Сантьяга положил ладонь на руку покрасневшей Зарины и невинно добавил: - Дорогая Зарина, поверьте, ее величество прекрасно понимает важность этого доклада, и не станет тратить на него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а Всеслава серьезно относится к своим обязанностям, - сообщила одна из ф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не снимая ладони с запястья жрицы, обернулся к ее спутни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лучилось, что в «Ящеррице» для меня зарезервирован столик на четверых... Неподалеку от сцены,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турм увенчался усп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ьи дружно сверкнули зелеными глаз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клуб «Ящерица»</w:t>
      </w:r>
    </w:p>
    <w:p>
      <w:pPr>
        <w:pStyle w:val="PlainText"/>
        <w:jc w:val="center"/>
        <w:rPr>
          <w:rFonts w:ascii="Times New Roman" w:hAnsi="Times New Roman" w:cs="Times New Roman"/>
          <w:b/>
          <w:b/>
        </w:rPr>
      </w:pPr>
      <w:r>
        <w:rPr>
          <w:rFonts w:cs="Times New Roman" w:ascii="Times New Roman" w:hAnsi="Times New Roman"/>
          <w:b/>
        </w:rPr>
        <w:t>Москва, Измайловский парк, 15 декабря, среда, 00:3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ьеру своего нового, потрясающего и грандиозного (а какого же еще?) шоу, Птиций приурочил к празднику в Ордене, специально подгадал, рассудив, что грустившим в течение всего дня чудам к вечеру потребуется эмоциональная разрядка. А что может быть лучше нового представления от известного режиссера? Правда, первоначально лидеры Великого Дома Чудь отнеслись к затее хитроумного конца с сомнением, заметив, что устраивать в День Памяти веселенькое представление не совсем правильно. Но Птиций выкрутился. Во-первых, он перенес начало на час ночи («Это уже следующий день, господа!»), а во-вторых, клятвенно пообещал, что мероприятие будет менее фривольным, чем обычно («Чинное и даже торжественное шоу станет достойным продолжением величественного праздника!») В случае необходимости конец умел быть весьма убедительным, и его пламенная речь привела к тому, что в «Ящеррицу» собрался сам де Гир. Новость мгновенно распространилась по каналам «Тиградком», и верноподданные чуды принялись в массовом порядке заказывать столики. Остальные любители развлечений не отставали, что гарантировало премьере аншла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безобразие! - не выдержала Инга. - Кто-нибудь помнит, чтобы в «Ящеррице» творился подобный бард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бурча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ий зажигает, - вздохнул Артем. - Приглашение де Гира - гениальный 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почему страд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аждущая зрелища толпа, нам положено страдать, томиться, преодолевать препоны, прорываться к сцене и визжать от восторга. Таковы правила иг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я думаю об этих правилах? - прищурилась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адываюсь, - улыбнулся молодой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тиций в следующий раз соберется на наш курорт, поселим его в самом захудалом номере, - предложила Яна. - С окнами на помо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т таких номеров, - печально заметил Кортес, попутно припомнив, что на эту тему сегодня уже был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р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осле двадцати минут ожидания, наемники подъехали к «Ящеррице», остановили «Навигатор» у главного подъезда, получили жетон от парковщика, и, оставив ключи в замке зажигания, чинно направились в клуб. Упрекнуть обслуживающий персонал не рискнула даже острая на язык Инга: молодые концы суетились, как могли, но не успевали справляться с потоком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наш столик не окажется за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а, до такого Птиций не опустится, - улыбнулась Яна, сбрасывая шубку подоспевшему гардеробщ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толика метрдотеля послышалось восхищенное со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гости! - Фунций, правая рука Птиция, подлетел к девушке. - Яна, вы неотраз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ткое алое платье, плотно облегало спортивную фигуру девушки, оставляя открытыми плечи и руки. Немного драгоценностей: рубиновые серьги и ожер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я лично провожу вас к столику! - продолжил Фун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ьные гости обидятся, - улыбнулся Кортес, галантно подавая своей женщине руку. - Но все равно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вздохнул, но спорить не стал. Восхищенно проводил глазами удаляющуюся Яну, затем подарил такой же взгляд Инге, выбравшей в этот вечер нечто воздушное, серебристое, затем Фунций обласкал взором супругу обер-воеводы Крепкобоя, затем... Тяга концов к прекрасному общеизвестна, а потому метрдотель не оставлял без внимания ни одну входящую в клуб гост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мпа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ть-ч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лажденное до нужной температуры вино, охлажденная до нужной температуры черная икра, фрукты: Сантьяга непринужденно угощал зеленых колдуний, вызывая всеобщий интерес. Зарина ловила чувствовала сотни любопытных взглядов и мысленно кляла себя за малодуш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сразу отказать проклятому комиссару! Надо было проявить твер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она позволила увлечь себя в «Ящеррицу», продефилировала через весь зал рядом с черноволосым франтом, и... и... Икра! Вино! Неслыханно! Жрица догадывалась, как отреагирует на подобное поведение королева Всеслава. Хорошо еще, что рядом две фаты, которые... Впрочем, кинув быстрый взгляд на помощниц, жрица поняла, что рассчитывать на их поддержку не следует. Молодые колдуньи с интересом разглядывали рассаживающихся за столики рыцарей, охотно смеялись над шутками Сантьяги, одним словом, собирались хорошо повеселиться за счет щедрого комисс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девочки, после погово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заметить, что челы прекрасные виноделы. - Кресло нава оказалось совсем рядом, так что Сантьяга не говорил, а практически шептал: - Даже шасы, когда практиковали земледелие, не добивались подобных успе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ица сама не заметила, как поднесла к губам бокал с шампански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магистр! Я счастлив, что вы любезно соглас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ий лично сопровождал Франца де Гира в ложу, торопливо семенил чуть слева от широко шагающего рыцаря и попутно выливал на вождя Ордена поток неподдельной радости. Де Гир вежливо внимал, кивал приветствующим его гостям, даже улыбался, но - официально. Чуть отстраненно. Франц впервые приехал в клуб в ранге лидера Чуди, он надеялся немного отдохнуть, вспомнить старые времена... и вдруг понял, как много изменилось. КАКОЙ длинны шаг он сделал. Прошлое ушло, умерло. Это раньше, будучи просто рыцарем, и даже мастером войны, он наведывался в «Ящеррицу» чтобы расслабиться, а то и напиться в компании того же самого Пт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за каждым его жестом следит весь Тайны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шоу и веди себя чи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телось плюнуть и у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юда будет самый лучши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конца слова потонули в грохоте: чуды бурно приветствовали появившегося в ложе в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ий,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должен был этого говорить. Максимум - удостоить трактирщика легким кивком. Но Франц не мог не сказать. Толстяк все понял, склонился в благодарном поклоне, на мгновение его улыбка стала грустной... но лишь на мгнов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ешите начинать шо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ин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бе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скрылся. Великому магистру подали кубок с вином, и Франц сделал шаг вперед: прежде, чем начнется шоу, он должен поприветствовать подданны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передать записку де Г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ть легко, а как сделать? Стен Гангрел угрюмо посмотрел на двух рыцарей, вставших у двери в ложу. Не пройти. Не просочиться. Впрочем, просочиться-то как раз можно: обратиться в туман, нырнуть в систему вентиляции... Но что дальше? Подойти при всех к великому магистру и протянуть конвертик? Вам, мол, письмецо из Лондона. Один из лидеров Саббат просил пере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Луминар честно предупредил, что не знает, как отнесутся к письму, а соответственно и к посланнику, чуды. Возможно, заинтересуются, в этом случае тайна сохранится, и жизни Гангрела ничего не будет угрожать. Возможно, отвергнут предложение, и тогда о молодом вампире, снюхавшимся с мятежниками, немедленно сообщат в Темный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падаться Стену не хотелось. Молод еще, попадаться, жить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нужно во что бы то ни стало выполнить приказ Густава Луминар, истинного кардинала Масан. Истинного! Стен с благоговейным трепетом относился к истории семьи, дрожал от восторга, читая о подвигах легендарных героев, и с горечью понимал, что масаны потеряли величие. О какой семейной гордости можно говорить, если приходится соблюдать унизительные Догмы Покорности? Хозяева же Амулетов Крови казались Гангрелу воинами без страха и упрека, настоящими охотниками, не побоявшимися бросить вызов Тайному Городу, готовыми умереть ради идеалов семьи, ради настоящей свободы. И Стен согласился рис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передать проклятую запи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пришел днем, Тедди просил действовать как можно быстрее, и сначала Стен решил, что выполнить задачу будет легко. Все знали, что вечером великий магистр появится в «Ящеррице», и молодому вампиру казалось, что в клубе де Гир станет более доступен, чем в Замке. 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грел почувствовал взгляд масана и резко обернулся: по коридору, в компании двух концов шел епископ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а говорит: «Дорогой, познакомься, это Хар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 с трудом подавил приступ панического страха. Ходили слухи, что железный епископ видит предателей насквозь, что от его взгляда не укрыться, что он подозревает всех и беспощаден к измен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удостоил молодого масана кивком и ушел, хохоча над шуткой одного из спутников. Стен перевел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черт побери, передать письм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он добился главной цели - организовал аншлаг, Птиций принялся ломать голову над тем, как пройти по лезвию. Как сделать так, чтобы с одной стороны не затронуть чувства чудов, с другой - не разочаровать поклонников, привыкших, что в «Ящеррице» царят достаточно свободные нравы, а постановки Птиция скорее пикантны, нежели чинны. При этом с чудами тоже не все ясно: наверняка рыцари примчатся в клуб с твердым намерением повеселиться, пусть и сдержанно. Впрочем, сдержанность легко пропадает после третьей рю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все эти обстоятельства, несложно представить, ЧТО творилось на репетициях в последнюю неделю перед премьерой. Птиций орал. Птиций негодовал. Птиций топал ножками, закатывал истерики и оскорблял всех, кто оказывался рядом. Птиций четыре раза менял сценарий и едва не убил композитора. Птиций почти не спал и похудел на двенадцать ун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у неделю Птиций ни разу не был с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 него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акотовые одалиски» - примерно два взвода красавиц, выкопанных экспедицией шасов неподалеку от знаменитой «Терракотовой армии», произвели фурор. И были посрамлены те, кто предполагал, что грубые человские големы, провалявшиеся в захоронении тысячи лет, порадуют лишь любителей седой стар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ий вытянул, Птиций с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анимировал заложенные старыми мастерами голоса, восстановил поврежденные пальцы - некоторые големы играли на лютнях, загнал своих хореографов в библиотеки и сумел воссоздать древние танцы. Он не стал править пластику, оставив в неприкосновенности манеру движения кукол, и оказался прав - некоторая угловатость придала терракотовым красавицам дополнительный шар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аметил, как пролетели полтора часа предст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каменные танцовщицы остановились, зал взревел от восторг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ину спас барон Свято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Сантьяга и сам был не против избавиться от зеленых колдуний. Едва умолкли оглушительные аплодисменты, комиссар поднялся из-за столика и с улыбкой произнес: «Зарина, думаю, нам следует поздороваться с Францем». Жрица простонала, что не сможет его сопровождать - Спящий свидетель, это стало бы вершиной позора! - и позволила Сантьяге отправиться одному. Потеряв нава из виду, Зарина собралась было скрыться, но подумала, что подобный шаг станет доказательством трусости. Оставаться за столиком не хочется... Убегать стыдно...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барон явился жрице в момент сильнейших душевных терз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ивлен, Зарина, что вы позволили сопровожда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те меня, - прошептала несчастная женщина. - Прошу, останьтес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обор был стар и умен. Он знал, каким обходительным умеет быть Сантьяга с женщинами, и догадался, что молодая жрица оказалась за столиком нава не совсем по своей воле. В смысле - по своей, но не совсем по своей. В смысле, она не хотела, но так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 у женщин так б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спрятал улыбку в густых усах и учтив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зволите быть вашим кавалер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ий, ты уверен, что вручать Францу подарок должно это чуч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едует хамить актрисе, - заметил управляющий. - Она может обиде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Фунций скептически оглядел каменную красав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подтвердил Птиций. - Это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стоя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вигается и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пугаешь. - Фунций почесал себя между вторым и третьим подбородком. - Давно у тебя сменились приорит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глуп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к Францу отправится Эсмеральда с парой дев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чмокнул, вспомнив восхитительные формы главной примы «Ящерр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ично обещал великому магистру, что он не окажется в неловком положении, - высокомерно бросил Птиций. - А мое слово дор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пробурчал Фунций. - И по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рос закр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ы, продолжая лениво переругиваться, покинули гримерку, но терракотовая актриса оставалась в одиночестве недолго. Примерно через полминуты из недр встроенного шкафа выбрался 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ручаешь подарок великому маги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ая красавица н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ты не любишь болтать, - усмехнулся Гангрел. - Значит, ты никому не расскажешь о нашем маленьком секр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 перестал улыбаться, сосредоточился, и положил руку на лоб истукана: предстояло добавить в программу голема дополнительное действ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естящее шо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на, - кивну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тиций никогда не подводит, - рассмеялся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лодец, - не стал спорить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ых красавиц сменил оркестр, услаждающий оставшихся за столиками гостей легкой музыкой. Открылся танцпол, многие посетители перебрались в бары, комиссар же, вежливо поприветствовавший великого магистра, бродил по залу. Несколько слов с рыцарями, пара минут в компании шасов, тост с хванами - светский вояж в стиле комиссара. И приземление за столик наемников вполне укладывалось в маршрут: Сантьяга и Кортес приятельств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авно вы разговаривали с епископом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яц, может, два, - прищурился Кортес. - Мы не заглядывали в Тайный Город несколько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 Захар соску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омиссар пригубил вино, улыбнулся, пальцами отбил несколько тактов на столешнице - подыграл оркестру. - Вечер у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и Яна поняли главное: предстоит контракт. Но к чему такая конспирация? Приглашение на премьеру, намеки... Деловые встречи с Сантьягой, как правило, проходили в ином ключе: поступало ясное предложение, и, в случае согласия, следовали четкие инстру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ОЧЕНЬ соскучился. Но он щепетилен и, учитывая ваши взаимоотношения, может возникнуть неловкая ситу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начала проясняться. Епископ позарез нуждается в наемниках, а команда Кортеса не работает бесплатно. Но не сможет взять деньги у друга, в свое время спасшего Яну. И отказать ему не сможет. А Захар не хочет напоминать о старом... или не может заплатить. Но он обратится, потому что, судя по всему, деваться епископу не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сходы и двойной гонорар, - едва слышно прошелестел Сантьяга. - Но пусть это останется между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 улыбнулся, приготовился подняться из-за столика, но Кортес не собирался довольствоваться столь малыми свед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свя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а игриво склонила голову к плечу Сантьяги, могло показаться, что она флирт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а таин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не игры, - прошептал комиссар. - Это внутреннее дело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губам девушки скользнула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ие дела - весьма широкое понятие, контракт мог сулить и террористический рейд по логовам Саббат, и устранение неугодных Темному Двору лидеров верных масанов. Но поскольку Сантьяга желает дистанцироваться от происходящего, действовать предполагается весьма жестко. Или жестоко. А самое главное - без страховки в лице Великого Дома На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посмотрел на сцену и задумчив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шем оркестре может появиться истинный дириж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очень нравится цифра два, - протяну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цифра, - покачал головой Сантьяга. - Вполне достойная. К тому же не забывайте, что я заплатил за сто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доб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грешок. - Нав улыбнулся, поднялся, галантно поцеловал Яне руку: - Рад был повид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 поднялся, пожал протянутую руку и, едва слы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нчить с гражданской вой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оводство клуба «Ящеррица» выражает свое глубокое почтение великому магистру Ордена Францу де Гиру, и просит принять скромный 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акотовая красавица приблизилась к лидеру чудов, склонилась в церемониальном поклоне и протянула объемистую бут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е вино из подвалов «Ящеррицы», знаменитый «Плачущий нектар», изготавливаемый по секретному рецепту семьи кон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ящиеся в ложе рыцари внимательно оглядели посланницу на предмет фривольности, но не нашли к чему придраться: каменные одежды каменной красавицы оказались скромны, если не сказать - целомудре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лучше поделятся секретом изготовления, - рассмеялся Гуго де Лаэрт, мастер войны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 надеюсь, собравшись открыть бутыль, ты не забудешь о старом друге? - Это Рик Бамб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те Птицию мою благодарность, - де Гир улыбнулся голему и принял пода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увствовал, что терракотовая красавица вложила в его руку сложенный в несколько раз лист бумаг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по коктейлю и продолжим! - Инга увлекла Артема к бару. - Не отлынивай! Веселиться, значит, вес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возбужденно сверкали. Танцпол - бар - танцпол. Окунувшись в любимую атмосферу Тайного Города, встретив друзей и знакомцев, Инга завелась, встряхнулась и была готова зажигать вс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привет! Ты чего задумчивый? Как твои дела? Не хочешь заскочить к нам? Искупаться в лагуне под лу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 принялся мямлить нечто невразумительное, девушка чмокнула его в щеку, подставила свою, и уже через секунду кричала бармену насчет коктей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о не виделись, - улыбнулся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шляетесь не пойми где. - Захар сделал глоток пива. - Валяетесь на своем пляже, все дела забро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оживленно болтала со знакомой фе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как скауты, - тихо сказал Артем. - Всегда готовы. Какая разница, где валяться перед работой: на пляже или на диване в офи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гично, - согласился епископ. - Но в офис я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глоток пива. И короткий треп с подошедшим приставником, закончившийся дружным хох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 поинтересовался Артем, поняв, что у друга есть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втра? Мальчики, вы на часы смотрели? Завтра это уже сегодня! - Инга потянула друга за руку. - Танцевать! Захар, пошли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воню, - бросил масан и отверну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ША, Нью-Йорк, 15 декабря, среда, 01:0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охранить Амулет Крови? Не расставаться с ним ни днем, ни ночью? Это первое, что приходит на ум, и каждый истинный кардинал поступал именно так. Не верить никому? Не верили. Но ведь невозможно жить в постоянном напряжении, постоянно ожидать удара, постоянно оглядываться. То, что любой ночной охотник мог завладеть Амулетом Крови и стать истинным кардиналом, возбуждало честолюбие масанов. Наиболее смелые пытались, наиболее удачливые добивались, но думали о такой возможности - хоть раз в жизни - все. Был, правда, один нюанс: Амулеты, квинтэссенция магии Крови, подчинялись только сильному вампиру, способному выдержать их древнюю мощь, и случалось, что победивший конкурента счастливчик попросту сгорал, едва прикоснувшись к вожделенному артефакту. Нюанс этот останавливал многих, и делал жизнь истинных кардиналов более комфортной: они окружали себя слабаками. Ни один здравомыслящий владелец Амулета Крови не подпускал к себе сильных масанов, остерегался их, не дов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цена власти: истинные кардиналы могущественны, но сильных рядом с ними н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Луминар носил титул без малого двести лет. Высокий, чуть меньше семи футов ростом, он отличался атлетическим сложением, но при этом не производил впечатления горы мяса: могучий, но элегантный, идеальная натура для древнегреческой статуи. На лицо Борис был грубоват: тяжелые черты, маленькие глаза, квадратный подбородок с ямочкой, не красавец, зато дышал мужественностью и силой, как и положено вождю. Подданные кардинала любили - он умело защищал интересы клана, но побаивались - о вспыльчивости и жестокости Бориса слагали леге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все-таки, вызовем охрану? Пусть прикро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то, один из четырех епископов нью-йоркского клана Луминар. Самый верный. Самый слабый. Прекрасно понимающий, что лишившись покровительства кардинала, окажется в самом низу иерархической лестницы семьи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ойд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 украдкой посмотрел на Бориса, тихонько вздохнул, размышляя, стоит ли продолжать спор, решил, что стоит: кардинал, судя по всему, обдумывает предстоящую встречу и не станет тратить время на вспышку гнева. Зато можно проявить заботу и преданность. Отто хорошо изучил в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что вы пойд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один. Это не обсужд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докладывал, что неподалеку от этого района наши заметили пришлых Носферату. Вдруг этим придур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гут сделать мне Носферату? - презрительно поинтересовался Борис. Его рука машинально легла на рукоять кинжала. - Я в безопасности. Или ты не веришь своему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о заботишься о моей безопасности, но сегодня мне не нужна оп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хочу, чтобы ты заткнулся, и ехал, куда ве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кивнул. Борис улыбнулся и вдруг подумал: «ты хорошо заботишься о моей безопасности...» Действительно, в последнее время Отто стал незаменим. Командует телохранителями, возглавляет самый сильный отряд клана. Слабак вырос, заматерел, его уваж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ить Отто до Нового года, - пометил кардинал. - Найти кандидата на титул еписк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черный «Форд» - Борис не хотел привлекать к себе внимания и взял машину попроще - достаточно углубился в один из самых неприятных районов Гарлема и остановился на указанной кардиналом улице. Неосвещенной. Вдоль тротуаров валялись какие-то коробки, тележки из супермаркетов, стояли остовы машин: местная шпана снимала с угнанных автомобилей все самое интересное и бросала. Вывозить же металлолом никто не собирался. Отто выключил двигатель, погасил фары и настороженно прислушался: где-то ругались, где-то играли в карты, где-то звучали пьяные песни, но далеко - дома справа и слева пустовали. В трех кварталах к югу у разведенного в бочке костра грелось пятеро бродяг. Ближайший патруль находился в двух милях к северу, и полицейские не выказывали никакого желания ехать в пользующийся дурной славой район. Носферату не слышно. Очень неплохая ситу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дяги рядом. Пятеро... А следующая бочка далеко, никто не услышит...» Два клыка начали превращаться в иглы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здумай гоняться за пищей , - остудил помощника Борис. - Сиди в машине и жд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помнился Отто. - Я и не хотел... Случ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здал короткий, нервный сме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усмехнулся. Слабака за версту видно: он не уверен в себе, охотится, когда «подвернется случай» и бросается на любую подходящую добычу. Отто столько времени провел на вершине власти, а до сих пор не изжил босяцкие привычки. «Может, не менять его пока? Кто пойдет за таким слизняком?» Борис почувствовал брезгливость: сам он всегда, даже будучи простым охотником, высушивал кого хотел и когда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что не выйду из маш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буркнул кардинал, открывая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 проводил вождя взглядом и скривился. Скучно. Охотиться нельзя, подслушать, о чем будет говорить Борис, не удастся - истинные кардиналы умели закрываться даже от наблюдателей Великих Домов - оставалось жд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 ради которой Борис приехал в Гарлем, была назначена в грязном, заваленном мусором тупике, образованном глухими стенами домов и высоким бетонным забором. Справа - две заколоченные двери, слева - никогда не вычищаемые мусорные баки, прибежище сотен крыс. Если бы кардинал шел как обычно, не таясь, зверьки бы разбежались: серые хищники прекрасно знали, что нельзя находиться рядом с масаном. Но Борис закрылся сразу же, как вышел из «Форда», а потому приходилось наслаждаться шумом, издаваемым пирующими крысами. Под ногами похрустывало, чавкало - крысы недоуменно оглядывались - и остро пахло разложившимся мусором. Липкая масса впитывалась в элегантные туфли, и Борис подумал, что обувь, похоже, придется выб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шаг не замедлил, дошел, как было условлено, до забора и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ина. Не услышавшие ни звука крысы спокойно продолжали заниматься свои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тебя! Ты здесь! - Борис помолчал. - Не хочешь показываться? Правильно. Не для того ты прячешься стольк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меня по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появился на заборе, прямо перед глазами кардинала Луминар. Крупные синие буквы по очереди вылезли поверх неумелых граффити. Борис чувствовал движение магии Крови, но откуда оно шло, не понимал: его собеседник закрывался великолеп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затевается! У меня нет такого предсказателя, как у Бруджи, но я чую. Я знаю, как ты относишься ко мне. Ты считаешь меня маньяком. Да, я маньяк! Я люблю охотиться, люблю кровь. А кто ее не любит? Может,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пись исчезла. Борис замолчал, подождал, и недовольно скривился, увидев следующую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меня по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инственный собеседник оставил эмоциональную речь кардинала без внимания. Борис набы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уть нашей семьи, я единственный... я последний кто живет по старым обычаям. Остальные кардиналы становятся осторожнее, теряют гордость, а я убиваю и не стесняюсь этого! Я то, чем мы были всегда! И всегда будем! Если меня сожрут, семья Масан никогда не станет прежней. И это обрадует наших врагов. Я последний мос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умел взять себя в руки, умел загнать гнев вглубь и не позволить ярости вырываться наружу. Он знал, что несдержан, но в нужный момент изо всех сил подавлял свой норов. Как сейчас, например. Потому что от этой встречи зависело очень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а помощь, - тихо сказал истинный кардинал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усто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должен помогать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хочу сохранить дух Масан. Сберечь старые традиции. Нашу славу, наши законы. Кто мы бе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м мы стали, соблюдая 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тель «Marriott»</w:t>
      </w:r>
    </w:p>
    <w:p>
      <w:pPr>
        <w:pStyle w:val="PlainText"/>
        <w:jc w:val="center"/>
        <w:rPr>
          <w:rFonts w:ascii="Times New Roman" w:hAnsi="Times New Roman" w:cs="Times New Roman"/>
          <w:b/>
          <w:b/>
        </w:rPr>
      </w:pPr>
      <w:r>
        <w:rPr>
          <w:rFonts w:cs="Times New Roman" w:ascii="Times New Roman" w:hAnsi="Times New Roman"/>
          <w:b/>
        </w:rPr>
        <w:t>Венгрия, Будапешт</w:t>
      </w:r>
    </w:p>
    <w:p>
      <w:pPr>
        <w:pStyle w:val="PlainText"/>
        <w:jc w:val="center"/>
        <w:rPr>
          <w:rFonts w:ascii="Times New Roman" w:hAnsi="Times New Roman" w:cs="Times New Roman"/>
          <w:b/>
          <w:b/>
        </w:rPr>
      </w:pPr>
      <w:r>
        <w:rPr>
          <w:rFonts w:cs="Times New Roman" w:ascii="Times New Roman" w:hAnsi="Times New Roman"/>
          <w:b/>
        </w:rPr>
        <w:t>15 декабря, среда, 03.1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ый всему Тайному Городу «зимний» автомобиль Сантьяги - темно-синий «Бентли Континенталь» - выехал с парковки «Ящеррицы» почти в шесть утра. Вихрем промчался он по пустынным московским улицам, используя самый короткий маршрут между Измайлово и Соколом, и не оставалось сомнений в том, что конечной точкой движения является Цитадель, штаб-квартира Нави. Наблюдатели Ордена и Зеленого Дома, привычно отслеживающие перемещения комиссара, сделали соответствующие пометки в журналах и успокоились: непредсказуемый Сантьяга отправился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шиб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ли не ошибиться, ибо посторонним не дано заглянуть за высокие стены Цитадели, надежно хранящие тайны Нави. Едва за «Бентли» захлопнулись ворота, как он исчез в черном вихре грузового портала, а три советника Темного Двора, три лучших мага навов, внимательно следили за тем, чтобы ни один наблюдатель не увидел магический всплеск межконтинентального перехода. И цель была достигнута: о том, что, въехав в арку находящегося на Ленинградском проспекте здания, автомобиль Сантьяги выехал на одной из улиц Будапешта, не узнал ник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из них впервые увиделись, впервые оказались лицом к лицу, впервые смотрели в глаза друг другу. Смотрели и окончательно понимали, почему главной в Саббат стала заповедь «Не верь!». Все чаще свободные охотники разочаровывались в лозунгах гражданской войны до такой степени, что соглашались сотрудничать с самым главным и самым беспощадным врагом отступников - с комиссаром Темного Двора. В Саббат таких считали предателями и трусами, но среди тех, кто собрался в одном из номеров «Marriott», малодушных не было: Сантьяга не отказывал слабакам в покровительстве, принимал их клятвы, не трогал, если они честно соблюдали Догмы Покорности, но не доверял ни на йоту. В Будапешт же, на секретное совещание, собрались только те, на кого Сантьяга действительно мог положиться. Ни один из прибывших в отель вампиров не жил в Тайном Городе и в будущем не собирался переселяться в Москву, но каждый уже доказал свою преданность кровью, чем сжег за собой все мосты - с предателями в Саббат расправлялись крайне жесто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л встретить тебя здесь, епископ, - буркнул Иоганн Носферату Джо Носфе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знь странная штука, руден, - спокойно ответил тот. - Никогда не знаешь, как все об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и, которые возглавляли пятеро собравшихся в «Marriott» охотников, не относились к числу крупных, а посему никто из них не решился присвоить себе титул кардинала. Они называли себя епископами, а Иоганн Носферату и вовсе руденом, старшим братом на мас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 ловко вскрыл бутылку кроваво-красного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лысые, о нас не забудьте, - проворчал Петер Бруджа. - Отметим знаком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уж мы в одной лодке, - добавил Мигель Малкав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одной брат Хосе молча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калы столкнулись, вампиры выпили, и... в помещении вновь повисла тишина. Даже старые знакомцы Джо и Иоганн молчали, стараясь не смотреть друг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было нелов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из них когда-то сделал нелегкий выбор, отошел от семьи, от братьев. И каждый прошел через тяжелые раздумья, сотни раз спросил себя: «Я предатель?» - и сотни раз ответил: «Нет!» И каждый поверил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лько тяжелым раздумьям, как правило, предаются в одиночестве, а когда смотришь на... таких же, как ты, в голове вновь возникают глупые вопросы. И вновь задаешь их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искиваешь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лч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чтобы вы знали, - громко произнес Иоганн Носферату. - Я ни о чем не жалею. Сантьяга меня не принуждал, не ставил в безвыходную ситуацию. Можно сказать, что я сам пришел к на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ы переглянулись, но промолчали. Пока про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ббат умирает. В моем клане... - Иоганн хмыкнул, скривил губы: «Клане! Как громко сказано...» - В моем клане семь масанов. Две пары и три охотника. Мы ведем себя осторожнее, чем те, кто живет в Тайном Городе. Мы запуганы больше, чем те, кого называем ра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ельсинки небольшой город, - тихо произнес Хосе. - В нем нелегко пря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я Малкавиана базировалась в Буэнос-Айресе, и Хосе мог себе позволить легкое пренебрежение по отношению к «провинциалу». Но Хосе не стал уточнять, что, несмотря на то что обитает в более крупном городе, в его распоряжении находится всего лишь двенадцать вампиров. Большой город - маленький клан, идеальное сочетание. К тому же Аргентина являлась вотчиной южноамериканских Бруджа, с которыми приходилось делить охотничьи уго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Европе вообще сложно жить... незам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истинные кардиналы обещали, что мы не будем прятаться, - заметил Мигель. - Обещали, что мир окажется у наши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ббат умирает, - повторил Иоганн. - Она была призвана сохранить семью, но она ее разрушила. Хотим мы или нет, но будущее масанов - в Тайном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ишь в это или просто болтаешь, чтобы не было так паскудно? - глухо спросил Дж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ю, - поколебавшись, ответил Иог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идую, - вздохнул Петер. Носферату бросил на Бруджу быстр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принимаю. - Петер понял, о чем спросит Иоганн, и ответил раньше, чем прозвучал вопрос. - Это очень правильный и прагматичный подход. Раз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инственный, - вздохнул Миг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не значит, что я в восторге от происход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из них пришел к Сантьяге своей дор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ганн Носферату не лгал: его привела вера. Спокойный, выдержанный, с независимым характером, он держал подчиненных вампиров в ежовых рукавицах, зато гарантировал им относительно спокойную жизнь. «Не высовывайся!» Небольшая стая обосновалась на севере Европы и использовала для охоты всю Скандинавию. Места эти считались среди масанов сложными: челы проживают компактно, едва ли не все друг друга знают, и охотнику требуется прилагать массу усилий, дабы скрыть следы жизнедеятельности. Кровь масаны Иоганна пили не часто, только когда жажда подступала, а иногда вообще уезжали на охоту в Восточную Европу, зато длинные скандинавские ночи как нельзя лучше подходили любителям ночного с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 Носферату был иным: самолюбивым, озлобленным и достаточно жестоким. Именно поэтому Иоганн удивился, увидев его среди помощников Сантьяги, - Джо полностью устраивала вольница Саббат. Его стая отделилась от крупного шанхайского клана и теперь охотилась в нескольких районах Калькутты, тщательно скрываясь от владевшего городом кардинала Раджа Носферату. Впрочем, тот отнесся к появлению дальних родственников без агрессии, логично полагая, что пищи в густонаселенном городе хватит на всех, а мелкая стая рано или поздно вольется в его клан. Вот этого Джо и не мог с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честолюбие требовало выхода, он хотел подняться как можно выше и рассудил, что сможет реализовать свои мечты с помощью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ратьями Малкавиан все было предельно просто: они были убийцами, классными и работящими. В Южной Америке к их услугам обращались едва ли не все человские мафиози. Несколько раз комиссар Темного Двора использовал братьев «втемную», через посредников направляя против одиозных лидеров Саббат, а затем открыл карты и предложил «более плотное сотрудничество». Малкавианы подумали и согласились. Им было безразлично, кого убивать, лишь бы платили, а прилагаемое к золоту покровительство Темного Двора показалось братьям прекрасной страховкой на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из присутствующих, Петер Бруджа, представлял небольшую стаю, отколовшуюся от южноамериканской ветки Бруджа. Он и пятеро его масанов вели кочевой образ жизни, болтались в треугольнике между Боготой, Мехико и Гаити, занимаясь всем подряд: от убийств и транспортировки наркотиков до службы вышибалами в ночных барах. Прочно закрепиться на одном месте у Петера не получалось, да и не стремились его подданные к оседлости, предпочитая бездумную и ни к чему не обязывающую бродячую жизнь. И даже к сотрудничеству с Темным Двором Бруджи отнеслись легко, расценив его как очередное приключение и не сомневаясь, что в любой момент смогут разорвать договоренности и скрыться - в Карибском треугольнике их ничто не удержи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ошу извинения за опоз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екрасно провели время, - негромко ответил Х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замечательно. - Сантьяга быстро оглядел масанов. - Насколько я понимаю, знакомить вас не 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аже обменялись телефонами, - хмыкнул П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ующие рассмеялись, и легкая неловкость, возникшая было при появлении нава, растаяла. Действительно, к чему копаться в себе, если все давно решено? Если сожжены мосты? Если не ты один согласился работать с самым знаменитым интриганом Тайного Города? В конце концов, Великий Дом Навь существовал задолго до появления семьи Масан и будет существовать всегда. В этом охотники не сомне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давайте перейдем к делу. У нас не так м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ждет раб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ерьез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и исчезли, вампиры собрались, и внимательные взгляды красных глаз устремились на комиссара. Охотники понимали, что Сантьяга замыслил непростую операцию: внезапный приказ срочно собраться в Будапеште, грандиозные меры безопасности (навы сами строили для масанов межконтинентальные порталы и тщательно скрывали их следы), в конце концов, то, что состоялся общий сбор, - все это говорило о многом. Масаны поняли, что предстоит действовать сообща, и с нетерпением ожидали, что скажет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описывать сложившееся положение. Мы обсуждали его с каждым из вас и пришли к полному взаимопониманию: вражда завела нас в тупик. Ради будущего, ради нашего общего будущего, мы обязаны найти выход. К счастью, в Саббат нашлись кардиналы, которые разделяют нашу точку зрения и хотят жить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ы обменялись быстрыми взглядами. Все они понимали, что слабы, что их мелкие стаи не способны поколебать устои Саббат и нужны они комиссару только в качестве инструмента. Чтобы процесс, о котором говорил нав, начался, о прекращении братоубийственной войны должны задуматься лидеры крупнейших кланов. И теперь агенты гадали: неужели темному удалось купить кого-то из вождей мяте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моему глубочайшему удовлетворению, - выдержав небольшую паузу, продолжил Сантьяга, - мне не пришлось навязывать кардиналам свою точку зрения. Они сами пришли к тем же выводам, что и мы, и начали движение навстречу друг другу. Внутри Саббат создается коал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ут переговоры? - уточнил Иог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о них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вы их не прервете? - удивленно спросил Джо Носферату. - Ведь объединенные кланы вновь превратятся в реальную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танут отличной мишенью для гарок, - буркнул Петер. - Навы выждут, а когда кардиналы соберутся в кучу, покрошат их в капу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ую войну будет непросто скрыть от челов, - усмехнулся Иоганн. - За прошедшие со времен Раскола годы они сделали свой мир более открытым, и если Великие Дома бьются, соблюдая осторожность, то от кардиналов этого требовать бессмысленно. Стоит начаться заварушке, и режим секретности ру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ших словах есть рациональное зерно, - согласился Сантьяга. - Я не предполагал начинать очередную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вам объединение кардин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алиция обновит Саббат и станет основой для ее мирного сосуществования с Тайным Городом, - объяснил комиссар. - Именно поэтому я не препятствую переговорам и не собираюсь вмешиваться в их ход: прекратить войну должны сами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будет с нами? - подал голос Миг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пиры насторожились. Увлеченные глобальными замыслами, они на какое-то время позабыли о своем положении, и вопрос Малкавиана заставил их забеспокоиться. Возможно, кардиналы договорятся и между собой, и с Тайным Городом, но узнай они о предательстве, и всем, кто собрался в «Marriott», несдобровать. Никто не посмотрит, что ты действовал в интересах семьи: предал - получи с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лишать вас покровительства и гарантирую, что о наших взаимоотношениях никто не узнает, - твердо ответи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в обновленной Саббат вам будут нужны глаза и уши, - усмехнулся П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линки, - негромко добавил Х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че, те, на кого можно положиться, - закончил Иог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 что мы с вами одинаково оцениваем обстоятельства, - кивнул нав. - По мере развития событий я подскажу вам, кого из лидеров следует поддерживать, кто проводит наиболее взвешенную политику, отражающую реальные чаяния ночных охотников. Но хочу напомнить, что мы стоим в самом начале пути. Прежде чем семья Масан вновь станет единой, пройдет очень много времени и прольется немало крови. Будут схватки внутри кланов, будут схватки между кланами - к сожалению, избежать этого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м придется принять участие в драке, - понял Иог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считываю на вас, - подтвердил Сантьяга. - Как я уже говорил, Темный Двор не станет открыто помогать лидерам Саббат создавать коа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сможет обвинить вождей, что они объединили семью по приказу на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тивном случае за ними не по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т, - покачал головой комиссар, - но значительно меньше масанов, чем мы рассчитываем. А посему создание коалиции станет внутренним 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место гарок в бой пойдем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ы, создающие коалицию, устали от войны и верят, что их действия будут полезны семье. Они готовы рискнуть своим положением ради великой цели, и я уважаю их за это. Я не могу помочь открыто, но есть вещи, на которые им трудно решиться. Есть лидеры, которые способны поставить крест на наших замыс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об истинных кардина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ез моей поддержки с ними не справиться, и я планировал оказывать ее с вашей помощ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ы оторопело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икто из нас не способен противостоять истинному кардиналу, - недоуменно пробормотал Х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улыбнулся нав, - и не намерен отправлять вас на смерть. Вы будете решать вспомогательные за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латить вы будете по-прежнему? - поинтересовался Миг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на нас вы можете рассчитыв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енгрия, Будапешт</w:t>
      </w:r>
    </w:p>
    <w:p>
      <w:pPr>
        <w:pStyle w:val="PlainText"/>
        <w:jc w:val="center"/>
        <w:rPr>
          <w:rFonts w:ascii="Times New Roman" w:hAnsi="Times New Roman" w:cs="Times New Roman"/>
          <w:b/>
          <w:b/>
        </w:rPr>
      </w:pPr>
      <w:r>
        <w:rPr>
          <w:rFonts w:cs="Times New Roman" w:ascii="Times New Roman" w:hAnsi="Times New Roman"/>
          <w:b/>
        </w:rPr>
        <w:t>15 декабря, среда, 05.0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ение участников совещания было организовано не менее тщательно, чем их приезд в венгерскую столицу. Открывали порталы два нава, Ортега и Бога, под руководством Сантьяги. Советники прятали всплески магической энергии, и ни один колдун на свете не смог бы узнать, что в Будапешт и из него в эту ночь было построено двенадцать межконтинентальных порталов. Если Темный Двор хотел обеспечить режим полной секретности, он его обеспеч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о-синий «Бентли» растворился в грузовом переходе. За машиной шагнул Бога, исчез, молниеносно переместившись во внутренний двор Цитадели, черный вихрь продолжал вертеться в центре мостовой, всем своим видом показывая, что надо торопиться, но Ортега, уже направившийся было к порталу, вдруг остановился и за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 оглядел маленький переулок: пустынно, тихо. Поднял голову и ощупал взглядом дома: окна закрывают жалюзи и занавески, ни в одной квартире не горит свет. Город еще спал, но происходящее в переулке скрывали не только ненадежные объятия Морфея - плотный морок прятал от посторонних взглядов и вихрь перехода, и н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крепленной на ухе гарнитуре раздался голос опера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тега, ты чего воз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держать портал в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что-то его смутило! Что-то заставило насторожиться. Что-то непонятное. Что-то прячущее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девять секу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укол, легкий толчок, едва ощутимый всплеск, появившийся на самом пороге чувствительности. Ортега не смог бы объяснить, что уловил: магическую активность или сильную эмоцию. Ощущение сразу же пропало, растворилось в фоне, но ведь оно было! Было! «Нас ви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секу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тега лихорадочно просканировал окрестности - ничего подозрительного. Если активность и была, то проявивший ее маг вновь спря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секунды! «По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деньги на авиабилет? Растерянный Ортега шагнул в пор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конец-то! Мы уж решили, что ты собрался эмигр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йдя из него сразу же подошел к Сантья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я хочу доложить о странном происшеств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ня засек. Почувствовал. Нав настолько хорош или я слишком рано рассла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хрь портала исчез, морок спал, но в переулке продолжалась странная деятельность. Минуты через две после того, как долговязая фигура последнего нава растворилась в переходе, лежащая на камнях паутина теней ожила. Тонкие черные нити побежали вверх по переулку, на ходу соединяясь друг с другом, сплетаясь, превращаясь сначала в призрачные веревки, затем в канаты и, наконец, в большой поток, конец которого скрывался в маленькой а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выкли, что Тьма их союзник, и не должны обращать внимания на нюансы игры теней. Или я слишком само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арки вышел мужчина в наглухо застегнутой черной куртке, плотных брюках, заправленных в грубые ботинки, и вязаной шапочке, низко надвинутой на лоб. Несколько мгновений он стоял, втягивая в себя остатки темного потока, после чего развернулся и неспешным шагом направился в сторону набережной. Судя по разговору с самим с собой, мужчина привык к одиноче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мог почувствовать? Дрожание вечной Тьмы? Такое случается. Мое присутствие? Нет, невозможно. В этом случае здесь бы уже рыскали гар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ва заметный всплеск? - переспроси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назвать это всплеском, - потупился Ортега. - Скорее какое-то шеве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ма не похожа на застывшую скалу, - негромко произнес комиссар. - Движение ее не останавливается ни на секунду. Поэтому она веч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новость. - Ортега позволил себе огрыз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вы уверены, что почувствовали нечто иное? Не обычную игру Т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ы... - пробормотал Сантьяга. - И в какой мо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к раз собирался войти в пор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самым уходом. Возможно, кто-то был слишком нетерпелив. Или недооценил вашу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ами сле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ы в этом уверены. - Комиссар жестко посмотрел на помощника. - Уве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мном Дворе не приветствовали туманные доклады и расплывчатые сообщения. Оцени ситуацию и сделай вывод, который кажется тебе правильным. Возможно, впоследствии окажется, что ты допустил ошибку, но сейчас ты должен дать максимум информации, и твое мнение - венец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верен, - твердо ответил Ортега. - Я считаю, что почувствовал чье-то присут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повода не доверять вашим сл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ить? - Сделав вывод, помощник комиссара сразу же принялся предлагать дальнейшие действия. - Я возьму десять га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обходимости, - прищурился Сантьяга. - Цель незваного гостя достигнута: он получил информацию. Не следует показывать, что нам об этом изв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и действия? Я сканировал мес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арки не появятся, он сочтет, что вы не обратили на свои ощущения должного вним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году зима в Будапеште выдалась необычайно мягкой. Казалось, что теплая, почти без дождей осень подарила декабрю свое дыхание, и первые заморозки легли на будапештские камни всего несколько дней назад. И Голубой Дунай, толстый, ленивый, благодатный, продолжал свободно нести воды, растворяя изредка выпадавший снег и дружески пиная волнами камни набережной, по которой медленно шел говорящий сам с собой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ас не могут оставить в покое?! Сотни, тысячи лет в этом мире, и каждый день мы думаем о том, что кому-то мешаем. Мы не такие, как все? Да, мы не такие. Они не могут принимать нас такими, какие мы есть? Да, не могут. И к чему это привело? К гражданской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раги!» И под безликим местоимением скрывались вполне конкретные фигуры: князь, Сантьяга, весь Темный Двор, весь Тайны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 для них мы? Агрессивные безумцы. Вечный источник нестабильности. Охотники. Они боятся нас, поэтому ненави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ятся нас?! Не слишком ли меня зано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цы всегда боятся вол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появился шанс договориться, появилась надежда обрести спокойствие, покончить с гражданской войной. И стала понятна цена, которую придется платить: кровь тех, кто сохранил в себе настоящего охотника. И цена не показалась чрезмерной, ибо продолжение противостояния уничтожит семью. И трудное решение приня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ыясняется, что «они» не только не против, но готовы помогать. Что кость, которую бросил Сантьяга кардиналам Саббат, оказалась крайне привлекательной. Власть в обмен на свободу. Власть! Ради нее истинные кардиналы Масан восстали когда-то против Тайного Города. Они чувствовали свою силу и не желали делиться первенством. Теперь мечта лидеров может стать реальностью, и за такой наживкой даже самая осторожная рыба потянется к крючку. Темный Двор понял, в чем суть Раскола, и нанес удар в самое слабое место, отказался от притязаний на абсолют, но потребовал лоя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сть подсказывала: воевать! «Они» не способны дать масанам то, что нам действительно нужно. Затея с объединением - очередной обман! Ловкий трюк, призванный затянуть рабский ошейник на всей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ый разум требовал не мешать смертельным врагам. Проклятый разум требовал выжечь из души настоящего охотника. Проклятый разум говорил, что смерть далеко не лучший выхо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упермаркет Гильдии</w:t>
      </w:r>
    </w:p>
    <w:p>
      <w:pPr>
        <w:pStyle w:val="PlainText"/>
        <w:jc w:val="center"/>
        <w:rPr>
          <w:rFonts w:ascii="Times New Roman" w:hAnsi="Times New Roman" w:cs="Times New Roman"/>
          <w:b/>
          <w:b/>
        </w:rPr>
      </w:pPr>
      <w:r>
        <w:rPr>
          <w:rFonts w:cs="Times New Roman" w:ascii="Times New Roman" w:hAnsi="Times New Roman"/>
          <w:b/>
        </w:rPr>
        <w:t>Москва, улица Большая Лубянка</w:t>
      </w:r>
    </w:p>
    <w:p>
      <w:pPr>
        <w:pStyle w:val="PlainText"/>
        <w:jc w:val="center"/>
        <w:rPr>
          <w:rFonts w:ascii="Times New Roman" w:hAnsi="Times New Roman" w:cs="Times New Roman"/>
          <w:b/>
          <w:b/>
        </w:rPr>
      </w:pPr>
      <w:r>
        <w:rPr>
          <w:rFonts w:cs="Times New Roman" w:ascii="Times New Roman" w:hAnsi="Times New Roman"/>
          <w:b/>
        </w:rPr>
        <w:t>15 декабря, среда, 09.0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издеваться над чудами? Занятная мысль. - Биджар Хамзи сделал маленький глоток коньяка. - А то давненько никакого шума не было, о нас уже начали заб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пожалуй, забудешь, - усмехнулся Урбек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ая власть должна помнить, что правит она лишь до тех пор, пока устраивает подданных, - строго произнес Хамзи. - Несогласие с проводимой политикой может закончиться революцией. А чтобы этого не произошло, следует периодически взбадривать вождей мелкими уколами. Чтоб не забывались и вели себя как след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говорил, что ты родился с зубами, - одобрил Урбек. - Чувствуется хва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ейное предание гласит, что я родился с чековой книжкой и золотым «Паркером» в руках. До сих пор у меня не было оснований не верить в эту леге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и не спорю, - проворчал Кумар и пояснил: - Хотел комплимент сделать - с акулой тебя срав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акулы с зубами рожд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Но звучит крас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звучит красиво. - Хамзи за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льную идею, услышанную в кабинете великого фюрера Кувалды, скупщик краденого принес прямиком старому другу Биджару. Среди директоров Торговой Гильдии только самый молодой и энергичный не отказывался от скользких проектов с политическим уклоном. Одна идея с демократическими выборами великого фюрера чего стоила! Шумиха в прессе, огромные рекламные контракты, отступные от Зеленого Дома и долгая кабала дикарской семьи. И это только часть доходов от оказавшегося весьма интересным проекта. Кумар понимал, что если из дурацкой петиции Копыто и можно извлечь хоть какую-то прибыль, то сделать это может исключительно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спективы неясные, - протянул Хамзи. - Что можно выудить из требования извиниться за оккупацию? Да и несерьезно ка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ишься, что все семьи начнут вспоминать прошлое и качать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почесал кончик н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я больше обиженных не припоминаю. На навов разве что асуры могут пожаловаться, но где сейчас ас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суров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и извиняться Темному Двору не перед к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елены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люды никого с места не сгоняли. - Хамзи долил коньяк в бокалы. - Ты историю изу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их чертах, - буркнул Урбек, припоминая, что некогда ему доводилось посещать шк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ы, основав империю, ни одну младшую семью не тронули. Мы тогда при своих остались, эрлийцы не пострадали, осы - как ползали по пещерам, так и продолжают ползать, только навы см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ь наших с навами сразу ушла, - припомнил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ушла, иначе бедолаги с голоду бы померли. Но все было интеллигентно: кто захотел - ушел, кто захотел - остался. - Биджар откинулся на спинку кресла. - И чуды, насколько я помню, чужих вассалов не трогали. Людов погнали, а остальным разрешили жить, как жили. Налогами, конечно, придавили, но резать - нет. Никого не ре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ккупация Западных лесов? - Урбек успел проникнуться трагической историей Красных Шапок. - Не могли же эти дурни все вы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ли. - Хамзи взялся за мышку и отправился путешествовать по страницам t-grad.com. - Та-ак, учебник истории... Красные Шапки... Ага, так я и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тем, что Западные леса опустели, стала разрушаться важная дорога на порт Брек. Некоторые ее участки оказались непроходимы и для повозок, и для всадников, а потому великий магистр Ордена распространил власть ложи Черного Феникса...» - Биджар зевнул. - Ну и так да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чит это, дружище, что живущие в Западных лесах Красные Шапки всех устраивали: по крайней мере, за дорогой было кому смотреть. И ложа Черного Феникса, если верить учебнику, долго отбрыкивалась от чести водрузить свой штандарт в этой глухомани. Потому как тем же указом им было велено восстановить стратегическую магистраль в кратчайшие ср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никакой оккупации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смотреть. Штандарт ложи Черного Феникса над Западными лесами взвился, это исторический факт. А то, что Красные Шапки сами запаниковали и за зелеными со страху подорвались, никого не касается. Все равно они политические беженцы. - Хамзи выпил еще коньяка и закусил лимончиком. - Сир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агедия целого народа, - поддакнул Урбек. - Геноцид и все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перебарщивать не надо, - поморщился Биджар. - Чуды и так взбеленятся, так что если перегнуть палку, можно нарваться на крупные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можно сказать, что мы развлек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енькое развлечение! Знаешь, сколько денег надо на раскр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и при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ты не хочешь вкла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идишь приб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с тр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его при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едь ты директор Торговой Гиль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из директоров, - поправил приятеля Биджар. - Не надо грубой л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разница, сколько вас там? Важно другое: если ты подпишешься, то и я копеечку добав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ами Красные Ша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только-только за выборы расплатились. Кувалда денег точно не даст. Да и нет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 - Было видно, что Хамзи очень не хочется рисковать собственными капиталами. - Если портки драные и в карманах пусто, то нечего о семейной гордости размышлять. Работать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прибыль видишь, то нам дикари без надобности. От них только имя потребуется да вопли. Все остальное сами устр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ыль, прибыль, прибыль... - Биджар покосился на изменившиеся на одном из мониторов графики и снял телефонную трубку: - Казар, избавься от «кофейных» акций. Да, быстро. Они сейчас на максимуме, а через пару часов начнут па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если тебе не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думаем, что можно поиметь с чудов. Как бы качественно мы ни раздули скандал, максимум, на что согласится Орден, - оплата издержек. О компенсации даже заикаться смешно. -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ественно, мы ее потребуем, - успокоил приятеля Хамзи, - но никогда не полу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издержки. Во-первых, все должно быть тщательно запротоколировано. Историческая справка обошлась во столько-то, консультация эксперта во столько-то, прямой эфир, работа журналистов, командировка в Западные леса, на места сражений, так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ключая суточные и командировочные, - подал голос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чнение показало, что Кумара тема волн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 что ли, хочешь съез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ела в Евро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вопросов нет, съездишь. Короче, вся эта суета позволит нам обеспечить работой массу друзей и родств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бя мы не оби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 Стоимость исторической справки изрядно удивит великого маги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сдержанно по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мелочь, ради этого суетиться не стоит. - Биджар вновь стал серьезным. - Нужны реальные дох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ем Фонд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ахивает мошенниче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ализатор подпишем. Пусть концы принимают ставки на исход противостояния и с нами дел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ишем, - согласился дире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ламные контракты? Первые пару дней эфиры будут привлекать внимание, так что можно заломить хорошие ц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ломим. - Но Хамзи явно обдумывал что-то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доле, - напомнил Урбек. - Если ты видишь серьезную прибыль, я готов войти в полов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ные Шапки пострадавш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час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будут жал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исит от того, насколько качественно мы поработ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работаем качественно и общественное мнение встанет на сторону обездоленных, то из Великих Домов можно вышибить налоговые льготы для дикарей. Хотя бы на пол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па, на возрождение пл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па,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у секунд приятели восторженно смотрели друг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 что ты 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не скрывал. - Биджар улыбнулся. - Ну, навы, положим, плевать хотели на общественное мнение и возрождение дикарей. Льготы из них даже Спящий не вышибет. А вот чудов и людов можно пощи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писы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авай набросаем смету и подумаем, кого привлечь. - Хамзи помолчал. - И кто будет рулить проектом в наше отсут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уезж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бек, не будь ребенком. Какова, по-твоему, будет первая реакция ч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чется об этом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Поэтому после того, как мы обрушим на Тайный Город массированный поток информации и зацепим народ, самим нам придется смыться куда-нибудь хотя бы на сутки, в противном случае чуды нам головы отвинтят. Они ребята горячие, сразу за мечи схват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как раз дела в Европе, - улыбнулся Урбек. - Я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всегда дела в Европе, - пожал плечами Биджар. - Я просто не часто туда выби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дем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ньше, как все начнет 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Кумар насупился. - А если не зацепим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ридется извиниться перед чудами и списать расходы в убы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волнуйся - зацепим. - Хамзи откинулся на спинку кресла и забросил ноги на стол. - Тема модная, историческая справедливость и все такое. Опять же рыцари известные забияки, образ оккупантов им к лицу. Заце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 Красными Шапками как будем д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ь процентов от компенсации им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подел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Кувалда за дверью, - сообщил Урбек. - Я его привел на случай, если ты соглас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заходит, раз здесь, - милостиво кивнул Биджар. - Составим пару бумажек, чтобы не откладывать дело в долгий ящи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Муниципальный жилой дом</w:t>
      </w:r>
    </w:p>
    <w:p>
      <w:pPr>
        <w:pStyle w:val="PlainText"/>
        <w:jc w:val="center"/>
        <w:rPr>
          <w:rFonts w:ascii="Times New Roman" w:hAnsi="Times New Roman" w:cs="Times New Roman"/>
          <w:b/>
          <w:b/>
        </w:rPr>
      </w:pPr>
      <w:r>
        <w:rPr>
          <w:rFonts w:cs="Times New Roman" w:ascii="Times New Roman" w:hAnsi="Times New Roman"/>
          <w:b/>
        </w:rPr>
        <w:t>Москва, улица Крылатские Холмы</w:t>
      </w:r>
    </w:p>
    <w:p>
      <w:pPr>
        <w:pStyle w:val="PlainText"/>
        <w:jc w:val="center"/>
        <w:rPr>
          <w:rFonts w:ascii="Times New Roman" w:hAnsi="Times New Roman" w:cs="Times New Roman"/>
          <w:b/>
          <w:b/>
        </w:rPr>
      </w:pPr>
      <w:r>
        <w:rPr>
          <w:rFonts w:cs="Times New Roman" w:ascii="Times New Roman" w:hAnsi="Times New Roman"/>
          <w:b/>
        </w:rPr>
        <w:t>15 декабря, среда, 09.0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я знал, что из Москвы нельзя уезжать надолго, - протянул Артем, наливая себе очередную чашку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 осведомился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ыпали из информационного потока. Разумеется, молодой наемник имел в виду не те события Тайного Города, что освещались новостными каналами «Тиградком», принимаемыми на тропическом острове. Речь шла о более важной информации: детали, обрывки слухов, сплетни, доклады осведомителей, поведение ключевых игроков - мелочи, из которых можно сложить реальную картину, почувствовать, что стоит за официальными новостями, и осмыслить подоплеку происходящего. Все это можно было получить, только находясь в Москве, и теперь наемникам не хватало информации, чтобы понять, во что их пытается втянуть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овершенно не знаем, что творится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быстро ввели в курс дела, - замет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ось бы иметь больше времени на подго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одобрительно кивнул, ему тоже не нравилось заключать контракт впопых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офессионалы, - хмыкнула Инга, поправляя гладкие рыжие волосы. - По крайней мере, Сантьяга так счи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этому довольствуйся тем, чт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у нас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считаем. - Кортес поднял глаза к потолку. - Пункт первый: Сантьяга решил покончить с гражданской войной в семье Масан. Но не хочет, чтобы Темный Двор связывали с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 в успехе? - предположи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 округлил глаза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 его замыслы заканчивались так, как он рассчит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не повод уходить в тень, - задумчиво произнесла Яна. - К тому же сам факт участия Нави повышает шансы на успех мероприятия. Мало кто любит играть против тем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еликие Дома не часто бросали вызов Темному Двору, чего уж говорить о менее могущественных семь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дело в политике, - продолжила девушка. - Масаны должны сами справиться с кризисом. В противном случае опять возникнут разногласия, на победителей нацепят ярлык навских рабов, и все вернется на круги своя. Сантьяга же, как я понимаю, хочет заполучить под свое крыло большую часть мяте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поддержал Яну Артем. - Масанов угнетает мысль, что за них думает Темный Двор, и комиссар вынужден пря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думал интригу, нашел исполнителей, а сам остался за кулисами, - резюмировала рыж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целом я с вами согласен, - кивнул Кортес. - Но не уверен, что дело лишь в политике. Все понимают, что объединить Саббат можно только, договорившись с Тайным Городом. Большие кланы хорошая мишень для гарок, и ни один здравомыслящий кардинал не согласится высунуться, пока не получит гарантий неприкосновенности. Рядовые масаны не дураки и все понимают. Раз Сантьяга начал интригу, значит, он просчитал, что мятежники в большинстве своем спокойно отнесутся к переговорам с на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когда начнется операция, все поймут, что Тайный Город как минимум ничего не имеет против происход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ные пойм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миссар все равно хочет дистанцир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вь, - поняла Яна. - Будет много крови. Нам подсовывают грязный контр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полагается чистка ря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ми руками. Наемники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 ни говорили об их команде недоброжелатели, в каких бы грехах ни обвиняли, никто, даже самый завистливый конкурент, никогда не называл наемников киллерами. В отличие от тех же хванов, Кортес не брался за контракты из серии «найди и убей», он решал проблемы, распутывал загадки, улаживал неприятности. Если требовалось, действовал предельно жестко, но всегда рассматривал насилие как средство, а не цель. Впрочем, Сантьяга это тоже понимал, но его предложение показывало, что других подходящих кандидатур у комиссара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беих сторон полно непримиримых, - тихо сказала Инга. - Месть, ненависть, страх - все смешалось. Просто так узел не распу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озможно за один день убрать всех несогласных, - пробормотал Артем. - Это работа на несколько лет, а то и несколько десятков лет. И заниматься ею будут сами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м, судя по всему, придется убрать тех, до кого обычным кровососам не дотянуться. - Кортес посмотрел на Яну. - Сантьяга хочет, чтобы мы перебили истинных кардин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едва замет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был вожаком, лидером, он обладал колоссальным опытом, чутьем, ясным умом и авторитетом в Тайном Городе. Его мастерство в оперативном планировании признавал даже Сантьяга, а его боевые качества вызывали уважение у хванов. Но все понимали, что главной ударной силой команды является Яна - гиперборейская ведьма, боевой маг высочайшего уровня. Она была одной из тех, кто мог на равных тягаться с владельцами Амулетов Крови, а скорее всего - превосходи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нам не придется драться со всеми истинными одновременно, - пробурча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умен, не сомневаюсь, что он заготовил весьма хитрую кавер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ые кардиналы сильны авторитетом. Их поддерживают, им доверяют. У них большие кланы и много преданных сторонников, готовых умереть за в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рут, - глухо пообеща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окая цель и грязные сре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нибудь было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с удивлением посмотрела на друга - настолько жестко произнес Артем эту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е смущает, что мы можем прослыть карате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сделать так, чтобы никто не узнал о нашем участии, - пожал плечами молодой наемник. - Действовать осторожно и реш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более что у нас не будет страховки и гарки не придут на помощь в случае пр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так, будто уже решили принять предложение. - Инга внимательно оглядела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ебя смущ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ты готов подписать контракт? Корте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ого чтобы составить окончательное мнение, мы должны выслушать Захара. Что он скажет? Как он скажет? Насколько он уверен в своей правоте? Поверь, Инга, мне тоже не хочется приобретать репутацию мясника и терять друзей среди масанов. Но если я увижу, что Треми верит, то выскажусь за контракт. - Наемник помолчал. - В конце концов, Захар мой друг, и ему нуж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по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вопрос, напарник, - негромко произнесла рыжая. - Что бы ты сейчас говорил, если бы Сантьяга не оплатил контр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твердить свои слова я могу только одним способом: вернув комиссару деньги, - медленно произнес Кортес. - Ты этого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ы доказательства. Достаточно твоего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вторю: если я увижу, что Захару нужна помощь, - помогу ему в любом случае. Сантьяга же просто добился того, чтобы никто не испытывал неловк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Кортеса частенько подшучивали над его привычкой обсуждать важные дела в ресторанах и клубах. Подшучивали, но не отрицали, что смысл в подобном поведении был: ну, заметишь ты наемника с кем-то за столиком, и что? Как угадать, ужинает ли он с приятелем, обмениваясь ничего не значащими фразами и светскими сплетнями, или договаривается о сложном контракте? Ведь среди приборов почти всегда стояла черная пирамидка оберега Темного Двора - знаменитый навский артефакт, закрывающий собеседников от любого способа подслушивания. Тем не менее Кортес легко изменял привычкам в угоду обстоятельствам. Если того требовало дело, наемник встречался с заказчиками и на главной базе наемников - в офисе компании «Неприятные ощущения», и на нейтральной территории, или, как сейчас, на конспиративной квартире, снимаемой на чужое имя. Раз в полгода доверенные люди Кортеса, никак не связанные с Тайным Городом, арендовали новую жилплощадь, вносили плату за несколько месяцев вперед и пересылали наемнику адрес. Случалось так, что Кортес ни разу не появлялся в снятом жилье, случалось, что отсиживался в квартире по нескольку дней или просто жил в ней один-два месяца, но резервная нора у него была всегда, и именно в такой квартире состоялась встреча с Захаром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ты будешь выглядеть гораздо хуже, - улыбнулся Захар, пожимая Артему руку. - Во сколько вы уехали из клуба? В четы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котики, - рассмеялся в ответ наемник. - Лошадиные дозы мощных стимуляторов. Ради тебя я сознательно причиняю вред организ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я и пове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йном Городе даже наемникам, живущим весьма бурной жизнью, не было необходимости в частом применении стимуляторов. Тем более если подруга - опытный маг. Инге потребовалось всего четверть часа, чтобы избавить Артема от накопленной за ночь уста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жешься задумчивым, - бросил Кортес, внимательно глядя на вамп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ьно зам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заметно, если кто-то ведет себя необы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на добром слове. Наемники рас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каж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принесла с кухни еще одну чашку, наполнила ее обжигающим напитком и подала вампиру. Захар сделал маленький глоток и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говорил, что кто-то из вас умеет варить эти зерна лучше всех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тем сказал, что тебе требуется наша поддержка, - перешел к делу Кортес. -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Треми сделал еще несколько глотков кофе, после чего поставил наполовину опустошенную чашку на стол и посмотрел прямо в глаза наем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ланирую небольшую войну за пределами Тайного Города. И буду рад, если вы согласитесь в ней поуча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д очи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в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фициальная опер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сле короткой паузы ответил Захар. - Но и не личное дело. Правильнее всего будет назвать мероприятие тайной акцией в интересах семьи Масан. Настолько тайной, что о ней не знает даже мо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курсе. Но не может оказать прямую поддержку. - Епископ вновь помолчал. - В силу этих причин я не смогу заключить с вами официальный контракт ни от семьи Масан, ни от кл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 перебил вампира Кортес, - сколько ты меня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т э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олько мы друж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сли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а наш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 пристально посмотрел в глаза наем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ебя это важно? Лично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ез вас не обой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б этом мы с тобой и будем говорить. О деле. И только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допил кофе, вновь оглядел сидящих вокруг челов, вернулся взглядом к Кортесу и тих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изни случается всякое, - спокойно ответил наемник. - Но я знаю точно: доведись мне обратиться к тебе за помощью, счет за услуги ты не выстав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проехали, - по-прежнему негромко произнес масан. - Хочешь услышать, что за войну я планир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жно - с подробностями, - улыбнулась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еталями, - добави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не скрывай ничего, - закончи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начну с самой главной подробности. Чтобы у вас была возможность передумать и запросить пл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ты пытаешься нас напу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придется ликвидировать как минимум одного истинного кардинала, - усмехнулся епископ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ого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а Луминара. Наемники обменялись взгля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ладеет не самым мощным Амулетом Крови, - пробормотала рыж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Борис прекрасный боец, - буркнул Артем. - А нью-йоркский клан считается едва ли не самым сильным в С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ведь не придется сражаться со всеми его подданными, - рассудительно заметила Яна. - Как я понимаю, есть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подтвердил вам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бнадеж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м спешить, - предложил Кортес, не спуская глаз с епископа. - Борис владеет всего одной Драконьей Иг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ая у Густава, - кивнул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 нужна вся коллекция,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трудно разговаривать, - весело прищурился епископ. - Ты способен сделать правильный вывод из минимума фа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дь наполовину Луминар!» - вспомн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йном Городе появится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висит о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кашлянула и одобрительно подняла вверх большой пал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большие планы,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ой смысл растрачивать себя по мелоч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ый ответ, друг! Давай сварим еще одно ведро кофе и займемся подробностями твоего замысла. Что-то мне подсказывает, что нас ожидает весьма увлекательная поезд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Кельнский зал</w:t>
      </w:r>
    </w:p>
    <w:p>
      <w:pPr>
        <w:pStyle w:val="PlainText"/>
        <w:jc w:val="center"/>
        <w:rPr>
          <w:rFonts w:ascii="Times New Roman" w:hAnsi="Times New Roman" w:cs="Times New Roman"/>
          <w:b/>
          <w:b/>
        </w:rPr>
      </w:pPr>
      <w:r>
        <w:rPr>
          <w:rFonts w:cs="Times New Roman" w:ascii="Times New Roman" w:hAnsi="Times New Roman"/>
          <w:b/>
        </w:rPr>
        <w:t>Германия, Кельн</w:t>
      </w:r>
    </w:p>
    <w:p>
      <w:pPr>
        <w:pStyle w:val="PlainText"/>
        <w:jc w:val="center"/>
        <w:rPr>
          <w:rFonts w:ascii="Times New Roman" w:hAnsi="Times New Roman" w:cs="Times New Roman"/>
          <w:b/>
          <w:b/>
        </w:rPr>
      </w:pPr>
      <w:r>
        <w:rPr>
          <w:rFonts w:cs="Times New Roman" w:ascii="Times New Roman" w:hAnsi="Times New Roman"/>
          <w:b/>
        </w:rPr>
        <w:t>15 декабря, среда, 06.05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казалось или ты действительно перестал доверять старику? - поинтересовался Александр, поудобнее устраиваясь в кре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рачной тишине подземного зала его голос особенно походил на шелест сухих лис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ак изменилось, - с откровенным притворством вздохнул Густав. - Кругом обман, предательство, я даже не был уверен, что приглашение пришло от вас, дя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немного похожи, барон Бруджа и кардинал Луминар. Оба невысокие, кряжистые, плечистые, у обоих тяжелый взгляд, грубоватые черты лица, но, несмотря на это, у Густава не было никаких оснований обращаться к Александру «дядюшка» - родственные узы собеседников не связы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зрительность никогда не была залогом крепкой др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она помогает вы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столько мне не доверя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 вы удивля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о котором я хотел говорить, требует взаимного доверия, - объяснил барон. - Если его не будет, у нас ничего не по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неспроста завел разговор об излишней подозрительности молодого собеседника. Место, которое Густав выбрал для встречи - Кельнский зал, отчетливо показывало, что кардинал Луминар... не то чтобы ожидает подвоха, но готов к любой неожиданности. Помещение располагалось глубоко под знаменитым собором и издавна использовалось вампирами для особо опасных встреч. Дверей у подземной комнаты не было, только два защищенных маяка для порталов, секретный пароль которых знали исключительно кардиналы. Построив аркан перехода, один из собеседников оказывался на Каменном Троне, другой - на Деревянном, а находящаяся между креслами прозрачная желтоватая стена - Пелена Дружбы - не позволяла применить ни магию, ни обычное оружие. До тех пор пока собеседники оставались на тронах, порталы блокировались и помешать разговору не мог никто. Со времен становления семья Масан была разбита на семь не очень доверяющих друг другу кланов, и предки позаботились о том, чтобы вожди имели безопасное место для перегов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юшка, - нахмурился Густав. - Мы не виделись очень давно, а говорим не о том. Моя подозрительность - это моя подозрительность, ничего дурного в ней нет. Вы ведь, решив встретиться, не отправились в Лондон. - Луминар усмехнулся. - Без охраны и без Алого Бе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то и дело, что мы, когда-то бросившие вызов Тайному Городу, перестали доверять друг другу, - вздохнул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ся серьезный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внимательно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демонстративно посмотрел на часы: пребывание в Кельнском зале требовало массы сил, и даже истинные кардиналы не могли затягивать встречу дольше чем на час-пол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для кого не секрет, какие мысли занимали меня последние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чтаете объединить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объединить семью, - поправил собеседника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этого, дядюшка, многие считают вас безум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тинный кардинал, - с законной гордостью напомнил Густав. - И я знаю, что Амулет Крови не станет служить сумасшедшему. Точнее, сумасшедший не сможет владеть Амулетом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аждого есть какая-то мечта, - продолжил Луминар. - Иногда реальная, иногда несбыточная. Жить легче, если есть цель, и я научился с уважением относиться к вашим... иде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воспринимаешь мой замысел всерь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него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Александр улыбнулся. - Я рад, что между нами появляются первые признаки взаимного доверия: раньше ты не позволял себе так отзываться о мое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то время назад я был очарован вашим замыслом, - признался Густав. - Но время идет, становится только хуже, и я понял, что планы несбыточны. Масаны обречены выживать поодин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скажу, что появился ш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й ш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колебался: говорить или не говорить? Новость о том, что он вернул себе могущественный артефакт, могла вызвать у Луминара дополнительные подозрения, но как еще заставить проклятого лондонца поверить в реальность перспектив? Как заставить сделать то, что требовалось барону? Сейчас Александру было необходимо доверие молодого собеседника, и он рис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нова владею Колодой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тья прошуршали, и на некоторое время в зале повисла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это не сказка? - выдавил наконец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откроете «Королевский Кр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ще вернемся к этому вопросу, - пообещал Бруджа. - А пока я бы хотел поговорить о твоей меч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е нет, - просто ответил пришедший в себя Луминар. - Я имею все, о чем только может мечтать масан: власть, силу, авторитет, много пищи и возможность исполнить любую прих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пользуешься своим положением достаточно остор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твои прихоти не идут ни в какое сравнение с фантазиями Бо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поминании двоюродного брата Густав скри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всегда отличался некоторой несдержа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 о его последней выхо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рабле Ур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 Стеклянном Доме. Он приобрел у контрабандистов несколько «протуберанцев» и теперь развлекает подданных изысканной казнью: медленным поджариванием. Говорят, шоу пользуется большим усп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учас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зр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сть без злоупотребления теряет свою прелесть, - усмехнулся Густав. - Братишка всегда отличался экстравагантностью. Не скажу, что мне нравится его поведение, но мало кого из нас можно назвать праведником. Борис сажает своих врагов в Стеклянный Дом, а вы истребляете под ко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рдиналы Саббат старались следить за конкурентами, и Александр не удивился тому, что Луминару известно об участи греческих сепарати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о чем ты говоришь, Густав. Но мы вожди и вольны поступать с вассалами так, как нам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ббат распадается, - протянул лондонец. - Тебе не удержать клан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я и говорю. - Бруджа помолчал. - Но вернемся к твоей меч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е нет, - жестко повторил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полне удовлетворяют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кинжал Бориса. Теперь замолчал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ую Драконью Иглу, - уточнил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без нее являюсь истинным кардиналом, - медленно и очень тяжело произнес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орю, - тонко улыбнулся Александр. - Но в клане Луминар должен быть только один истинный кардинал. Так завед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а ты не владеешь обоими кинжалами, ты неполноценен». Этого Бруджа не сказал, но то, как он посмотрел на собеседника, как откинулся на спинку Каменного Трона и забросил ногу на ногу, как сверкнуло на его груди Алое Безумие, - презрительно, как показалось Густаву... Бруджа не сказал, но Луминар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ладеть второй Драконьей Иг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е столкновение с Борисом исключалось. Кланы почти равны по силе, у каждого лидера половина Амулета Крови. Борис хорош в бою. Густав умнее. Чем закончится война, не сказала бы даже Клаудия, Глаза Спящего, а потому братья осторожничали. Каждый предпринял по несколько попыток заманить соперника в ловушку, каждый разрабатывал хитроумные планы, отправлял на смерть воинов, но так ничего и не добился. Теперь Бруджа предлагает помощь. Два истинных кардинала против одного. А если быть честным, то полтора против половины. Плюс «Королевский Крест», который можно открыть на гибель Бориса. Верная победа? Заманчиво, очень заманчиво... Но Александр - опытный интриган, чего он потребует в качестве пл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у скрывать, дядюшка, предложение интересное. И... черт побери, вы были правы: собрать Амулет целиком - моя мечта. Пожалуй, я ошибался, говоря, что располагаю всем, что м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не думаешь, что твоя мечта столь же неосуществима, как и мой замы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подался вперед, впился взглядом в непроницаемые глаза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уществим ли план, который вы предложите, или нет, это вопрос второй. Вы все равно не расскажете о нем до тех пор, пока не будут выдвинуты усло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условие, - кивнул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сь -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лександр не торопился. Помолчал, выдерживая взгляд молодого кардинала, даже улыбнулся, чувствуя, как дрожит от возбуждения собесе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понимаешь, Густав, разрабатывая план, я выбирал, к кому из вас обратиться, к тебе или к Бори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ю ваши муки. В подобных вопросах нельзя оши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мневался, что каждый из вас не откажется от моей помощи, но, к счастью для тебя, Борис слишком одиозен. И непредсказуем. Он бы не согласился с моим усло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то, что я отдам тебе кинжал и сделаю полноценным кардиналом, ты подпишешь со мной договор на Амулетах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са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юзнический. Вечный мир, дружба и раздел территории. Объединив усилия, мы сможем взять под контроль всю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оретически это выполнимо, - прищурился Густав. - Я получу нью-йоркский клан и с его помощью помогу вам вернуть власть над южноамериканскими Бруджа. Затем мы придавим Западное побережье Штатов, и останутся только Африка с Аз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е количество австралийских вампиров Луминар решил не учит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равильно, - подтвердил барон. - Ты умен и просчитал почти все мои дальнейшие шаги. Азиатские и африканские вожди не рискнут ссориться с двумя истинными кардиналами. По моим расчетам, через десять-пятнадцать лет нашу власть не признают лишь один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столь долгий с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предполагаю действовать в основном дипломатическими методами. Убеждать и уговаривать, а не завоев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но. - Луминар откинулся на спинку кресла и побарабанил пальцами по подлокотнику. - Разу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ебя смущ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дложили хороший план, - вздохнул Густав. - Но невыполнимый. Каждый масан знает: объединившись, мы сразу же станем мишенью для Тайного Города. И этот факт перечеркивает любые до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ля теб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ля меня тоже. Я не хочу умирать, дядюшка. Лучше быть неполноценным кардиналом, чем мертвым. Подожду, когда Борис сам сдо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скажу, что с Тайным Городом можно до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не удивился: он ждал, что Александр скажет нечто подобное. Ждал, но знал, что ни в коем случае нельзя показывать, что просчитал ход разговора. Густав блестяще сыграл удивление: выдержал паузу, пристально глядя на «дядюшку» сквозь Пелену Дружбы, потер пальцами лоб и только после этого пробур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сметут. Как только масаны узнают, что мы снюхались с Сантьягой, нас не спасут даже Амулеты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епенно подданные убедятся в нашей правоте. А до тех пор им незачем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вкладываете в понятие «до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нают мое отношение к Треми и Гангрел, - жестко произнес Бруджа. - Я их ненавижу. Но, как ни крути, они наши братья. И без них будущего у семьи нет. Семь кланов было при становлении, и семь кланов пройдут через века. Так сужд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оговариваться с ними, значит, договариваться с на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концов, единственное, что беспокоит Тайный Город, это режим секретности. Действия большинства кланов Саббат нарушают его, создают угрозу раскрытия тайны перед челами, и именно поэтому нас стараются уничтожить. Если мы пообещаем вести себя тихо, война сойдет н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ведем Догмы Поко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овем их как-нибудь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уть не измен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Барон выдержал паузу. - Теперь ты понимаешь, почему я обратился к тебе, а не к Борису? Ты умен и способен объективно оценить ситуацию, а твой брат уже бился бы о Пелену Дружбы, пытаясь добраться до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не посп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крывай глаза, Густав. Наши кланы ведут себя достаточно тихо, поэтому нас не трогают даже несмотря на то, что мы истинные кардиналы. Я расцениваю подобное поведение навов как зн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яльность в обмен на прекращение войны... - пробормотал Луминар. - Это они предложили или вы додумались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 до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ели поговорить с Сантья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ил для начала обсудить вопрос в семье... племянни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в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бы согласились, - серьезно ответил барон. - Но я быстро оказался бы в положении слуги. Нет, Густав, игра предстоит крупная, и истинные кардиналы должны вновь объеди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я и весь шарик... - Луминар улыбнулся. - И гарантия невмешательства в наши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и другая сторона медали, - продолжил Александр. - Как только масанам Тайного Города станет известно о нашей договоренности, Догмы Покорности не продержатся и недели. Мы станем новым знаменем и выведем семью из-под контроля на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вух королей быть не может, - холодно бросил Густав. - Тем более - тр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бло Робене давно отошел от дел. О нем не слышно вот уже ст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ж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решать проблемы по мере поступления? - предложил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ся Луминар и повторил: - Двух королей бы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днимаешь непростую для меня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ю право, раз уж у нас пошел настолько доверительный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ое Безумие дарует долгую жизнь, но, увы, не вечную. - Сухие листья едва шелестели под сводами подземного зала. - Мне осталось жить не так много, как хотелось бы. И на мое место в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из сынов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так, что Амулет и титул унаследует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это заявление стало для Густава настоящей неожида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дадите титул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Глаза Спящего, она дост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подобно всем остальным масанам, предпочитал называть Клаудию Бруджа Римской Шлюхой, но сейчас он воздержался от ехидных комментари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ть истинным кардиналом женщину? Очень смелый шаг, дя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зовет сильное раздражение среди Бруджей, которым можно будет воспользоваться. Смотри, дядюшка, не переиграй себя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ключите династический брак, и ребенок, наследник Луминар и Бруджа, станет владельцем обоих Амулето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мотрите очень далеко вперед, дя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ого думал о будущем семьи и нашел, как мне кажется, оптимальный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на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нравится ли ее появление свободным кла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станем ломать сложившуюся систему. Пусть эти опереточные вожди останутся при своих титулах, истинный кардинал будет один. Свободные кланы будут жить, как жили, но им придется признать наше главе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ы собираетесь справиться с Бори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план, - коротко ответил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его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могу узнать, как ты отнесся к моему предло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подумать, - признался Луминар. - Вы задали непростую зада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ты сделаешь правильный выбор, Густав, - твердо произнес барон. - И во время нашей следующей встречи мы заключим клятву на Амулетах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начала вы отдадите мне кин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танет одним из пунктов клятвы. - Воздух вокруг Бруджи задрожал, барон собрался покинуть Кельнский зал. - Я жду ответ,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ожиданно даже для себя выкрикнул Луминар. - Да, черт бы тебя побрал, старый мерзавец! Я согласе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упермаркет Гильдии</w:t>
      </w:r>
    </w:p>
    <w:p>
      <w:pPr>
        <w:pStyle w:val="PlainText"/>
        <w:jc w:val="center"/>
        <w:rPr>
          <w:rFonts w:ascii="Times New Roman" w:hAnsi="Times New Roman" w:cs="Times New Roman"/>
          <w:b/>
          <w:b/>
        </w:rPr>
      </w:pPr>
      <w:r>
        <w:rPr>
          <w:rFonts w:cs="Times New Roman" w:ascii="Times New Roman" w:hAnsi="Times New Roman"/>
          <w:b/>
        </w:rPr>
        <w:t>Москва, улица Большая Лубянка</w:t>
      </w:r>
    </w:p>
    <w:p>
      <w:pPr>
        <w:pStyle w:val="PlainText"/>
        <w:jc w:val="center"/>
        <w:rPr>
          <w:rFonts w:ascii="Times New Roman" w:hAnsi="Times New Roman" w:cs="Times New Roman"/>
          <w:b/>
          <w:b/>
        </w:rPr>
      </w:pPr>
      <w:r>
        <w:rPr>
          <w:rFonts w:cs="Times New Roman" w:ascii="Times New Roman" w:hAnsi="Times New Roman"/>
          <w:b/>
        </w:rPr>
        <w:t>15 декабря, среда, 12.0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главная база команды Кортеса носила гордое название «Офис туристической компании „Неприятные ощущения“, она совсем не походила на штаб-квартиру фирмы, владеющей прибыльным Карибским курортом. Менеджеры, непосредственно занимающиеся „Неприятными ощущениями“, работали совсем в другом месте, в офисах Биджара Хамзи, а свои помещения наемники оборудовали исключительно для себя. Были там и рабочие кабинеты, наполненные коммуникационным и магическим оборудованием, и комнаты отдыха с душевыми, и, разумеется, небольшой склад, где находилось самое необходимое снаряжение, то, что может пригодиться в любой момент: оружие, боеприпасы, повседневные артефакты. Все остальное Кортес приобретал под конкретный контракт, разработав план действий и прикинув, что именно потребуется для решения поставленной задачи. Приобретал, не покидая здания, в расположенном на нижних этажах супермаркете Торговой Гиль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тут у нас... - Биджар быстро просмотрел список. - Традиционный на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вижу, что не совсем... - Хамзи покосился на Кортеса. - И из-за этой ерунды ты потребовал моего присут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авило, наемники не заставляли старого приятеля лично заниматься комплектованием зак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Приобрести товар, имеющий порядковый номер в каталогах Торговой Гильдии, от зубочистки и артефакта морока до заговоренных доспехов и реактивной системы залпового огня, можно было у любого менеджера супермаркета. Однако на этот раз у Кортеса был серьезный повод, чтобы привлечь к своим покупкам главное местное нача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плачу нали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ть золотом, мне без раз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ял, Биджар, я не хочу оформлять заказ на свое имя или на фирму. Нужна безликая зак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подоб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жный контр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ем так: мне не нужны слухи. Официально мы сегодня возвращаемся на остров, берем яхту и выходим на рыбалку. Ты же собираешь нам чемодан и забываешь, какие удочки в него положил. До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ря был шпионом, - хмыкнул шас, - умеешь напустить тум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ого чего ум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амекни, что за контракт, - улыбнулся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друг пригодится? Вдруг ты собираешься обрушить пару отраслей народного хозяйства? Надо же знать, какие акции прод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бизнесу наше мероприятие отношения не имеет, - твердо произнес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 встретил его слова отеческой улыбкой и даже потрепал приятеля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не тебе рассказывать, Кортес, что любое мероприятие имеет отношение к бизнесу. Ты кому-нибудь пулю между глаз, а на бирже па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т случай,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умильно заглянул наемнику в глаза, понял, что ничего не добьется, и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будет тебе и конспирация и секретность. Спишу оборудование как пришедшее в негодность в результате хра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на тебя можно положиться. Биджар вернулся к спи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ы американские и итальян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два комплекта на каждого. И с полной леген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их не держ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 «Шась Принт» обеспечивала липовыми удостоверениями всех жителей Тайного Города, и их фальшивки могли пройти любую проверку. Ушлые шасы вносили изменения в человские базы данных, так что словосочетание «любая проверка» следовало понимать буквально: не только исследование бумаги под микроскопом, но и проверка в электронных архивах. Несмотря на то что и Яна и Инга могли легко отвести глаза любому представителю власти, предусмотрительный Кортес не собирался отправляться на операцию без документов, с помощью которых можно выбраться из чужо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ируешь много путеш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юблю осматривать достопримечательности в сезон - слишком много тури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отуберанцы» четырех видов - для развле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евушка обожает солнечные в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уберанцами» называли артефакты, выполненные в виде лампочек, фонариков или прожекторов. При активизации они начинали испускать настоящий солнечный свет и считались одним из лучших средств против мас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Биджар, внимательно изучавший список, удивленно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хочешь вставить «протубера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автомобильную фару, - невинно сообщил Кортес. - Там же напис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за ма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списке указана марка, модель и даже код ф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цзаказ, - буркнул Хамзи. - Сделаем, но не раньше чем через два ч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когда клиент понимает трудности продавца, - пробормотал Хамзи, продолжая изучать список. - Ого! Я вижу, начались действительно серьезные веши! Двадцать «футля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 подтвердил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е Дома без восторга относятся к продажам этих артефа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я и пришел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то ли усмехнулся, то ли ощерился, но было видно, что шас в затруднении. «Футлярами» называли мощные устройства, закрывающие обладателя от магического сканирования. Действовали они не очень долго, поскольку потребляли слишком много энергии, при этом не позволяли колдунам использовать свои возможности, запечатывая их, словно в футляре, зато обеспечивали почти стопроцентную гарантию от обнару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мне не раздобыть, - честно признался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сталось всего четыре медальона с «навской к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 том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пункт списка вызвал у Биджара очередной удивленный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 Он почесал затылок. - Эту бандуру нам придется делать не меньше суток...</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лай деньги, делай деньг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забыв покой и лен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лай деньги, делай деньг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стальное - дребедень...</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л голос телефон ш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хорошая песенка, - одобрил Кортес. - Сам напис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ров сокровищ», - буркнул Биджар. - Мультик такой. Смотрел в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детстве мультиков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раскрыл моби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у секунд шас слушал, после чего нахмурился и отре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нет! Никакого прямого эфира! Посмотрим материал и только после этого решим, пускать его или нет. Только запись! Я понимаю, что следующий выпуск новостей совпадает с ланчем, но рисковать не буду! Если все будет в порядке, пустим материал перед трехчасовым блоком.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убрал теле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редная рекламная акция? - участливо поинтересовался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 покачал головой Биджар. - Разрабатываю небольшой бизнес-про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интерес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зна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Южный Форт, штаб-квартира семьи Красные Шапки</w:t>
      </w:r>
    </w:p>
    <w:p>
      <w:pPr>
        <w:pStyle w:val="PlainText"/>
        <w:jc w:val="center"/>
        <w:rPr>
          <w:rFonts w:ascii="Times New Roman" w:hAnsi="Times New Roman" w:cs="Times New Roman"/>
          <w:b/>
          <w:b/>
        </w:rPr>
      </w:pPr>
      <w:r>
        <w:rPr>
          <w:rFonts w:cs="Times New Roman" w:ascii="Times New Roman" w:hAnsi="Times New Roman"/>
          <w:b/>
        </w:rPr>
        <w:t>Москва, Бутово</w:t>
      </w:r>
    </w:p>
    <w:p>
      <w:pPr>
        <w:pStyle w:val="PlainText"/>
        <w:jc w:val="center"/>
        <w:rPr>
          <w:rFonts w:ascii="Times New Roman" w:hAnsi="Times New Roman" w:cs="Times New Roman"/>
          <w:b/>
          <w:b/>
        </w:rPr>
      </w:pPr>
      <w:r>
        <w:rPr>
          <w:rFonts w:cs="Times New Roman" w:ascii="Times New Roman" w:hAnsi="Times New Roman"/>
          <w:b/>
        </w:rPr>
        <w:t>15 декабря, среда, 12.0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оле, спрашивается, мы будем жить в позорной темноте? Сколько можно 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ыто, голубчик, ну что ж ты такой непонятливый? - Умций, шустрый конец, приглашенный шасами в качестве постановщика, взобрался на трибуну и замахал операторам руками: - Не снимать! Прекра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еся во дворе Форта дикари замолчали, они уже привыкли, что митинг периодически прерывается для получения оратором очередной порции инструк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насупился уйб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опять не использовал слово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ыл, - вздохнул Копыто. - Как есть -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туре, забыл,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кротко произнес конец. - Ты ведь умеешь их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х всегда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речь произносишь - не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меры, в натуре, мешают, - помолчав, признался уйбуй. - Нельзя в телевизор такие слова говорить. Неприлично,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ций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ыто, сколько раз тебе повторять: мы всю твою ругань вырежем. Пиканье в телевизоре будет, по этическим соображениям, так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руг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у нас по плану народный мити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ыто, давай ругайся! - донеслось из первых рядов. - Не маленький,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место него возьмите! Я такое скажу, никаким пиканьем не зам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Барана возьмите! Он вам покажет народный митинг,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пыто - кре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дшие с начала съемок полчаса доказали Умцию истинность последнего утверждения, но менять оратора постановщик не собирался. Во-первых, не был уверен, что следующий кандидат окажется умнее, а во-вторых, бравого уйбуя утвердили и Биджар, и Урбек, и Кувалда. Приходилось работать с тем, чт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ыто, ты все понял? Надо поста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мля, поста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поправил на уйбуе бандану и скатился с трибуны, исчезнув из видоискателей телека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Сним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оле, в натуре, мля, мы будем блуждать в потемках?! Сколько можно издеваться над чувствами народа, мля?! Я вас, в натуре, спраш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раздраженная затянувшимися съемками, ответила злобным рычанием. Бешенство у дикарей вызывало не пребывание на холодном дворе, а то, что откладывалось свидание с пятью ящиками виски, обещанными участникам митинга великим фюр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дость наша семейная страдает! И не дает нам голову поднять, мля! Плечи не дает распр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ботили, паску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ы нам в глаза смотрят и насмехаются! Помнят, мля, как земли наши исконные топтали! Как по морям нашим исконным пла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щего ли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твердо сказать: хватит! Обидели нас, мля, теперь прощения просите! В грехах покайтесь, в натуре! Не отнимайте у наших детей кусок хл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ода наши па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вец наших во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адные леса выр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дины ли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ций, слушая заученные вопли народа, согласно кивал и беспрестанно сверялся со сцена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ая камера! Надар! Какого черта ты снимаешь этих обезьян?! Они же совсем не ор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ниличи, - сообщил болтающийся возле режиссера Кувалда. - Они совсем тупые, не понимают, что происхоф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ыло им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ыло повт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сп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ар! Правее тебя Шибзичи беснуются! Их снимай! - Картинка на мониторе изменилась, и режиссер удовлетворенно кивнул: - Друг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совсем хорошо, 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омялся. Положение великого фюрера заставляло его вести себя соответственно: с подданными он был величественен, с представителями других семей старался держаться на равных. При дикарях. Когда же одноглазый оставался с чужаками один на один, спесь с него слетала, и великий фюрер робел. И было от чего! Глядя, как лихо управляется шас с многочисленными кнопочками, ручками и клавишами на режиссерском пульте, не забывая при этом раздавать указания и операторам и постановщику, Кувалда проникся к нему глубочайшим уважением. Режиссер «Тиградком»! Большая шишка, если вдум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тоим свое право! - рявкнул разошедшийся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ари встретили призыв дружным воп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того как верный уйбуй распалялся, беспокойство фюрера, изначально смутное, усиливалось. Казалось ему, что не зря Копыто с такой охотой согласился провести митинг. И глотку дерет вон как: не за страх, а за совесть. На бумажку уже не смотрит, лепит, что в голову приходит, а приходит отчего-то нужное. Случайно так не бывает, случайно в дикарские головы только ругань приходит нецензурная, а лозунги правильные, моменту соответствующие, надо заучивать, репетировать, чтобы не рассеялись. А зачем Копыту репетировать перед митингом, если у него бумажка была? Зачем на месте подпрыгивать и бандану срывать, если ему было велено только кулаками махать?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покойные мысли роились в голове великого фюрера, ох неспокойные. Казалось ему, что верный Копыто змеей обернулся, пригрелся на груди, подлец, а теперь, воспользовавшись случаем, авторитет перед семьей набирает, в спасители Отечества вы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то герой, мля. - Кувалда хотел плюнуть на пол, но постеснялся. Сделал шаг и исполнил задуманное в корзину для бу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 чем? - рассеянно спросил режисс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ыто этот... Горлопан! Спаситель,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о он сп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поз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ссер с легким удивлением посмотрел на фюрера. В принципе, как и любой житель Тайного Города, он был прекрасно осведомлен о связи между Красными Шапками и логикой. Точнее, об отсутствии оной. Но выверт Кувалды поставил шаса в туп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одному Копыту это не по силам, - пробормотал режиссер, возвращаясь к своим обязанно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бойся, ты смотри, чо происхофит! - Фюрер принялся загибать пальцы. - Петицию он прифумал? Он. Раз. Меня ее пофписать заставил? Заставил. Он. Фва. Фля митинга слова заучил? Заучил. Он. Три. Зфесь явная измена кро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зор при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уфы Копыта испугаются и переф нами извинятся. И буфет Копыто спаситель.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ссер почесал в затылке. Относительно реакции чудов у него было свое мнение, но делиться им с дикарем шас не хотел. Посему дипломатичн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все так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фо было мне пойти кричать. Пусть бы меня слушали и в телевизор снимали. Потому что уйбуй не может быть спасителем и рафетелем. Только я могу. Мне полож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митинговать нельзя по сценарию. - Режиссер взял со столика несколько листов. - Вот здесь написано: воля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есть наро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литический дея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учшая часть нарофа. Самая его умная и живая ч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вот, самая умная. - Опасаясь, как бы взбудораженный фюрер не выскочил на трибуну и не испортил запись, шас решил зайти с другой стороны: - Ты самая умная часть. А нам было сказано, что митинг должен быть похож на настоя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бы и был пох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кажи, кто умнее, ты или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Какой бы это тогда митинг был, окажись ты на трибуне? Совсем даже не народный мити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тическая провокация. И чуды бы тебя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фо пофробностей, - попросил великий фюрер. - Я и так не знаю, чем все 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овем рыжих дятлов к ответу!! - проорал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не провокация? - осведомился Кувалда, сообразив, что под рыжими дятлами уйбуй имеет в виду ч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ля народа, - отрезал шас. - Трудящиеся выражают мнение. Электорат негодует и все такое прочее. А у нас к мнению народа относятся с уважением. Сегодня они перед камерой попрыгают, а завтра ты придешь и скажешь: «Вот так, господа, я бы ни в жисть, но население недовольно». С тебя и взятки гла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рипомнил, что примерно о том же и даже в тех же самых выражениях, его инструктировали Биджар и Урбек, а потому успокоился. Снова плюнул в корзину, уважительно потрогал пальцем один из мониторов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кажете ког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елят, тогда и покажем. - Шас отвернулся. - Первая камера! Дай крупный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юрер же, вернувшись в нормальное расположение духа, принялся сочинять указ о повешении смутьяна Копыто. Стоит ли казнить уйбуя, Кувалда еще не решил, но указ написать надо. Чтобы время потом не теря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5 декабря, среда, 09.13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знала, что отец вернется из Кельнского зала усталым и на некоторое время уединится в одной из комнат виллы. Как бы ни прошла встреча с Густавом, барону потребуется время, чтобы обдумать разговор, тщательно проанализировать сказанное, услышанное, увиденное, припомнить мельчайшие детали переговоров, окончательно сформировать собственное мнение о них и наметить следующие шаги. И только после этого истинный кардинал Бруджа поделится информацией с самым доверенным из своих советников, с дочерью. Поэтому, узнав о возвращении отца, Клаудия не поспешила к нему, а спокойно продолжила заниматься акварелью и лишь через два часа появилась в большой гостиной, в огромном зале с камином, в котором Александр любил предаваться размышл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евушка вошла в гостиную, барон лежал на диване, подложив под голову руки, и бездумно глядел в потолок. Рядом, на небольшом столике, стояла открытая бутылка вина и наполненный бокал, но Клаудия знала, что отец не выпил ни капли. Налил и забыл, задумался, такое за ним вод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явление дочери Александр не отреагировал, продолжал молча лежать и лишь после того, как девушка расположилась в кресле, негромк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уди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му предложению договориться с Тайным Гор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меялся тебе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же, сыграл удивление. - Бруджа помолчал. - Густав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адывался, - поправила отца Клаудия. Барон угрюм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вещи, о которых не догадываются, дочь, их даже предположить невозможно. Любой масан скорее откусит себе палец, чем поверит, что я снюхался с навами. А Густав знал, именно знал, что я скажу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минар умен, - подумав, произнес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у него не отнять, - согласился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Густав просчитал наши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не было ни одного факта, позволяющего сделать подобный вывод, - отрезал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факт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еческие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с, лидер афинских сепаратистов, занимал довольно высокий пост в клане, казался верным, умело скрывая честолюбивые замыслы. Его демарш мог бы пройти по обычному сценарию, но на свою беду Николасу приходилось принимать участие в организации нескольких встреч между Александром и азиатскими кардиналами. Не только уязвленная гордость двигала Александром во время карательного рейда, не только желание показать подданным силу - барон защищал тайну переговоров. Николасу не повезло - он слишком много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этой истории хватило Луминару, чтобы сделать правильный вывод? - пробурчал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умен, - повторила Клаудия. - История с Николасом не могла не вызвать у него подозрений. Луминар, разумеется, не знает о наших переговорах с азиатами, но он понял, что ты стал иначе смотреть на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удем делать? Девушк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закончилась встр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огласился с моим предло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разу? Бар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все шло как обычно, Густав юлил, пытался острить, обещал подумать и дать ответ позже, но в конце диалога сломался. Он хочет стать полноценным кардиналом и ради этого готов на все. - Александр помолчал. - Это была очень искренняя эмоциональная вспышка. Он не играл. Мы его зацепили,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пове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дотянулся до столика, взял бокал и сделал большой глоток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Луминар сидит в своем поместье и размышляет, взвешивает. Он хочет верить, но запрещает себе. Он согласится приехать для заключения договора, но будет осторожничать до послед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тву на Амулетах Крови невозможно заключить через Пелену Дружбы, истинные кардиналы должны стоять лицом к лицу и произносить слова, держась з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 допив вино, продолжил барон, - Густав не будет мешать ликвидации Бориса и не испугается ее. Не спрячется, когда мы снесем голову америка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 холодно усмехнулась Клаудия, - чтобы Густав не узнал, что голову американцу снесли не мы, а Захар и гиперборейская тварь. Потому что в этом случае он поймет, что у нас есть собственный кандидат на титул истинного кардинала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пристально посмотрел на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Сантьяги есть собственный кандид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 жестко ответила Клаудия. - Если ты хочешь выиграть битву, то пора прекратить отделять себя от союзников. Даже в мыслях. Захар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поднялся с дивана, наполнил опустевший бокал красным и медленно подошел к разожженному камину. На дочь он старался не 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емся к Густаву. Говоря откровенно, я уже не рад, что мы решили начать с Бориса, первым надо было валить ум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о он и умник, чтобы не попадать в ловушки, - спокойно ответила девушка. - План устранения хорош для драчуна Бориса, Густав же разгадал бы нашу затею за пять минут и сумел бы спас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умали бы план по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 придумали. - Клаудия помолчала. - Отец, мы оба знаем, что приняли правильное решение. Свалить лондонца можно только хитр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л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итростью, - повторила девушка. - В том, чтобы заманить врага в ловушку, подлости нет. На войне как на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лжны будут встретиться наедине. Телохранители барона покинут виллу, Густав войдет в дом один. Алое Безумие против Драконьей Иглы. Александр не сомневался в исходе дуэ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будет по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доверять слову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мысли Бруджа скрывал даже от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вперед, Клаудия, мы должны отслеживать любые изменения буду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вернулся на диван, уселся,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и хорошие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тому, как вел себя Густав, я понял, что ему неизвестно о наших переговорах с кардиналами. Он не догадывается, насколько далеко мы за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барон активизировал деятельность, провел целый ряд встреч с лидерами крупных азиатских кланов и добился впечатляюших результатов. Пять кардиналов: Носферату из Шанхая и Сингапура, Луминары из Куала-Лумпур и Мадраса, а также Малкавиан из Кейптауна, положительно отнеслись к идее объединения Саббат. Правда, оставалось провести завершающую встречу, на которой коалиция обретет четкие контуры, но Бруджа не сомневался в успе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кланов - это огромная сила. А если все пойдет по плану, то в коалицию вольются Лондон и Нью-Йорк, и никто не сможет нам противостоять! - Александр властно посмотрел на дочь. - Из непримиримых останется лишь Леопольд Бруджа, добровольно он под мою власть не вернется, придется воевать. С остальными одиннадцатью можно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европейскими и южноамериканскими Бруджа накопилось слишком много противоречий, чтобы обойтись без крови. В остальных случаях - да, можно уговаривать и искать компроми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был о Пабло Робене, - негромко напомнил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тоже упомянул изгоя, - проворчал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пожал плечами Александр. - Будем действовать так, будто его нет. Встретимся с кардиналами и создадим коалицию. Обретем силу, и Пабло станет не страшен, он не рискнет связываться с вождем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омневаешься в кардина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Им понравилась...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мог сказать «моя», это было бы неправдой. Он не мог сказать «Сантьяги», это было бы слишком. Поэтому он сказал просто: идея. Идея союза, главной целью которого будет сохранение у власти существующей эл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нтия наследования власти - вот основной довод, на который упирал Александр во время переговоров. Каждый кардинал мечтал об этом, каждый делал все, чтобы основать династию, но ситуация в Саббат изменчива: внутренние распри, «походы очищения», распады кланов, они не позволяли порядку установиться. Лидеры становились мишенью и для гарок и для честолюбивых подданных, наверх карабкались сильные и злые, которые охотно истребляли и самих кардиналов и их «законных» наследников. А если не получалось истребить - собирали сподвижников и основывали свои кланы. Там, где правит свобода, стабильности нет. Идея четкой системы взаимопомощи понравилась наиболее разумным лидерам: почувствовал, что трон зашатался, подай сигнал, и заговорщиков вырежут присланные из-за моря каратели. Откололась очередная стая? Не беда, отступников будут искать по всему миру и обязательно найдут. Бруджа обещал порядок, и к нему прислуш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ройдет встреча с кардина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тве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Клаудия поднялась на ноги, - через два часа я расскажу теб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 и не сказал дочери самого глав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творное удивление Густава показало барону, что Луминар и сам вынашивал аналогичные планы: договориться с Тайным Городом, чтобы устранить конкурентов. Признание Александра стало для лондонца сигналом: время пришло. Если уж один из идеологов Раскола не боится идти к навам, то для гораздо более молодого масана в этом нет ничего зазорного. Подданные пойм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и Луминар придет к Сантьяге, кого выберет нав? Молодого и прагматичного владельца Драконьих Игл, не самого сильного Амулета Крови, или старого врага, обладающего могущественнейшим Алым Безум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этот вопрос значил очень много, ибо и Бруджа, и Луминар, и Сантьяга понимали: в Саббат должен остаться только один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обещала отцу заглянуть в будущее, но у нее не было ни желания ни, самое главное, сил для совершения риту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она чувствовала приближение жажды. Дикой, беспощадной, рвущей на куски тело. А самое главное - неожиданной. Как получилось, что силы ушли столь быстро? Девушка прищурилась, припоминая, когда в последний раз высушивала жертву, но не смогла сосредоточиться. Мысли путались, отступали под натиском одной-единственной: «Мне срочно нужна пищ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Цитадель, штаб-квартира Великого Дома Навь</w:t>
      </w:r>
    </w:p>
    <w:p>
      <w:pPr>
        <w:pStyle w:val="PlainText"/>
        <w:jc w:val="center"/>
        <w:rPr>
          <w:rFonts w:ascii="Times New Roman" w:hAnsi="Times New Roman" w:cs="Times New Roman"/>
          <w:b/>
          <w:b/>
        </w:rPr>
      </w:pPr>
      <w:r>
        <w:rPr>
          <w:rFonts w:cs="Times New Roman" w:ascii="Times New Roman" w:hAnsi="Times New Roman"/>
          <w:b/>
        </w:rPr>
        <w:t>Москва, Ленинградский проспект</w:t>
      </w:r>
    </w:p>
    <w:p>
      <w:pPr>
        <w:pStyle w:val="PlainText"/>
        <w:jc w:val="center"/>
        <w:rPr>
          <w:rFonts w:ascii="Times New Roman" w:hAnsi="Times New Roman" w:cs="Times New Roman"/>
          <w:b/>
          <w:b/>
        </w:rPr>
      </w:pPr>
      <w:r>
        <w:rPr>
          <w:rFonts w:cs="Times New Roman" w:ascii="Times New Roman" w:hAnsi="Times New Roman"/>
          <w:b/>
        </w:rPr>
        <w:t>15 декабря, среда, 12.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ом Великой Нави, ее сердцем, средоточием всех тайн и секретов, была Цитадель - комплекс зданий, расположенных на Ленинградском проспекте. В последний раз темные перестраивали свою штаб-квартиру при Сталине, и массивное сооружение было образцом монументальных творений т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я задумываюсь над тем, чтобы устроить в этих краях эпоху вечной ос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равятся желтые листья? - вежливо осведомился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равится, когда ты носишь темную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с преувеличенным вниманием, словно впервые видел, оглядел свой пиджак и вновь перевел взгляд на сидящего в простом деревянном кресле князя. Точнее, на его фигуру, закутанную в черный, сливающийся с окружающей тьмо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читаете, что этот серый темноват? Придется поговорить с пор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серый слишком светел, - ворчливо заметил повелитель Нави. - Но он лучше белого, в котором ты разгуливаешь летом и вес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раты на коррекцию погоды могут оказаться весьма значительными, - поклонился Сантьяга. - Но раз вы настаиваете, я немедленно прикажу «лас-вегасам» расс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решу изменить климат, мне не потребуются услуги твоих аналит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озвольте узнать, для чего вы меня выз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роде сам настаивал на аудиенции, - буркнул князь. - Оторвал меня от размыш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планировал говорить о делах, а не об од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низко надвинутым капюшоном, скрывающим лицо повелителя, хрюк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о де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сообщить, что события развиваются даже быстрее, чем мы предполагали. Барон Бруджа встречался сегодня с Густавом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рассчитывал, что переговоры пройдут в середине января, - припомнил кн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 Бруджа заторопился. Я ожидал, что прежде, чем выходить на Густава, барон переговорит со всеми кардиналами Саббат, но этого не произошло. Бруджа имел длительные встречи с пятью из них, еще от двоих получил отказ и больше попыток не предприни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т говорить с остальными с позиции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виднее, - подумав, произнес кн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чем больше лидеров получит хотя бы общее представление о планах барона, тем выше вероятность, что среди рядовых масанов поползут ненужные слухи. Так что поведение Александра меня устра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изменение сроков не смущ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й мере. Вышло так, что я как раз сегодня закончил последние пригото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исал диспоз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говорил с последними исполните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не стал реагировать на неуклюжую попытку поддеть его: лидер Нави прекрасно знал, что сначала комиссар разрабатывает планы, а затем подбирает исполнителей. Сначала цель, затем средства, и никак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ли радикально ты собираешься действовать? Все-таки большая часть масанов являются нашими подданными, им может не понравиться очередная бой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этому я дистанцируюсь от происходящего, - улыбнулся Сантьяга. - Темный Двор не вмешивается во внутренние дела семьи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же подозр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ый характер комиссара был широко известен, а потому подчеркнутая пассивность могла показаться наблюдателям стр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 я собираюсь только на первом, самом кровавом этапе, - объяснил Сантьяга. - А когда основные бои останутся позади, выйду на сцену и примирю оставшихся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ем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остаточно опытны, чтобы не оставлять сле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изни есть место слу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ртесе я уверен, - неожиданно жестко отреза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Князь помолчал. - Все остальные действия будут предпринимать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ны Саббат, - уточнил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масаны С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не мог использовать только их? Если Кортес провалится, все поймут, что операцию проводит Темный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бываете, что речь идет об устранении двух истинных кардиналов. Яна справится. Масаны... не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перборейская ведьма... Ты всегда был предусмотрите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хвала или констатация фа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пох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возму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капюшоном вновь хрюкнуло, но на этот раз насмеш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 мне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подошел к креслу и подал повелителю руку, в серый рукав вцепилась когтистая лапа, но повелитель Нави не стал вставать на ноги. Он заставил комиссара чуть склониться и громк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мы думали, что мир принадлежит нам, а потом узнали первую тайну Ключа Трех Рас. Ты помнишь, чем это закон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зрушили империю асуров. - Глаза Сантьяги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жители Тайного Города уверяли, что ненависть навов к первым разумным обитателям Вселенной бессознательна, что она возникает где-то на генетическом уровне. Они не ошиб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зрушили империю асуров, - кивнул князь. - И снова поверили, что мир принадлежит нам. А потом потеряли свою империю. И познали вторую тайну Ключа Трех Рас. И вот уже тысячи лет мы в Тайном Городе.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зме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 каждом этапе у нас был выбор. Мы сами принимали решения. По собственной воле. И платим за все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ничтожили всех, кто пытался встать выше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х, кто имел право встать выше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 нужно заслужить, - прорычал Сантьяга. - Быть первым не привилегия, а испытание. Асуры его не пр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литель навов неожиданно отпустил руку комиссара и даже чуть отодвинулся к противоположному подлокотнику, чтобы оказаться подальше от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мы говорили об этом? - поинтересовался Сантьяга, огорченно разглядывая рукав пиджака: там, где в него вцепился князь, на светло-серой ткани остались сл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ланируешь изменить мировоззрение целой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лишь подтолкнуть их. Мы менялись под действием внешних сил, а они не хотят. Пора понять, что мир не терпит подобной дерзости. Сохраниться в первозданном виде нереально. Или они изменятся сами, так, как посчитают нужным, или мир изменит их, но в этом случае решать будут не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они поймут ню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ие уже поняли. Они примут новую идеоло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надеешься, что большинство масанов поступит разу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пециально долгое время не трогали Лондон, Нью-Йорк, Рим и еще несколько городов, в которых обитают крупные кланы. Мы позволили большому количеству масанов привыкнуть к мирной жизни. И знаете, она пришлась им по вкусу. В тех городах, где наша активность снижалась, вожаки мятежников начинали поддерживать порядок. Никакого разгула, никакой вольницы, абсолютный режим секре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Луминар особый случай, - признал комиссар. - Но мы все равно не трогали город, позволяя подданным истинного кардинала привыкнуть к стабильности. Это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 самое ближайшее время мы им покажем, как легко можно лишиться этого. Наглядный пример: только что было хорошо, теперь стало хуже. Выбир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и выберут втор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будет еще хуже, - спокойно пообещал Сантьяга. - Я лично проведу в Нью-Йорке самый крупный в истории «поход очи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князь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убираешь Бо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оим расчетам, получив ряд чувствительных ударов, в том числе от презираемых им челов, истинный кардинал потеряет авторитет среди подданных и исчезнет, бросив клан на произвол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не исчез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чезнет. Ситуация будет расшатана до предела, поползут слухи, что мы собираемся добить клан, привыкшие к стабильности масаны... я бы не хотел использовать термин «запаникуют», но поверьте, они будут близки к этому состоянию. И станут искать вы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ют к тебе парламент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едует унижать проигравших. Нью-Йорк возьмет под крыло новый лидер Саббат. А уж он договорится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овым лидером ты хочешь сделать Александра Бруд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говоря, это самая внятная кандидатура на данном этапе, - вздохнул Сантьяга. - Фигура, конечно, не без недостатков, но уж больно подходя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ты поможешь Брудже осуществить его заветную мечту. - Комиссар понял, что повелитель улыбается. - Вы можете стать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зайдет так далеко. В нашем общем прошлом есть несколько неприятных эпизодов, способных омрачить любую друж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урм родового замка, например, во время которого барон Александр потерял любимую жену и едва спас дочь. Относительно недавняя - и десяти лет не прошло - смерть старшего из трех сыновей. И раскол клана - в свое время Сантьяга крепко помог Леопольду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мы никогда не сможем полностью доверять ба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ий момент Александр оказался в одной лодке с навами, но плыть вместе им предстоит недолго. Последняя фраза комиссара звучала приговором, и князь понял, что терпеть длительное время одного из идеологов Раскола в роли единоличного правителя Саббат Сантьяга не нам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это пони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равно идет за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нет выхода. Если откажется Александр, я поставлю на Густ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не сделать этог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Драконья Игла лондонца уже обещана Захару Треми. Тайному Городу нужен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Когда ты собираешься нач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ач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5 декабря, среда, 04.16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хорошо разбирался в тех, с кем работал. Точнее, комиссар не работал с теми, кого не читал как открытую книгу, в чьей мотивации он не был уверен или не мог спрогнозировать, как поведет себя агент в той или ин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понимал, что Иоганну Носферату не понравится поставленная перед ним задача. Из всех принимавших участие в будапештском совещании масанов Иоганн был единственным, кто сам предложил услуги Сантьяге, и не раз доказывал верность. Он был наименее агрессивным, наименее склонным к подлости или удару в спину. Стать провокатором было противно его сути. Но пришлось, потому что комиссар не мог поручить операцию в логове Бориса Луминар только убийцам. Даже среди предателей должен быть тот, кому можно доверять, и этим кем-то выпало стать Иоганну. Сантьяга знал: если Малкавианы по каким-то причинам его подведут, то тихий и не склонный к лишнему насилию Носферату безропотно доделает за них грязну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 очень сложная задача и не настолько неприятная, как можно было ожидать. Главная опасность в том, где нам предстоит дей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 не выдержал Йозе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одиноких охотника - Иоганн решил не брать на опасное предприятие семейных масанов -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воевать с истинны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ша зад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кация. - Иоганн произнес это твердо, так, словно не видел в задании ничего дурного. Произнес и сразу же развернул карту Нью-Йорка. - Нам построят портал вот сюда, на окраину Центрального парка, к месту встречи драгдил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е, что мог сделать комиссар для облегчения душевных мук самого верного из своих агентов, - подобрать достаточно неприглядный объект уничтожения. Торговцы смертью способны вызвать сочувствие лишь у самых фанатичных челолюб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ал прикро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ойцы Луминара не заметят пере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 с торговцами наркот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щание Иоганн провел сразу же по возвращении из Будапешта. Затем его бойцы готовили оружие и снаряжение, отдыхали, повторяли последовательность командных действий и свои задачи, запоминали планы улиц. И теперь, стоя в условленном месте на окраине Хельсинки в ожидании портала, Иоганн был уверен, что парни не подведут. Да и сам он успокоился. Свыкся с тем, что придется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ампирами завертелся вихрь межконтинентального перех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туация такая: наши приятели, бразильские Бруджа, попросили пощипать Бориса Луминар. Какое-то между ними вышло недоразумение. Платят как обычно: хорошо и вперед. Я не вижу причин отказывать добрым друз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их словах Малкавианы, до того слушавшие речь Хосе внимательно и сосредоточенно, заулыбались: в «добрых друзьях» у небольшого клана убийц из Буэнос-Айреса ходили все американские вампиры. Сейчас по заказу Бруджи им предстоит врезать Борису, а полгода назад кардинал Луминар нанимал их, чтобы объяснить кое-что серьезное мексиканским Робене. А до этого Робене оплатили довольно подлый удар по Лос-Андже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действовать придется против истинного кардинала, Малкавианов не смущало. Их вообще мало что смущало: выходцы из этого клана пользовались заслуженной репутацией слегка двинутых н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яйте,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гель подошел к висящей на стене карте Нью-Йор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белый, не спе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ганн остановился, и два массивных афроамериканца слегка расслабились: им понравилось, что мужик, только что быстро шагавший к месту встречи уважаемых людей, продемонстрировал послушание. А подойдя ближе, они успокоились окончательно: хлипкий, узкоплечий, лысый, с глубоко запавшими глазами, мужичонка не производил впечатление серьезного противника. Вот только одежда охранников смущала: удлиненная куртка армейского образца, свободные штаны, высокие кроссовки. Все темное, неприметное, по виду - сущий бродяга, но бандиты знали, что так могут одеться и с иной це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забыл, бел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к большой, гуляй в друг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туда, - спокойно ответил незнако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нглийским у него было плохо, из-за жуткого акцента негры едва разобрали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да нельзя, - буркнул один из бандитов и в подкрепление своих слов продемонстрировал мужичонке висящий под пальто «узи». - Провали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ите, - тихо предложил лыс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ите, - повторил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белый, р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ферату набросились на драгдилеров разом. Сбросили морок, едва Иоганн убил охранников, и, оказавшись в двух шагах от мишеней, открыли сумасшедшую стрельбу из «Desert eagle» - любимого оружия Луминаров, мощных пушек, рассчитанных под патрон .44 «Магнум». У каждого по два пистолета и огромное количество боеприпасов - масаны выносливы и сильны, в специальных поясах унесут столько снаряженных магазинов, что человеку не под силу. О том, что убивают пищу, Носферату не думали: сейчас не время, сейчас надо шуметь и выполнять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четыре человека были расстреляны за шестьдесят семь секун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чка с порохом», - прочитал Луис название клуба. - Начин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начнем, - пробурчал Мигель и посмотрел на часы: планы Сантьяги должны выполняться с неукоснительной точностью, Носферату уже пошумели в Центральном парке и отступили, сообщив о проделанной работе союзникам, следующий шаг следует сделать через пять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кавианы отправились на операцию всем кланом, двенадцать отлично подготовленных даже по меркам масанов воинов. Но и дело им предстояло сложное: налет на один из клубов Бориса Луминар. И не просто налет, а жестокий удар. Впрочем, воинов в «Бочке с порохом» немн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бя Хосе оставил самое вкусное, самое приятное - Манхэттен. Ну, не весь, конечно, а роскошную пятикомнатную квартиру в одном из дорогих жилых комплексов. Да и не саму квартиру - кто же будет стены высушивать, на самом деле? - а ее хозяйку, известного нью-йоркского адвоката по уголовному праву, видного члена общества и просто красивую женщину тридцати пяти лет Лору Нортон. Малкавиан не задавался вопросом, чем не угодила Сантьяге судебная крыса. Он просто посмотрел на фотографию и понял, что поедет в Манхэттен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се считал себя неотразимым мужчи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ец ночного клуба, сотрудник ночного клуба, завсегдатай ночного клуба - существует ли лучшее прикрытие для боящегося солнца масана? Соседи не спрашивают, почему ты не появляешься на улицах днем, не интересуется, почему ты уходишь из квартиры ночью, а если и интересуются, то: «Нашел неплохую работу, это лучшее, что я могу». И вопросы заканчиваются. Действительно, каждый устраивается как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Луминар опутал Нью-Йорк целой сетью ночных клубов. Некоторые предназначались исключительно для масанов: в них базировались боевые отряды клана, в некоторые пускали челов, поили и развлекали. И отпускали живыми - кардинал настоятельно требовал не привлекать к заведениям клана внимания. Именно таким клубом была «Бочка с порохом» - обыкновенным ночным заведением, правда, с необыкновенными хозяе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утрь пус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ибалы, по виду типичные Луминар, мрачно оглядели Миг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о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ри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пископ о теб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ришел доложиться. Вышибалы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ет никого из стар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ните, - спокойно предложил Малкав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Луминаров поморщился, он явно пребывал в затруднении, не зная, что делать с нахально заявившимся в клуб чуж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ужие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 - радостно улыбнулся Мигель и распахнул плащ. Две катаны, два пистолета, два н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о, - буркнул вышибала и машинально сжал рукоять висящего на поясе «Магн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 с прежней веселостью спросил Малкав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ким»? - не понял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клинком тебе башку отсечь, кре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дожидаясь ответа, нанес первый удар. Быстрый, неожиданный. Разве мог рядовой Луминар тягаться с хорошо подготовленным убийцей? Незаметный даже для масана взмах катаной, и обезглавленное тело стало медленно заваливаться на пол. Следующий удар навсегда успокоил второго вышиб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ательно развеселившийся Мигель ворвался в зал и несколько раз выстрелил в пото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а пол, суки! Огра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ледующим выстрелом снял дидж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уганные челы закричали. Несколько находящихся в клубе масанов бросились к незваному гостю, но на помощь вожаку уже спешили остальные Малкавианы. Пятеро через центральный вход, пятеро через чер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продолжающие орать динамики не могли заглушить грохот выстрел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щательно охраняемый кондоминиум Хосе прошел, наведя обыкновенный морок, сделавший масана невидимым ни для охраны, ни для видеокамер. Поднялся на нужный этаж, позво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кавиан улыбнулся, голос у Лоры оказался именно таким, как ему нравилось: грудным, уверенным, глубоким. Отличная внешность, отличный голос, что ещ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Нор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Хосе, - негромко произнес масан. - Откройте, пожалуйста, дверь, мы должны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 озадаченно поинтересовалась женщина, но при этом, неожиданно для самой себя, взялась за клю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кавиан улыбнулся, чувствуя, как обволакивают сознание Лоры Нортон чары магии крови. Через несколько секунд она безумно захоч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оохотились, - проворчал Йозеф. - Можно сказать - шикарно. Не то что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не привыкни, - вздохнул Иоганн. Йозеф криво усмехнулся и вытер тыльной стороной ладони испачканные кровью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руден, если бы я хотел такой свободы, то не примкнул бы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ганн едва заметно кивнул. Подумал и мысленно согласился с охотником: в Скандинавии такую оргию не устро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целью Носферату стала квартира, определенная человскими бандитами под перевалочную базу наркотиков. Охраняло заведение шестеро жлобов, еще трое занимались расфасовкой белой дряни, в общем, было кого высушить. А потому масаны не торопились, работали не спеша, можно сказать - со вкусом, и теперь, сытые и довольные, собирались исчезнуть. Кими уже сообщил, что обещанный Сантьягой фургон стоит там, где и должен, в двух кварталах к северу, просьб о помощи от Малкавианов не поступало, а значит, можно спокойно уходить. Все шло по пл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зжаем, - буркнул Иог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ферату подхватили сумки с героином и вышли из разгромленной кварти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удовищное преступление в Манхэттене! Сегодня ночью в собственной квартире была убита Лора Нортон, скандально известный адвокат, специализирующийся по уголовному праву. Напомним, что мисс Нортон неоднократно представляла в суде интересы крупных преступных группировок, заслуженно носила титул „адвокат мафии“, а потому в первую очередь предстоит выяснить, связана ли ее смерть с назревающей в Нью-Йорке войной банд? Косвенно эту версию подтверждает сообщение, что делом Лоры Нортон заинтересовалось ФБР...» («The New York Post»)</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следует скрывать тайны истории, какими бы позорными они ни были. В нормальном обществе подобная ситуация недопустима. Ордену следует...» («Тиградком»)</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наменитый журналист Карим Томба прокомментировал митинг Красных Шапок, на котором известные склонностью к демократии обитатели Южного Форта потребовали от Великого Дома Чудь извинений за массовые репрессии во время войны за мировое господство: „Очень жаль, что в течение долгого времени одна из наиболее трагических страниц истории была забыта обществом...“ („Тиградком“)</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ченым только предстоит разобраться в деталях оккупации Западных лесов и изгнания с этих плодородных земель целого народа, но уже сейчас ясно...» («Тиградком»)</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5 декабря, среда, 07.07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изнасиловали? - поинтересовался специальный агент Вольф Балдер, разглядывая мертвую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сказать, - пробурчал лейтенант Джерри О'Нейл. - Она явно была возбуждена перед смертью, но нет ни характерных выделений, ни следов бор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ейский хотел было высказать фэбээровцу пару-тройку сентенций, но передумал, решил не портить отношения с федералом. Прикусил язык и вновь, в который уже раз, окинул взглядом роскошную спальню адвок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у Нортон обнаружили на застеленной красным шелковым бельем кровати, обнаженную, с широко разведенными бедрами, с раскинутыми в стороны руками, среди смятых подушек. Чем именно занималась перед смертью Лора было понятно, поза говорила сама за себя. Никаких следов борьбы. Выражение лица спокойное, и если бы не пулевая рана шее, можно было подумать, что Лора с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з соседей выстрела н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йца использовал глуш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предумышл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вероятность, что у любовника, внезапно пришедшего в ярость, окажется под рукой пистолет с глушителем? Крайне низкая, даже если «адвокат мафии» спала с «солдатом мафии». Нет, убили обдуманно, к преступлению готовились. Вольф выглянул в коридор... Вот Лора открывает дверь, целует гостя, с ее плеч слетает тонкое кимоно. Любовники направляются в спальню, валяющиеся на полу домашние туфли, трусики и лифчик четко указали фэбээровцу последний путь мисс Нортон. Вот они на кровати, мужчина ласкает женщину, Лора стонет, она почти достигла пика наслаждения. Он достает пистолет и приставляет ствол к шее любовницы. Он спокойно, собирается и уходит. Занав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ышка страсти, закончившаяся выстрелом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характерный почерк, пуля сорок четвертого калибра в шею и почти нет крови. Балдер не раз встречал такие следы. Чаще всего жертвами таинственных убийц становились бродяги, иногда припозднившиеся прохожие, один раз был убит полицейский. Теперь - известный адвокат. Некоторое время назад Балдер вплотную занимался этими преступлениями, но расследование зашло в туп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ля сорок четвертого калибра в шею и почти нет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поверит в то, о чем догадывался Вольф? Кто всерьез воспримет сообщение, что вампиры отнюдь не выдумка писателей и сценаристов? Что у голливудских кровососов есть реальные прототипы? Чтобы не прослыть сумасшедшим, нужно иметь убедительные доказательства, и агент не спешил делиться соображениями с начальством. А дело, начатое несколько лет назад, не оставлял, тянул, старался распутать клубок и докопаться до и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наем, с кем она обычно с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ясня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Джерри, что выяснять придется м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аком основании вы заберет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вольный полицейский упрямо выпятил подбородок, в глазах мелькнули злые огоньки. Все понятно - карьерист. Расследование шумного преступления обещает внимание прессы, постоянное мелькание на экранах, интервью. Отыщешь убийцу - назовут героем. Среди политиков есть и бывшие полицейские, ставшие любимцами народа благодаря таким вот делам. Балдер, которого вполне устраивала служба в ФБР,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у называли «адвокатом мафии». Я уверен, что ее убийство напрямую связано с деятельностью организованных преступных гру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й уверенности н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ышали о расстреле в Центральном парке? О'Нейл помрач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 бойне в «Бочке с пор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звенья одной цепи, лейтенант. В Центральном парке перебили людей Толстяка Шона. В ответ боевики Толстяка разнесли один из клубов Кардинала. Напомню, что за последний год Лора Нортон трижды защищала в суде интересы Шона, и, таким образом, ее убийство может оказаться очередным шагом в начинающейся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стяк против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заберете у нас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лейтенант, заберу. Я давно подбираюсь к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не попадется, - злорадно усмехнулся О'Нейл. - Он всегда чист, а его парни не нарушают даже правила дорожного дв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этому заниматься Кардиналом будет ФБ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думаешь, что он нас заметит? - проворчал Артем, уныло разглядывая стоящие неподалеку полицейские автомобили. - Чего ему по сторонам таращ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тит, - буркнул Кортес, не отрывая глаз от газеты. - Вот уви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ты так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 нас ищ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я сомне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ние затягивалось, и Артем томился. Кофе он давно выпил, читать утреннюю прессу не хотелось, слушать радио тоже, поэтому единственное, что оставалось, - приставать к напарнику с бессмысленными разгово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сомневайся, - улыбнулся Кортес. - Помнишь, ты не верил, что расследованием убийства Лоры Нортон займется именно Воль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хорошо, ты оказался прав. 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коро, я уверен, тебе придется еще раз признать мою пра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насуп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яснилось, Кортес, то ли по просьбе Сантьяги, то ли по собственной инициативе - он не уточнил, - не выпускал из поля зрения специального агента ФБР Вольфа Балдера. В свое время этот чел едва не приоткрыл плотный занавес режима секретности, скрывающий Тайный Город от посторонних глаз, и лишь объединенные усилия Службы утилизации и Темного Двора заставили Балдера отойти от опасной черты. В отличие от начальства Вольф так и не поверил в разыгранный Службой утилизации спектакль, однако у него хватило ума не идти напролом. Балдер вернулся в Нью-Йорк, но не успокоился. Проанализировав действия специального агента, Кортес пришел к выводу, что Вольф накапливает информацию о клане Бориса Луминар. С точки зрения режима секретности это было неприятным известием, однако, учитывая обстоятельства, чел мог вполне пригодиться в проводимой наемниками опе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друг он прикажет нас арест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ф не иди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наемник поерзал на сиде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друг у него зрение испортилось? Хочешь, я выйду из машины и помашу ему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тем, тебе ску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итай газ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бегать за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но, дружище, - улыбнулся Кортес и завел двигатель. - Вольф выш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шеф, я уверен, что смогу связать убийство Лоры с бандой, которой сейчас занимаюсь. Ниточки потянутся далеко от Манхэттена, так что у полиции дело надо забрать. - Вольф выслушал ответ и кивнул: - Спасибо, ше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ил телефон, сделал пару шагов к своему автомобилю и резко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на противоположной стороне улицы. Двое мужчин... Двое знакомых мужчин,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 задрожал. Не от страха, от возбу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знал, что рано или поздно эти двое появятся. «Следователи страховой компании „Ллойда“, - так они представились при знакомстве. Спокойные, уверенные, чуть насмешливые. Умные. И лживые. В прошлый раз они не сказали ни слова правды, обвели вокруг пальца и ФБР, и ЦРУ, и госдепартамент. Обманули всех, сохранили тайну и спрятались. Исчезли. Впрочем, Вольф был слишком умен, чтобы искать этих двоих, понимал, что есть много способов скрыть истину: можно обмануть всех, кто подошел слишком близко, а можно и убить наиболее активных правдолюбцев. Балдер, сумевший в свое время оценить возможности незнакомцев, прекрасно понимал, что им не составит труда избавиться от федерального агента. А потому шел по едва уловимым следам очень осторожно, не зарывался, но и нити из рук не выпу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эти двое вер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медленно отъехал от троту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фицер, дайте мне рацию! - Вольф практически вырвал передатчик из рук удивленного полицейского. - Есть кто-нибудь ниже по у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яносто вто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яносто второй! Девяносто вто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яносто второй слуш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 специальный агент ФБР Балдер. Через минуту мимо вас проедет серебристый «Мерседес ML-300», сообщите мне его номер! Вы по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бщить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еследовать! Не останавливать! Просто сообщите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 обернулся к вышедшему из подъезда полицей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йл! Дж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еще? - угрюмо поинтересовался лейте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своих людей! Мне нужно проследить маршрут «Мерсе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ция ожила: патрульные диктовали номер джи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знать, куда направляется эта ма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дставляете себе, что значит следить за автомобилем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всех своих людей, - прошипел Балдер, - или я устрою вам такие проблемы, что вы до конца жизни не отмо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ответил агенту злым взглядом и взялся за р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 О'Нейл! Внимание патрульных групп на Манхэт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 проводил взглядом удаляющийся джип и после того, как серебристый автомобиль затерялся в плотном уличном потоке, посмотрел на полице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обижайтесь, Джерри, это действительно очень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чуть смяг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ничего не стоит затеряться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мне подсказывает, - тихо произнес Балдер, - что проследить джип не составит тру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тудия «Тиградком»</w:t>
      </w:r>
    </w:p>
    <w:p>
      <w:pPr>
        <w:pStyle w:val="PlainText"/>
        <w:jc w:val="center"/>
        <w:rPr>
          <w:rFonts w:ascii="Times New Roman" w:hAnsi="Times New Roman" w:cs="Times New Roman"/>
          <w:b/>
          <w:b/>
        </w:rPr>
      </w:pPr>
      <w:r>
        <w:rPr>
          <w:rFonts w:cs="Times New Roman" w:ascii="Times New Roman" w:hAnsi="Times New Roman"/>
          <w:b/>
        </w:rPr>
        <w:t>Москва, 1-я Брестская улица</w:t>
      </w:r>
    </w:p>
    <w:p>
      <w:pPr>
        <w:pStyle w:val="PlainText"/>
        <w:jc w:val="center"/>
        <w:rPr>
          <w:rFonts w:ascii="Times New Roman" w:hAnsi="Times New Roman" w:cs="Times New Roman"/>
          <w:b/>
          <w:b/>
        </w:rPr>
      </w:pPr>
      <w:r>
        <w:rPr>
          <w:rFonts w:cs="Times New Roman" w:ascii="Times New Roman" w:hAnsi="Times New Roman"/>
          <w:b/>
        </w:rPr>
        <w:t>15 декабря, среда, 15.0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й задачей компании «Тиградком» являлось поддержание в должном порядке ОТС, объединенной телекоммуникационной сети Тайного Города, единой системы обмена информацией, включающей в себя и телевидение, и Интернет, и FM-радиостанцию, и даже собственную систему мобильной связи. Великие Дома понимали, что прятаться в мире технологий нелегко, что современные системы получения и обработки информации могут позволить доминирующим на планете челам вычислить существование Тайного Города. Одна аномалия - случайность, две - совпадение, три - система. Статистический анализ рано или поздно заставит обратить внимание на странные события в Москве, что приведет к непредсказуемым последствиям. А потому ведущие семьи Тайного Города приняли решение не ждать неприятностей, а избегать их, создав свою собственную систему, возможности которой опережали бы человские разработки хотя бы на один шаг, и с ее помощью интегрироваться в современный мир. Так появилась «Тиградком», компания, находящаяся в совместном владении Великих Домов и состоящая в основном из челов, наиболее «технической» расы на Земле. Требуемое преимущество в техническом оснащении достигалось при помощи магии, сплав которой с современными устройствами выдавал порой невероятные результаты. «Тиградком» появилась, начала работать и существенно облегчила жизнь Тайного Города. Через ОТС действовали Торговая Гильдия и Тотализатор, легальные компании Великих Домов и частные фирмы членов семей, осуществлялись финансовые операции и даже выплачивались человские налоги. Кроме того, компания стала основным поставщиком информации, производила развлекательные и публицистические программы, в общем, позволяла жителям Тайного Города узнавать о культурных и политических новостях при помощи ставших привычными средств связ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ще мне бабушка рассказывала, что наши, то есть Дуричи которые... Они самыми работящими были из всех. Мы этот сеяли... овес который. И еще пшеницу тоже сеяли, и ячмень. И даже маис сеяли, потому что из него виски потом г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орические хроники подтверждают, что уже в те времена переработка ячменя и маиса считалась национальным промыслом Красных Шапок, - немедленно вступил в разговор ведущий шоу Задир Кумар. - Они даже строили мельницы, на которых перемалывали всю эту... гм... жа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у объяснили, что дикари должны выглядеть на экране прилично, ни в коем случае не вызывать у публики отрицательных эмоций, а потому, едва боец начал скатываться на скользкую тему самогоноварения, ведущий немедленно сгладил ситуацию. Привлек к себе внимание, хотя, если честно, с трудом представлял особенности натурального хозя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ные племена Красных Шапок славились успехами в сельском хозяйстве на все Западные леса, - вывернулся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 - важно кивнул Кувалда. Перебитый Маркер обиженно помалк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идетельства современников рисуют пасторальную картину жизни в Западных лесах. Небольшие хуторы... хутора... хуторы... - Задир почесал в затылке и втихомолку проклял тупых дикарей: почему эти кретины так поздно переселились в города? - Ху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еления, - подсказал реда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льшие поселения Красных Шапок располагались на естественных полянах и соединялись друг с другом прекрасными грунтовыми дорогами, - гладко продолжил шас, так, словно лично путешествовал по тем самым дорогам, наслаждаясь величавыми деревьями и изредка срывая дикорастущие яблоки. - Любовно расчищенные участки плодоносили ячменем, маисом и ов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рибами, - добавил Маркер, вспомнив, как ездил однажды в Пи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хлопком, - выдал Кувал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му фюреру доводилось бывать в Узбекист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ные обитатели поселений жили в полном единении с природой. Буйно цвели народные промыслы: охота, рыболовство, резьба по дер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бросание на фальность. Мы всегфа на фальность бросали. - Кувалда придвинулся к микрофону: - Это игра такая, нарофная, офин, типа, бросает, а фругой, типа, пытается отбить. А третий ловит. И если второй отбил, то бежит по кругу, пока тот летит, а фругой, не тот, который третий, ло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ир снова выругался. И снова так, что никто не услышал. На лице ведущего застыла профессиональная улыбка, но в его душе кипела бу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овы дик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заключалась в том, что программа шла в прямой эфир. Биджару и Урбеку настолько понравился записанный утром митинг, что они распорядились немедленно начать массированную кампанию и перечислили «Тиградком» щедрый аванс. Назначенный руководителем проекта Умций немедленно анонсировал «сенсационное выступление» великого фюрера Кувалды в ток-шоу после трехчасовых новостей - «время домохозяек», доставил в студию дикарей, молниеносно сочинил сценарий, объяснил дикарям, что говорить можно только отвечая на вопросы ведущего, и выпихнул под софиты. Риск был огромен. Как поведут себя Красные Шапки, не предсказали бы даже «ласвегасы», тем более что Маркер был пьян всего наполовину, а Кувалда и вовсе почти трезв. Но Умций решил положиться на мастерство Задира, и до сих пор все шло достаточно гладко: пришибленные обстановкой дикари держались при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тепенно пообвыкли и вошли во 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фобежал фва раза, то начисляется восемь зеленых камешков, - азартно продолжал Кувалда, бывший в юности чемпионом клана по «бейс-бегилу», национальной дикарской забаве. - Если он фобежал офин раз, то четыре зеленых камешка. А если вообще не фобежал, то его после игры всей ко-манфой ногами 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идим, в те благодатные времена Красные Шапки находили время не только на сельское хозяйство, - вернул себе слово Задир. - Они занимались культ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бегать нафо быстро! Если бегать быстро не можешь, то не фига иг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опытался говорить громче, но его ткнули в спину микрофонной стойкой, и великий фюрер понятливо затк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хрониках можно найти упоминания, что цивилизация Красных Шапок постоянно совершенствовалась, развивались не только промыслы, но и рем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бушка говорила, что мы хотели пирамиды строить, мля, - сообщил разошедшийся Маркер. - Только нам запре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ость, сковывавшая бойца в начале передачи, окончательно испарилась. Маркер привык к камерам, софитам, к шипящим позади редакторам, и в его голове рождались все новые и новые подробности былого величия семьи. Единственное, что боец знал точно: надо все валить на бабушку. Она, мол, рассказывала. Тогда и взятки гладки - бабушка, она ведь не сов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ще мы эти... висячие сады хотели сделать, котор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нам висячие? - не понял Кувалда. - У нас все в поряф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крас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сячие никогфа не красиво. Кому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просто так висяч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стойкой досталось и тому и другому. Редакторы поняли, как следует воздействовать на приглашенных, и перестали стес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очайший уровень строительных способностей Красных Шапок доказан тем, что именно этой семье королева Зеленого Дома повелела следить за состоянием знаменитой Брек-Аустрайской Магистрали. И, как рассказывают хроники, проходящий через Западные леса участок БАМ поражал соврем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рактиров много построили, - не стал скрывать Маркер. - Чтобы, значит, можно было от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про нас говорят, буфто мы грабили, так это неправфа все, - почти скороговоркой добавил Кувалда. И умильно поглядел в камеру единственным глазом. - Клевета все это, мля. Мы канавы копали и постоялые фворы фелали. И вообще слеф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мы переходим к самой кошмарной странице в истории этой несчастной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 издаваемый дикарями, заставил Задира отодвинуть кресло еще дальше от дивана, на котором разместились Кувалда и Маркер. Теперь даже самая широкоугольная камера не могла захватить сразу всех собеседников, и операторам приходилось работать исключительно на крупных пла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ая война разрушила пасторальный уклад жизни миролюбивой семьи. Закованные в сталь завоева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еще зверей на нас пускали, - припомнил великий фюрер. - Горофа фраконами жгли! Вифано ли фело? Чисто геноц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ятые Красными Шапками волости Великого Дома Людь подверглись жестокому опустошению и были разграблены. Зарождавшаяся цивилизация ру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лы потом все деревья посруб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оворильный Пень посрубали! На котором фюреры кланов промеж себя говорили за буфушее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и уничтожены города, школы, библиот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целых три горофа тогфа было, - уточнил Кувалда и принялся загибать пальцы: - Шыга была? Была! Столица Шибзичевской волости, мля! Это вефь Рофина моя! Если бы не война проклятая, я бы сейчас в Шыге пр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Восемнафцать кабаков стояло, как оф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Задир не сдержал ругательства, но опытный режиссер вовремя отключил его микрофон, а картинку переключил на продолжающего перечисление Кувал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лялин был? Был! Там Фуричи жили. И Всульнус был, в который Гниличей селили. Он пофальше стоял, почти у Тухлых топей, потому что от Гниличей пахнет сильно, а на болоте это все равно, там и так вон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гоблинов, - добавил Мар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ниличи все наполовину гобл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цветающий край превратился в руины! - рявкнул Зад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олько хуторов разграбили? Моей бабушке ее бабушка рассказывала, что у нас хуторов было много очень. И все разграбили! Одних овец забрали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ного, - авторитетно подтвердил Кувалда. - Отарами во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р был очень си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оциф,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чуды могут заявить, что шла война между Великими Домами. Согласимся - шла. Кровопролитные войны являются непременным атрибутом истории. Но я хочу спросить: при чем здесь мирные земледельцы? Все войны за мировое господство проходили корректно: кто хотел - воевал, кто не хотел воевать, того не трогали. Нормальное население с уважением относилось к желаниям некоторых рас стать главными, но терпеть бессмысленную жестокость? А ведь иначе чем военными преступлениями эту ситуацию не назов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извиняются,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тановить поймавшего кураж Задира было невозможно. И очередной удар в спину, который редакторы отвесили великому фюреру, оказался лиш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лне возможно, что если бы не агрессивные действия чудов, мы насладились бы расцветом Красных Шапок. Их культурой, их наукой. Они бы строили дороги и мосты по всему миру! Они бы создали письменность и научили бы ей остальные народы. Нас потрясли бы Красные Шапки художники и Красные Шапки поэты, скульпторы и литераторы, рождающие многослойные и концептуальные тексты. Но нет! Не случилось. Беспощадным катком прошлись закованные в сталь рыцари по молодым побегам подающей надежды культуры. Раздавили. Отняли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ар вздохнул. Кувалда почесал затылок. Маркер вытер кулаком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агическая судьба этого народа заставляет нас задуматься над тем, насколько хрупка цивилизация, - тихо закончил Зад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уфов не остановить, они и вам такое же сфелают! - пообещал Кувалда. - Все буфете страф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мы, - пискнул Маркер. - Как мы! И разры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ждь дикарей недоуменно покосился на чувствительного подчиненного, но решил не тратить дорогое эфирное время на плаксу: потом разбер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историческая справефливость нужна только. Ну и контрибуция,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пенсация, - машинально поправил бравого дикаря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начала - историческая справефливость. Я так на петиции и написал: «Пусть извиняются! Великий фюрер Кувалфа». Резолюция, мля. А то что получается? Нас прогнали, и мы стали вот такими, какими мы стали. И потеряли много всего. Я вот тута перечислил урон, который мы потеряли: хутора, живн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Муниципальный жилой дом</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5 декабря, среда, 10.06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а, почему женщины в нашей семье предпочитают сражаться рядом с мужчинами. - Клаудия помолчала. - Ожидание невынос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влюсь, - тихо ответил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пауза. Он понял, что девушка улыбается. Грустно улыб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думала, что произнесу... Захар, пожалуйста, будь осторожен. Я волнуюсь. Я... я очень тебя 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реми перехватило дыхание. Епископ знал, что Клаудия только учится любить по-настоящему. Ее чувства были мертвы не одну сотню лет, и теперь она с трудом подбирала нужные слова, чтобы выразить творящееся в душе. Клаудия ни разу не произнесла «Я люблю», но ее тихое «Я очень тебя жду» говорило о многом. Хитроумная и распутная интриганка. Ранимая девочка, боящаяся потерять согревшего ее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сь, - твердо произнес Захар. - Я люблю тебя. Я верну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а Треми был жестоким и хитрым масаном, сильным - этим он полностью соответствовал своему имени, а самое главное - умным. Он происходил из древнего и очень уважаемого в клане Треми рода, и среди его предков было четыре истинных кардинала. Благодаря уму Сила вовремя понял, к чему приведет противостояние истинных кардиналов с Тайным Городом, принял сторону навов и не стеснялся в средствах, истребляя отступников сначала в собственном клане, а затем во всей семье. Свободные охотники ненавидели Силу Треми и Лазаря Гангрела, самых верных псов Сантьяги, обвиняли их в Расколе, в развязывании братоубийственной войны и были правы. И были неправы. Потому что, если бы все вампиры приняли сторону истинных кардиналов и объявили войну Тайному Городу, семья Масан скорее всего уже не существова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ще до того, как завоевать среди братьев репутацию зверя, Сила Треми прославился тем, что женился на Агате, дочери епископа Луминар, восхитительной Драгоценности, самой красивой женщине семьи. Подобные браки были среди масанов редкостью, в кланах не любили смешивать кровь, а потому и настойчивость, с которой Треми добивался руки дочери знатного Луминара, и успех предприятия вызвали среди вампиров удивление. Но Сила знал, что делал. Одним выстрелом он убил двух зайцев: женился на признанной красавице, о которой мечтали едва ли не все масаны, и протянул мостик к одному из трех кланов, сумевших сохранить свой Амулет Крови. Треми не сомневался, что его наследник будет обладать достаточной силой, чтобы претендовать на Драконьи Иглы, однако слишком рано произошедший Раскол не позволил Силе осуществить замысел. Луминары в полном составе ушли в Саббат, прислав Треми голову тестя, - несмотря на то что старик остался верен клану, свободные охотники решили избавиться от ненадежного епископа. Агата умерла вскоре после рождения Захара, и всю свою энергию Сила направил на то, чтобы заполучить для сына Драконьи Иглы. Он искал кардинала Луминара с маниакальным упорством, не скупясь платил осведомителям, пытался договариваться с враждебными Луминару лидерами Саббат, но все напрасно. Во время очередной попытки добраться до вожделенного приза Сила поги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Захар был уже взрослым масаном и уверенно поднимался по иерархической лестнице клана. Хороший воин, научившийся у отца быть хорошим вождем, он сравнительно быстро стал епископом, заслужил доверие Сантьяги и уважение всех масанов Тайного Города. Он считался жестким сторонником навов, но никто не называл его фанатиком. Он был силен, но редко шел напролом, унаследовав от матери рассудительность и хладнокровие. В семье Захара считали ОЧЕНЬ невозмутимым масаном, и лишь одна-единственная вещь вызывала в нем дикий гнев: Захар убивал каждого, кто осмеливался назвать его бастар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читал себя чистокровным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е под оперативную базу Захар снял в Бруклине. Три комнаты на цокольном этаже непрезентабельного дома, заселенного представителями низшей части среднего класса. Две металлические двери, разделенные небольшим тамбуром, маленькие окошки заложены кирпичом - самое подходящее укрытие для вампира. И неважно, что стены нуждаются в ремонте, старая мебель скрипит, а на матрацах темнеют подозрительные пятна... Впрочем, не все способны плюнуть на такие мел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дезинфицировала эту помойку, - буркнула вышедшая в «главный зал» Инга. - Но спать все равно рекомендую одет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прибыли в Нью-Йорк несколько часов назад. Кортес и Артем сразу же умчались «к старому знакомому», Яна не отрывалась от компьютера и телефона - «ласвегасы» сбрасывали информацию, поступающую от осведомителей Сантьяги в клане Бориса и в человской полиции, а рыжей выпало заниматься распаковкой вещей и приведением плетения в божески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ья все равно нет, - жизнерадостно улыбнулся вам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не «Хил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полевыми услов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погаными условиями. - Инга задумчиво посмотрела на ногти. - Мне нужна ванна и поход к косметол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наемник или я ошиб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ы выбирал базу? Нашел самое дешевое помещение или я ошиб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л самое безопасное поме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кого безопас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и Кортес, минут двадцать как вернувшиеся на точку, скромно сидели в углу, потягивали кофе и молчали: связываться с взбешенной домашними хлопотами рыжей себе дороже. Сама успоко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роде полно приличных гостиниц, а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дет по плану! - намеренно громко объяв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посмотрели на вед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ны взбудоражены, а поскольку кардинал не в состоянии внятно объяснить произошедшее, по клану поползли самые невероятные слухи. Одни говорят, что возникли сложности с человскими бандитами, которые будут решены в течение дня. Другие утверждают, что Нью-Йорк стал объектом атаки объединившихся Робене и Бруджей. Третьи видят в случившемся руку Густава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йный Город кто-нибудь упоми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а головой Яна. - Сантьяга приучил Саббат к мысли, что от него можно ожидать только «походов очищения», и никто не склонен увязывать ночные проблемы с на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Захар потер лоб. - От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кардинал? - поинтересовался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бесится, но поделать ничего не может - днем у него гораздо меньше возможностей для манев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атывая план, Сантьяга особо подчеркивал, что боевые действия должны пройти перед самым рассветом, чтобы у кардинала Луминар не осталось времени предпринять ответные шаги. Впереди день, и есть возможность для нанесения новых уд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пископы получили приказ привести отряды в боевую готовность, но самостоятельно ничего не предпринимать. Сейчас Борис пытается найти обидчиков при помощи З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ы сканируют город телепатически, пытаются найти чужаков, но провокаторы Сантьяги укрылись в надежно защищенных квартирах, их Зовом не возьмешь. Впрочем, все понимали, что с наступлением темноты кардинал выведет бойцов на улицы, и тогда спрятаться от них будет гораздо сложнее. Луминаров много, Луминары злы, и наемникам требовалось сделать так, чтобы к ночи они превратились из жестко управляемого клана воинов в плохо организованную тол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едет себя Толстяк Ш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мол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т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стяк осторожен, сейчас он пытается понять, действительно ли на него напал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м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дкинули ему достаточно доказательств. - Яна улыбнулась. - Но Шон не станет воевать д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се действительно идет по плану, - резюмирова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 Девушка вопросительно посмотрела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 понял, что она имела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лдер запазд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пр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уда он де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подтверждение его слов в дверь позвонили. Артем довольно усмехнулся, Захар заметно расслабился, Инга вернулась к созерцанию ног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говаривать будем мы с Артемом, - напомнил Кортес. -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дин. - Девушка быстро просканировала окрестности. - Все как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ок повто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ачинаем. - Кортес посмотрел на молодого наем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ивнул и отправился к вход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я 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товарисч! - Балдер в упор посмотрел на наемника. - Давно не виде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гресс налицо, - рассмеялся Артем. - Но, извините, Вольф, по-русски вы говорите еще хуже, чем по-испан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 посторонился, и худощавый фэбээровец прошел внутрь. Держался Балдер спокойно, уверенно, лишь скользнул взглядом по двум мощным дверям, через которые ему пришлось пройти. Зато оказавшись в комнате, фэбээровец не смог сдержать удивленный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девушки на диване, в углу крепыш, рядом с ним свободный стул, а за столом давно знакомый Балдеру здоровяк с коротким ежиком каштановых волос, и кресло, явно предназначенное для гос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ж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есть о чем поговорить, Вольф, - улыбнулся Кортес. - Проходите, не стесня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пециально попались мне н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ы это поняли сразу. Поэтому приехали сюда один. Кстати, где ваша колоритная напар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лли временно отстранена, не прошла физический тест. - Фэбээровец облизал губы. - Но вы ошибаетесь, думая, что я один. В настоящий момент дом окружается группой захвата. Вокруг снайперы. Идет скрытая эвакуация ж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фе, сок,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занял приготовленное для него кресло, закинул ногу на ногу и с независимым видом посмотрел на Корт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тите, я могу представить вам своих друзей, - вновь улыбнулся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шнее, - буркнул Вольф. - Вы ведь не назовете настоящие и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будет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Я сообщил начальству, куда отправился, и предупредил, что если не подам сигнал через час, значит, моя жизнь под угрозой. Сюда будет направлен спецн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не будем тратить время на пустые разговоры. - Голос Кортеса похолодел. - Что вам надо, Воль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 опешил фэбээро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до мне, я знаю без вас. У меня есть задача, которую я должен решить. Я приступаю к ее выполнению и неожиданно встречаю вас. Заметьте: встречаю второй раз. Я не верю в совпадения, а потому спрашиваю: что вам надо? Ваше начальство успокоилось и строит планы пилотируемого полета к Плутону, вы же продолжаете рыть землю. В чем дело, Воль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я работа. Я провожу расследования и узнаю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ое же расследование вы проводит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в упор посмотрел на наем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трелы в шею, пули сорок четвертого калибра, крови почти нет. Однотипные преступления, совершаемые в Нью-Йорке на протяжении многих лет. Мне известно о двух десятках случаев, но думаю, что их значительн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газеты не трубят о появлении очередного кошмарного уби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 Фэбээровец отвел глаза. - Потому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ы поняли: стоит открыть рот, и появимся мы, - вздохнул Кортес. - И скроем все сл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езко ответил Балдер. - Именно так! Я начал расследование незадолго до нашей первой встречи, а после знакомства с вами понял, что нити потянутся к вам. Или к вашим хозяевам. И мне покажут еще одно увлекательное, но совершенно бессмысленное шоу, призванное скрыть реальное положение 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хотите знать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есть еще одна причина, почему специальный агент Балдер предпочитал не афишировать свои действия, - подала голос рыжая девушка. - Мне кажется, он пришел к весьма странным выводам, а потому, прежде чем идти к начальству, решил собрать неопровержимые доказ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ая мысль. - Кортес покосился на фэбээровца. -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надо мной издеваться! Я знаю, что неспособен помешать вам! Но вы намеренно устроили эту встречу! Вы! Говорите, черт бы вас побрал, или я уйду! Но я не ж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ф, мы прибыли в Нью-Йорк именно из-за этой проблемы, - веско произнес наемник. - Что бы вы о нас ни думали, в одном вы ошибаетесь: у нас нет всевидящего ока, и о многих преступлениях мы узнаем постфактум. Мы упустили из виду тех, кто совершает убийства. Несколько лет им удавалось прятаться, но теперь все изменилось. Погибших мы не вернем, но ваших врагов нака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мпи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отвел взгляд, помолчал, побарабанил пальцами по столу, вновь поднял глаза на Балд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ой оттуда, - указательный палец наемника показал на потолок, - появляются весьма странные г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вампиры - инопланетяне? Опять старые ска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мне не верить, но сути дела это не меняет: мы прибыли для того, чтобы покончить с убийствами. А помогать нам или нет - решат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Лерой - вам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кардинал Луминар не раскрывал своего подлинного имени и во всех человских документах значился под фамилией Ле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 его... и его подручные пьют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хотите с ними покон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эбээровец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икаких следов не будет, вы сделаете так, что они просто исчезнут,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хотите, чтобы о существовании вампиров кричали все газ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 потер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начали операцию, не так ли? Перестрелка в Центральном парке и «Бочка с порохом» - ваша раб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Борис сумел создать в Нью-Йорке весьма мощную организацию. Мы не в состоянии атаковать его в лоб. Пришлось прибегнуть к хит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били Лору Нор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Но не спрашивайте, кто спровоцировал Бориса на войну с Толстяком Ш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бнут люди, - холодно произнес Бал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с этого вы и начали: гибнут люди. Выстрел в шею, пуля сорок четвертого калибра, почти нет крови. И если не покончить с Борисом, убийства будут продол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рязно игр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ф, вы действительно не понимаете, что я вам говорю, или не хотите сотрудничать? Кардинал безжалостен, опасен и осторожен. Если он поймет, что мы вышли на его след, то немедленно покинет город. Прихватит с собой наиболее доверенных помощников, спрячется от нас в другом месте и продолжит жить так, как жил. Он может переехать в Чикаго, в Лос-Анджелес, во Фриско - куда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покинет ст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что вам хочется думать именно так: пусть он проваливает ко всем чертям и убивает не американцев. Но я не собираюсь гоняться за Борисом по всему миру. Он здесь, и он отсюда не уйдет. Так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 достаточно натворил, - вновь подала голос рыжая. - Пора платить по сче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молчал около двух минут. Угрюмо смотрел в стол, обдумывая слова наемников. Наконец, нехотя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елю людей на американцев и не американцев. Борис убийца. Он должен получить по засл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я был несколько резок, - признал Кортес. - Прошу меня изви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чего вы втянули Бориса в войну с наркоторгов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чтобы иметь возможность бить по нему, оставаясь невидимыми, - объяснил наемник. - Во-вторых, нам нужно на некоторое время вывести Кардинала из иг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на некоторое время»? Вы же 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ф, не горячитесь. Хочу напомнить, что Борис стоит во главе большой организации, и наша цель - она, а не только лидер. Или вы хотите, чтобы в городе остались вампи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оже. - Кортес помолчал. - Есть план. И я буду рад, если вы поможете осуществить 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тель «Георг V»</w:t>
      </w:r>
    </w:p>
    <w:p>
      <w:pPr>
        <w:pStyle w:val="PlainText"/>
        <w:jc w:val="center"/>
        <w:rPr>
          <w:rFonts w:ascii="Times New Roman" w:hAnsi="Times New Roman" w:cs="Times New Roman"/>
          <w:b/>
          <w:b/>
        </w:rPr>
      </w:pPr>
      <w:r>
        <w:rPr>
          <w:rFonts w:cs="Times New Roman" w:ascii="Times New Roman" w:hAnsi="Times New Roman"/>
          <w:b/>
        </w:rPr>
        <w:t>Франция, Париж</w:t>
      </w:r>
    </w:p>
    <w:p>
      <w:pPr>
        <w:pStyle w:val="PlainText"/>
        <w:jc w:val="center"/>
        <w:rPr>
          <w:rFonts w:ascii="Times New Roman" w:hAnsi="Times New Roman" w:cs="Times New Roman"/>
        </w:rPr>
      </w:pPr>
      <w:r>
        <w:rPr>
          <w:rFonts w:cs="Times New Roman" w:ascii="Times New Roman" w:hAnsi="Times New Roman"/>
          <w:b/>
        </w:rPr>
        <w:t>15 декабря, среда, 15.14 (время местно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овали две причины, по которым Густав Луминар не желал разговаривать с Францем де Гиром в Кельнском зале. Во-первых, защитные арканы подземного убежища настраивались исключительно на магов крови, и чтобы допустить в зал чуда, истинному кардиналу пришлось бы работать за двоих. Густав же достаточно устал во время встречи с Александром, чтобы взваливать на себя такую нагрузку. Во-вторых, Луминар, после долгих колебаний, решил продемонстрировать де Гиру степень своего доверия. Ведь одно дело общаться в специально оборудованном помещении, укрываясь за спасительной Пеленой Дружбы, и совсем другое - лицом к лицу, в номере обычного о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понимал, что сильно рискует, что Франц превосходит его по всем статьям, что в дуэли истинному кардиналу не устоять против великого магистра Ордена. Но Густав обязан был договориться с чудом, а потому действовал максимально открыто, доверился рыцарю, полагаясь лишь на его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ивлен, что ты обратился ко мне, - негромко произнес де Гир. - Проблемами Саббат занимается Темный Двор, масаны его васс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третились в номере, навечно зарезервированном лондонским кланом Луминар. Все оконные проемы надежно закрывались толстыми панелями, намертво вделанными в стены. Челы внутрь не допускались, даже горничные. Обслуживающему персоналу сказали, что эксцентричные хозяева доверяют исключительно своей прислуге. Впрочем, это соответствовало ис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пришел, - усмехнулся вампир. - А ведь мог переслать мое письмо комисс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интересно, - спокойно ответил чуд. - К тому же тебе мог потребоваться посредник для переговоров с тем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бы стал поср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 глазах Франца мелькнули веселые огоньки. - Но я бы с интересом выслушал тво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казано! - Луминар весело рассмеялся. На самом деле - весело. - Мне говорили, что ты умен, великий магистр. Теперь я вижу, что слухи не вр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слышать. Но с твоего позволения, истинный кардинал, я бы хотел вернуться к первому вопросу: почему ты не вышел на комисс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Саббат и Темным Двором слишком много крови, - медленно произнес Густав. - Для моих подданных Сантьяга персонифицированное зло, воплощение гражданской войны и Раскола, он лично отвечает за страдания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а понимаем, что это не так. В войне, тем более - гражданской, трудно приделать ангельские крылышки только одной ст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м случае, Сантьяга никогда не отмоется от масанской крови. Меня не поймут, если я сяду за стол с комиссаром. Хотя, ты прав: лучше всего было бы договарива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рить не буду. - Франц налил себе белого вина, с бокалом в руке прошел к креслу, уселся, сделал небольшой глоток, одобрительно кивнул и улыбнулся: - Густав, считай, что тебе удалось произвести нужное впечатление. Я оценил то, как ты устроил нашу встречу. Я даю слово, что если нам не удастся достигнуть договоренности, о наших переговорах не станет известно Темному Двору. Ты хотел услышать от меня нечто подоб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 стал скрывать вам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можем приступать к серьезному разго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расположился в кресле напротив, прищурился и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 что старый Бруджа побывал в Моск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это факт. По моим оценкам, Александр посещал Тайный Город около двух месяцев назад, сразу после последнего набега. И вернулся ж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ворим об истинном кардинале, - напомнил Франц. - Алое Безумие чрезвычайно мощный артефакт, и я верю, что барону по силам просочиться мимо наших наблюд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себе позволить приехать в Москву на пару часов, - согласился Луминар. - Даже на полдня. Но я никогда не рискну проводить в Тайном Городе сложную операцию. Максимум - встр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ое Безумие предоставляет своему владельцу значительно больше возможностей, чем Драконьи Иглы. Тем более - одна И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 Густав никак не прореагировал на язвительное замечание де Гира. - Но повторяю: есть разница между простым пребыванием в Тайном Городе и проведением боевой опе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что Бруджа предпринимал активные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аз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ксандр вернул себе Колоду Судьбы. Франц вздрогнул. Масан едва замет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 об этом артефак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уществование не доказано. - Де Гир взял себя в руки. - Став Хранителем Черной Книги, Сен-Жермен не использовал Колоду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говорил Наполеон? Тебе не показался странным столь стремительный закат его блестящей карь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 времена меня еще не было на свете, - с улыбкой ответил Франц. - Но Орден считает Колоду Судьбы выдум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у спорить, великий магистр. Не буду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шливый тон не ускользнул от внимания де Гира. Франц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давай говорить серьезно. Я не собираюсь сидеть в этой норе больше чем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бе неприятно разговаривать с вампи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не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считаешь себя п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всего на одно маленькое мгновение перед кардиналом оказался разъяренный воин. Этого мига оказалось достаточно, чтобы по спине масана побежали мурашки. Мелькнула предательская мысль: «Не перегнул ли я па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еньше чем через секунду великий магистр победил бывшего мастера войны. Справившийся с гневом де Гир сделал большой глоток вина и холод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рыв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о лишь спросил, - развел руками Луминар. - Пытаюсь понять причину твоего высокомерия. Откуда оно? От силы или от слабости? Уверен ты в себе или скрываешь древний страх перед хищ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составит труда уб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ачнул головой масан, - повозиться придется. Даже с одним кинжалом я могу дать бой великому маги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ешь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ал слово, что не троне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не нарушу. Но хочу понять, ради чего теряю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хочу понять тебя. - Густав посмотрел чуду в глаза. - С навами все ясно: их кровь для нас яд. Они стоят выше. Они единственные, кто с полным правом не считает себя пищей. Со всеми остальными приходится разбираться, смотреть, на чем зиждется их презрение и ненависть, их высокомерие. И когда я вижу страх в глазах собеседника, неосознанный страх, генетическую дрожь, выдаваемую овцой при виде волка, я заканчиваю перегов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деялся увидеть страх в глазах великого маги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 неосознанный страх. И не в глазах великого магистра, а в глазах чуда, кровь котор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но слово, и я, пожалуй, нарушу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рыцарская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же есть слабости, - пожал плечами Франц. - Внезапные вспышки ярости, например. Бывает ведь так: разозлишься неожиданно, да так сильно, что себя не помнишь. А когда успокоишься, глядь, а собеседник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печальная ситу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амому бывает потом неловко. Густав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нравишься, чуд, тебя вырастили хорошим воином. В тебе нет страха. Совсем. Ник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корее говори о деле, масан, потому что ты мне начинаешь надоедать. - Великий магистр допил вино и поставил бокал на маленький столик. - И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еришь в Колоду Судьбы? Твое право. Но старый Бруджа предложил мне спланировать совместные действия, опираясь, в том числе, на использование этого артефакта. Старик, конечно, масан своеобразный, но врет он не всегда. Если сказал, что Колода у него, значит, так оно и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это действительно так, Бруджа не стал бы звать тебя на встречу. Алое Безумие, Колода Судьбы... У тебя нет шан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обольщаюсь. Я прекрасно понимаю, что в живых после нашей встречи останется только один. Или он, или я. В первом случае я заберу Алое Безумие, во втором Александр станет обладателем одной из Драконьих Иг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этому ты решил договори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Гир свел перед глазами пальцы, некоторое время обдумывал слова вампира, после чего неспешно прот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чем мой интерес? Семья Масан не является вассалом Ордена, и хотя мы говорим о Саббат, я не вижу причин, по которым Чудь должна вмешиваться в ваши внутренни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чина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хочет объединить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о. Объединенная Саббат станет лакомой добычей для га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я подумал, что старик окончательно спятил. А потом задумался: почему все решили, что гарки станут нападать? Ведь объединивший кланы вождь будет достаточно силен, чтобы заставить охотников выполнять законы. Пусть не такие жесткие, как Догмы Покорности, но достаточные для соблюдения элементарного режима секретности. А что еще нужно тем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мирить Саббат из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что Александр раздобыл Колоду Судьбы сам. Я думаю, он получил ее от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казать, что старый барон договорился с на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динственный вывод, который мож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ссная интрига, - после длительной паузы произнес Франц. - Наверняка Сантьяга выжидал, вынюхивал настроения масанов, просчитывал варианты... Такие замыслы не появляются вдруг. Он долго гот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хи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 скрыл чуд. - Учиться не стыдно. Даже у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смотришь на происходящее со стороны. А мне, знаешь ли, не очень приятно, что нав играет судьбами мас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 что понимаю твои чувства, но негодование готов разде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поморщился, потер подбородок, обдумывая следующую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равится моя жизнь. Да, есть неудобства в виде «походов очищения», но они помогают держать подданных в узде. Лично мне неприятности не грозят. Я делаю что хочу и веду себя как хочу. Но если Сантьяга договорился с Бруджей, моя вольная жизнь закончится. Или меня убьют, или мне придется бежать, как Пабло Робене. Я реалист и понимаю, что стоит комиссару получить поддержку внутри Саббат, и через двадцать-тридцать лет инакомыслящих не останется - выреж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я Сантьяги идут во благо Тайному Г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ернемся к интересам Великого Дома Чудь, - предложил Густав. - Что лучше для Ордена? Чтобы Темный Двор прибрал к рукам контроль за всей сем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продолжение анарх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ли рано ты стал великим магистром? - И, не дожидаясь ответной реплики взбешенного чуда, продолжил: - В целом я согласен с предложенной Александром, точнее Сантьягой, стратегической линией. Саббат пора объединять. Но только как самостоятельную структуру, не подчиненную Темному Двору. Вы прекращаете боевые действия, мы поддерживаем порядок. Присягать на верность князю я не соби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уточнил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твердо ответил Густав. - Все понимают, что во главе объединенной Саббат может встать только истинный кардинал, никто другой не станет для семьи знаменем. И тебе, великий магистр, пора принять решение: кого из нас ты хочешь видеть на вершине? Бруджу? Тогда отойди в сторону и не мешай Сантьяге меня убивать. Луминар? Тогда помоги справиться с Бруд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частью, братец считается психопатом не хуже какого-нибудь Малкавиана. На него никто не поставит. Претендентов д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ывай цену, - негромко предложил Франц. - Что получат чуды, если помогут Густаву расстроить планы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сальный договор. Я поклянусь на Амулете Крови, что заключу ег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рденом, - поправил вампира великий маги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рденом, - кивнул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все обдумать, - помолчав, сказал де Г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тягивай с ответом. Сантьяга уже начал игру, у нас очень мало време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Денежная Башня, штаб-квартира семьи Шась</w:t>
      </w:r>
    </w:p>
    <w:p>
      <w:pPr>
        <w:pStyle w:val="PlainText"/>
        <w:jc w:val="center"/>
        <w:rPr>
          <w:rFonts w:ascii="Times New Roman" w:hAnsi="Times New Roman" w:cs="Times New Roman"/>
          <w:b/>
          <w:b/>
        </w:rPr>
      </w:pPr>
      <w:r>
        <w:rPr>
          <w:rFonts w:cs="Times New Roman" w:ascii="Times New Roman" w:hAnsi="Times New Roman"/>
          <w:b/>
        </w:rPr>
        <w:t>Москва, Краснопресненская набережная</w:t>
      </w:r>
    </w:p>
    <w:p>
      <w:pPr>
        <w:pStyle w:val="PlainText"/>
        <w:jc w:val="center"/>
        <w:rPr>
          <w:rFonts w:ascii="Times New Roman" w:hAnsi="Times New Roman" w:cs="Times New Roman"/>
          <w:b/>
          <w:b/>
        </w:rPr>
      </w:pPr>
      <w:r>
        <w:rPr>
          <w:rFonts w:cs="Times New Roman" w:ascii="Times New Roman" w:hAnsi="Times New Roman"/>
          <w:b/>
        </w:rPr>
        <w:t>15 декабря, среда, 18.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езапный интерес общества к истории кэш-цивилизации побудил меня еще раз, более внимательно, просмотреть научную литературу, посвященную, э-э... этому феном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номену? - переспросил веду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боюсь этого слова - да, - довольно бодро начал эксперт, но почти сразу его запал иссяк: - Именно что феномену. Ибо мало какой народ сумел бы повторить э-э... подобное развитие э-э... общества, которое наблюдалось в Западных ле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илия, которые потребовались историку для произнесения столь громкого заявления, были видны невооруженным взглядом: на последних словах он скривился, будто откусил добрый кусок лайма, и вытер платочком вспотевший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уточните для наших зрителей, что же такого феноменального увидели вы в кэш-цивилиз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ы проекта не долго думали над названием темы. Хамзи настаивал, чтобы присутствовало слово «цивилизация», - оно звучало красиво и благородно. Но фраза «цивилизация Красных Шапок» могла вызвать приступ гомерического хохота даже у терракотовой одалиски. Тогда Умций подсократил название семейства до начальных букв, чуток подумал и получил милое каждому шасу сочетание: «кэш-цивилизация». Биджар одоб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на вызывает столь пристальный интерес у ведущих ученых Тайного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кэш-цивилизация, несмотря на э-э... развитость, оставила после себя мало э-э... культурных памятников. Ну там записей на бересте или остатков стро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битых черепков, - подсказал веду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репков тоже не осталось, - пробормотал историк. - Только устные предания, э-э... так сказать, фолькл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самое интересное! - с энтузиазмом воскликнул ведущий. - Предания славятся достоверностью. От кого можно узнать о славном прошлом семьи, как не от носителей народного эп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наверное, вы правы, - вымученно улыбнулся ученый. - Но еще можно доверять хроникам Великого Дома Людь, в которых мы находим редкие упоминания о кэш-цивилиз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 вас есть при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нтересно! Пожалуйста, зачитайте для наших зр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удовольствием! - едва не выкрикнул историк и раскрыл толстую книгу. - Вот, к примеру: «В том же году, летом, барон Елизарий распорядился повесить изловленных в Западных лесах разбойников в количестве пятидесяти шт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сей видимости, это слишком старая летопись, - быстро перебил гостя программы веду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одна из последних, - небрежно ответил ученый. Он еще не понял, что выбрал для прочтения абсолютно неподходящий доку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из нее следует, что Красные Шапки активно помогали славному барону ловить тех самых разбой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 пару мгновений историк недоуменно таращился на ведущего, а затем до него дошло. - Да, в этом нет никаких сомнений. Э-э... трудно представить, что барон Елизарий в одиночку изловил пятьдесят разбойни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го де Лаэрт, мастер войны Ордена, бросил на телевизор тяжелый взгляд. В недрах электронного устройства что-то испуганно щелкнуло, и звук про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елаете?! - возмущенно воскликнула сидящая за стойкой администратора девушка. - Я 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кусила язык. Увлекшись передачей, она пропустила момент, когда в огромном холле первого этажа Денежной Башни стало очень тесно. И очень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 телевизором что-то случилось, - пролепетала шаса, - вам придется оплатить ремо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веренности в ее голосе не слышалось. Чуды молчали. Девушка откаш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могу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ый взгляд их было не менее полусотни: рыжих, широкоплечих и ОЧЕНЬ недовольных. Большинство предпочло не сковывающие движение одежды: короткие куртки, широкие брюки. Впереди де Лаэрт, в расстегнутом пальто, под которым виднелся строгий черный костюм. Лидер. Охранники Денежной Башни - днем штаб-квартиру шасов берегли обычные челы - сгруппировались в самом дальнем углу, и было непонятно, сами ли они туда забились или выполнили приказ рыцарей. Впрочем, подвигов от них никто и не ждал: полсотни взбешенных гвардейцев - это серь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нова откаш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азна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го посмотрел на телевизионный экран, на котором потеющий историк продолжал открывать и закрывать рот, поморщился и бу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директора Хамзи нет в Башне. Де Лаэрт поджал губы, удерживая в себе первую пришедшую в голову фразу, помолчал и спокой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не верю. В бизнес-центре на Лубянке нам сказали, что Биджар Хамзи спрятал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ятался? - Девушка попыталась улыбнуться. Получилось несколько нер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го ищем, - любезно ответил Гуго. - Вы не будете против, если я поднимусь в кабинет директора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могу, - развела руками ш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 Де Лаэрт шагнул к лифту и, не оборачиваясь, приказал: - Взять под контроль здание. Фон Стру, команду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локировать подземный гараж! Томас, Кар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крыть лес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ьным приступить к прочесыванию эта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 презрением послушала выкрики чудов, подумала, взяла пульт управления телевизором и вернула прежнюю гром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олюбивые племена селились в Западных лесах, самой природой предназначенных для ведения натурального хозя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ушали бы вы это, - порекомендовал оставшийся у стойки чуд. - Ведь б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бред, для меня нет, - парировала шаса и храбро добавила: - Агресс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ь с жалостью посмотрел на девушку и тяжело вздохну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ерекрыли все входы в з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уп в Башню временно ограни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Де Лаэрт, сидящий в кресле Хамзи, мрачно оглядел влетевшего в кабинет шаса. - Капитан гвардии великого магистра, если вам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вы хотите, капитан гв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орить с Биджаром, - невозмутимо ответил Гу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шаете работе Торговой Гиль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наоборот: у меня есть важное сообщение для одного из ее директ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ого здесь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это проверя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змут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ур Томба, один из директоров Торговой Гильдии, яростно посмотрел на ч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 работают коммуникации? Вы отключили св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тандартная процедура при комплексной проверке з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итесь, что Биджар сбежит по телефонным прово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таки здесь? - Де Лаэрт позволил себе улыбку: - Пока ему ничего не угрожает. Пусть приходит, я хочу просто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ур топнул н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ветите за произв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 Биджар ответит за клев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акую клев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еще назвать эти бредовые передачи?! - взорвался мастер войны. - Какой еще геноцид? Какая историческая несправед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любезный, нет времени смотреть телевизор, - холодно ответил Томба. - У меня б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разговор к директору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джар в командиро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 пожал плечами Юсур. - У него масса деловых интересов по всему м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дождем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умать забудь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Что именно хотел сказать Гуго, осталось неизвестным: в тот самый миг, когда вскочивший с кресла чуд навис над съежившимся шасом, в его кармане зазвонил телефон.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ур быстренько сделал пару шагов назад, заложил руки в карманы и демонстративно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Франц... да... Я хотел поговорить... - Де Лаэрт помрачнел. - Я все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рал телефон в карман. Выдохнул короткое ругательство. Томба высокомерн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ходим, - буркнул Гу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тертью 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ередай Биджару, что его ждут большие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му запи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Лаэрт зарычал, сжал кулаки и бешено оглядел каби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здумай устроить погром, - предупредил Томба. - Будешь платить в пятикратном размер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Миддл Темпл</w:t>
      </w:r>
    </w:p>
    <w:p>
      <w:pPr>
        <w:pStyle w:val="PlainText"/>
        <w:jc w:val="center"/>
        <w:rPr>
          <w:rFonts w:ascii="Times New Roman" w:hAnsi="Times New Roman" w:cs="Times New Roman"/>
          <w:b/>
          <w:b/>
        </w:rPr>
      </w:pPr>
      <w:r>
        <w:rPr>
          <w:rFonts w:cs="Times New Roman" w:ascii="Times New Roman" w:hAnsi="Times New Roman"/>
          <w:b/>
        </w:rPr>
        <w:t>Великобритания, Лондонское Сити</w:t>
      </w:r>
    </w:p>
    <w:p>
      <w:pPr>
        <w:pStyle w:val="PlainText"/>
        <w:jc w:val="center"/>
        <w:rPr>
          <w:rFonts w:ascii="Times New Roman" w:hAnsi="Times New Roman" w:cs="Times New Roman"/>
          <w:b/>
          <w:b/>
        </w:rPr>
      </w:pPr>
      <w:r>
        <w:rPr>
          <w:rFonts w:cs="Times New Roman" w:ascii="Times New Roman" w:hAnsi="Times New Roman"/>
          <w:b/>
        </w:rPr>
        <w:t>15 декабря, среда, 16.49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в Москве? - осведомился Урбек. - Все по пл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вые партнеры скупщика работали за пределами Квадратной Мили &lt;Неофициальное название Лондонского Сити.&gt;, и Кумар только что приехал в финансовый центр Лонд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лучше, - рассмеялся Биджар, складывая телефон. - Юсур делился впечатлениями от вторжения чудов в Денежную Баш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удивленно покрути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мозгами Спящего, они бы не действовали лучше, даже если бы мы им запла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в восторге, - продолжил Хамзи. - Наши подняли страшный ш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сур заставил Темный Двор выразить возмущение и уже готовит иск к Ордену. Ущемление прав, агрессивные действия, потерянная прибыль и все такое проч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ас, надеюсь, он не забыл? Все-таки, если бы не наша зат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 доле, - успокоил друга Биджар. - Главное в другом: по всем каналам «Тиградком» уже сообщили о произволе. Народ возмущен. Интерес к бедам кэш-цивилизации запредельный, мы подняли цену на рекламу, и передачи вышли на точку безубыто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ая новость. - Кумар почесал затылок. - Может, пора возвращаться? Я почти все дела закон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принципе тоже, - кивнул Хамзи. - Но... в Москву, мне кажется, нам пока р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л приказ Умцию разыграть нашу карту до конца, - пояснил Биджар. - Сейчас в Тайном Городе только и разговоров о том, что мы с тобой не побоялись вскрыть зловещую тайну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али молчать, не испугались гнева чудов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мы с тобой гер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чущиеся герои, - уточнил Хамзи. - Наше отсутствие показывает, насколько сильна ярость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пасаемся за свою жизнь, - понял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одолжаем делать то, что ре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для нас самое главное - справед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расхохо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сам видишь: раньше утра нам в Москве делать нечего, - отсмеявшись, заключил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о справедливости, - пробормотал Кумар. - Вот чек от таксиста. Приложи его к остальным бума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у секу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открыл кейс и вложил полученный от Урбека листок в папку с надписью «Текущие расходы по проекту». Друзья четко фиксировали траты. Тем более, что теперь получение от Ордена отступных уже не представлялось такой уж неразрешимой зада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удем делать? - осведомился Кумар. - Погуляем по г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ешь себя как турист. - Биджар посмотрел на часы. - У меня встреча в адвокатской конторе, освобожусь не раньше с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е время для уж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казал столик в одном чудесном местечке. - Хамзи подмигнул другу. - А ты обеспечь нам достойное сопровожд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5 декабря, среда, 17.0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жда ушла. Клаудии даже не пришлось покидать виллу: предусмотрительный барон держал в подвалах достаточно пищи, чтобы его дочери не приходилось охотиться на улицах, но девушка не почувствовала ожидаемого прилива сил. Не появилось бодрости, не появилось обычной после удовлетворения жажды свежести, да и сама чужая кровь показалась пресной, не очень вкусной, как нелюбимое вино. Жажда ушла, но Клаудия знала, что она скоро вернется. Очень ск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мешал,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Руссо. Епископ! А выражается как дворецкий! Слабак! Клаудия подавила накатившее раздражение. Руссо молодец, и его вежливость не лакейская, а результат хорошего воспитания. Таких слуг следует ц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те, епископ, прош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сделал шаг в комнату Клаудии, чуть поклонился и сообщ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ехали епископ Джузеппе и епископ Адриано. Они не просили доложить, но я подумал, что вам будет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енько отец не собирал сыновей одновременно. Хотя... Вполне предсказуемый ход: предстоит серьезная операция, и у братьев появится возможность проявить себя, продемонстрировать Александру свою силу, свое право стать насл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ходятся в своих комна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удут спрашивать, скажите, что я выйду в гостиную примерно в 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жузеппе и Адриано дрожат руки при мысли, что Алое Безумие достанется другому. Понимают, что первым делом победитель перережет неудачнику горло. Даже высушивать не станет - просто убьет. Инстинктивно. Они бы давно сцепились, но барон пообещал, что в случае междоусобицы уничтожит обоих. Крутой нрав Бруджи был хорошо известен, и братьям ничего не оставалось, как терпеть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служить,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вновь поклонился, повернулся к дверям, но остановился, услышав неожиданный о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ама не ожидала от себя такого поведения. Как не ожидала столь быстро вернувшейся жажды, что станет невкусной кровь. Если раньше, еще пару месяцев назад, за ее вызывающими манерами и легкомысленными нарядами скрывались холодная логика и железный расчет, то сейчас, превратившись - внешне - в настоящую леди, Клаудия чувствовала непреодолимое желание действовать импульсивно, повинуясь внезапным порывам. Девушка знала, что сердце не подв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со... - Клаудия поднялась с дивана и почти вплотную подошла к епископу. Так близко, что разглядела даже алую искру на глазу масана - печать барона Александра, печать Алого Безумия. - Руссо, ты ведь знаешь об особенностях Амулето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 рассказывал, - кивнул епископ. - Впрочем, я догадывался и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ные кардиналы не любили распространяться о том, что древние артефакты требовали масанской крови. Информация не была тайной за семью печатями, но особенно не афишировалась. Конечно, в библиотеках Тайного Города есть работы по Амулетам Крови, но ведь всегда можно сказать, что это лживая пропаганда навов. Проверить же свои подозрения на практике удавалось немногим, в основном тем, кому выпало стать жертвой, а потому рядовым масанам оставалось довольствоваться слух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тва выбирается по очень сложной формуле, иногда истинному кардиналу требуется вполне определенный масан, и тольк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му вы ведете,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жестко посмотрела в глаза еписк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угает, что однажды отец может пригласить в подва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молчал почти минуту. Подобрался. Закрылся окончательно, лицо превратилось в непроницаемую ма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верка? «Обид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доказал свою пред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ь на мой вопрос, Руссо, - твердо произнесла девушка. - Это не проверка, это приказ. Я хочу услышать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л клятву. Я отдам жизнь за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дело погибнуть в бою, и совсем другое - быть принесенным в жер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то, что вы говорите и как вы говорите. С вашего позволения, я п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со, - негромко, но очень жестко проговорила Клаудия, - если ты хоть пошевелишься, я тебя убью. Прямо здесь. Ты знаешь, что я сильнее. И если ты не ответишь - убью. Потому что я задала вопрос не для того, чтобы разочароваться в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епископ понял, что его не проверяют. Точнее, что проверяют, но совсем не так, как он подумал изначально. А хуже всего, что проверяла его Клаудия, Глаза Спящего, проницательная сука, способная почувствовать малейшую ложь. Непредсказуемая сука, способная убить, повинуясь мгновенному импуль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улеты Крови - наш крест, - глухо произнес Руссо. - Лидеры должны обладать колоссальным могуществом, ведь в их руках будущее семьи. А мы должны за это платить. Такова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ляжешь на алт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ягу, - поколебавшись, ответил епископ. Искрен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 повседневной жизни кланов необязательно использовать Амулет, - пробормот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сказал и осекся. Прищурился.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не услышала вопрос. И последнюю фразу она произнесла для себя. Не для епископа. Но звук голоса заставил девушку опом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Руссо, это все, что я хотела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отдал поклон ир-иллинэк, «выражение наивысшего почтения», и, пятясь, вышел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знала, что он никому не расскажет о состоявшемся разговор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амок, штаб-квартира Великого Дома Чудь</w:t>
      </w:r>
    </w:p>
    <w:p>
      <w:pPr>
        <w:pStyle w:val="PlainText"/>
        <w:jc w:val="center"/>
        <w:rPr>
          <w:rFonts w:ascii="Times New Roman" w:hAnsi="Times New Roman" w:cs="Times New Roman"/>
          <w:b/>
          <w:b/>
        </w:rPr>
      </w:pPr>
      <w:r>
        <w:rPr>
          <w:rFonts w:cs="Times New Roman" w:ascii="Times New Roman" w:hAnsi="Times New Roman"/>
          <w:b/>
        </w:rPr>
        <w:t>Москва, проспект Вернадского,</w:t>
      </w:r>
    </w:p>
    <w:p>
      <w:pPr>
        <w:pStyle w:val="PlainText"/>
        <w:jc w:val="center"/>
        <w:rPr>
          <w:rFonts w:ascii="Times New Roman" w:hAnsi="Times New Roman" w:cs="Times New Roman"/>
          <w:b/>
          <w:b/>
        </w:rPr>
      </w:pPr>
      <w:r>
        <w:rPr>
          <w:rFonts w:cs="Times New Roman" w:ascii="Times New Roman" w:hAnsi="Times New Roman"/>
          <w:b/>
        </w:rPr>
        <w:t>15 декабря, среда, 20.0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думал, когда врывался в Баш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го еще ниже опустил голову. Глаза капитана своей гвардии великий магистр видел лишь в самом начале разговора, когда де Лаэрт еще не понял, в какую лужу сел. Теперь же, на десятой минуте разноса, де Гир довольствовался лицезрением рыжей макушки бедового мастера войны. Даже подавая реплики, Гуго старался не смотреть на повели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дставляешь, что натворил?! Ты дал лишний повод наброситься на нас! Теперь любая шавка из желтой газетенки сможет глубокомысленно заявить, что со времен оккупации Западных лесов чуды ничуть не изме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и не изменились, - подал голос Себастьян де Лок, магистр ложи Горностаев и родной дядя Фра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никогда не были такими, как пишут о нас журналю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 произнес эти слова по-прежнему громко, но подчиненные чувствовали, что великий магистр начал успокаиваться. Основной ураган позади, вождь вернул себе способность размыш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ли возмущены, - пожал могучими плечами Рик Бамбарда, один из ближайших и самых верных друзей де Г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есте Гуго каждый из нас поступил бы так, - добавил Себаст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то и дело, что каждый, - вздохнул де Гир и устало опустился в кресло. - Мы слишком гордые и слишком горячие - идеальная мишень для ш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мы должны были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 я ведь просто спросил. Великий магистр неволь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я ответил на твой вопрос, а не приказал тебе заткнуться. Мы должны были молчать. Не реагировать. Смеяться над этими нелепыми измышлениями. Пригнать пару-тройку экспертов, купить час-другой эфира у «Тиградком» и внятно донести до жителей Тайного Города всю нелепость ситуации. Мы должны были ответить Биджару его же оружием, а не давать шасам лишние козы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м подыграл, - махнул рукой великий магистр. - Отныне каждое, даже самое нелепое обвинение в наш адрес будет рассматриваться через призму вторжения в Денежную Башню. «Вы помните, как они перерезали провода шасам? Это прямо свидетельствует о том, что рыцари уничтожали Красных Шапок сотнями тысяч. Жгли живьем и насил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перерезали провода, - нахмурился Гуго, припоминая подробности налета. - Просто отключ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это волнует? Борзописцы все равно увяжут твою вспышку с теми измышлениями, которые сейчас льют на публ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глуп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глупость. Но наша несдержанность возвела глупость в разряд и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в кабинете висела напряженная тишина. Наконец де Лаэрт едва слыш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нов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Гир открыл рот, но тут же закрыл его, приберег очередную порцию нравоучений на потом, понял, что устроил мастеру войны достаточно серьезную выволочку, чтобы продолжать в прежнем духе. Вместо этого Франц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поступил иначе, то оказался бы совсем не тем Гуго, которого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еперь делать? - осведомился Рик. - Заказывать эфиры в «Тиград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ем позже, - качнул головой великий магистр. - Нам есть чем з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встреча! - припомнил де 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леченные разбором полетов, рыцари совершенно забыли, что Франц собрал их, дабы поведать о переговорах с кардиналом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ббат желает присягнуть на верность Орд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зко к истине, - кивнул де Г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ыстро пересказал помощникам ключевые моменты встречи с Густа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динить масанов... Интрига в духе Сантьяги. - В голосе де Лока послышалась легкая зависть. - Красиво и с большой вероятностью усп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черта у него не получится! - отрезал осмелевший Гуго. - Масаны Саббат - звери, они не признают законы и считают челов пищей. Их не у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сей видимости, Сантьяга считает, что число отморозков уменьшилось, и тон в Саббат задают те, кто стремится к спокой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значает еще один виток гражданской войны, - пробормотал Бамбарда. - На этот раз между мятеж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комиссар прячется за спину Александра. Кровь должны лить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будет дальше? - спросил Себастьян. - Предположим, затея удалась, и истинный кардинал объединил Саббат. Что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явится центральная власть, - прищурился де Лаэрт. - Единые законы, которые кровососы немедленно окрестят Догмами Покорности. Появятся недовольные, и новый ви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овольных истребят, - махнул рукой де Гир. - Если Сантьяга почует, что за ним хотя бы треть мятежников, он не станет стесняться в средствах и займется непримиримыми так, как это происходило во времена Раск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шивал о другом, - поморщился магистр Горностаев. - Меня интересует стратегия. К чему приведет объеди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ны уйдут из Тайного Города, - после некоторого раздумья предположил Бамб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шь, - буркнул Гу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чушь, - покачал головой Рик. - Разумеется, это произойдет не сразу, сейчас между мятежниками и жителями Тайного Города слишком много противоречий. Но если прекратится гражданская война, ни один вампир не захочет оставаться в клетке. Особенно молодой вам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ервый взгляд получается, что лет через сто Сантьяга потеряет контроль над масанами, - протянул Себастьян. - То есть затея, в конечном итоге, приведет к ослаблению Темного Двора, и мы должны помочь в ее осущест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Сантьяга не просчитал такую вероя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просчитал, то почему продолжает поддерживать Алексан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хочет создать второй центр притяжения, - понял де Гир. - Комиссару нужен Амулет Крови в Тайном Городе. Алое Безумие, судя по всему, отпадает, где Диадема Теней - никто не знает, остаются Драконьи Иг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реди верных Темному Двору масанов нет Луминаров, - не сдавался де Лаэрт. - На кого поставит н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Захара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баст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аки вернее у Сантьяг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го оставалось только молча кивнуть, он совсем забыл, что епископ Треми полукров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чему Густав забеспокоился, - продолжил Франц. - Луминар понял суть игры: Бруджа получает объединенную Саббат, а Захар - Драконьи Иглы. Обе ветки Масан станут подконтрольны Темному Двору, и через пятьдесят-сто лет возможно окончательное объеди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антьяга получит власть над всей сем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Рыцари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могать Густаву, - твердо произнес Себастьян. - Если Темный Двор действительно поставил на Бруджу, мы должны принять меры к его устран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аключить вассальный договор с мас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танет грандиозным усп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зовет недовольство на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будет решением самих кровососов, - тонко улыбнулся старый магистр. - В конце концов, для Тайного Города неважно, кому будет подчиняться обновленная Саббат, главное, чтобы прекратились боевые действия и постоянные нарушения режима секретности. Уверен, зеленые нас поддерж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Великий Дом Тайного Города наверняка не упустит возможности уколоть на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кивнул де Гир. - Можно ли считать, что со стратегией мы опреде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у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займемся такт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очни, чего хочет Луминар? - попросил де 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что мы можем дать, - улыбнулся Франц, - исключая полномасштабную войну с навами, разумеется. Детали мы еще не прорабаты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хорошо понимает, что пара командоров войны стоит сотни масанов, - проворчал де Лаэрт. - К тому же мы способны скрыть свои действия и от наблюдателей, и от предсказателей. Наверняка хитрый кровосос постарается широко использовать нашу поддержку, и в первую очередь - в устранении Алексан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друг барона защищают г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вновь переглянулись. Все они понимали разницу между тайными действиями, направленными на разрушение интриги неутомимого комиссара, и прямым столкновением с Темным Дв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знает, что любая его помощь будет воспринята масанами как вмешательство в их дела. Лидер, которого стерегут гарки, немедленно получит кличку навского раба, его авторитет рухнет, и объединить семью под его знаменем не получится. - Франц обвел друзей взглядом. - Решение принято. Мы поддержим Густава и против Бруджи, и против... всех остальны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lang w:val="en-US"/>
        </w:rPr>
      </w:pPr>
      <w:r>
        <w:rPr>
          <w:rFonts w:cs="Times New Roman" w:ascii="Times New Roman" w:hAnsi="Times New Roman"/>
          <w:b/>
          <w:lang w:val="en-US"/>
        </w:rPr>
        <w:t>***</w:t>
      </w:r>
    </w:p>
    <w:p>
      <w:pPr>
        <w:pStyle w:val="PlainText"/>
        <w:jc w:val="both"/>
        <w:rPr>
          <w:rFonts w:ascii="Times New Roman" w:hAnsi="Times New Roman" w:cs="Times New Roman"/>
          <w:b/>
          <w:b/>
          <w:lang w:val="en-US"/>
        </w:rPr>
      </w:pPr>
      <w:r>
        <w:rPr>
          <w:rFonts w:cs="Times New Roman" w:ascii="Times New Roman" w:hAnsi="Times New Roman"/>
          <w:b/>
          <w:lang w:val="en-US"/>
        </w:rPr>
      </w:r>
    </w:p>
    <w:p>
      <w:pPr>
        <w:pStyle w:val="PlainText"/>
        <w:jc w:val="center"/>
        <w:rPr/>
      </w:pPr>
      <w:r>
        <w:rPr>
          <w:rFonts w:cs="Times New Roman" w:ascii="Times New Roman" w:hAnsi="Times New Roman"/>
          <w:b/>
        </w:rPr>
        <w:t>Жилой</w:t>
      </w:r>
      <w:r>
        <w:rPr>
          <w:rFonts w:cs="Times New Roman" w:ascii="Times New Roman" w:hAnsi="Times New Roman"/>
          <w:b/>
          <w:lang w:val="en-US"/>
        </w:rPr>
        <w:t xml:space="preserve"> </w:t>
      </w:r>
      <w:r>
        <w:rPr>
          <w:rFonts w:cs="Times New Roman" w:ascii="Times New Roman" w:hAnsi="Times New Roman"/>
          <w:b/>
        </w:rPr>
        <w:t>комплекс</w:t>
      </w:r>
      <w:r>
        <w:rPr>
          <w:rFonts w:cs="Times New Roman" w:ascii="Times New Roman" w:hAnsi="Times New Roman"/>
          <w:b/>
          <w:lang w:val="en-US"/>
        </w:rPr>
        <w:t xml:space="preserve"> «The Sky Palace»</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5 декабря, среда, 13.5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личие от большинства кардиналов Саббат, предпочитающих выносить основные логова кланов за пределы городов, Борис Луминар открыто жил в самом центре Нью-Йорка, на Манхэттене, выкупив три верхних этажа и пентхаус в роскошном кондоминиуме неподалеку от Центрального парка. Кардинала не смущало наличие соседей, не беспокоили посторонние взгляды, пересуды и прочие неудобства, связанные с жизнью среди челов, ему понравился дом, и это стало ключевым фактором в принятии решения. К тому же Борис рассудил, что гаркам гораздо сложнее атаковать переполненный челами дом - в Тайном Городе щепетильно относились к случайным жертвам, - и чувствовал себя в высоком доме спокойнее, чем тот же Густав в тщательно защищенном поме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 настоящий момент гарки занимали кардинала нью-йоркских Луминар менее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он, мне ничего не известно о вчерашних событиях! - Борис так сильно сдавил телефонную трубку, что пластик трес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ичего не знаю об этих событиях, - в тон ему ответил Толстяк - собеседники благоразумно не забывали, что ФБР может прослушивать линию. - Но хочу сказать, что мне было неприятно смотреть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ал о трагедии, что произошла с Лорой Нортон? Такая карьера обор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е происшествие, - согласился Луминар. - Но о нем я тоже узнал из нов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отно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орис чувствовал, что толстый бандит обвиняет в произошедшем именн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зрения Шона базировались исключительно на косвенных уликах. Во-первых, нападавшие использовали пистолеты сорок четвертого калибра, любимое оружие бойцов Кардинала, во-вторых, совсем недавно между группировками возникло некоторое недопонимание. Однако, будучи здравомыслящим челом, Толстяк понимал, что косвенных доказательств недостаточно. Ночные события могли оказаться провокацией, а потому Шон хотел поговорить с Борисом 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швырнул трубку на стол и злобно оглядел стоящих у противоположной стены епископов. Клайв и Фридрих. Они и так были похожи друг на друга, как братья: долговязые, узкоплечие, вихрастые, а страх делал их совсем неотличимыми. Дикий страх. Живот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определили, кто выскажется следую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и не ответили, молчали, разглядывая лежащее на полу обезглавленное тело. Епископ Даниэль. Дал невразумительный ответ разъяренному Борису. Больше говорить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жрались, подонки, - медленно произнес кардинал. - Вы привыкли, что за вас думаю и работаю я. Вы же только охотитесь и трахаетесь. Никто из вас не следит за порядком в городе. Ни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Борису испортил не глупый Толстяк. Подумаешь, человский драгдилер! Велика важность! Вопросы с возомнившим о себе бандитом кардинал планировал уладить быстро и, по возможности, мирно - лишний шум сейчас не нужен. Встретимся, по говорим, постараемся убедить Шона, что клан не имеет отношения к бойне в Центральном парке. Если толстый не поверит, ликвидируем его и забудем. Против всего черного кагала хватит и десятка мас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н - это мелочь. Волновало кардинала Луминар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лучилось, что я потерял «Бочку с пор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имаете, что челы неспособны разгромить наш кл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твета. Никто из епископов не желал отправиться по проложенной Даниэлем дороге. Но и молчать нельзя! Сколько еще времени Борис будет довольствоваться собственными воплями? Минуту? Пять минут? Рано или поздно его начнет бесить отсутствие диал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имаете, что прохлопали втор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уже удар по авторитету вождя. Рядовые масаны готовы терпеть выходки непредсказуемого повелителя только в том случае, если он обеспечивает надежную защиту от внешних врагов. Если авторитет пошатнется, припомнят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знать, кто именно осмелился бросить мне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иэль высказал идею, что происходящее - очередной «поход очищения». Мысль была сочтена глупой, результат известен. Впрочем, у Бориса имелись веские основания для недоверия: Сантьяга никогда не наносил один-два удара, и его масанов обязательно поддержали бы гарки. Традиционно прагматичный Темный Двор старался накрыть как можно больше целей, сил у навов хватало, и если бы в Нью-Йорке действительно начался «поход очищения», пострадал бы не один относительно небольшой клуб, а все, принадлежащие Борису. И по укрытиям бы врезали. И по роскошному пентхау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ло, что действовал кто-то другой. Но кто? Врагов у кардинала Луминар хватало. В первую очередь подумалось на братца Густава, не теряющего надежды заполучить Драконью Иглу. Во вторую - на мексиканских Робене, с которыми у Бориса шла вялотекущая война. Не стоит забывать и о южноамериканских Бруджа, давно точащих иглы на вкусный Нью-Йорк, и о Малкавианах, которых Луминар выбил с Восточного побережья на Запад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уроды, спрашиваю в последний раз, - кардинал положил ладонь на рукоять кинжала. - Вы должны внятно объяснить... - Если клинок покинет ножны, обратного пути не будет: чья-то голова обязательно покатится в пыль. - Кто разгромил «Бочку с пор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йв, самый нервный из епископов, в ужасе закры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рос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 у меня новости! - В кабинет вошел О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еще новости? - хмуро поинтересовался Борис. Игла едва показалась из ножен, и ее еще можно было вернуть обратно. - Гов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озвонился Люк, один из наших, он был ночью в «Бочке» и сумел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идел нападавших? - Луминар вскочил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гентинские Малкав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се и Мигель... вот кого я должен благодарить... - Борис развалился в кресле и несколько мгновений размышлял, направив невидящий взгляд на помертвевшего от страха Клай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и Малкавианы такую операцию затевать не станут, незачем, их наняли. Темный Двор отпадает, у Сантьяги своих головорезов хватает. С Густавом аргентинцы в ссоре. Остаются Робене, Бруджа и придурки из Лос-Анджелеса. Кто-то из них решил уколоть самый большой американский клан? Прощупать, так сказать, на про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жеском выпаде» не было ничего необычного, Борис и сам неоднократно нанимал аргентинцев для аналогичных операций в Мехико и Рио. В принципе, эта небольшая и хорошо организованная банда была полезной, но сейчас их действия разозлили Лумин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ъявляю большую охоту. Будем искать Малкави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аверняка сбе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кому-то из вас придётся отправиться в Буэнос-Айрес за их головами! Я хочу растереть подонков в порошок, понятно? В поро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сколько секунд в кабинете повисла тишина. Епископы старались не смотреть на вождя и тихо радовались, что его гнев получил конкретное напр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 негромко произнес Отто, - может, имеет смысл перевезти товар из «Водопада» в более надежное место? Пока все не успоко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м человском мире деньги способны избавить от многих проблем, и, зарабатывая их, Луминар не брезговал ничем. Убийства и инвестиции в недвижимость, азартные игры и брокерские конторы, проституция, торговля оружием и сеть бензоколонок. Одним из направлений деятельности клана была транспортировка наркотиков из Колумбии - благодаря магии крови масанам не составляло особого труда укрыться от спецслужб, и в настоящее время в клубе «Водопад» хранилась довольно большая партия кока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 Распорядись отправить товар... - И взял зазвонивший телефон.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му, как изменилось лицо кардинала, Отто понял, что мысль насчет «Водопада» несколько запозд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Ночной клуб «Водопад»</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5 декабря, среда, 13.5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ил ли он «следователям Ллойда»? Скорее нет. Рассказанная таинственными незнакомцами история прекрасно вписывалась в картину, которую Вольф нарисовал для себя, объясняла все факты, в ней отсутствовали изъяны, но Балдера не покидало ощущение, что им манипулируют. В очередно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едлагали принять участие в уничтожении логова вампиров, очистить город от жестоких убийц, доходчиво рассказали, почему могущественной организации требуется помощь, но сомнения все равно оставались. Сомнения пешки, которая знает, что помимо офицеров и ферзей, есть еще и игроки. Те, кто передвигает фиг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предложение Кортеса Балдер принял. Не мог не принять, ибо лучше делать хоть что-то, чем сидеть сложа руки. Потому что опыт участия в операции секретной организации даст очередную порцию пищи для размышлений, позволит еще на шаг приблизиться к разгад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ить окна? - недоверчиво переспросил командир спецн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двери, - невозмутимо подтвердил Вольф. - Не просто открыть настежь, а разнести проемы. Я хочу, чтобы внутри было как можно больше дневного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ьское солнце периодически скрывалось за нависшими над Гудзоном тучами, но Балдер надеялся, что это обстоятельство не помешает ат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аких перегов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Сразу штурм. Спецназовец почесал в заты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кажется, что это сли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мандую операцией, и у меня есть все необходимые полномочия, - отрезал Вольф, на мгновение припомнив, каких усилий стоило ему уговорить шефа нью-йоркского ФБР на проведение акции. Начальство согласилось только после клятвенных заверений Балдера, что результат превзойдет ожидания. - Действу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э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у кого-нибудь вызовет удивление закрытый днем ночной клуб. Глухие железные двери, мощные ставни на окнах. И вряд ли кого удивит, если внутри окажутся сотрудники: проснулись, приехали, решили скоротать за беседой время до начала рабочей ночи. Но вот разговоры, которые велись в баре «Водопада», могли бы повергнуть обычного чела в изу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говорю: всех наших в «Бочке» высу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ех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не верить, а мне Моника зво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естная сплет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она всегда вс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чует! На ее Зов кто угодно отклик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с какой целью! Охранники понимающе за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ика клялась, что учуяла Малкавианов. Точно вам говорю: это придурки с Западного побережья бузу устро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алкавианов кишка тонка! Борис - истинный кардинал, он их растопчет и не зам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едь они психи! С тех пор как кардинал оставил им только Калифорнию, Неваду и Орегон, они совсем озвер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придется ехать к Тихому океану... - Охранник опрокинул еще рюмочку текилы, потянулся и вдруг насторожился. - У нас г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ы повскакивали с мест, на ходу выхватывая оружие. Бармен успел достать из-под стойки дробовик, кто-то обнажил м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этот момент взорвалась входная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не мог сказать командиру спецназа правду, не мог предупредить, что драться предстоит с вампирами. Он понимал, что офицер откажется выполнять приказы сумасшедшего, операция сорвется, и редкий шанс накрыть неуловимого Кардинала будет упущен. Но и отправить бойцов на верную смерть Вольф не мог, а потому, заполучив в свои руки полное командование, постарался спланировать атаку так, чтобы с самого начала обеспечить спецназовцам преиму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на и двери (включая черный ход) были снесены направленными взрывами. Самые большие помещения клуба, расположенные как раз вдоль фасадной стены, оказались залиты солнечным светом, и масанам не оставалось ничего другого, как отступать. Два охранника сгорели. Бармен, выстреливший в нападавших из дробовика, добился лишь шквального огня в ответ и едва успел ускользнуть в подсо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нутри! Идем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шибайте все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торите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ешите вперед! - рявкнул Балдер. - Сносите к чертовой матери все двери, которые встретятся вам на пути! Постарайтесь обеспечить в каждой комнате естественное освещение! Не входить в темные поме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ан? - помолчав, вопросительно произнес спецназо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те, как он велит, - проворчал командир. Но про себя решил, что обязательно доложит по инстанции о странном поведении специального агента. - Выбивайте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старайтесь пробить отверстия в подвал! Там тоже нужен естественный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зворотим весь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назовец пробурчал невнятное ругательство и отключился. Командир покрутил головой и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специальный агент, в ваших приказах есть смыс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же начали операцию и будем продолжать. Но я должен знать, что писать в отчете: что вы сумасшедший или просто... гм... со стран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ите сами, - холодно ответил Вольф. - После того, как все закончится. А сейчас еще раз напомните своим людям, что КАЖДЫЙ мой приказ они обязаны исполнять мгновенно и беспрекосло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ные проемы цокольного этажа, когда-то заложенные кирпичом, были взорваны, пол пробит в нескольких местах, обеспечивая доступ дневного света в подвальные помещения. Только после этого Балдер разрешил бойцам спуститься вниз, но по-прежнему приказал избегать темных комн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шли кока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нхэттену на год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Бруклину 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андиты? Нашли кого-нибудь? Сопротивление встреч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ир спецназа покосился на Воль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ещали ожесточенную перест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ем-то недовольны? - улыбнулся Бал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кончили проверку клуба! Никого нет! Ни од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ер понял, что... ничего не понял. Что худощавый агент скрывает от него какую-то ценную информ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чем здесь солнечный свет, черт побери?! - прорычал спецназо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ем так: мне не нравятся лишенные света замкнутые пространства, - рассмеялся Вольф и, выйдя из командирского фургона, направился к разгромленному клуб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чески можно было бы попробовать оказать сопротивление. Заманить челов в неосвещенные помещения и... И что? Положишь одного-другого, а остальные снесут стену и пустят в комнату убийственный солнечный свет. Запертые в «Водопаде» масаны поняли, что челы действуют ПРАВИЛЬНО. Поняли и приняли единственное разумное в данной ситуации решение - спрятались. Кокаин все равно не вернешь, а предъявлять полицейским доказательства своего существования вампиры не желали. Борис, конечно, челов презирает, но за соблюдением тайны присматривает: «Делайте что хотите, но свидетелей не оставляйте». А как их не оставишь, если всем ясно, чем закончится сты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 канализационным трубам клуба потянулась дымка обратившихся в туман масан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Ресторан «The Ivy»</w:t>
      </w:r>
    </w:p>
    <w:p>
      <w:pPr>
        <w:pStyle w:val="PlainText"/>
        <w:jc w:val="center"/>
        <w:rPr>
          <w:rFonts w:ascii="Times New Roman" w:hAnsi="Times New Roman" w:cs="Times New Roman"/>
          <w:b/>
          <w:b/>
        </w:rPr>
      </w:pPr>
      <w:r>
        <w:rPr>
          <w:rFonts w:cs="Times New Roman" w:ascii="Times New Roman" w:hAnsi="Times New Roman"/>
          <w:b/>
        </w:rPr>
        <w:t>Великобритания, Лондон</w:t>
      </w:r>
    </w:p>
    <w:p>
      <w:pPr>
        <w:pStyle w:val="PlainText"/>
        <w:jc w:val="center"/>
        <w:rPr>
          <w:rFonts w:ascii="Times New Roman" w:hAnsi="Times New Roman" w:cs="Times New Roman"/>
          <w:b/>
          <w:b/>
        </w:rPr>
      </w:pPr>
      <w:r>
        <w:rPr>
          <w:rFonts w:cs="Times New Roman" w:ascii="Times New Roman" w:hAnsi="Times New Roman"/>
          <w:b/>
        </w:rPr>
        <w:t>15 декабря, среда, 22.2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ы молчат, словно воды в рот набрали. Умций усиливает давление, а Юсур требует, чтобы мы взяли его в д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орошо, - кивнул Кумар. - Но мне не нравится молчание рыжих. Они что-то замыш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а что мы будем делать после уж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имся в какой-нибудь кл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в кл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ы надеются, что все само собой рассосется. Наломали дров и теперь не знают, куда д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если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Урбек, я чувствую - они гнутся. Помолчат еще пару дней, увидят, что мы не отстаем, и запросят мира. Томба старый хитрец, он прибыль издалека видит, просто так в дело проситься не 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ну что вы все о делах, - надула губки одна из девушек. - Да еще на непонятном язы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умын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в целях конспирации разговаривавшие по-русски,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ты взяла? - осведомился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смотрела кино, как симпатичный брюнет превращался в летучую мышь. Оно как раз про эту самую Румынию. У вас на родине все такое готич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а про другие страны ты кино смотр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 Амер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лучше считает нас румынами, - буркнул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из блондинок звали Мартой, вторую Мэри, и шасы постоянно ошибались в именах, а учитывая, что они еще не решили, кто с кем будет развлекаться, путаница вносила в общение дополнительную пикан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разу поняла, что вы из Азии. Вы такие энергич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не знаешь, насколько я энерги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поперхнулся и с тоской посмотрел на остановившегося рядом со столиком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вельнешься - пожал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три масана за спиной Хамзи, да и позади самого Кумара наверняка не пусто. Посетители ресторана продолжали мирно вкушать, не обращая внимания на разворачивающуюся совсем рядом драму. Не видели, ничего не видели: масаны позаботились скрыть от посторонних свои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воя экономия, - проскрипел Биджар. - Я ведь говорил, что надо брать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она бы по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было бы время см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будет время поругаться, - усмехнулся масан. - За столик мы уже заплатили. По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еко? - спросила Ма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ли, милочка, - через силу улыбнулся Хамзи. - Мы неожиданно встретили старых друзей и должны немедленно ехать к ним в гости. 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и поедут тоже, - невозмутимо закончил за шаса вампир. - Так весе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5 декабря, среда, 23.19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идишь, Тедди, я оказался прав, - Густав самодовольно улыбнулся, - чуды согласились поддержать меня в борьбе с дядю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этому кардинал - вы. - Епископ склон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покосился на макушку помощника. Ближайшего помощника. Исполнительного, верного и... слабого. Иногда кардинал завидовал Сантьяге! Проклятый комиссар настолько силен, что может окружать себя самыми великими воинами. Даже гиперборейскую ведьму пригрел! Никого не боится. А тут... Никому не веришь, постоянно ожидаешь удара в спину, сто раз подумаешь, не предатель ли перед тобой. Вот и приходится обращаться за помощью к чудам. Которые, говоря откровенно, отличаются от челов разве что наличием Источника магической энергии. А по сути такая же пища, как все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вспомнил, как перекосило де Гира при намеке на вкус рыцарской крови,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же овца, великий магистр, тоже овца. Зубастая? - Да. - Сильная? Да. Но это не делает тебя хищником. Это делает тебя сильной и зубастой овцой, не более. Но ты мне нужен. И мы будем дру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то сказали,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подумать над тем, как мне остаться единственным истинным кардиналом под луной. - Густав холодно посмотрел на помощника: - Хочешь служить единственному истинному кардиналу,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лужить вам, господин. «Кто бы сомне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ый ответ,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шего позволения,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учил любопытные известия от наших друзей из Нью-Йо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нятным причинам Густав тратил массу сил и средств на то, чтобы иметь точную информацию о происходящем в логове двоюродного братца. И не сомневался, что Борис действует точно так же. Шпионы сообщали братьям-врагам о каждом шаге конкур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изве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Бориса назревают крупные неприятности с ч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иятности с ч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ой ночью кто-то перебил большую группу бандитов, в ответ челы разнесли один из клубов Бориса. Есть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ы сумели разнести масанский клуб? Что за б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лубе не было подготовленных воинов, - объяснил епископ. - Мирное за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ищники, Тедди, у нас не может быть мирных заведений. И мирных масанов быть не может! Каждый из нас - охо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веренности в голосе епископа не чувство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чего докатилась Саббат! Челы разносят масанский клуб, а мой помощник называет его „мирным заведением“!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неприятности Бо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по следу пошла человская пол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следовало ожи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сколько часов назад спецназ ворвался в «Водоп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вете дня масаны - никудышные бойцы. При свете дня они смертники. Если штурм провести правильно, то можно войти в любое удерживаемое вампирами з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кто навел челов? Неужели дя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лух кардинал сказал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ью-йоркские Луминар, как я понимаю, в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пионы доносят, что есть признаки паники, растерянности и даже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инуту кризиса Борис стал заложником собственной «крутизны»: подданные привыкли, что великий воин и его команда способны решить любую проблему, и после нескольких сильных ударов подряд начали терять уверенность. В отличие от двоюродного брата, нью-йоркский Луминар никогда не опирался на «серое большинство» и теперь вынужден не только справляться с внешними врагами, но и возвращать себе авторит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уджа решил, что договорился со мной, и Сантьяга перешел к активным действ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в Нью-Йорке работают гарки? Только сейчас задумавшийся Густав вспомнил, что Тедди по-прежнему в кабинете. «Выгнать? Ладно, пусть ост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ью-Йорке в настоящий момент нет ни одного нава, ибо все происходящее является «внутренним делом семьи Масан». Сантьяга отправил в бой наемников, ренегатов и прочую шваль. Возможно, подключил свои связи среди челов. Я догадывался, что события будут развиваться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благоразумной точки зрения нам следует укрыться и пере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за что! - отчеканил истинный кардинал. - Именно сейчас рождается будущий вождь семьи. Великий вождь! Именно сейчас идет борьба за власть! И если я спрячусь, то уже не поднимусь. Пусть Сантьяга заберет у братца Иглу, он все равно отдаст ее мне, в обмен на Алое Без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Борис достаточно силен, чт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казывай Сантьяге в умении планировать боевые операции. - Густав погладил рукоять кинжала. - Борис обрече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Ночной клуб «Медсестричка Гризли»</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5 декабря, среда, 23.24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ым-давно, выстраивая в Нью-Йорке свою империю, Борис принял решение опираться на ночные клубы, являющиеся идеальным легальным прикрытием для масанов. Не надо никому объяснять, почему тебя совсем не видно днем и ты покидаешь квартиру только после захода солнца. Чтобы скрыть от челов характерные красные глаза, достаточно примитивного морока, но ведь от солнца магия не помогает, и если хочешь спокойно жить в шумном городе, приходится быть изобретательным. Ныне клану Луминар принадлежало девять заведений, главным из которых, являлся клуб «Медсестричка Гризли». Именно в этот клуб кардинал приказал епископам собрать воинов клана, и именно сюда приехал сам незадолго до заката. Приехал, несмотря на многократные просьбы Отто не показываться в городе этой ночью. Борис не послушал осторожного епископа. Он понимал, что захват «Водопада» существенно подорвал его авторитет, и лишняя демонстрация трусости могла окончательно похоронить кардинала в глазах подданных. Борис слишком долго создавал себе репутацию бесстрашного охотника, чтобы плюнуть на нее. Риск, значит риск. Но на то он и истинный кардин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он, я не верю этому подо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ый Кардинал хочет заманить тебя в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стяк задумчиво посмотрел на помощников и пробур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сказал, что придет на переговоры без оруж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ему ве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ижу причин, по которым он должен был начать войну. У него хороший до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нужн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ам не конкурент. Кардинал работает только на оптовых поставках, обеспечивает доставку в страну. Половина Нью-Йорка покупает у него то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ю тебе: Борис решил выйти на розничный рынок. И выдавливае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ю, нас стравл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аткнись и не мешай мне шевелить моз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н отвернулся и уставился в окно «Мерседеса». Он не знал, что думать. Все улики указывали на то, что бойню в Центральном парке устроили ребята Кардинала, но зачем?! И кто атаковал клубы? Толстяк знал, что он ни при чем, а вот Борис, возможно, имеет на этот счет другое мнение. Нет, в таких случаях надо обязательно разговаривать, уважаемые люди всегда поймут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ерседес», сопровождаемый тремя микроавтобусами, битком набитыми вооруженными бойцами, продолжил путь к «Медсестричке Гриз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работать на Темный Двор, да? - прошептал Хэнк Носфе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 не понял Джо. - Деньги? Согласен, хорош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само собой. Я об этих амулетах. Классная шт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е Дома, - поморщился Джо. - Они горазды придум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их парней мы бы сберегли, если бы имели эти штуковины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раньше мы не работали на Сантьягу, - рассудительно заметил Джо. - Вот их у нас и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и имел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тляр» - артефакт, вызвавший у Хэнка столь бурный восторг, - полностью скрывал Носферату от любого вида магического сканирования, даже от знаменитого масанского Зова, заставляющего братьев по крови откликаться едва ли не инстинктивно. И эта, последняя, характеристика была в данных обстоятельствах очень важна, поскольку Носферату лежали на крыше соседнего с «Медсестричкой Гризли» дома и разглядывали переулок через прицелы скорострельных винтовок. Причем оставались невидимыми для воинов Бориса, старательно ощупывающих окружающее клуб простра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челы не прие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едут, - хмыкнул Джо. - Сантьяга не ошибается, раз сказал в половине двенадцатого, значит, так и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о и есть, - поправил епископа Хэнк и указал на въехавший в переулок джип. - Приеха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вно в двадцать три тридцать Борис Луминар вышел в переулок позади «Медсестрички Гризли». Вышел, как было условлено с Толстяком Шоном, один. Остановился посреди проезда и замер, с легкой усмешкой разглядывая въехавшие в переулок автомобили. Джип «Мерседес», микроавтобусы. Слепящий свет фар бьет в лицо, но это не солнечные лучи, это можно по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з оруж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стяк не торопился. Сначала из машин сопровождения выбрались телохранители. Двое, еще двое, еще... Двенадцать челов с автоматами. Угрюмые, настороженные, внимательно озирающиеся по сторонам в ожидании подв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ли бы вы, с кем имеете дело!» Что для истинного кардинала десяток челов? Мел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л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у, 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н выбрался из «Мерседеса» и подошел к Бори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 Толстяк не верил своим гла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 подтвердил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могу тебя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дит помолчал, буравя взглядом спокойного масана, и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ты ни при чем. И протяну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стравливают, Шон, - уверенно заявил Борис, отвечая на рукопожатие. - Кто-то хочет начать большую войну и поделить наши терри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льянцы? Колумби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ясню. Одно я знаю точно: кто-то большой и сильный. Ему нужны и мои каналы доставки, и твои каналы распростра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он, мы узнаем. Я обещаю, ч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ферату начали с охранников. Две короткие очереди - два трупа. Еще две очереди - еще пара мертвых челов. Затем две длинные, очень длинные очереди по машинам, чтобы добавить тем, кто находился в переулке, ярких впечатлений. Затем опять по че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реляв по одному магазину, Носферату бросили винтовки и побежали по крыше в противоположную от «Медсестрички Гризли» сторону. Они свое дело сдела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стяк кинулся за мусорный бак, споткнулся, поймав три пули в широкую спину, и рухнул на асфаль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не сразу понял, кто начал стрельбу, но среагировал молниеносно. Среагировал, как прирожденный воин. Ближайший чел открыл огонь из автомата, две пули попали кардиналу в грудь, еще одна задела руку, а в следующее мгновение Драконья Игла вонзилась незадачливому стрелку в шею. Чел еще стоял на ногах, а Борис, выдернув клинок из тела умирающего, бросился к следующему автоматчику и страшным ударом снизу вверх вспорол ему живот. Секунды, доли секу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еся в живых бойцы Толстяка не успели покинуть переулок, а из клуба уже высыпали верные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подставили! - К Борису вернулась способность ясно мыслить. - Наверху стр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махнул окровавленной Иглой и в этот момент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 Всем оставаться на местах! Сопротивление беспол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еулок забегали челы в черных масках и черных комбинезонах. Спецназ. Некоторые из боевиков Шона уже стояли на коленях, положив руки за головы. Взгляды растерянных вампиров обратились к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угрюмо усмехнулся. Да, его подставили, но совсем не так, как он подумал вначале. Его не собирались стравливать с бандитами, ему устроили проблемы с властями. Избавиться от пристального внимания полиции будет очень сложно, ни один клан не захочет вечно жить под приц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 специальный агент ФБР Вольф Балдер! Я знаю, что Кардинал здесь! Пусть он вы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на размышление. Что делать? Бежать или попытаться все исправить? Борис колебался недолго. Жестом показал подданным, что не следует оказывать сопротивление, и медленно вышел навстречу спецназовца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Ночной клуб «Медсестричка Гризли»</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6 декабря, четверг, 02.4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 что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БР обыскивает «Медсестричку», даже полы в нескольких местах вскрыли. Клиентов разогнали, бизнес ни к ч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можешь шу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ст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Отто сидел на стойке бара, покачивал ногами и громко разговаривал по мобильному телефону с епископом Клайвом. Деловито снующие по клубу челы его не слышали и даже не замечали. Морок, элементарный морок. Отто не хотел контактировать с фэбээровцами, достаточно с них администратора «Медсестрички», но и покидать клуб епископ пока не собирался: следовало продемонстрировать клану, что, несмотря на арест кардинала, ничего страшного не произошло, все идет как положено, и проблемы будут решены в ближайше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связаться с Борисом, его трубка не отве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двале ФБР плохая связь, - объяснил Отто. - Пару минут назад мне звонил Симон, сказал, что допрос вот-вот начнется, но кардиналу скорее всего придется задержаться у челов до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елать мне? - уныло поинтересовался Клайв. - Трубить от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охота, которую Луминар планировал на эту ночь, по понятным причинам не началась. Более самостоятельный епископ Фридрих отправился прочесывать Бронкс, а менее смышленый Клайв сначала затаился, а теперь решил осведомиться насчет инструкций, надеясь, что ему велят не высовываться и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де? - поинтересовался О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твертаке». - Принадлежащий клану клуб «25 центов» являлся одним из самых модных заведений Манхэтт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олагалось заняться Джерси, - медленно произнес Отто. - Днем оттуда пришел невнятный отклик на 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 нехотя пробурчал Клай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валось, что епископу очень не хочется покидать хорошо защищенный клуб и отправляться на проверку в пригород. Однако Отто знал, как заставить непутевого Клайва дей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сь, брат, Борис наверняка поинтересуется, как ты провел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кардинала произвело требуемый эффект, Клайв приуныл окончательно, но спорить пере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к раз собирался ехать, - проворчал епископ и тяжело вздохнул. - Просто решил узнать, как дела в кл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лане все в порядке, - заверил Клайва Отто. - Клан ждет от тебя подви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конечно. Клайв отклю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 повертел в руке телефон, скептически оглядел вертящихся вокруг фэбээровцев и уже собрался опустить трубку в карман, как вновь раздался зво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Из голоса епископа мгновенно исчезла валья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блюдаю за обыском в «Медсестричке»,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писко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немного растерялись, но теперь Фридрих занялся Бронксом, а Клайву я велел отправляться в Джерси. Как это было предусмотрено изначально. - Отто кашлянул. - Я поступил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лодец, Отто, - буркнул кардинал. - Продолжай распоряжаться до моего воз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Штаб-квартира ФБР</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6 декабря, четверг, 03.30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несдержан и жесток. Припадки ярости Бориса вызывали ужас и у врагов, и у подданных. О его неукротимости в бою слагали легенды, а истории о его безжалостности заставляли морщиться даже старых воинов, видевших в этой жизни все. Бориса уважали и ненавидели. Рядовые члены клана дрожали, заслышав его голос, за глаза называли вожака психопатом и одновременно гордились им, ибо кардинал Луминар был настоящим вождем ночных охотников, именно таким, какими описывали лидеров семьи Масан древние сказания: упрямо добивающимся своей цели и заставляющим всех считаться с собой. Возможно, Борис уступал в уме и прагматичности Густаву или Александру Бруджа, зато он являлся воплощением основной идеи Саббат, идеалом свободного охотника, не скрывающим презрения к добы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Борис Луминар был истинны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смотря на буйный нрав, ни на секунду не забывал об ответственности, которую налагал на него высокий титул. Да, Борис правил жестко, не раз демонстрировал подданным тяжесть своего характера, но именно благодаря кардиналу клан сумел выбить из благодатного Нью-Йорка Малкавианов и закрепиться в городе. Борис обеспечивал защиту от беспокойных собратьев и от челов, разработал свод правил, которые помогли клану вписаться в жизнь Нью-Йорка, сохранив свою главную тайну, и наладил прибыльный бизнес, позволяющий Луминарам не заниматься банальными уличными грабежами. Борис был правителем, и поэтому он позволил презренному челу застегнуть наручники на своих запястьях. За те мгновения, что дали ему полицейские, Борис успел просчитать ситуацию и принял решение не вступать в открытый конфликт с властями. Масанам не составило бы труда положить всех спецназовцев, окруживших «Медсестричку Гризли», однако бойня такого масштаба поставила бы под удар клан. Бежать же смысла не было, Луминар прекрасно знал нюансы правосудия и не сомневался, что очень скоро окажется на свободе: пусть его и взяли среди мертвых боевиков Толстяка Шона - фэбээровцы располагали лишь косвенными уликами. А потому большую часть отпущенного ему времени Борис размышлял, стоит ли отправлять вместо себя двойника? Любой масан, располагающий достаточным запасом крови, мог бы накинуть морок и выдать себя за кардинала. Однако, подумав, Борис решил отправиться в кутузку лично: вполне возможно, именно там удастся нащупать след и выйти на таинственных недоброжелателей, устроивших столь грандиозную провокац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объяснить свое присутствие в переу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да выходит задняя дверь моего клуба, я вышел, чтобы подышать возд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полно мусорных б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асморк, я не чувствую в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нимали участие в перестре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вторю вопрос: что вы делали в переулке? Предупреждаю: объяснениям, которые вы только что дали, не поверит ни один су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подал голос присутствующий на допросе адвокат. - Мой клиент - уважаемый гражданин. Он владелец процветающего клуба и исправно платит налоги. Репут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о ней говорить, - скривился Вольф. - Все зн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нают, но доказать никто ничего не может, - с нажимом перебил фэбээровца адвокат. - До тех пор пока у вас не будет соответствующих улик, вы не имеете права обвинять мистера Лероя в преступлениях и подвергать сомнению его добропорядо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азговаривали в комнате для допросов. Легкий пластиковый стол, три стула, гладкие белые стены без окон, но в одну из них вмонтировано большое зеркало, за которым прячутся наблюдатели. Каждое слово, каждый жест подозреваемого тщательно фиксируются. Впрочем, Кардинала эти обстоятельства не особенно волновали. С той самой минуты, когда на его руках защелкнулись наручники, Борис не переставал улыбаться и шутить, всем своим видом показывая, что не рассматривает арест в качестве серьезной неприятности. Черные, как смоль, волосы, тонкая бородка, открытый взгляд - типичный дамский любимец. Одежда соответствовала: элегантные брюки, дорогие туфли, белоснежная сорочка и кожаный пиджак мягкой выделки. Вольф, не часто ловивший на себе заинтересованные женские взгляды, чувствовал нарастающее раздражение - перед ним сидел самец-победитель, - но заставил себя успокоиться. «Нельзя давать волю гн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учитывая обстоятельства, я бы хотел выслушать более правдивую версию вашего появления в переулке, - спокойно произнес Балдер. - Вы взрослые люди и должны понимать, что «вышел подышать воздухом» не выдерживает никакой критики. Будете настаивать на этой версии - на залог можете не рассчит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нам угрожать, - буркнул адвок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ынь, Симон, ты же знаешь, что он прав. - Луминар с улыбкой посмотрел на Вольфа. - Мне нечего скрывать, офиц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циальный аг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и имел в виду. Так вот, специальный агент, вчера днем ко мне приехали представители Толстяка Шона и передали, что их вожак просит о встрече. Насколько я понял, он желал войти в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купить ваш кл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успели уточнить детали. Дело в том, что «Медсестричка Гризли» - весьма процветающее предприятие, и я регулярно получаю предложения о сотрудничестве, в том числе и от людей, подобных Шону. Как вы понимаете, мне проще встретиться с ними, чем отказать и навлечь на себя их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вы собирались заключить с Толстяком сд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это сказал? - удивился Борис. - Как раз наоборот: я собирался ему отказать. Но - лично, проявив, если можно так выразиться, уважение. Это очень важно в таких делах: лично объяснить собеседнику, почему ты не хочешь видеть его в числе акционеров своего кл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хо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подтвердил Луминар. - Я честный бизнесмен и не собираюсь брать в компаньоны известного банд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е обратились в по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не не требовалась защита. Шон не угрожал, он вел себя как деловой человек. И я был уверен, что смогу уладить проблему самостоя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улыбнулся - почти дружески. Адвокат - высокомерно. Балдер внимательно оглядел веселых собеседников и не спеша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изошло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иехали, вышли из маш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а ваша идея: встретиться в переулке? - фэбээровец неожиданно перебил Лумин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лстяка, - мгновенно ответил кардинал. - Я сказал, что не пущу его в клуб, и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ышли из машины. Что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того как началась стрельба, мы успели переброситься лишь парой слов. - Борис смущенно улыбнулся. - Мне стыдно, но я не сразу понял, что происходит. Я впервые слышал выстр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был на кр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ю по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еще, кроме вас и Толстяка, знал о предстоящей встре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ю по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никому не 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человек было на кр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ю по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дупреждали свою охрану, что приедет Толст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лел им не обращать внимания, если в переулке станет лю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был на кр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циальный агент, мне кажется, или вы задаете этот вопрос в третий раз? - огрызнулся адвокат. - Вы еще не поняли, что мой клиент честн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рыше здания прятались стр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лохо знаком с особенностями криминального мира, - мягко произнес Луминар, - но из книг и телесериалов знаю, что у крупных бандитов обычно очень много врагов. Лично мне ничего не известно о делах покойного, поэтому я не могу сказать, кто из его врагов решил воспользоваться ситуацией и расстрелять Шона рядом с моим клу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ой ночью в Центральном парке перебили людей Толст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чего было совершено нападение на клуб «Бочка с пор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видую его владель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го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же не слышал это название: «Бочка с порохом». На мой взгляд, оно не слишком удач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ышали об операции в клубе «Водоп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нов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ожете ее прокоммент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 - взвился адвок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рис ленивым жестом заставил стряпчего умолкнуть и с видимой охотой высказал свое мнение относительно удачи стражей поря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что этот эпизод в очередной раз продемонстрировал, что полицейское управление Нью-Йорка заслуженно считается одним из лучших в мире. Являясь честным налогоплательщиком, я не могу не выразить удовлетворение тем, как власти распоряжаются моими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одопаде» действовало ФБР, - кисло уточнил Бал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детали, - махнул рукой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их комментариев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о Борис владел лишь «Медсестричкой Гризли», хозяевами же остальных принадлежащих клану клубов значились челы, найти которых не смог бы даже Спящий. Таким образом, связать Луминара с обнаруженной в «Водопаде» партией кокаина не представлялось возмо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биралось у Балдера и улик, подтверждающих участие Бориса в перестрелке. За те несколько секунд, которые у него были, кардинал успел избавиться от крови на руках и навести примитивный морок, скрывший от глаз челов и кинжал на поясе, и пробитую пулями сорочку. Эксперты прилежно осмотрели одежду масана, но против магии их методы оказались бесси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специальный агент, теперь, я надеюсь, вам окончательно ясно, что мистер Лерой - честный человек? - вновь включился в разговор адвокат. - Мы готовы считать произошедшее досадным недоразумением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в настоящий момент, я не могу с вами согласиться, - холодно ответил Балдер. - Обстоятельства дела до конца не ясны. Ваш клиент был арестован на месте перестрелки. И не скрывает, что встречался с убитым Толстя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мы объяснили с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я продолжаю подозревать мистера Лероя в организации убийства Толстяка Шона. - Вольф пристально посмотрел на Кардинала. - При этом я искренне надеюсь, что вы действительно честный гражданин и не имеете к этому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намерены предпри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стоящее время продолжаются следственные действия. Мы опрашиваем очевидцев, допрашиваем ваших охранников, проводим обыск в «Медсестричке Гризли». Это стандартная процедура. По ее завершении можно будет говорить о дальнейших перспективах дела. Пока я оставляю вашего клиента под аре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вопросительно посмотрел на адвок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есть для этого основания, - развел руками тот. - Придется подождать до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коротко кивнул, медленно повернулся и внимательно, очень и очень внимательно посмотрел Вольфу в глаза. Кардинал не надеялся проникнуть в память фэбээровца или взять его под ментальный контроль: худощавого чела ограждал от чар артефакт. «Навская кровь» - прекрасная защита от магии вампиров. Сами масаны подобные амулеты не изготавливали, медальон произвели в Тайном Городе, однако это совсем не означало, что за фэбээровцем стоят Великие Дома. Пронырливые шасы создали целый бизнес, продавая челам мелкие магические устройства по безбожным ценам, и Луминар понимал, что снабдить Балдера артефактом мог кто угодно. Зацепка есть, но слабая, придется остаться и постараться получше прощупать специального аг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нять, насколько глубоко ФБР влезло в тайны мас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чего не найдете в клубе, - тихо сказал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спокойно ответил фэбээровец. - Вы ведь не ду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е такой... как все, - согласился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все равно постараюсь вас достать, - пообещал Воль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поста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поднялся, кивнул фэбээровцу и прошествовал к выходу. Адвокат поспешил следом. Балдер проводил парочку взглядом, откинулся на спинку стула и устало потер пальцами переносицу. Вольф чувствовал, что проигрывает. Несмотря на обещания «следователей Ллойда», улик против неуловимого Кардинала не появилось. Правда, обыск в «Медсестричке» еще не закончен, но, судя по уверенности Бориса, ловить там нечего. В принципе, Балдер догадывался, что после операции в «Водопаде» Кардинал станет осторожнее, и рассчитывал получить доказательства участия Бориса в перестрелке,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озьмете его на месте преступления, при таких обстоятельствах, что упрятать Кардинала за решетку сможет даже младенец». Так говорил «следователь». И не подвел: обстоятельства действительно оказались самыми благоприятными. Вот только на руках и костюме проклятого Бориса нет ни капли крови, и на оружии, найденном в переулке, нет его отпечат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 потрогал спрятанный под рубашкой медальон и покачал головой. Почему-то казалось, что его просто использовали, дабы на время вывести Кардинала из иг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6 декабря, четверг, 04.5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 что мы ничего не найдем, - угрюмо пробасил Сэм, забираясь в микроавтобус. - Я как чуял, что зря проката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ел отклик на Зов, - ровно ответил Клай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пришел странный отклик. Как будто бы его и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схватил воина за плечо и резко дернул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ираешься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бешеные, злые, желваки на скулах так и ходят. Бойцы отряда знали, что Клайва трудно вывести из себя, ценили его за чрезмерную осторожность - лишний раз на рожон не полезет - и понимали: раз бесится, значит, на грани. И лучше к нему не прист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йв тяжело посмотрел на молчащих воинов, медленно разжал пальцы - Сэм осторожно подался назад, подальше от взбешенного команд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был приказ кардинала, - твердым голосом произнес епископ. - Кардинал имел все основания полагать, что в Джерси засели Малкавианы, мы должны были проверить. Мы проверили. Мы ничего не нашли. Отсутствие новостей - это тоже новость. В нашем случае она означает, что чужаки засели в городе. Мы их найдем и уб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йв прекрасно понимал состояние масанов. Чужаки неуловимы, ударят и прячутся, ложатся на дно, выжидают. Два клуба разгромлены, в штаб-квартире хозяйничает ФБР, кардинал за решеткой - ничего странного, что воины теряют присутствие духа. Клайв мечтал отыскать в Джерси чужака. Пусть не бойца, пусть бродягу, втихаря проникшего на территорию клана. Разбираться бы с ним не стали - порвали бы на части для поднятия боевого духа. Но, увы, в Джерси никого обнаружить не удалось, и настроение у воинов испортилось окончательно. Бойцы перешептывались, отводили взгляды. 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емся в «Четвертак», - тихо сказал епископ. - Завтра утром Борис выйдет на свободу, и мы устроим хорошую охо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они задерживаются, - пробурчал Дитер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аются, - усмехнулся Петер. - Небось, каждый дом в Джерси прочес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спели бы, - подумав, выдал Дитер. - Джерси - это целый штат, а у них всего пара часов была. Покружили по дорогам, кинули Зов, да обратно. Чего им там еще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минары сейчас не в том положении, чтобы искать врагов спустя рукава, - наставительно произнес Петер. - Им нужен хоть кто-нибудь, чтобы кровь пустить и показать кардиналу, что верные воины без вождя не потерялись, а зорко блюдут интересы клана. Так что искали они в Джерси хорошо, качественно искали. - Бруджа помолчал. - Другое дело, что не нашли ни ч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пиры рас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ов Луминаров доверили отозваться Эрику, пожилому масану, прекрасно умеющему прятаться от врагов. Сработал старик идеально, выдал не то всхлип, не то кашель, по которому нельзя было понять ни клановую принадлежность отозвавшегося, ни его точное местонахождение. Сначала Петеру даже показалось, что Эрик перестарался: карательный отряд задерживался, однако вскоре Луминары проследовали через Гудзонский тоннель в направлении штата, Бруджа понял, что все идет по плану, и принялся готовить зас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и решат остаться в Джерси на день? Петер почесал заты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нет б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друг? - не унимался Дитер. - Кто знает этих Лумин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наем, - коротко ответил вожак. - Им прикажут в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вое дело, - отрезал Петер. - Ремонтируй стену, а то премии от муниципалитета лиш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тер опять рассмеялся, одернул форменный жилет ремонтного рабочего и вернулся к стене, которую трудолюбиво «реставрировали» остальные бо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ей не заботило, каким образом были получены документы на «проведение плановых восстановительных работ в тоннеле», кто договорился с властями и обеспечил их снаряжением. Какая разница кто? Тот, кто ОЧЕНЬ не любит Бориса. А таких, если вдуматься, много. Так же пятерых Бруджа не заботил численный перевес Луминаров. План был продуман до мелочей и, несмотря на то что из Джерси ожидалось полтора десятка воинов, нападавшие были уверены, что положат все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 мы въезжаем в тоннель, - доложил Клайв. - Будем в «Четвертаке» минут через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бодро отозвался епископ. - Бойцов не отпускай, оставайся в клубе, отдых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у Фрид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никак. В Бронксе тихо. Но и ударов по нам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егодня достаточно натворили, - пробурчал Клайв. - Попадись мне эти Малкав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удовольствием посмотрю, как ты с ними справишься, - рассмеялся От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Клайв ошибся: искать надо было не Малкавианов, а Бруджей. Да и чего искать? Они сами нашлись.</w:t>
      </w:r>
    </w:p>
    <w:p>
      <w:pPr>
        <w:pStyle w:val="PlainText"/>
        <w:jc w:val="both"/>
        <w:rPr/>
      </w:pPr>
      <w:r>
        <w:rPr>
          <w:rFonts w:cs="Times New Roman" w:ascii="Times New Roman" w:hAnsi="Times New Roman"/>
        </w:rPr>
        <w:t xml:space="preserve">     </w:t>
      </w:r>
      <w:r>
        <w:rPr>
          <w:rFonts w:cs="Times New Roman" w:ascii="Times New Roman" w:hAnsi="Times New Roman"/>
        </w:rPr>
        <w:t>Выстрел из ручного гранатомета подбросил шедший первым микроавтобус. Развороченный кузов, вылетевшие стекла, вспыхнувший бензобак... Приземлившись, искореженный автомобиль проехал пару ярдов по асфальту и замер, перекрыв две полосы. Водитель следовавшего за ним пикапа не успел ударить по тормозам и на полном ходу врезался в останки головной машины. Следующий выстрел подорвал замыкающий кортеж джип. Грохот взрывов смешался с визгом тормозов, истошными сигналами клаксонов и ревом двигателей - несколько челов, оказавшихся не в том месте не в то время, пытались поскорее убраться восвояси и отчаянно давили на педали. Тоннель заволокло черным дымом, сработала пожарная сигнализация, на охранный пульт пошел сигнал тревоги, вот только разглядеть, что происходит под Гудзоном, челы не могли: все видеокамеры, следящие за этим участком тоннеля, неожиданно вышли из стр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ратный отсчет! - заорал Петер, посылая в горящие автомобили Луминаров еще одну гра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дцать секунд до от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отдать должное выучке бойцов Клайва: несмотря на внезапность нападения, паники не возникло. При взрывах погибли четверо, включая и епископа, еще двое получили тяжелые раны и поползли к выходу из тоннеля - помочь своим они не могли. Зато остальные девять сразу же поняли, где расположился противник, и бросились к фургону дорожной сл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пять секунд до от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ы избежали паники, но впали в бешенство. Они жаждали крови дерзких охотников, мечтали немедленно атаковать противника, растерзать на части ударивших исподтишка уродов... А следовало бы задуматься над тем, почему уступающие им в численности Бруджи заняли столь откровенную поз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секунд до от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ы двигаются очень быстро, челу не дано увидеть набравшего скорость вампира. Но чтобы опередить сидящих в засаде врагов, Луминарам следовало двигаться еще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надцать секунд до от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самый момент, когда разъяренные воины выросли перед фургоном, Петер спокойно щелкнул переключателем, и «Протуберанцы» залили пространство перед машиной смертельным для масанов светом. Незащищенные головы и руки вампиров вспы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секунд до от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ари и прожектор уничтожили шестерых. Трое еще держались, успели отвернуться, укрыться куртками, упасть на асфальт, скорчиться, пытаясь закрыться от безжалостных лу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добили м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нали ране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и пересели в спрятанный за фургоном неброский «Додж» и помчались в Нью-Йорк, где в одном из манхэттенских переулков их ждал портал в Бого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дет по плану, - тихо произнес Захар, складывая телефон. - Бруджи только что ликвидировали отряд епископа Клайва. Борис потерял еще пятнадцать бой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ьезный удар, - так же негромко сказа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Треми, - серьез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новь удар нанесен перед самым рассветом. И вновь у Бориса нет возможности ответить. Надо ждать следующей ночи. Или 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аздо важнее психологический эффект, - подал голос Кортес. - Клан в па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нужно, - усмехнулся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бросил быстрый взгляд на молодого наемника, заглянул в глаза, попытался разглядеть, не радуется ли Артем смерти «проклятых кровососов». Не разглядел. Прочитал в ответном взгляде холодную уверенность профессионала: если бы на месте вампиров оказались люды или чуды, наемник радовался бы точно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ется ждать решения Бориса, - протянула Инга. - Что он выбе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ал ключевой момент: как поведет себя Луминар в данных обстоятельствах? Останется? Будет сражаться до конца, попытается консолидировать клан, чтобы отбить дерзкое нападение, или унесет ноги? Аналитики Темного Двора оценивали вероятность бегства почти в тридцать процентов. Такое решение выглядело самым разумным и прави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нтьяга поставил на гордость Луминара и приказал не трогать сидящего в здании ФБР Бориса. Еще рано. Империя не должна рассыпаться на крупные осколки - комиссар не собирался устраивать в Нью-Йорке междоусобицы. Надо менять правителя, а привыкший к относительному порядку клан следует сохранить, дабы не получить десяток трудноуправляемых ст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не сбежит, - уверенно заявил Кортес. - Густав - да, Густав бы спрятался. И Александр бы спрятался. Они прагматики, они выстроили свою власть не на харизме, а на уме. Скройся Густав из того бедлама, что мы устроили, все бы сказали, что кардинал поступил мудро и предусмотрительно. И Бруджа бы нашел, как оправдаться. А Борис не отмоется. Он воин, а воину не должно показывать трус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росто воин, - едва слышно откликнулся Захар. - Он истинный кардин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6 декабря, четверг, 08.5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ельно позже, делясь с друзьями и родственниками леденящими душу подробностями плена, Урбек и Биджар особо подчеркивали, что в первую ночь заточения они практически не сомкнули глаз. И ведь не лгали! Совсем не лгали. Вот только тяжкие раздумья, на которые ссылались шасы, не имели к бессоннице никакого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идели в подвале, - грустно рассказывал Биджар, задумчиво любуясь игрой света на хрустальных гранях бокала. - Сырая камера без окон, ржавая железная дверь и две охапки соломы вместо кроватей. Густав надеялся сломить нас, но просчи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говорили всю ночь, - подхватывал Урбек. - Вспоминали разные истории, рассказывали друг другу о детях, о женах, о родителях, о забавных случаях из семейной жизни. Нам было нужно поговори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повторов Кумар научился подавать эту реплику с такой проникновенностью, что если среди слушателей оказывались женщины, они в этот момент начинали тихонько плакать, утирая платочками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удный миг мы чувствовали поддержку любимых, и воспоминания о самом дорогом, что у нас есть, придавали нам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а, как это обычно бывает, пряталась где-то неподал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 «сырой камере» (для дорогих гостей масаны приготовили три комнаты: две спальни и гостиную), шасы действительно начали между собой оживленную беседу, правда, детей и родителей при этом не упоминали. Гнусный скандал с выяснением «кто виноват в этом свинстве?», в ходе которого использовались исключительно непечатные выражения, затянулся минут на сорок. Так и не определив ответственного за постигшую их беду, шасы приняли решение вновь подружиться и приступили к ужину. Девушкам, поинтересовавшимся, почему к гостям никто не вышел, было сказано, что хозяин дома неожиданно уехал и появится потом. Будучи дамами воспитанными, Марта и Мэри не преминули выразить свое недоумение, но после третьей бутылки и думать забыли о хамском поведении владельца поместья, ибо подвыпившие дельцы вдруг подумали, что для них наступила последняя ночь в жизни. Небольшая оргия продлилась до рассвета, а потому утром, когда масаны выдернули друзей из кроватей и поволокли на аудиенцию, выглядели Урбек и Биджар, мягко говоря, не выспавшими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ректор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это я. - Биджар с трудом подавил зевок. - Инвестиции и все такое прочее. Если желаете обсудить совместный бизнес-проект, то можете присту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ю, - улыбнулся Густав и перевел взгляд на второго гостя. - Скупщик краденого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почитаю, чтобы меня называли экспертом по трофеям. - Урбек потер глаза. - Можно распорядиться насчет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к вам подадут в апарта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ар почесал брови. Голова болела, во рту пересохло, и больше всего на свете шасу хотелось в ванну. Но он мужественно дер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ваши подчиненные отняли у нас много ценного имущества, - пожаловался Хамзи. - Телефоны, часы, золотые автору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вещей могли оказаться скрытые артефакты, - объяснил Густав. - А насчет телеф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я погорячился, - признал Биджар. - Я прекрасно понимаю наше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и гости, - подчеркнул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писочек изъятого надо бы составить, - кашлянул Урбек. - Чтобы, значит, все почестному. Сколько взяли, столько и вер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прикоснулся указательным пальцем к переносице, на мгновение закрыл глаза, досчитал до пяти... и продолжил в прежнем ключе: спокойно и веж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поряж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с любопытством ожидавшие, чем закончится борьба кардинала с самим собой, дружно заки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чуд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 и не вспомнили, но порядок есть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у меня телефон ручной работы. Там на всех микросхемах выгравированы мои иници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й телефон инкрустирован сапфи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у него краденая трубка, - доверительно сообщил Хамзи Луминару. - Вот он и дерг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на заказ 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ки не рассказы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госп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сказки?! Это у тебя сказки! В Гильдии все жу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говорит приятель Красных Ша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притихли. На этот раз Густаву пришлось досчитать до десяти. После чего он скромно осведом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я ск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 кивнул разгоряченный Биджар. - Ск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олько? - не понял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желаете получить выкуп? Фунты стерлингов, рубли, доллары, евро? Золото? Драгоценные кам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меты искусства? - встрял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друзья Урбека специализируются на поставках под заказ редких произведений искусства, - пояснил Хамзи. - Впрочем, вы и сами все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нимаем, что влипли, и хотим урегулировать проблему как можно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 деньги. У нас масса дел в Тайном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только в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ы и спрашиваем: ск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екогда. Луминар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вы не очень хорошо разобрались в ситуации. Я достаточно богат, чтобы не интересоваться выкупом. Счет за пребывание у меня в гостях я выставлю только в том случае, если вы продолжите действовать мне на нер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едь только познаком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гли надоесть вам так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адоели, то отпустите нас, мы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но слово, и я стану очень неприятным собес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продолжайте в прежнем д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удем немы, как ры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то лучше. - Луминар выдержал короткую паузу. - Вы достаточно известны в Тайном Городе. У вас есть могущественные друзья, которым небезразлична ваша судьба. Так получилось, что в настоящее время я провожу очень сложную, многоходовую интригу, и мне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говаться с Сантья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лыбнулся Густав. - Цель интриги настолько важна, что комиссар с легкостью забудет о вашем существо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лько важных интриг не существует, - подумав, выдал Биджар. - Конечно, этот эксперт, - Хамзи кивнул на насупившегося Урбека, - мало кому интересен, но я директор Торговой Гильдии, и ради моей безопасности комиссар пойдет на мно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шего позволения, я останусь при своем мнении, - вежливо ответил кардинал. - Ваши жизни не потянут на полноценную ставку в игре, которую я в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ля чего мы вам нужны в таком случа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олнительный козырь, - пожал плечами масан. - Возможно, придется обмениваться пленными, возможно, потребуется добавить к ставке что-нибудь незначительное. Вы, два обормота, можете пригодиться в качестве мелкой разменной монеты, а потому останетесь у меня. Все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концу разговора вы стали агрессивным, - отметил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говоря, я не понимаю, как вас можно терпеть, - откровенно признался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не надо терпеть, - нравоучительно произнес Биджар. - С нами надо дружить, и тогда вам улыбнется 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тяжело вздохну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то он ненастоящий масан, - посетовал Урбек. - Деньги ему, видишь ли, не нужны. Просто дикарь, клянусь шутками Спящего. Хуже Красных Ша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хорошо, что ненастоящий, - рассудительно ответил Хамзи. - Настоящий бы нас высу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ущий чуть позади охранник хмыкнул, но шасы не обратили на не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нос пове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о бизнесе беспокоюсь, - уныло пробурчал Кумар. - Как он без меня? Столько времени даром пропадает, что я на одной только упущенной выгоде разор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 рассмеялся Биджар. - Любой директор рано или поздно едет в отпуск, и грош цена бизнесу, который в этот момент замир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о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ект развивается. Чуды и не заметят, что нас нет в город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тудия «Тиградком»</w:t>
      </w:r>
    </w:p>
    <w:p>
      <w:pPr>
        <w:pStyle w:val="PlainText"/>
        <w:jc w:val="center"/>
        <w:rPr>
          <w:rFonts w:ascii="Times New Roman" w:hAnsi="Times New Roman" w:cs="Times New Roman"/>
          <w:b/>
          <w:b/>
        </w:rPr>
      </w:pPr>
      <w:r>
        <w:rPr>
          <w:rFonts w:cs="Times New Roman" w:ascii="Times New Roman" w:hAnsi="Times New Roman"/>
          <w:b/>
        </w:rPr>
        <w:t>Москва, 1-я Брестская улица</w:t>
      </w:r>
    </w:p>
    <w:p>
      <w:pPr>
        <w:pStyle w:val="PlainText"/>
        <w:jc w:val="center"/>
        <w:rPr>
          <w:rFonts w:ascii="Times New Roman" w:hAnsi="Times New Roman" w:cs="Times New Roman"/>
          <w:b/>
          <w:b/>
        </w:rPr>
      </w:pPr>
      <w:r>
        <w:rPr>
          <w:rFonts w:cs="Times New Roman" w:ascii="Times New Roman" w:hAnsi="Times New Roman"/>
          <w:b/>
        </w:rPr>
        <w:t>16 декабря, четверг, 11.5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жение великого магистра выполнялось неукоснительно - чуды молчали. Стискивали зубы, хмурились, но молчали, никак не отвечали на возрастающий поток разоблачительных материалов. А между тем каналы «Тиградком» все более и более плотно засорялись передачами, очерками и прочими «исследованиями», повествующими о трагедии кэш-цивилизации. О печальной участи Красных Шапок говорили историки и дикторы новостей, предприниматели, шоумены и просто известные личности. Вторжение в Денежную Башню обсасывалось со всех ракурсов, а юристы увлеченно обсуждали перспективы дела «Торговая Гильдия против Ордена». Великий Дом Людь опубликовал сдержанное заявление, смысл которого сводился к тому, что «много печальных страниц осталось в прошлом», и выразил осторожное сожаление, что кэш-цивилизация не сумела достичь расцвета. Пресс-служба Великого Дома Навь ограничилась невнятным посланием, главной мыслью которого стало: «шумные дискуссии на исторические темы не должны мешать деятельности Торговой Гильдии», при этом навы не забыли подчеркнуть традиционное миролюбие Темного Двора. К вечеру среды атака на чудов набрала такую мощь, что игнорировать ее стало невозможно. Народ, трепетно увлеченный вскрывшимися преступлениями, жаждал выслушать обвиняемую сторону, и Франц де Гир санкционировал проведение дебатов в прямом эф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новь посыпались оши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несмотря на предложение старого Себастьяна нанять для зашиты кого-нибудь из шасов - вокруг Замка роями вились юристы и эксперты, готовые (за умеренную плату) перегрызть горло любому стороннику кэш-цивилизации, Франц отправил в «Тиградком» Анатоля фон Добба, помощника мастера хранителя знаний. Де Гир надеялся, что фактов, изложенных ведущим историком Ордена, будет достаточно, чтобы оппоненты умерили пыл. Во-вторых, сам Анатоль не нашел ничего лучшего, как заявиться в студию в камзоле традиционного покроя и с рыцарской цепью на груди. Фон Доббу казалось, что так он выглядит более представ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ежды все и на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ыцарь? - кисло осведомился Задир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гордо ответствовал Анат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итать вы умеете? Или только мечом помах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блика в студии поддержала проявленную ведущим недоверчивость одобрительным гулом. О чем думают чуды? Тут обсуждается серьезнейший политический вопрос, требующий глубокой проработки множества научных трудов, а они присылают какого-то драч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 Добб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ощник мастера хранителя зн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вы разбираетесь в предмете диску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торик. В мои обязанности в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рыцарь, состоящий на служ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вы заладили: разумеется да разумеется, - посетовал Задир. - Вы еще скажите: слуш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хватит оскорб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юсь выяснить вашу квалификацию, - развел руками ведущий. - Вы военный историк, представитель пропагандистской машины Ордена, так? Вы один из тех, кто переписывает летописи в угоду политической конъюнк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доказать сво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свои об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вы уходите от прямого ответа? Вам стыдно или вы знаете, что не правы? Почему в Ордене не желают объективного рассле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не желают»? Мы тщательно просмотрели арх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главе со своим прямым начальником? Сколько документов вы уничтожили во время так называемого «просмо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те молоть чепу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угрожаете? Конечно, все знают, что демократические институты Тайного Города находятся под постоянным давлением Великого Дома Чудь. Достаточно вспомнить вторжение в Денежную Башню, чтобы по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магистр принес извинения Торговой Гиль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с не запугаешь! Никому не удастся подавить свободный голос «Тиград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и сопроводили смелое заявление Задира оглушительными аплодисм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о или поздно правда становится достоянием общественности. Истину невозможно скрыть! Ее невозможно вытравить из архивов! Следы останутся! И мы узнаем, что же на самом деле произошло с кэш-цивилиз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лама! - сообщил режисс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ф! - Кумар глотнул воды и весело посмотрел на насупленного рыцаря. - Слушай, а чего Франц не прислал Рика Бамбарду? Он у вас и авторитетный, и говорливый. Мне бы пришлось слож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ову откручу, - пообещал Анат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тебе! Это же просто б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хоть слово вставить дашь? Шас удивленно вытаращился на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жище, у нас прямой эфир и свободная дискуссия. Захочешь чего сказать - милости прошу. Ты для этого и при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Три, два, один! По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щательное изучение архивов показало, что выдвинутые против Ордена обвинения смехотворны. - Анатоль решительно взял быка за рога. - Мы сознательно использовали только те материалы, что находятся в свободном доступе, и их легко пр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известна трагическая судьба древних библиотек. В ходе многочисленных войн, к разжиганию которых имеет прямое отношение Великий Дом Чудь, несметное число хранилищ было сожжено или разграблено. По-настоящему ценные документы можно найти лишь в библиотеках Великих Домов, но ко многим фондам нет доступа, и невозможн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 Западных лесах боевые действия не велись. Аналогичный вывод можно сделать, изучив дислокацию штандартов гвардии в интересующий нас период. Основные удары Орден наносил на Монокском и Шишийском направлениях, а вспомогате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ушали целые города и разоряли страны. Много ли нужно войск, чтобы обездолить мирный народ? Одна когорта, усиленная парой магов. Устный приказ, и вот закованные в сталь всадники смертельным ураганом мчатся к опушке Западных ле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е почти полностью заболочены. Что в очередной раз доказывает невозможность ведения боевых действий на этой терри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вшей могилой для сотен тыся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 услышавший в голосе рыцаря некоторую нервозность, послушно замолчал. Зрители неодобрительно загу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секунду... - Анатоль в упор смотрел на Задира. - Вы только что говорили, что доверять общедоступным материалам нельзя.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авду можно отыскать только в закрытых хранилищах Великих Домов.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атериалы из такого хранилища. Это выдержки летопис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вы докажете, что они не фальшивые? Пару мгновений фон Добб оторопело таращился на ш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предъявить сами кни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маги, голубчик, что вам стоит сотворить пару-тройку подде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вы требовали открыть архивы, если не доверяете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щем правду, - кротко ответил Зад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лама! Камеры отключ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ете правду? - угрюмо переспросил Анат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щем, - гордо подтвердил Задир. - И если находим устраивающую нас - использ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 остальное? - помолчав, поинтересовался рыц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 остальное - неправ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Цитадель, штаб-квартира Великого Дома Навь</w:t>
      </w:r>
    </w:p>
    <w:p>
      <w:pPr>
        <w:pStyle w:val="PlainText"/>
        <w:jc w:val="center"/>
        <w:rPr>
          <w:rFonts w:ascii="Times New Roman" w:hAnsi="Times New Roman" w:cs="Times New Roman"/>
          <w:b/>
          <w:b/>
        </w:rPr>
      </w:pPr>
      <w:r>
        <w:rPr>
          <w:rFonts w:cs="Times New Roman" w:ascii="Times New Roman" w:hAnsi="Times New Roman"/>
          <w:b/>
        </w:rPr>
        <w:t>Москва, Ленинградский проспект,</w:t>
      </w:r>
    </w:p>
    <w:p>
      <w:pPr>
        <w:pStyle w:val="PlainText"/>
        <w:jc w:val="center"/>
        <w:rPr>
          <w:rFonts w:ascii="Times New Roman" w:hAnsi="Times New Roman" w:cs="Times New Roman"/>
          <w:b/>
          <w:b/>
        </w:rPr>
      </w:pPr>
      <w:r>
        <w:rPr>
          <w:rFonts w:cs="Times New Roman" w:ascii="Times New Roman" w:hAnsi="Times New Roman"/>
          <w:b/>
        </w:rPr>
        <w:t>16 декабря, четверг, 11.5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царям ложи Черного Феникса пришлось затратить массу сил и средств на восстановление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ая пришла в упадок благодаря развернутым в Западных лесах боевым действиям. Любая война приносит несчастья, но когда страдают мирные жители, всю свою жизнь отдавшие превращению заброшенного края в один из цветущих уголков планеты, этому нет оправ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леднему раунду шоу рыцарь изрядно потускнел. Он старался говорить одновременно с ведущим, пытался перекричать, донести свою мысль... Но получалось только хуже. Опытный Задир тонко улавливал возникающие в разговоре паузы и мгновенно заполнял их «стреляющими» фразами, создающими нужный эмоциональный фон у зрителей. Выражаясь языком боксеров, шас мог бы без труда нокаутировать фон Добба, но предпочел победу по оч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атоль, - задушевно проворковал Кумар, - вы проявили себя прекрасным ученым, выдающимся знатоком прошлого. Вы изучили массу материалов. Неужели вы сами не считаете, что Орден должен извиниться перед Красными Шап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читаю! Я уже доказал, что нам не за что изви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с говорит имперское прошлое. Мы искренне надеемся, что Великий Дом Чудь сможет побор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смотришь эту еру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зь не часто покидал свой кабинет. Раз или два в год он в одиночестве бродил по сумрачным переходам и залам Цитадели, иногда подолгу стоял в каком-нибудь помещении, иногда выходил на крышу. В кабинете Сантьяги владыка Темного Двора появлялся чаще, примерно один раз в два месяца, но исключительно по делам. Воспитанный комиссар относился к этим визитам спокойно и никогда не показывал повелителю, что ему помешали. Вот и сейчас Сантьяга слез со стола и выключил телевизор только после того, как вошедший с минуту назад князь пода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смотришь эту еру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знать, какие настроения царят в Тайном Городе. Это моя прямая обяз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еть телеви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 чи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зь прошуршал что-то неразборчи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с вами согласен, - улыбнулся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литель Темного Двора медленно прошел по кабинету, на мгновение замер у картины: хрупкий чел, пытающийся уцепиться за огромный айсбе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 Гир в ярости, - негромко поведал князь. - Он сумел найти меня в моих размышлениях и вызвать на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говорил, что великий магистр замечательный 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 Гир не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нападки на ч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 плохо информирован, - развел руками Сантьяга. - Я не имею отношения к происходящ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прекр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под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о чем вы хотели поговорить? Закутанная в черный плащ фигура остановилась возле письменного стола. Сантьяга знал, что князь не доверяет его креслу, выполненному в стиле «хай-тек», и гадал, сохранилась ли эта неприязнь. Сохранилась. Повелитель Великого Дома Навь остался сто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вивается про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предполагалось. Захар и наемники сумели подключить ФБР к нашей игре и организовать Борису большие неприятности. Нью-йоркский клан дезорганизован, истинный кардинал под аре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сдался че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не было выбора. - Комиссар улыбнулся. - Кардинал поступил мудро. К сожалению, оставшись без вожака, Луминары пропустили еще один мощный удар, и теперь подорван не только боевой дух клана, но и его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 дня активной работы, и ты поставил на колени истинного кардинала. Тебе не кажется, что следовало заняться масанами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ажется, - спокойно ответил Сантьяга. - Мы ведь не хотим истребить их всех. Мы хотим их приру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Князь не часто позволял себе спорить со своим главным интриганом. - Почему, в таком случае, ты не предпринял аналогичные шаги в отношении Густ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и бы не принесли результата. На кита не охотятся с удо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еперь кит предупреж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не спря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орив с Александром и понаблюдав за событиями в Нью-Йорке, Густав окончательно понял, что началась последняя драка за власть над Саббат. За настоящую власть над Саббат. Победитель получит все. Более того: победитель войдет в историю как вождь, прекративший гражданскую войну и похоронивший Раскол. Имя победителя масаны будут славить многие века, а может - вечно. На кону очень хороший приз, поэтому Густав не отсту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 поймет, что мы поддерживаем Бруджу, и решит, что у него нет шансов? В этом случае он может спрятаться, подобно Пабло Роб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улыбнулся и, вновь усевшись на столешницу,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Густав честолюбив и умен. Он наверняка продумал план действий, способный привести его на вершину, и не отступит. Во-вторых, кто вам сказал, что мы поддерживаем Бруд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капюшона донеслось нечто вроде соп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в настоящее время барон Александр интенсивно действует в наших интересах. Но не следует забывать, что он был одним из идеологов Раскола, и доверять ему... на мой взгляд, несколько неосмотр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акое чувство, будто план, который ты поведал мне некоторое время назад, не был настоящим, - проворчал кн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может измениться, - пожал плечами комиссар. - Все зависит от обстоятель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уда приведут изме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оменяться все, кроме конечной цели, - холодно произнес Сантьяга. - Мы знаем, чего хотим, и мы этого добьемся. Все остальное - детали, которые станут ясны только по мере развития прое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литель Нави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казать, что все уже решено? И что бы они ни делали, ты добьешься усп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не следовало начинать игру, - вновь улыбнулся комиссар. - Ведь правила придумывали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зь выдержал еще одну па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не побежит, будет драться до конца.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ббат должен возглавить настоящий герой. Стать таковым в глазах масанов можно только одним способом: победив соперников в бою. Титул истинного кардинала - это отличное подспорье, но если его обладатель продемонстрирует охотникам личную доблесть, его позиции станут неуязв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Захар лично устранил Густава, - понял владыка Темног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деальный случай, и мы работаем над его дости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не идеальном? Что будет, если Густав доберется до Бруджи, и ты не сумеешь помешать ему убить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 равно не останемся без истинного кардинала, - пообещал Сантьяга. - Уверен, Густав согласится обменять вторую Драконью Иглу на Алое Безумие. Ему некуда будет деваться. В противном случае, мы расколем Лумин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Захаре нет крови Бруджа. Алое Безумие достанется кому-то 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что в Тайном Городе будет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князь. - Это важно. И вернулся к кар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вец карабкался на ледяную гору. Карабкался с безумным отчаянием, понимая, что не сможет продержаться в воде, что должен выбраться, должен спастись. Возможно, он уже срывался. Возможно, обжигающе холодный лед уже окрасился его кровью. Но он продолжал карабкаться, ибо от этого зависела его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ксандр, Густав и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жно, кто придет к финишу первым. Мы уже победи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тель «Ramses Hilton»</w:t>
      </w:r>
    </w:p>
    <w:p>
      <w:pPr>
        <w:pStyle w:val="PlainText"/>
        <w:jc w:val="center"/>
        <w:rPr>
          <w:rFonts w:ascii="Times New Roman" w:hAnsi="Times New Roman" w:cs="Times New Roman"/>
          <w:b/>
          <w:b/>
        </w:rPr>
      </w:pPr>
      <w:r>
        <w:rPr>
          <w:rFonts w:cs="Times New Roman" w:ascii="Times New Roman" w:hAnsi="Times New Roman"/>
          <w:b/>
        </w:rPr>
        <w:t>Египет, Каир</w:t>
      </w:r>
    </w:p>
    <w:p>
      <w:pPr>
        <w:pStyle w:val="PlainText"/>
        <w:jc w:val="center"/>
        <w:rPr>
          <w:rFonts w:ascii="Times New Roman" w:hAnsi="Times New Roman" w:cs="Times New Roman"/>
          <w:b/>
          <w:b/>
        </w:rPr>
      </w:pPr>
      <w:r>
        <w:rPr>
          <w:rFonts w:cs="Times New Roman" w:ascii="Times New Roman" w:hAnsi="Times New Roman"/>
          <w:b/>
        </w:rPr>
        <w:t>16 декабря, четверг, 12.2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кардиналы предпочитали встречаться в Кельнском зале, но проблема заключалась в том, что разговаривать в подземной комнате могли лишь двое. А если участников совещания несколько? А если один из них истинный кардинал, способный с легкостью уничтожить всех собравшихся? В таком случае от встречи благоразумнее отка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поговорить надо обяз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бодной Саббат подобную проблему решали при помощи заложников. И чтобы в тщательно защищенном от африканского солнца номере каирской гостиницы собрались нужные барону Александру вожди, все дети Бруджи - два сына и дочь - отправились в римский отель «The Westin Excelsior», под опеку отборных воинов недоверчивых кардиналов. Но эта деталь не могла испортить настроение барону Александру. Еще бы! Впервые со времен основания Саббат ему удалось созвать на переговоры стольких лидеров! И что самое главное - лояльно настроенных лид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мы понимаем, что назрели перемены, - начал Бруджа, заняв стоящее во главе стола кресло. - И не просто понимаем. Их необходимость мы видим в глазах наших подданных. Охотники молчат, но настоящий правитель не станет дожидаться, когда кланы начнут выражать недово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аны могут молчать еще долго, но рано или поздно ситуация окончательно выйдет из-под контроля: кланы взорвутся, и Саббат расколется на сотни мелких стай. На предыдущих встречах Александр особо упирал на то, что достигнутые договоренности станут лишь первым звеном длительного процесса, который продлится не один год, а то и несколько десятилетий. Необходимо выработать стратегию, вновь научиться доверять друг другу, постепенно готовить подданных к смене курса и лишь после этого объявлять о заключении великих соглашений... в действительности же действующих уже мног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й правитель мыслит стратегически и видит, какое будущее рисуют себе его подданные. Каждый из нас не просто кардинал, каждый из нас настоящий правитель, настоящий вождь, который думает не только о своем клане, но о всей семье. - Барон Александр помолчал, давая возможность собеседникам почувствовать себя подлинными стратегами. - Мы услышали чаяния масанов и поняли, что должны сделать, дабы наша семья не исчезла из этого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истая речь не имела ничего общего с циничной правдой, с настоящими мотивами, заставившими лидеров Саббат принять приглашение Бруджи. Возможность укрепить личную власть - вот зачем они примчались в Северную Африку. Но барон знал соплеменников как облупленных и решил начать с лести, потешить самолюбие кардин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ужасает, что Саббат погрязла в междоусобицах, - подал голос Ли Носферату, кардинал из Шанхая. - Гордые охотники стали напоминать Красных Ша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уродец неоднократно переживал вторжения гонконгских Луминаров и согласился поддержать Бруджу только при условии, что сбиваемая бароном коалиция приструнит зарвавшихся собра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 кардиналы понимают, что у челов много крупных городов, - поддержал родственника Мао Носферату из Сингапура. - К счастью, среди нас есть благоразумные масаны, соседствовать с которыми одно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им Луминар, кардинал Куала-Лумпур, и Виджай Луминар, кардинал Мадраса, церемонно раскланялись с польстившим им Ма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троица была наиболее подготовлена для поддержки идей Бруджи. Вот уже двадцать лет между Куала-Лумпур, Мадрасом и Сингапуром заключен союз, и даже чокнутые Малкавианы не рискуют соваться в азиатский треугольник. На чужие территории Луминары и Носферату не лезли, но свои защищали с первобытной жестокостью. Их согласие принять участие в совещании стало большой победой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скрывать - все мы молодцы, - подытожил Фрэнк Малкавиан, представляющий крупный клан из Кейптауна. - Обмениваемся улыбочками, нахваливаем друг друга, может, перейдем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щему мнению, в головах Малкавианов было слишком много костей. Но в данном случае невыдержанный Фрэнк позволил барону направить уходящую в сторону беседу в нужное русло. Александр не собирался выслушивать обиды и пожелания кардиналов - наслушался, он должен был сбить эту толпу в более-менее устойчивую коа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ку от наших усилий, если мы раздроблены? Вместо того чтобы развиваться, мы вынуждены бороться с набегами диких стай. Тратить силы на бессмысленную войну друг с другом. Порядок достижим только в том случае, если единые законы поддерживаются всеми крупными кланами. Если территории будут честно поделены, а против каждого агрессора будут выступать объединенные силы, только в этом случае жизнь станет спокойной, предсказуемой, и прекратятся междоусоб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рессоров не останется, - прищурился Малкав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орошо, - кивнул Ли Носферату. Азиатский треугольник пока отмалчи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еалист и понимаю, что абсолютная монархия в семье Масан невозможна по определению. Согнать всех в один город, как поступили со своими рабами навы, нереально. Чтобы нормально охотиться, мы должны жить раздельно. Значит, возможна лишь коалиция, предполагающая широкую автоно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широкую? - поинтересовался Видж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редварительных переговоров Бруджа лишь набрасывал контуры будущих договоренностей, теперь пришла пора конкре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м нужно в первую очередь? Обезопасить себя от диких. Значит, военный союз. Послать десятую часть воинов на помощь другу несложно. Свой город не оголишь, зато воюющий союзник получит ощутимую поддер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угольник переглянулся: им приходилось перебрасывать во время войн до трети бой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т военный союз... мы будем помогать друг другу только в случае втор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кавиану чаще других кардиналов приходилось отражать попытки агрессивных подданных перехватить власть и периодически он нуждался в наемниках, способных быстро успокоить разошедшихся соплем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 дипломатично ответил Александр, - что каждый лидер сам знает, в каких случаях стоит обращаться за поддержкой. Но Коалиция заинтересована в том, чтобы у власти оставались поддерживающие ее вож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гично, - улыбнулся Салим. - Я доволен от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ое, что нам требуется, - продолжил Александр, - это обезопасить себя от челов. Нужны четкие законы, регламентирующие поведение по отношению к обнаглевшей п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ы деликатно посмеялись над шу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ны должны соблюдаться, за этим присмотрят лидеры кланов. Каждый из нас достаточно силен, чтобы добиться порядка на своей территории. А не хватит своих сил... поможет Коал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о законах, - задумчиво произнес Виджай. - Не будут ли они напоминать пресловутые Догмы Покорности? У подданных могут возникнуть неправильные ассоци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мы должны избегать аналогий с рабскими правилами Тайного Города, - жестко ответил Бруджа. - Я предполагаю не более двух-трех четких правил, правда... - барон позволил себе усмехнуться, - предполагающих довольно широкое толк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чернь не расслаб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появятся законы? - быстро спросил Ма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кий вопрос: кардиналы ревностно относились к своей власти и хотели принимать участие во всех аспектах управления Коали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ны будем принимать мы, - просто ответил Александр. - Общий совет, обсуждение, споры. Никакого диктата. Внести проект нового закона может любо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пункт должен быть в дого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го диктата, это хорошо, - одобрил Фрэнк. - Но кто будет следить за соблюдением з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 с прежней обезоруживающей простотой поведал Бруджа. - Кто же еще? Коалиция строится на добровольных началах - если кардинал принимает закон, я верю - он будет его соблюдать. Это в общих интере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в чем будет заключаться роль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ординация сил и решение спорных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быть судьей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ступаю третейским судьей по четыре-пять раз в год, - махнул рукой Александр. - Я привык рассматривать ваши сп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что обратившиеся были дово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не возглавлял Коалицию, - подал голос Сал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изменится? - с неожиданной тяжестью в голосе спросил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решения будут направлены на ее укре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не в этом наша ц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энк и Ли рассмеялись, даже Виджай улыбнулся и, прикоснувшись к плечу собрата по треугольнику, весел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путался в своих подозрениях, Салим. Луминар покачал головой, но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Александр, а как мы будем тебя н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тинный кардинал, - твердо ответил Бруджа. - Им и останусь. Меня вполне устраивает ти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ых кардиналов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лых 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бло давно никто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тул без власти ничто, - усмехнулся Александр. - Мы строим Коалицию, под знаменами которой возможно объединение всей семьи. И любой масан скажет, что такая задача по плечу лишь истинному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 чем мы говорили, - громко произнес Мао, - военный союз, центральная власть, пусть и условная, единые законы - все это интересно. Но масаны должны понимать, ради чего мы предлагаем изменить образ жизни. Лозунги свободной Саббат никто не отменял, у них много приверженцев. Стоит нам закрутить гайки, как появятся недово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а наживка, - поддержал союзника Сал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темнить! - Фрэнк жестко посмотрел на Бруджу. - Всем надоели «походы очищения». Если они будут продолжаться, нам не объяснить охотникам, почему они должны соблюдать законы, ограничивающие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алиция сложится только в том случае, если мы обеспечим подданным защиту от Темного Двора, - закончил Салим. - Получим гарантии от навов - сломаем хребет сомневающимся и соберем под свои знамена все к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смогу договориться с Великими Домами, - негромко, но очень твердо произнес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проб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готов рис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тебя ненавидят! Не боишься остаться бе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помолчал, усмехнулся и, медленно оглядев кардиналов,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нают, что объединение семьи - моя давняя мечта. До сих пор я не находил понимания среди лидеров Саббат. Теперь есть вы, есть вожди, готовые к переменам. Есть стратегия. До исполнения моей мечты остался всего один шаг. И я его сдела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Штаб-квартира ФБР</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6 декабря, четверг, 09.09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кардинала придется отпустить? - угрюмо спросил Ричард Кейн, глава нью-йоркского управления ФБ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 осталось выбора, - вздохнул Вольф. - Против Бориса нет ни одной у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бы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едсестричке Гризли» не нашли даже шепотки кокаина. Ни одного незарегистрированного ствола. Все чисто, все зако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р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видетелей, которые подтвердят, что Кардинал принимал в ней участие. Арестованные боевики Шона предпочитают молчать. Одежда Бориса чиста, оружия при нем не обнару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 что двух охранников Толстяка убили ножом, - припомнил Ричард. - Это не могли совершить с крыши, убил тот, кто находился рядом.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инк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была отличная информация, Вольф, - после довольно продолжительной паузы произнес Кейн. - Ты обязан был брать Бориса с поличным. У тебя должны были быть свидетели. Ты проколо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должу работать с людьми Толстяка, - тихо ответил Балдер. - Кто-нибудь из них наверняка слом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времени на это уйдет? День? Нед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знаю, что Кардинал покинет город еще до полудня. И если ты действительно найдешь свидетеля, он не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фэбээровца понимали, что если бы не удача в «Водопаде», специальный агент оказался бы в крайне незавидном положении. Вольф настоял на операции, его осведомители указали место и время проведения бандитской разборки, по его приказу провели тотальный обыск в «Медсестричке Гризли» и задержали законопослушного гражданина. Адвокат Бориса мог бы устроить грандиозную шумиху, но вчерашняя победа сделала Вольфа героем. Все утренние газеты повествовали о захвате крупного склада наркотиков, и Кейну волей-неволей придется прикрывать подчин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репко его прижал, - буркнул глава управления. - Будем надеяться, что у Бориса хватит ума не поднимать ш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комната без окон, находящаяся на одном из нижних уровней федерального здания. Только свет не столь яркий, как ночью, не режущий глаз, приглушенный, ведь теперь в помещении велись совсем другие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лица ФБР я приношу официальные извинения за все события этой ночи. Ваш арест и последовавший за ним обыск в клубе стали следствием ошибок и недоработок со стороны некоторых наших сотрудников. Заверяю, они будут строго наказ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н произнес свой текст без всякого выражения. Не потрудился улыбнуться, проявить хотя бы фальшивое раскаяние. Он говорил то, что обязан был сказать в данных обстоятельствах, но всем своим видом показывал, что не считает свои действия ошибо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естное имя мистера Лероя брошена тень, - заметил адвок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БР готово выступить с официальными объяснениями. Сегодня днем пройдет пресс-конференция, на которой будет рассказано о вчерашних событиях. И в том числе, я обещаю разъяснить ситуацию вокруг ночного клуба «Медсестричка Гризли». Вы удовлетво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клиент оставляет за собой право выдвинуть обвинения против ФБ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я воспользуюсь этим правом, - бросил Борис. - Как и любой законопослушный американец, я понимаю, что вы, парни, трудитесь на благо страны. А ошибки... - Луминар холодно посмотрел на Вольфа. - Ошибки случаются у всех. Меня вполне удовлетворят высказанные через средства массовой информации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это сделаем, - подтвердил Рич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вобо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ФБР посмотрел на Вольфа, тот молчал. Луминар поднял брови и повт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вобо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Ричард кашл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ом, чтобы извинения Кардиналу были принесены в комнате для допросов, настоял Балдер. Кейну очень не хотелось тащиться в подвал, но Вольф проявил твердость, уговорил шефа, намекнув, что готовит некий сюрприз. И вот разговор подошел к концу, а ничего не произошло. Более того, Балдер лично распахнул двери и кивнул в сторону восточного лиф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посмотрел на часы, затем на Балдера, снова на часы. Спрятавший в портфель бумаги адвокат удивленно покосился на кли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вы ид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решили остаться? - пошутил стоящий в дверях К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останусь, - негромко ответил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пятьдесят ярдов по освещенному электрическими лампами коридору они прошагали молча. Кейн, так и не дождавшийся сюрприза, впереди, обдумывая, какую головомойку он устроит Балдеру. За ним адвокат и Борис, слишком мрачный для человека, которого только что с извинениями отпустили на свободу. Замыкал шествие Воль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ам будет интересно, - произнес Балдер, когда дверцы лифта захлопнулись за его спиной. - Сегодня утром мы арестовали одного из телохранителей Толстяка Шона. Он был в переу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 что восхищен работой ФБР, - глядя в глаза специальному агенту, ответил Луминар. - И готов повторить эти слова перед журналис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слышать, - натянуто улыбнулся К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едь понимаем, что от ошибок никто не застрахован, - пискнул адвок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ить ему никто не успел. Лифт остановился, дверцы разошлись, но проход оказался занят - кабину ждали высоченный негр в наручниках и два сопровождающих его агента. У одного в руках винтовка, что недвусмысленно указывало, насколько опасен преступ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совпадение, - фальшиво удивился Вольф. - Это тот самый бандит, о котором я только что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кация! - взвизгнул адвок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н нахмурился, внимательно изучая арест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 Попался, сука! - Неф с ненавистью уставился на Бориса. - Балдер, я видел, как этот гад замочил Толст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ветите за свои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м показ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Ричард вспомнил! Негр в наручниках - специальный агент Кики Вашингтон, весельчак из подразделения Воль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лдер, что за ци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ветишь за Ш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даем 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ю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р попытался толкнуть Кардинала, но агенты его удержали. Пока удержали. Побелевший адвокат прижался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молчали двое: Вольф и Борис. Буравили друг друга взглядами, не обращая внимания на шум вок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вободны, - Вольф нехорошо улыбнулся. - 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не шело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е вы...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а лифта оставалась в тени, но весь восточный коридор заливал свет. Солнечный свет. Жалюзи, обычно наглухо закрытые, были подняты и не мешали лучам проникать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как ты стрелял в Ш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те ублю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ни слова! Мы немедленно уезж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лдер, ты доиг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вободны, - повторил Вольф. И, гораздо тише: - Пошел вон из кабины, гадены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казали, что избавишься от нас, да? - Луминар издевательски рассмеялся. - Какой же ты дурак, Балдер. Ты просто чистишь место для моих врагов! Не мой клан, так другой, понял? Нью-Йорк слишком хороший город, чтобы его оставили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ый агент отшат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поимели, 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он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ударил Кейна в челюсть. Ударил хорошо, сильно, так, что Ричард пролетел через весь коридор и врезался в противоположную стену. Затем Луминар вышвырнул из кабины оторопевшего Вольфа, последним - ничего не понимающего адвоката, ногой оттолкнул попытавшегося ворваться в лифт негра и нажал на кнопку нижнего этаж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Южный Форт, штаб-квартира семьи Красные Шапки</w:t>
      </w:r>
    </w:p>
    <w:p>
      <w:pPr>
        <w:pStyle w:val="PlainText"/>
        <w:jc w:val="center"/>
        <w:rPr>
          <w:rFonts w:ascii="Times New Roman" w:hAnsi="Times New Roman" w:cs="Times New Roman"/>
          <w:b/>
          <w:b/>
        </w:rPr>
      </w:pPr>
      <w:r>
        <w:rPr>
          <w:rFonts w:cs="Times New Roman" w:ascii="Times New Roman" w:hAnsi="Times New Roman"/>
          <w:b/>
        </w:rPr>
        <w:t>Москва, Бутово,</w:t>
      </w:r>
    </w:p>
    <w:p>
      <w:pPr>
        <w:pStyle w:val="PlainText"/>
        <w:jc w:val="center"/>
        <w:rPr>
          <w:rFonts w:ascii="Times New Roman" w:hAnsi="Times New Roman" w:cs="Times New Roman"/>
          <w:b/>
          <w:b/>
        </w:rPr>
      </w:pPr>
      <w:r>
        <w:rPr>
          <w:rFonts w:cs="Times New Roman" w:ascii="Times New Roman" w:hAnsi="Times New Roman"/>
          <w:b/>
        </w:rPr>
        <w:t>16 декабря, четверг, 17.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ысокопревосходительство великий фюрер семьи Красные Шапки, самодержавный властелин Южного Форта, вассал Зеленого Дома и достойный наследник кэш-цивилизации изволил надраться всмятку. Знаменитый бар Кувалды, тот самый, о неиссякаемом запасе виски которого дикари складывали восторженные легенды, был опустошен. Бутылки валялись по всему кабинету, а некоторые из них периодически вылетали из окна. И следом гремел выстрел - его высокопревосходительство желал развлекаться. Иногда одноглазый постреливал и по двери: под влиянием выпитого ему казалось, что к кабинету приближаются заговорщики. В общем, фюрер пребывал в депрессии, причины которой подданным были неведомы. Чего горевать-то? Весь Тайный Город только и говорит, что о кэш-цивилизации, дикарям наливают в барах халявные дозы и жалостливо разглядывают. Не жизнь - малина! Тем не менее фюрер пребывал в отвратительном настроении, приближенные нарушать его уединение не решались, зато строили смелые планы по устранению самодура. Подозрительные разговорчики начали возникать под утро, когда стало ясно, что пивший всю ночь Кувалда не собирается покидать кабинет, и привели к тому, что наслушавшийся революционных речей Копыто набросал список смутьянов и потащился к его высокопревосходительству подписывать указ о казни. Уйбуй прекрасно понимал, что рискует головой: пребывающий в депрессии вождь мог, не разобравшись, шлепнуть визитера, но Копыто толкала вперед противоестественная для дикаря вер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твое высокопревосходительство, - проблеял уйбуй, приоткрывая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дкрепление слов фюрер пальнул из дробов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олка и Контейнер, оставшиеся ждать десятника этажом ниже, переглянулись и, пробормотав: «Он сам этого хотел», отправились помянуть командира в «Средство от перх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наглели, сволочи! Госуфарственным фелам мешать! Уфав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ерезарядил дробовик и принялся расхаживать по кабин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угом обман! Кругом заговор! Я вас вывефу на чистую вофу! Я вам покажу, фесять процентов! Мерзавцы! Из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как раз список смутьянов заготовлен... - пропищал кто-то, заставив фюрера остановиться и вскинуть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й глаз Кувалды цепко оглядел помещение, но источника звука не обнару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ифение или глю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к не повторился. Фюрер подошел к окну, подумал, допил бутылку и швырнул ее на улицу. Но схитрил: стрелять по улетающему снаряду не стал, а резко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фно, выхофи, не стану тебя убивать.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лафу фробовик на стол. Выхофи! Лежащий у дверей Копыто поднял голову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юрер, ты честно-честно меня убивать не ста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 мля, я-то фумал, привифение какое залетело... - Кувалда поковырялся в баре, вытащил последнюю бутылку виски, отвинтил пробку, глотнул и осведомился: - Хрен ли тебе нафо, живо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знительный список принес, - сообщил уйбуй и приятно улыбнулся: - Там без тебя такие разговорчики идут - сплошная измена. Народ говорит, что ты, в натуре, спятил. Не весь, конечно, народ, только некоторые, мля, и я о них как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фепрессия, - поведал одноглаз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ыто сделал понимающее, даже сочувствующее лицо, но было видно, что значение слова «депрессия» от него ускольз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фруг, - разоткровенничался фюрер после очередного глотка кукурузного пойла, - врачи говорят, я тонко чувствую мир. Я этот, как его... эмпат,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ю отчего-то показалось, что произнесенное вождем слово имеет отношение к понятию «гомосексуализм», и он на всякий случай сделал шаг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фуши чувствую. Я переживаю. Не могу спокойно бефу чужую переносить. Погофа изменится - у меня фепрессия. В новостях чего услышу - фепрессия. Фожфик за окном покапает, - а мне тяж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ысокопревосходительство, допился, похоже. Я понимаю, без виски нам никуда, но меру знать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увалда не услышал уйбуя. Он погрузился в себя и свою эмпа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фа пофстава случается, я вообще с ума сх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исок казнительный подпиши и страдай себе дальше - я все, в натуре, ул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юрер с минуту буравил верного Копыто взглядом, после чего рыгнул и 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ешь ты ни черта. Темный. А все из-за чуфов проклятых. С земель нас согнали, Запафные леса разорили, вот и пошла цивилизация кое-каким бо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случилось-то? - Уйбуй догадался, что Кувалда немного пришел в себя, и решил прояснить ситуацию. - Ты чего в запой ударился? Война, что ли, грядет? Или шасы проценты по долгу под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фняли, но все равно обманули, - признался фюр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так! Опоили меня и обманом заставили пофписать бумагу, по которой мы всего фесять процентов контрибуции полу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десять проц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нарофу в глаза смотреть буфу? - Кувалда покосился на уйбуя. - Бойцы, небось, пофсчитывают, по сколько на кажфого выйф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считывают, - не стал скрывать выходец из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хрена пофсчитывать раньше времени! Сглазили,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алда присосался к бутылке. Копыто почесал в затылке, прикинул, что и как, и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опоили, это понятно. Это мы народу скажем. А другие условия они тебе предлаг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уфарственная та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ешь говорить - не надо. Я пошел. Уйбуй повернулся к двер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фожфи, - сдался фюрер. - Префлагали они фругие усло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ли, фавай, мол, стартовый капитал, оплачивай все расхофы, тогфа получишь восемьфесят процентов контрибу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отказ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с тобой уже разок пофписался оплачивать расхофы, - огрызнулся одноглазый. -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заявлением Копыто спорить не стал. Ему до сих пор периодически снились кошмары на тему недавних событий, в ходе которых он чудом - чудом! - по-другому и не скажешь, сумел вернуть взятый у Кувалды милл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кладываться в рискованный бизнес опасно, - Глубокомысленно изрек уйбуй. - Ты не вложился - молодец. Казну семейную сберег. Так народу и ска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еново мне, - проныл фюр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нег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банк ограб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ы сейчас врофе как жертвы произвола. Все нас любят и жалеют. А банк ограбим - опять ругать начнут. - Кувалда почесал живот. - Фа и контракт, что мне эти живоглоты пофсунули, запрещает. Велено нам тихо сиф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банк ограбим и скажем, что не мы виноваты, а чуды. Потому что они нас с пути истинного сбили. Судьба у нас такая,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фы только и жфут, чтобы мы облажались. Тогфа они всем фокажут, что мы разбойники, контрибуцию платить не станут, фа еще и нас пореж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 банк, а склад какой-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ный ты, как вобла на крю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ари помолчали. Фюрер допивал бутылку. Копыто, поразмыслив, вытащил из кармана фляжку и поддержал почин руководства. Некоторое время в кабинете слышалось лишь свистящее Досасы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ифно, что шасы нашими руками наш жар себе загребают, - вернулся к печальной теме Кувал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ридумать что-нибудь, чтобы в эту волну влез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на море собрался?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за вол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ую шасы го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ли еще по чуть-чуть. Экономно, потому как и во фляжке, и в бутылке оставалось совсем немного живительной вл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 Тайный Город о нас говорит, и все нас жалеют, - протянул Копыто. -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получается, ни при чем.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фесять процентов получим, если чуфы контрибуцию запла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это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о, - подтвердил одноглазый. - Я больш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если все нас жалеют, давай попросим, - родил гениальную идею уйб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лая мысль, невозможная для привыкших к мародерству и грабежам дикарей, не сразу нашла путь в голову великого фюр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попрос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ег, - пояснил Коп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сех. Скажем, мол, жалость - это круто, но нужны налич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ифиот, Копыто. Как ты сказал? Попросим ф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с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 ногах валяться не станем, а скажем: «Мля, если вам нас так жалко, хрен ли бабло зажи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это ифея! - подался вперед фюрер. - И банк грабить не на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цепт, мля! Я всегда говорил, что я умны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амок, штаб-квартира Великого Дома Чудь</w:t>
      </w:r>
    </w:p>
    <w:p>
      <w:pPr>
        <w:pStyle w:val="PlainText"/>
        <w:jc w:val="center"/>
        <w:rPr>
          <w:rFonts w:ascii="Times New Roman" w:hAnsi="Times New Roman" w:cs="Times New Roman"/>
          <w:b/>
          <w:b/>
        </w:rPr>
      </w:pPr>
      <w:r>
        <w:rPr>
          <w:rFonts w:cs="Times New Roman" w:ascii="Times New Roman" w:hAnsi="Times New Roman"/>
          <w:b/>
        </w:rPr>
        <w:t>Москва, проспект Вернадского</w:t>
      </w:r>
    </w:p>
    <w:p>
      <w:pPr>
        <w:pStyle w:val="PlainText"/>
        <w:jc w:val="center"/>
        <w:rPr>
          <w:rFonts w:ascii="Times New Roman" w:hAnsi="Times New Roman" w:cs="Times New Roman"/>
          <w:b/>
          <w:b/>
        </w:rPr>
      </w:pPr>
      <w:r>
        <w:rPr>
          <w:rFonts w:cs="Times New Roman" w:ascii="Times New Roman" w:hAnsi="Times New Roman"/>
          <w:b/>
        </w:rPr>
        <w:t>16 декабря, четверг, 17.2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отношения между Орденом и Торговой Гильдией похолодели, не вызвало у шасов удивления: в конце концов, чуды ведь имеют право обидеться. К тому же рядовые рыцари традиционно относились к вассалам Темного Двора с подозрением, наглядно демонстрируя, что воины никогда не поймут торговцев. Но лидеры Ордена! Они-то ведь понимали, что имеют дело с главными финансистами Тайного Города! В Замке директоров Торговой Гильдии всегда ждал вежливый прием. Если не теплый, то, по крайней мере, уважительный. А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еще ждать? - ледяным тоном осведомился Юсур Том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щий рядом рыцарь не удостоил шаса от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имаете, ЧЕМ может закончиться для Ордена подобная выхо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 судя по всему, понимал, но чихать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отсюда, - предложил Михар Турчи. - Вернемся к себе и как-нибудь отомс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нас выпустят? - шепотом спросил Юсур. - Я бы на это не рассчит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ь, молчаливо стоящий неподалеку от торговцев, всем своим видом давал понять, что директор Торговой Гильдии прав: шасам разрешалось топтаться на месте, но стоило им сделать больше двух шагов в любую сторону, как на пути возникал охр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ур и Михар въехали в Замок на роскошном «Роллс-Ройсе». Машина, как обычно, подкатила к центральному подъезду главной башни и остановилась у широкой лестницы. Юсур и Михар степенно покинули лимузин и стали медленно подниматься по идеально вычищенным ступеням к дверям. Они успели преодолеть половину лестницы, когда их попросили остановиться. На холодном декабрьском ветру. В двух шагах от теплых помещений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часа, - угрюмо заметил Тур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тветят, - пообещал Юсур, стряхивая с рукава снеж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у господин. директор Торговой Гильдии был экипирован как надо: в теплую бобровую шубу и дивную меховую шапку. Но вот элегантные туфли Томбы совершенно не годились для прогулок по зимним улицам. В такой обуви хорошо разгуливать по офи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лодно, - буркнул Ми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 покажу льготные процентные ставки, - прошипел Юсур. - Они у меня узнают, что такое внезапное падение котировок.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ить господин директор не успел. Двери Замка распахнулись, и перед озверевшими шасами предстал улыбающийся во весь рот Бамб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приветствую! - Рик поежился. - Холодно сегодня, черт побери... Что у вас за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ба хотел возмутиться, хотел заявить, что не собирается обсуждать важный вопрос на лестнице, но сдержался. Понял, что если откажется говорить, ему предложат постоять на лестнице еще, собраться с мыс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мы не смогли дозвониться ни до Биджара Хамзи, ни до Урбека Кумара, - поведал Юсур и замолчал: из носа предательски по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мобильные телефоны не отвечают, - пришел на помощь Ми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сами говорили, что они бизнесмены, - усмехнулся Рик, наблюдая за сморкающимся Томбой. - Возможно, они ведут сложные деловые переговоры и отключили телеф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смешно, - отрезал Михар. - Мы подозреваем, что Орден похитил уважаемых членов семьи Шась и удерживает их, пытаясь оказать д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Дом Чудь не располагает сведениями о нахождении указанных вами господ. Это официальн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захлоп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ь, помедлив несколько секунд, покинул свой пост, сообщив на прощание, что «роллс-ройс» случайно проколол колесо, шофер занят ремонтом и подгонит лимузин в течение четверти ч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ур и Михар остались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жешь? - осведомился Турчи, похлопывая себя по плеч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жу? - Томба негромко выругался. - Эти гады, Биджар и Урбек, наверняка сидят сейчас в каком-нибудь тепленьком местечке и смею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6 декабря, четверг, 14.56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и Мэри смотрели в гостиной телевизор. Масаны любезно предоставили пленникам видеозапись ночных забав, и теперь девушки с любопытством сравнивали возможности партнеров, громко обмениваясь при этом мн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бешенные шасы, прихватив бутылку коньяка, переместились в одну из спа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слишком, - прорычал Биджар, прислушиваясь к доносящемуся из гостиной хихиканью. - Что себе возомнил Густав? Меня еще никто так не уни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 буркнул Урбек. - Обычное домашнее видео. Расслаб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ежду прочим, жена и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едь он не шантажирует тебя. Напротив, поступил честно - отдал запись. Что говорить - хороший он па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Хамзи имел свое мнение насчет кардинала Луминар, но, вспомнив о существовании записывающей аппаратуры, попридерж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тер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тина он. Вот! Грязная масанская свин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збежание недоразумений с охраной, предусмотрительный Биджар произнес последнюю фразу на унтонском диалекте шасского - эту тарабарщину использовали в Торговой Гильдии в качестве секретного языка. Ходили слухи, что даже навы, способные освоить азам, пасовали перед лингвистическим достижением торгов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завец, каких свет не видывал, - согласился Кумар на том же нареч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адо устроить ему какую-нибудь пакость. Пусть поймет, с кем связался, - не унимался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Урбек размышлял подольше. Биджар успел выпить свой коньяк, плеснуть в бокал еще дозу, оприходовать ее и вновь потянуться за бутылкой, когда Кумар глубокомысленн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ической энергии нет. Ни капли. А без нее хорошая пакость невозм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я о какой пакости идет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бежать? Опасно. Поймают и высуш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и бы - давно высушили. А Густаву даже денег не надо, просто так нас держит, из вредности. Слышал, как он нас назвал: мелкая разменная монета! Значит, ничего не с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ьют, - поморщился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ьют тех, кто сопротивляется. А мы не станем. Если поймают - тут же сдадимся. А если не поймают, то нос мы ему здорово ут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сли бить не станут, то можно попробовать, - рассудительно заметил Урбек. Но сомнения его не покинули: - Но как бежать без ма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довским спосо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роем тоннель? Я копать не умею, да и лень. - Кумар покачал головой: - Лучше денег Густаву заплатить, чем мозоли на руках крова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чем здесь тоннель? Я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вы были великолеп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аже не знаем, кто из вас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а хор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джар, а как это у тебя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обности потом, - скривился Хамзи. - Сейчас н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мне покажешь? - Девушка прильнула к шасу. - Марта говорит, это было великолеп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я не с тобой с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эри подумала и решила обидеться: - Неужели мы так пох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очень разные, поэтому я вас и путаю. Я, знаешь ли, вырос среди близнецов... - Внезапно глаза Биджара сверкнули. Он взял девушку за руку и поинтересовался: - Дорогая, ты натуральная блон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л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натуральная! - фыркнул Ку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е слово, блондинка, - надула губки Мэри и тут же вернулась к волнующей ее теме: - Биджар, так ты покажеш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шаю, родная! - Хамзи внимательно изучил прическу девушки и перевел взгляд на друга. - Урбек, она на самом деле не краше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му ты кло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мнишь свойства волоса натуральной блонд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зывает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бочный эффект. Кумар почесал заты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зывает сон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олько в сочетании с голосом, - припомнил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им. Главное, что с помощью ее кудрей можно усыпить представителя любой р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просим ее говорить, когда будем варить з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ье! Ты представляешь, сколько ингредиентов потребуется, чтобы исключить магическую энер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что было в школе по прикладному зельварению? - высокомерно поинтересовался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же, что и по теоретическому, - три с плюсом, - не менее высокомерно, даже с некоторым вызовом, ответил Кумар. - Я тогда закладывал основы бизнеса и не мог отвлекаться на еру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ладывал основы бизнеса? Мелочь по карманам ты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купал у концов неработающие артефакты и втюхивал их Службе утилизации под видом выпущенных в XIX в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тоило бы учиться. Между прочим, у меня в аттестате по зельварению пяте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чего учиться-то? - осведомился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локти не кусать, наблюдая, какое преимущество дает хорошее образ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преиму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 вызывающей скромностью кивнул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от случай, если ты забыл, напоминаю: ты сидишь вместе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у меня есть план. Кстати, о плане - как ты думаешь, масаны добудут нам мариху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ндинка, огорченная тем, что шасы завели диалог на непонятном ей языке, попыталась привлечь к себе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джар, пойдем в спальню! Я хочу заняться с тобой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дная, любовь - это чувство. Глубокое и всеобъемлющее. Его я испытываю к своей жене. С тобой мы будем заниматься сек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посмотри видео и запомни необходимые для фокуса позы. Вечером про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дружку прих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вытолкал девушек из спальни и вернулся к конья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припомним, что нам нужно помимо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не стоит? - неуверенно протянул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аны, знаешь ли, крайне злобные соз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плати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ар поразмыслил, поморщился, почесал нос и решительно взялся за бокал с конья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телось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ленники. Узники совести, так сказать. Нам положено искать пути к спасению. Мы в своем праве. Короче, ты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уда я де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споминай рецепт, а то у меня проб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меньше хитрых поз запом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волоса натуральной блонд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не девствен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ить в котелок с двумя пинтами кипящей горной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авить два цветка мака, выращенного на побережье Иссык-Ку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вое крыло черного зяб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 унции тщательно высушенной мариху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ень шипо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рить тридцать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авить щепотку толченого слоновьего бив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го, если не ошиб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выразительно посмотрел на прия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масаны притащат нам все Э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6 декабря, четверг, 16.03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ый кабинет барона Бруджи был единственной комнатой виллы, в которой иногда открывались окна, - владелец Алого Безумия мог себе позволить не бояться солнечного света. Конечно, не очень долго и не очень часто, но все же. Тяжелые шторы раздвигались, и Александр, бывало, часами просиживал в лучах смертоносного светила, наслаждаясь недоступными остальным масанам ощущениями. И еще он наслаждался чувством превосходства, непередаваемым, упоительным, наслаждался пониманием той пропасти, что отделяет его от подданных. Наслаждался своим велич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йчас тяжелая ткань закрывала окна, и кабинет освещался электрическими ламп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тно грядущего изменилось, - негромко проговорила Клаудия. - Густав предпринимает шаги, смысл которых мне пока недоступен. Предсказания потеряли четкость, я не могу точно видеть последствия его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бщий прогноз? - осведомился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благоприятный, - ответила девушка. - Наш замысел должен увенчаться успехом, но... расплывчато... я не могу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великая предсказательница не находила слов, чтобы передать масану, пусть даже истинному кардиналу, КАК видит она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тревожит появившаяся неопредел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надеяться, что Густав просто мечется, - улыбнулся Александр. - Вполне возможно, он не знает, что предпринять, не принял четкого решения, и его сомнения порождают расплывчатость предсказ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кивну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Луминару время. Загляни в будущее завтр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отец. - Клаудия помолчала. - Ты не хочешь рас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орим позже, - предложил барон. - Сейчас сюда придут твои бр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йти? - В ее голосе не было оби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ещал им разговор наед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и истинный кардинал доверять собственным детям? С одной стороны, опыт Ги Луминара наглядно продемонстрировал опрометчивость подобного подхода: лидера клана «искупали в лучах славы» любимый сынуля и дорогой племянничек. С другой - именно наследники стоят ближе всех к Амулету Крови и не без оснований считают, что у них больше прав на сокровище, чем у кого бы то ни было. Тесные родственные узы не гарантировали детишкам истинного кардинала нужный уровень силы, случалось, что Амулет дотла сжигал незадачливых потомков, но вероятность того, что они сумеют справиться с артефактом, была высокой. А потому, до тех пор, пока не найден способ избавиться от могущественного папаши, детишки будут самыми преданными защитниками его интересов, безжалостно истребляя всех, кто покусится на наследство. Главное - не поворачиваться к ним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Александр урок старого Ги усвоил хорошо и выводы сделал правильные. Два его сына, Адриано и Джакомо, в римской резиденции появлялись крайне редко, довольствуясь ролью наместников истинного кардинала на местах. Адриано владел Мадридом, а Джакомо - непростым Стамбулом, в котором ему приходилось постоянно отражать набеги бейрутских Робене. Оба носили епископские титулы, правили вполне автономно, но были окружены таким количеством шпионов, что знали о себе меньше, чем отец. В отличие от братьев, Клаудия жила на вилле, но это отнюдь не свидетельствовало о безграничном доверии барона: женщин - истинных кардиналов история патриархальной семьи Масан еще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шлюха связалась с Захаром? - Джакомо выскочил из кресла. - Какой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ричи, - попросил более рассудительный Адриано. - Если отец спокоен, значит, поведение нашей распутной сестренки его полностью устра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ециально подложил Клаудию под Треми? - прищурился Джакомо. - Спе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Бруджа вздохнул и наполнил свой бокал красным вином. Семьдесят лет, проведенных в неспокойном Стамбуле, испортили младшего сына - ему приходилось чаще воевать, чем думать. Такой наследник способен разрушить все, что построит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 что сумеешь договориться с Тайным Городом. Это плата, да? Ты сделал дочь залож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комо, не будь идиотом, - лениво произнес Адриано. - Темный Двор или договаривается, или нет. Заложников они не берут. - И посмотрел на Александра. - Отец, ты посвятишь нас в подро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м сыном Бруджа мог бы гордиться. Осев в относительно спокойном Мадриде, Адриано не обленился, не превратился в расслабленного сибарита, а целенаправленно работал на расширение границ клана. Благодаря ему Бруджа получил контроль над Северной Африкой и окончательно закрепился во Франции, оставив под влиянием Густава Луминара только Брета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вышел на меня в Москве, - негромко произнес барон, потягивая красное. - Мне пришлось задержаться в Тайном Городе дольше, чем следовало бы, Сантьяга узнал о визите и послал епископа с предло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не попытался тебя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понял, что пора менять правила игры. Война надоела всем. И остановить ее можно только под знаменем истинного кардинала. Ни за кем больше Саббат не п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ам нельзя верить, - задумчиво протянул Адриано. - И Треми нельзя верить - предательство у них 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наполовину Луминар, - напомнил Александр. - К тому же, он как мальчишка влюбился в Клаудию, не реже раза в неделю приезжает в Рим и буквально ест из ее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бы она переспала с навом! - не унимался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сама решает, с кем спать! - отрезал Адриано. - И прекрати кричать об уязвленной гордости, мы обсуждаем важные дела. - И вновь внимательный взгляд на отца: - Ты расскажешь, о чем договорился с кардина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ребенок. Умный. Расчетливый. Опасный. С таким нужно держать ухо востро. Баро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ые договоры, которые мы закрепим клятвами крови, еще не заключены. В целом, кардиналам нравится идея, но они осторожничают. Мы должны продемонстрировать свою силу и доказать им, что Навь будет говорить именно с нами. Контуры Коалиции наметились, но пока наша империя стоит на зыбком песке. Нам с вами, дети, предстоит выстроить фундамент. Крепкий фундамент. На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и Джакомо поняли отца: впереди клан ожидают нелегкие испытания - возможно, затяжная война, и тот из них, кто проявит себя с наилучшей стороны, станет истинным кардиналом. И оба, не сговариваясь, посмотрели на рубин, сверкающий на груди Алексан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зал, что мы должны продемонстрировать силу. - Джакомо припомнил именно то, что было ему наиболее близко. - Ка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избавиться от лонд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валить Густава? - Глаза младшего сына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вык к яростным схваткам и уже представлял себя на улицах Лонд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Борис? - Умный Адриано смотрел гораздо дальше брата. - Если мы уберем Густава, он может спрятаться, как Пабло. Или начать сколачивать свою коалицию из таких же, как он сам, психов. Американец считается образцом лидера Саббат, за ним по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ом уже занимаются, - улыбнулся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возмутился Джакомо - у него отняли возможность стать гер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он?! - Теперь не выдержал Адриано. - Ведь он наполовину Луминар, и Драконья И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о условие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лжен был соглашаться! - Опять младший. И опять не подумав. Впрочем Джакомо, не приходилось вести переговоры с Темным Двором, и он не знал, что вкладывали навы в понятие «взаимовыгодное сотрудн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хочет оставить двух истинных кардиналов. Одного в Саббат, второго в Тайном Городе, - объяснил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это невыгодно, - прищурился Адриано. - Темный Двор начнет активно продвигать своего ставленника. Наверняка они отменят некоторые из Догм Покорности, ослабят узду, чтобы наши подданные потянулись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что именно так и будет, - согласился барон. - В том случае, если у Сантьяги действительно окажется свой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сам сказал, что Захар охотится на Лумин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комо, гораздо важнее то, чего я еще не сказал, - мягко ответил сыну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ший подумал и решил, что следует прекратить высказывать вслух первые пришедшие в голову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еще н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нчив с Борисом, Захар возьмется за Густава. Но поскольку лондонец предупрежден, одному Треми не справиться, потребуется наша поддержка. Вы примете участие в операции. - Барон пригубил вино, медленно оглядел сыновей. - Дальше продол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мы убрали Захара, - понял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ла короткая пауза, после которой кабинет наполнил голос, напоминающий скрежет железных лис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асанов должен остаться только один истинный кардинал - Бруджа. - Александр сжал кулак. - Только так мы гарантируем себе власть на века. Абсолютную власть на века! Темный Двор будет вынужден договариваться с нами. Сначала со мной, потом с моим наследником, потом с наследником моего наследника! Пусть останется только один Амулет Крови - Алое Безумие, его силы достаточно, чтобы держать в повиновении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ин на груди барона сверкнул, подтверждая слова хозя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тобой, отец, - громко произнес Адриано. - От начала и до конца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 подал голос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понимали, что наследник у абсолютного владыки тоже будет один. Один-единственны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Ночной клуб «Чероки»</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6 декабря, четверг, 23.38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небольшой и не очень прибыльный клуб в одном из более-менее цивилизованных кварталов Квинс, принадлежал Борису, не знали даже самые близкие его помощники. В «Чероки» работали челы, и предназначался он для челов. Клуб ни разу не фигурировал в полицейских сводках, считался очень тихим, едва ли не скучным, то есть являлся идеальным укрытием для беглого преступ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портрет показывают в каждом выпуске новостей, - пробурчал Отто. - Награда пятьдесят тыся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спокойно ответил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дсестричка Гризли» закрыта. Мы не привели ее в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федеральный агент покинул клуб лишь во второй половине дня, и масаны не успели восстановить вскрытые полы и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ое меньшее из з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ориса не было иного выхода, кроме бегства из ФБР. Там, в лифте, стоя в одном шаге от наполненного проклятым светом коридора, кардинал понял, что Балдер собирается его убить. Все было подстроено, буйному арестанту оставалось лишь толкнуть масана, и все находящиеся вокруг стали бы свидетелями удивительного зрелища: аутодафе в солнечных лучах. И под ударом оказался бы весь клан. Новость попала бы в газеты. Хотя нет, вряд ли. Скорее всего фэбээровское начальство засекретило бы информацию, но внимательно прислушалось к докладу Балдера, и началась бы планомерная охота на ох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кардинал допустить не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презирал челов, считал их пищей, но знал, когда нужно отступить. Лучше прослыть уголовником, потерять положение в обществе - все равно каждые пятнадцать-двадцать лет Борис менял имя и лицо, - чем раскрыть челам тайну существования вампиров. Дай им доказательства, и процесс пойдет лавинообразно, вампиров станут искать повсюду, и пройдет немало лет, прежде чем можно будет снова жить спокойно. Луминар не сомневался, что соплеменники переживут истерию, но титул не позволял ему поставить под удар к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рдинал бе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федерального здания Борис ушел через канализацию. Спустился на самый нижний этаж, крепко избил двух охранников, забрал ключи, проник в техническую зону, свернул пару видеокамер, обратился в туман и несколько часов блуждал по изрядно подзабытым хитросплетениям подземного мира Нью-Йорка. Истинный кардинал давно не освежал в памяти карты и планы, а потому затратил на дорогу до «Чероки» значительно больше времени, чем мог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го я могу рассчитывать? - глухо спросил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ряд в полном составе, - осторожно ответил епископ. - Двадцать воинов. Где Фридрих, не знаю. Узнав о гибели Клайва, он собрал своих бойцов и ушел. На Зов не отклик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знает, кому можно 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йв попал в засаду. Его ждали. - Отто помолчал. - Складывается впечатление, что врагам были известны наши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руководителем был ты, - негромко произнес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Епископ не отвел взгляд. - Но в Джерси его направили вы. Впрочем, я приму любое ваше решение,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прищурился, сдавил рукоять Иглы, но промолчал. Не время впадать в бешенство, сейчас каждый воин на счету. Узнать, кто предал, можно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воинов. Всего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предатель до сих пор среди них. Возможно, это Отто. Возможно, кто-то из рядовых. «Бежать?» Кардинал зло усмехнулся. «Нет, не дождетесь! Кто бы вы ни были - не дождетесь!» Двадцать бойцов, ведомые истинным кардиналом, - это большая сила, железный кулак, способный сокрушить значительно превосходящего по численности врага. Главное - добраться до хитроумного противника, ударить. Нужно найти врага и покрошить его в капусту. Нужно - нет, необходимо! - продемонстрировать клану, что вожак силен, что поражения последних дней случайны. Поднять дух и заставить масанов вновь поверить в своего кардинала. Тогда клан костьми ляжет за вождя. Тогда отобьемся. Борис понимал, что его ждет решительный бой, возможно - самый главный в жизни. Или он вернет себе власть, или умрет. Отступать он не соби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вычислить, откуда наносят удары эти... Бориса прервал зазвонивший в кармане Отто теле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поднес трубку к у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ауза. Удивленный взгляд на кардинала. Шепотом: - Это Фридрих! Он нашел лежбище Малкавиан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должаются поиски Бориса Лероя, совершившего вчера утром дерзкий побег из нью-йоркского отделения ФБР. Напомним, что владелец известного ночного клуба „Медсестричка Гризли“ подозревается в связях с организованной преступностью, контрабанде наркотиков и убийстве. Анонимные источники в ФБР называют даже его кличку: Кардинал - и связывают мистера Лероя с обнаруженным в клубе „Водопад“ складом наркотиков, а также с двумя перестрелками, произошедшими позапрошлой ночью...» («The New York Times»)</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никто не понимает, почему на авансцену не выходят Биджар Хамзи и Урбек Кумар, истинные герои свободы слова, сорвавшие покров тайны с кошмарных событий многовековой давности. Два храбрых шаса, не побоявшихся бросить вызов могущественному Ордену, не рискуют показываться на публике, что наводит...» («Тиградк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кладской ангар на территории морского порта</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7 декабря, пятница, 01.47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 это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 это война», - глухо повторили во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а крови - это сила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а крови - это сила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полняю вашу кровь мощью дракона! Я наполняю вашу кровь яростью дракона! Я дарую вам неуязвимость дракона! Я дарую вам великую силу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провел ритуал на Драконьей Игле больше часа назад, но у воинов еще стояли в ушах властные слова кардинала. Они еще помнили тонкие нити белого огня, разбежавшиеся от вскинутого вверх кинжала, вонзившиеся в медленно бьющиеся сердца и наполнившие масанов невероятн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ой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е глаза заполыхали беспощадным огнем, и теперь их блеск невозможно было спрятать мороком - только толстыми темными 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войны - это ваша кровь! Яростный бой - это ваша жизнь! Быстрая смерть - это ваш подарок вра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чались в порт на пяти машинах. Дрожали от возбуждения, до боли сжимали рукояти оружия: мечей, пистолетов, винтовок. Им не терпелось броситься на врага. Они мечтали о бое. У них не было иной цели, кроме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бункера они доберутся за пару секунд, - негромко произнес Мигель. - А что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усмехнулся Хосе. - Что потом? Ничего. Захар гарантирует, что плиты продержатся, как минимум,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а с нами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гли отка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Мигель сплюнул. - Могли. Огромный, площадью с футбольное поле, ангар, снятый епископом Треми на подставное лицо, пустовал, лишь в одном из углов стояли кровати да ящики со снаряжением - надо было показать Борису, что склад действительно использовался в качестве базы. Зато в самом центре ангара размещался приличных размеров - пять на пять ярдов - бункер, сваренный из тяжелых бронеплит. Установили его прошлой ночью, кто этим занимался, Малкавианы не знали, зато уже оценили великолепное качество редута. Двенадцать бойниц, в каждой установлен пулемет, «мертвые» зоны практически отсутствуют, обзор обеспечивают широкоугольные видеокамеры. Стены способны выдержать удар кумулятивной фанаты, крыша двой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у Луминаров окажется с собой базука, - пробурчал Х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у Бориса есть Драконья Игла, - хмуро ответил Мигель. - Это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у будет чем з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ться на предложенную Захаром авантюру могли только Малкавианы. Носферату отказались, к Петеру Брудже даже обращаться не стали - он только что из серьезной передряги. Оставались аргентинцы. После ознакомления с планом Хосе и Мигель думали недолго, потребовали дополнительную плату за риск, получили ее и вместе с пятью бойцами прибыли в анг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здесь до Мигеля дошло, что роль подсадной утки гораздо опаснее, чем 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ть что-нибудь пойдет не так, Луминары нас в порошок сотр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лавное, при бойцах такие речи не веди, ладно? - попросил Хосе. Ему начинало надоедать нытье брата. - И не забудь, что Кортес тоже в сарай садится, а у этого чела суицидальных наклонностей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повел пулемет вбок, и зеленый крестик на мониторе сместился левее, указывая, куда в настоящее время направлен ствол. Затем, следуя за движениями наемника, перебежал направо, проскочил красный крестик - линию огня соседа, вновь вернулся в цен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игрался? - усмехнулся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ыкал, - уточнил Артем, поправляя висящий на груди «футляр», - до поры Луминарам не следовало знать, что в игре принимают участие наемники. - Не часто приходится стрелять, глядя в телеви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ычно. Напоминает игровые автом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ольше игровой автомат напоминала странная конструкция в центре бункера: небольшой квадратный столик, на нем четыре монитора, возле каждого экрана по джойстику. Пульт управления внешним оруж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с той стороны не пиксельные мон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Я 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Кортес к бойнице подходить не собирался. Он сидел на стуле и обозревал окрестности с помощью боевого «умника». На голове шлем, на прозрачное забрало которого подается визуальная информация, за спиной, в маленьком, плотно подогнанном рюкзаке, мерно гудит системный блок. Конечно, Яна или Инга могли вести сканирование безо всякого компьютера, однако Кортес не хотел остаться слепым в ходе операции и, поскольку девушкам предстояло активно участвовать в драке, решился взять с собой запрещенный компью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округ? - поинтересовался вошедший в бункер Миг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уверен, что твой ноутбук засечет истинно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я, так Яна, - спокойно ответил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перборейская... - Малкавиан выдержал короткую паузу, чтобы собеседник понял следующее слово: «Тварь», и закончил: -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рвничаешь, масан? - с холодной улыбкой спроси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гель резко обернулся к наемнику и проши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шутить, 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шучу. - Артем медленно распечатал жевательную резинку и положил ее в рот. Скатал бумажный шарик, щелчком отправил его в угол. - Не дергайся, Мигель, нам с тобой рядом 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кавиан прищурился, перевел взгляд на невозмутимого Кортеса, снова посмотрел на молодого наемника, скривился, но ответил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чел, про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проблем, - пожал плечами Артем. - Хочешь жва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ойд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ови своих, - подал голос Кортес. - Мой предсказатель говорит, что танцы начнутся минут через 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тес, ты почувств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крываемся в дом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а обернулась к друз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минут. - И сбросила плащ, оставшись в тонких, не стесняющих движения брюках и обтягивающем топе. На поясе танто, в правой руке семифутовый «орлиный шест», оба конца которого украшали причудливо изогнутые лезвия. - Чувствую, с Борисом придется повоз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рутанула шестом, создав перед собой стену сверкающих лез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не обладающая столь же мощными магическими способностями, как Яна, готовилась к бою иначе. Девушка прикрыла глаза и постаралась сосредоточиться, ибо от концентрации колдуна напрямую зависят и скорость, и качество создаваемых арк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дет. - Тяжелое золото Кадаф, навеки залившее глаза гиперборейской ведьмы, тускло сверкнуло. - Я чувствую истинно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Захара дернулась щека, однако говорить епископ ничего н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ебя беспокоит? - неожиданно спрос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бросил взгляд на Ингу - отрешенный вид рыжей колдуньи ясно показывал, что девушка не слышит разговор,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ебя я всегда дрался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я план, Захар не подумал о том, что будет чувствовать, отправляя друзей на битву. Кортес, Артем, Яна, Инга - они пойдут рисковать жизнями ради его интересов. А он, опытный и умелый воин, останется в тылу, ожидая, когда ему принесут реликвию. Епископ был противен сам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справиться с истинным кардиналом, - тихо сказала Яна. - В противном случае ты бы дрался в первых ря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 бы пойти с Артемом и Корте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й драке есть место случайности, - мягко улыбнулась гиперборейская ведьма. - Если ты погибнешь, все потеряет смысл. Игра затеяна ради тебя и только ради тебя. Так что перестань пускать сопли и просто дождись своего часа. До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еешь найти нужные слова, - криво усмехнулся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нужные слова нашел ты, - напомн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помолчал, затем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 Инга от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 шепотом спросил Отто. Борис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уже в третий раз, начал тщательно сканировать ангар и окрес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у хотелось броситься в бой еще больше, чем воинам. Уязвленное самолюбие требовало схватки, требовало победы, но Луминар сдерживался, не спешил. Он понял, что противник разработал отличный план, и опасался угодить в очередную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на первый взгляд ничего подозрительного в ангаре не было. Семеро Малкавианов сидели в самом центре помещения. По всей видимости, проводили совещание. Снаряжение валялось в дальнем левом углу. Ворота, и северные и южные, заперты. В радиусе сотни ярдов вокруг ангара расставлены сигнальные артефакты, некоторые из которых истинный кардинал уже заблокировал. Само помещение закрывалось от магического сканирования довольно мощным «шатром тишины», однако артефакт нуждался в подзарядке, поэтому, как понял Борис, защитное поле ослабло, что и позволило Фридриху вычислить Малкавианов. Удачливого епископа кардинал еще не видел, но чувствовал. Отряд Фридриха готовился атаковать ангар с другой стороны, и сканирование показало, что масаны сосредоточились в полумиле к сев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нутри, - сообщил Борис Отто. - Нас не ви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улыбнулся еписк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дооценивать Малкавианов не следует. Их, судя по всему, отлично экипи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 поморщился. Слухи о том, в какую именно западню попал отряд Клайва, успели обрасти самыми фантастическими подробностями, однако епископ знал правду: «протуберанцы» в автомобильных фарах. Крайне неприятное оружие. Что может оказаться внутри ангара? Прожектора? Масаны приняли меры: плотная одежда, перчатки, глухие мотоциклетные шлемы - «протуберанцами» их не вз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бы снаряжение им не дали, использовать его они не успе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кивнул Борис. - Внезапность - наше главное оружие. - Помолчал. - Передай всем: атака через две мину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а крови - сила войны. Амулет Крови - венец силы. Драконьи Иглы ковались для войны. И как же трудно остановить армию, ведомую истинным кардиналом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ные и южные ворота ангара Борис снес одновременно. Волей воина, силой Амулета, жаром повинующейся ему крови. Проломил железную преграду, открывая масанам путь. Ворвался внутрь. На мгновение вспыхнул бешеным восторгом, предчувствием удачного боя, на мгновение решил, что уже побе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 лицо нападавшим ударили пулем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гель ошибался, давая Луминарам меньше двух секунд, чтобы добраться до бункера. Оторопевшим, не ожидавшим увидеть в ангаре бронированное чудовище, масанам потребовалось несколько мгновений, чтобы прийти в себя. И все это время их безжалостно поливал свинцовый поток. Трое убитых, пятеро, семеро... крупнокалиберные пули вдребезги разносили головы. Луминары дрогнули, подались назад, укрыться за стенами, перевести дух. И не веди их Борис, штурм бы захле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 нет - рев... нет - рык! Дикий, невозможный звук, достойный разъяренного льва. И белый огонь Драконьей Иглы вонзился в приземистый бункер. И застонала броня, сминаясь под чудовищным напором истинного кардинала. И опомнившиеся Луминары бросили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ж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а кр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ин удар бункер не выдерж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гель! Миг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се тряс брата, еще не понимая, что бесполезно. Мигель оказался прямо на пути белого потока Иглы, его пулемет исчез, растаял, броня в месте удара не просто смялась - разорвалась, и Малкавиан хлебнул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г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готовит удар! - крикнул Треми. - Инга, Борис готовит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нимали, что защитники искореженного бункера не переживут еще одного выпада истинного кардинала. Им не усто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влекай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ая колдунья торопливо читала заклинания, активизируя размещенные вокруг ангара спящие артефа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ушка захлоп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встал на четвереньки, тряхнул головой, пытаясь избавиться от гула, вытрясти проклятый шум... И не сразу понял, что шум не внутри - снаружи. Что это он сам орет от боли в обожженных руках. От боли, которую не смогло сожрать даже «кольцо безразличия». Кисти - сплошная р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Малкавиан, стоявший слева от Мигеля, разделил судьбу вожака. Остальные четверо отошли подальше от прол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ешние пулеметы, - прорычал Кортес. - Продолжайте стрелять, у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не отреагировали, остались стоять, где стояли, только мечи потянули из ножен, готовясь к рукопашной. Двое других поняли приказ, бросились к стоящему в центре бункера столику, взялись за джой-стки и открыли огонь из закрепленных на стенах ангара пулем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енам бункера защелкали п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ало неприятным сюрпри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самый момент, когда нападавшие решили, что Малкавианы уже не смогут оказывать сопротивление, оборонявшиеся ударили из четырехствольных пулеметов, установленных под самым потолком ангара, и заставили Луминаров в панике броситься к стенам склада. Даже Борису, уже собравшемуся нанести следующий удар по бункеру, пришлось у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четверо легли! - прокричал Отто. - Врежь по ним, господин, врежь по этим су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леметы на стенах умолкли, но не оставалось сомнений: стоит Луминарам приблизиться к бункеру, как Малкавианы снова откроют огонь. Впрочем, все понимали, что масаны не пойдут в атаку, не убрав четырехство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задрал голову, медленно оглядел пулеметы и проце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хорошо подгото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снесешь эту крепость, господин, так? Снес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се Отто не было сомнений. Епископ верил. Епископ знал, что истинного кардинала не остановить бронеплитами и четырехствольными пулеме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рис знал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ряде Отто осталось одиннадцать бойцов, четверо из них ранены. Воины Фридриха к бункеру не подошли, не рискнули лезть под пулеметы. Правильно, ведь с ними не было истинного кардинала, но... Борис посмотрел на появившихся в воротах масанов Фридриха: плотные одежды, шлемы и - белые повязки на руках. Отличительный знак. Взгляд Бориса вновь уперся в бункер, вернулся к пулеметам на сте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чень хорошо подгото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дали». Кардинал опустил левую руку в карман и провел пальцем по артефакту портала. И не почувствовал исходящей из него магической энергии. И грустная улыбка скользнула п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таки угодил в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разгоряченный, разъяренный, сражался с укрывшимися в бункере Малкавианами, их хозяева накрыли ангар мощной колдовской сетью. Уйти не удастся. Нет, не так: его не выпус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ая стан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снесешь их,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ный кардинал медленно снял глухой шлем, тряхнул головой и с веселым бешенством посмотрел на верного еписк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 ты боишься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 вздрогнул. Понял. Облизнул губы. Очень-очень тихо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 запад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сдаться, Отто, но они тебя не пощадят. Им не нужны свиде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Всего одно мгновение, одно маленькое мгновение Борис читал в глазах епископа животный ужас перед приближающейся смертью. А потом Отто тоже снял шлем, отбросил автомат, вытащил из ножен катану, расправил плечи и встал рядом со свои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туберанцы», - хрипло произнес Хосе, глядя на один из уцелевших мониторов. - Эти суки сняли шлемы, а у нас есть «протуберанцы». Врежь по ним, чел. Вре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кавиан резко повернулся к наем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лышишь? Корте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е пойдет, Х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 посмотрел на монитор, на стоящих у стены Луминаров, помолчал и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оины, Хосе, они заслуживают 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шла в ангар через северные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ая, подтянутая. Одетая во все черное. Глаза залиты непроницаемым золотом, на голове подпись Великого Господина. В правой руке - шест, увенчанный с обеих сторон острыми, как бритва, лезвиями. Она вошла и направилась прямо на Луминаров. Молча. Спокойно. Она шла делать свое дело. И ее несокрушимая уверенность в собственных силах подействовала на подданных Бориса гораздо сильнее, чем боевые кличи и стремительное движение навстречу. В спокойном шествии гиперборейской ведьмы они читали: «Мы обречены». И даже у истинного кардинала на мгновение задрожал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йца, - прошептал О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уганный голос епископа заставил Бориса со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сего лишь ведьма! - прорычал он. - И если мы ее завалим, то сможем вы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не верил в это. Но он был обязан дать воинам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раконья Игла в его руке превратилась в меч белого пла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ыв Бориса был понятен: наброситься на проклятую тварь всем отрядом, окружить, разорвать - даже гиперборейская ведьма не устоит против прошедших ритуал воинов, ведомых истинным кардиналом. Луминары ринулись в атаку, но достичь своей цели не смогли. Масаны Фридриха и покинувшие бункер Малкавианы бросились на бойцов Отто, отвлекли на себя, завязали бой, не позволили помешать основным действующим ли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таки Сантьяга, - усмехнулся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теперь разница? - коротко ответила Яна. - Ты все равно умр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два не пропустила первый выпад истинного кардинала. Белый огонь Драконьей Иглы вспыхнул в том самом месте, где еще миг назад стояла девушка. И сразу же последовал ответный удар, заставивший Бориса отступить, уклоняясь от смертоносных лезвий. И сразу же прыжок, спасающий Яну от контратаки Луминара. И еще один прыжок, и еще один - кардинал наступал бешено, яростно. Ему достаточно было лишь прикоснуться белым огнем к телу ведьмы, оцарапать, пустить яд Дракона в кровь врага. Яна знала, что в этом случае ее не спасут даже эрлийцы, а потому - отсту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орис давил. Он знал, что его бойцы падают один за другим, знал, что уже не дышит Отто, верный слабак Отто. Знал, что из ангара ему не уйти. И давил. И мечтал лишь о том, чтобы убить проклятую ведьму. Хотя бы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линый шест» остановил Иглу, но удар Луминара был столь силен, что Яна не удержалась на ногах, отлетела к стене, лежа успела заблокировать следующий выпад, откатилась в сторону. Кардинал не давал ей времени подняться, бил не переставая. Бил, надеясь, что проклятый шест переломится, что ведьма не успеет выставить его на пути огненного меча, что белое пламя коснется ее пальцев... Борис бил. И совершенно забыл о длине оружия Яны. И сделал лишний шаг. И острые лезвия прошли через его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удар нанесла вскочившая на ноги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истинного кардинала покатилась по пол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Бар «Бургер с кровью»</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7 декабря, пятница, 02.5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одно из тех заведений, что открыты с четырех пополудни до четырех пополуночи. Небольшой бар, в который забредали на рюмочку бодрящего полицейские и драгдилеры, водители грузовиков и сутенеры, рабочие после ночной смены и проститутки. Случалось, здесь читали стихи пьяные поэты или демонстрировали свое искусство неудавшиеся актеры. Завсегдатаи не протестовали. Подобные сценки развлекали их, позволяли вплотную приблизиться к прекрасному. Одним словом, скучный и сильнопьющий «Бургер с кровью» иногда становился подлинным ночным баром, местом, где пересекаются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ли, малышка, вспомни, как это у нас было. Неужели кто-нибудь драл тебя лучше? - Здоровейный негр положил руку на талию сидящей за стойкой женщины. - Шестьд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женщинами ты управляешься хорошо, Юл, - признала та. - И орудие у тебя о-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я говорю! - приосанился нег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е его приятелей, оккупировавших столик в углу, встретили заявление проститутки одобрительным гог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 внутри все ноет, - закончила женщина. - Так что сто баксов, Юл. Сто баксов и ни центом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ли, а если я дам тебе в глаз, затащу в туалет и трахну беспл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жалуюсь Махмуду, и он отрежет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авала почесал в затылке. Такое развитие событий его явно не устраивало, но и униматься здоровяк не соби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сдашь меня этому мерзав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меня изнасил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м тебе шестьдесят баксов. Смотри, вот, три бумажки по двадцать. Умеешь с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вызвал у приятелей негра очередной приступ вес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л, пообещай на ней 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это на половину дл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ложи расплатиться ч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шум слегка поутих и негр открыл рот, чтобы достойно ответить приятелям, прокуренный бар неожиданно наполнился низким густ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чальная история приключилась однажды в Луизиане, в поместье полковника Иезекии Хар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зу произнес мужчина, сидящий через два табурета от Молли. Он появился в баре с полчаса назад и все это время угрюмо пил, опрокинув уже не меньше бутылки виски. Темная, наглухо застегнутая куртка, темные штаны, грубые ботинки и черная вязаная шапочка, низко надвинутая на лоб. Работяга или бродяга - какая разница? Неудачный день или просто устал? Подобные посетители не редкость в ночных заведениях. Не каждый день есть повод для вес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мужчина не привлекал к себе внимания, но его голос заставил всех присутствующих обернуться. Хотя, как казалось, говорил он только для себя. Во всяком случае, мужчина так и не поднял взгляд от стойки, на которой его ожидала очередная порция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ория эта неизвестна. Она не послужила основой для романа или рассказа, и Голливуд никогда не снимет по ней кино. Просто эпизод, о котором постарались забыть те, кто стал его свиде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исто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прос Молли задала напрасно - мужчина не собирался умол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случился Геттисберг, и Конфедерация Южных штатов гибла на глазах. Армия северян победным маршем шла по благословенным краям, и один из ее отрядов вышел к поместью полковника Харриса. К этому времени старый Иезекия остался один. Его старший сын погиб в самом начале войны, младший утонул, а дочь - вот ведь ирония судьбы! - дочь жила в Чикаго. Она вышла замуж за отличного янки и родила двух детей. Нег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арень, что за слово ты только что употребил? - громко осведомился Юл. - Не хочешь ответить за оскор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 закончит, - попросила Молли. - Потом погово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пять она напрасно подала голос: мужчина не обратил на выступление Юла никак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адлежавшие полковнику негры разделились. Одни предлагали разграбить и сжечь дом, другие же не хотели трогать хозяина. Харрис, чего скрывать, был изрядной скотиной, человеком жестким и властным. Но, даже учитывая эти обстоятельства, часть его рабов считала, что нельзя отвечать ему тем же. Они, знаете ли, верили в христианские ц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 что намек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одошли северяне, взвод кавалеристов, рабы еще не успели ничего предпринять. Поместье стояло нетронутым, и лейтенант решил расположиться в нем на ночлег. Ему сказали, что старый полковник заперся внутри, но северян это не остановило. Они приблизились к дому. Иезекия начал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выдержал паузу, но на этот раз его не перебили: посетители молча слушали рас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было восемьдесят четыре года, и ни одного шанса на победу. Но Харрис решил умереть хозяином своей земли, он не мог даже представить, что будет жить как-то иначе. Он сам навязал врагу последний бой и погиб на пороге собственн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пауза, и снова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йтенант - к слову, полковник ранил его в плечо - не позволил бывшим рабам и своим солдатам издеваться над телом Харриса. Старика честно похоронили. Без почестей, разумеется, но с уважением. Большая, знаете ли, редкость в те 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белый, ты расист! - Юл оглядел собутыльников. - Он ведь расист! Поганый конфеде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го в покое, - пробурчал бармен. - Он п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зв он или пьян, все равно! Я ненавижу расистов! - Юл сделал шаг к мужчине, но остановился. - Ты, подлая белая скотина, презираешь меня и моих братьев! Ты считаешь нас рабами! Ты, вонючий юж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рассказал эту историю? - тихо спросила Мо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вслух, - ответил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Незнакомец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ковник Харрис был осколком старого мира, возможно, последним осколком. Плохой это был мир или хороший, меня не волнует. Другой. И со смертью старика этот мир исчез безвозвратно. Все когда-нибудь уходит, а мы не всегда замечаем, не всегда понимаем, что шагнули за порог, навсегда отказавшись от прошл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тобой разговариваю, подл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Юл пока не решился приблизиться к обидчику и оскорблял его с почтительного рас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кажется, что прошлое невозможно потерять. Это заблуждение. Оно не менее эфемерно, чем будущее. - Мужчина посмотрел Молли в глаза. - Еще вчера ты сидела на коленях у бабушки, сегодня это лишь фотография в альбоме, который редко, очень редко раскрывают, завтра - лишь слова, послезавтра старушка исчезнет из памят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так, - прошептала женщина. По ее щеке скатилась сле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читать себя потомком отчаянных людей, храбрых землепроходцев, пешком прошедших через весь континент, но если в твоих глазах похмельная муть, между зубов застрял непережеванный бур-гер, а все физические усилия ограничиваются нажатием кнопок на телевизионном пульте, то кому какое дело до твоих предков? И традиции превращаются в карнавальные заб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л, он над тобой с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а тебя не смот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как след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як наконец решился и вплотную подошел к мужчине в черной шап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елый, ты доиг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ерелетел через столик, пропустив тяжелый удар в челю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аре стало очень тихо. Незнакомец вновь повернулся к проститутке и с легкой улыбкой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яла, что произойдет дальше. Испугалась, похолодела, но нашла в себе силы по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то, что 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ый совет, - вздохнул мужчина. - Если решил, то надо делать обяз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дружков Юла помог негру подняться. Остальные, хмурые, злые, медленно направились к незнакомцу. Бармен потянулся за револьв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виноваты. Они просто пья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очень, ОЧЕНЬ плохое настроение. Я всего лишь хотел вы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 У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ли сползла с табурета и попятилась к дверя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07.13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известно о холоде, царящем в душе масана, о сковывающем ее ледяном панцире, о том, как медленно бьется живущее чужой кровью сердце. Нормальная температура вампира всего пятнадцать градусов, кожа его бледна, ей не суждено увидеть солнце, пронзительно красные зрачки позволяют прекрасно ориентироваться в темноте, но одновременно дают знак - убийца! Хищник. Безжалостный хищник, вынужденный убивать, чтобы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ыносимый холод, отступающий лишь когда сердце наполняет кровь разу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имела все, о чем могла мечтать женщина семьи Масан. Дочь Александра Бруджи, истинного кардинала, легенды Саббат. Обожаемая дочь - после гибели жены старый барон перенес на младшего ребенка всю нежность, всю любовь, на которую был способен. Клаудия не знала слова «нет». Любые ее капризы и прихоти исполнялись неукоснительно. Ей позволялось все, и даже чуть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енавидела х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детстве у Клаудии обнаружились выдающиеся способности к прорицанию. Ее видения, и бессознательные, и вызванные специальными обрядами магии Крови, поражали точностью. Благодаря советам дочери Александр сумел избежать многих ошибок, обеспечил устойчивое положение клану, а вампиры наградили девушку именем Хандаларна - Глаза Спящего. Такого уважения не смог заслужить ни один прорицатель в истории Ма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олод, проклятый холод рвал Клаудию на ч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ила с ним, но не могла его терпеть. Она была похожа на рыбу, желающую вырваться на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искала способ избавиться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льда в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льда 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ы, хваны, люды, концы, челы... чаше всего челы. Мужчины, чьи тела казались холодной принцессе огненными. Их прикосновения обжигали огнем. Их любовь горячила тело. Их страсть вонзалась в ледяную душу раскаленной стре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рижки принцессы Бруджа заставляли стискивать зубы верных традициям масанов. Отдаваться пище? Что может быть позорнее? Тем более для дочери вождя? Но презрение боролось в их сердцах с уважением. И Глазами Спящего Клаудию называли все-таки чаще, чем Римской Шлюхой. О ней рассказывали скабрезные истории и уважительно - по-настоящему уважительно! - кланялись при встре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 позор. Женщина - велич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лаудия просто пыталась согре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рела в огне, но не находила в нем тепла. Запретная страсть не приносила успокоения. Костры умирали, и возвращался жестокий холод. Ледяной панцирь выдерживал удары, но не поддавался, трещал под напором страсти, но продолжал сдавливать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ый холод давил на хрупкие плечи принц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тех пор, пока она не встретила Захара, епископа Треми. Масана, которого даже нью-йоркские Луминары, привыкшие к выходкам Бориса, называли зве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знала, что ему, как и любому Треми, нельзя верить. Клаудия знала, что он хитер и безжалостен. Клаудия знала, что он сын предателя, приведшего семью Масан к Раск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Захару удалось согреть ее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готовить вам кофе,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к?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ро, слуга, замолчал, не сводя глаз с кутающейся в халат девушки. В его глазах читался немой вопрос: «ну и чего ты вышла в гостиную в такую рань?» Обитатели виллы ложились спать на рассвете и просыпались, как правило, во второй половине дня. Пьеро, закончивший все дела, как раз собирался отдохнуть, и вот - пожалуйста, Шлюхе взбрело в голову выкатиться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 Александр в кабинете. Епископ Адриано и епископ Джакомо в своих комна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остались ночевать...» Клаудия улыбнулась. Впрочем, вряд ли отец забыл об осторожности. Учитывая, сколько верных воинов находится на вилле, у Адриано и Джакомо нет ни единого шанса нанести удар в спину. За наследниками тщательно следят и убьют, стоит им лишь пальцем шевель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оставил в доме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 посмотреть, кто лучше проявит себя? Нет. Клаудия прекрасно знала отца и понимала, что барон не доверит Адриано и Джакомо серьезных задач. Бруджа все сделает сам. Сам рассчитает, сам приготовит, сам ударит. А локальные операции можно поручить обычным епископам, тому же Руссо. В клане достаточно хороших командиров, мечтающих выслужиться перед суровым бар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ело в другом... Он хочет их стр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не любила братьев. Не любила, и все. А вот они - напротив, не видя в сестре соперника, относились к ней гораздо доброжелательнее, чем друг к другу. Шутили, помогали, советовали, но - свысока. Ей всегда давали понять, что она стоит ниже. Откуда же взяться любви? Еще месяц назад она бы порадовалась их неприятностям. Сейчас девушке стало гру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озможно, причиной стал дурной сон, заставивший прорицательницу покинуть постель и выйти в гостиную. Плохой сон, невнятный, но страш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еро, приготовьте мне бокал горячего вина и можете идти отдыхать. Я хочу побыть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вернулся минут через пять, искоса посмотрел на сидящую у разожженного камина девушку, но подавать голос не решился, молча поставил на столик поднос с большим бокалом горячего вина и удалился, тщательно прикрыв за собо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масанов требует крови. Магия масанов требует крови. В ней таинство. В ней сила. В ней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надцать, тринадцать... - Клаудия считала падающие в огонь капли крови. - Шестнадцать, сем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гии крови существует несколько способов вхождения в транс Прорицания. Ритуальные заклинания, обращенные к духам крови, древние формулы, требующие четкого воспроизведения и хорошей дикции, сложные техники с принесением жертв... В подземном кабинете Клаудии находилось все необходимое для работы, но сейчас девушка решила воспользоваться не самым любимым-прорицателями арканом «Кровь на ог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двадцать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а стала затягиваться, кровь больше не капала, но Клаудия не вынимала руку из огня. Волоски и лак с ногтей давно сгорели, ухоженная кожа обугливалась, на ней появлялись уродливые ожоги, но боли не было. Пока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огня, не было жгучей боли. Не было горящей руки, и ее самой не было. Не было ничего, кроме образов, помешавших ей спать. Неясных следов, становящихся все более и более зримыми, все более и более то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н далак хари. Кунзар мосэр масар-куд. Формулы слетали с губ, но Клаудия не слышала их. Она изучала рожденные кровавыми словами картины. Несмотря на использование одного из самых тяжелых арканов, полотно будущего все равно осталось расплывчатым. Какая-то сила не позволяла Глазам Спящего точно увидеть грядущее, какая-то сила скрывала правду, но даже сквозь завесу девушка почувствовала глухую тоску. Опасность увидел не ясный ум предсказательницы - ее ощутили чувства. Они не могли точно сказать, что будет, но кричали: «Берег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зыр унар хари. Сазы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ка распалась. Образы ушли. Девушка вытащила руку из пламени, быстро отошла от камина и в два глотка осушила огромный бокал еще теплого вина. Она торопилась заглушить боль, которая скрутила ее уже в следующий момент. Дикая, резкая боль. Страшно обожженная рука заставила Клаудию согнуться и до крови закусить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не потерять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хотела звать на помощь слуг, не желала показывать слабость. Заставила себя выпрямиться, вытерла выступившие на глазах слезы и медленно - специально медленно! - направилась в подвал, к камерам с пленными, к чужой крови, к самому лучшему средству от бо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Южный Форт, штаб-квартира семьи Красные Шапки</w:t>
      </w:r>
    </w:p>
    <w:p>
      <w:pPr>
        <w:pStyle w:val="PlainText"/>
        <w:jc w:val="center"/>
        <w:rPr>
          <w:rFonts w:ascii="Times New Roman" w:hAnsi="Times New Roman" w:cs="Times New Roman"/>
          <w:b/>
          <w:b/>
        </w:rPr>
      </w:pPr>
      <w:r>
        <w:rPr>
          <w:rFonts w:cs="Times New Roman" w:ascii="Times New Roman" w:hAnsi="Times New Roman"/>
          <w:b/>
        </w:rPr>
        <w:t>Москва, Бутово</w:t>
      </w:r>
    </w:p>
    <w:p>
      <w:pPr>
        <w:pStyle w:val="PlainText"/>
        <w:jc w:val="center"/>
        <w:rPr>
          <w:rFonts w:ascii="Times New Roman" w:hAnsi="Times New Roman" w:cs="Times New Roman"/>
          <w:b/>
          <w:b/>
        </w:rPr>
      </w:pPr>
      <w:r>
        <w:rPr>
          <w:rFonts w:cs="Times New Roman" w:ascii="Times New Roman" w:hAnsi="Times New Roman"/>
          <w:b/>
        </w:rPr>
        <w:t>17 декабря, пятница, 10.0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ва не забыл, Цицерон? - насмешливо поинтересовался опера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Копыто, - с достоинством ответил уйбуй. - А мои предки создавали кэш-цивилиз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шас оторопело разглядывал вставшего в позу дикаря, после чего отвернулся и принялся ковыряться в камере. Изредка сквозь невнятное бормотание до Копыто долетали отдельные слова: «Выучили!», «На шею сядут» и «Грамотные стали!», но уйбуй не обращал на них внимания. Он репети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подозрительное отсутствие главных идеологов, проект «Кэш-цивилизация» активно развивался в заданном направлении. Комиссия, возглавляемая неутомимым Юсуром Томба, принялась намекать Зеленому Дому, что неплохо было бы оказать несчастной семье финансовую помощь. Речь шла о некоторых льготах по налогообложению. В казначействе Ее величества королевы Всеславы к подобным намекам отнеслись без должного энтузиазма, а потому шасы решили добавить несколько штрихов, призванных укрепить обывателей во мнении, что бедным дикарям надо помочь, а кто помогать не желает, тот, по сути, шовинист, бессердечный зверь и вообще пособник чудов. Опытные журналисты новую линию добавили без особых проблем, а для усиления эффекта Юсур решил устроить еше один публичный митинг в Южном Фор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инать пора, - нервно напомнил Умций. - У нас прямой эф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 вальяжно ответил Копыто. - Для меня это просто, мля, как два пальца об асфаль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хмыкнул, но промолчал. В принципе, уйбуй был не так уж и не прав: за последнее время Копыто пообтесался, попривык к невиданной доселе обстановке, к всеобщему вниманию, и телевизионная суета уже не вызывала у него треп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народ? Народ г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од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редства от перхоти» к трибуне неспешно брели дик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им, чтобы быстрее! Мы не успев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ций посмотрел на часы и негромко выругался. Разумеется, Красные Шапки никогда не выходили в настоящий прямой эфир. «Тиградком» пускал репортажи с минутной задержкой, чтобы в случае необходимости редакторы смогли вырезать тот или иной фрагмент. Или вставить рекламу. Или просто объявить, что «по техническим причинам трансляция прервалась». Когда имеешь дело с дикарями, предосторожность не помешает. Но на этот раз Красные Шапки собирались на митинг так вяло, что лишней минуты у «Тиградком»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чите, придурки! - зашипел Ум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послушно ответил заученными воп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обравшийся на трибуну Копыто профессионально воздел руки, призывая сородичей заткнуться, профессионально оперся руками в поручни трибуны и профессионально ряв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звол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й! - обрадовано заорали дик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рав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выдержал гроссмейстерскую паузу и уверенно взялся за ведение мит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ворят о трагедии кэш-цивилизации, мля! Весь Тайный Город нас жал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прошептал Ум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евели Красные Ша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 нам, в натуре, помогает? Кто протягивает руку помощи? Что нам жалость, если наши дети забыли о Западных лесах? Хватит болтать, 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ций, которому показалось, что уйбуя несколько заносит, собрался было сделать оратору замечание, но промолчал, увидев направленный в брюшко ятаг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говорит, - нехорошо улыбнулся Кувалда. - У него вефь получается,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пискнул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пусть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ежиссер трансляции, знающий, что Копыто должен давить на жалость и требовать реальной поддержки, продолжал гнать картинку в прямой эф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ажите, что вам не все равно! Не заставляйте нас грабить банки! Мы хотим быть чес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часть собравшихся недоуменно замолчала, но Шибзичи, которым приказали поддерживать любой призыв Копыто, дружно взвыли, создав впечатление, что быть честными мечтают все дикари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те нам! - продолжал надрываться Копыто. - Помогите Фонду помощи Красным Шапкам! Наши ящики легко узнать! Они такие красные и с дырочкой! А еще у нас счет есть, он на нашем сайте написан! Дайте нам денег, и мы станем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что отзвуки скандала, случившегося в Денежной Башне после трансляции митинга, долетели и до находящегося по правую руку от штаб-квартиры шасов Хаммер-Центра, и до стоящего слева Белого дома. Правда это или нет, достоверно никто не знает - выносить сор из избы не в традициях Торговой Гильдии. Известно только, что ближе к полудню уважаемого Юсура Томбу видели в Московской обители, куда он отправился на предмет подлечить нерв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7 декабря, пятница, 07.26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сы сбе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поднял голову от разложенных на столе бумаг, несколько секунд непонимающе смотрел на ворвавшегося в кабинет епископа, после чего тихо, но ОЧЕНЬ холодно осведом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ш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ардинал, у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ш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машинально сделал шаг назад, но взгляд не отвел, продолжил смотреть на кардинала. Он знал о крутом нраве вожака едва ли не лучше всех в клане, но в то же время был прекрасно осведомлен, что, в отличие от двоюродного братца, Густав не впадает в бешенство, едва услышав неприятное известие. Что бы ни случилось, кардинал стремился в первую очередь сохранить спокойствие, хладнокровно обдумать ситуацию, найти выход, отдать необходимые распоряжения, а уже после определял степень вины подчиненных и переходил к экзеку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вышла на подиум и улыбнулась, зал взорвался овацией. Боже, что это было за платье! Все мужчины в зале мечтали познакомиться... Биджар, ты снова вырвал у меня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не нужен,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уже отрезал целую пря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следний, рыбка, обещаю, самый последний, - пробормотал Хамзи, бросая добычу в бурлящий котелок фондю и продолжая помешивать варево ложкой. - Ты, главное, рассказывай, не останавлив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ющий носом Урбек с трудом поднял голову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лчи, детка, это очень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для вашего национального блюда требуются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буются, дорогая, требу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эт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шь. Ты рассказывай, рассказывай. Что там сделали все мужчины при твоем поя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хищенно замерли. - Девушка прикрыла глаза, словно вспоминая, а может - чем черт не шутит? - она действительно была когда-то манекенщицей, и продолжила: - Даже лорд Бэллингэм поднялся с кресла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уронил голову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о, чтобы вспомнить рецепт сонного зелья, шасы потратили сорок минут. Гораздо больше времени, почти три часа, они, ругаясь и споря, вспоминали обходные формулы и ингредиенты, позволяющие исключить из списка совсем уж экзотические вещи. Ибо как, скажите на милость, объяснить масанам срочную надобность в сушеной печени белой летучей мыши, пойманной в шелковые - обязательное условие! - силки и умерщвленной удушением? Или для чего могли потребоваться на ночь глядя две унции трухи столетнего кипариса? В общем, составители классических рецептов совсем не думали о том, что сонное зелье может понадобиться пленникам. К счастью для всех, маленький Биджар прилежно учился в школе и смог припомнить линию замен. Затем был разыгран нехитрый спектакль «Пленники решили повеселиться», и масаны, исполняя данное кардиналом обещание не отказывать гостям ни в чем, притащили в темницу седло молодого барашка, соль, красный перец, лаванду, чили, пророщенные зерна овса, бутылку русской водки, бутылку испанского вина, бутылку итальянского вина, бутылку родниковой воды, плитку черного шоколада, фунт лесных орехов и две сигареты с марихуаной. Крем для бритья и волосы натуральной блондинки наличествовали. Отсутствие медного котла пришлось компенсировать котелком фондю, сухой ромашкой, туалетной водой и длинным заклин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до же такому случиться, что в тот самый день, когда лорд Бэллингэм собирался объявить о нашей помолвке, он подавился косточкой и умер. - Девушка утерла скупую слезу. - А ведь я могла стать такой же богатой, как Анна Николь См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го еще? - спросил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овал, что еще чуть-чуть, и придушит говорливую блондинку голыми руками. Биджар посмотрел на ч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 осведомился Кумар, недоверчиво поглядывая на булькающую кастрюль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зывай прислугу, дружище, кто-то должен открыть нам дверь. - Биджар подошел к выходу из темницы и взял фондю наизго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ар поговорил со стражниками по интеркому, затребовал кофе, после чего встал рядом с другом и включил ф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блондинки тревожно наблюдали за геро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сыпили охрану, - виновато развел руками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х, кого встре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был скрытый артеф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и... они сварили какое-то з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чера вечером... - Епископ сбился. Ему было очень стыдно. - Вчера вечером шасы притворились, что устраивают нечто вроде вечеринки, сделали вид, что им весело, и... заказали разные продукты. Я видел список и не нашел ничего подозритель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и сварили из этой дряни усыпляющее зелье, - закончил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 проследили? - спокойно поинтересовался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мы подарили им видеозапись, шасы начали буянить и перебили все видеокамеры в гостиной. Мы их заменили, а они опять перебили. Я 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оборвал подчиненного кардинал. - Где они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пределами поме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иск по генетическому коду пров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ти. - Густав вернулся к бумагам. - Найти быстро. Если им удастся бежать, я буду КРАЙНЕ не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был разъярен, но оставался самим собой: сухой тон, ни одного лишнего слова. Но Тедди знал, что подразумевает выражение «КРАЙНЕ недоволен». Если посланные за беглецами охранники вернут шасов, то наказание скорее всего будет формальным. Как выражаются в армии, Густав ограничится дисциплинарным взысканием. Если же хитрые торговцы успеют смыться, то полетят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рдинал. - Тедди поклонился и вышел из каби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костюм! - простонал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остю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спорчен! - Хамзи тоскливо разглядывал испачканные до колен брюки. - Все про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зачем мы отправились на прогу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мы вернемся к завтра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будет пик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казали, что будем кататься на лошад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рявкнул Урбек. Девушки испуганно умолк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ределами поместья шасы очутились без особых проблем. Подошли к домику сторожей, дождались, когда вентиляционная система всосет остатки пара из почти остывшей кастрюльки, после чего спокойно покинули логово истинного кардинала через главные ворота. И тут возникли первые разногласия. Хамзи предлагал шагать по дороге в надежде встретить челов и дальше действовать по обстановке. Урбек же настаивал на путешествии по пересеченной местности, утверждая, что дороги масаны проверят в первую очередь. Победила остор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есу я порвал пиджак, - меланхолично сообщил Биджар. - Тогда я тебе об этом не сказал, а теперь пришл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ы ведь спаслись,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миль мы, по-твоему, одо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еньше десяти! Я ожидаю, что за тем холмом окажется Лон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шу тебя разочаровать, дружище, мы сделали максимум две мили, не встретили ни одного чела, а масаны скорее всего уже обнару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ремя болтать! - встрепенулся Хамзи. - Надо двигаться! Двиг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асливо выглянул из придорожных кустов и широ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главная задача вернуть беглецов. - Тедди помолчал. - Живыми! Как бы они себя ни вели, ни один волос не должен упасть с их голов. Такова воля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м он настроении? - несмело спросил один из ох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хотел было рявкнуть в ответ что-нибудь громкое и выразительное, но передумал, понял, что вопрос волнует всех масанов. Одетые в глухие кожаные одежды и мотоциклетные шлемы, вампиры столпились вокруг и ловили каждое слово: провинившиеся охранники желали знать, чего можно ожидать от в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 недоволен, - скупо произнес Тедди. - Но Густав знает, что шасы - хитрый и ушлый народец, мастера на любые пакости. Он понимает, что они способны обвести вокруг пальца даже на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они только что встретили ч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с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почему он в нас стре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ты псих, а этот чел. Я не знал, что Англия - родина пси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еще ответишь за этот побег, у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озвоним в по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я забыла телефон в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ра! Его у тебя отобр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все время руг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ебя не устра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вистевшая в опасной близости пуля заставила беглецов ускорить тем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 дыхание, кретин, беги мол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гзагами по заснеженному полю. Спотыкаясь на кочках и таща за собой перепуганных женщин. Рискуя получить пулю от мчавшегося следом чела. К счастью, потрепанный «Форд» справлялся с бездорожьем еще хуже давно не занимавшихся спортом шасов, а потому его чокнутому владельцу никак не удавалось настичь беглецов. Он давил на газ, проезжал несколько ярдов, а когда машина начинала в очередной раз буксовать, выскакивал из салона и открывал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чалось все вполне при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алит из охотничьего руж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фф! - Тедди почувствовал облегчение. - Что за денек? То шасы сбегут, то челы в них стрелять начин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удем делать, еписк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то? Спасать придурков,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чалось все действительно не так уж и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Чарльз Моррингтон, полковник королевских ВВС в отставке, направлялся погостить к друзьям. Ехать предстояло далеко, поэтому поднялся сэр Чарльз рано и покинул свою лондонскую квартиру затемно. Но разве такая мелочь может смутить военного? И разве настоящий полковник не остановит машину при виде выскочивших на дорогу людей? Взъерошенный вид двух мужчин и двух женщин ясно показывал, что они оказались в затруднительном поло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оляю! Нам срочно нуж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ивилиз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благодарим госп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увезите нас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последние фразы произнесли женщины. Второй же мужчина, такой же черноволосый и носатый, как и попросивший о помощи, ткнул пальцем в лежащий на пассажирском сиденье телефон и бу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зво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цент, услышанный в голосе черноволосого, не понравился ветерану иракской кампании. Морринг-тон, уволенный из армии за... Впрочем, большую часть выдвинутых обвинений доказать не удалось, а потому сэр Чарльз сохранил все положенные льготы и просто вышел на пенсию, избавив армию-от необходимости бороться за честь мундира. Ведь не всякое пятно на кителе можно прикрыть орденом. Так вот, Моррингтон, несмотря на отставку, еще сохранил боевой дух и свойственную солдату подозрительность. К тому же гораздо больше акцента полковнику Мор-рингтону не понравился возникший между мужчинами диал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бек, веди себя при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Биджар. Нам нужно позво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смыться отсюда. Пусть он подвезет нас до ближайшей ст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ут, кретин! Позвоним, и нас вытащат. - И вновь посмотрел на полковника. - Подарите мне свой теле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 что верну вам такой же. Из чистого зо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зо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зо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овут тебя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проклятый араб! - усмехнулся сэр Чарльз и с удовольствием врезал тянувшемуся к телефону нахалу по з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с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мужик отпрыгнул от машины, словно ужаленный. Женщины завизжали. Полковник Моррингтон дал по газам, и «Форд» рванул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од! - Биджар швырнул в заднее стекло автомобиля ком грязи. - Ско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ало последней каплей. Черные волосы, черные глаза, странный акцент и странное предложение уже создали в голове отставного военного вполне определенное понимание ситуации. Сэр Чарльз как раз собирался звонить в полицию, но стерпеть прямое нападение не смог. Решение было принято молниено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рори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развернул «Форд» ярдах в сорока от подозрительных арабов, вышел из салона, открыл багажник и извлек из него охотничье руж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схватили ничего не понимающих женщин за руки и рванули в п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я... тебя... когда-нибудь... послушался... В боку кололо, пот заливал глаза, тащить Марту становилось все труднее и труднее, и самым правильным в такой ситуации было бы молчать. Но Урбек не мог сдер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ник... хренов... сейчас бы... завтра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на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пуля просвистела в каком-то дюйме от уха Биджара. И одновременно сверху послышался гул, и мощный воздушный поток заставил выдохшихся шасов упасть в грязь. Марта и Мэри последовали их при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ызвал подкрепление, - простонал Урбек. - Сейчас нас убь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Англии чтят закон. Сначала нас будут су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ричал, что мы террори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не делай резких дви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обще не могу пошев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ковник Моррингтон! Констебль сухо кивнул и по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ы,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Еще не пришедший в себя сэр Чарльз полез во внутренний карман кур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е, как бывает. Только что он гнал проклятых террористов по пустынному полю, не сомневаясь, что сумеет достойно завершить охоту, и вдруг, как по мановению волшебной палочки: мотоциклы, полицейские вездеходы и даже вертолет. 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за помощь, полковник. Вы помогли в поимке особо опасных преступ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й долг! - гордо вытянулся Моррингтон. - Я ненавижу террори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шите, где вас можно будет найти для дачи показаний, - велел полицей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удивленно хлопнул рес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вы свободны. Операция заверш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щие в грязи шасы гадали, что они услышат: «Именем королевы вы арестованы» или очередные выстрелы психопата из «Форда». Ни то, ни другое. К распластанным торговцам неспешно подошел Тедди и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и идти мо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поднял голову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вы нас спас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Цитадель, штаб-квартира Великого Дома Навь</w:t>
      </w:r>
    </w:p>
    <w:p>
      <w:pPr>
        <w:pStyle w:val="PlainText"/>
        <w:jc w:val="center"/>
        <w:rPr>
          <w:rFonts w:ascii="Times New Roman" w:hAnsi="Times New Roman" w:cs="Times New Roman"/>
          <w:b/>
          <w:b/>
        </w:rPr>
      </w:pPr>
      <w:r>
        <w:rPr>
          <w:rFonts w:cs="Times New Roman" w:ascii="Times New Roman" w:hAnsi="Times New Roman"/>
          <w:b/>
        </w:rPr>
        <w:t>Москва, Ленинградский проспект</w:t>
      </w:r>
    </w:p>
    <w:p>
      <w:pPr>
        <w:pStyle w:val="PlainText"/>
        <w:jc w:val="center"/>
        <w:rPr>
          <w:rFonts w:ascii="Times New Roman" w:hAnsi="Times New Roman" w:cs="Times New Roman"/>
          <w:b/>
          <w:b/>
        </w:rPr>
      </w:pPr>
      <w:r>
        <w:rPr>
          <w:rFonts w:cs="Times New Roman" w:ascii="Times New Roman" w:hAnsi="Times New Roman"/>
          <w:b/>
        </w:rPr>
        <w:t>17 декабря, пятница, 10.2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ппа экспертов выехала на территории, которые раньше занимали Западные леса, дабы досконально проверить эту теорию. Уверен, что обнаружение археологами остатков концентрационных лагерей, в которых чуды держали Красных Шапок, в корне поменяет наше отношение к происходящему. До сих пор речь шла о том, что кэш-цивилизация стала невинной жертвой развязанной Орденом войны. Но доказательства сознательного истребления мирных ж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выключил телевизор и посмотрел на ш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кажется, что это уже сли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ажется, - хмуро ответил Михар Турчи. - Мне кажется, что этот охламон Задир слишком мягок с гаденышами! За те деньги, что мы ему платим, мог бы работать более драмат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 на морозе, - веско добавил Юсур Томба. -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удился, у меня есть справка и счет из апт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рлийцы сказали, что переохлаждение обязательно отразится на моем здоров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не сомневался, что и Михар и Юсур прошли самое тщательное обследование в Московской об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ехали к чудам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до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с едва не 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ивлен, что рыжие не спустили на нас др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омиссар, наглядное отношение Ордена к Великому Дому На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вы тут дремлете, ваших подданных истреб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одят под ко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 колеса прокол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 багажнике нацарапали неприличн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возд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два вырвались из их ла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подви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проявили геро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сидите в своем прекрасном кабинете и ничего не предприни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когда начнется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подготовиться: поднять цены на артефа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в конце концов, объединимся с Зеленым Домом и решим проблему чудов раз и навсегда. Это же з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ар-кампанию мы проведем беспл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ственно, она уже нач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к раз хотел поговорить об этом... - попытался вставить слово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этому мы и ездили к чу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дставляете: они захватили Урбека Кумара и Биджара Хам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льной честности шасов, не побоявшихся продемонстрировать всему миру истинное лицо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овищн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мерзите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 на моро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подождите! - Громкий голос комиссара заставил шасов на мгновение умолкнуть. - Вы хотите сказать, что Биджар и Урбек про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ищены, - уточнил Юс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ам толкуем об этом уже битый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не слуш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джар и Урбек томятся в застенках, - поведал Ми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сом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оглядел разъяренных торгов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так ре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мобильные не отвечают, а сами они не зво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аши братья уже м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ывая, как чуды обошлись с кэш-цивилизацией, я не сомневаюсь, что Урбека и Биджара пытали перед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х сдирали к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сидите в своем прекрасном кабинете и ничего не предпринимаете! - повторил Ми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ойна поможет нам забыть пережитое уни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жие должны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идетели похищения есть? - осведомился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недоуменно посмотрел на ш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ожалуйста, изложите ситуацию подробнее. С чего вы вз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с чего взяли? Все очевидно! Урбек и Биджар знали, что озверевшие чуды станут их искать, и приняли превентивные 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ремя покинули Тайны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лне объяснимый посту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Ордена длинные руки. Чуды выследили наших братьев и захва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оказ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 на морозе, комиссар, - трагически напомнил Юсур. - Час! Какие еще доказательства вам нужны? Потом из-за двери выглянул этот мерзавец Бам-барда, что-то прорычал и смы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околол нам два ко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явно не терпелось вернуться к пыт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сидите в своем прекрасном кабинете и ничего не предпринимаете! - на этот раз рефрен был озвучен Юсу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выпили по глоточку коньяка, переглянулись и покачали го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Сантьяга молчал, после чего разве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возможно, вы со мной не согласитесь, но я не верю, что де Гир санкционировал похищение Урбека и Бидж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вы не желаете начинать войну? - усилил напор Ми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чи возглавлял Службу утилизации, неплохо наживался во время боевых действий между Великими Домами и именно поэтому требовал от комиссара решительных ш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оитесь ч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авайте подождем, когда они приберут к рукам Торговую Гиль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же пытались захватить Денежную Баш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 ошибаюсь, вам принесли извинения, - напомни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ам их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неужели вы собираетесь глотать оскорб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подданные уни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грязных рыцарских лапах кровь ш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потакать убий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мало доказательств? Пожалуйста, мы найдем следы концентрационных лагерей и диких пыток, которым подвергались Красные Ша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ур мгновенно затих, но Михар попробовал продол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ст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начит, что не следует давать волю гневу, - любезно объясни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но». - Комиссар выбрался из кресла, медленно прошелся по кабинету и присел на стол напротив шасов: - По факту исчезновения Урбека и Биджара будет проведено самое тщательное расследование. А вам бы я рекомендовал не нагнетать напряженность и не искать того, чег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потом трудно будет отмыться. Шасы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счет можете быть спок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акие доказательства придумаем, что отмываться будет не от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шутка несколько затянулась, - холодно произнес Сантьяга. - В какой сумме выражается прибыль от прое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в смехотворной, - признались торгов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у вас с чудами идет война нервов. Воюйте на здоровье, но границ не переходите. А Биджара и Урбека я на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они не вернутся, проект мы не закроем, - буркнул Томба. - У нас полно матери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сказал: воюйте на здоровь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амок, штаб-квартира Великого Дома Чудь</w:t>
      </w:r>
    </w:p>
    <w:p>
      <w:pPr>
        <w:pStyle w:val="PlainText"/>
        <w:jc w:val="center"/>
        <w:rPr>
          <w:rFonts w:ascii="Times New Roman" w:hAnsi="Times New Roman" w:cs="Times New Roman"/>
          <w:b/>
          <w:b/>
        </w:rPr>
      </w:pPr>
      <w:r>
        <w:rPr>
          <w:rFonts w:cs="Times New Roman" w:ascii="Times New Roman" w:hAnsi="Times New Roman"/>
          <w:b/>
        </w:rPr>
        <w:t>Москва, проспект Вернадского</w:t>
      </w:r>
    </w:p>
    <w:p>
      <w:pPr>
        <w:pStyle w:val="PlainText"/>
        <w:jc w:val="center"/>
        <w:rPr>
          <w:rFonts w:ascii="Times New Roman" w:hAnsi="Times New Roman" w:cs="Times New Roman"/>
          <w:b/>
          <w:b/>
        </w:rPr>
      </w:pPr>
      <w:r>
        <w:rPr>
          <w:rFonts w:cs="Times New Roman" w:ascii="Times New Roman" w:hAnsi="Times New Roman"/>
          <w:b/>
        </w:rPr>
        <w:t>17 декабря, пятница, 10.2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являются все новые и новые подробности драки, произошедшей ночью в баре «Три Педали». Как мы уже сообщали, инициаторами побоища стали два лейтенанта так называемой гвардии великого маги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ята зашли к Мурцию пропустить по стаканчику, - подал голос Гу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Гир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ившиеся вояки начали приставать к нескольким Красным Шап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е меньше десятка дикарей ошивалось. Ерунда, конечно, но еще люды. Похоже, они заранее до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ок Красных Шапок два лейтенанта раскидали бы без особых усилий. Даже убивать бы никого не стали, тем более что имели строжайший приказ не поддаваться на провокации. Но вот люды... В обычной драке это проблема: отсутствие способностей к колдовству компенсировалось у зеленых феноменальной физическ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мотря на сделанное посетителями заме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ней бы избили до полусмерти. К счастью, там оказались три хвана. В общем, сумели сдержать натиск и отст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чинив огромный ущерб любимому в Тайном Городе б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ята говорят, всего пару столов поломали. Я им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левизионном экране демонстрировали следы разрушений: разбитые экраны, зеркала, слой осколков на полу, переломанная мебель, «чудом уцелевший» бар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ожидайся иска, - буркнул Франц. - Лично встреться с Мурцием и оплати все расходы по восстановлению бара из средств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не спорь, - устало произнес де Гир. - Делай, как я в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гвардии недовольно кивнул и замолчал. Великий магистр выключил телевизор и долго, не меньше минуты, смотрел на сидящего перед ним Ха-руда Хамзи, личного помощника Бидж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плохие новости, Ха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 машинально втянул голову в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ардейцы взяли Хамзи по дороге на работу. Взяли чисто, не позволив подать тревожный сигнал в Гильдию. Затем заставили позвонить в офис, предупредить о том, что задерживается на деловых переговорах, после чего перебросили в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лицом к лицу с лидером Чуди, Харуд повел себя достаточно дерзко. Он немедленно заявил, что рассматривает ситуацию как очередное проявление авторитаризма и жестокости Ордена, сообщил, что «Темный Двор этого так не оставит» и «у вас будут неприятности». Пообещал дать развернутое интервью «Тиградком». Пообещал подать в суд. Пообещал выиграть дело и «всю жизнь жить за счет Ордена». Потом обещания закончились, ибо никто, как ни странно, не обращал на шаса внимания. Де Гир, поприветствовавший пленника сухим кивком, продолжил разбираться в бумагах. Затем уставился в компьютер, затем в кабинете появился де Лаэрт, и чуды посмотрели по телевизору новости. И только после этого великий магистр вспомнил, что их в кабинете тр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плохие новости, Ха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как не можем найти Урбека и Бидж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 помотал головой Хамзи. - Все знают, что они томятся в ваших застен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хочешь... - протянул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скажу, - на всякий случай предупредил шас. - Бейте меня, пытайте, казн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ты не против? - уточнил де Лаэ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не говорил. - Харуд затравленно посмотрел на капитана гвардии. - Я ничего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оя очередь выразить недоверие, - мягко улыбнулся де Г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действительно ничего не знаю, - очень честно произнес Хамзи. - Хотите, покля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хочу, - поморщился великий маги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авайте прощаться, - предложил ш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мираете? - осведомился Гуго. Харуд вздро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собирался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м торо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е будем, - охотно согласился шас, который весьма нервно отнесся к замечанию капитана гв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руд, поймите, я не могу поверить, что Биджар не сообщил личному помощнику, куда направляется, - вернул себе слово Франц. - И вы прекрас но понимаете, что мы не имеем отношения к его исчезновению. Что-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говорить шасу не позво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следует начинать по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уныло опустил голову и в последний раз попытался отьертеться от вопр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он сказал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и жене! - рявкнул Гуго. - Но начнем мы с тебя. Слышал о такой штуке: «Игла инквизи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смеете! - перепугался Ха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и так считают зверями, - отрезал капитан гвардии. - Вашими усилиями, между прочим. Одним преступлением больше, одним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ы не т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ты это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нимаю, - радостно ответил Хамзи и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за продлилась секунд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Бид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 вздохнул и с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онд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е с Урбеком. У них там дела появились, вот и решили объединить приятное с полез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Франц задумчиво пошевелил пальцами. - Харуд, тебя сейчас освободят,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онимаю: полная тишина. - Хамзи преданно посмотрел на великого маги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 кладбище, - добавил де Лаэ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на клад... - Хамзи покосился на Гуго. - А-а... вы шу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казать и так, - холодно буркнул капитан гв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дя по всему, Биджар действительно в беде, - вздохнул де Гир. - И мы ему пом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 А твое дело - не ме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уд медленно вышел из каби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и отправились в Лондон и пропали, то винить в этом след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сию, что Урбек и Биджар одновременно попали под автобус, чуды рассматривать не стали. Встречу с человскими бандитами - тоже. Так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друзья Луминары постарались, - закончил де Лаэ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Густаву шасы? - недоуменно протянул Франц. - На всякий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сего, - пожал плечами Гуго. - Надеюсь, их еще не высу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узн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магистр потянулся за телеф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покупатель на этот товар обязательно найдется, - рассмеялся Густав, выслушав де Г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они у тебя? - уточнил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ирай, - ответил кардинал Луминар после недлинной паузы. - Мы ведь союз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оюзники, - подтвердил великий магистр. - Я сделаю все, что обещ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считай, что придурки уже у тебя. Густав положил трубку и весело улыбнулся: все шло так, как он и хот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14.14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тец до сих пор не выдал тебя замуж? - угрюмо спросил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полне устраивает существующее положение, - негромко ответил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должны рожать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очему ТЫ завел этот разговор? Адриано хмыкнул. Джаком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не надоело стыдиться твоего поведения. Какими глазами смотрят масаны на епископа, сестра которого путается с п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ми глазами, каких епископ заслуж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то и дело, что они забывают о моих заслугах, а помнят л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иноват, что твои заслуги столь м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комо вскочил, несколько мгновений стоял, пытаясь загнать обратно вырывающиеся слова, справился, промолчал, махнул рукой и быстрым шагом вышел из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ет о Захаре», - поня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привыкли к ее манере поведения, давно перестали обращать внимание на сплетни о похождениях Клаудии, и заставить Джакомо вернуться к неприятной теме могла лишь новая информ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им рассказал. Зачем?» - Джакомо горяч, - негромко произнес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биделась, - ровным голосом ответила Клаудия. - Он часто выговаривает мне. Гораздо чаше, чем ты или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отец...» Мадридский наместник иногда жалел, что родился раньше сестры. «Интересно, если бы Александр вынес из горящего замка не Клаудию, а меня, он бы относился ко мне так же?» Неужели только о себе думал барон, прорываясь сквозь ряды гарок? Слышал ли он плачущего за спиной младенца? Конечно, слышал. И крики маленькой Клаудии удесятеряли ярость истинно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знали, что он не забыл ту ночь, что Клаудия занимает в его сердце особое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иногда занимаюсь любовью с человскими женщинами, - медленно произнес Адриано. - Они горячие, но... - Епископ усмехнулся: - одноразовые. Я просыпаюсь, а они почему-то нет. Клаудия сдержан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лько что кого-то высушила, - заметил брат. - И не под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я смотрела в будущее, - объяснила девушка. - Потеряла много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ела по заданию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казать и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креты, сплошные секреты, - вздохнул Ад-риано. - Я приезжаю домой, а оказываюсь на положении гостя, которому никто не рад и от которого скрывают все, что только 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Судя по поведению Джакомо, вы знаете гораздо больше, чем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ум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ты девчонка, Клаудия. Иначе бы я стал тебя бо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вчонка, которая умеет смотреть вперед. Разве это не повод для беспок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зучала мо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ачнула головой прорицательница. -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интересно, кто займет мест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едко смотрю настолько далеко вперед. Подобные опыты требуют огромных усил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с улыбкой развел руками, словно показывая: проиграл, уела, сестренка, и тут же довольно резк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связалась с Зах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смотрела прямо в глаза брата, помедлила, но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ему удалось меня сог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 Адриано покачал головой. - Значит, ты никогда его не брос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умен,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ассмеялись. Ледок, возникший после длительной разлуки, сломался, в гостиной вновь сидели брат и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Захаре полно крови Саббат, - задумчиво произнес Адриано. - Свободные охотники не примут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Александру удастся задуманное, многие разногласия уйдут в прошл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масанов Тайного Города станут смотреть иначе. Не сразу, но постепенно охотники привыкнуть жить с ними в мире. И тогда Захар и Клаудия смогут объявить, что они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сделаешь все на свете, чтобы планы отца осуществились, - кивнул брат. - Он знает, как заставить служить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ведь тоже идешь за Александром. И перегрызешь горло любому его вр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уда мне д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тать насл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 Адриано смотрел прямо на сестру. - Только не спрашивай: «А как же Джакомо?» Я не знаю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один из вас станет истинным кардиналом, - тихо произнес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поддержка мне не помешает. Отец прислушивается к твоим сл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ксандр понимает, что продолжить его дело должен умный, а не... - Она запнулась. - А не горяч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понимает? - уточнил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хвалил меня, я похвалила тебя. Давай же теперь вместе похвалим папу: Александр умен. Разве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есть ответ на твой вопрос, брат. Отец все пони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довер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и не доверяет. Адриан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боишься вести такие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 еще мы можем быть откровенны, как не друг с другом? Отец ценит меня не за то, что я выдаю ему красивую, льстивую ложь, а за правду. Иногда очень и очень неприятную правду. Я ругаюсь на него, смеюсь над ним, веду себя дерзко, а он терпит. Поскольку знает, что если не будет слышать правды, очень скоро потеряет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цу повезло, что у него есть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это изв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адриде у меня тоже есть помощники, которые не боятся говорить правду. Конечно, им далеко до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ый кардинал может позволить себе лучшее, - улыбнулась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араюсь быть достойным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 у тебя будет все самое луч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поудобнее устроился в кре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едскажешь мне будущее, Глаза Сп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егко, - рассмеялась девушка. - В настоящий момент Александр проводит совещание с епископом Руссо. А минут через двадцать вызовет тебя и Джакомо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брат, он всего лишь епископ. - Клаудия положила ладонь на руку Адриано. - И слишком слаб, чтобы надеяться на боль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о пришло с утренней почтой. Пьеро принес его вскоре после того, как Клаудия восстановила силы, положил на стол, негромко произнес: «От неизвестного. Мы проверили - ловушек нет». Обыкновенный конверт, написанный твердым почерком адрес. Штемпель отсутствует - курьер приехал одновременно с почтальоном, то ли случайно, то ли так было велено. Несколько строк на дорогой бума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ситуация складывается таким образом, что наша встреча не просто полезна всем сторонам - она необходима. Стремительно меняющиеся обстоятельства вынуждают меня действовать. Но я опасаюсь совершить ошибку, ибо слишком долго не интересовался политикой семьи. Нам нужно поговорить. Паб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оснувшиеся братья ввалились в гостиную, Клаудия как раз обдумывала ситуацию: пыталась сложить воедино известные ей факты со своим странным сном и картинами, открывшимися во время прорицания. Связаны ли неприятные предчувствия с полученным письмом? Ответ очевиден - да. Ничего не предпринимать? Рассказать отцу? Или отправиться на встречу? Последний вариант, разумеется, самый опасный. Последний вариант грозит гибелью. Последний вариант... Но теперь, после получения письма, Клаудия яснее поняла увиденную утром картину грядущего: она в опасности, но замысел отца у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 опасности, а отец... его меч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из комнаты ушел и Адриано - как и предсказала девушка, его позвал Александр, - Клаудия достала телефон и набрала знакомый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что-то стряс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ует, что я растеряна? На расстоянии в десять тысяч м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улыбнулась и... и поняла, что не скажет ему ничего из того, что собир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я звоню... я хочу сказать, что люблю теб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Муниципальный жилой дом</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7 декабря, пятница, 10.4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лаудии назревают неприятности, - тихо произнес Захар, складывая теле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серьезное? - немедленно отозвался Кортес. - Что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видела будущее? - спрос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почувствовала? - прищурилась Инга. Артем решил не добавлять реплик в дружескую многоголосицу и просто вопросительно посмотрел на Зах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 по голосу, - медленно ответил Треми. - И по тому, что она сказала. Клаудия ждет б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инципе, мы закончили дела в Нью-Йорке и можем оказаться в Риме через час, - осторожно предложи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ть снаряжение, связаться с Сантьягой, установить скрытый межконтинентальный портал... Наемник даже подстраховался: они могли прибыть на помощь через сорок минут. Вот только нужна ли их помощь? Не получится ли так, что своими действиями они нарушат расчеты Сантьяги? Все пони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омиссар затеял многоплановую игру, участники которой периодически попадали в опасные ситуации. Сами наемники только что дрались не на жизнь, а насмерть. Не настал ли черед предсказатель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звони Клаудии и скажи, чтобы она не покидала виллу. А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твердо ответил Захар. - Если бы Клаудия нуждалась в поддержке, она бы не стала скрывать. А раз так, мы должны действовать по плану. Никуда не торопимся. Уходим в Рим строго по графику, ложимся на квартиру и только после этого выходим на связь. Т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вернулся к сидящему в углу Фрид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что мы говорили по-русски. Это не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это значит. Или может значить. И вообще... Не нужно лишних слов,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нужно, - согласился Треми. - Ты уверен, что справ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Бориса было много врагов, - улыбнулся Фридрих. - После того как все поверят в его смерть, на Нью-Йорк пойдут и Малкавианы, и Робене, и Бруджи. Наши это понимают и не станут затягивать с выбором нового кардинала. Мы должны быть ед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станет вожаком, понятно: разумеется, епископ, сумевший сохранить свой отряд. Единственный из старой верхушки масан, за которым стоит реальная боевая сила. Нью-йоркские Луминары подчинятся Фридриху, в этом мало кто сомневался. Но отразить атаки многочисленных врагов им будет не под силу. Одним. А потому кардинал Фридрих легко докажет подданным необходимость заключения договора с Александром Бруджа. Военный союз с мощным кланом обеспечит американцам спокойн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хар подумал, как легко и непринужденно Сантьяга использовал междоусобицы Саббат в своих целях. Теперь, закрепившись на Восточном побережье, Коалиция постепенно начнет экспансию. Сколько потребуется времени, чтобы усмирить гордых Ро-бене из Мехико, воинственных южноамериканских Бруджа или психов Малкавианов из Лос-Анджелеса? Пять лет? Десять? Неважно. Главное, над ними занесли меч. А рубить приготовленные головы комиссар Темного Двора никогда не тороп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много беспокоит Балдер, - мрачно произнес Фридрих. - Не слишком ли глубоко он проник в наши дела? Я понимаю, что у себя, в Тайном Городе, вы не можете не сотрудничать с полицией, но в Нью-Йорке другие реалии. Для нас жизненно необходимо сохранять в тайне свое сушеств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знал, кого покупать в окружении Бориса: осторожный Фридрих сам, без лишних напоминаний, стал проводить нужную Темному Двору полит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будет против, если мы его ликвидир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покосился на Кортеса, тот подумал 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в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 так много контактов среди человских властей, - объяснил наемник. - В будущем Балдер может оказаться полез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он понимает, что без доказательств ему никто не поверит, - добавила Яна. - А доказательств у не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появятся? - не унимался Фрид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появятся, - ласково улыбнулась гиперборейская ведьма, - то у тебя есть волшебный телефонный номер. Наберешь его, пожалуешься, и мы решим проблему. До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пожал плечами Фридрих. - Если вы настаи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аиваем, - подтвердил Кортес. - Не надо трогать Балде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Штаб-квартира ФБР</w:t>
      </w:r>
    </w:p>
    <w:p>
      <w:pPr>
        <w:pStyle w:val="PlainText"/>
        <w:jc w:val="center"/>
        <w:rPr>
          <w:rFonts w:ascii="Times New Roman" w:hAnsi="Times New Roman" w:cs="Times New Roman"/>
          <w:b/>
          <w:b/>
        </w:rPr>
      </w:pPr>
      <w:r>
        <w:rPr>
          <w:rFonts w:cs="Times New Roman" w:ascii="Times New Roman" w:hAnsi="Times New Roman"/>
          <w:b/>
        </w:rPr>
        <w:t>США, Нью-Йорк</w:t>
      </w:r>
    </w:p>
    <w:p>
      <w:pPr>
        <w:pStyle w:val="PlainText"/>
        <w:jc w:val="center"/>
        <w:rPr>
          <w:rFonts w:ascii="Times New Roman" w:hAnsi="Times New Roman" w:cs="Times New Roman"/>
          <w:b/>
          <w:b/>
        </w:rPr>
      </w:pPr>
      <w:r>
        <w:rPr>
          <w:rFonts w:cs="Times New Roman" w:ascii="Times New Roman" w:hAnsi="Times New Roman"/>
          <w:b/>
        </w:rPr>
        <w:t>17 декабря, пятница, 10.5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Бори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урый тон, хмурый взгляд, хмурое лицо. Ричард Кейн не счел нужным даже поздороваться с Вольфом. Не предложил присесть. Задал вопрос, едва Балдер закрыл за собо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иски не дали результатов. Кардинал лег на дно, не появлялся ни дома, ни в клу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м утверждении Вольф не был уверен, он знал, как легко умеют прятаться нелюди, но ведь не расскажешь об этом начальнику нью-йоркского управления ФБ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провокация удалась на славу, - буркнул Кейн. - Теперь в виновности Бориса никто не сомневается. Но, черт возьми, было бы лучше, если бы мы не позволили ему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жидал, что из здания настолько легко выбраться, - огрызнулся специальный аг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знаю, ругать тебя или хвалить. Балдер пожал плечами, показывая, что не собирается советовать шефу в данном вопросе, и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Борис покинул город. Ричард почесал бровь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Но он обязательно всплы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все не так просто, - вздохнул Вольф. - Несколько свидетелей показали, что Кардинал отправлял засветившихся подручных к пластическим хирур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ольные операции по изменению внеш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им образом, если Кардинал и вернется в город, у него будут новое лицо и новые документы. А если он не совсем идиот, то у него будут и новые привычки, и новое прикрытие. Не ночной клуб, а, к примеру, транспортная компания. Или еще что-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пред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позволил себе вежливую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не сможет поменять главного - команду. Если он решит вернуться и начать все сначала, ему придется опереться на проверенных людей. На тех, с кем он работал до сих пор. Осведомители утверждают, что люди Кардинала продолжают вертеться вокруг «Медсестрички Гриз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длагаешь и дальше держать их на поводке, - понял К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парни в любом случае не откажутся от криминала. Хорошая, сбалансированная команда, которая несколько лет оставляла в дураках и нас, и полицию. Уверен, от их услуг не откажутся ни колумбийцы, ни итальян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 твою мысль, Вольф. Продолжай разрабо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ающая бойня в баре „Бургер с кровью“! Сегодня утром полицейский патруль обнаружил в ночном баре тела семи человек! Как следует из предварительного полицейского отчета, убийца был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дер выключил радио и обхватил руками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и! Это снова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лова Бо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казали, что избавишься от нас, да? Какой же ты дурак, Балдер. Ты просто чистишь место для моих врагов! Не мой клан, так другой, понял? Тебя поим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у не надо было ехать в «Бургер», чтобы понять, что не маньяк устроил побоище в баре, совсем не маньяк. Никто не сможет без огнестрельного оружия убить семерых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лась первая встреча с нелюдями. Каким наивным он был! Жаждал непознанного! Считал, что за пеленой тайны скрывается нечто возвышенное, романтичное, эзотерическое. А на самом деле? Убийцы, насильники, торговцы наркотиками. А те, кто способен их истребить, лишь «приглядывают за порядком»! Грозят пальчиком наиболее зарвавшимся бандитам и оставляют жить тех, кто не доставляет лишних хло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не мешают хладнокровным убийцам разгуливать по беззащитным городам. Люди сдают своих! Все существо Вольфа восставало. Его бесила мысль, что обладающие древними знаниями и огромными богатствами нелюди давным-давно захватили власть на Земле. Стали незримыми кукловодами, играющими судьбами стран и народов. Речи о том, что за ними есть надзиратели, - ложь. Полная чушь! Вольф видел, на что способны тв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ой голливудского боевика взялся бы за оружие. Раздобыл бы доказательства, оповестил бы людей, а в конце фильма полюбил красотку с длинными ногами. Но что может специальный агент ФБР? Настоящий, не из сериала? Написать доклад о существовании вампи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й, Вольф, думай. Ты сможешь справиться. Пока ты жив, у тебя есть надежда что-то измен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7 декабря, пятница, 18.54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сы просят передать, что они раскаиваются, - сообщил Тедди. - Готовы лично извиниться перед вами за вых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молчал. Он покинул поместье, едва получив доклад о задержании беглецов, ездил в Лондон по делам, и теперь Тедди излагал ему подробности утренних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ят принять во внимание, что им удалось вскрыть просчеты в организации безопасности на ви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т, что больше такое не повторится и благодарят за спас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ими гнался чел с ружьем. Отставной вояка королевских ВВС принял наших друзей за арабских террори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хмыкнул, подумал, посмотрел прямо в глаза еписко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задурили челу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ились полицейскими. Поблагодарили з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картинно посмотрел на ч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ь минут назад полковник Моррингтон попал в автокатастрофу. Скользкая дорога, старая машина. Ужас, что творится в этой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 - одобрил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ь с ша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уже с ними с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брал одежду. - Епископ позволил себе улыбку. - Решил, что бежать по такой погоде в одних трусах они не реша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буркнул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не шевелился. Сейчас должно быть озвучено наказ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 клану, что я доволен быстрыми результатами поиска. Завтра я лично награжу особо отличившихся. Что же касаетс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затаил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м, насколько ты соответствуешь титулу епископа, я буду судить после сегодняшней ночи. Проявишь себя с лучшей стороны - мы забудем об этом маленьком инциденте. Ошибешься еще раз - пожал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ящий своему счастью епископ выскочил за дверь. Густав угрюмо вздохнул, беззвучно пробормотал ругательство, вытащил из кармана мобильный телефон, положил его поверх бумаг и, подперев голову руками, принялся ждать звон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lang w:val="en-US"/>
        </w:rPr>
      </w:pPr>
      <w:r>
        <w:rPr>
          <w:rFonts w:cs="Times New Roman" w:ascii="Times New Roman" w:hAnsi="Times New Roman"/>
          <w:b/>
          <w:lang w:val="en-US"/>
        </w:rPr>
        <w:t>***</w:t>
      </w:r>
    </w:p>
    <w:p>
      <w:pPr>
        <w:pStyle w:val="PlainText"/>
        <w:jc w:val="both"/>
        <w:rPr>
          <w:rFonts w:ascii="Times New Roman" w:hAnsi="Times New Roman" w:cs="Times New Roman"/>
          <w:b/>
          <w:b/>
          <w:lang w:val="en-US"/>
        </w:rPr>
      </w:pPr>
      <w:r>
        <w:rPr>
          <w:rFonts w:cs="Times New Roman" w:ascii="Times New Roman" w:hAnsi="Times New Roman"/>
          <w:b/>
          <w:lang w:val="en-US"/>
        </w:rPr>
      </w:r>
    </w:p>
    <w:p>
      <w:pPr>
        <w:pStyle w:val="PlainText"/>
        <w:jc w:val="center"/>
        <w:rPr/>
      </w:pPr>
      <w:r>
        <w:rPr>
          <w:rFonts w:cs="Times New Roman" w:ascii="Times New Roman" w:hAnsi="Times New Roman"/>
          <w:b/>
        </w:rPr>
        <w:t>Отель</w:t>
      </w:r>
      <w:r>
        <w:rPr>
          <w:rFonts w:cs="Times New Roman" w:ascii="Times New Roman" w:hAnsi="Times New Roman"/>
          <w:b/>
          <w:lang w:val="en-US"/>
        </w:rPr>
        <w:t xml:space="preserve"> «The Westin Excelsior»</w:t>
      </w:r>
    </w:p>
    <w:p>
      <w:pPr>
        <w:pStyle w:val="PlainText"/>
        <w:jc w:val="center"/>
        <w:rPr>
          <w:rFonts w:ascii="Times New Roman" w:hAnsi="Times New Roman" w:cs="Times New Roman"/>
          <w:b/>
          <w:b/>
          <w:lang w:val="en-US"/>
        </w:rPr>
      </w:pPr>
      <w:r>
        <w:rPr>
          <w:rFonts w:cs="Times New Roman" w:ascii="Times New Roman" w:hAnsi="Times New Roman"/>
          <w:b/>
        </w:rPr>
        <w:t>Италия</w:t>
      </w:r>
      <w:r>
        <w:rPr>
          <w:rFonts w:cs="Times New Roman" w:ascii="Times New Roman" w:hAnsi="Times New Roman"/>
          <w:b/>
          <w:lang w:val="en-US"/>
        </w:rPr>
        <w:t xml:space="preserve">, </w:t>
      </w:r>
      <w:r>
        <w:rPr>
          <w:rFonts w:cs="Times New Roman" w:ascii="Times New Roman" w:hAnsi="Times New Roman"/>
          <w:b/>
        </w:rPr>
        <w:t>Рим</w:t>
      </w:r>
    </w:p>
    <w:p>
      <w:pPr>
        <w:pStyle w:val="PlainText"/>
        <w:jc w:val="center"/>
        <w:rPr>
          <w:rFonts w:ascii="Times New Roman" w:hAnsi="Times New Roman" w:cs="Times New Roman"/>
          <w:b/>
          <w:b/>
        </w:rPr>
      </w:pPr>
      <w:r>
        <w:rPr>
          <w:rFonts w:cs="Times New Roman" w:ascii="Times New Roman" w:hAnsi="Times New Roman"/>
          <w:b/>
        </w:rPr>
        <w:t>17 декабря, пятница, 19.00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ый «Мерседес» с наглухо тонированными стеклами остановился у подъезда «The Westin Excelsior» ровно в семь вечера. Машина замерла в тени, в том месте, куда не долетали лучи заходящего солнца, и из нее сразу же появилась женщина в темном плаще и скрывающей лицо черной шляпе с широкими полями. Сопровождаемая двумя массивными телохранителями, она быстро пересекла холл и вошла в лиф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яя проверка. Пер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лностью контролируем обстановку в здании, - немедленно отозвался вызванный номер. - Все следы скрыты, почувствовать местонахождение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кт прибыл с тремя сопровождающими. Двое с ней. Шофер до сих пор в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ктивности не обнаружено. Других масанов, кроме объекта и его сопровождения, вокруг отеля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т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е секунды лифт прибудет на нужный эт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туп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позволили пройти всего шесть шагов. А потом идущий первым Франко начал оседать на пол. Медленно-медленно. Не произнеся ни звука. Не замерев, не споткнувшись, не успев понять, что произошло. Предыдущий шаг - жив. Следующий шаг - мертв. И только еще через одно мгновение голова телохранителя стала отделяться от тела. Показался очень ровный срез - результат мастерского удара мечом. И появился убийца: высокий рыжеволосый мужчина. Только что коридор был пуст, и вот - он. Замер, преградив дорогу. К его ногам упало обезглавленное тело Фран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тала оборачиваться. Знала, что идущий позади телохранитель тоже мертв. И за ее спиной стоит еще один рыжеволосый. И тоже сжимает в руке меч. И тоже появился из ни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ы. Только маги Великого Дома могли скрыть свое присутствие и свои замыслы от обостренных чувств лучшей прорицательницы семьи Масан. Только они могли влить столько энергии в простейшее заклинание морока, чтобы отвести Глаза Спящего, не позволить увидеть стоящих в коридоре убийц. Только они могли не побояться напасть на дочь барона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аденьт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ца протянул Клаудии кольцо. Девушка не пошев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сть приказ захватить вас, не причинив вреда. Но если вы будете сопротивляться или попытаетесь бежать, мы имеем полномочия действовать по обстоятельст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ардеец, вымуштрованный вояка. Сейчас он чувствует, что контролирует ситуацию, и позволяет себе быть вежливым. Но стоит начать сопротивление, и от обходительности не останется и сл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аденьте ко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чувствовала, что второй убийца, до сих пор молча стоявший позади, сделал маленький шаг вперед. Сопротивление бесполезно. Девушка взяла протянутое кольцо и надела на палец. И пошатнулась - так быстро, так жадно, так безжалостно высосал из нее силу артефакт. Комком подкатила жажда. Захотелось наброситься на рыжего, вцепиться в шею, вонзить иглы в мягкую пл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нстрировать слабость перед пищей? Только не это. Клаудия послушно протянула вперед руки - чуд набросил на запястья невесомые шелковые веревочки, принесшие невероятную усталость, - и, высокомерно поджав губы, шагнула в открывшийся пор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через несколько минут, когда два других мага ликвидировали следы короткой схватки и так же ушли через портал, Гуго де Лаэрт приказал трем рыцарям командорам воины снять магическое покрывало с о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ция Ордена осталась невидимой даже для наблюдателей Великих До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ардинал Луминар жадно схватил зазвонивший телефон. - Я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рошло по плану, Густав, посылка ожидает тебя в Берл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Кардинал не смог сдержать радостный возглас, но тут же опомнился и куда более серьезным тоном закончил: - Но это только на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 Франц помолчал. - Я все помн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19.57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ждал этого звонка. Ждал с тех пор, как шофер Клаудии сообщил, что телохранители не вышли на связь, а боевая группа, направленная в «The Westin Excelsior», не обнаружила ни девушки, ни ее охранников. Никого. Клаудия и телохранители вошли в отель... и растворились в воздухе. Примерно в таких выражениях обрисовал ситуацию командир группы. Бруджа выразил неудовольствие и приказал повторно прочесать здание. Командир спорить не осмелился, и масаны все еще обнюхивали стены старого отеля. Старались, выискивали. А истинный кардинал прекрасно знал, что подданные ничего не найдут. Глаза Спящего могли похитить только высококлассные маги - действия любых других противников Клаудия прочитала бы еще утром, - а они следов не оставляют. Но те, кто наблюдает за «The Westin Excelsior», должны увидеть, что барон растерян. Они этого добивались - они должны это получить. Точнее, они должны думать, что получ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руджа, в свою очередь, думал о том, что еще ни разу с начала операции не ошибся в выво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редвидеть события, необязательно быть великим предсказателем. Александру приходилось сталкиваться с ситуациями, когда знание будущего не помогало, а, наоборот, мешало верной оценке. Анализ и расчет - вот на чем строится победа. Все остальное - лишь второстепенные де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начала игры барон не сомневался, что Густав прячет в рукаве сильную карту. Луминар слишком хитер и изворотлив, чтобы вступать в открытое противостояние с владельцем Алого Безумия. Здравый смысл должен был заставить лондонца поступить иначе: или спешно сколачивать собственную коалицию, или сбежать, подобно Пабло Робене. Густав же, вопреки всему, вступил в борьбу. А потому, когда Клаудия сообщила, что не может четко предсказать действия Луминара, Бруджа понял, что лондонец разыграл свою карту: обратился за помощью к одному из Великих Домов. И получил поддержку - это доказывало похищение девушки. Причем договорился Густав не с Темным Двором - Сантьяга явно нацелился заполучить Драконьи Иглы для Захара, а с людами или чудами, и этот факт был на руку Александру. Луминар мог расплатиться за союз только одним способом: принести вассальную присягу, и теперь навы, дабы не потерять контроль над объединенной Саббат, будут вынуждены до конца поддерживать барона. Несмотря на то, что Бруджа - барон догадывался об этом - не очень устраивает комиссара в качестве лидера мас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ход сделан. Конкурент, можно сказать, устранен - навы не простят Густаву заигрывания с другим Великим Домом, оставалось не наделать ошибок в фин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зазвонил телефон, истинный кардинал сразу же схватил трубку и вы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взвинчен и немного растерян. Он не переигр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не сходите с ума от беспокойства? - лукаво осведомился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был догадаться, что это твоя работа, - угрюмо произнес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его голосе чувствовалось некоторое облегчение: теперь, по крайней мере, судьба дочери стала прояс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дядюшка, оце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тоже кое на что спосо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огому научился, - признал Бруджа. - Не думал, ч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игну высот в столь молодом возрасте? Барон ответил невнятным бормотанием. Пусть Луминар думает, что ему нечег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й все в порядке, - заверил Александра лондонец. - И если наша встреча пройдет так, как вы обещали, дочка вернется к папочке в целости и сохр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решил, что ее жизнь что-то значит для меня? Истинный кардинал и Глаза Спящего... равноценная за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юшка, вы ведь гордец, зачем столь жалко врать? - рассмеялся Густав. - Вы обожаете дочь. И вы никогда не допустите, чтобы ей причинили в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вздрогнул. Помолчал. Родовой замок горит, гарки вот-вот пойдут на приступ, и жена умоляет: «Ты должен уйти,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Спаси нашу дочь!!» И плачущая Клаудия на руках старого 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Бруджа подумал, что если бы не ребенок, он бы тогда не выр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за слишком затянулась. Барон тряхнул головой и угрюмо б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ьше ты не был столь подозрителен,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виноваты, дя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я сделал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предложение оказалось слишком заманч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честен, - медленно ответил барон. - Я говорил то, что думал. И я продолжаю верить, что мы с тобой сможем договориться. Принесем клятву на Амулетах и создадим новую династию. Наши потомки будут править масанами. Будут, Густав, будут!! - Александр вновь выдержал паузу. - Ты оказался подлецом, но... но без этого качества хорошему правителю не обой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ые слова! - Из голоса Луминара исчезли веселые нотки. - В таком случае, дядюшка, вам не о чем беспокоиться. Клаудия побудет у меня до утра. Заодно ознакомится с поместьем будущего супруга. Ведь ей предстоит стать хозяйкой в мое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удалось обмануть Глаза Сп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ья Игла помогает не только в бою, - уверенно солгал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 говорила, что перестала четко видеть твое будущее, - словно раздумывая, произнес барон. - Мы решили, что ты пребываешь в сомн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товил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л, что ты добрался до высших аркано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мен, - усмехнулся лонд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сле очередной паузы признал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я хочу знать, что стало со второй Драконьей Иг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лучишь ее после клятвы на Амулетах Крови, - пообещал Бруджа. - Сначала заключим соглашение, только потом ты станешь настоящи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ядюшка, тоже не из доверч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олодыми нужно держать ухо во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положил трубку и с улыбкой посмотрел на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равно не уверен, что мы поступили правильно, показав свою силу до решающей встречи, - невозмутимо произнес епископ. - Бруджа может повести себя непредсказуе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умает, что я похитил Клаудию сам, - напомнил кардинал. - Старику и в голову не придет, что мы договорились с чудами. Подобные ходы не в традициях С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договорился с Темным Двором, - заметил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читает себя самым ум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пропущенный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дди, перестань! Я поступил так, как должен был! Как от меня ждали! Я взял заложника. Теперь дядюшка на сто процентов уверен, что я хочу заключить соглашение. Я проявил осторожность, я продемонстрировал силу, я вызвал его гнев, но все равно согласился приехать в Италию. Старик думает, что видит меня насквозь. - Истинный кардинал вскинул подбородок и высокомерно улыбнулся: - Вскоре ему придется пожалеть о своей самоувер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ая ладонь легла на рукоять Драконьей Иг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задать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авай. Епископ пом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а что, если барон на самом деле хочет заключить с вами союз? Ведь два истинных кардинала - это огромная сила. Ваш с Клаудией ребенок сможет обладать и Драконьими Иглами, и Алым Безумием, Великим Домам придется счи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онял, - перебил помощника Густав. - И отвечу так: если дядюшка действительно собирался поделиться со мной властью, то он еще больший дурак, чем я предполагал. Запомни, Тедди, на вершину можно идти вдвоем, втроем, вдесятером, помогать друг другу, поддерживать друг друга, страховать друг друга. Но дойдет только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замолчал, отключился, в трубке стало тихо, но Бруджа не отрывал ее от уха. Держал, невидяще глядя в стену, и продолжал сжимать кулак до тех пор, пока не хрустнул пластик и не посыпались осколки. Барон, очнувшись, стряхнул остатки трубки со столешницы и медленно, по очереди, оглядел находящихся в кабинете мас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стоял у книжного шкафа, лицом к дверцам, словно любуясь своим отражением в темном стек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комо нервничал. Во время разговора он беспрерывно ходил по комнате и даже порывался что-то сказать, крикнуть, указать отцу, как следует вести себя с Луминаром. Пару раз он удостоился от Александра суровых взглядов и к концу беседы поутих, понял, что старый барон не в том состоянии, чтобы выслушивать эмоциональные воп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сидевший в кресле напротив Бруджи, казался олицетворением спокойствия. На его лице не отражалось никаки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 слышали, - негромко произнес барон. - Вы все поняли. Клаудия останется залож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давлю эту тварь!! - Джакомо в ярости топнул ногой. -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лучилось, что ее смогли похитить? - негромко спросил Адриано. - Учитывая сложность предстоящего дела, я был уверен, что ты не выпустишь Клаудию из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ил ее оставаться на вилле. Она не послу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потер лоб и жестом, в котором явственно читалась крайняя степень усталости, взял в руку стоящую на столе фотографию дочери. Полнолуние, парк, берег пруда. Клаудия в легком белом платье, едва скрывающем тоненькую фигурку, сидит на камне, опустив ноги в воду. В последний момент она почувствовала фотографа, оглянулась, посмотрела прямо на него. Взгляд не испуганный, скорее удивленный. И очень беззащитный. У человского папарацци, мечтавшего снять ведущую уединенный образ жизни дочь известного магната, был мощный объектив. Фотография сделана издалека, но качество оказалось отменным. И техническое качество в том числе. Просмотрев пленку, барон распорядился отпустить незадачливого папарацци и даже заплатить ему. А фотографию поставил на рабочий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збаловал Клау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негромко ответил Бруджа. - Но сейчас это не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вторю вопрос: как получилось, что сестру смогли похи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жестко посмотрел на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тоже хотел услышать ответ, - добавил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а не было на вилле, а телохранители не рискнули спорить с Клаудией, - произнес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надо на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Густаву удалось выманить Клаудию? - продолжил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ему удалось организовать засаду? Она ведь прорицатель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за Сп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екст сыновних реплик Бруджа читал, как открытую книгу. Точные действия похитителей наводили на мысль о предательстве. И недружелюбные взгляды, которые молодые наследники бросали на спокойного Руссо, были красноречивее любых слов. Адриано и Джакомо не высказывали мысли вслух, но в воздухе носились беззвучные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ед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доверять Руссо, пока не станет ясно, что он че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амые глав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р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ь на его место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амым близким Брудже был Жан-Жак, скорее слуга и телохранитель, чем советник, братья оставались спокойны. Но возвышение епископа им не нравилось. Они чуяли угр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еро рассказал, что сегодня утром Клаудия получила письмо, - протянул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пришли в гостиную, я видел бумагу у нее в руках, - подтвердил Джакомо и посмотрел на брата: - Пом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сдержанно кивнул, но про себя проклял простоватого младшего. Какого, спрашивается, дьявола, вспоминать об этом? Нет бумаги, и подозрения против Руссо сохранят свою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это было письмо от Густава, - нехотя буркнул Адриано. - Клаудия не настолько глупа, чтобы доверять Лумин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а этот вопрос может дать тольк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ля того, чтобы она вернулась, мы должны заключить союз с Густавом. Ты должен поклясться на Амулете. - Старший сын в упор посмотрел на барона. - Кажется, это идет вразрез с нашими пл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предлаг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дной чаше весов будущее семьи и возможность устранить истинного кардинала. На другой - взбалмошная девчонка, которая не понимает, когда следует вести себя тихо. - Джакомо взмахнул кулаком. - На мой взгляд, ответ очеви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ть сестру в б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 - Глаза Спящего, - подал голос Руссо. - Потеряв ее, клан ослаб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 - наша сестра! - заметил Адриано. - И твои слова удивляют меня, Джакомо. Я думал, тебя первого придется отговаривать от штурма поместья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брался во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динение семьи - великая цель. Но мне не нравится, что мы заплатим за победу кровью сестры. Тем более - за тактическую победу. Устранение Густава лишь один из эпизодов, впереди еще много работы, и великая прорицательница нам не помешает. - Старший помолчал и повторил: - К тому же, она наша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брался во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есть семьи того стоит. Если мы сможем вызволить Клаудию, род Бруджа приобретет еще больший вес и авторитет в глазах охотников. Я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кивнул. Нехотя, 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платить за победу еще и вашими жизнями. В чем-то Джакомо прав: Клаудия обязана была думать, к чему приведет ее поведение. - Но в голосе барона, в шелестящих сухих листьях, не чувствовалось привычной увер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комо же, поразмыслив еще чуть-чуть, понял, что хитроумный братец вновь обыграл его, выставив перед отцом жестокосердным чудовищем. «Отец слишком привязан к маленькой твари, всю жизнь прощал ей шалости и капризы, конечно, ему трудно пожертвовать Клаудией. А Адриано дал ему надежду, показал, что готов рискнуть ради сестры. Это и есть подви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что Густав держит Клаудию в поместье, - хрипло произнес младший. - Скорее всего он спрятал ее в укромном месте, под охраной наиболее доверенных масанов, из числа тех, что убьют сестру, даже узнав о смерти Лумин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такие есть? - улыбнулся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пять попал в точку. Лишившись истинного кардинала, масаны должны будут искать покровительства победителя, и самым логичным для охранников поступком станет передача барону дочери в целости и сохранности, чтобы доказать тем самым свою преданность. С другой стороны, вдруг Густав найдет по-настоящему вер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минар может оставить Клаудию рядом с боевым артефактом, который включится, если он ум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хмуро покосились на Руссо: надо же, кто проснулся. И не просто проснулся, а высказал вполне здравую ид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ли хитро? - буркнул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умен и никому не довер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ватим поме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шибаюсь, или ты говоришь о крепости истинно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не будет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будут все Лумин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т все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прикроет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едь задачка, клянусь пищей Спящего! - Адриано топнул ногой. - Что же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молчал, казалось, им овладела апа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ривлечем азиатов, - предложил Джа-комо. - У них хорошие бо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союз еще не настолько крепок, - покачал головой Александр. - Более того, состоится он или нет, напрямую зависит от того, сумеем ли мы справиться с Лумин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я эта политика меня бесит! Спасать нельзя. Не спасать нельзя! К союзникам обращаться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обратиться к врагам, - тонко улыбнулся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 кому? - обескураженно поинтересовался млад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понимаю, у нас только что освободилась небольшая, но весьма организованная группа бойцов.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с надеждой посмотрел на сы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талия, Рим</w:t>
      </w:r>
    </w:p>
    <w:p>
      <w:pPr>
        <w:pStyle w:val="PlainText"/>
        <w:jc w:val="center"/>
        <w:rPr>
          <w:rFonts w:ascii="Times New Roman" w:hAnsi="Times New Roman" w:cs="Times New Roman"/>
          <w:b/>
          <w:b/>
        </w:rPr>
      </w:pPr>
      <w:r>
        <w:rPr>
          <w:rFonts w:cs="Times New Roman" w:ascii="Times New Roman" w:hAnsi="Times New Roman"/>
          <w:b/>
        </w:rPr>
        <w:t>17 декабря, пятница, 19.56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может заметить, что Тьма неоднородна? Кто может различить чернильно-черные нити, скользящие внутри антрацитовой мглы? И если игра полутонов, если причудливые оттенки черного и серого еще доступны взгляду, то под плащ мрака ему не проникнуть. Чтобы прочитать душу теней, надо знать много тайн великого Чер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ря ведь некоторые говорят, что Спящий не спит, а заблудился по ту сторону Т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ити, скользящие по Черному, знают все. Ведь большая часть секретов скрывается под покровом мрака. Считается, что это лучшая защита, что ни одно слово не просочится из-под черной завесы, что Тьма безмолвна и мертва. Наивные. Те же, кто знает или догадывается о тайнах великого Черного, пытаются бороться, прятать свои секреты от вечных теней, но получается не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ь - зверь, способный поглотить все на свете. И никто, даже князь Темного Двора, не может сказать, что повелевает великим Черным. Со зверем нужно дружить, приказывать ему бесполезно. А заставлять его подчиняться - гибельно. Отв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сидевший на уличной лавочке, поднялся на ноги и потянулся так, словно пробудился ото сна. Возможно, он действительно спал, ибо, покинув холодное сиденье, мужчина покрутил головой и сделал несколько энергичных движений руками - так ведет себя человек, заснувший в неудобной позе. Странно только, что на него не обратили внимания ни прохожие, ни полицейские, периодически проходящие по улице. Заснуть зимой на холодной, да еще стоящей в тени скамье - верный способ не проснуться. И пусть мужчина походил на бродягу: плотная куртка армейского образца, грубые штаны, ботинки на толстой подошве - его не должны были оставить одного. Ведь совсем неподалеку есть ночлежка, где обездоленному нальют миску супа и выделят спальное место. Но никто не подсказал мужчине, где следует искать кров. Никто не разбудил. Никто не пришел 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странный бродяга не хотел, чтобы его ви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поправил вязаную шапочку, натянутую почти на самые брови, и побрел вверх по улице неспешной походкой крайне усталого человека. Засунув руки в карманы и шаркая ногами по припорошенному снегом тротуару. Погруженный в свои мысли. Редкие прохожие сторонились его, словно боясь прикоснуться, инстинктивно чувствовали, что бродяге следует уступить дорогу. Люди отводили взгляды, опускали головы, прибавляли шаг... и сами не смогли бы ответить, почему они так поступ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то обходили странного мужчину в черной вязаной шап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не замеча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слаждался видом сторонящихся людей, не ухмылялся презрительно, чувствуя свою силу, - просто шел. Изредка бормотал под нос какие-то слова, пару раз поднял плечи, словно расписываясь перед собой в неосведомленности, и вдруг остановился. Замер как вкопанный, прервав движение на полушаге. И медленно повернулся вправо, к небольшому переулку, в котором стоял маленький, лет двенадцати,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не плакал, но ему было очень плохо. И почувствовавший его боль мужчина не смог пройти м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отвернулся. Но не убежал. Остался стоять, прислонившись к холодной стене дома, кутаясь от ветра в яркую кур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я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есть, Джа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наконец-то взглянул на странного мужчину. Повернул к нему лицо с грязными дорожками от слез. Мальчик не плакал сейчас, он рыдал раньше, до того, как появился незнако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ыглядишь голодным, а у меня как раз есть сэндвич. - Мужчина протянул вперед руку, щелкнул пальцами, и - раз! - на ладони оказался завернутый в целлофан бутерброд. - Вуа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вздро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фокус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несколько трюков, - усмехнулся незнакомец. - Будешь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что я съел два та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ния терзали Джанни недолго, всего несколько секунд, а потом голод победил осторожность, и мальчик неуверенно протяну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го аппет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нни развернул пленку и впился зубами в сэндвич. Прожевал, откусил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удь о своем друге, - улыбнулся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м, что сидит под кур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перестал жевать, ошарашенно посмотрел на незнаком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у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фокус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расстегнул «молнию», и любопытный щенок немедленно высунул на свет лобастую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шел из дома, - тихо произнес Джа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разрешили мне взять Рок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 это ро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м они мотивировали зап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и, что от собаки б квартире будет грязно и... и его надо корм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нни, скармливающий щенку кусочек вареного мяса, недоуменно посмотрел на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был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ершил серьезный поступок - принес в дом живое существо. Теперь ты отвечаешь за Рокки. Его жизнь в твоих руках. Родители ни при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запре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лушай меня до конца. - Мужчина помолчал. - Ты взял на себя ответственность, столкнулся с первыми трудностями и готов отст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шел из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лго? - Джанни отвел глаза. - Через пару часов станет совсем холодно и темно. Ты испугаешься и вернешься к родителям. Или они обратятся в полицию, тебя найдут и привезут к ним. А что будет с Рок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ймут, что я очень хочу иметь собаку, и разрешат ему жить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 разрешат? Не стоит полагаться на волю случая. Твой отец может проявить твердость и предложить выбор: остаться на улице или бросить щенка. Что ты выбер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рошептал Джа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у всех встреченных тобой людей в кармане окажется лишний сэндв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посмотрел на целлофан, скомкал его и спрятал в карман. ¦- Что мне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ся отвечать за свои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думаем. - Мужчина присел на корточки и прикоснулся пальцем к холодному носу щенка. - Родители сказали, что от собаки будет грязь и ее надо кормить.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обещай им убирать за Рокки и зарабатывать на еду для него. Уверен, в этом случае тебе пойдут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разносить почту, - шмыгнул носом Джа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мысль, - одобрил незнако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доставлять пиц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забудь о том, что у тебя станет меньше времени на игры. Собака требует внимания, ты потеряешь кусочек своей своб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у меня будет друг, - тихо произнес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чинаешь понимать, - кивнул мужчина. Щенок лизнул Джанни в щеку. Мальчик улыбнулся,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отец соглас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нормальный мужчина, то даст тебе шанс подтвердить обещания делом. Я бы на его месте поступил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ын тоже принес домой щенка? Незнакомец помолчал, видимо, обдумывая, стоит ли откровенничать с маленьким мальчиком, после чего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ой сын не приносил домой щенка. Просто... когда-то я сам сбежал из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разрешили принести в дом щенка? Весь мир Джанни сосредоточился вокруг одной проблемы. Мужчина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ыло немного иначе. Я ушел... потому что испугался ответственности. Я отказался ухаживать за щенками. Решил, что это не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были щ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со страхом посмотрел в глаза незнаком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мер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умерли. - Мужчина почесал Рокки за ухом. - Они выросли без меня. А я до сих пор не знаю, правильно ли поступи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20.0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итальянскую базу Захар выбрал маленький одноэтажный домик, расположенный в двадцати минутах езды от виллы Бруджи. Скромные размеры, небольшое количество комнат и один-единственный туалет ясно говорили о том, что эта точка рассматривается наемниками как разовый перевалочный пункт: приехали, подождали, проверили снаряжение, отправились выполнять задачу. Последнюю задачу. Согласно плану Сантьяги, наемникам, а если быть точным - гиперборейской ведьме, предстояло помочь барону Александру ликвидировать Густава Луминара. Все понимали, что владелец Алого Безумия способен справиться с обладателем одной Драконьей Иглы и без посторонних, однако предусмотрительный нав позаботился о страховке. Во-первых, Бруджа мог допустить ошибку и проиграть. Маловероятно? Да. Но возможно. Во-вторых, Драконья Игла лондонца должна стать собственностью Захара, а вымотанный схваткой кардинал, даже если захочет, не сможет отказать Яне в прос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ко составленный план подразумевал, что наемники дождутся полуночи на вилле Луна, готовясь вместе с Бруджей к визиту Луминара. Но осторожный Захар приготовил дополнительную базу и именно на нее привел друзей. Ни Александр, ни Сантьяга об этом домике не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смазывающая обожженные руки Артема эрлийским бальзамом, сочувственно посмотрела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пимо, - буркнул молодой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ня через два пр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ня через два я буду валяться под пальмами и пить прохладительные коктейли, - выдавил улыбку Артем. - Мне надо быть в форме сегодня. Не жалей баль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ожет, - вздохнула девушка. - Тебя опалило огнем Иглы. Радуйся, что жив ос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емника прозвучал неразборчиво, то ли сдержанное ругательство, то ли недовольное ворчание, и рыжая с улыбкой поцеловала друга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Мы справ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могу, - упрямо сказа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мысли не допускал, что друзья отправятся на задание без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риант, - согласился Кортес. Девушка принялась накладывать на кисти молодого наемника би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могу, - тихо повтори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ая бросила взгляд на Кортеса, тот тольк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же есть специальные перчатки в аптечке, - припомнила Яна. - Наден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дракой над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не выдержал - захохотал. Следом Инга, за ней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пойдешь, Темка? Ты ведь и пальцем шевельнуть не можешь без посторонней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ну перчатки и буду работать на «умнике», - не сдавался наемник. - С ним я сп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подумал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ей, согласен, с ним ты справишься. Но я бы рекомендовал тебе от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ожд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ей, - повторил Кортес и посмотрел на часы. - Захар обещал вернуться через час. У нас есть время еще раз посмотреть план вил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звернул на столе лист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я хотела спросить, - подала голос Инга. - Почему он не взял с собой Драконью Иг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она в большей безопасности, - рассеянно отозвался Кортес: он уже углубился в хитросплетения коридоров и помещений виллы Л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и имела в виду, - не отставала рыжая. - Раз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жак наемников понял, о чем пыталась сказать Инга, с видимой неохотой оторвался от карты и взглянул на Яну. Гиперборейская ведьма отрицательно качну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не прошел Церемо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требует тщательной подгот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знаю - нет. От десяти минут до получ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реми хочет собрать все кинжалы, - пробормотал Артем. - И только после этого провести Церемо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он не уверен в своих силах? Боится, что Амулет сожже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не все равно? - громко спросил Кортес. - Захар знает, что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выразила удивление, - тихо сказала Инга. - Мне казалось, чем быстрее пройдет Церемония, тем будет лучше для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Захар не хочет меняться, - задумчиво произнесла Яна. - Или не может решиться на изменение. Ведь он станет совсем другим. Возможно, настолько другим, что ему придется учиться жить зан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танет истинным кардиналом, - протянул Артем. - Получит такую силу и такую власть, о которой можно только меч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ты бы согласился не раздумы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не сказал, - пошел на попятный наемник. - Но мне казалось, что Захар уже все 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он собирался пройти Церемонию, - проговорил Кортес. - Но одно дело обдумывать теоретическую возможность, и совсем другое - прикоснуться к Амулету, почувствовать его силу и понять, что пути обратно не будет. Сомнения, которые овладели нашим другом, вполне объясн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что Сантьяга оставил его одного в такой ситуации, - проронила Инга. - Комиссару следовало бы оказаться рядом и подтолкнуть Треми в нужном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поступил иначе, - грустно улыбнулась Яна. - Он подсунул Захару меня. Показал, что даже переродившись, можно остаться преж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ая подпись Азаг-Тота на лишенной волос голове, залитые золотом Кадаф глаза. У Яны никто не спрашивал, хочет ли она подняться на такую высоту, хочет ли обрести силу, поставившую ее на один уровень с лучшими магами Тайного Города. В ней разбудили дремлющее начало и едва не превратили в безжалостную, фанатичную убийцу. И Захар был одним из тех, кто помог девушке вновь обрести себя. Помог не сломаться. Лучшего примера Сантьяга придумать не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понимает, что должен принять титул истинного кардинала, должен пройти Церемонию. Он патриот и знает, что это решение пойдет на пользу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то и дело, что Захар патриот, - проворчал Артем. - Он вырос в Тайном Городе, и вряд ли ему нравится, что Амулеты требуют крови братьев. Мне кажется, что закавыка в этом. Плевать он хотел на свое перерождение. Он боится, что титул сделает его изгоем даже среди св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лителем, - поправила друг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гоем! - мотнул головой Артем. - Масаны станут для него пищей. Любой вампир с радостью ухватился бы за возможность возвыситься, но в Тайном Городе другие этические нор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вдруг подумал, что великие артефакты семьи Масан косвенно способствовали разделению кланов. Войны и локальные стычки позволяли без лишних хлопот находить кандидатов для подзарядки Амулетов Крови. Учитывал ли Сантьяга этот нюанс в своих уравн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лижайшие сто-двести лет у Захара будет достаточно врагов, - заяви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епископ не устал убивать братьев, он бы продолжал участвовать в «походах очищения» и не мечтал о другом будущем для семьи, - отрезал Артем. - Захар хочет мира и оп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а подняла руку. Наемники, привыкшие доверять обостренным чувствам гиперборейской ведьмы, мгновенно умолкли. Минута прошла в полной ти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посмотрел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у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ум, помехи, обычный магический фон для человского города. Едва ощутимый, на грани воспри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им не Москва, здесь нет Исто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йном Городе магический фон был значительно выше, чем в любом другом месте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й-то момент мне показалось, что фон очень уж усреднен, - прошептала Яна. - Я даже не почувствовала - просто вдруг пришла эта мысль, понимаете? Это как разница между камнями, произвольно скатившимися с горы и специально разбросанными у подножья. И там и там - отсутствие системы и хаос, но во втором случае чувствуется рука, чувствуется принудительное движение, воля. Не всегда, конечно, но можно почув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оказалось, что кто-то создает в городе искусственный магический 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а поколебалась, 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значит, что кто-то скрывает свои действия. Строятся арканы, создаются заклинания, работают артефакты, а всплески магической энергии размазываются по фону. Сверху накладывается искусственный шум, который забивает все сл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адываетесь, кто это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е шутки по зубам лишь Великим Дом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ы ни при чем, Сантьяга определенно сказал, что это наше задание, и он не будет нас страх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итуация изме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поставил бы нас в известность, - уверенно ответи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чуды или лю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им здесь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 иг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вы об этом зн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переглянулись. Неизвестность, возникшая при появлении воинов Великого Дома, таила в себе угрозу. Какова их цель? Проводится ли в Риме операция, не связанная с масанами, или готовится ловушка? Драться с гвардейцами или зелеными колдуньями наемникам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определить, откуда ставят ш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рывают весь город. Я думаю, работают классные операторы непосредственно от Источ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ячут магические следы, но не способны скрыть свое физическое присутствие, - усмехнулся Кортес. - Попросим комиссара провести поиск по генетическому коду. Нам ведь не нужен конкретный рыцарь или дружинник. Просто вычислим, сколько их в городе и где прячу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Сантьяга решает - ч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lang w:val="en-US"/>
        </w:rPr>
      </w:pPr>
      <w:r>
        <w:rPr>
          <w:rFonts w:cs="Times New Roman" w:ascii="Times New Roman" w:hAnsi="Times New Roman"/>
          <w:b/>
          <w:lang w:val="en-US"/>
        </w:rPr>
        <w:t>***</w:t>
      </w:r>
    </w:p>
    <w:p>
      <w:pPr>
        <w:pStyle w:val="PlainText"/>
        <w:jc w:val="both"/>
        <w:rPr>
          <w:rFonts w:ascii="Times New Roman" w:hAnsi="Times New Roman" w:cs="Times New Roman"/>
          <w:b/>
          <w:b/>
          <w:lang w:val="en-US"/>
        </w:rPr>
      </w:pPr>
      <w:r>
        <w:rPr>
          <w:rFonts w:cs="Times New Roman" w:ascii="Times New Roman" w:hAnsi="Times New Roman"/>
          <w:b/>
          <w:lang w:val="en-US"/>
        </w:rPr>
      </w:r>
    </w:p>
    <w:p>
      <w:pPr>
        <w:pStyle w:val="PlainText"/>
        <w:jc w:val="center"/>
        <w:rPr/>
      </w:pPr>
      <w:r>
        <w:rPr>
          <w:rFonts w:cs="Times New Roman" w:ascii="Times New Roman" w:hAnsi="Times New Roman"/>
          <w:b/>
        </w:rPr>
        <w:t>Отель</w:t>
      </w:r>
      <w:r>
        <w:rPr>
          <w:rFonts w:cs="Times New Roman" w:ascii="Times New Roman" w:hAnsi="Times New Roman"/>
          <w:b/>
          <w:lang w:val="en-US"/>
        </w:rPr>
        <w:t xml:space="preserve"> «The Westin Excelsior»</w:t>
      </w:r>
    </w:p>
    <w:p>
      <w:pPr>
        <w:pStyle w:val="PlainText"/>
        <w:jc w:val="center"/>
        <w:rPr>
          <w:rFonts w:ascii="Times New Roman" w:hAnsi="Times New Roman" w:cs="Times New Roman"/>
          <w:b/>
          <w:b/>
          <w:lang w:val="en-US"/>
        </w:rPr>
      </w:pPr>
      <w:r>
        <w:rPr>
          <w:rFonts w:cs="Times New Roman" w:ascii="Times New Roman" w:hAnsi="Times New Roman"/>
          <w:b/>
        </w:rPr>
        <w:t>Италия</w:t>
      </w:r>
      <w:r>
        <w:rPr>
          <w:rFonts w:cs="Times New Roman" w:ascii="Times New Roman" w:hAnsi="Times New Roman"/>
          <w:b/>
          <w:lang w:val="en-US"/>
        </w:rPr>
        <w:t xml:space="preserve">, </w:t>
      </w:r>
      <w:r>
        <w:rPr>
          <w:rFonts w:cs="Times New Roman" w:ascii="Times New Roman" w:hAnsi="Times New Roman"/>
          <w:b/>
        </w:rPr>
        <w:t>Рим</w:t>
      </w:r>
    </w:p>
    <w:p>
      <w:pPr>
        <w:pStyle w:val="PlainText"/>
        <w:jc w:val="center"/>
        <w:rPr>
          <w:rFonts w:ascii="Times New Roman" w:hAnsi="Times New Roman" w:cs="Times New Roman"/>
          <w:b/>
          <w:b/>
        </w:rPr>
      </w:pPr>
      <w:r>
        <w:rPr>
          <w:rFonts w:cs="Times New Roman" w:ascii="Times New Roman" w:hAnsi="Times New Roman"/>
          <w:b/>
        </w:rPr>
        <w:t>17 декабря, пятница, 20.12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старинный кинжал, спрятанный в простых кожаных ножнах, остался на конспиративной квартире под охраной наемников, Треми постоянно чувствовал его Зов. Его шепот, проникающий в самую душу. Мягкий, но властный приказ, повторяющийся снова и снова: «Возьми меня! Пройди Церемонию, соединись с одним из великих Амулетов, возвысься, превратись в живую легенду. Перестань быть таким, как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знал, что справится с Амулетом. Знал, что кинжал не просто призывал его - кинжал почуял будущего хозяина. Кровь Силы Треми и Агаты Луминар породила выдающегося масана, воина, полководца, и даже Драконья Игла с трудом сдерживала нетерпение: Амулет чуял, что этот властитель сполна воспользуется своим могуществом. Что последуют великие битвы, достойные настоящих драконов, что кровь будет литься рекой, удовлетворяя вечную жажду старинного артефа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в обмен на власть. Кровь в обмен на могу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улет не понимал, почему медлит этот странный масан. Почему не принимает предначертанную ему судьбу. Чего ждет? Амулет шептал, Амулет требовал, Амулет обещ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хар до сих пор не вынул клинок из но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улет рассказывал, как легко и просто пройти Церемонию: «Надрежь правую руку, смешай свою кровь с кровью жертвы. Прочитай заклинание... я подскажу слова... ты не знаешь, как правильно найти и подготовить жертву? Для Церемонии подойдет любая, ведь ты только знакомишься, ты только приносишь клятву... нет, нет, конечно, не клятву. Ты ведь не раб мне, а повелитель. Это я служу тебе, а ты лишь кормишь меня... Я тоскую без хозяина... Я должен принадлежать воину. Решительному. Бесстрашному. Ты решительный, Захар Треми? Ты не испугаешься моей силы? Или испугаешься? Надрежь прав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и победы. Впереди кровь. Устоять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аждый день ты оказываешься на вершине. Подумай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у было что сказать, но он сдерживался. Ни разу не ответил Амулету. Понимал: начнешь диалог - не остановишься, не выберешься из омута льстивых фраз и картин грандиозного будущего. Сам не заметишь, как окажешься на вер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шься стать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на. Несколько часов назад, еще в Нью-Йорке, когда Инга ухаживала за Артемом, а Кортес уединился с Фридри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много лет. Я не измен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 это ве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зачем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ты от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тул истинного кардинала - венец масана. Выше только звез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уш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и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 детства внушали, что рано или поздно я заберусь на эту вершину». Горькая усмешка. «Меня родили для этого. Иногда я думаю, что отец не так уж и любил мать. Ему нужна была сильная кровь Луминар, и он ее получил. Он бредил Аму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для тебя великого буду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я оправдывал его ожи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тул истинного кардинала принципиально отличается от того, чего ты достиг своим умом, силой и волей. Другая лига, Захар, другая ли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взгляд на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иорит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зависеть о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усложнять? Ты такой, какой есть, и без твоего собственного желания никто и ничто не сможет тебя изменить. Поддашься - проиграешь. Скажешь „нет“ - заставишь всех играть по своим правилам. Борись, и тебя поддержат, меня ведь поддержали, помнишь? Тебе помогут смести преграды, помогут пройти. Но только помогут: рвать жилы никто не станет и через преисподнюю на руках не понесет. С тобой встанут рядом. Но не в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унктуа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среагировал молниеносно: плащ полетел на пол, в правой руке появилась катана, в левой - готовый к активизации «протуберанец». Шаг в сторону - позади была дверь, теперь стена, никто не ударит в спину. Боевая сто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в следующий миг Треми понял, что фразу произнес барон. Опустил меч, но не вернул его в ножны: в отеле должна была появиться Клаудия, а не ее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ты до сих пор не соединился с Драконьей Иглой, - спокойно произнес сидящий в кресле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не смотрел на изготовившегося к бою Захара, не пошевелился, остался сидеть, как сидел: старик, утонувший в глубоком кресле и не сводящий взгляд с экрана выключенного телевиз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епископ, это не ло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жидал увиде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вместо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Клауд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Александра дернулся правый глаз. Одно-единственное нервное движение, малюсенький признак слабости. И вновь - непроницаемая маска. Старческая маска. Захар вдруг подумал, что барон выглядит отнюдь не так, как обычно. Лицо Бруджи изменилось, обрюзгло, словно расстегнулся корсет, и тщательно скрываемый живот свесился через ремень. Барон постарел на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олос его по-прежнему оставался тверд. Сухие листья продолжали шелестеть в осеннем 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провел Церемонию? У тебя было достаточн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торопить собы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усмехнулся и ленивым жестом указал на снаряжение еписк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г бы забыть об этих игруш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спрятал артефакт, вернул меч в ножны, поднял плащ, отряхнул его и повт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жидал увидеть теб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ты испугался принять силу Амулета Крови, - без издевки, но с едва заметным высокомерием прошелестел барон. - Мне бы пригодился выдающийся во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говорить загадками! Почему пришел ты? Где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Густ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Захар непонимающе смотрел на Бруджу, затем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епископ, я не веду двойную игру. Все гораздо проще. - Впервые с начала разговора Александр посмотрел в глаза собеседнику: - Густав похитил мою дев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 Треми подошел ближе. -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я поклянусь на Алом Безумии? - Пальцы старика легли на камень. -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ю, - помолчав, кивнул епископ. Присел рядом с бароном. - Как э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лаудия отправилась сюда, возможно, на встречу с тобой... не знаю. А потом позвонил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он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бъявил мою дочь заложницей. Опасается за свою шк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едет на 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полминуты мужчины молчали, глядя друг другу в глаза, после чего Захар негромк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решил убить тебя,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ебя беспок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не справиться с тобой. Одна Драконья Игла - ничто против Алого Бе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наш лондонский друг обзавелся каким-то козы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это Клаудия, - продолжил размышлять Треми. - Густав понимает, что ты не разменяешь ее жизнь на св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свою дочь, - тихо сказал барон. - Но я сла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как он собирается тебя у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собирается, - поправил Захара барон. - Он знает, что уберет меня. Луминар действует только наверн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есть козырь... Паб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зяин Диадемы Теней - достойный противник, - признал Бруджа. - Если он выступит на стороне кардинала Луминар, мне не усто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оне Александра слышались нотки со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еришь, что Густав договорился с Роб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бло давно отошел от дел. Да и доверять Луминару не стал бы. Нет. Скорее я поверю, что Густав нашел себе другого союз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йном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 - Глаза Спящего, замыслы, направленные против нее лично, она читает, даже не входя в транс. Моя дочь никогда бы не попала в ловушку, приготовленную масанами. - Барон помолчал. - Насколько ты доверяешь Сантья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гкий, вкрадчивый вопрос. Слова прошелестели, развеялись в ничто, но должны были посеять большие со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не меняет коней на переправе, - тихо ответил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это заранее просчитанный 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вить на Густ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проникновенно посмотрел на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попробуй посмотреть на картину в целом. Я стар, мне осталось жить не так много, зато Алое Безумие считается одним из самых сильных Амулетов. Соперничать с мощью моего камня способна лишь Диадема Теней. Не будем забывать, что я стоял у истоков Раскола. Твой отец, Захар, родился, вырос, возмужал и умер на моих глазах. Я помню все. Я помню, сколько масанской крови на руках навов. Я знаю, насколько сильна может быть наша семья. Я последний истинный кардинал, не побоявшийся бросить вызов Темному Двору. А теперь задумайся, епископ Треми, кого Сантьяге выгоднее оставить в живых? Меня или Густава? Прагматичного, умного... и более слаб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скрывал от тебя, - хрипло произнес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скрывал: тебе не обмануть Алое Безумие. Ты рассказывал только то, что знал, во что верил. То, что Сантьяга говорил тебе. Но ведь ты знаешь проклятого нава: каждое его слово имеет два смысла. Каждое предложение скрывает более глубокий замысел. Тебе небезразлично будушее семьи, ты готов положить жизнь на алтарь возрождения Масан. Твои помыслы чисты. Это увидел я, это увидела Клаудия, это увидел мой камень. Мы поверили. Именно это было нужно Сантьяге. Он использовал тебя, но где гарантия, что нав раскрыл свой подлинный замы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ександр, я бы не совет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руджа не позволил себя пере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наемниками отправился разбираться с Борисом, я остался спокоен, ведь мы сражаемся плечом к плечу. Ты вполне устраиваешь меня в качестве второго истинно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знаю, что ты любишь мою дочь! Треми отшатнулся - так резко ответил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не занервничал Густав? Почему он отнесся к гибели брата столь безмятежно? Не потому ли, что знает: Драконьи Иглы предназначены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рекомендовал мне провести Церемонию сразу, как только кинжал окажется в моих руках. Я сам тяну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и о чем не говорит. Он не мог дать тебе другой совет. Но... даже после Церемонии ты не станешь серьезным противником для Темного Двора. Изменятся обстоятельства - и тебя уберут с доски. «Тиградком» сообщит, что доблестный епископ погиб, сражаясь с озверелыми дикарями Саббат, но перед смертью успел убить кардинала Бруджу. А Драконьи Иглы отправятся в Лон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Алое Без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вина Бруджей живет в Тайном Городе, - напомнил Александр. - Сантьяга без труда найдет среди них подходящую марион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молчал довольно долго. Не смотрел на барона, задумчиво вертел в руке снятый с безымянного пальца перстень. Наконец, тверд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лестящий оратор, Александр, и великий интриган. Но меня тебе не переубедить. Сантьяга не бросает своих. И не подставляет. Если бы комиссар решил поставить на Густава, он бы дал приказ отст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решил, что стал своим для н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знаю, что это так. Бруджа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бы я разделить твою уверенность. Пока же я склонен думать, что нас с тобой использовали в качестве пешек. И в этом случае мы обреч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не забывай, Александр, что со мной наемники. Сантьяге пришлось бы сдать 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ы? - презрительно протянул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челы валили командоров войны и иерархов Кадаф. И не забывай, что среди них гиперборейская ведьма, которая лично снесла голову жрице Зеленого Дома, а несколько часов назад без особого труда справилась с истинны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не просто челы - любимчики Сантьяги. Каждый из них носит метку Темного Двора. Ты им веришь,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я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ои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им платит? Захар осек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зей нельзя купить, но можно продать. Наемники работают на того, кто платит. Ты давал им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замолчал. За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ты им действительно веришь, - улыбнулся старик. - И ты действительно отличный масан, Захар, честный, благородный. Жаль, что мы оба сдох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тес не ударит мне в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настолько теплые взаимоотношения, Сантьяга, конечно, не прикажет наемникам убить тебя. Но ведь можно просто оставить тебя одного в нужный момент. Можно отвернуться, когда Густав нанесет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ед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на них право! - взорвался Бруджа. - Мою дочь похитили! А меня приговорили! Я поверил тебе, а ты меня пре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паниковать! Я люблю Клаудию не меньше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успокоился столь же внезапно, как вспы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не веришь, Захар, я понимаю, у тебя есть все основания. Но скажи мне, что делать? Убить Густава? Я потеряю Клаудию. Дать Густаву убить себя? - Старик улыбнулся как-то жалко, разбито. - Но ведь я все придумал, Захар, Я! Я сотни лет работал над объединением семьи. Я положил конец гражданской войне. Почему я должен умереть?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опустил голову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ак: или мечта, или дочь? А впрочем... мне все равно не справиться ни с Густавом, ни с Сантьягой. Пусть все идет как идет. Они меня убьют, но мы спасем Клау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Луминару, - глухо проронил Треми. - Он все равно убье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и пальцем не тронет мою дочь, - горько рассмеялся барон. - Только с помощью Клаудии лондонец удержит Бруджей от мести. Он женится на ней, и она родит ему наследника. Появится династия. Так что, если ты действительно любишь Клаудию, Захар, не вмешивайся. Так буд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он сделает с моим ребенком?! - не выдержал еписк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тарик удивленно посмотрел на заоравшего Зах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ты слышал, Александр, то, что ты слышал! Клаудия носит моего ребенка. В нем будет кровь Треми, кровь Луминар и кровь Бруджа. И я сделаю все, чтобы спасти его. Понял?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казалось проще, чем он ожи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думал, что Захар, привыкший к безусловному подчинению Сантьяге, начнет сомневаться, предложит вызвать подкрепление из Тайного Города, обратится за советом к комиссару. Возможно, епископ обдумывал все эти варианты, но яд, заботливо закапанный ему в душу, сделал свое дело: делиться своими размышлениями с Сантьягой Треми не станет. А очертя голову бросится спасать любим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хорошо, что Клаудия залетела от этого мерзавц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7 декабря, пятница, 21.38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жинали официально. За длиннющим столом в огромной столовой поместья. Резные панели на стенах, картины в тяжелых рамах, свечи... Бутылка старого красного вина, хрустальные бокалы и почти непреодолимое расстояние между сотрапезниками. Их разделяли десять ярдов стола. Так захотел Луминар. Он понимал, что стену следует ломать постепенно, осторожно. Он действительно хотел сломать стену. Но не снести, не разрушить - разобрать по кирпич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нравилось, что ты не впала в панику. Выдержка и хладнокровие делают тебе честь, Клаудия. Ты силь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лось говорить достаточно громко, но кардинал знал: сиди они рядом, слова бы не доле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удалось меня удивить, Густав. Ты действовал в духе С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казать, что догадывалась о ло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медлив, ответила девушка. - Надо отдать должное: силки ты расставил мастерски. Я действительно думала, что отправляюсь на встречу с Паб-ло. Но, увидев чудов, сразу поняла, на кого они рабо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уди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добья, которыми напичкали ее Луминары, притупили жажду, организм не так сильно требовал крови, как в первые минуты после похищения, но Клаудию все равно мутило. Она чувствовала, что слаба, у нее кружилась голова, но она держалась. Собрала в кулак оставшиеся силы и поддерживала беседу в предложенном кардиналом клю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 никогда не отказывал тебе в уме, Густав. Договоренность с Орденом подтверждает, что ты настоящи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ичь ее было не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пообещал чу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же, что твой отец пообещал навам, - вечную друж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и тебе пове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де Гиром стоял простой выбор: или все масаны попадают под власть навов, или становятся союзниками чудов. - Луминар усмехнулся. - Франц хороший политик, он сделал правильный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о, очень ловко. Густав сумел сделать то, на что не хватило фантазии у Бориса. Впрочем, вряд ли кто-нибудь в Тайном Городе стал бы договариваться с нью-йоркским пси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Францу предстоит пережить неудовольствие Темног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Великими Домами постоянно идет грызня. Одним недоразумением больше... У де Гира было время все расс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настолько уверен в его помощи, что привез меня в свое поместье... Не слишком ли опрометч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наоборот: никто не ждет от меня такого хода, все думают, что тебя упрятали в какую-нибудь дыру. Но я не в силах отказать себе в удовольствии общения со столь красивой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ответить тем же. Мне твое общество не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бе говорит об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тебе тщесла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пригубил вино, вытер салфеткой губы. Медленно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уверена в своей безопасности? В моих силах сделать твое пребывание здесь гораздо менее прия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искнешь, - спокойно ответила Клаудия. И чуть покачнулась на стуле. «Мне нужна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взяла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троне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нают, что я менее вспыльчив, чем был Борис. Но прошу, не испытывай мое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тставила бо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нам следует поговорить начистоту, Густав. У нас не так много времени, чтобы обмениваться наме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отив откровенного обсуждения, - кивнул Луминар. - Но что ты-имела в виду под недостатком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устах прорицательницы фраза прозвучала угрожающе, да? - Клаудия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тру в порошок любого, кто посмеет ворваться в мое поме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тся? Чего? Сантьягу наверняка забавляет эта мышиная возня. По большому счету, наву безразлично, кто выйдет победи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угайся, Густав, когда я говорила, что у нас мало времени, я имела в виду твою встречу с Александром. Если не ошибаюсь, она назначена на пол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ланируешь убить отца с помощью ч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 стал скрывать Луминар. - Но есть одна поправка: я убью твоего отца с помощью чудов. И что-то мне подсказывает, что и старик не собирался отпускать меня живым с нашей встречи.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делился со мной пл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зумеется, не делился. Вы ведь разрабатывали планы вместе. Дядюшка не мог обойтись без помощи Глаз Спящего. Не удивлюсь, если именно ты настаивала на моем устран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это не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наоборот: мне нравятся сильные жен-ш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жая сильная женщина, - подчеркнул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не отвел взгляд. Стал серьез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ланирую изменить это обстоятельство. Помимо силы у тебя есть ум. Рано или поздно ты поймешь, что мы должны быть рядом. Может, ты не полюбишь меня, но мы будем вместе. Обещ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твернулась. Помолчала, переживая очередной приступ слабости, с трудом уняла дрожь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следнее время картины будущего оказывались размытыми и невнятными. Я должна была догадаться, что ты обзавелся сильным союз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самодоволь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замыслил крайне интересную интригу, и я рад, что сумел нарушить его планы. Клаудия, неужели тебе было приятно сотрудничать с теми, на чьей совести реки масанской крови? Неужели твое сердце не сжималось при виде того, как Бруджа договаривается с пала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еликие Дома воевали против нашей семьи. И твой договор с чудами ничем н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В том-то и дело, что лучше! Рыцари не смогут установить над нами столь жесткий контроль, как навы. Рано или поздно они отпустят вожжи, и семья Масан станет по-настоящему своб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будет новая война? Кардинал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закончим нынешние дела? Передохнем, наведем порядок, а потом заглянем в будущее.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ынешние дела - это убийство м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ная девочка и понимаешь, что останется лишь один истинный кардинал. Последнего не тронут, ведь кто-то должен объединить охотников. Затем в семье Масан появится династия. «Походы очищения» и ответные набеги уйдут в прошлое, масаны Тайного Города сольются с Саббат... Впрочем, о чем я? Ты наверняка слышала все это от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ный мальчик и понимаешь, что Бруджи не простят убийство Александра, 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небрежно взмахнул рукой, и появившийся из темноты лакей поставил рядом с девушкой корзину ц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ильно догадалась, Клаудия, я предлагаю тебе руку и сердце. Я не столь романтичен, как хотелось бы, поэтому скажу кратко: вот уже много лет я наблюдаю за тобой с трепетом и вожделением. Твоя красота и твой ум возбуждают меня. И когда я задумывался над тем, какой должна быть спутница жизни, перед моими очами вставал твой чарующий об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казательница звонко расхохот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го заучивал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верть часа, - признался Луминар. - Уж больно непривычные обор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действительно чокнутый, Густав. Сообщить девушке, что планируешь убить ее отца, и тут же предложить ей руку и сердце. Я думала, кретины у нас Малкав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потер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дорогая, я понимаю твое состояние и ценю, что с тобой до сих пор не случилось истерики, но прошу тебя впредь избегать слов «чокнутый», «кретин» и им подобных. Мне это не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по-твоему, я должна реагировать на происходя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очень мило, если ты разрыдаешься и признаешься в том, что всю жизнь восхищалась мной. - Густав погладил брюшко. - Впрочем, сойдет и высокая оценка моего интелле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то сказать. Просто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время до утра, дорогая. Объявим о помолвке часов в девять? Затем небольшой праздник, ну, и все как полаг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тец окажется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вздрогнул. Прищурился, положил руку на кинжал. Но уже через мгновение жизнерадостно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случае, Клаудия, нас объединит смерть. Я позабочусь о том, чтобы ты умерла сразу же, как только перестанет биться м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ерь после этого словам любви, - вздохнула девушка. - Все мужчины одинак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объясним это тем, что я не хочу ни с кем делиться таким сокровищем? Ты будешь моей или нич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лекаешься пьесами Шексп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ь, дорогая, мы ведь в Англии. Не «Гарри Поттера» же мне чит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Южный Форт, штаб-квартира семьи Красные Шапки</w:t>
      </w:r>
    </w:p>
    <w:p>
      <w:pPr>
        <w:pStyle w:val="PlainText"/>
        <w:jc w:val="center"/>
        <w:rPr>
          <w:rFonts w:ascii="Times New Roman" w:hAnsi="Times New Roman" w:cs="Times New Roman"/>
          <w:b/>
          <w:b/>
        </w:rPr>
      </w:pPr>
      <w:r>
        <w:rPr>
          <w:rFonts w:cs="Times New Roman" w:ascii="Times New Roman" w:hAnsi="Times New Roman"/>
          <w:b/>
        </w:rPr>
        <w:t>Москва, Бутово</w:t>
      </w:r>
    </w:p>
    <w:p>
      <w:pPr>
        <w:pStyle w:val="PlainText"/>
        <w:jc w:val="center"/>
        <w:rPr>
          <w:rFonts w:ascii="Times New Roman" w:hAnsi="Times New Roman" w:cs="Times New Roman"/>
          <w:b/>
          <w:b/>
        </w:rPr>
      </w:pPr>
      <w:r>
        <w:rPr>
          <w:rFonts w:cs="Times New Roman" w:ascii="Times New Roman" w:hAnsi="Times New Roman"/>
          <w:b/>
        </w:rPr>
        <w:t>18 декабря, суббота, 00.4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смена будет сортировать еще десять ящиков. Это приказ,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ля, нам что, до утра здесь горба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ял, Дурич. Тебе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ля угрюмо оглядел набычившегося Копыто. Докопался, фюрерский подхалим! Ишь, уставился, а сам уже готовится измену под корень выводить: одна ладонь на ятагане, вторая поглаживает рукоять писто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туре, боец, ты не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йбуй, - буркнул Пет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о с того? Решил, что пасть можно разевать? Петля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волен, Мне не плохо. Надо будет - еще сто ящиков перебе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ыто постоял с минутку, плюнул и медленно потащился надзирать за происходящим дальше, в глубь подвала. Петля же перевел дух и вернулся к своему занятию: сортировке содержимого ящиков для пожертво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Копыто мочить, - прошептал стоящий рядом боец Ручка. - Совсем озверел, пога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 так же тихо ответил Петля. - Оружие он, гад, отнял. А то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его одной 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попытался представить, что именно он сделает с Копыто одной левой, сладко причмокнул и поправил трусы - несмотря на то что в подвале было прохладно, никакой другой одежды ни ему, ни бойцам десятки не полагалось. Досмотр на входе, досмотр на выходе. Меры предосторожности. Правильно, конечно, - ищи потом пожертвования по карманам и подкладкам, но ведь не май месяц. Зима,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ужаться начал, - шмыгнул носом Ручка. - Завтра забо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пи, полчаса до конца см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бойца подтащили к столу очередной ящик. Здоровенный Контейнер отомкнул замок - ключи были только у него и Копыто - и отступил назад, не спуская глаз с соплеменников и сжимая в левой руке пистолет. Надзиратели прекрасно понимали, какое воздействие оказывает на Красных Шапок большое количество денежных знаков, и принимали все возможные меры предостор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о, сколько бумажек! - Ручка поплевал на пальцы и принялся сортировать банкноты. - Как же нас любят в Тайном Городе,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ейнер скривился и отошел к соседнему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радоваться? - пробурчал Петля. - Вот если бы все это наше было - другое дело. А так одно расстр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оворится, если деньги не радуют, значит, они не в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едь Кувалда нам запл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с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а... не столько. - Ручка вздохнул. - Петля, смотри - гран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продемонстрировав чудеса реакции, присел под стол и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ка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ля поднялся на ноги, опасливо покосился на «лимонку», затем на прорезь в верхней крышке ящика, снова на гра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ее внутрь засунули-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бось наши забыли, - махнул рукой боец. - Когда ящик коло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ната - это фигня, - зевнул Ручка, бездумно катая металлический «лимон» по столу. - Ребята в одном из ящиков вставной мост на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почесал лысую голову. Втайне он давно за видовал золотым фиксам, что носили щеголеватые человские уркаганы, но в Южном Форте не рекомендовалось хвалиться достатком, и драгоценный металл во рту как пить дать привлечет ненужное внимание соплеменников. Впрочем, можно и рис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мост вы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от встав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убы куда д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их выб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 подумав, мотнул головой Петля. - Не возьму я мост. Мало ли кто его до меня н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правильно, - пробормотал Ручка, разглаживая банкноту грана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я же продолжать работу ломало. Странное на него накатило чувство: словно обида какая вспомнилась. Пожалеть себя захотелось. Опять же мост, который будет носить кто-то другой, более проворный, опять же стопка ассигнаций, что росла справа от Ручки, опять же... Петля почувствовал себя несчастным. А в голове носились смутные видения: горы фишек, летящие на зеленое сукно, восхищенные возгласы при фразе: «Плачу за всех!», податливые человские женщины. С неожиданной силой захотелось подвигов и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буй сжал кулак и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боец, что я ду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е фига нам ждать милостей от Кувалды. Ну, заплатит он нам копейки какие-нибудь,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Нам больш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ка оглядел столы с пожертвованиями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Нам над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ля вновь посмотрел на гранату и нехорош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ну отстоим и поедем... на себя поработаем, мл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амок, штаб-квартира Великого Дома Чудь</w:t>
      </w:r>
    </w:p>
    <w:p>
      <w:pPr>
        <w:pStyle w:val="PlainText"/>
        <w:jc w:val="center"/>
        <w:rPr>
          <w:rFonts w:ascii="Times New Roman" w:hAnsi="Times New Roman" w:cs="Times New Roman"/>
          <w:b/>
          <w:b/>
        </w:rPr>
      </w:pPr>
      <w:r>
        <w:rPr>
          <w:rFonts w:cs="Times New Roman" w:ascii="Times New Roman" w:hAnsi="Times New Roman"/>
          <w:b/>
        </w:rPr>
        <w:t>Москва, проспект Вернадского</w:t>
      </w:r>
    </w:p>
    <w:p>
      <w:pPr>
        <w:pStyle w:val="PlainText"/>
        <w:jc w:val="center"/>
        <w:rPr>
          <w:rFonts w:ascii="Times New Roman" w:hAnsi="Times New Roman" w:cs="Times New Roman"/>
          <w:b/>
          <w:b/>
        </w:rPr>
      </w:pPr>
      <w:r>
        <w:rPr>
          <w:rFonts w:cs="Times New Roman" w:ascii="Times New Roman" w:hAnsi="Times New Roman"/>
          <w:b/>
        </w:rPr>
        <w:t>18 декабря, суббота, 01.0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дро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рыцарей, сидящих вокруг массивного хрустального шара, выскочил из кресла и щелкнул кабл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ладываю! Уйбуй Петля Дурич и его десятка сегодня ночью будут грабить б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ая работа, Стефан! - Рик Бамбарда не удержался и хлопнул мага по плечу. - Молод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славу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стороннему наблюдателю показалась бы странной радость первоклассных магов, проявленная по столь ничтожному поводу. Подумаешь, заставили дикарей выполнить свой приказ. Спящий свидетель: Красные Шапки способны подчиниться «заговору Слуа» самого низшего уровня, а если взять их трезвыми, то можно и вовсе ограничиться гипнотическим нашептыванием. Одним словом - задачка для начинающего мага. Возможно, сторонний наблюдатель фыркнул бы презрительно и решил: «Совсем измельчал Орден, если такие действия считаются у них подвигом». Возможно, сторонний наблюдатель поступил бы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казался бы не прав, поскольку Рик требовал от рыцарей не грубого вторжения в голову дикарей, действенного, дающего быстрый результат, зато легко отслеживаемого любым опытным магом, но тонкого проникновения. Чуды работали едва заметными штрихами, создавали нужный фон, очень медленно, крайне осторожно поворачивали содержимое дикарских голов в нужную сторону. Несколько раз им приходилось бросать почти подготовленного кандидата и начинать все сначала: сметливый Кувалда, понимающий, что кэш-цивилизацию любят лишь до тех пор, пока дикари ведут себя смирно, под страхом смерти запретил подданным даже думать о противоправных делишках, и инстинкт самосохранения оказывался сильнее магического воз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 усп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ще не знает, что именно будет делать, - сообщил Стефан, - но с пути не свернет и сегодня обязательно что-нибудь натворит. Руч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ускайте с Петли глаз, - распорядился Бамбарда. - О перемещениях докладывайте сраз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нас получится, рыцарь, гарантирую тебе личную благодарность великого маги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фан покраснел от удовольств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Цитадель, штаб-квартира Великого Дома Навь</w:t>
      </w:r>
    </w:p>
    <w:p>
      <w:pPr>
        <w:pStyle w:val="PlainText"/>
        <w:jc w:val="center"/>
        <w:rPr>
          <w:rFonts w:ascii="Times New Roman" w:hAnsi="Times New Roman" w:cs="Times New Roman"/>
          <w:b/>
          <w:b/>
        </w:rPr>
      </w:pPr>
      <w:r>
        <w:rPr>
          <w:rFonts w:cs="Times New Roman" w:ascii="Times New Roman" w:hAnsi="Times New Roman"/>
          <w:b/>
        </w:rPr>
        <w:t>Москва, Ленинградский проспект</w:t>
      </w:r>
    </w:p>
    <w:p>
      <w:pPr>
        <w:pStyle w:val="PlainText"/>
        <w:jc w:val="center"/>
        <w:rPr>
          <w:rFonts w:ascii="Times New Roman" w:hAnsi="Times New Roman" w:cs="Times New Roman"/>
          <w:b/>
          <w:b/>
        </w:rPr>
      </w:pPr>
      <w:r>
        <w:rPr>
          <w:rFonts w:cs="Times New Roman" w:ascii="Times New Roman" w:hAnsi="Times New Roman"/>
          <w:b/>
        </w:rPr>
        <w:t>18 декабря, суббота, 01.3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мели многое. Им приходилось искать иголки в стоге сена и затерянные артефакты на дне океана, предсказывать поведение высших магов Тайного Города и рассчитывать вероятность падения камня в отдаленной пустыне. По общему мнению, они умели все. По собственному мнению, они были очень неплохо подготовлены. Сантьяга считал, что им еще тренироваться и тренироваться. Князь Темного Двора иногда называл их бездельниками. «Ласвегасы», личные аналитики комиссара. Нав-предсказатель До-минга и шас Тамир Кумар, специалист по математической лог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ни очень не любили ошиб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жете, Дом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комиссар, наемники оказались п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или к сч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упреждал: до завтрашнего утра не спускать глаз с Вечного города и докладывать мне обо всех подозрительных случаях. В итоге вы прозевали... Кстати, что именно вы прозе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ы, - угрюмо ответил Тамир. - Пять рыцарей в одном из отелей. Что они из себя представляют, не скажу: для этого потребуется более глубокое зондирование, которое могут засечь в Орд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рыцарей, - задумчиво повторил Сантьяга. - Немного. А задача перед ними, насколько я понимаю, стоит сложная. Какой выв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них, как минимум, три командора войны. А может, и все пяте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и Ордена закрывают группу очень плотно. Я не могу рассчитать вероя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требуется. Достаточно знать де Гира. - Комиссар помолчал. - Вы представляете, что произошло бы, столкнись они с наемниками на финишной прямой? Яна хороший боец, она бы уложила пару командоров, но и тольк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свегасы» опустили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ам сты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вышел в коридор и медленно направился в свой каби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еперь, по крайней мере, стали окончательно ясны причины наглого поведения Густава. Похищение Клаудии - не жест отчаяния, а тщательно продуманный выпад. При поддержке пяти командоров кардинал Луминар без труда справится с бароном и возглавит семью. Насколько такой поворот укладывается в сх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а руку на сердце, лондонец устраивал Сантьягу гораздо больше старого Бруджи. Во-первых, молодой - у Густава будет время на создание крепкой династии. Во-вторых, прагматичный и неглупый - интриге с чудами комиссар мысленно поаплодировал. В-третьих, несмотря на циничность и расчетливость, Сантьяга искренне полагал, что Александр должен расплатиться за Раскол. Пусть барон и озаботился будущим масанов, но передавать власть в руки идеолога Саббат наву не хотелось. В общем, к Брудже накопилась масса претензий, но на другой чаше весов лежало гораздо больше: в Тайном Городе должен появиться истинный кардинал. Более подходящей, чем Захар, фигуры у Сантьяги не было. Среди живущих в Москве Бруджей не нашлось бы столь же авторитетного лидера, которому можно было бы доверить титул. А епископ Треми, полукровка, мог воспользоваться только Драконьими Иглами. И это соображение перевешивало все минусы Алексан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или Бруджа? Решение следовало принять немед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на мгновение замер у дверей в кабинет, после чего быстрым шагом вошел в комнату, на ходу извлекая из кармана моби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Добрый вечер, это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шие иерархи Великих Домов не скрывали друг от друга номера телефонов: мало ли что может понадо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к раз собирался спать, - ворчливо сообщил капитан гв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неумелая отгово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передайте, пожалуйста, великому магистру, что я прибуду в Замок через пять минут. Нам необходимо встретиться. Немед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я не шучу и не склонен выслушивать длинные речи. Отказ меня тоже не устроит. Пять мину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22.33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х готовят править с детства. Именно готовят, и именно править. Вырасти в роскоши, научиться приказывать гувернанткам и горничным - это не то же самое, что вырасти вождем. Чтобы помыкать прислугой, ума не требуется. Ум требуется, чтобы управлять прислугой, чтобы твои рабы не жаждали освобождения, а были готовы на все ради тебя. Чтобы целью их жизни стало слу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ет, что мудрый правитель учится на своих ошибках. Рожденный никем, он проходит путь к вершине, опираясь лишь на собственные способности, на практике познавая цену власти. Бывает, что дети мудрого правителя неспособны познать суть могущества и теряют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у Бруджа повезло: его учили править долго и умело. Ему привили вкус к могуществу, но показали и обратную сторону силы - ответственность, налагаемую на вождя. Он понял, что абсолютная власть не делает свободным, а накладывает большие ограничения. Барон научился оставаться холодным, не растрачивать себя по пустякам, твердо идти к намеченной цели и никогда не останавливаться. Ни на минуту. Ни на секунду. Всегда хотеть боль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владел Алым Безумием не по праву наследования - по праву сильного. Характер и воспитание, полученные от отца-епископа, сделали Александра одним из лучших истинных кардиналов в истории Масан. Неукротимый и осторожный, благородный и подлый, заботящийся о подданных и без колебаний отправляющий их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сегда хотел большего. И он постоянно тянул свой клан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яние всемогущества способно свести с ума, превратить в одержимого идиота, упивающегося собственной силой. Способно затуманить самый ясный ум, обмануть, расслабить, заставить поверить, что вершина, на которой стоит трон, - самая высокая в мире. Брудже подобная перспектива не грозила. Победы он воспринимал как должное, поражения делали его сильней. Он знал, что власть любит энергичных и смел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н знал, что власть - однолю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о прекрасной принцессе, она выбирает кого-то из толпы бесчисленных претендентов и только ему дарует свое расположение. Подобно прекрасной принцессе, она в любой момент может возвысить другого фаворита, а значит, нужно зорко следить, чтобы взор ее всегда был обращен на единственного избран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ля этого власть должна стать твоей су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оставаться правителем двадцать четыре часа в сутки. Ты должен научиться отделять ложь от правды, а лесть от искреннего восхищения. Иногда придется быть жестоким с друзьями, иногда - милостивым с врагами. Иногда - демонстрировать слабость, но всегда оставаться си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икогда добровольно не откажешься от возможности стоять выше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жить по-другому ты разу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и предполагал, узнав о похищении, Захар воспылал праведным гневом и собрался штурмовать поместье Луминара, - негромко сообщил Алекса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он знает, что Клаудия там? - немедленно спросил Джакомо. - Лондонец не дурак и не спрячет заложницу в собственной кре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смотреть, - буркнул Адриано. - Никто не будет искать сестру в столь очевидн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Треми понятия не имеет, где Клаудия, - усмехнулся барон. - Он планирует захватить как можно больше пленных и пытать их до тех пор, пока кто-нибудь не раскол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 - категорично отрезал Джакомо. - Если сестру прячут в другом месте, она обреч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 - прищурился Адриано. - Охранники сестры наверняка подчиняются только Густаву, который в это время будет занят с отцом. Я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олю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есть ш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меетесь? - не выдержал младший сын. - Штурм крепости истинного кардинала! Какой может быть ш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Густава в поместье не будет, - терпеливо напомнил барон. - А во-вторых, Захара сопровождает гиперборейская ведьма, и это обстоятельство позволяет надеяться на успех предпри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комо с Адриано переглянулись и одновременно улыб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няли, отец, - подал голос млад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реми и наемники спасают сестру, мы без помех разберемся с Густа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вы не поняли, - вздохнул Александр. - Не забывайте, что у лондонца будет с собой всего одна Драконья И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тор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 Зах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ми провел Церемонию?! - вскинулся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хладнокровный, он не смог сдер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т, - качнул головой барон. - Захар ждет второй кинжал. Понимаете? Вместе с гиперборейской тварью он должен был находиться рядом со мной во время встречи с Густавом и завладеть Драконьей Иглой лонд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он окажется в Англии,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все равно вынужден буду отдать ему кинжал, - закончил за сына Бруджа. - 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то? - не понял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олько Захар не погибнет в бою, - усмехнулся Адриано. - Ловко придумано, отец. Никто не заподозри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все сделать так, чтобы никто не заподозрил нас, - поправил его барон. - Бросился спасать любимую и погиб. Траге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иперборейская тв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она всегда будет рядом с Треми. Некоторое время братья молча обдумывали слова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двоем нам не справиться, - качнул головой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пойдет Руссо и еще десять воинов. На мой взгляд, для удара в спину более чем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При упоминании епископа глаза у наследников засверкали. Есть возможность одним ходом убрать и ненавистного Захара, и подозрительного Руссо. А возможно - Спящий умеет шутить! - и конкур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Сантьяга будет недоволен. Но нам не нужен истинный кардинал в Тайном Городе. У масанов должен быть один настоящий лидер - Бруджа. Сейчас - я.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яростно оглядел сыновей, которые под его тяжелым взглядом опустили головы, признавая власть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у вас, но Алое Безумие неспособно подарить бессмертие. Пятьдесят, может, сто лет, и кто-то из вас станет новым хозяином Амулета. Сплотитесь, дети мои, забудьте о распрях, сейчас мы должны быть вместе. Я поставил перед вами задачу и хочу, чтобы вы ее выполнили. Дальше будет труднее. Вам пора привыкать сражаться с настоящими против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онял, отец! - Адриано вскину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 поддержал брата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уществует ни одной дороги к вершине власти, по обочинам которой не валялись бы чере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аксиому Бруджа усвоил еще в юности. Враги и друзья, предатели и верные воины, масаны и челы - Александр не жалел никого. Барона, в отличие от Бориса, не считали жестоким правителем, он убивал только по необходимости, но, приняв решение, никогда не останавливался, перемалывал в труху любого, кто оказывался на пути. И крови на Брудже было не меньше, чем на нью-йоркском Лумин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ость - это недостаток, от которого очень быстро избавля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усмехнулся старой человской шутке и, глубоко провалившись в кресло, задумчиво погладил пальцами висящий на груди кам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сть и осторожность несовместимы. Кровь бурлит, душа требует решительных действий. Хочется доказать себе и всем, что ты лучше. А главное - молодость не может обойтись без маяков. Ты еще не понял, что должен бороться только с самим собой, и ищешь ориентиры вокруг, ищешь, на кого быть похожим, ищешь, чье бы место за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маяки оказываются ложными, и корабли разбиваются о прибрежные риф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сть об этом не задумы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а можно считать покойником. Поддержки со стороны чудов у него не будет: барон собирался позвонить Сантьяге за полчаса до встречи и уведомить о том, что Луминар затеял шашни с Орденом. Тридцати минут хватит комиссару, чтобы заставить рыцарей отступить. А заодно понять, что связываться с лондонцем не стоит - предаст. Против Алого Безумия Драконья Игла не выстоит, а значит, Густава можно вычеркивать из списка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м отправится Захар. Адриано и Джакомо наизнанку вывернутся, но прикончат проклятого Треми. В этом можно не сомневаться. Они сильные масаны, вполне достойные Амулета Крови - отец чуял мощь сыновей, - они справятся. Скорее всего отличится Джакомо, ему чаше приходится воевать, и он умеет бить в спину. Адриано вряд ли полезет в гущу, подождет, чем все закончится. Вариантов два: Джакомо или падет от руки гиперборейской твари, или, если наемники его не заподозрят, от руки брата. Свой шанс Адриано не упус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на сцену выйдет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 Сантьяги не останется другого выбора, кроме как передать всю власть Александру Брудже. Лондонца не будет, сыновей, которые смогли бы удержать клан и продолжить дело отца, не будет, истинного кардинала в Тайном Городе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только Александр. Истинный кардинал новой С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только, что погибнет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не сомневался, что охранники убьют его дочь при первых же признаках тревоги. На вилле она или нет - не важно, эту ночь Клаудия не переживет. Она была великой предсказательницей, а стала грандиозной прима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единственная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руджа сделал то, чего не делал уже давно. Он взял в руку Алое Безумие, поднес его к губам и поцеловал. Он словно просил у камня твердости,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он увидел фотографию Клаудии. Немного удивленной. Беззащитной. Увидел ее огром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увствовал себя очень стар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мя освещало полуразрушенные стены родового замка, и его отблески падали на оружие гарок. Он увидел стройные ряды темных. Он увидел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он услышал за спиной крик младенца и понял, что смерт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сражении гарки упустили Бруджу. Это был один из немногих случаев, когда они не смогли - не смогли! - выполнить приказ княз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амок, штаб-квартира Великого Дома Чудь</w:t>
      </w:r>
    </w:p>
    <w:p>
      <w:pPr>
        <w:pStyle w:val="PlainText"/>
        <w:jc w:val="center"/>
        <w:rPr>
          <w:rFonts w:ascii="Times New Roman" w:hAnsi="Times New Roman" w:cs="Times New Roman"/>
          <w:b/>
          <w:b/>
        </w:rPr>
      </w:pPr>
      <w:r>
        <w:rPr>
          <w:rFonts w:cs="Times New Roman" w:ascii="Times New Roman" w:hAnsi="Times New Roman"/>
          <w:b/>
        </w:rPr>
        <w:t>Москва, проспект Вернадского</w:t>
      </w:r>
    </w:p>
    <w:p>
      <w:pPr>
        <w:pStyle w:val="PlainText"/>
        <w:jc w:val="center"/>
        <w:rPr>
          <w:rFonts w:ascii="Times New Roman" w:hAnsi="Times New Roman" w:cs="Times New Roman"/>
          <w:b/>
          <w:b/>
        </w:rPr>
      </w:pPr>
      <w:r>
        <w:rPr>
          <w:rFonts w:cs="Times New Roman" w:ascii="Times New Roman" w:hAnsi="Times New Roman"/>
          <w:b/>
        </w:rPr>
        <w:t>18 декабря, суббота, 01.3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магистр! - Сантьяга склонился в поклоне. - В первую очередь позвольте выразить признательность за то, что вы согласились уделить мне несколько минут своего драгоцен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ыли весьма настойчивы, комиссар, - в тон наву отозвался Фра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стоятельства вынудили меня искать встречи с вами, несмотря на то, что капитан де Лаэрт как раз собирался ложиться спаг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много работает и старается соблюдать реж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только позави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глядите утомленным, - заметил де Г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ыпаю на ходу, - улыбнулся комиссар. - И поэтому, если вы не против, хочу сразу же перейти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нимательно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 принял нава не в тронном зале, а в рабочем кабинете. Великий магистр сидел за столом, одетый в обычную одежду: рубашка с расстегнутым воротом, брюки. Никаких регалий, никакой парадности. В отличие от предшественника, де Гир соблюдал протокол только в тех случаях, когда это было действительно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знаю с чего начать, - прищурился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как есть, - подбодрил гостя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туация весьма нелов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я вас не узнаю. Не стесня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великий магистр, при всем уважении к Ордену, я хотел просить вас отозвать из Рима пятерых командоров войны, которые в настоящее время находятся в сто пятьдесят шестом номере отеля «Aldobrandesch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Гир помолчал, после чего сухо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вызвана ваша прос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талии проходит операция Темного Двора, - любезно объяснил Сантьяга. - Довольно сложная операция, хочу заметить, и присутствие рыцарей нежел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раскрыть суть своих действий? Или это та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нюдь. Мы пытаемся заманить в ловушку лорда 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яка участвует много га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полсо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м же могут помешать рыц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знаете этих татов, - непринужденно рассмеялся нав. - Они непредсказуемы. Гарки нервничают. Возможны разные инциденты. Забежит, к примеру, лорд Hyp в отель, за ним последуют мои воины. Потом все оттуда выбег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сто пятьдесят шестой номер придется посылать Службу утилизации, - закончил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мне не придется долго объяснять вам ситуацию, - учтиво склонился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беспокойство понятно, - не менее вежливо ответил де Гир. - Но нельзя ли предупредить гарок, чтобы они держались подальше от «Aldobrandeschi»? Во избежание, так сказать, инцид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никто не может предсказать, куда побежит 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это похоже на угрозу, - с неожиданным холодом в голосе произнес великий маги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намеков и недоговоренностей закончилось. Нав мгновенно сменил 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 оставьте, пожалуйста, масанов в покое. Вы видите, что даже я не вмешиваюсь в происходящее? Семья должна сама решить, куда ей двиг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уя вашим подсказ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требую от своих протеже клятв на Амулете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решили, ч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поверили Густаву Луминару на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смехнулся де Гир. - Не пове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 Сантьяга перегнулся через стол, и теперь его черные глаза оказались в каком-то ярде от лица великого магистра. - Франц, вы умны. Только поэтому я веду с вами столь длинный разговор. Вы понимаете, что масаны должны сами выйти из тупика. Я сознательно дистанцируюсь от них и даю слово, что забуду о нашем маленьком недоразумении. Мало ли кто куда по ошибке вклинился? Но если вы меня заставите, я отправлю в Рим га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ерация настолько ва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прекращение войны пойдет на пользу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Гир, глядя прямо в глаза нава, задумчиво потер подбородок. Помолчал. Прищурился. Медлен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о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явно ожидавший, что лидер чудов начнет выдвигать встречные условия, с легким удивлением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ы не узнали об операции, я бы ее продолжил, - спокойно ответил Франц. - Но ссора с Великими Домами не входит в мои планы. Я отсту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вам самому не очень нравилось общаться с Густавом, - негромко произнес н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ъяснил свои мотивы. Прошу вас - закон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те, - развел руками комиссар. - Могу ли я просить вас сохранить нашу договоренность в тайне? Пусть рыцари просто покинут Рим. Не надо никого предупре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еводе с дипломатического: пожалуйста, отправьте Густава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не стал спорить великий магистр. - Из уважения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я благода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 Франц позволил себе легкий зевок. -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в Тайном Городе не мог похвастаться, что видел комиссара Темного Двора обескураженным. Но именно сейчас, в кабинете лидера Чуди, Сантьяга был как никогда близок к этому состоянию. Он чувствовал, что что-то недопони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несмотря на крайнюю занятость, я краем уха услышал о вашей проблеме с Красными Шап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лазах жителей Тайного Города Орден выставлен не самым лучшим образом, - с грустью констатировал де Г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ие используют в отношении чудов слово «кровопи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тарались? - безразлично осведомился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столь плохого мнения обо мне? - притворно изумился комиссар. - Я бы до такого идиотизма не до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вы не остановили ш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занят, - повторил нав. - Но сейчас, в знак признательности, я приложу все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комиссар, вы несколько опоздали, - вздохнул великий магистр. - Некоторое время назад ваша помощь оказалась бы кстати, но в настоящий момент я уладил проблемы с Красными Шап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ответа Франц нажал на кнопку, дверь кабинета распахнулась, и рыцарь втолкнул в комнату Урбека и Биджара. При виде Сантьяги помятые шасы стали отчаянно напоминать нашкодивших котов, которых привели к хозяйке отчитаться за несанкционированно исчезнувшую миску смет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те ли вы столь любезны... в качестве благодарности за то, что я для вас сделал, забрать из Замка этих дв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еки ожиданиям де Гира, нав не стал скрывать своего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их все-таки похитили? Не ожи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правильно поняли, - улыбнулся великий магистр. - Скорее, я их спас. - И посмотрел на шасов: -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и Биджар понуро кив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ирайте их, комиссар, они расскажут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мы сдали Густ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Лаэрта, просидевшего весь разговор в примыкающей к кабинету маленькой комнате, интересовало тольк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слышал, - негромко ответил Франц. - Сантьяга угрожал вой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не воспринял его слова всерь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ем так: я принял их к свед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это аргумент, - после короткого раздумья согласился Гуго. - Но ведь мы могли преду-предить Густава, сообщить, что вынуждены отозвать рыцарей, что он должен рассчитывать только на себя. А вместо этого отправляем Луминара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любом случае не жилец, - пожал плечами де Г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мысль помогает тебе успокоить совесть? Франц тяжело посмотрел на капитана гв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запомни: ты задаешь мне этот вопрос в первый и последний раз. Я тебе отвечу, но больше я его слышать не желаю. Запом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великий магистр Ордена и вопросы совести буду решать исключительно с самим собой. Моя обязанность - прилагать все усилия ради процветания Великого Дома Чудь, и если для этого мне придется поступать бесчестно, я буду поступать бесчестно. Если для этого мне придется отправить тебя на смерть, я отправлю тебя на смерть. Не задумываясь. Ты это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ликий магистр, - прошептал де Лаэ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ние того, что Густав обречен, не успокаивает мою совесть по той простой причине, что она кг встревожена. Я уже забыл о кровососе. Он сыграл свою роль и уходит с доски. Т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ыграл свою роль? - Капитан гвардии был сбит с толку. - Ка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влек нас, и мы существенно нарушили планы Сантьяги. Похоже, наш друг комиссар еще сам не понимает, насколько сильно мы ему помешали. Иначе бы он вел себя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ешали тем, что украли дочь Бруд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комиссар, судя по всему, не знает о похищении. Во-вторых, рыцари сообщили, что Клаудия беременна, - напомнил Франц. - Если я все правильно понимаю, то отец ребенка - епископ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нам это 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зучил личное дело Захара, поговорил с теми, кто его знает, и уверен: епископ пойдет на все, чтобы спасти свою женщину и своего ребенка. Он не станет действовать так, как хочет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сть этого велика, - после длинной паузы ответил великий магистр. - Захар хороший воин, настоящий. И я почему-то думаю, что он поступит... не так, как я. - Вождь рыцарей отвернулся. - В св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го подошел к столу, наклонился и посмотрел де Гир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равно буду тебя спрашивать о совести,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тихо ответил великий магистр. - Ведь ты мой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ь комиссара, темно-синий «Бентли Континенталь», на котором он, построив грузовой портал, подъехал к самым воротам Замка, ждал хозяина там, где его оставили, - у лестницы главного подъезда. Спустившись по ней, Сантьяга открыл было водительскую дверь, но остановился и подождал семенящих следом ш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на такси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нет, - уныло развел руками Урб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вас не затруднит подбросить нас в Денежную Башню? - спросил Биджар. - В Москве по ночам холодно и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 что вам следует появляться в Башне, - откровенно ответил Сантьяга. - Подождите, пока все ути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бек и Биджар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ти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вам не знать. Шасам стало трев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спрятаться дома? Или в Цита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омендовал бы что-нибудь более удаленное, - поморщился нав. - Например, тропический остров, тысячах в десяти миль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идея, - кисло произнес Хамзи. - Офис «Транс Портала» вам не по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и решайте, куда направитесь, - буркнул Сантьяга и, не дожидаясь просьбы, полез в карман за бумажник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22.35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сказал, что вопрос с чудами будет решен, - негромко произнес Кортес. - Мы можем спокойно продолжать св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чь Александру ликвидировать Густава. Позаботиться о том, чтобы Драконья Игла лондонца досталась Захару. Остаться в Риме. Вот только епископ Треми даже не рассматривал такой вариант и при этом не поставил комиссара в известность о том, что собирается искать Клаудию. Последнее наемникам не нравилось, но спорить с Захаром они не стали: не рассказал, значит, не рассказал. Его п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им тоже предстояло принять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чему-то уверена, что барон сам разберется с соперником, - протянула Яна. - Теперь, когда за спиной Густава не маячат рыцари, Драконья Игла не устоит против Алого Бе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справится, - кивнул Артем. - Бруджа крепкий муж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справится он, справимся мы, - тряхнула рыжими волосами Инга. - Никуда Луминар не де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 коротко подытожил Кортес. Треми внимательно оглядел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йдем с тобой, Захар, - усмехнулся Кортес. - В Лондон, значит, в Лон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шите приказ комисс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заказчик ты. Это твоя битва. И только ты решаешь, где мы нуж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казчик, но я не заплатил вам ни копе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де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рали деньги у комиссара? Наемники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не будем морочить друг другу головы? - попросил Кортес. - Брали - не брали, пусть это тебя не волнует. Мы сами разберемся с Сантьягой. А сейчас пойдем с тобой.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ый, спокойный взгляд. Треми его выдержал. Чуть замет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оворились. Я вам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от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план мне не нравится, - проворчал Артем. - И то, что Бруджа посылает с нами своих бойцов, -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игодятся, - задумчиво проговори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ерт с этими бойцами. Но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то не доработан, - улыбнулась Яна. - Внезапность, плюс лучшие боевые артефакты Тайного Города - я предлагаю не стесняться, - плюс наши навыки. Нам по силам прорваться в поме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а: лучшие артефакты. Справ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рвую очередь следует думать о Клаудии, - пробурчал Захар. - Если дадим охранникам время, они или убьют ее, или сообщат обо всем Густ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накрыть поместье мощным «интимным пологом», - предложила Инга. - Очень мощным. Яна правильно сказала: нужны лучшие артефа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де их взять? - вздохнул Кортес. - Я звонил Биджару - его труба молчит, а остальных шасов не заставишь держать язык за зубами. Заказ слишком опас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трабандисты, - улыбнулся Артем. - Они достанут все, что мы попросим, и будут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колько будет стоить эта идея... - протяну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сы, наладившие нелегальную поставку артефактов за пределы Тайного Города, действительно могли достать любое магическое устройство. Но плату за свои услуги они выставляли запредель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латим, - отрезал Кортес. - Артем, позво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ернемся к тому, что нам еще не нравилось в плане, - тихо сказа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недоуменно посмотрел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мне неприятно об этом говорить, но Артем прав: присутствие Руссо, сыновей Бруджи и десятка воинов очень похоже на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чет спасти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не хотелось оказаться между Луминарами и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Захар размышлял, после чего медленно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казать, что Александр планирует устрани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курентов, - поправила Треми Яна. - Мы сбросили с доски Бориса. Во время встречи Александр убьет Густава. Узнав об этом, охрана убивает Клаудию. В это время Джакомо и Адриано бьют тебя в спину, я убиваю их,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тарый Александр остается единственным истинным кардиналом Масан, - закончил Кортес. - И, несмотря на совсем не дружеские чувства, что испытывает к нему Сантьяга, наву не с кем больше договар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кардинал Робене, - напомни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й неизвестно где шл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неизв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перевернул стол. Инга и Захар отскочили к стене. В руках у Яны появился «орлиный шест». Еще мгновение - и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ужчина, шагнувший из тени, остался спокоен. Черная вязаная шапочка, низко надвинутая на брови. Плотно застегнутая куртка армейского образца, грубые штаны, толстые бот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ывайте меня просто Пабло. - Мужчина огляделся. - Сын предателя, гиперборейская тварь, пища... - Презрительный взгляд на челов. - Якшаться с такими уродами... уж не сошел ли я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юда про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непросто... Яна,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непросто, Яна. Мне пришлось потрудиться, чтобы ты меня не почувств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узнал, где нас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ни рассказали. Или ты не знаешь о способностях Диад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прикоснулся ко л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знайка, - прошептал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нет. - Робене улыбнулся. - Но я действительно владею большой информ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силы каждый Амулет Крови дарил своему хозяину дополнительные способности. Диадема Теней позволяла знать очень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лучилось, что я слышал ваш разговор. Сложная ситуация. Приходится разрываться между долгом и чувствами. Поступить так, как должны, или так, как обязаны? Очень сложный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вернул стол на место. Уселся в кре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действительно слышал наш разговор, то должен был понять, что мы не расположены шу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я появился здесь не для того, чтобы потеш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ы вообще появился? - Яна убрала «орлиный шест», улыбнулась: - Все-таки следишь за сем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ое время назад меня стал настойчиво искать Бо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привлечь на свою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казался самым честным из претендентов на трон, он обратился за помощью к брату по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выдержал взгляд Робене. Жестк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от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Пабло. - От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с не тот масан, который способен встать во главе семьи. Я бы не хотел, чтобы он остался единственным истинны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о бы ты хотел видеть во главе?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случае я бы не отошел от 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выжидательная позиция самая перспектив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то мне здесь делать? - осведомился Пабло. - Густав взял вас в оборот, нарушил планы, и даже вмешательство навов не поможет. Да и не станут они вмеш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Густав тоже хочет объединить семью. Только под другим флагом. Не Бруджа, а Луминар. А навам не все ли равно, с кем договариваться? Барон, как я понимаю, не жилец в любом случае, Раскол ему в Темном Дворе не забудут. Если Александр убьет Густава, то тебе, Яна, прикажут разобраться с бароном, дабы расчистить место Адриано. Или Джа-комо. Любой из них слабее отца. А с кем будет спать Римская Шлюха, никого не волнует. Если же победит Густав - он возьмет ее в жены, чтобы успокоить Бруджей, и появится новая династия. Тебе, Захар, прикажут вернуться в Тайный Город и обо всем забыть. Ведь никто не знает, что ты здесь. А твой ребенок просто исчезнет. Вряд ли Луминар сохранит чужого ублю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Яна, в этом случае поедешь убивать Адриано и Джакомо. Чтобы не случилось ненужной междоусоб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бло, ты заходишь слишком далеко, - тихо произнес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что думаю. Что вижу. И нет моей вины в том, что вам неприятна правда. - Кардинал Ро-бене высокомерно посмотрел на наемника. - Честно говоря, я восхищаюсь Сантьягой. Большинство его интриг достигают цели даже при смене исполнителей. Кто бы ни победил, нав получит то, что хочет. Колеса вертятся. Их не остановить. Случись что - поезд просто переедет ставших ненужными исполнителей и проследует дальше. К станции, на которую указа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хотел что-то сказать, но не смог найти подходящих слов. Отвернулся. Наемники тоже 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амое главное, - негромко продолжил Робе-не, - что все разговоры о возрождении Масан, которыми тешат свое самолюбие и Александр, и Густав, - полный бред. Они уже показали, что из себя представляют. ЧТО значит для них власть. Кто бы ни основал династию, он станет игрушкой в руках Сантьяги. Будет сытый мир. Будут законы, устраивающие Тайный Город. Будут те, кому они не по нутру, и охота за ними. Не будет прежней Масан. Сотни лет Сантьяга заставлял нас воевать и добился своего - вампиры устали от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ты хочешь нам помочь? - едва слышно спросил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Геттисберг уже был, и полковника Харриса с почестями похоронили в фамильном склепе. А командовал церемонией лейтенант с перебинтованной рукой. Прошлого не вернуть, мы слишком изменились, чтобы продолжать в прежнем духе. И чем раньше мы это поймем, тем больше шансов у нас останется. - Робене отвернулся. - Вот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жешь, где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скажу вам все о поместье Луминара, - после короткой паузы ответил Пабло. - Как охраняется, кем, когда меняются посты, какие заклинания. Я скажу вам, когда уедет Густав, дам вам план внутренних помещений и укажу, где прячут Клаудию. Вы будете знать все. Вам останется только пойти и вытащить девчо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замен? - уточнил Кортес. Робене перевел взгляд на Заха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Москва, улица Русаковская</w:t>
      </w:r>
    </w:p>
    <w:p>
      <w:pPr>
        <w:pStyle w:val="PlainText"/>
        <w:jc w:val="center"/>
        <w:rPr>
          <w:rFonts w:ascii="Times New Roman" w:hAnsi="Times New Roman" w:cs="Times New Roman"/>
          <w:b/>
          <w:b/>
        </w:rPr>
      </w:pPr>
      <w:r>
        <w:rPr>
          <w:rFonts w:cs="Times New Roman" w:ascii="Times New Roman" w:hAnsi="Times New Roman"/>
          <w:b/>
        </w:rPr>
        <w:t>18 декабря, суббота, 01.5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ь, Петля, а чего мы вокруг поехали? До Щелчка по кольцевой мотали, а теперь обратно сюда. Чего сразу на три вокзала не рванули, если банк тама пря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ила ты, Забор, - осклабился уйбуй. - Даже Гвоздю понятно, что конспирацию над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сейчас! - выдал упомянутый бо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ую еще конспирацию? - не понял Забор. - Как было у этого, у Штир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как было у Штирлица, - подумав, кивнул Пет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хочу из окна падать, - буркнул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надо, - успокоил бойца уйбуй. - Если придется, мы из окна Забора выброс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хочу, - взвился чересчур любопытный дикарь. - Я прост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спрашивай, когда я за рулем еду, - процедил Петля. - Конспирацию мы делаем, чтобы никто на нас не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не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ы банк взяли, - пояснил уйбуй. - Если бы мы сразу из Южного Форта на три вокзала поехали, то любой дурак сразу бы сказал, что наша раб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 не ска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 этот дурак запутается и на нас не подумает. Типа, чего бы это нам круги нарезать, если мы тороп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тороп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конспирацию дел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Боец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слова уйбуя остались за пределами понимания Забора, но уверенность, с которой говорил Петля, показывала, что командир выбрал объездную дорогу не просто так. После короткого размышления Забор принял решение обстановку не нагнетать, о загадочной конспирации более не спрашивать, зато провентилировать другой важны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ь, Петля, банк-то хоть приличный или так, фуфел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челов так, хоть сейчас, бывает, - авторитетно поддакнул Гвоздь. - Напишут на двери: «Банк», а в подвалах одни крысы. Пройдохи, мля, хуже шасов. Как их только Спящий тер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ящий спит, - напомнил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я говорю: проспал, лох несчастный. Чистых монстров на нас натравил, а сам, хоть сейчас, ни при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че, банк нормальный, - громко перебил подчиненных Петля. - Я тама был один раз. Специально приезжал, типа, сейф себе сделать. У них тама комната есть специальная, где железных сейфов этих завались! И в каждом, наверное, денег куча. Туда много народу приходило и чего-то пря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мушки небось, - мечтательно вздохнул За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мушки тоже, - не стал спорить уйбуй. - А еще тама рядом хранилище есть другое. Типа, самого б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золот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ь, уйбуй, может, не будем грабить, а? - вновь заканючил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буде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не гра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же ты дубина, боец, - проворчал Петля. - Бери вот пример с Гвоз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епу! - подал голос пузатый крепыш. - В натуре, в репу. Хот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боец? Гвоздь не плачет, он заб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 вонючка. Если не хочешь грабить, придумай чо-нить де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сейчас, - вновь напомнил о себе здоров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 велел Петля. - И ты тоже заткнись. Все заткнулись! А ты, слабак, лучше оружие про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лабак! - обиделся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к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о-нить дельное при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такие же ящики, как Копыто придумал, сколотим. Только не красные, а синие,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арашенный столь смелым предложением, уйбуй ответил не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нам синие ящ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на них напишем: «Конкретно Дуричам» и поставим туда же, где Копыто свои красные ящики понатыкал. И народ нам денег тоже давать станет. Только мы не станем с великим фюрером делиться. 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ец победоносно оглядел притихших приятелей. Дикари честно пытались понять предложение, Петля даже притормозил машину, перестроился в правый ряд и, утерев выступивший на лбу пот,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это не ста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на ящиках конкретно будет написано: «Дуричам», - объяснил Ручка, поражаясь про себя непроходимой уйбуйской тупости. - А великий фюрер - Шибзич. Значит, ему нельзя будет наши деньги 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ольный расклад, - одобрил Гвоздь. - Хоть сейчас,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ящики колотить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копытовские перекрасим. Если быстро управимся, то он не зам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же кре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 одобрительно кивнул Петля. - Все знают, что Копыто идиот. Его даже фюрер хотел повесить, только передумал почему-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я работа - ящики с деньгами таскать, - мечтательно пробормотал Гвоздь. - Сиди себе, хоть сейчас, как этот... буржуй,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си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уне, конечно. Слева девочки, справа рябч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бассейн с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сейчас нырну. Я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йцы переглянулись и уставились на уйбуя: именно Петля должен был согласиться с планом быстрого обогащения и отменить грабеж. Чего напрягаться, раз сокровища и так поплывут в руки? На какое-то мгновение вожак поддался всеобщему настрою и размечтался, как именно и в какой последовательности станет тратить подаренные сердобольными жителями Тайного Города колоссальные богатства. Однако очень быстро догадался, что план Ручки, мягко говоря, неосуществ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ржуи, мля, - выругался уйбуй. - На хгляву только шасы богатеют, а всем остальным трудиться надо,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идиоты трудятся! Мы, в натуре, ум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под банданами мозги, - уточнил Гвоз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 ловко при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Ловкачи, мля! А потом тебя великий фюрер в синий ящик запихнет и на Северный полюс отпра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 самоуправство не отправит? - окрысился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акое еще самоуправство? - насторожился Пет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глазый сказал, чтобы никто ничего не грабил, потому что народ сам деньги в красные ящики несет, и главное - его не спугнуть, пом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йцы окончательно притих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заруби себе на носу, боец, мы не грабим, а берем свое. А потом, я попадаться не хочу,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мы не попадемся, то кто узнает, что грабили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ля удавился бы от гордости, узнав, что продвижение его автомобиля по ночным московским улицам фиксируется, по меньшей мере, тремя видеокамерами. У экрана, на который шло изображение, собрались великий магистр Франц де Гир, мастер войны Гуго де Лаэрт, магистр ложи Горностаев Себастьян де Лок, а также мастер предсказаний Альберт Энном, мастер иллюзий Том Кларк и два его ближайших помощника - трое последних контролировали поведение десятки дикарей. Из тех, кому Франц доверял на сто процентов, отсутствовал лишь Бам-барда, но по весьма уважительной причине: Рик отвечал за шумиху в «Тиградком» и в настоящий момент сидел в засаде с группой дружественных репорт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о в банке находились восемь отборных гвардейцев под командованием рыцаря командора войны фон Стру. Каждый шаг Петли и его бойцов - да что там шаг! - каждый вздох Красных Шапок, каждое произнесенное слово тщательно отслеживались. Отдельная группа гвардейцев следила за тем, чтобы дикарям не помешали осуществить задуманное: отводили глаза случайным прохожим, уводили в сторону полицейские патрули... даже разбитую лампочку в уличном фонаре заме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словом, на Петлю работала вся мощь Орд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сть появления полиции одна десятая проц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ль! - перебил Альберта Гуго де Лаэрт. - Вероятность появления полиции - ноль! Гвардейцам дан четкий приказ не допустить, и они не допус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изни есть место слу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 этот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те пререкаться, - поморщился Франц. - Я не услышал последнюю фразу уйб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бругал одного из бойцов, - сообщил ценную информацию Себастьян де Лок. - Нецензу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омпол в стволе забыл. Великий магистр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у кого-нибудь есть уверенность, что наши протеже справятся со своей ро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сть успеха задуманного девяносто восемь процентов, - пробубнил главный предсказ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 - отрезал Гуго. - Сто процентов! В крайнем случае, фон Стру сам ограбит этот чертов банк. Наведет морок и огра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подобное развитие событий мастер войны ни с кем не обговаривал, его слова вызвали удивленные взгляды Франца и Себасть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икари будут все отрицать, - мягко произнес магистр Горноста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 любом случае будут все отрицать, - хладнокровно ответил Гуго. - Но кто им поверит? Деньги-то обнаружат в их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нирование памяти покажет, что ограбления они не совер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ем так, чтобы вопрос о сканировании даже не поднимался. Кому надо возиться с Красными Шапками, если и так все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едует недооценивать противника, - пробормотал Альберт. - Шасы способны на любую па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чно, - согласился Себастьян. Великий магистр коротк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орю, - ослабил напор де Лаэрт. - Фон Стру будет действовать по этому плану лишь в самом крайнем случае, если дикари выйдут из-под контроля и не станут грабить б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го, ты обещал, что обойдемся без жертв, - припомнил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будет. Все выжи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 подал голос мастер предсказаний, - дикари только что припарковались возле бан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7 декабря, пятница, 23.01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спешка,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Но двадцать минут на сбор заказа и межконтинентальный портал прямо из дома - это, знаешь ли, пере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казать, что не успел собрать заказ? - удивился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спел? - Шас ответил взглядом, в котором читалось даже не удивление - оскорбленная гордость. - Ты в своем 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я к тебе и обратился, - рассмеялся Артем. - Ты - луч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ремя озвученная лесть служит отличной смазкой для механизма любого бизн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хан Хамзи, старший брат Биджара, был самым известным в Тайном Городе контрабандистом. Он подыскивал обладающих способностями челов, представлялся им, в зависимости от обстоятельств, ангелом, демоном или каким-нибудь местным духом и впаривал артефакты с магической энергией по безбожно завышенным ценам. Как правило, Тархан не связывался с поставкой серьезных магических устройств - опасался нарушить режим секретности, но связи с производителями артефактов имел отличные, и Артем не сомневался, что шас сможет достать любое оборудование в кратчайшие сроки. Так и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ривез, - усмехнулся в ответ Хамзи и указал на картонную коробку. - До последнего артефа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колько я тебе должен? Шас почесал длинный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рдце не жалу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приходилось, - осторожно ответил молодой наемник. Он уже понял, что напрасно задал вопрос о деньгах в лоб, и корил себя за длинный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хан огласил сумму. Артем поперхнулся. Тархан, ожидавший подобной реакции, грустно улыбнулся и поднял коробку с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не найду по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что ты! - наемник поспешил успокоить контрабандиста. - Твои резоны я вижу.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артефакты очень мощные и очень опасные. Вы, похоже, войну затеваете, а я не привык нарушать режим секретности. Знаешь, что навы со мной сделают в этом случа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ичего не узнают, - пообеща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ты согласен с ценой? - невинно осведомился Тарх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 улыбнулся, заковыристо выругался 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нешЭкспортБанк»</w:t>
      </w:r>
    </w:p>
    <w:p>
      <w:pPr>
        <w:pStyle w:val="PlainText"/>
        <w:jc w:val="center"/>
        <w:rPr>
          <w:rFonts w:ascii="Times New Roman" w:hAnsi="Times New Roman" w:cs="Times New Roman"/>
          <w:b/>
          <w:b/>
        </w:rPr>
      </w:pPr>
      <w:r>
        <w:rPr>
          <w:rFonts w:cs="Times New Roman" w:ascii="Times New Roman" w:hAnsi="Times New Roman"/>
          <w:b/>
        </w:rPr>
        <w:t>Москва, Орликов переулок</w:t>
      </w:r>
    </w:p>
    <w:p>
      <w:pPr>
        <w:pStyle w:val="PlainText"/>
        <w:jc w:val="center"/>
        <w:rPr>
          <w:rFonts w:ascii="Times New Roman" w:hAnsi="Times New Roman" w:cs="Times New Roman"/>
          <w:b/>
          <w:b/>
        </w:rPr>
      </w:pPr>
      <w:r>
        <w:rPr>
          <w:rFonts w:cs="Times New Roman" w:ascii="Times New Roman" w:hAnsi="Times New Roman"/>
          <w:b/>
        </w:rPr>
        <w:t>18 декабря, суббота, 02.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 Вот ты. - Петля ткнул пальцем в Ручку. - Ты идешь и взрываешь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перепугался бо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ы, - осклабился Гвоз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о не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е Шапки решили не мудрить и проникнуть в банк, элементарно взорвав парадный вход. Для этих целей была закуплена целая сумка «макарон» - усиленной магией пластиковой взрывчатки. Закрыть же происходящее от внимания местных жителей, полиции и случайных прохожих предполагалось мороком - подходящий амулет Петля приобрел у шасов вместе с «макаронами». Однако управляться с липкой и взрывоопасной гадостью дикари побаивались, а потому приказ уйбуя вызвал у бойца вполне понятную реак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меньше умников, тем лучше. Дикари зар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учка, - отсмеявшись, произнес Петля. - Задачу понял? Исполняй. Или я тебя прямо здесь пристр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мочущий ругательства боец взял сумку с «макаронами» и направился к банку. Его приятели благоразумно остались в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олько там челов будет? - осведомился Гвоз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 махнул рукой уйб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х мо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х, что высуну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и говорю - всех. Хот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оздь вышел из джипа, открыл багажник и выволок оттуда армейский пулем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а праздника хочет, - пояснил он раскрывшему рот уйбую. - Праздник можно? Хот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сейчас можно, - подумав, кивнул Петля. - Праздник нам, в натуре,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дверей банка, закрывая уши ладонями, бежал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рванет, - хмыкнул Гвоздь. И не ошиб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гвардейцами, находящимися в помещении банка, был поставлен простой приказ: не допустить жертв среди челов. И при этом - позволить Красным Шапкам ограбить хранилище. Да еще спасать охранников предстояло таким образом, чтобы они не догадались о постороннем вмешательстве. Учитывая обстоятельства, рыцарям фон Стру пришлось потрудиться на сл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 э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лмгновения до того, как взрыв снес парадную дверь банка, Арчибальд Эссен вызвал слабенький, едва дотягивающий до первого уровня, «ветер дикой охоты», который отбросил стоявшего у входа чела к противоположной стене вестибю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врезался в стену и потерял сознание. Не вызывало никаких сомнений то, что свой полет он свяжет со взры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му Арчибальду пришлось постараться, чтобы остаться невредимым: морок не может спасти ни от взрывной волны, ни от летящих осколков, ни от пуль - ворвавшиеся в помещение дикари принялись азартно палить во все стороны. И Эссен нырнул в короткий портал, отправивший его в один из коридоров б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ываю применить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Кол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главному в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банк защищали всего семеро охранников, и теперь четверо из них, пребывавшие до сих пор в дежурном помещении, торопились к месту происше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добр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прекрасно изучившие внутренние помещения банка и местонахождение его защитников, приняли единственно правильное решение: заняли позицию между дикарями и охранниками и своим огнем не позволили им встре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нам стре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е автоматные очереди отбили у челов всякое желание лезть в кори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шма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расные Шапки яростно палили куда-то в глубь банка из всех припасенных стволов. При этом, как и рассчитывали чуды, бежать в атаку дикари не плани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кор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бственному удивлению, Ручке даже понравилось работать с опаснейшими «макаронами». Чего сложного? Налепил трубочки на нужную дверь, вставил детонатор, включил его, отошел подальше да нажал на кнопку. Главное - последовательность действий не перепу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перестал существовать парадный подъезд банка, Ручка успел снести бронированную переборку, отделяющую холл от рабочей зоны, и массивные двери ведущего в хранилище лифта. Поскольку кабина находилась внизу, дикари набросали «макароны» сверху, и очередной «трах-тарарах» открыл им путь... к следующей бронированной двери, на этот раз - последней. Именно за ней, по расчетам Петли, должны были находиться набитые деньгами частные сейф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я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ни от охраны еле отбиваются! Полиция вот-вот припрется! А ты резину тя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к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ари нырнули в искореженную кабину лифта и заткнули уши пальцами. Взрыв. Нетерпеливый Петля выскочил из укрытия первым, влетел в открывшееся помещение и счастлив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ф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затый дикарь самозабвенно лупил из пулемета куда-то в глубь помещения. Охранники находились далеко, рыцари, сдерживавшие Красных Шапок, приняли решение героя не убивать и развлекаться ему не мешали. Дикарь в голливудской позе стоял прямо посреди холла, не отпускал палец со спускового крючка, и на полу рядом с ним угрожающе росла куча отстрелянных гильз. При этом пузатый орал какую-то похабщину, а на его лице застыло выражение наивысшего блаж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 едет полиция? - кисло осведомился Фра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трелов на улице не слышно, а с сигнализацией мы поработали, - объяснил Гуго, не отрывая взгляд от экр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следов не остав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следов. Расследование покажет, что сбой в системе произошел случайно. Получится, будто дикарям пов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те звук тише, - попросил великий маги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только что взломали хранилище частных сейфов, - сообщил опера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у минут назад. Уже набили добычей два мешка и тащат их к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остаточно, пора прекращать безобразие. - Франц повернулся спиной к экрану. - Вызывайте 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шел из каби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мейский пулемет, - со знанием дела сообщил лежащий с противоположной стороны двери старший смены. - Ленточная подача патронов. Ве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иненные его восторгов не раздел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ь будем, Семен Сергеев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елать? - Старший погладил усы. - Ты тревогу объ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сейчас полиция при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го она 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и сам понимал, что штурм давно должен был привлечь внимание блюстителей порядка, и не находил объяснения их отсутствию. Почему респектабельный банк до сих пор во власти фабителей? Или полицейские окружают здание, планируя взять бандитов при выходе? Тем не менее демонстрировать подчиненным малодушие Семен Сергеевич не соби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будут. - И замер - стрелять перес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троны конч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полиция прие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решился - если не я, то кто? - и выглянул в коридор. И тут же последовал изумленный вс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цн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н Сергеевич с трудом вернул на место отпавшую челюсть и ошарашенно посмотрел на подчин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урнали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с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воздь Дурич. - Боец поставил пулемет прикладом на пол, оперся на него рукой и горделиво выпятил фудь. - Хот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ортер едва не подпрыгнул от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 Схватил оператора за рукав: - Ты снимаешь? - И вновь к дикарю: - Отлично! - И в камеру: - Господа, наша бригада совершенно случайно оказалась неподалеку от человского банка, который разгромил знаменитый Гвоздь Дур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это он?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едставителям прессы торопливо приближался еще один дикарь. Уйбуй пока не понял, что влип. Он лишь увидел довольную улыбку Гвоздя, разозлился и бросился за едва не упущенной сла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ля Дурич! Уйб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Ты снимаешь? Итак, мы ведем репортаж из разгромленного Петлей Дуричем банка. Скажите, ради чего вы вломились в это учре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денег,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иально! Вам не хватает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му их хва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ам дают деньги все жители Тайного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е хватает, - отрезал Петля. - Мне и пацанам, конкретно. Мы ваще хотели, чтобы перед нами извинились, а если не хотят извиняться, то почему нам нельзя грабить б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нехорошо, - тонко заметил репор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 нехорошо. Что получается? Всю жизнь конкретно грабили, а теперь вдруг нехорошо стало? В честь чего, в на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адеялись, что вы исп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и исправились! - не стал скрывать Петля. - Насколько денег нам дали, настолько и исправились. Еше дадите - еще исправимся. А если еще не даете, мы сами возьм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нас из Западных Лесов прогоняли, это было хорошо? - пискнул Р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оего прадедушки там хутор был, хоть сейчас, - пробасил Гвоздь. - Под самым Млялином стоял, подпирал его с севера, хоть сейчас! Я на родину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жизнь, в натуре, несправедливая штука, - подытожил Пет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подумал, что теперь все точно узнают, что это он грабил банк. Не помогла конспирация, не выруч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было договорено, картинка с репортерской камеры шла прямо в эфир «Тиградком». Рик Бамбар-да довольно потирал руки. Гуго де Лаэрт злорадно улыбался. Некоторые обитатели Денежной Башни блед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шло по план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местье «Rosewood Hill»</w:t>
      </w:r>
    </w:p>
    <w:p>
      <w:pPr>
        <w:pStyle w:val="PlainText"/>
        <w:jc w:val="center"/>
        <w:rPr>
          <w:rFonts w:ascii="Times New Roman" w:hAnsi="Times New Roman" w:cs="Times New Roman"/>
          <w:b/>
          <w:b/>
        </w:rPr>
      </w:pPr>
      <w:r>
        <w:rPr>
          <w:rFonts w:cs="Times New Roman" w:ascii="Times New Roman" w:hAnsi="Times New Roman"/>
          <w:b/>
        </w:rPr>
        <w:t>Великобритания</w:t>
      </w:r>
    </w:p>
    <w:p>
      <w:pPr>
        <w:pStyle w:val="PlainText"/>
        <w:jc w:val="center"/>
        <w:rPr>
          <w:rFonts w:ascii="Times New Roman" w:hAnsi="Times New Roman" w:cs="Times New Roman"/>
          <w:b/>
          <w:b/>
        </w:rPr>
      </w:pPr>
      <w:r>
        <w:rPr>
          <w:rFonts w:cs="Times New Roman" w:ascii="Times New Roman" w:hAnsi="Times New Roman"/>
          <w:b/>
        </w:rPr>
        <w:t>17 декабря, пятница, 23.23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 могу привыкнуть к тому, что истинные кардиналы живут так открыто, - прошептал Артем, разглядывая в ночной бинокль ограду поместья. - Кажется, вот они, рукой достанешь. Сколько времени потребуется гаркам, чтобы взять Густава? Час? Минут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последнее, - проворчал лежащий рядом Кортес. - Но дело не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прибыли к поместью несколько минут назад, и лидер немедленно отправился «посмотреть на это своими глазами». Зачем Кортесу было это нужно, Артем не понял - чего радости-то на ограду таращиться? Но спорить не стал. Тем более, что привлечь внимание охраны наемники не могли: комбинезоны, пошитые по технологии «накидка пыльных дорог», делали их невидимыми для любых технических средств слежения, а висящие на шее «футляры» надежно закрывали от м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начала двадцатого века за истинными кардиналами вели непрерывную охоту, - едва слышно произнес Кортес. - А затем, судя по всему, Сантьяга стал задумываться о будущем. Возможно, в те времена у него еще не сложился план интриги, но гарки постепенно перестали гоняться за истинными. Даже их кланы стали трогать ре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 в состоянии с этим бороться - возглавь. Владельцы Амулетов Крови проявляли чудеса изобретательности, постоянно уходили от гарок и личным примером вдохновляли подданных на борьбу с Тайным Городом. И комиссару пришло в голову использовать их замечательные качества в борьбе друг против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юбовался? - осведомился Артем, которому надоело изучать огр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оротко ответил Кортес. - Проведем еще один инструктаж и будем ждать сиг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емники поползли в глубь 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с собой пятерых воинов, - произнес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молча кивнул. Он прекрасно понимал, почему кардинал ограничился столь мизерным сопровождением, - чуды. Великий магистр выставил в поддержку Луминара командоров войны, и именно их внезапный удар должен решить исход «переговоров» с дядюшкой. А свита - это так, дань традиции, Густав мог бы отправиться в Италию и в одино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успехе я не сомневаюсь, но не хочу, чтобы кто-нибудь преподнес мне сюрприз. Ты меня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се время моего отсутствия поместье должно превратиться в осажденную крепость. Никто не входит, никто не выходит. Какие бы посетители к нам ни забрели: бродяги, полицейские, разносчики пиццы или сама королева - ответ должен быть один: извините, к нам нельзя.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Густав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дди, если ты продержишься эти несколько часов, я позабуду о проколе с шасами, и ты вернешь себе положение в кл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ложу все усилия,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первое, что мы делаем, - накрываем зону «интимным пологом» четвертого уровня. Он отрежет Луминаров от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 плане присутствовал изъян: достаточно выйти за ограду, и все средства связи снова начнут работать, но наемники рассчитывали, что обороняющимся будет чем заняться внутри поме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се гот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ы молодого наемника не позволяли ему идти в бой, а потому на долю Артема выпала работа с артефак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временно с «пологом» включаем «тупой таран», и Захар туманом проходит на территорию, - продолжил Корт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магическое устройство, за которое ушлый Тархан содрал с наемников в три раза больше реальной цены. Сложная сеть заклинаний, заложенных в «тупом таране», позволяла создавать небольшие проходы в магических полях. Действовал артефакт грубо - сопровождающие защиту сигнальные арканы сразу же реагировали на вторжение, стоил - даже в обычном магазине Торговой Гильдии - чересчур дорого, а потому широкого применения в Тайном Городе не нашел. Но обойтись без него наемники не мо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удут развиваться события дальше, предсказать невозможно! - жизнерадостно закончи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ес только хмыкнул. Артем кашлянул. Яна позволила себе улыбку. Захар почеса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нельзя, - вздохнул лидер наемников. - В общих чертах все понятно. Луминары засекут сбой в работе защитного поля и поднимут тревогу. Если они не совсем дураки, то ограничатся прочесыванием территории поместья. Если решат стать героями, то снимут защиту и выйдут на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случае врываемся внутрь и завязываем бой, - поняла Яна. - Мы с запада, Бруджи через главные ворота. Луминары понимают, где враг, и всеми силами стараются нас уничтожить. У Захара развязаны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ерить Пабло, Клаудию держат в подвале, - медленно произнес Треми. - Камера заперта личной печатью Густава, а снаружи сидят три охранника. С печатью я сп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молк. Кортес задумчиво потер перенос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приходится полагаться на Роб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т выбора, - жестко отрезал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уже справился с приступом неуверенности, и ему не понравилось, что друг понял, о чем он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Пабло была причина помочь нам, и... и я ему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выставил ладони лидер наемников. - Я просто высказал неудачную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аши друзья? - поинтересовался Артем. - Не напортач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ики не сообщили навязанным бароном помощникам о полученной от Пабло Робене информации. Братьям Клаудии сказали, что план остался прежним: скрытное проникновение Захара в поместье, которое обеспечит гиперборейская ведьма. А поскольку ее силы не безграничны, то, извините, вам придется подождать снаружи. Поверили масаны или нет, Кортеса не волновало, но он надеялся, что у Бруджей хватит ума не лезть на ро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иметр им не пройти. Значит, будут ждать. - Кортес перевел взгляд на Треми: - В любом случае, все зависит только от тебя. Ты должен добраться до Клаудии, освободить ее и подать сигнал. После этого будем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хмыкнул Захар, ибо, в отличие от большинства остальных операций, которые разрабатывал лидер наемников, штурм поместья не имел четкого плана отступления. Предполагалось, что по сигналу епископа наемники и Бруджи попробуют прорвать защиту у главных ворот, и в завязавшейся суматохе Треми и Клаудия смогут вырваться за периме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же доводилось выбираться из подобных переплетов. - Захар выразительно посмотрел на Артема. - Как-нибудь уй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ить молодой наемник не успел: зазвонил мобильный Кортеса. Лидер поднес к уху трубку, молча выслушал сообщение и сложил теле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только что покинул поместье. Начин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чтобы с Клаудией все было в порядке, - пробормота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жда уже не жгла душу раскаленной иглой. Не выворачивала наизнанку. Но заставляла корчиться, извиваться на жестком каменном ложе. Боль стала привычной. Притупилась. И задумчиво покалывала тело, выбирая момент для следующего уд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знала, что преодолела первый приступ жажды. Самый неприятный, самый пугающий. Дальше будет гораздо хуже, но в то же время понятно, чего ожидать - боль, боль,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сказал, что, если вернется... Нет, Густав сказал так: «Когда я вернусь, ты получишь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бы!» Но это кричало терзаемое жаждой тело. А разумом, еще не поглощенным болью и безумием, Клаудия понимала, что Луминар не вернется. Предсказание не обмануло: ее мучения - залог отцовской победы. Барон слишком долго шел к успеху, чтобы не перешагнуть через дочь. Перешагнет. Объединит масанов под своим флагом. Станет леген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тый раз прорицательница спрашивала себя: «Правильно ли я поступила?» В сотый раз отвечала: «Да!» Но с каждым разом верить в это становилось все труднее и труднее. Надежда умирала, и на её место приходил страх. Липкий, терзающий душу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 себя. За малыша, которому только предстояло увидеть Луну. За ребенка, который не понимал, почему кровь матери столь слаба. За маленького масана, которому она приготовила столь страшную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и страх рвали Клаудию на части. Она не могла сдержать слез. Она не могла подавить стоны. Она знала, что связана, но не могла не рваться на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и, пожалуйста, потерп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пециально прячут от нас Захара, - прорычал Адриано. - Наша роль сводится к отвлекающему маневру! А Треми, наверняка, пойдет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опаснее, - пожал плечами Джакомо. - Вполне возможно, нам даже не придется его убирать, все сделают Лумин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когда впереди ожидался серьезный бой, поведение братьев несколько изменилось. Адриано, привыкший плести интриги и замыслы, нервничал, а Джакомо наоборот - чувствовал себя в своей таре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а это не поставил, - отрезал старший. - Скорее всего Треми проползет в поместье туманом: у гиперборейской ведьмы хватит сил, чтобы построить ему коридор сквозь защитные заклинания. Потом Захар возьмет пленного, выяснит обстановку и, если Клаудия действительно в поместье, подаст сигнал к штурму. Вот, что я ду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логичный план, - безмятежно произнес Джакомо. - Если мы действительно хотим спасти сестру, то действовать следует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в упор посмотрел 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главная цель - Захар. Я думал, ты это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ший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И у меня есть кое-какие мысли на этот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 надо расставить точки над i. - Джакомо стал очень серьезным. - Впереди тяжелая битва, брат. Нам обоим придется рисковать. Но если МЫ хотим избавиться от Захара, то действовать надо плечом к плечу. СВОИ отношения выясним позже.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оверяешь? - прищурился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Старший помолчал. - Договорились, брат, сегодня мы союз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 - произнес Джакомо после короткой паузы. - В таком случае я предлагаю использовать для прорыва мой т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будет ш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будет. Но наш отряд окажется в поместье, и в этом шуме мы без труда разделаемся с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следовало быть осторожней, - вздохнул Джакомо. - И не будем забывать, что на кону, как любит говорить отец, будущее всей семьи. О Клаудии сложат леге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огласен. Но у нас мал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вонил в Стамбул сразу же после разговора с отцом, - спокойно сообщил младший брат. - Танк готов, межконтинентальный портал можно активизировать в любой момент. Его наведут вот на этот маяк. - Джакомо вытащил из кармана маленький артефакт. - Что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сек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то время танк будет накрыт «безмолвной метелью». Портал, разумеетс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предусмот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пойдем, предупредим папашиного любимчика, что наши планы поменялись, - проворчал Адри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вытащил из уха таблетку приемника и покачал головой - ему не понравилось услышанное. Сыновья барона, желая сохранить свой разговор в тайне, отошли почти на полсотни ярдов от отряда и даже бросили заклинание, отражающее магические способы подслушивания. И не подумали о том, что во время визита на отцовскую виллу на их одежду и снаряжение посадили «жуч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ность тридцать секу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поправил прозрачное забрало «умника», на которое выводилась поступающая с компьютера информация, и приготовился активизировать артефа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авом верхнем углу медленно умирали мгновения до начала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дцать, двадцать девять, двадцать во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мбул не зря считался горячим алмазом в короне Бруджи. На восточных рубежах клану приходилось вести ожесточенные войны с бейрутскими Робе-не, отражать нападки разрозненных стай из Средней Азии и при этом постоянно ожидать удара с севера, из Тайного Города. Если европейские владения барона не часто подвергались «походам очищения», то в беспокойном Стамбуле нет-нет, да появлялись г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е Бруджи принимали свою судьбу как должное. Сражались, умирали, отстаивали, как могли, интересы клана и весьма уважительно относились к присланному бароном епископу, к Джакомо, сумевшему зарекомендовать себя превосходным такт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младший сын Александра несколько лет назад настоял на постройке знаменитого танка, ставшего весьма серьезным инструментом в борьбе с чужаками. Приземистая восьмиколесная машина, рассчитанная на перевозку десяти воинов, была вооружена двумя пулеметами и огнеметом, обладала неплохой скоростью и защищала не только от пуль, но и от магии. Джакомо не поскупился на приобретение у контрабандистов надежных артефактов, и теперь его монстр мог пройти даже сквозь «кольцо саламандры» второго уровня. Как раз такого, что стояло по периметру поме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авец, - одобрил Адриано, прикоснувшись рукой к бронированному боку танка. - Ты молодец,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аруха будет что надо, - пообещал Джако-мо. - Луминары обалде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ткрыл заднюю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о, наклонившийся, чтобы первым пролезть внутрь чудовища, вдруг спотк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лся на колени. Из его груди торчал деревянный кол. Удар был нанесен мастерски - прямо в сердце, превратив старшего сына барона Бруджа в беспомощного паралит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не успел даже осознать произошедшее, не успел понять, как реагировать на ситуацию: защитить Адриано, принять бой или... А выскочившие из танка воины уже окружили своего епископа. Своего Джакомо. Отборный отряд стамбульских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со, - негромко произнес Джакомо. - Бери своих ублюдков и проваливай в Рим. Это - семейное дело. А драться я не хочу. Тебе еще предстоит послужить истинному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дется доложить обо всем барону, - тихо сказал еписк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отнесется к моим действиям с пониманием, - усмехнулся Джакомо. - Тем более что сегодня здесь я решу для него много проблем. А тебе, Руссо, следует подумать о будущем. Ты меня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молча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повернулся к младшему Брудже спиной, угрюмо кивнул своим бойцам: «Уходим!» и неторопливо направился в лес, к месту, с которого можно было без помех построить пор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комо удовлетворенно улыбнулся, взял у одного из своих бойцов катану и ловким ударом отрубил брату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тное поле «интимного полога» легло на поместье, мгновенно прервав все возможные линии связи. Пошли помехи на телеэкранах, отключились телефоны, умер Интернет. Огромные тарелки перестали видеть спутник. Потеряли волны приемники. Вязли в «пологе» магические сигналы, и даже Зов, если бы его использовал кто-нибудь из масанов, запутался бы в мощной и вязкой прегр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новременно Артем активизировал «тупой таран». Круглый шар, до сих пор неподвижно висящий в футе над оградой, расплылся в блин и тут же вспыхнул огнем. Через мгновение внутренности «блина» выгорели, пылали лишь контуры - «кольцо саламандры» пыталось сожрать неожиданную помеху, - а в образовавшийся проем втянулась туманная ды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наконец-то справилась с напастью: продолжающие гореть стенки «блина» медленно сжались, пламя исчезло, и воздух над оградой вернулся в нормальное с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орогая, да. Я приеду... Что ты сказала? - Тедди недоуменно посмотрел на замолчавшую тру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игнала» - высветилось на экране. «Нет сигнала? Что за ерунда?» И сразу же голос по интер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вога! Попытка прорыва периметра! И Тедди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уд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выскочил в коридор, обуянный желанием доказать кардиналу, что он не подведет. Густав увидит, что на Тедди можно поло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ыходят! Адриано, Джакомо, вы слышите? Они выходят! Завязываем 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нятное бурчание в наушнике Артем воспринял как ответ: братья поняли, что происходит, и будут действовать по плану. Уточнять ситуацию молодой наемник не стал: переключил внимание на драку, которую затеяли в парке его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вынырнул из тумана только в подв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ледить масана, принявшего бесплотную форму, практически нереально, даже лучшие маги Тайного Города, случалось, пасовали, не в силах отыскать воинов ночи, а логово истинного кардинала защищалось все-таки хуже, чем штаб-квартиры Великих Домов. Посему: зачем торо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втянулся в систему вентиляции, проплыл внутри стен и оказался в подвале. В трубах стояли артефакты, создающие «кольца саламандры», но Робене не соврал: устройство, закрывающее дорогу епископу, работало с перебоями. То ли энергия заканчивалась, то ли подчиненная Диадеме Тьма постаралась. Захар проскочил опасную зону и вернул себе облик в небольшой комнате, в которой коротали время трое охра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ы сняли защиту с периметра всего на несколько секунд. Посланный Тедди отряд выскочил за ворота, «кольцо саламандры» вновь заработало, но наемники уже оказались внутри. И поспешили к западному крылу поместья, возле которого формировалась вторая группа кар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е против семер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стороне нападавших внезапность, четкий план действий и... гиперборейская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мы потеряли второй от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едва не ударил принесшего плохую весть воина. Сдер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е ушел никто... не знаю... Наблюдатели говорят, что работали «протуберанцы». Я видел вспы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уберанцы»? Могли ли Бруджи применить эти артефакты? Могли, с них станется. Если использовать узконаправленные фонари, то опасность для нападавших минимальна. Ладно, расследование отложим на завтра. Главное сейчас - уничтожить пробравшихся за периметр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обманули, - скрипнул зубами епископ. - Они не прорывались, сымитировали нападение, чтобы мы отключили п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н молчал, не его дело давать советы команд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 Дьюку, что я приказываю возвращаться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н кивнул, повернулся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усть все облачатся в «дневные костю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манул Робене и в другом. «Ты вскроешь личную печать истинного кардинала, наложеннуюна дверь...» «Вскрою?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оей помощью, разумеется. - Пабло усмехнулся. - Недостаток магии крови в том, что в сердце любого таинства скрывается Тьма. Свет этого мира враждебен, и мы вынуждены идти на поклон к теням. Все самое сильное, могущественное, рождается из черного. В древних хрониках сказано, что в другом мире свет Алого Безумия затмевал возможности Диадемы. Но на Земле Тени позволяют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я откро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знать достаточно, чтобы печать признала в тебе влады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еки дрогнули, но глаза не открылись. Мало сил. Очень мало сил. Жажда грызет душу. Обезумевший от голода малыш грызет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ар отвязал удерживающие девушку ремни, поднял на руки, прижал к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каменным алтарем хитрая конструкция: мощная лампа, по всей видимости, с «протуберанцем», и пульт дистанционного включения. На что он реагировал? Таймер? Или должен был включиться в тот момент, когда перестанет биться сердце Густава? Теперь не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и вынес девушку из ка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хорошо, родная, все хорошо. Я здесь. Все закон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 жажда... - Губа Клаудии чуть поднялась, стали видны иглы. - К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родная,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го из охранников Захар не убил. Пронзил сердце деревянным колом и оставил, парализованного, на полу. Епископ понимал, что удержать Клаудию в плену можно было, только лишив ее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риготовил, род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девушку рядом с обезумевшим от страха и боли Луминаром и заботливо поддерживал любимую, пока ее иглы искали вену на шее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теряла много сил. Клаудии нужна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пришлось тяже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гов больше - почти полтора десятка масанов. Враги лучше экипированы - плотные одежды, перчатки и защитные шлемы сделали бесполезными «протуберанцы». Враги злее - уничтожение семерых братьев разъярило Лумин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а показывала чудеса боевого искусства, легко, словно с игрушкой, управляясь с семифутовым «орлиным шестом». Ее скорость и ее ярость заставляли масанов отступать, теряя воинов. Инга и Кортес, прихватившие с собой весомый запас артефактов, не отставали от гиперборейской ведьмы, выжигая в рядах нападавших изрядные бреши, но продвижения вперед не было. Луминарам удалось остановить наемников, лишить их темпа, и разгром стал делом времени: на помошь защитникам Тедди отправил еще один от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ка, где Бруд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роцедил молодой наемник. - Они не ответили на два последних выз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десь. Но за периме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отпустила короткое, но очень грубое руг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ка, еще полминуты, и придется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отступления все-таки был: предусмотрительный Кортес велел прихватить с собой мощную «дверь», способную продавить защитные поля поместья изнутри. Но продавит ли? Или сложится на вых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старались не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минуты, Темка, или нам х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окружают». «Им не вырваться». «Мы ударим в спину Луминарам». «А что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о это я привел их сюда. И уйдем мы вместе. Или не уйдем вообще... Ты готова?»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ожешь?» «Я поста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пытается прорваться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 Инга, уже готовая активизировать «дверь», вновь выруг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ртес. Не глядя, бросил под ноги разрядившийся артефакт и сразу же активизировал следующий - раскаленный поток «дыхания дракона» заставлял масанов держаться на рас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нам идет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ем, - бросил наем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ка, мы ждем, - прошепта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 масана ударили в спину нашим! Это Бруджа и...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 сбежала! Печать кардинала вскрыта! Охранники м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чонку взять живой! - взревел Тедди. - Или Густав нас высуш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обнажил меч и бросился на улицу. Хватит, накомандовался, все пошло совсем не так, как надо, - пора личным примером вдохновлять бой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лся и не услышал последовавший через мгновение вопль наблюда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Это неверо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к снес ворота и не заметил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цо саламандры» лизнуло пламенным языком по броне, закоптило металл, заставило задымиться покрышки, но не проникло в чрево машины, не ударило по прячущимся внутри масанам. Выдержали защитные артефакты, разрядились полностью, но удержали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ые Бруджа! - прорычал Джакомо древний девиз кл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уджа! - рявкнули во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вайте всех! Но главное - Треми! Того, кто отрежет ему голову, возвели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тамб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ток и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зазвонил, когда «Бентли» комиссара Темного Двора выезжал на Ленинградский проспект. Покинув Замок, Сантьяга не стал строить портал в Цитадель, а неспешно поехал в штаб-квартиру Нави по городу, стараясь еще раз обдумать происходящее. Несмотря на то, что де Гир внятно объяснил свои мотивы, особенно те, что заставили его так легко отступить, комиссара не покидало ощущение, что допущена ошибка. В покладистости великого магистра ощущалась угроза. Нет, не угроза - превосходство. Франц вел себя так, будто знал некий факт, нарушающий, если не разрушающий планы Санть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произошло, и это «что-то» было настолько серьезным, что де Гир счел возможным отст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 довольно неуверенно протянул Доминга. - У нас... э-э...</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как есть, - вздохнул Сантьяга. - Я догадываюсь, что возникли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местье Луминара идет бой. Там все наши: и Захар, и наем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тправились в Лон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прочем, неважно. Выясним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еките мое местонахождение и немедленно сделайте мне портал в Рим. Как можно ближе к вилле Л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 кому появление танка доставило больше неприятностей: Луминарам или наемникам. Плохо пришлось и тем и другим. Бруджи не разбирали своих и чужих, хотя что говорить: им все были чужие. Лупили из пулеметов, поливали вокруг из огнемета, заставив броситься в рассыпную и защитников поместья и наемников. А когда поняли, что разогнали всех, кто бился неподалеку от западного крыла, высыпали из танка и атаковали врукопашную. «Убивайте всех, но главное - Захар!» Бруджам удалось засечь Треми, удалось подобраться к нему - окончательно деморализованные Луминары отступили в здание и пока не мешали нападавшим разбираться друг с другом, ~~ но вот дальше у воинов Джакомо дело не п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последний артеф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плохо, - огрызнулась Инга. Рыжая колдунья чувствовала, что стремительно теряет силы, запас энергии, существенно пополненный перед рейдом, истощился, и последние «эльфий-ские стрелы» девушка метала, как говорится, на честном слове. Наемникам удалось собраться до того, как вылезшие из танка Бруджи атаковали их врукопашную. Встали плечом к плечу, отбивались, правда гиперборейской ведьмы с ними не было - Яна исчезла во время суматохи, - но выяснять ее судьбу пока не было времени. Хватало дел. Выдвинувшийся чуть вперед Захар размахивал двумя катанами, не позволяя Бруджам приблизиться, и только Клаудия не принимала участия в драке. Силы еще не вернулись к девушке, и она просто сидела на земле, закрываемая спинами наем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появилась гиперборейская ведьма, осталось невыясненным: то ли сверху, то ли справа. Главное - появилась. И даже успела на ходу лишить головы зазевавшегося мас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ка, мы ухо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га активизировала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ем дождался, когда друзья скроются в вихре перехода, облегченно вздохнул, и тоже построил пор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шивал о всех потерях! И о раненых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ридцать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сплюнул. Оглядел парк, ставший полем боя. Луминаров, уныло собирающих с земли тела друзей. Глубокие следы, оставленные на газоне тяжелыми колесами т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и успели увести машину и забрали почти все трупы, осталось лишь два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было не меньше сотни, - несмело произнес воин. - Я готов подтвердить кардиналу, что поместье атаковало не меньше сотни Бруд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же понимал, что ярость Густава будет неописуемой. Единственный выход - упирать на огромное число нападав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качну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Бруджи отправили сюда много бой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недовольно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что мы нашли! - Подошедший масан продемонстрировал епископу голову мужчины. - Это Адриано Бруджа! Сын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били старшего сына Александра! Луминары приободрились, и даже Тедди, до сих пор выглядевший крайне угнетенно, выдавил из себя улыбку и пробур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у по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огу до него дозвониться, - некстати сообщил помощ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живы? - Вывалившийся из портала Артем сразу же бросился к Инге. - Ты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вало лучше. - Рыжая поцеловала друга в щеку. - Кортесу вот досталось. У него за спиной масан из тумана вырос, едва отб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а смазывала две рваные раны на лопатке наемника эрлийским бальза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оседней комнате. Захар над ней кудах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мы все с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ри, - поморщился Кортес. - Скажи лучше, «умника» не потерял? Знаешь, сколько он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нашей итальянской базе. - Захар ласково провел рукой по лбу девушки. - Не вставай. Тебе нужно восстановить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пи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жда слишком долго крутила Клаудию, чтобы отпустить ее после одного высушивания, пусть даже это была сильная кровь мас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оме мои друзья, - негромко объяснил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ем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менитые псы Сантьяги, - слабо улыбну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познаком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а же я знать, кто спас мне жизнь... Хотя я знаю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ложила ладонь на щеку Захара, епископ на мгновение закрыл глаза, после чего мягко накрыл руку девушки своей ладонью, чуть повернул голову, прикоснулся губами к пальцам люб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ялся потеря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овала. Я слышала тв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тдам тебя никому. Убью за тебя. Умру з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рыцарь. Ты бросил все и примчался... Но... Джакомо! - Глаза Клаудии засверкали. - Я слышала клич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там, - несколько уклончиво ответил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посл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хотел меня спасти. - Девушка улыбнулась. -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вам 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у загляну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 - кивнул Треми. - Клаудия, это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га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нимательно посмотрела на гиперборейскую вед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тела что-т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только плохие новости. Епископ насторо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 Клаудия, но твой брат погиб, - спокойно произнесла Яна. - Джакомо прикрывал наш отход, но Луминары усилили натиск, и... отступление Бруджей превратилось в бегство. Джако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черные Глаза Спящего буравили непроницаемое золото Кадаф, залившее глаза гиперборейской ведьмы. Несколько мгновений. Затем Клаудия вновь откинулась на подушки, взяла Захара за руку, помолчала еще чуть и негромк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послал братьев не для того, чтобы спасти меня.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колебавшись, ответила 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олжны были убить Зах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то случилось с Адриано, я не видела его. А Джакомо умер от моей руки. Я нашла его в танке и у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решила рас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Глаза Спящего, от тебя не скрыть правды. Захар мой друг. Я многим обязана ему. Вот и решила, что лучше нам не иметь друг от друга секр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едва слышно выдохнула Клаудия. - Я думаю, Джакомо убил Адриано. Отец сознательно стравливал их... Отец! - Девушка посмотрела на Треми: - Скольк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о первого, - тихо сообщил Захар. - Начался нов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должен был приехать к отцу в пол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верняка сдержал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чуть отстранилась, нахмурилась, глядя на спокойного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едешь на вил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у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ов не будет. Великий магистр отозвал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тьяга надавил на де Гира, и Густав остался без союз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справится с Луминаром, но Драконья Игла... Мой отец не ангел, кто знает, какую цену он запросит за второй кинжал. Ведь это будет его добы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это не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Вновь поцеловал пальцы любимой. На епископа непонимающе смотрели прекрасные Глаза Сп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что произошло? Треми мяг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Клаудия, оказывается, для меня есть вещи более важные, чем интересы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ила Яна. Спокойно и гром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отдал свой кинжал, чтобы узнать, где Густав тебя пря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видишь в воде,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вздрогнул. Но сдержался, не позволил старой боли, давно побежденной, давно похороненной в глубинах души, вырваться на волю. Присел рядом с Клаудией и, глядя на освещенную лунным светом гладь реки, тих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ее пом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ее любовь. Я помню ее тепло. Александр сжал кул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при имени жены всплывали другие образы. Горящие башни родового замка, стройные ряды гарок под стенами, и Катерина, ведущая в последний бой тех, кто не был в состоянии вырваться из окружения вместе с истинны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лач младе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умерла ради тебя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джа кивнул. Но вдруг подумал, что молчаливый ответ ~ признак слабости, и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сказать: «Ради нас», но он не сказал. Не стал прикрываться. Взял все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олос, напоминающий шелест сухих листьев, прозвучал очень и очень грустно. Удивительно, сколько тоски можно вместить в одно коротеньк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очень любил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остался грустным, но тоска из него исчезла. Барон сумел собраться, вновь отгородил душу от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мерла ради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тебя люблю,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улыбнулся. Просто улыбнулся. На мгновение зачерствевший, все видевший, циничный масан перестал быть вождем, политиком, правителем, перестал быть истинным кардиналом. На освещенном луной берегу реки сидели отец и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я тоже умру ради тебя. Как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разу понял, что сказала дочь. Оторопел. Почувствовал, что холод беды прорвался в душу сквозь выстроенную стену. Увидел, как рассыпается на куски луна, как исчезает р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жность сменилась стра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он схватил Клаудию за плечи и безумно посмотрел дочери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год Брудже снился разговор у реки. Потом забылся. На несколько ве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вечер Клаудии исполнилось пять лет, и еще никто не называл ее Глазами Спящ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илла Луна</w:t>
      </w:r>
    </w:p>
    <w:p>
      <w:pPr>
        <w:pStyle w:val="PlainText"/>
        <w:jc w:val="center"/>
        <w:rPr>
          <w:rFonts w:ascii="Times New Roman" w:hAnsi="Times New Roman" w:cs="Times New Roman"/>
          <w:b/>
          <w:b/>
        </w:rPr>
      </w:pPr>
      <w:r>
        <w:rPr>
          <w:rFonts w:cs="Times New Roman" w:ascii="Times New Roman" w:hAnsi="Times New Roman"/>
          <w:b/>
        </w:rPr>
        <w:t>Италия, пригород Рима</w:t>
      </w:r>
    </w:p>
    <w:p>
      <w:pPr>
        <w:pStyle w:val="PlainText"/>
        <w:jc w:val="center"/>
        <w:rPr>
          <w:rFonts w:ascii="Times New Roman" w:hAnsi="Times New Roman" w:cs="Times New Roman"/>
          <w:b/>
          <w:b/>
        </w:rPr>
      </w:pPr>
      <w:r>
        <w:rPr>
          <w:rFonts w:cs="Times New Roman" w:ascii="Times New Roman" w:hAnsi="Times New Roman"/>
          <w:b/>
        </w:rPr>
        <w:t>18 декабря, суббота, 00.00 (время мест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понял,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Епископ старался не смотреть барону в глаза. - Я исполню вашу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последней буквы,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щий в кресле Бруджа сверлил взглядом склоненную голову 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в это, ты освободишься от клятвы. Моя печать исчезнет с твоего глаза, Ру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всегда останусь вашим слуг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волен делать все, что пожелаешь, - повторил барон. - А теперь уходи. Ты должен как можно быстрее покинуть вил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жил вам двести лет, господин. И на моей памяти вы ни разу не приняли неверное решение. Время доказывало вашу правоту. - Бруджа молчал. Руссо запнулся, впервые в жизни он осмеливался противоречить барону. - Возможно, нам следует изменить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говорил, что я всегда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ейчас... мне кажется... - Епископ поднял голову и твердо посмотрел Александру в глаза. - Это не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ценю твою верность, Руссо, - спокойно произнес Бруджа, - но в данном случае беспокойство излишне. Я все продумал, все предусмотрел и принял решение. У меня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аши инструкции... Барон прервал его взмахом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ардинал клана, я обязан предусмотреть все возможные варианты, даже фатальные. Распоряжение, которое ты получил, предназначено для самого крайнего случ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я и говорю! Мы м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можем. Ты теряешь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опустился на колени и поцеловал протянут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ля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вышел из кабинета. Он знал, что старый Бруджа лжет, и что его инструкции не на крайний случай. Уверенность Руссо подкреплялась тем, что впервые за двести лет службы он видел барона без Алого Бе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гарантированную поддержку Ордена, Густав прибыл в Италию, соблюдая все необходимые меры предосторожности. Тщательно замаскированный портал привел кардинала и пятерых сопровождающих его воинов в заранее снятый гараж, расположенный в десяти милях от виллы. Здесь Луминары пересели в два одинаковых «Мерседеса» и продолжили путь, не забыв выслать вперед разведчика на скоростном мотоцик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рассчитывал появиться в логове Бруджи без пяти минут две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ма обволакивала ночной прохладой, покалывала кожу, с дыханием проникала в легкие, наполняла черным вены. Тьма шептала тайны, выдавала секреты. Тени прыгали вокруг, словно довольные шенки, ластились к ногам, лизали руки, послушно разбегались прочь, закрывая собой хозяина Диад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и чуяли кровь, и им это 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дчик дожидался Густава у ворот виллы. Подбежал к остановившемуся «Мерседесу», склонился к открывшемуся окну и сообщ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ическая зашита сн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должно быть, - улыбнулся кардинал. - Нас ж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орот не оказалось охранников. Я осмелился просканировать вил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ступил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видел только барона. Он ждет вас в гостиной на первом эт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ого рядом? - переспросил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 подтвердил развед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откинулся на спинку сиденья, прикрыл глаза и попытался нащупать рыцарей. Рядом ли чуды? Он вложил в поиск всю свою мощь, но не обнаружил ни одного следа. Или рыцари очень хорошо спрятались, или... Разумеется, маги Великого Дома способны спрятаться от истинного кардинала. Но зачем? Почему бы им не подать сиг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крыта, Бруджа один, но рыцарей нет. Он стоит у порога и должен решить, что делать? Шагнуть в неизвестность или отступить? Вернуться в Англию? Спрятаться? Скр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хранители молчали, не мешали Густаву размышлять, но он знал, что масаны прекрасно понимают, какие думы владеют вождем. Они все понимают, они все видят, они примут любое его решение,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вспомнил рассвет. ТОТ САМЫЙ рассвет, что растерзал в прах отца. Густав вспомнил, как стискивал зубы старый Ги - он так и не проронил ни звука, - как улыбался Борис, вспомнил то чувство, что овладело им самим, впервые прикоснувшимся к Драконьей Иг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истинный кард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увство не потускнело, не исчезло, оно лишь спряталось за щитом прагматизма и осторожности. Оно всегда было рядом, ждало своего часа, терпеливо дожидаясь возможности напомнить Густаву, кто он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минар вышел из машины, сбросил пиджак подоспевшему телохранителю, развязал галстук, расстегнул ворот рубашки, медленно закатал рукава и, не глядя на помощников,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удете ждать здесь. Внутрь войдете только в том случае, если я вас позову.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нестройно ответили ма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ный кардинал извлек из ножен Драконью Иглу, угрюмо усмехнулся и перешагнул через пор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Александр ожидал гостя, сидя на див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ранному совпадению, Бруджа предпочел одеться так же, как соперник: расстегнутая белая сорочка, темные брюки и туфли. Ничего лишнего, ничего сковывающего движения. Несколько капель вина в бокале и тяжелая шпага с причудливой, кажущейся громоздкой гардой у правой ноги. Помимо нее - только кинжал. Обыкновенный фехтовальный кинжал. А ведь в левой руке Бруджа должен держать не клинок - камень. Да и шпага ему, если быть откровенным, без надобности. Камень. Достаточно кам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лый свет Безумия не касался лица барона. Рубина не было ни на груди, ни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жив, - громко произнес Густав. - Значит, ты еще исти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леск белого пламени, в которое обратилась сталь Драконьей Иглы, бросил мертвенную бледность на неподвижное лицо Алексан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шел принести клятву? - осведомился Бру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пустил мимо ушей вопрос Лумин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зачем я пришел. Где камень, дядюшка? Где Алое Без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десь. - Барон постучал себя по лбу. - Здесь, племянничек, и только здесь. Где еще может таиться без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что приближение смерти настраивает на философский лад. Но не ожидал такого от тебя. Ты казался си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прошу о пощ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нимаешь смерть. Барон пригубил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дя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вернул бокал на столик, посмаковал вино, поднял глаза на Луминара и едва заметн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жить вечно, Густав. Одному нельзя. В бессмертие ведет кровь... Не та, что проливаешь. Другая. Не та, от которой мы устали. А своя. Голос которой мы иногда забыв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я не ошибся, дядюшка, ты стал слабым. С каких это пор тебя волнуют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го момента, как я излечился от безумия. - Александр взял шпагу и упруго поднялся на ноги. - Мы будем драться, Гус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буду тебя уб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ый видит бой по-сво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ое так и не поя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рычало в бессильной ярости, оно рвалось на помощь, оно тоскливо выло, подобно собаке, не сумевшей защитить хозяина. Густав слышал этот вой. Слышал рычание и злое дыхание. Чувствовал тяжесть Бе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лое так и не поя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ешало белому насладиться победой. Не помешало пламенной Игле напиться крови истинного. Не смог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тоскливый вой стал сти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устав стер с лица кровь врага и машинально облизал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 осознавая, что побе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 ч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в лежал у кам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ороны могло показаться, что Луминар прилег отдохнуть на толстый, мягкий ковер и вот-вот встанет, тряхнет головой, избавляясь от последствий короткого сна, улыбнется, скажет что-нибудь... Но стоило подойти ближе и становились видны черные пятна, разъедающие тело лондонца. Брызги теней, сумевшие прорваться сквозь завесу белого огня Драконьей Иг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открыл глаза и медленно, цепляясь ногтями за гладкую стену, поднялся. Робене покачивало. Оказавшись на ногах, он несколько секунд не сходил с места, бездумно глядя в пол, а затем по телу прошла судорога, и Пабло вырвало на ковер черной кровью. Бриллиант Диадемы казался мертвым, безжизн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громным трудом, перебирая руками сначала по стенам, затем по столу, Робене доковылял до камина и почти минуту разглядывал поверженного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шибался, Густав, ты был настоящим кардиналом. Истинным. - Поворот головы. Взгляд на барона. - И ты, Александр. - Пабло провел рукой по лбу. - И ты, Борис. Клянусь иглами Спящего, мы были достойны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не оторвал руки от столешницы, медленно, неуверенно сделал два шага, отделявшие его от Луминара, наклонился - чувствовалось, каких усилий стоило ему это движение, - и вынул из холодной руки кин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могу оказать вам последние почести, бр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слова стоят любой церемонии, кардинал Роб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не обернулся. Не вздрогнул. Не шелохнулся. Но в сердце украшающего Диадему камня сверкнула маленькая иск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лабо шевельнулись прячущиеся в углах кабинета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комисс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добр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ялся, что успею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ый 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став был истинным кардин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ьяга не стал приближаться к Пабло. Остановился ярдах в четырех, с легкой улыбкой оглядел обезглавленного Бруджу, мертвого Луминара. Затем - едва стоящего на ногах Робене. Взгляд задержался на Диадеме. И на Драконьей Игле в правой руке кардинала. И на луже черной крови у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понимали, что шансов у Пабл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бене, приложив невероятные усилия, все-таки сумел зажечь черный камень и заставил тени начать танец. Медленный. Едва заметный. Жалкое подобие вихря, бушевавшего в комнате несколько минут назад. Но тем не менее хоровод черного вновь ожил. Пабло призывал силу Амулета своей Крови, зная, что не сможет противостоять порождению Тьмы. Истинный кардинал не собирался сдаваться без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бло, вы не согласитесь удовлетворить мое любопытство? Всего два вопр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не с трудом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больно? - Сантьяга коснулся пальцем л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но, - после паузы ответил Робене. - Я знаю, что прок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ар Темного Двора отвернулся, сделал несколько шагов, обходя кардинала по широкой дуге. Вновь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сейчас? Вы могли атаковать братьев Луминар гораздо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мел права позволить вам совершить оши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я понимаю, о чем вы гово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снова кивнул. Нет, не кивнул - поклонился. С трудом, шатаясь и дрожа, но опытный взгляд смог бы увидеть в неловких движениях масана исполненный достоинства ир-сим-гадар - поклон, предназначенный для самых уважаемых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гли бы до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ишком многого от меня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даже общая цель не делает врагов друзьями.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не согнулся пополам, до нава долетел приглушенный стон, кашель, но когда кардинал выпрямился, на его лице вновь застыло выражение спокойного достоинства. Лишь тонкая струйка черной крови стекла с уголка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ар, мне пора. Если вы не позволите пройти, я буду вынужден вас атак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жал рукоять Драконьей Иглы так, что побелели костяшки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меня извинить, - негромко произнес Сантьяга. - Я не подумал о том, что вы утомлены и не склонны к длительным разгово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отпуск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обещаете мне не трогать Клаудию. Не пытайтесь завладеть Алым Безумием хотя бы сто лет. Дайте семье знамя. Дайт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медлен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рощайте, кардин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Эпило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ранное происшествие в центре города! Акт устрашения? Вандализм? Хулиганство? Сегодня ночью группа неизвестных устроила погром во „ВнешЭкспорт-Банке“. Самое удивительное, что беспрецедентная акция, во время которой были взорваны двери и расстреляны из автоматического оружия несколько помещений банка, завершилась ничем! Охранники не пострадали, а из банка не пропало ни копейки. Представители полиции затрудняются...» («МК»)</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упермаркет Торговой Гильд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м образом, выявленный учеными «синдром Петли» наглядно показывает, что все разговоры о так называемой трагедии так называемой «кэш-цивилизации» не что иное, как весьма спорная теория... Я не побоюсь сказать прямо: антинаучный бред. «Синдром Петли» продемонстрировал, что, даже будучи обласканными обществом, Красные Шапки остаются непредсказуемыми типами, требующими самого пристального внимания со стороны Великих До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джар щелкнул пультом, перепрыгнув на программу новостей «Тиградком», но и здесь не нашел ничего хоро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ясь к Красным Шапкам, нельзя не упомянуть о том, что в хрониках Ордена рассказывается о страшных ритуалах, процветавших в Западных лесах до того, как этого бандитского района коснулась цивилиз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ка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нцелярия Ее величества официально сообщает, что королева Всеслава с недоумением восприняла попытки некоторых дельцов добиться налоговых льгот на развитие, или, как они выражаются, «восстановление», так называемой «кэш-цивилизации». Пресс-служба Великого Дома Людь заявила, что спекуля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и выключил телевизор и обхватил голову руками. Никогда еще в кабинете самого молодого директора Торговой Гильдии не было так тих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егодня утром было распространено официальное сообщение о закрытии Фонда помощи Красным Шапкам. Однако сообщивший об этом великий фюрер Кувалда не выглядел удрученным. Как удалось выяснить нашим журналистам, странная веселость вызвана тем, что буквально накануне Фонд получил весьма крупное пожертвование: два чека на полмиллиона каждый. Пока неизвестно, кто же эти альтруисты, решившие облагодетельствовать дикарей, невзирая на знаменитый „синдром Петли“ и вскрывшиеся факты о кошмарных обрядах в Западных лесах...» («Тиградком»)</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все получилось, - улыбнулась Яна. - Клаудия в безопасности, ее положение не вызывает опас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ин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борейская ведьм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инжал? Кинжал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 если бы о происходящем знали масаны, епископу пришлось бы гораздо сложнее, - произнес Кортес. - Груз ответственности стал бы сильнее в разы. К счастью, ничто не помешало нашему другу сделать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пульсивный? - пробормотал Ар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У Захара было время подумать, о чем в будущем он будет сожалеть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н никогда не станет истинным, - вздохнула 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же им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бсуждаете? - поинтересовался вернувшийся от барной стойки Зах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ируем выходные. Не составишь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еще не надо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немного, - рассмеялся Кортес. - Но мы потер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лагаю устроить марафон по кл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ирую съездить в Рим, - улыбнулся Треми. - У меня свидание с очаровательной женщи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Бар «Три Педа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ар неплохо держится, - заметила Инга. - Учитывая обстоятельства, я ожидала, что он будет более... задумчи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талия, пригород Рима, вилла Лу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ильно виноват перед тобой, дочь. Я догадывался, что Густав призовет на помощь чудов, я понимал, что маги Великого Дома сумеют скрыть свое присутствие, я... я не сомневался, что первый удар будет направлен н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ирался уничтожить лондонца и тем обречь тебя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оял в шаге от мечты и не собирался отсту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не оправдывался, а скупо и сухо рассказывал о том, что чувствовал, что пережил. И читающей строки Клаудии казалось, что комната заполнена грустным шелестом сухих осенних лис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спользовался ситуацией, чтобы избавиться от Джакомо и Адриано. Я не ошибся ни в чем. Я превосходно разыграл партию и сегодня ночью должен был стать единственным претендентом на пре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это сделает меня счастливым. Я надеялся, что, достигнув цели, к которой стремился сотни лет, обрету п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шиб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верт с письмом Клаудия нашла в подземном кабинете Александра, за стальной дверью, из замка которой торчал ключ. Несмотря на кажущуюся простоту, войти в комнату могла только Клаудия: крепчайшее заклятие, на которое работала вся мощь Алого Безумия, убило бы любого, рискнувшего прикоснуться к ключу. Барон создал аркан, оставил свое сокровище в кабинете и вышел, потеряв всякую возможность получить Амулет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 прошептала Клаудия. -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ишу письмо, потому что уверен - Захар тебя вытащит. Умрет, но вытащит. Он оказался лучше меня. Я ненавижу бастарда до дрожи в руках, но Судьба распорядилась так, что он останется с тобой, а я уйду. И так будет лучше для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верт лежал на столе, придавленный крупным рубином. Алым и Безумным. Амулет Крови терпеливо ждал нового хозяина. А чуть в стороне бессильно распласталась на каменном полу Бледная Хризантема, не сумевшая пережить вырастившего ее Алексан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что не хочу делать последний шаг. Просто не хочу. Я почти разрушил все, что у меня было. А исправлять ошибки придется бастар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и помни: я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прости, папа, - вздохнула Клаудия и погладила округлившийся живот. - П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за то, что маленький бастард не только требует крови, но и обостряет чувства. Прости за то, что Глаза Спящего разглядели будущее, несмотря на все усилия рыцарей. П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коснулась губами к исписанному твердым почерком ли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 Руссо деликатно кашлянул. -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удия подня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писк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диналы ждут,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обр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жа, все шесте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пятерых, с которыми вел дела отец, желание присоединиться к Коалиции выразил Фридрих Луминар из Нью-Йорка. Ожидалось, что в скором будущем его примеру последуют лондонские Луминары, но пока в Англии шла ожесточенная война за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тово, госпожа, - склонил голову Руссо. - Они ждут вашего вы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ду, Руссо. - Клаудия медленно сложила письмо, спрятала его в ящик стола и подн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скрылся за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руди девушки блеснул огромный алый руб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Цитадель, штаб-квартира Великого Дома Нав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играл, Санть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акого вывода нужны основания. Закутанная в черное фигура подала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обма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ытались мешать. Обыч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бился поставленно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 И, не давая ответить на вопрос: - Процесс объединения начался. Пройдет пятьдесят-сто лет, Коалиция укрепится, подомнет под себя большую часть кланов, и бывшие анархисты станут жить в мире и соблюдать Догмы Покорности... Прошу прощения: свои законы. Их название еще не придумано. Непримиримых будет все меньше и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центр притяжения находится в Риме! В Тайном Городе нет истинно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име его тож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зь выдержал па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осто хранит Алое Безумие. Она никогда не станет его хозя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а разобралась в сути Амулетов Крови. Потому что она поняла, что истинному кардиналу никогда не объединить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ждал штор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ный гость, впервые оказавшийся в этих краях, не смог бы уловить признаков приближения стихии. Ясное ночное небо, открывающее взору тысячи сверкающих звезд, ровный гул прибоя, приятный ветерок... Но от взгляда Робене не укрылись едва заметные облака-разведчики, не ускользнули изменения в голосе океана и необычная свежесть ночного ветра. Пабло знал, что по всему побережью рыбаки торопливо возвращаются в порты, прячутся в домах, крепко запирают двери и вешают на окна тяжелые ста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орм приближался. Сильный штор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любил штор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ты красив, мерзавец. Как же ты си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у нравилось переживать стихию с первой до последней минуты. Бывало, он сутками сидел на камне, жадно впитывая энергию разбушевавшегося океана, не отрываясь смотрел на волны, вслушивался в их яростный грохот и улыбался бьющему наотмашь дождю. Он собирался пробыть на поляне все время шторма, насладиться его грандиозной симфон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мире каждый найдет то, что ему по душе. Наверное, поэтому все спешат сюда и никто не хочет уходить. Даже те, кого этот мир не любит. - Он посмотрел на луну. - Или любит наполов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ежде, чем занять место в партере и предаться созерцанию, ему предстояло выполнить еще одн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бло подошел к небольшой пещере, прошептал заклинание, выждал несколько минут, ожидая ответ, и медленно, ОЧЕНЬ осторожно вошел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что потревожил. Ему никто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кое-что. Тебе понравится. Кардинал вытащил из-за пояса два одинаковых кинжала и положил их на плоский камень, находящийся посреди пещеры. Минуту помолчал, пробормотал несколько формул и, пятясь, покинул прибежище Т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ые Глаза Т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ный Пояс Ганг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латый Перстень Носфе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твая Роза Малкав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Драконьи Иглы Лумин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ел их срок присоединиться к сокровищам Масан. Настал черед обратиться в п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целую тысячу лет никто не догадался, что именно Робене последовательно и упорно уничтожают древние реликвии. Что именно они лишают семью могущественных артефактов. Сильных артефактов. Беспощад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ращающих братьев во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знайки первыми поняли суть Амулето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е каждый истинный кардинал Робене принимал цель, находились и такие, кто азартно использовал Диадему по прямому назначению, превращался в вождя, во владыку. Но рано или поздно появлялся очередной идеалист, угрюмый одиночка, сохранивший свое настоящее Я, даже надев Диад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тех пор пока существуют Амулеты, семья будет разделена. Вам нужны жертвы. Вы пьете кровь братьев. Ваша сила - наш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Пабло смотрел на тени, пляшущие в зеве пещеры, прислушивался к тихому стону, который издавали умирающие Иглы, а затем отошел к скале, уселся на песок и принялся ждать шторм...</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2:25:00Z</dcterms:created>
  <dc:creator>Неизвестный</dc:creator>
  <dc:description/>
  <cp:keywords/>
  <dc:language>en-US</dc:language>
  <cp:lastModifiedBy>Miha</cp:lastModifiedBy>
  <dcterms:modified xsi:type="dcterms:W3CDTF">2006-11-28T13:42:00Z</dcterms:modified>
  <cp:revision>4</cp:revision>
  <dc:subject/>
  <dc:title>ЦАРЬ ГОРЫ</dc:title>
</cp:coreProperties>
</file>