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� </w:t>
      </w:r>
      <w:r>
        <w:rPr/>
        <w:t xml:space="preserve">"�����������" ����� ������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 xml:space="preserve">, ����� ������������ �� �������� �������,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</w:t>
      </w:r>
      <w:r>
        <w:rPr/>
        <w:t xml:space="preserve">"����������" ��� ���. ��� �� ���� ����� 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� �� ��������, ���� ���� �� �����. �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�� � �����, ���� �� �����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��������� </w:t>
      </w:r>
      <w:r>
        <w:rPr/>
        <w:t xml:space="preserve">- �����������. � ��������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 ��� �������� - ���� ���������� ����������.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</w:t>
      </w:r>
      <w:r>
        <w:rPr/>
        <w:t xml:space="preserve">, � ���������� ������������� ������ 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. ������� � ���� �������� ����� ���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</w:t>
      </w:r>
      <w:r>
        <w:rPr/>
        <w:t>, 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������</w:t>
      </w:r>
      <w:r>
        <w:rPr/>
        <w:t>, 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??????? ?????????? (c)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, ���������, ������ � ���������� "Porsche-94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-??????????????? ??????? ??????? (c) ������� 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 ??????? ?? ?????? (c)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 ??????? ?????????? ??????? (c)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 ? ?????????? ?????????? (c) ������� ��������, 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???? ?? ??????????? ???????? (c) ���������� ������, 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 ? ????????? ??????? ? ????? (c) ���������,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??????? ????????????? ? ??????????? (c) 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 ? ???????? ?? ?????????? ??????????? ??????????? ???????? (c)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������ �������� ��������������� ���������. ������� �����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</w:t>
      </w:r>
      <w:r>
        <w:rPr/>
        <w:t xml:space="preserve">????? ? ??????? ? ??????? ???????? ???? (c)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? ??????????? ?? ?????????? (c)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 ? ?????? (c) "������ �����" � 12 �� 1991 ���, ���������� �. 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 ���� �������� ������ �������</w:t>
      </w:r>
      <w:r>
        <w:rPr/>
        <w:t xml:space="preserve">, ���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. ��� �� ������ ��� ���������� ������. 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" �� ���� ��� �� ������������ ����������, 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����" �������� � ������ � 1994 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������ 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 xml:space="preserve">, ��������� ��� � ����� "����� �������"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199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209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 ���� ����� ������ ��� ������ ���</w:t>
      </w:r>
      <w:r>
        <w:rPr/>
        <w:t xml:space="preserve">.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�� ��� ������ (� � ����������� - �� � ����).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 � ���������</w:t>
      </w:r>
      <w:r>
        <w:rPr/>
        <w:t xml:space="preserve">. �������� 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���</w:t>
      </w:r>
      <w:r>
        <w:rPr/>
        <w:t xml:space="preserve">. � ������������� 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���� � ��������, ��������, ����������. 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 ���������������� ����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 ��� ������, ����� ������� �� ������� �������.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� ������������� ������</w:t>
      </w:r>
      <w:r>
        <w:rPr/>
        <w:t xml:space="preserve">, 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����� "��������" ����� ������ ����������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��� �� ������ ����� ������� ������� ��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, ��� "����������" ���������� ��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 ����� � ��������� ����". ��������� ��������� 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 ���������</w:t>
      </w:r>
      <w:r>
        <w:rPr/>
        <w:t xml:space="preserve">, ����� ��������� 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. ��� ������ �������� �� ���������� ������: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, � ����� ��� ������� � �������� ��� 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 �������������� ��������</w:t>
      </w:r>
      <w:r>
        <w:rPr/>
        <w:t xml:space="preserve">, ���������� 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� �� �� ������ �������� ���� � 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</w:t>
      </w:r>
      <w:r>
        <w:rPr/>
        <w:t xml:space="preserve">.���������� � ������� ����������� ������ "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5 ����. � �������� ������� ���� "������ � ������" 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 �������� �����-���� �����������������. 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 ��� ������� ������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 ����������</w:t>
      </w:r>
      <w:r>
        <w:rPr/>
        <w:t xml:space="preserve">, ���� 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-������������ ��������, ���������� ����� �����������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 ���������� ���������� � ��������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 ���� ���������� ������� ���� �� �� ���������.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 xml:space="preserve">-������ ���� � �������. ���� 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� �������, ��� ���� ���������� 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, ��� ���� �������� � ����������� ����� "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���������� ����� � ��������� ��������, ������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, �����-�� ������ ���������� �� �����, ����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 ���������������� � �� ���������. �� ���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 ���</w:t>
      </w:r>
      <w:r>
        <w:rPr/>
        <w:t xml:space="preserve">, ������ ����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 ���������� �����</w:t>
      </w:r>
      <w:r>
        <w:rPr/>
        <w:t xml:space="preserve">. ������� ���������� 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</w:t>
      </w:r>
      <w:r>
        <w:rPr/>
        <w:t xml:space="preserve">"����������" ������� �������. ����� 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�� ������ 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 �����������, ����� ��������� ���������� � 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� � �������� ������ �����</w:t>
      </w:r>
      <w:r>
        <w:rPr/>
        <w:t xml:space="preserve">. � ���� 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� ���������� ������) �������� � ����� 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 ������� ������������� �����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 ������� ����, ��� 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 xml:space="preserve">, �� ���� ���� ����� ������� �� "����� � ��������"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"��������� �������� ������" ������ �� ����� ���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�� �� ������ ������</w:t>
      </w:r>
      <w:r>
        <w:rPr/>
        <w:t xml:space="preserve">. ���,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���� ������ �������</w:t>
      </w:r>
      <w:r>
        <w:rPr/>
        <w:t xml:space="preserve">.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 �������</w:t>
      </w:r>
      <w:r>
        <w:rPr/>
        <w:t xml:space="preserve">, �� ���� - �������. ��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���</w:t>
      </w:r>
      <w:r>
        <w:rPr/>
        <w:t>, 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�� ������� ���������� ����� �� ��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, � �� �����, ���������) ���-���� �������� ����. ��� 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 ���������� ���� ���������� � 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 xml:space="preserve">. ��� �������� (� ��������), ��� ��� 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 xml:space="preserve">, �� � ����� ���� ���������.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 </w:t>
      </w:r>
      <w:r>
        <w:rPr/>
        <w:t xml:space="preserve">"�������� �����, �������������� � ��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� �������� � ������ �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 ������������ </w:t>
      </w:r>
      <w:r>
        <w:rPr/>
        <w:t xml:space="preserve">"�� ��� ������� � ������ 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��� ������������� � ������ ������� "��"). � ��� ��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 ������� ����������� �� ���</w:t>
      </w:r>
      <w:r>
        <w:rPr/>
        <w:t xml:space="preserve">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�� ������� ���������</w:t>
      </w:r>
      <w:r>
        <w:rPr/>
        <w:t xml:space="preserve">,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</w:t>
      </w:r>
      <w:r>
        <w:rPr/>
        <w:t>, - 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 ����</w:t>
      </w:r>
      <w:r>
        <w:rPr/>
        <w:t xml:space="preserve">. �� � ���-�� � ����, ��� ����� "��������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 ��� ���� 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 ������ �������� �� ������������� �����</w:t>
      </w:r>
      <w:r>
        <w:rPr/>
        <w:t xml:space="preserve">, 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 � ������</w:t>
      </w:r>
      <w:r>
        <w:rPr/>
        <w:t xml:space="preserve">-�������������� ������ 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 ���� ����� �������</w:t>
      </w:r>
      <w:r>
        <w:rPr/>
        <w:t xml:space="preserve">. ��� ��� � ��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��� �����. ������������ ��������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����� �.�.��������� � �������-������ �.�.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 ������ � ������ 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- ��������� ���� ��������� ����������� ����� (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����� </w:t>
      </w:r>
      <w:r>
        <w:rPr/>
        <w:t>- ������������ ������ "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 xml:space="preserve">- ���� ����� ����� ��������� "������"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 �������", �������������� �������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�������</w:t>
      </w:r>
      <w:r>
        <w:rPr/>
        <w:t xml:space="preserve">, 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, ������� 201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���� ������ ������� ���� ����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������� ����������� ������������ 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 ������</w:t>
      </w:r>
      <w:r>
        <w:rPr/>
        <w:t xml:space="preserve">, �� �������� �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������ ��������������� ����������� 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 xml:space="preserve">, �������� "������, ������ ������ � 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</w:t>
      </w:r>
      <w:r>
        <w:rPr/>
        <w:t xml:space="preserve">" ����� ���� ������ � ����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 ������������ �������</w:t>
      </w:r>
      <w:r>
        <w:rPr/>
        <w:t xml:space="preserve">, ���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 � ��� � ������</w:t>
      </w:r>
      <w:r>
        <w:rPr/>
        <w:t xml:space="preserve">, ��� � �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�� � ��� ����� ��������������, �� ��� 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 xml:space="preserve">"�������� ������". � ���������������� 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"����������" �������� � ������������� 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 ���������� �� ��� ��������</w:t>
      </w:r>
      <w:r>
        <w:rPr/>
        <w:t xml:space="preserve">. 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 xml:space="preserve">, ���������� ������, ����� 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 xml:space="preserve">, ��������������� ��� ���������� "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", ��� ����� ��������� �����������, ���������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"�������". ������� ������ �������� �����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����� ���������� ��������� ���������� ������������ </w:t>
      </w:r>
      <w:r>
        <w:rPr/>
        <w:t xml:space="preserve">(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������� ��� ������, � � ���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  <w:r>
        <w:rPr/>
        <w:t xml:space="preserve">- ��� �� ��������� ���, ����� ���� ����?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� �������� ��� ����� ������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����� ������������ ������ ���������� 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 ������ "������" �� �� ������� � �������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, ������ ���� "����������" �������,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���� </w:t>
      </w:r>
      <w:r>
        <w:rPr/>
        <w:t xml:space="preserve">(������, �������� ���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� �������� �� ������� ����� � </w:t>
      </w:r>
      <w:r>
        <w:rPr/>
        <w:t xml:space="preserve">90-� ��. XX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 �� �������� ����� ��� ����������� ���������� 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</w:t>
      </w:r>
      <w:r>
        <w:rPr/>
        <w:t xml:space="preserve">"���������", �.�. ����������� 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 xml:space="preserve">, ������� ������� ���� ��������� � 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�� ��� �� ������� ����������. ������ ����� "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�������������� �� ����� </w:t>
      </w:r>
      <w:r>
        <w:rPr/>
        <w:t xml:space="preserve">"������"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���</w:t>
      </w:r>
      <w:r>
        <w:rPr/>
        <w:t xml:space="preserve">. ��� ���� ���� ��������� � ��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 xml:space="preserve">, ��� � ������� �� ������������ ����� -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, � ������� (!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����� ����� ��������� ����������� 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 ���� ������������, ��� � ��� ���� ��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 �����</w:t>
      </w:r>
      <w:r>
        <w:rPr/>
        <w:t xml:space="preserve">, ��� ��������,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 ����� ������������� � ��������� � ����� 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����������� ���������� ������ ������ - ����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, ���� �� ����� ������ �������� ������� � 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,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 �������� ����������� ���������</w:t>
      </w:r>
      <w:r>
        <w:rPr/>
        <w:t xml:space="preserve">, 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� ������� � � ���������� � ����� ������������ �����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 ��� ��� ���� � ������, � �� ���. 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 �� �� ���������</w:t>
      </w:r>
      <w:r>
        <w:rPr/>
        <w:t xml:space="preserve">, ������ 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���� �������� �� �����</w:t>
      </w:r>
      <w:r>
        <w:rPr/>
        <w:t xml:space="preserve">.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������ ��� ������������ ��� ������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 xml:space="preserve">"���". � ������� "���������� �����" 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 ����������� ������������ � ������ ������� 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 ���� ����</w:t>
      </w:r>
      <w:r>
        <w:rPr/>
        <w:t xml:space="preserve">. ���, �������, ��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"���������" - �� ���� ���������� 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 ������ �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 "����������" - ������������ ���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, ���� ����� "��������"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 ��� ��� ��������� ���������, ��� � ���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. �������� ���������������� �������, ��������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 xml:space="preserve">. ��� ��������� - ����������� 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, ����������� �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��� "����������" ������ ���������� 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 ������ ������ ������� � ����� ������������ ��������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 ������ ���� �������� ��� ������ ���������� "��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</w:t>
      </w:r>
      <w:r>
        <w:rPr/>
        <w:t xml:space="preserve">. ���, �������, ����� 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 ������</w:t>
      </w:r>
      <w:r>
        <w:rPr/>
        <w:t xml:space="preserve">. 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 ����� ��������� ����� �������� �� ��������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��</w:t>
      </w:r>
      <w:r>
        <w:rPr/>
        <w:t xml:space="preserve">, ��������� �������� �������� ��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 ���������� �������������� � 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������� �� ���������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� � �������������� 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� ����� ������ ��� �����������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"����������" ����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 xml:space="preserve">, � ��� �� ����������� ������ 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����� ����. �������� �������, ����� 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 ���� ��������������� ����������</w:t>
      </w:r>
      <w:r>
        <w:rPr/>
        <w:t xml:space="preserve">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 xml:space="preserve">, ��� ��������. �������� ���������� ��� ��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 �� ����� ������ ������� ����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 </w:t>
      </w:r>
      <w:r>
        <w:rPr/>
        <w:t xml:space="preserve">(��� � ������������ �� 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, ��� ����� ����� �� ��� �� ����.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 ���������� ���������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, ���������, ��������� ���), ����� �����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 xml:space="preserve">-������� ��������, ��� "������� ����������"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 </w:t>
      </w:r>
      <w:r>
        <w:rPr/>
        <w:t xml:space="preserve">- �� ���-���� ������� �������� �����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 xml:space="preserve">, �� �� ������� ��������. ���� ������������� (?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 �����������", ����������� � �����, 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��� �����</w:t>
      </w:r>
      <w:r>
        <w:rPr/>
        <w:t xml:space="preserve">,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. ��, ������ ��, ���������� ��� ����� 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 ������ ������� ����� � 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 ���� ����� �� ���, �� �������������� 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, ��� ������ ������ �� ������� ���� 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 ����� �� ������, ������ �� �������� �� ����� ����.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 ������ 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����� ��������� ������ 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 ������</w:t>
      </w:r>
      <w:r>
        <w:rPr/>
        <w:t xml:space="preserve">. �������� - � ��������� 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��� ������ �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</w:t>
      </w:r>
      <w:r>
        <w:rPr/>
        <w:t xml:space="preserve">, � ������������ ���� ���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����� �������������� 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 xml:space="preserve">-�������� ������� �������� �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 ���� �� ����� � ������ ����������� ���, �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 ����� ����� �����</w:t>
      </w:r>
      <w:r>
        <w:rPr/>
        <w:t xml:space="preserve">). ������� (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 ���������� ������������� ���������� �����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 ������ �������� ����������� ������,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 ���������� ������</w:t>
      </w:r>
      <w:r>
        <w:rPr/>
        <w:t xml:space="preserve">, � ����� 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��� ������������ ���� ������ ���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 xml:space="preserve">(��� ���, ������� �����������). ��� 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 ������� �</w:t>
      </w:r>
      <w:r>
        <w:rPr/>
        <w:t xml:space="preserve">, ���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 ���������� ���������� ����������� ������</w:t>
      </w:r>
      <w:r>
        <w:rPr/>
        <w:t xml:space="preserve">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����� ������� ���� �������� �� 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 xml:space="preserve">, ��� ��� ���� ��� ����. �������� ����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� ��������� ����������� </w:t>
      </w:r>
      <w:r>
        <w:rPr/>
        <w:t xml:space="preserve">(!) ��������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 �� ������������� �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�� �������</w:t>
      </w:r>
      <w:r>
        <w:rPr/>
        <w:t xml:space="preserve">, ����� �� ��������,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�������� � ������ ��� ���� ���</w:t>
      </w:r>
      <w:r>
        <w:rPr/>
        <w:t xml:space="preserve">-������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 ���������� ���� ������������� 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, ��� ������ � ��������� ������ �������� �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��������� ��� �� ������� 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 ����� �� �� ����� ������ 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 ������, ��������� � ����������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��� ������ ������� ������� �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�������: "���� ������, �� ���� ��� ���������". ��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���� ���������� ����</w:t>
      </w:r>
      <w:r>
        <w:rPr/>
        <w:t xml:space="preserve">, �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, ��������� ����� ����. �� � ������� 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- ��� ������ �����, ����� � ������ 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 ��������. ������������ ����������� ��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�����</w:t>
      </w:r>
      <w:r>
        <w:rPr/>
        <w:t xml:space="preserve">. ���� �������������� �������, 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</w:t>
      </w:r>
      <w:r>
        <w:rPr/>
        <w:t xml:space="preserve">, ������� "�� � ��� �� ��������"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</w:t>
      </w:r>
      <w:r>
        <w:rPr/>
        <w:t xml:space="preserve">, �� ����� �������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, ����� �� ������ ���� ������� �� ����������� ����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������</w:t>
      </w:r>
      <w:r>
        <w:rPr/>
        <w:t xml:space="preserve">, � ��, ��� � �������� 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� ����� ����������� ��������� ��� ���� 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 ��� �������-����������, 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</w:t>
      </w:r>
      <w:r>
        <w:rPr/>
        <w:t xml:space="preserve">, ��� ������� ������ ����������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", ������� �������������� ����������� ������ "������������"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 ������������ � ������</w:t>
      </w:r>
      <w:r>
        <w:rPr/>
        <w:t xml:space="preserve">, �� ��� 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 ������ �� ������������, �� 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"���� ��� ���". ����� ��������������� � ������ ������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������ ���� �������</w:t>
      </w:r>
      <w:r>
        <w:rPr/>
        <w:t xml:space="preserve">, ��������� 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 � ���������� � ����������</w:t>
      </w:r>
      <w:r>
        <w:rPr/>
        <w:t xml:space="preserve">, � ��� 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</w:t>
      </w:r>
      <w:r>
        <w:rPr/>
        <w:t xml:space="preserve">-������ ���������� �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 �������, ��� � �� ����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 ������������ ������� </w:t>
      </w:r>
      <w:r>
        <w:rPr/>
        <w:t xml:space="preserve">"������".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������ ������� ��������� ������� �� 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(��� ������� �� ������ �������� ����� - 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. � ��� ����� ������������� ����� �������������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</w:t>
      </w:r>
      <w:r>
        <w:rPr/>
        <w:t xml:space="preserve">, ������ �� ������������ �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. �� ������ ��� ���������� �� ��� 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</w:t>
      </w:r>
      <w:r>
        <w:rPr/>
        <w:t xml:space="preserve">, �������������� � ���������� 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 xml:space="preserve">(������, ������� ������ � ����� �������, ���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�� �������� ������ � �������� ������, ��� �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 ������, ������� ������. �� ������� ��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���� ������ ���</w:t>
      </w:r>
      <w:r>
        <w:rPr/>
        <w:t xml:space="preserve">. ��������, 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 �� ��� ������ ����� ������ ��������</w:t>
      </w:r>
      <w:r>
        <w:rPr/>
        <w:t xml:space="preserve">, 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 xml:space="preserve">, ����� ���������� ���������� �����, ���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 ��� ���� 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 � ����� ��������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 � �������</w:t>
      </w:r>
      <w:r>
        <w:rPr/>
        <w:t xml:space="preserve">. "���� ��� ���" �����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 xml:space="preserve">, �� ������������ ������ � ����� ���� 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 ��������� �� ��������� � ��������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</w:t>
      </w:r>
      <w:r>
        <w:rPr/>
        <w:t xml:space="preserve">, ��� � �������� ����������� �����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 ��� ������� ������������ ����������� "��������"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 ��������� � ������ ��-�������� ���� ����������� ��� 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</w:t>
      </w:r>
      <w:r>
        <w:rPr/>
        <w:t xml:space="preserve">, ��� �� ��� �� �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. ������ �� ��� ����������, ������� ��������� ��� "���������"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</w:t>
      </w:r>
      <w:r>
        <w:rPr/>
        <w:t xml:space="preserve">. �� ����������� 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 �������������</w:t>
      </w:r>
      <w:r>
        <w:rPr/>
        <w:t xml:space="preserve">, ����������� ������� � 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- ���� �� ������, ��� � ������, � ������� ���� 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 �������</w:t>
      </w:r>
      <w:r>
        <w:rPr/>
        <w:t xml:space="preserve">. ��, ��� 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, �� ������ ��, ��-������, ����� �����������, � 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������ ������ ����� ������������, ����������� �� "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" �� ����� ������, ������������� (���� �� ������ 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� ���������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, ��� ������ �������� �� ����� �������������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 �������� ����� ����� ���� �������� �����? 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� ���� </w:t>
      </w:r>
      <w:r>
        <w:rPr/>
        <w:t xml:space="preserve">"���������������", � ����� 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 ��������</w:t>
      </w:r>
      <w:r>
        <w:rPr/>
        <w:t xml:space="preserve">? ������ ����������� 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, �� ��� ��������� ������������� ������.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������������ ��������</w:t>
      </w:r>
      <w:r>
        <w:rPr/>
        <w:t xml:space="preserve">. �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�</w:t>
      </w:r>
      <w:r>
        <w:rPr/>
        <w:t xml:space="preserve">. �� �������, ��� 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 xml:space="preserve">(���, �� ������� ����� ������, � �� ��� �� ��� ���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 xml:space="preserve">. ������, ����� ��������� ���������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 �������������. ���� ������ ��� ������� ��������� 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 ���� ����� 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 ����� ������ ������� ������������ ������</w:t>
      </w:r>
      <w:r>
        <w:rPr/>
        <w:t xml:space="preserve">,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</w:t>
      </w:r>
      <w:r>
        <w:rPr/>
        <w:t xml:space="preserve">. ��� ��������, �����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����, ��������������� ��� ��������� ���������, � 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 �� ������� �</w:t>
      </w:r>
      <w:r>
        <w:rPr/>
        <w:t xml:space="preserve">.��������� (�����������)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 �� ��������� �������� ���� �� 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 ������� �������� ������� � ����� 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, ������, �� ���������� �����. ��� 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� ������ ���� ���� � ������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��� ��� �������� ��������������� �� �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� ������</w:t>
      </w:r>
      <w:r>
        <w:rPr/>
        <w:t xml:space="preserve">. ���������,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�� </w:t>
      </w:r>
      <w:r>
        <w:rPr/>
        <w:t xml:space="preserve">- �� ������������ � ������ ���� ���������� 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��, �������� � ������� ��������� (����� 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� ������ ��������� ��������� 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 ��������� ���������� �������� ����</w:t>
      </w:r>
      <w:r>
        <w:rPr/>
        <w:t xml:space="preserve">,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�����, �� ������ ��� �� �������. �� ������ 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���� ������� ����� ��������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 �������" � ������� � ���������� �������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����</w:t>
      </w:r>
      <w:r>
        <w:rPr/>
        <w:t xml:space="preserve">, ������������ �� 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����� ������� � �������� 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. ����� ������, ������ � ��� �� ���� ������! ���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� ����� ������ ����� ��� ������������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� ���������� � ��������� ��� </w:t>
      </w:r>
      <w:r>
        <w:rPr/>
        <w:t xml:space="preserve">"���������"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 xml:space="preserve">, � ����������� ����� ��������������� �� ������!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 ���� �������, ��� ������������� ����� 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������� �� � ������� � ������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 xml:space="preserve">. ��� ���, ��� "���������������"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</w:t>
      </w:r>
      <w:r>
        <w:rPr/>
        <w:t xml:space="preserve">. � ������ ������ 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 ������������� ��������� </w:t>
      </w:r>
      <w:r>
        <w:rPr/>
        <w:t xml:space="preserve">- �����,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 ���� �� ���������� 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���. ��������� � ����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 xml:space="preserve">, � ����� �����-�� 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��� ����� ����� ��� �� ���������, ���, ��������, �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������ �������</w:t>
      </w:r>
      <w:r>
        <w:rPr/>
        <w:t xml:space="preserve">, ��� ��� 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 �������� � �������� ����� 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 xml:space="preserve">, �� �� �����-������� ������ ������� �� 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- � ����� �� ���������. � ���� ���� ��� ���������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 ��� �� ����������� ���� 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������� ��������� ������ �� ������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, �������� �������� ����������� (�������� - �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</w:t>
      </w:r>
      <w:r>
        <w:rPr/>
        <w:t xml:space="preserve">) ������� ����������� ����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, ��� �������� ��������� �������� ���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�� ���� ����� - ���������� 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 �������� ����� ������ �� ����� ���� ����� 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</w:t>
      </w:r>
      <w:r>
        <w:rPr/>
        <w:t xml:space="preserve">-�� �����, � ������ 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 xml:space="preserve">, ���� �� ������� ��������. ��� 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 ���� �� ������</w:t>
      </w:r>
      <w:r>
        <w:rPr/>
        <w:t xml:space="preserve">, �� � ���� �� �������� ��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 �� ��������� ����� �������� ���� </w:t>
      </w:r>
      <w:r>
        <w:rPr/>
        <w:t xml:space="preserve">-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�</w:t>
      </w:r>
      <w:r>
        <w:rPr/>
        <w:t xml:space="preserve">. ����������� �������� "����" (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), ���� ��������� ����� ���� �������������, ���������������� 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, ���� ������ ���������� � ���. �� ���� ������� "��������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 ������� �� ����� ��������</w:t>
      </w:r>
      <w:r>
        <w:rPr/>
        <w:t xml:space="preserve">, 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���������� �� ������, ����� ����������� 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����������� �������� ������� "������������������ 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����� ��� ���</w:t>
      </w:r>
      <w:r>
        <w:rPr/>
        <w:t xml:space="preserve">-����� �� ����). 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� �������������� ���� ������������ 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 �� ����� ����� ���� �����</w:t>
      </w:r>
      <w:r>
        <w:rPr/>
        <w:t xml:space="preserve">, � 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����� ����. �� ������������ ����� ��������� �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 � ��� ���������� ������������</w:t>
      </w:r>
      <w:r>
        <w:rPr/>
        <w:t xml:space="preserve">, �� 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 ��� ������� �������� ���������� �������. 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 ��� ����������� ��������� 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 xml:space="preserve">-���������� ������� �� �� ������, 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 � �������� "��������� ������"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 ������������� 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 ��� ������������</w:t>
      </w:r>
      <w:r>
        <w:rPr/>
        <w:t xml:space="preserve">, ��� �� � ���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 ���� � ����</w:t>
      </w:r>
      <w:r>
        <w:rPr/>
        <w:t xml:space="preserve">. ����� ���� - ����������� 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 ���������� � ������� ������</w:t>
      </w:r>
      <w:r>
        <w:rPr/>
        <w:t xml:space="preserve">.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"������� ����������� �����", ����� ����������� �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 �������� ��� �� �������� ����� ��������� ��������.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 ��������� �������� ���� ������ �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������� ����������� ���� </w:t>
      </w:r>
      <w:r>
        <w:rPr/>
        <w:t xml:space="preserve">- �� ��� 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���� �����</w:t>
      </w:r>
      <w:r>
        <w:rPr/>
        <w:t xml:space="preserve">. � 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 ������� ���������� ��������</w:t>
      </w:r>
      <w:r>
        <w:rPr/>
        <w:t xml:space="preserve">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-�������� ��� �� ������ �������� � ������ ����� ��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 xml:space="preserve">, ��������� ��� ������� ������. � ���������,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 ������ ������������ ����������� "�������" 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�����, ������� ��������� ��� ���� �� ���������� 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 ������� ������ � �������������� </w:t>
      </w:r>
      <w:r>
        <w:rPr/>
        <w:t xml:space="preserve">(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 �������������� � ��������� ����������� ������</w:t>
      </w:r>
      <w:r>
        <w:rPr/>
        <w:t xml:space="preserve">)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</w:t>
      </w:r>
      <w:r>
        <w:rPr/>
        <w:t xml:space="preserve">. "���� ����" 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� �������� ������������</w:t>
      </w:r>
      <w:r>
        <w:rPr/>
        <w:t xml:space="preserve">. 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, ��������� ���������� 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 xml:space="preserve">. � �������� � ����� ������ ������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����� ������" � ������ ���� ������������ �����. 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</w:t>
      </w:r>
      <w:r>
        <w:rPr/>
        <w:t xml:space="preserve">. ������ �����, ���� ������� ��� � �����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 xml:space="preserve">. � ������������ �� ������ 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 ���������� - ��������), ��� ��� �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� ���� �����, ��������� ����������� 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����� - �������� ������, ���������� 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�</w:t>
      </w:r>
      <w:r>
        <w:rPr/>
        <w:t xml:space="preserve">, ����������� �� 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</w:t>
      </w:r>
      <w:r>
        <w:rPr/>
        <w:t xml:space="preserve">. ������� �����, ������������ �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�� � ������������ ��������, ��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 ������������� ����� ����������� �� 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 xml:space="preserve">). �� � ������ ������ ��� �� ���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�� ������� </w:t>
      </w:r>
      <w:r>
        <w:rPr/>
        <w:t xml:space="preserve">"����������" �������, 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 � ���� �� ����� ����. ���, ��� �������,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-���� �� ���� ������. ��� ����� ���� ������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 � ������� ���� 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</w:t>
      </w:r>
      <w:r>
        <w:rPr/>
        <w:t xml:space="preserve">, ��� ������ ��� �������� �����������. ������� 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� ��� ���� �������� ����. �� ����� �� �� 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��������� ������� - �������� ��������� ��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 ��������</w:t>
      </w:r>
      <w:r>
        <w:rPr/>
        <w:t>, �� ���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 </w:t>
      </w:r>
      <w:r>
        <w:rPr/>
        <w:t xml:space="preserve">- ���� � ������� � �������� ������� ������� � ���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 �� ����������� �������</w:t>
      </w:r>
      <w:r>
        <w:rPr/>
        <w:t xml:space="preserve">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 xml:space="preserve">- ������� ������� ������ � �������� ��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</w:t>
      </w:r>
      <w:r>
        <w:rPr/>
        <w:t xml:space="preserve">. ��� �� ��������� ����, ��� 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 �� � �����. ������������ � ������� "�������� 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���" � ����������� ������������� ���������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</w:t>
      </w:r>
      <w:r>
        <w:rPr/>
        <w:t xml:space="preserve">. �� ��� ��� �� �������� �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���� � "�������" - �������������� ��� 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, �������� ��� ��������, ������ ��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</w:t>
      </w:r>
      <w:r>
        <w:rPr/>
        <w:t xml:space="preserve">. �� ������ �� ���, 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" ��������, �������� "�����������"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 xml:space="preserve">, �� ������� ���� ������� ���������� 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 </w:t>
      </w:r>
      <w:r>
        <w:rPr/>
        <w:t xml:space="preserve">(����� ������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������������ ���������� �������������</w:t>
      </w:r>
      <w:r>
        <w:rPr/>
        <w:t xml:space="preserve">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 xml:space="preserve">), ������ ������� �� ������ �� ����� ������, 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</w:t>
      </w:r>
      <w:r>
        <w:rPr/>
        <w:t xml:space="preserve">. �� ������� �� ����� ������� ������ 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 ������� ��� ����� 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 ����� �����, �� ������ ��? �����������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 ���� �� �������� �������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��. ��������, ����������� ��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 ������������� ���� �����, ��� �������, ��� 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 ���������</w:t>
      </w:r>
      <w:r>
        <w:rPr/>
        <w:t xml:space="preserve">. �� 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 ����� ����-������� ������������� �������� 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��</w:t>
      </w:r>
      <w:r>
        <w:rPr/>
        <w:t xml:space="preserve">, ��� ������ �������������� "��������������"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 ����� ��������� ����������� ������ 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��������� � �������� ������. � �����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 ��� </w:t>
      </w:r>
      <w:r>
        <w:rPr/>
        <w:t xml:space="preserve">(�� ���� �������), - ��������.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��� �����</w:t>
      </w:r>
      <w:r>
        <w:rPr/>
        <w:t xml:space="preserve">, ������ ���������� ����� ������ 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� ����������, ������ ��������� ������. � ���� ���-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�������</w:t>
      </w:r>
      <w:r>
        <w:rPr/>
        <w:t xml:space="preserve">, ��� ��������, ��� 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�</w:t>
      </w:r>
      <w:r>
        <w:rPr/>
        <w:t xml:space="preserve">. ����� ��� ��������� �� �����,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��������� �� � ������ �� 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- �� �������� ����, �� 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 ����� � ������ ����������� 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���-�������� ������������� ������ "��� ������" -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 �� ������� ��� �������� ����� 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 ����� ����� �� ��� �� �����</w:t>
      </w:r>
      <w:r>
        <w:rPr/>
        <w:t xml:space="preserve">.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 ��������� ����� ������</w:t>
      </w:r>
      <w:r>
        <w:rPr/>
        <w:t xml:space="preserve">, �� ���� ����������� � ����.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 ���� �� ���� ����� � ����� ���� �� 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����� � ������������! ��� �� ��������� ���� �����������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���� ������������ ������� �������� �� "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 �� ��������� ��� ����������</w:t>
      </w:r>
      <w:r>
        <w:rPr/>
        <w:t xml:space="preserve">.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���� ��������� ������</w:t>
      </w:r>
      <w:r>
        <w:rPr/>
        <w:t xml:space="preserve">, 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�</w:t>
      </w:r>
      <w:r>
        <w:rPr/>
        <w:t xml:space="preserve">. �������� - ���� � ���� 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 ������ ������������ � ������� 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� ������ ������ ��� ������ �� ���� ����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 �����-�� ������ ����������� �������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</w:t>
      </w:r>
      <w:r>
        <w:rPr/>
        <w:t xml:space="preserve">"��������", - �� ������� ���� ��������,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 xml:space="preserve">, ����� ������� ���� � 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��� � ������� ����������</w:t>
      </w:r>
      <w:r>
        <w:rPr/>
        <w:t xml:space="preserve">.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�� ��� ���������� ��������� - �����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, ��������� ���� ��������. ���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 ������� �� ����� ��������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</w:t>
      </w:r>
      <w:r>
        <w:rPr/>
        <w:t xml:space="preserve">, ������� � � ������ ������� �������,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��� ��������</w:t>
      </w:r>
      <w:r>
        <w:rPr/>
        <w:t xml:space="preserve">, �� ���������� �������� ���, 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 � ������� �����, ��� ����� ������ ������ 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 ������� � ������ ����� ������� </w:t>
      </w:r>
      <w:r>
        <w:rPr/>
        <w:t xml:space="preserve">- ����� ���-�� 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 ���������� �� ���������</w:t>
      </w:r>
      <w:r>
        <w:rPr/>
        <w:t xml:space="preserve">, �� �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 ������������ ������� </w:t>
      </w:r>
      <w:r>
        <w:rPr/>
        <w:t xml:space="preserve">- ����� ����� ����� 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 ������������ ��� �� ����� �����, ��� � ������ ��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 xml:space="preserve">, ��� ���� ������ ����� ���������� "������ ��� 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 ������</w:t>
      </w:r>
      <w:r>
        <w:rPr/>
        <w:t xml:space="preserve">. �� ����� �������� ����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 ����������</w:t>
      </w:r>
      <w:r>
        <w:rPr/>
        <w:t xml:space="preserve">, ��� ����� ��������� 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 � ����������� 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�������� ������������� </w:t>
      </w:r>
      <w:r>
        <w:rPr/>
        <w:t xml:space="preserve">- ��� ���������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 �����������, �� ������� �����. �������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�����". �� �����, ������� ��� �� ������ ���������� (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, ����������-��, ����� �� �����-�� ���!) ��� �� �������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 ����������, - ���� ��������, ��������� ����� 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 �������� ���������</w:t>
      </w:r>
      <w:r>
        <w:rPr/>
        <w:t xml:space="preserve">, ��� ���� � ��� ��� 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</w:t>
      </w:r>
      <w:r>
        <w:rPr/>
        <w:t xml:space="preserve">, ��������� ������� ��������� ��� ������,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</w:t>
      </w:r>
      <w:r>
        <w:rPr/>
        <w:t xml:space="preserve">. �� ������� - �������� ����. � "����� ��� ���"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 ������. ��� ���� ���, �� ���� ���� ���...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 ���������� � ���</w:t>
      </w:r>
      <w:r>
        <w:rPr/>
        <w:t xml:space="preserve">. �� �� 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 ����� �������� ����������� �� �����. � ���� 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</w:t>
      </w:r>
      <w:r>
        <w:rPr/>
        <w:t xml:space="preserve">, ��� ������ ������ ����, ���������,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��� ����� ������ �������... ��������� ����. � ���� 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</w:t>
      </w:r>
      <w:r>
        <w:rPr/>
        <w:t xml:space="preserve">. ��-��������. ���, ��, �����,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 ���������, ��� ������� ����� �� ���, ����� 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� ���������������� ������ ���� ������ ���</w:t>
      </w:r>
      <w:r>
        <w:rPr/>
        <w:t xml:space="preserve">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����� ����� ���, � ���������. ������������,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"���������, ������, � ������ �� ��������", - ������� 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��� ������ � ��������� ����� �����������. ���-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 xml:space="preserve">. ��������, ��� ���� ���������� �� ����� 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 ����� ������� �� ����</w:t>
      </w:r>
      <w:r>
        <w:rPr/>
        <w:t xml:space="preserve">,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�, ��� ������, � �������� ������� � 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. � � ��������� ������� ������". � ���� ����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 xml:space="preserve">, � ������ ���� �� �� �������: "����� ���, � 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! �� ��� �� �� �����,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 ��������� ������</w:t>
      </w:r>
      <w:r>
        <w:rPr/>
        <w:t xml:space="preserve">. � ��� ����� ������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 � �������� ���������</w:t>
      </w:r>
      <w:r>
        <w:rPr/>
        <w:t xml:space="preserve">. ������� ����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 ������� �������������, ����� �� ������ ������� ������ 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� ����� � ����� ������ ����������</w:t>
      </w:r>
      <w:r>
        <w:rPr/>
        <w:t xml:space="preserve">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 xml:space="preserve">, ����� �� ����, �������� � ����� �����, 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� ��� �� ���� � �����, �������� �� 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 xml:space="preserve">, ������ ����� �� ��� ������. ����� 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������</w:t>
      </w:r>
      <w:r>
        <w:rPr/>
        <w:t xml:space="preserve">. ����� ���������� ����� � ����������� 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�� ����������... �� ���������� �������� ���� 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����� ��� �� ����</w:t>
      </w:r>
      <w:r>
        <w:rPr/>
        <w:t xml:space="preserve">, ��� �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 ����� ������������� �������, �� ��� ����� �����. ���������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�� �������� ������� ����. �� 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</w:t>
      </w:r>
      <w:r>
        <w:rPr/>
        <w:t xml:space="preserve">-������ ���������������� �����? �����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�� ������</w:t>
      </w:r>
      <w:r>
        <w:rPr/>
        <w:t xml:space="preserve">. ��� � ����� ��� 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 xml:space="preserve">- ��� �� ������! - ����� �������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�� � ������� "����� �� ��������������"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 ������������� �����</w:t>
      </w:r>
      <w:r>
        <w:rPr/>
        <w:t xml:space="preserve">, ��� ����� ��� ����-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. �������� � ���� �� ����� - ��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 ��� ����� �� ������ ������������� ����������. 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 ��������, � ��� ������� ������ ����.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������, �� ��� ���������������� �������� � ��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</w:t>
      </w:r>
      <w:r>
        <w:rPr/>
        <w:t>. � ���� ��� ��� � ������� ��� �������?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</w:t>
      </w:r>
      <w:r>
        <w:rPr/>
        <w:t xml:space="preserve">, ����� � ���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� ��� ���, �� ��������� �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 ����� � ��������</w:t>
      </w:r>
      <w:r>
        <w:rPr/>
        <w:t xml:space="preserve">. ��� ����� ���� ���� �������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�� ������� ������</w:t>
      </w:r>
      <w:r>
        <w:rPr/>
        <w:t xml:space="preserve">, ���� ������ 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. ���� ������. �������� ������ ������ � ����,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</w:t>
      </w:r>
      <w:r>
        <w:rPr/>
        <w:t xml:space="preserve">, ���������� ������������ ������� ����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</w:t>
      </w:r>
      <w:r>
        <w:rPr/>
        <w:t xml:space="preserve">, ������� ������ ����, ��������� 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 ����. �� ����������� ����� ����������� ���-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�� ������. �� �������� �����.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����! - ������� ��������. � ���� ������� ��� �� 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 xml:space="preserve">- ���, ������, �������� ����.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 xml:space="preserve">, ���������� � �������� ����� ������. 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 xml:space="preserve">, �������� � ����� �� ���� ���� 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 ����� ������� �� ������</w:t>
      </w:r>
      <w:r>
        <w:rPr/>
        <w:t xml:space="preserve">. ��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 �� ���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 �..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��� ������� ������ ����� �</w:t>
      </w:r>
      <w:r>
        <w:rPr/>
        <w:t>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 � ����������</w:t>
      </w:r>
      <w:r>
        <w:rPr/>
        <w:t xml:space="preserve">. ����� ��� 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 �������� �������� ������ � �����</w:t>
      </w:r>
      <w:r>
        <w:rPr/>
        <w:t xml:space="preserve">.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�� �������, ����������� �� ������� 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</w:t>
      </w:r>
      <w:r>
        <w:rPr/>
        <w:t>, ���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 � �������</w:t>
      </w:r>
      <w:r>
        <w:rPr/>
        <w:t xml:space="preserve">. �����, �� ������� 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 ����</w:t>
      </w:r>
      <w:r>
        <w:rPr/>
        <w:t xml:space="preserve">. ��� �� �������, ������� 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�������� </w:t>
      </w:r>
      <w:r>
        <w:rPr/>
        <w:t xml:space="preserve">- �����-�� ����� ������ ������� � 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-�� ���������, ������� ��� �� ����� � ����������.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 �������� ���� ���� � ���������, ��� 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</w:t>
      </w:r>
      <w:r>
        <w:rPr/>
        <w:t xml:space="preserve">, � �� ���� ������ 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 xml:space="preserve">, ����� ����� �� ��� � ����� ������� ����� 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���� �� ������� ����� ��� �������.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 ������ � ������� ���� ��� ����, ������ ��� 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���-���� ��� 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 xml:space="preserve">. ����� �� ��� ����� ����� �� ���� 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 ����������� � ������ �� ������ ������ � 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��������</w:t>
      </w:r>
      <w:r>
        <w:rPr/>
        <w:t xml:space="preserve">, ��������� ������� ��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</w:t>
      </w:r>
      <w:r>
        <w:rPr/>
        <w:t xml:space="preserve">-������ ����-�����, �� �� 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 ������� ���������</w:t>
      </w:r>
      <w:r>
        <w:rPr/>
        <w:t xml:space="preserve">, ��� ������� 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, �� � ������ ����� ������������� �� �����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 ���������</w:t>
      </w:r>
      <w:r>
        <w:rPr/>
        <w:t>, � ���� 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</w:t>
      </w:r>
      <w:r>
        <w:rPr/>
        <w:t xml:space="preserve">, �� ��� ����������, ��� ����� ���� 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 ������</w:t>
      </w:r>
      <w:r>
        <w:rPr/>
        <w:t xml:space="preserve">. � �����, ����� ���������,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��������� </w:t>
      </w:r>
      <w:r>
        <w:rPr/>
        <w:t xml:space="preserve">(��������� - � ������ ������ 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��� </w:t>
      </w:r>
      <w:r>
        <w:rPr/>
        <w:t xml:space="preserve">- ��� ������� "�������" ����� ���.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������, ��� �� ����� ���������� �������� � ��������,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� ������� �� ���� �������.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(������ � ����� �������� ��������� ��� ����) 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����� ����������</w:t>
      </w:r>
      <w:r>
        <w:rPr/>
        <w:t xml:space="preserve">, 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������ ���������</w:t>
      </w:r>
      <w:r>
        <w:rPr/>
        <w:t xml:space="preserve">. ����� 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 �������� ������� ���������� ������� ������</w:t>
      </w:r>
      <w:r>
        <w:rPr/>
        <w:t xml:space="preserve">,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 ������� �������, �� ���������� ����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�� ������� ���</w:t>
      </w:r>
      <w:r>
        <w:rPr/>
        <w:t xml:space="preserve">. ���������� ������ ������ 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 xml:space="preserve">. ��� �� ������ �� ���-������. 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��� ��� ������ - ���, ����� ���������...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 ��� ������ ����� ��� �� ������ �������, ���� ��� �����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 ������ �� ������</w:t>
      </w:r>
      <w:r>
        <w:rPr/>
        <w:t xml:space="preserve">. ���� �� 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</w:t>
      </w:r>
      <w:r>
        <w:rPr/>
        <w:t xml:space="preserve">, ������ ����� ������ ������. � 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 xml:space="preserve">, ����� ����� ������. �� �� �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 xml:space="preserve">, ������������ �� ������ ������ ��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 ����� � ��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��������, ������ ����� ��������� 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������ ����, ������ �� ����� ���� ����������� ��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 xml:space="preserve">, �� �� ����� ������ �� �� ��� �� ������, � � ���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, ��������-����������, ����������� � 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� ����������</w:t>
      </w:r>
      <w:r>
        <w:rPr/>
        <w:t xml:space="preserve">,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</w:t>
      </w:r>
      <w:r>
        <w:rPr/>
        <w:t xml:space="preserve">, ��� ���� ��������� ������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 ��������� ����� �� ���������� ���� 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 ������ ��������</w:t>
      </w:r>
      <w:r>
        <w:rPr/>
        <w:t xml:space="preserve">. ���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</w:t>
      </w:r>
      <w:r>
        <w:rPr/>
        <w:t xml:space="preserve">. ����� ����� � ��� �� 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�� ������, ��� �� �����. 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���, �� ���� ��� ����� �������� ������� ������.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 �� �� �� ������������</w:t>
      </w:r>
      <w:r>
        <w:rPr/>
        <w:t xml:space="preserve">? ��� ��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��� ����</w:t>
      </w:r>
      <w:r>
        <w:rPr/>
        <w:t xml:space="preserve">? � ���� �� � ��� ��� ����� 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 ����, ��� �� ���, �������� �� ��� 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����� �������� ���������, ����� ��� ������. ����-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 ���������� ����� � ����� �������� ������������� ��� 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�����, ��� �����, ���������� ��������� -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�� ��� ������� � �������</w:t>
      </w:r>
      <w:r>
        <w:rPr/>
        <w:t xml:space="preserve">. � ����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 ������ ���� ������ �����. � �� ���� ����� ���� �� ���� ������.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- ������ �����, � ��� ������ ������� ������� �� �����.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 xml:space="preserve">, ����� ��������� ������� 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 xml:space="preserve">. �����, ������ - � �������. ����,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��</w:t>
      </w:r>
      <w:r>
        <w:rPr/>
        <w:t>. ����� ����� 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 �������� ������� ������ �� ������� ��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�� � ��������� ������. ����� ������ �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 �������� ��������</w:t>
      </w:r>
      <w:r>
        <w:rPr/>
        <w:t>,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, ��� �� �� �����! �������, �������!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, ������� ������������... ��-��. ������ ����, ��� 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</w:t>
      </w:r>
      <w:r>
        <w:rPr/>
        <w:t xml:space="preserve">, ��������� �������. �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-�� ��������� �� ����, ��� ��� ��� �� ��� ������ ������� �������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, ������� ������������, � ������� �� ����, ����� ��� 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,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��� �����,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 � �����. �����, ��� ���... ��, ������ 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 � ����� �������, � ����� ����� ��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, - ������� �� ��������������� �������. - ���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. �������� �. ������, ���, ��� � ��� �����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?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 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�,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... �������� � ����� �������, ���������� �����,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, - ������� �����. - ���� �����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�������� � �������� �������. � ������ 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 xml:space="preserve">, � ��� ��������� �����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 ��������� ����������� �� ���� ����� �����...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 ����������������</w:t>
      </w:r>
      <w:r>
        <w:rPr/>
        <w:t xml:space="preserve">. ����� ��� ����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 �������������� �� ���� ����</w:t>
      </w:r>
      <w:r>
        <w:rPr/>
        <w:t>,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. - � ��� ����� � �����. �� ����� �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 ����� �� "����������� �����������", �� �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 ���������� �����, ���������� ��������, �� ����� ������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,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... - ����������� ��. - ��������, ������... 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.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�� ��������. -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. � �� ���� ���������. ������ ������ �����, �� 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 xml:space="preserve">. ������, ������� - ������ ��������, ������� -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</w:t>
      </w:r>
      <w:r>
        <w:rPr/>
        <w:t xml:space="preserve">, ���� ������, ����, � ��� ��������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</w:t>
      </w:r>
      <w:r>
        <w:rPr/>
        <w:t xml:space="preserve">: "������ ������ ���������� ��������!"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 ��� ��������, ��� � ����. ������ ��� � �����-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������ ������ ����� ��� - 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 �������</w:t>
      </w:r>
      <w:r>
        <w:rPr/>
        <w:t xml:space="preserve">. � � ���� ������ 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� "������ ����". ��� ������ ��������������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 ��������� �������������� �������� -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� �������� � ��������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� ���� ������������ - ����� ����.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, � ��� ���� ���� 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 ��������� - �������� ������, �� �������� ��������,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- ��������� ��������� � ���������� ���������� ��������,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�</w:t>
      </w:r>
      <w:r>
        <w:rPr/>
        <w:t xml:space="preserve">. �� ������� ��� ������������, �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� ������</w:t>
      </w:r>
      <w:r>
        <w:rPr/>
        <w:t xml:space="preserve">, ���-�� �������, ��������, 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 � ��� �����. ����� ����� � ������. ������, �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 �� ������������ ����������. ������ ����,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 xml:space="preserve">, ��� ����� ����� ��� �� � ��� �� ���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 ����. �� ����� ������ ��� � ���� ������ 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�, �� � ��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��� ������ ������ ��������, - ��������� ��������. -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 xml:space="preserve">. ��� ��������, ������� ������, �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</w:t>
      </w:r>
      <w:r>
        <w:rPr/>
        <w:t xml:space="preserve">. �� ����� ����, � ���� �����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 ����, � ������������� ���������� �������.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</w:t>
      </w:r>
      <w:r>
        <w:rPr/>
        <w:t xml:space="preserve">, �? �� ���������, ����� ������������ "�������"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 ��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 - ������� �����. - ���������, �� ���� ��������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 ������������������ � ������ �������</w:t>
      </w:r>
      <w:r>
        <w:rPr/>
        <w:t xml:space="preserve">. �� 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</w:t>
      </w:r>
      <w:r>
        <w:rPr/>
        <w:t xml:space="preserve">. �� ��, ��������, �����, ��� ��� 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</w:t>
      </w:r>
      <w:r>
        <w:rPr/>
        <w:t>, 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 �������������, ���, ������, ��������. ����, 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� ������ � ���� ������ ������ ������. � �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�����, - ������ ����� ��������. - �, �������, 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 ��� � ����� ������� �������� - � ���� 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? � ��� ��� ���, �������, ���� �� �������? ���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</w:t>
      </w:r>
      <w:r>
        <w:rPr/>
        <w:t>! ��� �� ���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��� � �����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, ����� ����� ��������� �� �����? -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 ��� ���������, ��� �� ����� � �����. ������, �������� ���-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 ������</w:t>
      </w:r>
      <w:r>
        <w:rPr/>
        <w:t xml:space="preserve">. ������ ��� ���������...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 xml:space="preserve">, ��� � ������ ����� �� ������ �������� ������,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 ����� ��������, �� ���� ����. � � �������� 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� �����. - ����� ������� �����. 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 ���� ���� ������� ����������, 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! -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-���� ������ 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� �� ����, ��,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��� ����� ���� �������� ��������, ����� ������. 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- ������ ������ ��������, -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-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� ��������. - � ���� �������� ����� �������� 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,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 �� �� ���, - ������� ����� � ��� �����. ��������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 ����������� ������ �� ���� � ���� 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 ���������� 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</w:t>
      </w:r>
      <w:r>
        <w:rPr/>
        <w:t xml:space="preserve">. ���� ���� ��������� � ������� 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 �������������� ��������� ���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</w:t>
      </w:r>
      <w:r>
        <w:rPr/>
        <w:t xml:space="preserve">-���. ��-����� ��� ��������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 ����� ������ ������ �������� �� ��� ������ ��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 ������</w:t>
      </w:r>
      <w:r>
        <w:rPr/>
        <w:t xml:space="preserve">. ��������� ������ 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. �� ���� ������ ������ �������� � �����. 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� �� ����� ������������ ��� ��� �������. 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�, ��� ����������. � ��� �������, ��� 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�� ��� �������������, ������ ��� ���� - 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 �����: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 ������ ����� ��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</w:t>
      </w:r>
      <w:r>
        <w:rPr/>
        <w:t xml:space="preserve">. ���������, ��������� � �������, 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 xml:space="preserve">. �� ��� �������, ���������� �������� �����,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</w:t>
      </w:r>
      <w:r>
        <w:rPr/>
        <w:t xml:space="preserve">- ��� �������� ������� ���, ����, ����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</w:t>
      </w:r>
      <w:r>
        <w:rPr/>
        <w:t>. ����� � �����, ������ ������ 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</w:t>
      </w:r>
      <w:r>
        <w:rPr/>
        <w:t xml:space="preserve">. � ������� �� ����� �����, �� 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- �������� ����������� � �� ������ �������� 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� �������� </w:t>
      </w:r>
      <w:r>
        <w:rPr/>
        <w:t xml:space="preserve">XV ���� ����� ��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��� � ������� ������� �� ��������� �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��� 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����� �����</w:t>
      </w:r>
      <w:r>
        <w:rPr/>
        <w:t xml:space="preserve">, �� ����������.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 �� ����� ������ ������������ ������ 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 ���� ���������, ����� �� ���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��� ������ ���������� ����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���� �����</w:t>
      </w:r>
      <w:r>
        <w:rPr/>
        <w:t xml:space="preserve">. ����� �� �� ������ 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����� ����� ����. � ������ ��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, �� ������ ������� � ������ �� 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 ����� ������ � ����������</w:t>
      </w:r>
      <w:r>
        <w:rPr/>
        <w:t>,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 ����� ������ ���������</w:t>
      </w:r>
      <w:r>
        <w:rPr/>
        <w:t xml:space="preserve">. �� ��������� 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������ </w:t>
      </w:r>
      <w:r>
        <w:rPr/>
        <w:t>"������" � ���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��, �������? - ������� ������ � ����� ���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 �����</w:t>
      </w:r>
      <w:r>
        <w:rPr/>
        <w:t xml:space="preserve">, ��������� � ���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�� ���� ������, �� ��� ����� ����� 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, ��� �� �������� ���� - �����. 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: "��������, � ��������� �� ��������" - 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 �� ������ ��������� ����������,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 �� ������. ��� ���� ����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 ������? - ������� �� �����. -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, ���������. ������ ��������� ��������?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 ���������� �-�... �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�, �������, - ����������� �����. �������� ��� ���������,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������ ������</w:t>
      </w:r>
      <w:r>
        <w:rPr/>
        <w:t xml:space="preserve">. �� ��������� �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�� ������, �����? ������� �������� ��������.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 ��������? - ������� �����, ���������� ���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� ��������. ������ ���, �������, 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���� - ���� �����, 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 ��, 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 �� ���� �� � �� ����� ����� �� ����� ���������. �������� -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�� ������ 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�������, ��� ����� ��� ����� ������ �����. � ����� ����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� ���������, - �������� �����. - ���� 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��������� ������� </w:t>
      </w:r>
      <w:r>
        <w:rPr/>
        <w:t xml:space="preserve">- �������� �����������.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 ������ ����, - ������ ��. - 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 ������ ����, ���� ������� ���������. 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 ��� 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 ������</w:t>
      </w:r>
      <w:r>
        <w:rPr/>
        <w:t xml:space="preserve">, �������: "�� ���� � ��, ������, ����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 ���� ������ �������� </w:t>
      </w:r>
      <w:r>
        <w:rPr/>
        <w:t xml:space="preserve">- ������� 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� ������� ��������� ����������</w:t>
      </w:r>
      <w:r>
        <w:rPr/>
        <w:t xml:space="preserve">.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 ��-��� ��� ���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, - ������ ��� �����.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 �������. ����� �����. ������ ��� ��� �������, 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.. � ������� ������ ���� �����, � ���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 ����� ������� ����� �����. - ��� � 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 ������� �����, ������ ���������... -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 �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, - ���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. ������ ����� �����, �� �� ������. ����� �� 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��� 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 ��, �������� ������. - ��������, ������..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, - �������� ����. ����� ������� ������� ������ -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 �� �������������</w:t>
      </w:r>
      <w:r>
        <w:rPr/>
        <w:t xml:space="preserve">, - � ����� ���������: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 xml:space="preserve">. �������� �� ����� - ��������, �����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 ����� ���� ��� �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�... �� ���� ��-�����������? � ���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-�� ��� ������� ����������, � ���-��, ���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 ���������������. �������� � ������� � ����� �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��. � ���� �� �������� ����� ��������, ����� �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- ����� ������� ����� �����.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�, - �������� ����. - � ��� ����� ��������?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, - ����������� ��. - ��� ��. ����� ������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 xml:space="preserve">, ���� ��������� ��� ����, ����� ��� ����� ����������. 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 ������ ������ ��������</w:t>
      </w:r>
      <w:r>
        <w:rPr/>
        <w:t>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�,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 � ���, ��� �� ���������� ����� �� ������ ����� 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</w:t>
      </w:r>
      <w:r>
        <w:rPr/>
        <w:t>, ����� �� ���� ������.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! - ������� ����. -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, ����� ���������, - ��������� � ������. - �����������.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 �� ������. ���, ����� �, ����� ��� �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. ������� ��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����� ��������. - ��� �� ����� �� �����, ����� 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-�� �����? �� � ���� ������ �� ��� ��������� �� ��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 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���� �� ������� � �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��������, ��� ��� ���������� �� ������ �����, - ������ 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 ��������</w:t>
      </w:r>
      <w:r>
        <w:rPr/>
        <w:t xml:space="preserve">, ��� �� �������� ���. ������� 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����� ������? �������� �� �����. �������, ���������,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��� ������������ </w:t>
      </w:r>
      <w:r>
        <w:rPr/>
        <w:t xml:space="preserve">"��������". �� � ����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 �����, -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, � ������ �������� ����� �������� � ���, - ������� �����, 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�������� � ���. ��� ����� ���. ��� ����� �������� � 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 ��. �������. ������. - ����� ��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 �� ����� � ��������� � ��� ����,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</w:t>
      </w:r>
      <w:r>
        <w:rPr/>
        <w:t xml:space="preserve">, ������� ��������� 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 �������� ������������ ������ - ��� �� ��� �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 ����� ������ � �� � ���� ������� ���������� ����� 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�� ����</w:t>
      </w:r>
      <w:r>
        <w:rPr/>
        <w:t xml:space="preserve">, � ������� �������� �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 ��������� �������� 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 �������</w:t>
      </w:r>
      <w:r>
        <w:rPr/>
        <w:t xml:space="preserve">, ��� ����-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������� ����������, ������� ������ ��� ����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 ������������. ����� ������� ����� � ��������� ���� 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� ���� � ���������� ������ �� ������� ����� �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</w:t>
      </w:r>
      <w:r>
        <w:rPr/>
        <w:t xml:space="preserve">, �� ����� ����, ��� ���������.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</w:t>
      </w:r>
      <w:r>
        <w:rPr/>
        <w:t xml:space="preserve">-�� ������� ��������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� �������� ����������. ����� ��������� ������� - ����� � 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, ���-�� ������ ��������� ���������. �� ���������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"��������" ������� ������� �� ��� ������� ����������,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, - ������� ��-�� �����. - ���� � ���� �������� ���-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�� ������ ������� ������� ����������� ���������������� ���������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" ������ ����������� ������� ��� � 2015 �.,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 ���������� �� �������� ���� ���� 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 �������� ����� 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 ������ �������� �� ������� ������</w:t>
      </w:r>
      <w:r>
        <w:rPr/>
        <w:t xml:space="preserve">. 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... - ����� ������ � ���������, ����� �� �e 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 ���������, ����� ������ ����� ����� 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- ��� ���������, ���� - ��������� 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"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</w:t>
      </w:r>
      <w:r>
        <w:rPr/>
        <w:t xml:space="preserve">. ������ ������ ����������� 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, ������� �������!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, ������ ����? - �� ��������� ���-��. 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, ��������... - ����������� �����. - ��-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�������? - �������� �� �����. ������ 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- �������� �����, ������� ����������� ��� � ������� 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��� � ��������!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��� ���������� ���������� �������, ��� ��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 -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 �������� 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 �������? - ��� ������� ������� ������� ��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���� �����������. - ����� ������� 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��! - ����������� �������. - �� 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��, �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 ����</w:t>
      </w:r>
      <w:r>
        <w:rPr/>
        <w:t xml:space="preserve">-����. ������, �� 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 �� ������ ������ ��������� ������ � 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- ��������� �����, - � ��� ���������. 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! - ����������� �������. - 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.. � 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�? - ��������� � �����. - ��� 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��� ������ �� ������������ �����... -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���� ������� ����������. - �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</w:t>
      </w:r>
      <w:r>
        <w:rPr/>
        <w:t xml:space="preserve">, �� �� ��� ���������. � ������ 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���, � �� ��� ������ �����. ���� ������ "����" ������.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����, � ���� ����! ����� ������ �������. � ��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, ���������� � ������� ���������.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 xml:space="preserve">, ��������� �������� ����� �� 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����������, �������� ������ � �������� �����,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 ����������� ��������������</w:t>
      </w:r>
      <w:r>
        <w:rPr/>
        <w:t xml:space="preserve">. 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������� ������������� �� ���� ������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, ������ ����� � ��������� �����. �� 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 ������ ������������ �������� ������. ��������, 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��� �������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 ����, - ������������ �������. - � ��� ��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����������, - ����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��? - ������� �����. 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 �������, ������������� ���. �����, ����� 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 xml:space="preserve">, ��� � ����������� ������ ��� 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���, - ���������� �����. - ������ �� ���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�����, �������� ���, ����������, - ����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�� ���������, �������. ������ �����-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 � 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� �������, - ����������� �������� ��� 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, - �������� �����. - ������ �� ���������, ��� � -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 ������. �������, ��� ������, 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, �� ���. ��, ��-�����, ��� ������ ��������.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�? - ������� ���. - ��� ��� ��� ������? �� ���-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 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����� �� ��������������� ���. �������... ����� ���. 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, ������� � ��� ������ �����. ��� ��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 �� ��� �� ��������. ���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? -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 xml:space="preserve">, � ����� �������, ��� ��� ��� �������� -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���������� ���������������� �������. 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 ��� ���������� 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-������ ����� ��� ������ �����, �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-�� ���-������ ���� ��������, � ��� �������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 � ��� �������, - ������ ��. - ��������, � �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����? -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? - �������� �����. - �� ��, ��� �� �������� �������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�</w:t>
      </w:r>
      <w:r>
        <w:rPr/>
        <w:t xml:space="preserve">, ������ ��� �� ����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������. ��� ������ ����� ����� ���� ������. ���� 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���</w:t>
      </w:r>
      <w:r>
        <w:rPr/>
        <w:t xml:space="preserve">, � ����� 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, ������� ����������� ����������, - ������������ 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, ���� - ����� �� ����. ������, �� ������� 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 ���������� ���� ������, ��� ������ �������� ��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... ��, ��������� � �����... 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���� � ������� ����? � �����, �� ���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� �������, �� ����-�� ���. 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�� ��������. � �� ������������� �����, 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, � ��� 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�����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��. - ��� ���� ��������� 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�� ������������</w:t>
      </w:r>
      <w:r>
        <w:rPr/>
        <w:t xml:space="preserve">. 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, ��� ���, ��������, ����� ��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. "���-���� ����� ������ ��������� � ��������� -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. � ���� �� ���� ���� �������� � �������, ����� 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 ����</w:t>
      </w:r>
      <w:r>
        <w:rPr/>
        <w:t>-����-����... 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</w:t>
      </w:r>
      <w:r>
        <w:rPr/>
        <w:t xml:space="preserve">, ��� � ����� ������ 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</w:t>
      </w:r>
      <w:r>
        <w:rPr/>
        <w:t>.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 ������� ������ ���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 ����</w:t>
      </w:r>
      <w:r>
        <w:rPr/>
        <w:t xml:space="preserve">: ����� ����� � ���� 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 �������� ����������� ��������, �� ��� �� 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��� �������� � ������ ��� 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1903 ���� ���������. ��������, ��� ��� ����� ����� ��� �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 xml:space="preserve">. ������� ������������ ���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���� �����</w:t>
      </w:r>
      <w:r>
        <w:rPr/>
        <w:t xml:space="preserve">, ��� �������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 �����</w:t>
      </w:r>
      <w:r>
        <w:rPr/>
        <w:t xml:space="preserve">. ������ �������-�������, � 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</w:t>
      </w:r>
      <w:r>
        <w:rPr/>
        <w:t xml:space="preserve">. � �����-������ ���������� ���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 ���</w:t>
      </w:r>
      <w:r>
        <w:rPr/>
        <w:t xml:space="preserve">, ������ ����� ������� � ������ �� 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� ��� ���-���� ���� � ������������� �� ��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 xml:space="preserve">, � ������ ����� ������� ���������� �����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����� �� ����� ����</w:t>
      </w:r>
      <w:r>
        <w:rPr/>
        <w:t xml:space="preserve">. ����� ��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</w:t>
      </w:r>
      <w:r>
        <w:rPr/>
        <w:t xml:space="preserve">, ��������� ���� ������������, 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 xml:space="preserve">, �� ������� ��������-�� ���� �������.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 xml:space="preserve">: ������� � ������ ������ ������ �� ������,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 �� ����� ����� ��� 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�� � ���������� ������� ������� ����������� � ������� ������,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</w:t>
      </w:r>
      <w:r>
        <w:rPr/>
        <w:t xml:space="preserve">: ������ ���� ��������. ����� ����-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, ������� ��, �������� ���, ���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� � ����� ��? ���, ������ �� �. � ���������� 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! �������, � �� ����. ����� ���� ��� 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 �����. ��� ��� - ����� �� ������? � ��� � 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������������� �����. �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�� ����� � � ������� ������</w:t>
      </w:r>
      <w:r>
        <w:rPr/>
        <w:t xml:space="preserve">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��� �� ��������, �������, �� ���-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</w:t>
      </w:r>
      <w:r>
        <w:rPr/>
        <w:t xml:space="preserve">. ����� �� ��� ����� �������� ��� �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 �� �������� ������ �����</w:t>
      </w:r>
      <w:r>
        <w:rPr/>
        <w:t xml:space="preserve">.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��</w:t>
      </w:r>
      <w:r>
        <w:rPr/>
        <w:t xml:space="preserve">, ���-��� ���� �� ����, �� ������ 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�� ������ ����� �� ���� ���� �� �� 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. �� ����� � ������������� ������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 � ��� ���������? - ������� �����. - ��, ����� �����,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, ����-������ 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 ������</w:t>
      </w:r>
      <w:r>
        <w:rPr/>
        <w:t xml:space="preserve">, ����������� �����������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 xml:space="preserve">. ������ ������ �������� ���������� 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 ������ ��������� ���� ������. ���������� ��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���</w:t>
      </w:r>
      <w:r>
        <w:rPr/>
        <w:t xml:space="preserve">, ��� ��������, �������� �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 �� ����� ��� �� ������������ �����, �� �� ��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 �� ����� 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� � ����� ����� ����� ������������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������ ������� ���� ������ � ���. - �� ���� �� �����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 xml:space="preserve">?! � ������� ����� ������, � ����������� ������,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� � ���, ������� ������?! � � �������� �����! � ���� � �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, - ���������� � ��������. - �������� 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������ �� ������ ������ �� �����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� ������������ ������ �����. ���������, ��� 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����� �� ������� ������� ��������. � ��� ������,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... ��� ���������: ����� ������������� -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 - ������ ������. � �� ������� ����� �������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 xml:space="preserve">, �������, �������. ������ - ��� ��� �� 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�, ����� ����� ������ ��������� ��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 ������ ����� � ���������� � ���� �����... 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 ��� ����� ������� �� �� �� � ����� ������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 ���������... �� � ��� ��� ������ �������� 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 � </w:t>
      </w:r>
      <w:r>
        <w:rPr/>
        <w:t xml:space="preserve">"����������". ������, ��� ��, ��� ��������� 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 - ���������. �� ��� ����� �� 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 �� ��������� ���</w:t>
      </w:r>
      <w:r>
        <w:rPr/>
        <w:t xml:space="preserve">. ������� �����,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, �� � ��� ��������� �����, ��� ������ ���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 xml:space="preserve">- ���� �����������, ���� ��������. � ������ ��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</w:t>
      </w:r>
      <w:r>
        <w:rPr/>
        <w:t xml:space="preserve">, ��������� 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 ������������ �� �����</w:t>
      </w:r>
      <w:r>
        <w:rPr/>
        <w:t xml:space="preserve">.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 ����� �� �������� ���. ������ �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��������, ��������, �� ������������ ������. � ��� 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... �-��. ������ ��� ����������� ������ �� �����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�������� �������, ��� ������ �� �����. - ������! �� ����� 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 �� ����, - ����������� �����. - � �� 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� � ��� ���� �� � ����� �����, - ������� �����.  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... - ����� ������ ���������� �� �������� ������. -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��� ��? - ������� �� ����� ����� ����. - ������ �� 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 ����� �����</w:t>
      </w:r>
      <w:r>
        <w:rPr/>
        <w:t xml:space="preserve">, 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� ���� �� ��������</w:t>
      </w:r>
      <w:r>
        <w:rPr/>
        <w:t xml:space="preserve">, ������ �� ����� 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 � ��������� ���������</w:t>
      </w:r>
      <w:r>
        <w:rPr/>
        <w:t xml:space="preserve">. ��� ��������� �����,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 �������</w:t>
      </w:r>
      <w:r>
        <w:rPr/>
        <w:t xml:space="preserve">. ������� ��� �����-���� �������?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 �����</w:t>
      </w:r>
      <w:r>
        <w:rPr/>
        <w:t xml:space="preserve">, ���� ������ ����� � ������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! - �������� ����� ������� �� ��������. -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</w:t>
      </w:r>
      <w:r>
        <w:rPr/>
        <w:t>, ������� ���� � ������� � ���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? - �����-�� ������� ��. - � �� �������. 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! - ��������� ���. - ������� �� ������, ��? ���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 ���� �������?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��� ������. �� ��� �� ����� ���������� �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����? - ���������� ����� � ���������� 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... ��������, - ���������� ��. �������� � ����� 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�� � ��� ������ ����? - ������ ��� ����� �����. -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�� 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 ���� ����� � �������, - ������� 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���� ������ �� ����� ����������, - ������� 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-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 �����. ��� ����� ����� �����. ����� ����� � ����� 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 �����? - ������� ��.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, �������. ���, ��� �� ���� � ����� �����������.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���� ���� ���� ���������� ���� � �����-�� 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������. � ������-�� �������� �� ����, �� �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����, - ������ �����. - �������� ��������... 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, ���. ������ � ��� ������? � ��� ��� 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 ����, ����� �� ������, ������� � �������. ��� ���� 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�� - ��� ������ �� ��������� ��� ��������� � ���, ��� 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</w:t>
      </w:r>
      <w:r>
        <w:rPr/>
        <w:t xml:space="preserve">. ��� ���� ����� ����� - �������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 ���. -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� ����� ����� ������ �������, ����� � ���, �� ���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? - �������� ���. - ������, �� ��� �� ����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... - ����� ����� ��������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. ��������� ������� �� ���, ��� - �������, ���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�����! - ���������� �����, ���������.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, ��, - ���� �������� ���. - ���� 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-�� �����, � ��� ������ ������. �� 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����� ����� ����, ��, - � ����� ����������� 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�</w:t>
      </w:r>
      <w:r>
        <w:rPr/>
        <w:t>. ��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?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. �� �� �� ������� ������, ��� ��� ����� �����������.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 xml:space="preserve">, ������ ���� ���� �����. � ����,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 ��� ����� ���� � ������, ����� � ���� ������.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? ��-��, �������, � ��� ����� ����������� ������. �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 xml:space="preserve">, ���� ������ � ������� ����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���� ������� ���������� ������?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. ������ �������. ������ ���������. �� �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������� ����� � ���� 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���, �� ���������� �� �����, - ������ ��� ��������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-�� �����, ���� � �� ������. � ���� ��� - �����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�. ���� ������ �������� ���������, �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. ��� ���� ��������� ���� �� ������ �, ������,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, ���� ������� �������. ������� ��������, �� 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 ��� ������� � ���. � ������������. ���... -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</w:t>
      </w:r>
      <w:r>
        <w:rPr/>
        <w:t>, - ������� ������ �����,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 ����� ������� �����, ����� ��� ����� ���� ������� ����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 �����, - ����������� ��. - � ���-�� �� ����������. ������,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 xml:space="preserve">. � ����� ������, ����� ������� ����� 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�� ��� �� ��� � ����� ���������� � ���� 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������� ����������� ��������... - ����������� ��.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� ������ ��������� ���������. 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 ��, ������� ����� ��������? - ������� ���. - � 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 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. � ������ ��������� � ���� - ������ ����. 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</w:t>
      </w:r>
      <w:r>
        <w:rPr/>
        <w:t>, ����� ������ ������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 �������������, ���. ������, ��� ��� �� 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-�� � �����, ������ �� �� 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. ��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������ - ���� ���� ������� � ��� �����... �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</w:t>
      </w:r>
      <w:r>
        <w:rPr/>
        <w:t xml:space="preserve">. � ���������� ���� ��� 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��?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�� ��������� ���� ��� ��� � �������������. � ���� 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� ����� ����������� � ��� ����</w:t>
      </w:r>
      <w:r>
        <w:rPr/>
        <w:t xml:space="preserve">, ����� 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���. � � ��� � �� ������. ������ ���� �� ����� 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... - ��� ������� �������, ���-�� ��������. - �� ������ ��� ���. 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�����?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����� �����. �� ���� ��������� �������, �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� ��� 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 ���, ��, - ������� ���. - ��� ���������, ��� 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. � ����� ����������� ������ ������ ����������� �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 ������ �������� ������. ���� ��� 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 ������� ������� �������� ������������ ���� �����</w:t>
      </w:r>
      <w:r>
        <w:rPr/>
        <w:t xml:space="preserve">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 � ����</w:t>
      </w:r>
      <w:r>
        <w:rPr/>
        <w:t xml:space="preserve">, ��� ������ �������� � ����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 xml:space="preserve">. ��� ������ ������ �������� ������, ���.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 ���� ��������</w:t>
      </w:r>
      <w:r>
        <w:rPr/>
        <w:t xml:space="preserve">. �������. � ��� ���� 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</w:t>
      </w:r>
      <w:r>
        <w:rPr/>
        <w:t xml:space="preserve">. �� ����� �� ����-�� ������, 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���� ������ 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 ��. - � ��� �� �����.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 ����� ��</w:t>
      </w:r>
      <w:r>
        <w:rPr/>
        <w:t xml:space="preserve">. ���������, �����, � 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� ������������� �������� � ��������</w:t>
      </w:r>
      <w:r>
        <w:rPr/>
        <w:t xml:space="preserve">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 �� ��������� ��� ���� �������� ���������..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, ��� ��� ���� ������� - ���������� ����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 � ���, ��� ��� �������� ���������� ������� �,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 �� �������</w:t>
      </w:r>
      <w:r>
        <w:rPr/>
        <w:t xml:space="preserve">. ��� ������� ���, �������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 �� � �������� � �������� ��� ����� ������ 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 � ����, ����� ��� ��������. "���� ��, ��� �� ��������� -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� ������ ���� � �������</w:t>
      </w:r>
      <w:r>
        <w:rPr/>
        <w:t xml:space="preserve">... � ��, 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� �����, - �������� ���. - �����������, ���������..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, ����-��������. ���� ���,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 ���... �� �����? - ������� �����. - � �����, 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? ��� ������. ���, ��� ����������, �� � �������. 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 �� � ������. ������ ���� - ��� �� ��������������,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- ���������� ���������� ���. 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- ����������� ��. - ���������, ��� ����� ������ �-�..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 ������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������ �� � ��������� �����, � �������. ����, ��� ���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</w:t>
      </w:r>
      <w:r>
        <w:rPr/>
        <w:t xml:space="preserve">. �� ����� �������� ���������. � ������ -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� ���� �������� � �������. �� ����, ������,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��? - �������� ������ ���. 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��� ��������, ����� ��� ��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����� ����������� ��������� � ���� ������ ��������,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</w:t>
      </w:r>
      <w:r>
        <w:rPr/>
        <w:t xml:space="preserve">, ��� ����. �� � ������������ ������ 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�� ������ �������������</w:t>
      </w:r>
      <w:r>
        <w:rPr/>
        <w:t xml:space="preserve">. � "��������"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 xml:space="preserve">, ������� �������� ��� �������� � ��������.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 ��������� ����������. ������ �����,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�, ��� ������� ����, ��� ����� ���������? - 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 ������ �����</w:t>
      </w:r>
      <w:r>
        <w:rPr/>
        <w:t>, ������ 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. - ��� ������ ���� ��������� ������ �� �����, 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- � �����,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 ������ � ����������? - ����� ����� ���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 ����, � ������ �����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�������� ��������! - ��� ���� �������� ���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 ����������� ���� � �� ������� 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, ��� ������ ��������� 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���� ������ ����� �� ������ 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 ������� ������� ������� ����������. ��� 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, ��� ������� ��������� ���������� ����, ���� ������, 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����������� ����� ����� ����� ������������� � �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 xml:space="preserve">, �� ��, ��������, � ��������� 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 xml:space="preserve">. �� ��, �� ����� ������� 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. - ��� ������-�������������� ������� ������.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</w:t>
      </w:r>
      <w:r>
        <w:rPr/>
        <w:t>. ����� �� ����������, �� 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 ������ �����, �������� ����� ������� ������� ������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��������� ���� ��� ��� �������. ���� ������ �� ���������. -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���� ������. ����� �������� ������ 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�� ������� � ���� ��� ����. ������ �����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 xml:space="preserve">. ���, �������� ������, �������� ����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 �������� ���</w:t>
      </w:r>
      <w:r>
        <w:rPr/>
        <w:t xml:space="preserve">. ��� � ��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, ����������, ����, ����. ������� ������, ���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� ������ ����� ������ ������������� 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 - ������. �� ������ ����� �������,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������ ������� ������ ������������ 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</w:t>
      </w:r>
      <w:r>
        <w:rPr/>
        <w:t xml:space="preserve">: "� �� ������, ���� ��������".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-������, �� ��� ������ ���� �� ������������������, � ��-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 xml:space="preserve">. ���, ���� � ���������� 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 �������� ������, - �������� 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, ���� �������. ������ ������ ������ 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 xml:space="preserve">, �� �� ������� ������� � ����� 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�������</w:t>
      </w:r>
      <w:r>
        <w:rPr/>
        <w:t xml:space="preserve">. "��������, - ���� �����. - ��-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 � ���� ������</w:t>
      </w:r>
      <w:r>
        <w:rPr/>
        <w:t>,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</w:t>
      </w:r>
      <w:r>
        <w:rPr/>
        <w:t>, ���� � 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, - �������� ����������� �����, ����� ������, 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</w:t>
      </w:r>
      <w:r>
        <w:rPr/>
        <w:t>. - ����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 �����</w:t>
      </w:r>
      <w:r>
        <w:rPr/>
        <w:t xml:space="preserve">, ����� �������. ��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���, �������� ��� �, �� �����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-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, 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. �� ����������, ���� "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- ������ ���� �����. - �������. �� 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�. � �����, ������ - ��� ����� ��������, ������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 ������� � ������. ����������� ����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!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 ������, �� ��� �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</w:t>
      </w:r>
      <w:r>
        <w:rPr/>
        <w:t xml:space="preserve">, ��� ������� ����������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������ ������, ��� ����� ��� ������� ���������� ��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 �����</w:t>
      </w:r>
      <w:r>
        <w:rPr/>
        <w:t xml:space="preserve">, ��-��� �������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 ���</w:t>
      </w:r>
      <w:r>
        <w:rPr/>
        <w:t>, �� 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. ������ ������ ��� � ����������� 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������</w:t>
      </w:r>
      <w:r>
        <w:rPr/>
        <w:t xml:space="preserve">. ��, �������, ������ �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 </w:t>
      </w:r>
      <w:r>
        <w:rPr/>
        <w:t xml:space="preserve">- ����������, ��� �� ���� ��� ������ �����. ��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 �� ������ ��� �����</w:t>
      </w:r>
      <w:r>
        <w:rPr/>
        <w:t xml:space="preserve">. ��������� ����� -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. ���� ��, ����� � ��� �������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? -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 - ���������, - ������� ���, ��� �������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 ���, - �������� �����. - ���� ������, ��� ����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 �������, � ����� ������ ���������� 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... ��, ������! ��� �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 ����, ������ ������, ������� ������, 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 ������ �������� ���������� ������</w:t>
      </w:r>
      <w:r>
        <w:rPr/>
        <w:t xml:space="preserve">, 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������ ���� �� ������ ��� ���� ������� �� � ��� �� 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 - ������� ��������. ���� ����� ������ ��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, ���������, ��������� ����� ������� ������. 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� ������� �������� �� ���� ���� ���� </w:t>
      </w:r>
      <w:r>
        <w:rPr/>
        <w:t xml:space="preserve">- 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� �� ����� </w:t>
      </w:r>
      <w:r>
        <w:rPr/>
        <w:t xml:space="preserve">- ���-�� � ���� ���� � ������ ��������. 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 � ���� ��������. ��������� �� �� �����. ������,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������� ������ � �����������. � ��� �� ���������, 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 xml:space="preserve">, ��� � � ���. ��� ������� ������� �� �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"���", ���� �� ��������� ������� ������, ��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-�, 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 �����. - � �������� �����������. ������, ���,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�</w:t>
      </w:r>
      <w:r>
        <w:rPr/>
        <w:t xml:space="preserve">. ��� ����� ������, 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 - ��� ���� �������������� ���������, 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 ������ ������ ������� �������� ���, ��� 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���. � ��������� �������, �� ���� �������,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 xml:space="preserve">, �� ����� ������������� ����� ������� ����� ������. "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- ������� �������. � �� ����� ����. 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 ��� �� ����� �� ������-�� ��� 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</w:t>
      </w:r>
      <w:r>
        <w:rPr/>
        <w:t>- ���, ���� ��� ��������-��?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����, - ��������� �����, - �� � ��������� 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 xml:space="preserve">. � ���� ������� � ����� ������, ����� ��� 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... �� ����� ������, ���������, ��� �� �� �����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� ��� ����� ������, ����� ���� �������� ��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 ���������������� �����</w:t>
      </w:r>
      <w:r>
        <w:rPr/>
        <w:t xml:space="preserve">. �� ���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������ ������� � �����... ���. ����, ��� ��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 �� ����� ������� ���-�� ����������. 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 ��� ��� �������, ���� ������, ����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, ��� ��� ����. ������ ���������� �������, � ������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�� �� ����� - �� ����, ��������� ������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, ����� �������� ���� ��������� �� ������. � 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, ����� �� ����, ���� �� ����", - ��� ������ -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�� ������ ������ ������ �������� �� ������ ����� 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 ����� �����������. � ������ ����������� -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 xml:space="preserve">, �� ����� ���� � �� ��������. 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 �����, ��� ������ ��������� ������� ��������� ��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 ���</w:t>
      </w:r>
      <w:r>
        <w:rPr/>
        <w:t xml:space="preserve">. ����� �� ��� ����� 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 ������� ���� ������������. ������ ���, ������,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 </w:t>
      </w:r>
      <w:r>
        <w:rPr/>
        <w:t xml:space="preserve">- ���, �������, ���� ������. �� � �����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 �������� ������ ����� �����. ����� ��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 ������� ���� ������. ������, ��� 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������ ������ ��� ������ ����� 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. � �� �������-����, ������������ ������ �� 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 xml:space="preserve">. �� ��������� ���� "�������" �� 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 ��� ���������</w:t>
      </w:r>
      <w:r>
        <w:rPr/>
        <w:t xml:space="preserve">. � ������ ������. ���, 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 �� ��� ���� �������������� ����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 ��� ������ ����� � �����. ��������. �����-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 ��� � ���������� �������</w:t>
      </w:r>
      <w:r>
        <w:rPr/>
        <w:t xml:space="preserve">, ��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 ���� � ����������</w:t>
      </w:r>
      <w:r>
        <w:rPr/>
        <w:t xml:space="preserve">, ����� �� �����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������ �������� �� ��� � ����� ������,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</w:t>
      </w:r>
      <w:r>
        <w:rPr/>
        <w:t xml:space="preserve">. ����� ����� ���������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 ��������� 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�, - ������� ���. - � �����, 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 ���� ����, - �������� ������� �����, 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���? - ��������� ���. - �� ��� � ����������! 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 ���������� �������� � 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 ���������, - ������� �����, ����� � ����� 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, - �������� ���. - �� �� ������ ���� ���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! � ��� ����� "������", ��-������? 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������� - �������� ��� � ������� � ���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 ������������ ��� ������� � ���� ����������� 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 xml:space="preserve">, �� ��� � ���� ������� �����������. ����-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 ������</w:t>
      </w:r>
      <w:r>
        <w:rPr/>
        <w:t xml:space="preserve">, � ����� ������ 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���� �������</w:t>
      </w:r>
      <w:r>
        <w:rPr/>
        <w:t>, �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 xml:space="preserve">, ������� �� ����� 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�, ��������� ������ 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, - ������ ��. - ���� ���� ���� �����. 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�. �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</w:t>
      </w:r>
      <w:r>
        <w:rPr/>
        <w:t xml:space="preserve">. �� ���� ���������� ���,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</w:t>
      </w:r>
      <w:r>
        <w:rPr/>
        <w:t xml:space="preserve">, ��� �����. �� �������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</w:t>
      </w:r>
      <w:r>
        <w:rPr/>
        <w:t xml:space="preserve">. ����� ����, ����� � ��� � �� ����,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 ������� �������. ������� ������ ��� �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�������� �������� �������� ����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� ��������� ����� �� ��� �������� 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. �� ����� ��� � ���, ��� ������� ���������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���� ����� �������� ������. ����� �������� 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� �������� � ���� �������� �� 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 ����� ������ ��� ���������. ������, 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 ���������� ����</w:t>
      </w:r>
      <w:r>
        <w:rPr/>
        <w:t xml:space="preserve">, � ������ 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������ ��, ������� ����� � ���������, - �� ������,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 �����</w:t>
      </w:r>
      <w:r>
        <w:rPr/>
        <w:t xml:space="preserve">. �� ����� ��������, � �����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 �������</w:t>
      </w:r>
      <w:r>
        <w:rPr/>
        <w:t xml:space="preserve">. �� ���-���� 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�����������. �� ������ ������� � ������ ��������� ����.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� 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, - �������� ��. - � ���� �� � ����� ������� �� 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��� ��������� ���������� ������������</w:t>
      </w:r>
      <w:r>
        <w:rPr/>
        <w:t xml:space="preserve">.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�������� �������</w:t>
      </w:r>
      <w:r>
        <w:rPr/>
        <w:t xml:space="preserve">? "����� �������", ��� ���. � �,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 ������ ������</w:t>
      </w:r>
      <w:r>
        <w:rPr/>
        <w:t xml:space="preserve">: ���� 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 ����� ������������ ����. ������ ��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"���������" - � ������������ �� 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����� ����� �� ���������� � ���������� ����,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����� ��� �� ���������</w:t>
      </w:r>
      <w:r>
        <w:rPr/>
        <w:t xml:space="preserve">. ��� ���������� ���� �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���� ������ ������� � ��� ������ �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 ��� ������ � ������, ���������, ���-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� ������������ �����, �� � ����������� ������.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�� �� ��������� ����������������� �� ����� </w:t>
      </w:r>
      <w:r>
        <w:rPr/>
        <w:t xml:space="preserve">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 ������ ��������� ������� �����, �����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� � ����, ��� ��� - ������������������� 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</w:t>
      </w:r>
      <w:r>
        <w:rPr/>
        <w:t xml:space="preserve">, ���, ���� �� �� �� ������� 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�, ���� �� ��������� ������ �� ����. �� 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� �� ������� ���� �������� 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 �� ������ - �� ����. ���, ��� ���� ������� 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�� ����� ���� �����������</w:t>
      </w:r>
      <w:r>
        <w:rPr/>
        <w:t xml:space="preserve">. �� �,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�� ���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 ������� � ������� ����� �������� �����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������ ���������� ������� � ��� ����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� ���������� 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, - ������� �����. - ������, � ���� ����� �����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��� �� ��� ����� ���������</w:t>
      </w:r>
      <w:r>
        <w:rPr/>
        <w:t xml:space="preserve">.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</w:t>
      </w:r>
      <w:r>
        <w:rPr/>
        <w:t xml:space="preserve">-�� ��������� ������ ������������� ����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�, ��� ������ "� ��������� �� ��������"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������ ���� ������. ������� ����-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 ���������� ����� ����</w:t>
      </w:r>
      <w:r>
        <w:rPr/>
        <w:t xml:space="preserve">. ������� �� ��� 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, � ������� ���� �� ������� �� �����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 ������� �����. � � ���� ����, ������-�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 �� �� �������� ����� ������������... �����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 ��� ���������������? �������������, ����� ������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 � ��������</w:t>
      </w:r>
      <w:r>
        <w:rPr/>
        <w:t xml:space="preserve">. ��� ���, ������ - ��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-������ 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 ������ ���������� ������� � �������� �����, - �������� ������ 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 �� ����� ������������ � 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 ��� ����� ���� �� ������ ������... �������, �����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 ���������</w:t>
      </w:r>
      <w:r>
        <w:rPr/>
        <w:t xml:space="preserve">. � ���� ���� �������.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 ������� � ���</w:t>
      </w:r>
      <w:r>
        <w:rPr/>
        <w:t xml:space="preserve">, ��� �� ��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� � ��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 ������ �����������, - �������� ������. - ����,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, ������, ������ ���������, ���� 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</w:t>
      </w:r>
      <w:r>
        <w:rPr/>
        <w:t>,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 ��������� 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 ����, - �������� ������ ��������� �����. 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, ���� � ������������ ������ ���������? - ������� ���. -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���� ���, ������� ���������. � �� ������, ��� ��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, ������, ������ ����� ���� ����������� - �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����,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 �� �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, ������� �����? -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� �� ������, ���. � ������ �����, ��� ��� 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 ����� ����� �� �������, ��� �� ������ ����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 ��������������</w:t>
      </w:r>
      <w:r>
        <w:rPr/>
        <w:t xml:space="preserve">. �� ���, ����������?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����� �� ��������</w:t>
      </w:r>
      <w:r>
        <w:rPr/>
        <w:t xml:space="preserve">? �� ���, ���������, 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, 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 ��� ����������� ������ �������,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- � ��� �� ����, � ������. �� ��� ��� �� ������, 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? 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 ������ ���� ���������� ������� ��� �� ��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-�� ��������� �����, - ������ �����. - 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, � �� ��� ��� ����� ������ �������. ����, 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 � �������� ����� ����, ��� ������� 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</w:t>
      </w:r>
      <w:r>
        <w:rPr/>
        <w:t xml:space="preserve">, �� ��� ��� ���. � � ����������� -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���������� ����� 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�! - ������ ���. - � ����� ����������� - �� ��� � �������. ���! 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�! ������, ���. ������. � ����� ��. ��� �������� ���� �� 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. ����������! ������� ������ ���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-��-��! ���. ���������! ������ � 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? - �������������� �������,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, S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!!! - ������ ���. - ���! �����! ������! ���������! ���� �� 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!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 ���� � �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������ ����� �� ��� ������. - ������ �����. � 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 ������� � ����� ��������� �����</w:t>
      </w:r>
      <w:r>
        <w:rPr/>
        <w:t xml:space="preserve">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 ������</w:t>
      </w:r>
      <w:r>
        <w:rPr/>
        <w:t xml:space="preserve">. ����� ������ 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� ����� ����� ������ � �������</w:t>
      </w:r>
      <w:r>
        <w:rPr/>
        <w:t xml:space="preserve">, � ����� 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���� ������� � ����������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, ���������. ����� �� ����� ���������� 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 �������� �� ��� �� �������, ��� � ������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</w:t>
      </w:r>
      <w:r>
        <w:rPr/>
        <w:t xml:space="preserve">. ��, ���� �������. ������� ����� ����� 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 ��������</w:t>
      </w:r>
      <w:r>
        <w:rPr/>
        <w:t xml:space="preserve">. ������ ������ ���� �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. ����� �� ������� �����������, ����� ���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</w:t>
      </w:r>
      <w:r>
        <w:rPr/>
        <w:t xml:space="preserve">, ��� ��� �� ������������ ����.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���� �� ���������. ��� ������� 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</w:t>
      </w:r>
      <w:r>
        <w:rPr/>
        <w:t xml:space="preserve">. ���������� ������� ����� ��� �� 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 � ����� ������ � ���� ����������� ������� ����... 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 ���� ��� ���������� � ������� �� ���������.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 ���, ��� ��� � ����� �������, � �������. 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 ������ ��������, - ��������� ������ ������. -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�� �� ����� �������� ���� ���������. � ������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���, ���� �� �� ������������, - ������� ����������.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</w:t>
      </w:r>
      <w:r>
        <w:rPr/>
        <w:t xml:space="preserve">. ������, ����������� ������ �����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-�� 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����, - ����� ������. - ���� ��, 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, - ��������� �����. - � ������� �� ����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</w:t>
      </w:r>
      <w:r>
        <w:rPr/>
        <w:t xml:space="preserve">, �������, � ����� ������� �� ������ �������.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��� �������, ������� �������, - ������� ��� 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, ������ ��������, � ������ ���?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, - ����������� ����� �����. - �� �����, � ���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. ����� �������� � ����� ����� ����, ��� � ���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. ����� �� � ��������� ��� 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 xml:space="preserve">. ���, ���, ������ ���� �����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, �������, - ������ �����. - ��� ������ ��� �������.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������ ������������� ��� ��������� ������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- ������� ���. - �����, ��������. �� ������! ���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 ���� ����� ������������� �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�� 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� ������ �� �����</w:t>
      </w:r>
      <w:r>
        <w:rPr/>
        <w:t xml:space="preserve">, ���� �� 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, - ������ ��. - ������� �� ���������. ����, ������, 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</w:t>
      </w:r>
      <w:r>
        <w:rPr/>
        <w:t>... ��! ������, ��� ��� ��� ������ �����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 ����������� �����������, - ������ �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- � ����� ������. � �� ��������� ����, 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��! ��� ������ ���� � �����, ���� � ��������. � ���,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 �� �������, ��� �����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. ��� ���� �� ����. ���� �� ����, � ��� 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 ����� �� ������ ��������, - ���������� ������. -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, ������, ����� �����, �� �������� �����, �� 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 �� ����� � ��������! � ��� ����� -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��� � ��� ������ ������ ���������, - �������� ����� �����. -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���</w:t>
      </w:r>
      <w:r>
        <w:rPr/>
        <w:t xml:space="preserve">. �� ����, ���� ���������. ��������� 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������ ����� �� ��������, �� � ��������� ����������. ���� 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, ��� ��� ����� ���� � ����. ����� � ��� 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</w:t>
      </w:r>
      <w:r>
        <w:rPr/>
        <w:t>- 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</w:t>
      </w:r>
      <w:r>
        <w:rPr/>
        <w:t xml:space="preserve">, ��������� ����������� ���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 �������� ����������� ������ 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. � �������� ����� ���� �������� ������� 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, - �������� ������. - ���... �� ���� ��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! � �� ���� ����� �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� � �������! - ����� ����� � ��� 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"���� ������! ��� ��������� -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������ �������� ����� ����� ��� �������� ������. -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 xml:space="preserve">. � ������ ����� ����� �� �����. �, �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��... �����.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����� �����, 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 �����. ����� �����, ���������, 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���, ������. ������. ������, ��... ������, � 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 ����������</w:t>
      </w:r>
      <w:r>
        <w:rPr/>
        <w:t xml:space="preserve">. ��� ���� ��� �� ��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 - ����������� �����. - � 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. ��� ������. ������, ��� �������, � ��������,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 - ������� ����� ���������. - ������, ������������.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. �����, ��� ��� ���,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- ������ ������ ������. - ��, 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 ����� ������, ����� ������� �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�! - ������ ���-�� �������� � ��������. - ��� ��� 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, ��� �������, ������ ���� ������� �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 �� ���� ��������, ���������? 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 �����. - ������, �� ��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�� ����� � ����� � ������, ������ �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����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���� ���� �� ����, �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? - ������� �����. - 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- ������ �������� ����� ������ � ������ � �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� �����. - ����� ���� ������ ������,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. ��������� ��� 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����� </w:t>
      </w:r>
      <w:r>
        <w:rPr/>
        <w:t xml:space="preserve">- � ����� ���������� ������� 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 �������������� �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 ������? - ������� ������, ����� �����, ���� 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>, ���� ���������, ����� ����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 ����� 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��� ����</w:t>
      </w:r>
      <w:r>
        <w:rPr/>
        <w:t xml:space="preserve">. �� 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 �� ����� ����� �� ������, �� �� �������� �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 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� ������� ������ � ������������ ����, �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, ��������� ��������� ����� � �������� � 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 ��� ����, - �������� �� �� ��������. -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,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���������� ��-��� ������ ������, �������� 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 ����� </w:t>
      </w:r>
      <w:r>
        <w:rPr/>
        <w:t xml:space="preserve">"���������" ������� ���������� �������, � 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 ����������� ��������� 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 ���������������. ����������� ������� ��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 ������� ��������� � ������</w:t>
      </w:r>
      <w:r>
        <w:rPr/>
        <w:t xml:space="preserve">, ��������� 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 �� ������� ��� �������� ���� 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.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����������� ��������. - �������. �� �����, ��, ����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 �����, ������. � � ����� ������� �������. ��� ���...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 � ������. � ��� ������, ���� � ��� �������� ����?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! - ��������� �����. - ���������, ��� � �����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 �������, 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,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 ����, - �������� ��������. - ��� ���� ��� 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, ���������, - ������� ����� ��� ���� ��������� � ������. -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? 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������, ��� �����. �� ���� ���� ��������. �����. ��� 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 ���� ���� ��� ����. ��������� �������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���.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? �����, ������� ���. 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, - �������� ��. - ��� � 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 -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 �����, "�������". ���� �� ���������� �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, ���������� ������� ���������. �������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 ����� �� ������ ��� ��������. ����� ����,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�? - ������� �����. -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 �����. - ������ 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 �� ����� ����� �����, - ����������� ����� ���� ��� ���.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 ���� � ������</w:t>
      </w:r>
      <w:r>
        <w:rPr/>
        <w:t xml:space="preserve">. ��� �� �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, - ��������� �����. - � ������ �� ����� ���� 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</w:t>
      </w:r>
      <w:r>
        <w:rPr/>
        <w:t>, ��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 ���������� ������. - � ��� �� �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 ������ �� ����� � ���. �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��� ����� �������� ���������. ���������, 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������ � ����� ������. �� � 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 ����������� ����� �� �������.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-�����, ����� ����� ��� ����������. 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 xml:space="preserve">. ����� ��������� �������, �� ������� ����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 ���� ������ ���, ���� �������� �� ��� �����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? -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-�... �� ����� �����? 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����������� �������� � ����� � ���� � ������� ������. 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� � �������� ������ ��������. ������ - 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��������� �������� ��������� � ������ �������� 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 ��� ������ �� ����������, � ��� ����� � ����������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 ������ ���� ������ ��������, ������� �������� ����, -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����� </w:t>
      </w:r>
      <w:r>
        <w:rPr/>
        <w:t>"�����" ����� ��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- �������� ��� 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</w:t>
      </w:r>
      <w:r>
        <w:rPr/>
        <w:t>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 - ��� �� �����, - ������ �� ��������. - � �� � ������,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"������ ����". ���, �� ���. ��� ������,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</w:t>
      </w:r>
      <w:r>
        <w:rPr/>
        <w:t xml:space="preserve">. ���� ������� ����� ������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 </w:t>
      </w:r>
      <w:r>
        <w:rPr/>
        <w:t>"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����� �����. - ��������. ��� �� ��� ������, ������,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 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� ��������. - �� ������ ���������. 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 ���������� ����</w:t>
      </w:r>
      <w:r>
        <w:rPr/>
        <w:t>-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 xml:space="preserve">, ����������, ������� �������� � 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 � �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 �� ��������, ��, �������� ������������... - �������� 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��. ��� ��-�� ����� ������ ������� 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 �������� ���������, ������ ��� 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 xml:space="preserve">. � ��� ��� ����? � ��� ������ ����, �� � ���� 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</w:t>
      </w:r>
      <w:r>
        <w:rPr/>
        <w:t xml:space="preserve">, � ���� � ���. ��, 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��� ��� �������� � ����������. �� �� �����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 ��� ����� �����</w:t>
      </w:r>
      <w:r>
        <w:rPr/>
        <w:t xml:space="preserve">, �� �� �������. 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 xml:space="preserve">, ���� ��������� ������, �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 xml:space="preserve">. ����� ������� ���� ������������, 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 ����� ������ ������������ ����</w:t>
      </w:r>
      <w:r>
        <w:rPr/>
        <w:t xml:space="preserve">. ����� ���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 ��������</w:t>
      </w:r>
      <w:r>
        <w:rPr/>
        <w:t xml:space="preserve">. ����� ��� ���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 ������</w:t>
      </w:r>
      <w:r>
        <w:rPr/>
        <w:t xml:space="preserve">, ��� �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 ��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, �������, ��� ���� �������� ��� ���������� �����,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���� � ������ ���� ��� ���� ��������.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</w:t>
      </w:r>
      <w:r>
        <w:rPr/>
        <w:t xml:space="preserve">. ������ ��� ����� ������ ��������� ������,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 ������� ������ �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?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 ����, �����, ��� ���� ��� ��� ������� �����. � �� �����, 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������ 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! - ��������� �������, ��������� �� �������� ����� � ��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 ������ �����! �� ���� �� ���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� �� ����������, ������� ����� ����� �� ������ 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. ������, ���������� ������������, ��-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, �������� ����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 ���� � ������� ���������� � 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, �������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... ������� �������. ������� ������� �������. - �����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*��������� - �������� �������������� 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 ��.: "�����������").*) - �����������! ��� �����. ��-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 ������</w:t>
      </w:r>
      <w:r>
        <w:rPr/>
        <w:t xml:space="preserve">... - �� ����������� �������, ����� 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-��... ��, �� �������. - �� ������ ����, ������ �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 xml:space="preserve">-�� �������. - �� ��� ���, ������� ���,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 ���������</w:t>
      </w:r>
      <w:r>
        <w:rPr/>
        <w:t xml:space="preserve">, �������� �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 �� ���</w:t>
      </w:r>
      <w:r>
        <w:rPr/>
        <w:t xml:space="preserve">, ������� ������ �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���� �� ��������</w:t>
      </w:r>
      <w:r>
        <w:rPr/>
        <w:t xml:space="preserve">. ������, 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�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 ������� �� ����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� �� ���� �����, - ������� �������. -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����� ���. ��� ������� ������, ��� ����������� �����.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� ������� �������� ��� ������, - � ��� ���� 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 � ���������. ����������� ��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 ���������</w:t>
      </w:r>
      <w:r>
        <w:rPr/>
        <w:t>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 �� ������, �, �����? - ������� �����. - ��� �� ���� -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</w:t>
      </w:r>
      <w:r>
        <w:rPr/>
        <w:t xml:space="preserve">! � ���, ��� ��� ������� 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 xml:space="preserve">, ��� �� ������ �� ���. �����, �� 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.. �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 ��� � ���� �����! - ��������� �������. - ��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�� � ������ �� ������, - ������� �����. - ������ 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. - ����� �������� � ���������. ����������� ����� 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 ������� ���� ������������ �� 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</w:t>
      </w:r>
      <w:r>
        <w:rPr/>
        <w:t xml:space="preserve">. ��� ������������� ���� ������ �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��� �������� �� ���������� ������ ���� 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, -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,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 ������. ������� ���� ������������. ��, ����-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? � ����� - ������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���� ����� �������. - �� � ���... ���� �� ���,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�� ��������, - ����������� �����. - ����� �������. ��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 �������, ��� � ������, � ��������� ������ 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�</w:t>
      </w:r>
      <w:r>
        <w:rPr/>
        <w:t xml:space="preserve">. �� ������ ���, �������,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 ����-������ ���������. �� ��� ���-���� �����, ��� 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 ��������� ���-�� ��� ��������. ����� 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", ������ "����������", � ������ ����������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����</w:t>
      </w:r>
      <w:r>
        <w:rPr/>
        <w:t xml:space="preserve">, � � ����� �������� ���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 �� ������ ������.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��</w:t>
      </w:r>
      <w:r>
        <w:rPr/>
        <w:t xml:space="preserve">, � ����� ������� � 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</w:t>
      </w:r>
      <w:r>
        <w:rPr/>
        <w:t>, ������ 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������� �����. - 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 ����� ��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... ...! - ������ ��. -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 ������ ����������! ����� �� ... ...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- ��������� ��� �����. - ���������� ������. ���, 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 �����, ���� �����. �, �������, ����� ���������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 ������ � ���� 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!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 ��������� � ����� �����. � � ��� ����� 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!.. - ���������� ������ �������. - �� �� �� ���,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</w:t>
      </w:r>
      <w:r>
        <w:rPr/>
        <w:t xml:space="preserve">, ��������� �� ��� �������. �� 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����������, ������� ������� -' 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 ���� ��� ��� ����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-�� ���������,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! - ��������� ������. - ��� ������... �-�,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, - ������ �����.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, ������ ���� ��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����� �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�� ������������. � �� �� ������, � ��� � ��� ��� ��������.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 xml:space="preserve">, ������ ���� � ���� � ������ ���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 ������ ���������, ��� �� ��� �� ������������ �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� �� ����� �������������� ����</w:t>
      </w:r>
      <w:r>
        <w:rPr/>
        <w:t xml:space="preserve">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��� ���� - ��� � �������� 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 � 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-���� ����� �� �����, ���� ���������, - �������� ��� 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� ������</w:t>
      </w:r>
      <w:r>
        <w:rPr/>
        <w:t xml:space="preserve">. ����������� ��� ��������,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. ������ ��� �� ������� 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</w:t>
      </w:r>
      <w:r>
        <w:rPr/>
        <w:t xml:space="preserve">. ��� ������ ��������� 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! - ������� �� ��������. - ��� ���, � ���� ������� ���...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 - �� ��� �������, ��� �����? - ������� ������,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 ������� ������ ������ � 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����������� ������ ���� ������. � 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 ��� ���</w:t>
      </w:r>
      <w:r>
        <w:rPr/>
        <w:t xml:space="preserve">, ����� ���� ����� 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�� ����������</w:t>
      </w:r>
      <w:r>
        <w:rPr/>
        <w:t xml:space="preserve">, ������ �� ��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 ��� �����. � ��� ���� � ���� �������, �����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���������� ���������, � ���� �� ��� ����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, ����, ����������. ��� ���������� 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�� ������ ����� ��������. ����� ����� ���� 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 ��-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 ��� �������, ���� ������ ���������� ���� �� �� ����?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 ������� </w:t>
      </w:r>
      <w:r>
        <w:rPr/>
        <w:t xml:space="preserve">- ����� ��� �������, �����, �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. ����� �� ����� �� ���������. ����� ������� "��"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 xml:space="preserve">, ���-���� ������ ��� �� ����� ��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 �����. �� ��, ������, ������� 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 ���������</w:t>
      </w:r>
      <w:r>
        <w:rPr/>
        <w:t xml:space="preserve">. � �����������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 xml:space="preserve">. �� ����������� ���� ������ � ���������� �����.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 �������� ������ ����������... - ��������� ���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 ���� ��������</w:t>
      </w:r>
      <w:r>
        <w:rPr/>
        <w:t xml:space="preserve">. �� ������ ������ � 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 ����� ������ ����. �� �����-�� ��� ������ 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�� �� �������. � �� ��� ��������� ������. 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 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�? �� ����? � ��������� �� ����� ����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 ���� ����� ����� ��� ���� � ��������. 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 ���� ����������� ��������, ����� 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 ����</w:t>
      </w:r>
      <w:r>
        <w:rPr/>
        <w:t xml:space="preserve">. � ��� �����������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�� ��� ����� ����������� ���������� - ��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, ����� �� �� ����� ������� �������. ��� ����� ��������, 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�� ����� �������� ��� ���� ����� �����</w:t>
      </w:r>
      <w:r>
        <w:rPr/>
        <w:t xml:space="preserve">. "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 ������� �� �� �����, ��� �� ���� �����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� ������ � ����� � ���������� ������� - ��� ������-��?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 xml:space="preserve">. ���� ���� ��� ������: "��, �����, �� ������ 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, ��� ����� �� �����. ��� ��� ������ ���������,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</w:t>
      </w:r>
      <w:r>
        <w:rPr/>
        <w:t xml:space="preserve">. ���� ��� - ��������� 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 ������, ������� - �� ���������, �� ���� ����� 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"�����" ��������, � �������� � ������� ���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 xml:space="preserve">, ����� �� ��� ����, ����� ����� 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��� ����, ��������� ���������� 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 ���� �� ���� ����������� ������ 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 �� ��� �� �����. ��� ������, �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- ������ �� �������, ���, � ������� ��� 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 xml:space="preserve">. ����� ���� �������� � ����� 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 �����</w:t>
      </w:r>
      <w:r>
        <w:rPr/>
        <w:t xml:space="preserve">, �� ���� �� ����������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 ���� ������ ����� �������. ����� �������� ��� 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. 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? -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 ������. ���� ������ ��������� ���� ������, �� 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���</w:t>
      </w:r>
      <w:r>
        <w:rPr/>
        <w:t xml:space="preserve">. ���������, ��������� ���������� 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</w:t>
      </w:r>
      <w:r>
        <w:rPr/>
        <w:t xml:space="preserve">. �� ��� ���������, ������ � ���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� ������������� � ���� �� ������ ����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 xml:space="preserve">, ������ ��� ��������. ��, ����� 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��, �� ����� ���� ���� �������, ���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 �� ������, �������, �� ��������� �����-������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</w:t>
      </w:r>
      <w:r>
        <w:rPr/>
        <w:t xml:space="preserve">. � � ����� �� ����, ������� � �������� �������, 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 �� ���, ������, ����� �� �������� ��������. 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����� ���������... � �� - ��� ���. ������ 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 ����� �� ��� ������������</w:t>
      </w:r>
      <w:r>
        <w:rPr/>
        <w:t xml:space="preserve">... � �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 ���������� ���������. ��� ���, ��� ����� ��� -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 �� �����. �� ��������� ����� ��� ���� �������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��</w:t>
      </w:r>
      <w:r>
        <w:rPr/>
        <w:t xml:space="preserve">, - ���, ������, �� �� � 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 xml:space="preserve">, ����� ������� �������. � ������� ������ 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� ������. ��, ������, ����� ��� ����� �� 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���� ��������, � ������ ������ �� �������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, ����� �� �������� � ����� �����, � �� ���� ������� -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������. ����� ������� � ����� ������ - �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 ��� �����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 ���, -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�����, ��� ��� ���� ������, - ������� �����. -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</w:t>
      </w:r>
      <w:r>
        <w:rPr/>
        <w:t xml:space="preserve">, � ��� �������� ����, ��� � �����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, �������, "�����" ����� �����, ��� ���� ��� ������� ���. 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 ���� �� �����</w:t>
      </w:r>
      <w:r>
        <w:rPr/>
        <w:t xml:space="preserve">. ��������� - ������, ������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 ����������, - �������� �����. - �������� ������.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� ��� ���� �� ����� � ������� ����. ��� ������ 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��� ����� ����������������. �� 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, �� ��������� ����. �� ������ �� ������� ��� 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, ������ �������. ������ ����������,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-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, - ������ 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������� ���������� ���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</w:t>
      </w:r>
      <w:r>
        <w:rPr/>
        <w:t xml:space="preserve">, ���������� � �������� � 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 ��������</w:t>
      </w:r>
      <w:r>
        <w:rPr/>
        <w:t xml:space="preserve">, �������������� � 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</w:t>
      </w:r>
      <w:r>
        <w:rPr/>
        <w:t xml:space="preserve">, �������, �� �����������. ���-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-��� ���� �����������������. ����� ����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 � �� �������� �����������</w:t>
      </w:r>
      <w:r>
        <w:rPr/>
        <w:t xml:space="preserve">. 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 ����� ������� ������� ���������� </w:t>
      </w:r>
      <w:r>
        <w:rPr/>
        <w:t xml:space="preserve">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 ������</w:t>
      </w:r>
      <w:r>
        <w:rPr/>
        <w:t xml:space="preserve">. ��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- ������� ���������� � ����� ������ "� ��������� �� 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 ���������� ������� ������� ���� �� ������. �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 xml:space="preserve">. ��� ����, ��������. ���� �� ����� ��������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, �� ���, ��� � ���������� ����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���, ��������? - ��������� �� � ��������, ��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-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��, ����������, ���, ����? �� 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 xml:space="preserve">, ��� �� �������������� ��������� 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 �� ������� ������� �� ������ ������: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. ������ ����� ���� ���������� ����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 �������</w:t>
      </w:r>
      <w:r>
        <w:rPr/>
        <w:t xml:space="preserve">, ������ �������-��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</w:t>
      </w:r>
      <w:r>
        <w:rPr/>
        <w:t xml:space="preserve">, ���������, ����, ��� ����������� ������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</w:t>
      </w:r>
      <w:r>
        <w:rPr/>
        <w:t xml:space="preserve">"��" � "���", ������ �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, ��� ���� ����� ����� 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, ����, �, ���, �����. � ��� ��� �� �...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", - ����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, 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�. �� � �...�! - ��������� �������������. - � � 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,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�� �� ����� ������ �������, � �����. ������, �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' �������� � �������� ������������,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 ����������?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��? - ��� � 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?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 xml:space="preserve">, ������, ������� ��������, 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. ���������� �� �������� ������� ������ ������ �� 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 xml:space="preserve">, ������� � ������ � ���������. ��� 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 � ������ ������������ � ��������. ���������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, ������ ����� �� ���� �� �����������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� � ������� ������</w:t>
      </w:r>
      <w:r>
        <w:rPr/>
        <w:t xml:space="preserve">, �� �� �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</w:t>
      </w:r>
      <w:r>
        <w:rPr/>
        <w:t xml:space="preserve">. ������ ����� �� ���� ���� � ����,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 ����� ������ 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� �������, - ������ ����� �������. ������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���������� �������� � ������� </w:t>
      </w:r>
      <w:r>
        <w:rPr/>
        <w:t xml:space="preserve">"�������"-"3������"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</w:t>
      </w:r>
      <w:r>
        <w:rPr/>
        <w:t>, ��� �� ���������� �� 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����� ���, - �������� ����� ��� ����� �������. -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-�� ���, ��������, ��� ��������, ������� � ����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, ��������, �������. �� ��� ��� ���������, �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, �� ���� �� ����� ���� �������, ��� ��� ��� � 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 � �����</w:t>
      </w:r>
      <w:r>
        <w:rPr/>
        <w:t xml:space="preserve">-����� ������.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 ��� ���� �������,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 ����� �����, ��� ���� ������, ������ ������� ����� �����, 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��� �� ������� ������, ��������, ��������� ��� ����, 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 xml:space="preserve">. �������, ���������� �������. - �� ��� ��-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- ����� ����� �������, ������ �������� ���� �������,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� �������� ���������</w:t>
      </w:r>
      <w:r>
        <w:rPr/>
        <w:t xml:space="preserve">. ���������� ������ 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 ������������ ���. ������� ������ ������.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 �����</w:t>
      </w:r>
      <w:r>
        <w:rPr/>
        <w:t xml:space="preserve">, ���� ��� � ��. ���� ������� ����� �����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 xml:space="preserve">, ���� ��� ��������. � ����� � ���, 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...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����� ������ �������� �� ��������. �� ��� �����, �������?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�? �� ������, ��������, ��� ��� ���� ����������, 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 </w:t>
      </w:r>
      <w:r>
        <w:rPr/>
        <w:t xml:space="preserve">- ���� ����������� ��� � ��� ��� �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 ������� ������� ���</w:t>
      </w:r>
      <w:r>
        <w:rPr/>
        <w:t xml:space="preserve">? �������! ������ 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����</w:t>
      </w:r>
      <w:r>
        <w:rPr/>
        <w:t xml:space="preserve">, ���������, ������! 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��� � ������������ ����� ������ ����, ��� ��� 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�� ����� ���������, - ��������. ��� � �������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�������� ������������ �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 xml:space="preserve">. ����� ���� ����������� � ����� ������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 xml:space="preserve">. � ��� ���, ������� ��� ��������, � ���������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 ������ �������. � ���� �������� ���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 ��������</w:t>
      </w:r>
      <w:r>
        <w:rPr/>
        <w:t xml:space="preserve">, � ����� ������� ���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������ ������� �� �� ������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 xml:space="preserve">, ����� ����� �� ���� ��������� �������, �����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 ����� ��������� �������� ������ ������,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 �����, �������� ������ ����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, ������� � ������� �����, ������ ��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 xml:space="preserve">... � ��������, ��� � �������� ������,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</w:t>
      </w:r>
      <w:r>
        <w:rPr/>
        <w:t xml:space="preserve">. ������� ������, ��� ��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, - ������� ����� � ����������� ������. 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</w:t>
      </w:r>
      <w:r>
        <w:rPr/>
        <w:t xml:space="preserve">, � ����� �������� �� ������. - 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 ���� ��� ������������. ���������, ������� ���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 ������. ���������� ����� ����� ������� ��������� �� 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 ��� �� �������</w:t>
      </w:r>
      <w:r>
        <w:rPr/>
        <w:t>. �������� �� ���������� ���� ����-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���</w:t>
      </w:r>
      <w:r>
        <w:rPr/>
        <w:t xml:space="preserve">. ��� � ���� ��� �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 �����. - �����. � ����� ���. ��� 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������, - ������� ������. - ������ �� ��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 ���������� ������� ��������</w:t>
      </w:r>
      <w:r>
        <w:rPr/>
        <w:t xml:space="preserve">. ���, ������,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 ������� �� ����</w:t>
      </w:r>
      <w:r>
        <w:rPr/>
        <w:t xml:space="preserve">. ��������, 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 ��� ������ � ����� ������� ��� ���-�� 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</w:t>
      </w:r>
      <w:r>
        <w:rPr/>
        <w:t>-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, - ��������� � ������ � ������, - � ���-�� ��, 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? � ������, 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 ��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 ����� ������������� �������� ������������� </w:t>
      </w:r>
      <w:r>
        <w:rPr/>
        <w:t xml:space="preserve">-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 xml:space="preserve">-�� ������ � � �������� �������� ��������������� 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 ����� "���������". ���� �� ��������� ��������� 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, ��, �������! - ������ 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- ����� ������������ ���. - �� �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������������, ���� ��� ������� �����? - ���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�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���.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 ��������� ���-������, ���������� ���� �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 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? - ���������� ����� � ������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... - ��������� �������. - ������, ����, ��������� -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 �������� ����� ����������</w:t>
      </w:r>
      <w:r>
        <w:rPr/>
        <w:t xml:space="preserve">. ����� 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�� - ��� ���, ��-������, �������� ����? ��� 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 ��������</w:t>
      </w:r>
      <w:r>
        <w:rPr/>
        <w:t xml:space="preserve">. �� � �� ������ ������� �� ����... 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>!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�</w:t>
      </w:r>
      <w:r>
        <w:rPr/>
        <w:t xml:space="preserve">-���� � � ������ ���������, ��� ����� �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 ��� �� ����, - ���������� ��. - �������� ��������. 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��, ����� �������. �..��� ����� �� ��������. �����, 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, - ����������� �����. ������� ��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�. ������ �����, ���� � ���� � ������ -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 ������, ���������? ��������. � ���� ����� ���������..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 �� �� ������ ������. ����� ������� ���-������ ��������?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������� - � ����. ��������� ����� ��� ��������,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! - ���������� � ����� �������. ������ 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 - ��� �� �������� ������� 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, - ������� ������� �������. - ��, ������! �� �����?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 ���������� ���������, - �� ������� �����. -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��, ������� �� ���. �������� ���-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 ����� �����������. ����� ��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 ����� ����������� �, ����� �� ������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 ������� �������� ������� ������ ������� �����.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</w:t>
      </w:r>
      <w:r>
        <w:rPr/>
        <w:t xml:space="preserve">-���� � ����, ���� ����� ����� ������ � �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, ������, ���� ��� � ������.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 ��������� �����? - ������� ���-���, ���� 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���, ��. - �� ���� -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. �����������. ������� �� ���������� �� ������, 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 �������</w:t>
      </w:r>
      <w:r>
        <w:rPr/>
        <w:t xml:space="preserve">. � ������: "������, 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</w:t>
      </w:r>
      <w:r>
        <w:rPr/>
        <w:t xml:space="preserve">. ������ ����� �� �������� ���.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 ������ ������� �����</w:t>
      </w:r>
      <w:r>
        <w:rPr/>
        <w:t xml:space="preserve">. ����� ���� ���-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 ����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 ������. -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 ����� ������ ���, - ������ � ��� 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 �� ����. ����� - ���� ��� ������ ����.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 xml:space="preserve">, ������� �������� ������� �� 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 ������. - ������ ����� ����� ��������. ��� ������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 ������� ��� ������ ������ ���������</w:t>
      </w:r>
      <w:r>
        <w:rPr/>
        <w:t xml:space="preserve">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 ���� ������. �� ���, ���. � ����� �� 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,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?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����. 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. �����. �� ����. �� ������, - �������� ��. -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? ����� � ���������? - ������� �����. - ��� ���, 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���. ������ �����, � �����������, �� ������, 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. ��� ����� ����� ������� � ����������� ���������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�. - ����� �������� �������� � ������ ��������. -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 �� ��������. � �� ���������� �� ��� ����, 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 ����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� ���� �������. - ��� ������ �����? �� 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������� ����</w:t>
      </w:r>
      <w:r>
        <w:rPr/>
        <w:t xml:space="preserve">. �� ������ �������� 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 ������</w:t>
      </w:r>
      <w:r>
        <w:rPr/>
        <w:t xml:space="preserve">. ������ �� ��������� �����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-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-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. ��� ���� ��� �����. ������ ������. �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� �� ������� ����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 ���� � ���� �</w:t>
      </w:r>
      <w:r>
        <w:rPr/>
        <w:t xml:space="preserve">, ������ ������,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 �� �����</w:t>
      </w:r>
      <w:r>
        <w:rPr/>
        <w:t xml:space="preserve">. ����� �� ���� ������, ��� 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 ���� ��� ����������� 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, ����� �������, - ������ �� �������, ����� ����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? - ������� ������, ������� �������� � 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. - ����� ������� � �������� ����. - ������ ���������,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��� ���������� ����</w:t>
      </w:r>
      <w:r>
        <w:rPr/>
        <w:t xml:space="preserve">. � ����������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� �������</w:t>
      </w:r>
      <w:r>
        <w:rPr/>
        <w:t xml:space="preserve">. � ������ �� 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 xml:space="preserve">. ���� ����� �����-��. ������, 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. ������ ������, ��� ��� ���������� �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 �������� ����� ���������� � �����</w:t>
      </w:r>
      <w:r>
        <w:rPr/>
        <w:t xml:space="preserve">.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 xml:space="preserve">, ������������ �������� ���, ������ ���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. ��� �������� ������ � �����, � �� ���� 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 ����. 0�� ��������, � �� ������. � ������� -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������ �� ������ ������� ����� ����������</w:t>
      </w:r>
      <w:r>
        <w:rPr/>
        <w:t xml:space="preserve">. ��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, �� ����� ���������� � �����������. ������� �� 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</w:t>
      </w:r>
      <w:r>
        <w:rPr/>
        <w:t>-�� ��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, ���� �� ����� ������� ��� � �������� ������ �����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��. - ���� �� ����� ��������. �� ���� ����� �����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�</w:t>
      </w:r>
      <w:r>
        <w:rPr/>
        <w:t xml:space="preserve">., ��� ���� ���. ������ ��� ��������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</w:t>
      </w:r>
      <w:r>
        <w:rPr/>
        <w:t xml:space="preserve">, ����� ������� �� �������, ��� 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 - �� ������� ������. - ��� ��� ���� ������� � 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. ��� ���������� ������ � ����. � ��������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 �����</w:t>
      </w:r>
      <w:r>
        <w:rPr/>
        <w:t xml:space="preserve">. ��� ����, ����, ��������. 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�� ���������,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� �������� ������ </w:t>
      </w:r>
      <w:r>
        <w:rPr/>
        <w:t xml:space="preserve">"������ ������"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, "����������", - �������! �� "�����" �����. -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, �������� ������. � ������ ����������� ������ �� ����� ����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 ��� �� ������������, ������� ������ 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 ��������, �� ���� ������� ��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- ������� ����� � ��������. - ���, ������� 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. ���, ������. ��-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��� </w:t>
      </w:r>
      <w:r>
        <w:rPr/>
        <w:t xml:space="preserve">- �� �������� �� ��-��� ������ 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. ���, ����� ���������� ��������� ������� �����. 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 ��������� ��������</w:t>
      </w:r>
      <w:r>
        <w:rPr/>
        <w:t xml:space="preserve">... � 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, ��� �� ������ �������� ��������� 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��������� �������, ��������� �����������,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 ��� ������� � ������</w:t>
      </w:r>
      <w:r>
        <w:rPr/>
        <w:t xml:space="preserve">: ������ ��� ����, �����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�� ������ ��� �����. �� �� ������ ���� 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�� 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���������� �� ��������� ���������� - � � ���� 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 xml:space="preserve">. ����� � �������� "����������"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 xml:space="preserve">. ������ ������ �������� 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 �� �����</w:t>
      </w:r>
      <w:r>
        <w:rPr/>
        <w:t xml:space="preserve">, �������� 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�� ������ ������������� ���� �� � ���� - ���,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. "���������, � �������� �� ���� ���� ��������? - ������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. ��, ��� ��� �����, ������� ���������� �� �������,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 � ����</w:t>
      </w:r>
      <w:r>
        <w:rPr/>
        <w:t xml:space="preserve">, ��� ����� ������ ����� �� ��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���� �� ������, �� ���� ����������� ��� �� 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 xml:space="preserve">. � ���, ���� ������, �������. ������� � ����� �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. � �����? � �� ������������, �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? ��������, ��� ���� �������� ���� �������� �����, 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-�� �� �������. � �� ����� ������� ������ 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 �� ������� �����</w:t>
      </w:r>
      <w:r>
        <w:rPr/>
        <w:t xml:space="preserve">, ���-�� �� �� ��������, 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 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! - ������ �����. ����� �������� ������, � ��� 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 </w:t>
      </w:r>
      <w:r>
        <w:rPr/>
        <w:t xml:space="preserve">- ����, �� ������ �� �����������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 ���</w:t>
      </w:r>
      <w:r>
        <w:rPr/>
        <w:t xml:space="preserve">. �������� ������ �� 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</w:t>
      </w:r>
      <w:r>
        <w:rPr/>
        <w:t xml:space="preserve">- ���� ��������� �����. ���� ��� �������� ������,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 xml:space="preserve">, �� � ��� ����������� ������� ����,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 ����� ����� �������� � ��������. "��, �������� .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 ������. - �� ���� ����������������, �� 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-���� 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 xml:space="preserve">, �� ����� �� �������� �������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 xml:space="preserve">. ������ � ���������� � �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 xml:space="preserve">. ����������� ������ ������ 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 �������� ��������� �� ���� ����� �� ������-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����� ��� �� ������</w:t>
      </w:r>
      <w:r>
        <w:rPr/>
        <w:t xml:space="preserve">. ���� 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 ��� �������, �� ������� ����� 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� � ������������������</w:t>
      </w:r>
      <w:r>
        <w:rPr/>
        <w:t xml:space="preserve">. "���,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</w:t>
      </w:r>
      <w:r>
        <w:rPr/>
        <w:t xml:space="preserve">- �������� �������. � ����� ����, 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 ��� ��������? ����� �� �������,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, - �������� �����. - ������� -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�������</w:t>
      </w:r>
      <w:r>
        <w:rPr/>
        <w:t xml:space="preserve">. ����� �� 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-����������� �� ����� �������� ��������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</w:t>
      </w:r>
      <w:r>
        <w:rPr/>
        <w:t xml:space="preserve">. ������ �� ��������� 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"���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 �� ������� ���������</w:t>
      </w:r>
      <w:r>
        <w:rPr/>
        <w:t xml:space="preserve">, 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 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 xml:space="preserve">, ������ ��������.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� ���� �������.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 �������? - ��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. ������ ��� � ������. ��� ������� ��� ������ �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- ����� ������� ���� � ���� �� ������ �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�� ������. ���� �� ��� � �����, � ��� ����. �� ��������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 ����� ����, ������� �� �������� ���� �������� �����.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 �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��. � �� � �� ���? ��� �����. ������ ��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 ��������, - ������� �����, ����� �� �����. - ������ 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 �������� ��� ������</w:t>
      </w:r>
      <w:r>
        <w:rPr/>
        <w:t xml:space="preserve">. ��-�... ���. 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 ��������� ������� � ����� ������</w:t>
      </w:r>
      <w:r>
        <w:rPr/>
        <w:t xml:space="preserve">.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 </w:t>
      </w:r>
      <w:r>
        <w:rPr/>
        <w:t xml:space="preserve">- ������� ����� ��� ������� ���� ���������.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 ��������</w:t>
      </w:r>
      <w:r>
        <w:rPr/>
        <w:t>.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, - �������� ������ ���������� �������,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 ��� ��� ����������, � ���-�� � �����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�� ���� ���� �� ����������, - ��������� ��� ��� �����. -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. �������� ������ ������ �� �����, ����-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 xml:space="preserve">... � �� ��� ��� �� ��������, ����� �������?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 </w:t>
      </w:r>
      <w:r>
        <w:rPr/>
        <w:t xml:space="preserve">''����, ����������� � ����� ��������� � ������?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? - �������� �������, 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</w:t>
      </w:r>
      <w:r>
        <w:rPr/>
        <w:t xml:space="preserve">, ������� �������� �� � �������� �� 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 �����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, ����� �� �����? - ������� ����� ����� �����������. -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 ���. ����, - ���������� ���, ������� ������� 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 xml:space="preserve">, �� ������� �������� �������� ����, �� 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����� �����, �������� �����, ���������� ������,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</w:t>
      </w:r>
      <w:r>
        <w:rPr/>
        <w:t>. ��� ����������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�������, - �� �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 ������</w:t>
      </w:r>
      <w:r>
        <w:rPr/>
        <w:t xml:space="preserve">, ��������� � ���� ����� 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</w:t>
      </w:r>
      <w:r>
        <w:rPr/>
        <w:t xml:space="preserve">. ���� ������, � ������������ ���� �, 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, �������� ��� ������������� ������. 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 ������� � ������ � �����</w:t>
      </w:r>
      <w:r>
        <w:rPr/>
        <w:t xml:space="preserve">, � �� ���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</w:t>
      </w:r>
      <w:r>
        <w:rPr/>
        <w:t xml:space="preserve">. ������ �������� ���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� ������� ���������</w:t>
      </w:r>
      <w:r>
        <w:rPr/>
        <w:t>. "�� ������� ����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�������? - ���������� �����,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- ���, �����, ��������, � ����� �����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</w:t>
      </w:r>
      <w:r>
        <w:rPr/>
        <w:t xml:space="preserve">, ��� � ��������� ���������� �����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 xml:space="preserve">. ����� ������ ����� - ���� ��������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���� ������ ������� �����. ���� �� �� ����������������� 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 ������������, ������ ����� ��� ������ �� � ����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 ������������ �������, - ������ ��. - � �������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 ������ �����. ����� ����� ����������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 xml:space="preserve">- ���� ���� �� ����� ����� ��������� ��� ���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 �����... - ������ ����������. - ��� ����� 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.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. ������, ���... ����� ����� ������ "������ ������"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� ���. ��� ����� �����, ����� ������ ���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 ���������, ��� �������� �� ���� ���.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 ���������� �����</w:t>
      </w:r>
      <w:r>
        <w:rPr/>
        <w:t xml:space="preserve">. �����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��� �������������� �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</w:t>
      </w:r>
      <w:r>
        <w:rPr/>
        <w:t xml:space="preserve">. �� �������� 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������� � ���������� �������</w:t>
      </w:r>
      <w:r>
        <w:rPr/>
        <w:t xml:space="preserve">. ��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����</w:t>
      </w:r>
      <w:r>
        <w:rPr/>
        <w:t xml:space="preserve">. ������� � ����� - 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��? - �������� ������. ������, ��������� ��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- ����������� ���� ��������. ��� ��� ������ �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 ��� ����������. �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? -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? ��� ��. ������� ��� ������� ��������� ���� �� ����.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</w:t>
      </w:r>
      <w:r>
        <w:rPr/>
        <w:t xml:space="preserve">. � � ���� ���������� ���� �� ��� �����.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 � �����, � ���. ����,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���. -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. ����� ���� �����, - �������� �����, ������. -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 �����</w:t>
      </w:r>
      <w:r>
        <w:rPr/>
        <w:t xml:space="preserve">. ����� ����� ������ �� 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�����? ��-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... �� ���� � �� ���� �� �����������, ������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 � "�����"...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 ����� � ����� �� �����. ������ � ���-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������ ���, - ������� �� ������. - ���� 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, - ��������� 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-�� ���, � 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. - �� ��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�� ��� ������, - ���������� ����. - � ��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. �� �� �� 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, �� ��������� �������� ����� ������ ���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 ���������</w:t>
      </w:r>
      <w:r>
        <w:rPr/>
        <w:t xml:space="preserve">, � ������� ����������� � �����-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������ ��. - ������ �� �����, �� ��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 xml:space="preserve">, ����������. �� ����, ����� ��� ����������.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</w:t>
      </w:r>
      <w:r>
        <w:rPr/>
        <w:t xml:space="preserve">- � ����� ������ �����. ���� ���-��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 � ����, ������. �����, � ����� ���������. �� �� ���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 ������ ��������� ���������� ����� ����������� � ������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 ������������� ��������</w:t>
      </w:r>
      <w:r>
        <w:rPr/>
        <w:t>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 � ��������, ������� ��������� ������, -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, - �������� �����. - ����� �� � ������ ������ 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 ������� ����� ������, ����� ���� ���������. 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�� �����</w:t>
      </w:r>
      <w:r>
        <w:rPr/>
        <w:t xml:space="preserve">. ������ ����� �� ���������.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���</w:t>
      </w:r>
      <w:r>
        <w:rPr/>
        <w:t xml:space="preserve">, � �������� �������� 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�������� ��� ���� �����������, - ������� �����. -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"���������" �� ����� ���� ���������������,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</w:t>
      </w:r>
      <w:r>
        <w:rPr/>
        <w:t xml:space="preserve">, ����� ���� ���-�� ���� � ������ ��������.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</w:t>
      </w:r>
      <w:r>
        <w:rPr/>
        <w:t>? ������ ������ 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, �� ������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? - 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 ������������ �����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 ����? - ������� �� ������. -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. � ������� �������������� �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 </w:t>
      </w:r>
      <w:r>
        <w:rPr/>
        <w:t xml:space="preserve">"������" � �������� �� ������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, - ��������� �����. - ���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����� � ���������� �������</w:t>
      </w:r>
      <w:r>
        <w:rPr/>
        <w:t xml:space="preserve">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-��!!! - �������� ���� � ��� ������� ������ �� ����������, 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�� ���������� ���������. 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 xml:space="preserve">. ����� ����� ��������� � ������� ��������� �� 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 �������� ��������� ��-�� �����, � ����� 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 ��� ��� 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 ������� �������������! - ����� ����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�� �������� ���! ������ ����� �� �������� �� �������!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�� ������������ � ����� ������� �� 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�� ������������ �� ������ ��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� ���� �������� ����� ���� ���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</w:t>
      </w:r>
      <w:r>
        <w:rPr/>
        <w:t>.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������ ����� � �����</w:t>
      </w:r>
      <w:r>
        <w:rPr/>
        <w:t xml:space="preserve">. ����� ��� ���������� �������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���� �� �������� �������, ���������� 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, �� ��� �������? �� 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��� ����. - ���!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��, �� � ���� ������ ������� �� ����� �� �����. 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 xml:space="preserve">. ������ ���� - �����������. ������� ��������� 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 - ������� ������� ����. - �� ��� �� ����... �... �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 ���������, - �������� �����. - ����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 ������. �� �������� ���������� �� ���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 ��� ���� ������ ���� ��������������. ����, �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 ���� ��� - ������� ��� ��� 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</w:t>
      </w:r>
      <w:r>
        <w:rPr/>
        <w:t xml:space="preserve">. ������ ����, ��� �� ���������� ����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�. - ����������,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�� ����� ������ ����������� �� ����� �� 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� �� ��� ������������ � ������ ��������, �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</w:t>
      </w:r>
      <w:r>
        <w:rPr/>
        <w:t xml:space="preserve">. ��-������, ���� ������� � ��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 ������ </w:t>
      </w:r>
      <w:r>
        <w:rPr/>
        <w:t xml:space="preserve">- ������ �� ����������� ��������. 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</w:t>
      </w:r>
      <w:r>
        <w:rPr/>
        <w:t xml:space="preserve">"����, �������� � �������", ��������� 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 xml:space="preserve">, �� �����, ��� �������� ��� �� ������ ����-����������� "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������ ������� ������������ ������� �� ���������. 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��� ����� ��������� ������ �� �������������, 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. � ��� ���������, ���� ����� �������. 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 ������. ������, ������ ������������ ��������, -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 �����,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 ��������� ������ - ������� � �� ����� � ����� ��������?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 �����</w:t>
      </w:r>
      <w:r>
        <w:rPr/>
        <w:t xml:space="preserve">? ��, �� ��� ����� ����� �������,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? ���-�� ������, ���� � �� ����� ��������������. 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 xml:space="preserve">"���-��" �� ��������� � �� �����. ���� �� 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, � ��� ������, - ���� �����, ���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, ����� ���������� ������������� ������. 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�� ������ ���������� ����� �����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 xml:space="preserve">. ����� ������ �� �������� ����, � ��� 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 ������ ��������</w:t>
      </w:r>
      <w:r>
        <w:rPr/>
        <w:t xml:space="preserve">. ����� � ��������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, ���� ����� ����� ����� ������ ������ -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 xml:space="preserve">, ��� ������� ���. ��� ���� ������ ��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� ������, �� ��� ������ ����������� �����. � �� 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� ����</w:t>
      </w:r>
      <w:r>
        <w:rPr/>
        <w:t xml:space="preserve">, ������ ����� �����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�� ����� � ���� ������� ���� � ����.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 ������, - �� ��� ���� ��� ����������, � �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</w:t>
      </w:r>
      <w:r>
        <w:rPr/>
        <w:t xml:space="preserve">. ������, ��������. ������, 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- �� ������ ���� �������� ���� ��... ��� ���������� ���? 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? �� ��������� ���������� ������ ������ -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 �� ���</w:t>
      </w:r>
      <w:r>
        <w:rPr/>
        <w:t xml:space="preserve">, ��� ����� �������������� 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�����. "������������ � ��� �����,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 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����</w:t>
      </w:r>
      <w:r>
        <w:rPr/>
        <w:t xml:space="preserve">, ������ �������� ���� ������, �� �����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���� � ���� � ���������� ���</w:t>
      </w:r>
      <w:r>
        <w:rPr/>
        <w:t xml:space="preserve">. 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��� �� ���� �� ������ ��������. ����� � 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 ������� � �����. �������� ���� ��� 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</w:t>
      </w:r>
      <w:r>
        <w:rPr/>
        <w:t xml:space="preserve">. ������������ ����� �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, ������� ���� ����� ������������ 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 �������� ����������� ������. ��, ��-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 ������� ���������� � �����</w:t>
      </w:r>
      <w:r>
        <w:rPr/>
        <w:t xml:space="preserve">, �� 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 ��. ��-������, � ���� �� ��� ��� ���������� 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�������������. � �-�������, ���� �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 ������ ������� ������������ � ��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�</w:t>
      </w:r>
      <w:r>
        <w:rPr/>
        <w:t xml:space="preserve">, ��� ������ ������ ������� ���� ������ � ���� 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</w:t>
      </w:r>
      <w:r>
        <w:rPr/>
        <w:t xml:space="preserve">- ������� "�����". ������ ���� ��� ������� ����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 xml:space="preserve">, �� ������� ��������� � 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�, � ���������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� ��� �����, - ������� �����. - � �� 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, � ��� �� ������. ����� ���� �����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 xml:space="preserve">, �� �������. ����� �� ����� ���������� ����� 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� ��!!!" ������ ������� � ���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 </w:t>
      </w:r>
      <w:r>
        <w:rPr/>
        <w:t xml:space="preserve">"�", ����� ������� ���� �������� 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 ������ �� ������ �������� � ����� �� �����.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������� ������� 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 � �������� ��� �������� ����� 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</w:t>
      </w:r>
      <w:r>
        <w:rPr/>
        <w:t xml:space="preserve">. ��������� ����� ��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 ���� � ���������</w:t>
      </w:r>
      <w:r>
        <w:rPr/>
        <w:t xml:space="preserve">. ����� �������, 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 ������� ���� ����������</w:t>
      </w:r>
      <w:r>
        <w:rPr/>
        <w:t xml:space="preserve">, �� 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 xml:space="preserve">. ������������� �� ����� �����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-�� �������� ������� � � �������� ������ �� 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 ������� �� ������� ��������, ����� �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�� ���� ����� ��� ������</w:t>
      </w:r>
      <w:r>
        <w:rPr/>
        <w:t xml:space="preserve">. ������� ���������,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�. ����� �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-�-��! - ��������� ��-�� �����. - �-��-��-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 ��� �������? - ������� ����� �����������. 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-����!!! - ��������� ����. - ��-�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 � �������</w:t>
      </w:r>
      <w:r>
        <w:rPr/>
        <w:t>, ���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���! - ��������� �� ���, ��� �������� ����� �����. -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 �����, - ������ ����� ������. -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 ����������� ���������� � ����� �� 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 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� ������! - ������� �� � ������� �����. - 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 �� ����</w:t>
      </w:r>
      <w:r>
        <w:rPr/>
        <w:t xml:space="preserve">, � ������ ������ ��������� �� "�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���������� ���, ��� ���� ������ �� �� ��������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 � �������, ��������� ��������� ��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 ����������, �������� �� �������������� 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"�������" ������ ����. ���� ����� � ��� �� �������.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 xml:space="preserve">, ����� ������ ��� ������� ������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 xml:space="preserve">, � ����� ����� �� ����� ������ ����� ������ � 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-��, - ������ �����. �� ��� ��������� � ������� ������,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�� </w:t>
      </w:r>
      <w:r>
        <w:rPr/>
        <w:t xml:space="preserve">"����������" - ���� ������������,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. 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 ����� ����</w:t>
      </w:r>
      <w:r>
        <w:rPr/>
        <w:t xml:space="preserve">. ��������, �����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 �� �� �����������</w:t>
      </w:r>
      <w:r>
        <w:rPr/>
        <w:t xml:space="preserve">, � ��� �������� � ��� �� ce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 xml:space="preserve">. ��� �� �� �������� �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 � ����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 ����� �����, ����� � �����, ����� 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. -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, ������, ������� ��. �-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 ��. - ������ ������ ������, �����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"������", � "�����", - ��������� ��� "������". � ����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, ������������ ������� � ������ ����� ���� ��������, 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</w:t>
      </w:r>
      <w:r>
        <w:rPr/>
        <w:t>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����� ������������ ���� �������������� �������� � 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�� ����������</w:t>
      </w:r>
      <w:r>
        <w:rPr/>
        <w:t xml:space="preserve">. ���������� �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� ������ ����������</w:t>
      </w:r>
      <w:r>
        <w:rPr/>
        <w:t xml:space="preserve">, ��� ���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 ��� ������. � ������ �� �����, 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?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����</w:t>
      </w:r>
      <w:r>
        <w:rPr/>
        <w:t>, ��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, 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�������, ��� ��� � ��� �����? - ��������� � ��� "����". - ��-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, ������ ���������. 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 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 ���� ���������� �����</w:t>
      </w:r>
      <w:r>
        <w:rPr/>
        <w:t xml:space="preserve">, 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- ������� ��. - ������ � �������� ��� ��� �� 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, - ������� �����. ������ ����� ����� 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����������� ��������� ��������</w:t>
      </w:r>
      <w:r>
        <w:rPr/>
        <w:t xml:space="preserve">: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- �� ������ ��� ������� � �����? �������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 xml:space="preserve">, �� �� �������� ���������� ������ 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���" ��������� ����� ����� ��������� -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 ������������ ���</w:t>
      </w:r>
      <w:r>
        <w:rPr/>
        <w:t xml:space="preserve">. ������� ��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 ������� ����� ������� ������ � ��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�� ������ ����������� ������������� ���-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����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��� �����, ��? - ������� ����������� � �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 xml:space="preserve">. - ���� ��������� - ���� ��� � ��� ��� � �������?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 ����� ���������, ��� ����������. ��������, ������.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� � ������ ������ � ��������? � �� ��������,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 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 ���� ������� ����� �����-��. 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��� ���! - ������� ����������� �������,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 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 � �����������, �� ������ 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. -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� ������� ���������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������� ������� </w:t>
      </w:r>
      <w:r>
        <w:rPr/>
        <w:t xml:space="preserve">- ��� ������� 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 xml:space="preserve">- �� ��� ������� �� ����, ��� ������ 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�� �����������, ����� �� �������������. - 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����� �� ���������, ����� ����� �����. ��, ��,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 xml:space="preserve">- ����� �����, �� ������ �� ������. 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</w:t>
      </w:r>
      <w:r>
        <w:rPr/>
        <w:t xml:space="preserve">, ��� ������ �� � ��� �� �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 ����. ���-���� ���� � ���� ����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 xml:space="preserve">. ��������, �� ������� �������������� 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 ��� ������������ ���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��������� ����������� </w:t>
      </w:r>
      <w:r>
        <w:rPr/>
        <w:t xml:space="preserve">- ���� ������������� �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� ������</w:t>
      </w:r>
      <w:r>
        <w:rPr/>
        <w:t xml:space="preserve">, ����� �������� � �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</w:t>
      </w:r>
      <w:r>
        <w:rPr/>
        <w:t xml:space="preserve">, "��������� �����". ����������� 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 xml:space="preserve">. ���������� ��������� ������ ����� ��� ������,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����� ���� ������ ������� � ������ 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������� </w:t>
      </w:r>
      <w:r>
        <w:rPr/>
        <w:t xml:space="preserve">- ������ �� ������ ���� �����, � 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, ��� ��� �� �������, - ������� ������. - ���, �����, �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 �� �������</w:t>
      </w:r>
      <w:r>
        <w:rPr/>
        <w:t xml:space="preserve">. �� ������, � ��� 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 ����� ������� �� �����, ����� � �� 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 ������� � ������. ���������, �������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- �������� �� �����. - �����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 ����� �� ������� </w:t>
      </w:r>
      <w:r>
        <w:rPr/>
        <w:t xml:space="preserve">- ��� ���� ���������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 ������ ��� �� ������ �����. ������� �����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���� ������ �� ������ ����� </w:t>
      </w:r>
      <w:r>
        <w:rPr/>
        <w:t xml:space="preserve">- �� 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, - ������ ��. 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... ����� �� � ����� ���� ������? - ��������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 ���� �� ������. ��� ���� �� ���� ����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�</w:t>
      </w:r>
      <w:r>
        <w:rPr/>
        <w:t>, ����� ����� 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������, - ��������� �� � ����� �� ����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? �������� �����! - ������ �������. �����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�� � ������ ������ ���� </w:t>
      </w:r>
      <w:r>
        <w:rPr/>
        <w:t xml:space="preserve">- ��������.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� ������������� �����. ������� ������ 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! - ���������� ���. - ����� ��������� 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�� ����������, -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���� �����������. - ��� �� �� ����? ���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 ������? - ������� ��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, �����! 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</w:t>
      </w:r>
      <w:r>
        <w:rPr/>
        <w:t xml:space="preserve">, ������ ����� �� ������ ������.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 �� ��������� ���������</w:t>
      </w:r>
      <w:r>
        <w:rPr/>
        <w:t xml:space="preserve">, 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��� ��������� �� �������, - ������ ��. - � 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 ��� ������� ����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 ��������</w:t>
      </w:r>
      <w:r>
        <w:rPr/>
        <w:t xml:space="preserve">, ���' ������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�� ��� �������� �� ������ ���� � ������ � </w:t>
      </w:r>
      <w:r>
        <w:rPr/>
        <w:t xml:space="preserve">"������"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 �������</w:t>
      </w:r>
      <w:r>
        <w:rPr/>
        <w:t xml:space="preserve">, - ������� �������,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 �������</w:t>
      </w:r>
      <w:r>
        <w:rPr/>
        <w:t xml:space="preserve">. �� ������ ������������ 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����</w:t>
      </w:r>
      <w:r>
        <w:rPr/>
        <w:t xml:space="preserve">. �������� ������ ����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������� </w:t>
      </w:r>
      <w:r>
        <w:rPr/>
        <w:t>"��� � 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�, - ������ ����� ����� �����, 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�� ���������</w:t>
      </w:r>
      <w:r>
        <w:rPr/>
        <w:t xml:space="preserve">. - ������ 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"�����" - ������� �����. � ��� ����-����� - ��� ��!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������ "�����" ������������� �� "���������", - ����������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 ��� � ������ ������� ����� ����</w:t>
      </w:r>
      <w:r>
        <w:rPr/>
        <w:t xml:space="preserve">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,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, ���������, - �������� �����. - ���� ���.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. ��� ��� ���, ���-�� �� ��������. ����� 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 xml:space="preserve">, ������ �������� � ����� �� 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 ������ ��������. ��� ����, ��� �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 ������� ������ �������-0 ���, ��� � ���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 ��������� �� �������</w:t>
      </w:r>
      <w:r>
        <w:rPr/>
        <w:t xml:space="preserve">. ���� �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</w:t>
      </w:r>
      <w:r>
        <w:rPr/>
        <w:t xml:space="preserve">, ���� �� ��� ����� ���������. �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�� ������� �����</w:t>
      </w:r>
      <w:r>
        <w:rPr/>
        <w:t xml:space="preserve">. �� �� ���, ����,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, ��������, � ��� ������, 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 xml:space="preserve">, ������ � ���, ������ ����� 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��� ���... �� ��������� 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 ��������� �����? ����� ��������� � ������ 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��� ��. - ����� ��� ���������� �� ���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- ������. ���� �� ��������. ������ ���������: "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, - �������� ������, ���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. ������ ���, ���� ������, �� �������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�� "����". �����, ��� ��������� ������ ������ ��������, "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 ���� ����</w:t>
      </w:r>
      <w:r>
        <w:rPr/>
        <w:t xml:space="preserve">. � �� � ���-��, � �������� ���������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��� ������, ��� ��� - ���� ����. �� 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������, - ������� ������. - ������, � ��-�� 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, - ��������� ������� �����. ����� ����, ��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� ����� ������</w:t>
      </w:r>
      <w:r>
        <w:rPr/>
        <w:t>, �������� 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</w:t>
      </w:r>
      <w:r>
        <w:rPr/>
        <w:t xml:space="preserve">, ����� ������ �� � �����, �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-�� ��������, �� ��� � ��������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, ����, �����", ������ ������� � ����. ���-��� 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� ��������� ����� � �������� ��������</w:t>
      </w:r>
      <w:r>
        <w:rPr/>
        <w:t xml:space="preserve">.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 �������� � ������ ������� �����</w:t>
      </w:r>
      <w:r>
        <w:rPr/>
        <w:t xml:space="preserve">, 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�</w:t>
      </w:r>
      <w:r>
        <w:rPr/>
        <w:t xml:space="preserve">. ��������� ��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 �� �����������</w:t>
      </w:r>
      <w:r>
        <w:rPr/>
        <w:t xml:space="preserve">.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, � ����������� ����� ���� ������ ��������.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 ���������</w:t>
      </w:r>
      <w:r>
        <w:rPr/>
        <w:t xml:space="preserve">, ��� ������ �� ������� 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 �� ������</w:t>
      </w:r>
      <w:r>
        <w:rPr/>
        <w:t xml:space="preserve">. � ��� ��, ��� �� 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  <w:t xml:space="preserve">, ��� ����������. "��, ������ ���������!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���� ������, ��� ������� ������ 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</w:t>
      </w:r>
      <w:r>
        <w:rPr/>
        <w:t xml:space="preserve">"����������" - ������, ������, �������.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</w:t>
      </w:r>
      <w:r>
        <w:rPr/>
        <w:t xml:space="preserve">. ������� ������������� ��������� �����,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 �������</w:t>
      </w:r>
      <w:r>
        <w:rPr/>
        <w:t xml:space="preserve">, ������ ����������������, �� 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� ����������, �� ����� ����� ����-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</w:t>
      </w:r>
      <w:r>
        <w:rPr/>
        <w:t xml:space="preserve">. � "�������" ����� �������� 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 ���������</w:t>
      </w:r>
      <w:r>
        <w:rPr/>
        <w:t xml:space="preserve">. �����������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, ��� �� ��������� ��������� ��������,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�� ��� � �� ������� �������� ���� ��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����� �������� �� �������� ����� ������� ���,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���� ����������� ��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� ���� ������������ �����������. ��� � 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 ��������� ������ �� ���������� ����� ��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��������� ����������� � �������� �� ������� �����, -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 ������ ����������� � ����� ������������ 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 ���� ������������� </w:t>
      </w:r>
      <w:r>
        <w:rPr/>
        <w:t xml:space="preserve">- ���, 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 ������� ��� ���. �� ���� ��� �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�</w:t>
      </w:r>
      <w:r>
        <w:rPr/>
        <w:t xml:space="preserve">, � ������� - ��� ����, ������� 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�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 xml:space="preserve">, � ��� �������� ���� ��������. ������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 ���������� ������� ������ ��������� �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, �� ��� ������,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��� �����-�� �� ������ ��������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, ���� ��� ����������� ����� ���, 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</w:t>
      </w:r>
      <w:r>
        <w:rPr/>
        <w:t xml:space="preserve">-������������� �������. ������,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.. ���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�������, - ������� ������, - �� ���� ��� ��� ����� ������������?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 � ��� ���������, ������� ������ ���� �� 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 ��� 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������ � ������ �������</w:t>
      </w:r>
      <w:r>
        <w:rPr/>
        <w:t xml:space="preserve">. 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����</w:t>
      </w:r>
      <w:r>
        <w:rPr/>
        <w:t xml:space="preserve">, �� � ��� ��� �������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 ���</w:t>
      </w:r>
      <w:r>
        <w:rPr/>
        <w:t xml:space="preserve">, � ���������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 ������������ �������������� � ���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 "���� ��� ���", �������� ���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 ���������� �������</w:t>
      </w:r>
      <w:r>
        <w:rPr/>
        <w:t xml:space="preserve">, �� �������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���� �����</w:t>
      </w:r>
      <w:r>
        <w:rPr/>
        <w:t xml:space="preserve">. ��������� 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 xml:space="preserve">, � ��������� �������� �������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</w:t>
      </w:r>
      <w:r>
        <w:rPr/>
        <w:t xml:space="preserve">- ������ ��������� ��, ������ ���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����</w:t>
      </w:r>
      <w:r>
        <w:rPr/>
        <w:t xml:space="preserve">, - ���������� ��������,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���� ��������������� ����� �����������,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� ������� ������������� ����</w:t>
      </w:r>
      <w:r>
        <w:rPr/>
        <w:t xml:space="preserve">,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 � �������� �� ����� ���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� ����</w:t>
      </w:r>
      <w:r>
        <w:rPr/>
        <w:t xml:space="preserve">, � ����� ������ ������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"����� �������� ������ - "���� ������", - ����� 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 � ���� ������ ���</w:t>
      </w:r>
      <w:r>
        <w:rPr/>
        <w:t xml:space="preserve">. - 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 ����� ��������, - ��� ������ ���� ������,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, ����� ��� ������, � ���� ������ ��� �������,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 ���������� ���</w:t>
      </w:r>
      <w:r>
        <w:rPr/>
        <w:t xml:space="preserve">. � ���, ��� 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.. ��� ���������� ���-�� ������, ��� ����� ��������.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-�� ��������. ������ ���� ������� - ������ ������,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������� � ������� ���� ��������</w:t>
      </w:r>
      <w:r>
        <w:rPr/>
        <w:t xml:space="preserve">.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, ��� � "���� ��� ���", � "���� ��� �����"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 ���� ��� �����, �������� ��� ������. 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</w:t>
      </w:r>
      <w:r>
        <w:rPr/>
        <w:t xml:space="preserve">. ����� ���� - � ���� ������ 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, - ������ �����. - � �� �� �������� ���� 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 ���������</w:t>
      </w:r>
      <w:r>
        <w:rPr/>
        <w:t xml:space="preserve">, ���������, ���������.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 �������</w:t>
      </w:r>
      <w:r>
        <w:rPr/>
        <w:t xml:space="preserve">, �� ����� ����� ����� � "������"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-�� �����, �����, �������� �����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 xml:space="preserve">, � ��� ����� ���� � ������ ������� � "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��� � �������</w:t>
      </w:r>
      <w:r>
        <w:rPr/>
        <w:t xml:space="preserve">, ��� � ��������,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 � ������ ��������� � ������� ������ ���.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 ����� �������� ���������� �������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</w:t>
      </w:r>
      <w:r>
        <w:rPr/>
        <w:t>, ���� ��,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 ��� � ������������ ������ �������"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 ������ 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 �� ���, ������...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 �� ���������� � ������ � �����</w:t>
      </w:r>
      <w:r>
        <w:rPr/>
        <w:t xml:space="preserve">.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 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� �����-������? - ������� ������,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������� �����, ������ �������� �� ����� "�����",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� 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������ �������� ���������, ������� ������,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 ���, - ��������� �����. ������� ������ ����,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 ������ � 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 ��������. - "���������"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,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 ��� �������� 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. ��, �� �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, ����-��������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��, ����?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�������"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�� ��������� �������? ��� ��� ��� ����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 �����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, ����... ����-���. - �������� ��������� ���������,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 xml:space="preserve">, � ������ ������� ������������ 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������, ��. � ���������� ��� ���. �� ����� ������ -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�� ��������. - ��������� �������� - "�� ��� �� ��������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 ��� ���?! �� ������ ��������� �� ������, ���������?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... - ����� ��������, �� ������ ������� ������ � ���� ��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 � ������ ������� ��� ������ � ����</w:t>
      </w:r>
      <w:r>
        <w:rPr/>
        <w:t xml:space="preserve">.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� �������������� ����, - ������� �����. 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?!!! - ������ �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������, - �������� �����. �������� ��� ��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, - ������ ��.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 ������ ���������� ��� �������� ���� ��������� ���������!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! ������, � �������� �����?!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� �����. ���� ������, ����. �� "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������ - �� ������, -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�� ������ ������� ��� ����� 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", ������ 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��� �� ����� ����� ������... - ���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 xml:space="preserve">. ��������� - �� ����, ����� ��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 ��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 ��, ���� �� �������� 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 xml:space="preserve">, ������ ������� �������� ������. 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 �� ������� ������, �������� ���������� ���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�� ��������� ������. �������� �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� ������� �������������� - �� ��, ��� ���-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� ������, � ������, - ����������� �� ���� ���� ��� ���. 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</w:t>
      </w:r>
      <w:r>
        <w:rPr/>
        <w:t xml:space="preserve">, ����� ��� ��� ������� ����� � ������ 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-������, ������ �� ������ ���� ����� �����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�" ������ � ���� ���� "������" ��� "������",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 ���������� �� ����. � ��������� ������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 ���� ��� ����������, ������ ����� ������������: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��� �������" �� ���. ������� �������� �� ���,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��� ������ �������� � ��������� ���� �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���������, � �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���� �����, - ������ �����. - ��� ��� �� ���������?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�������, - ���������� �����. - ��� ���, �������. �, 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 "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��. ����� �� �� ��������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 � �������, - ������� ������. ������ ����, ��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 ���� </w:t>
      </w:r>
      <w:r>
        <w:rPr/>
        <w:t xml:space="preserve">- �� � �� ���� ��, ��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 �������� �����</w:t>
      </w:r>
      <w:r>
        <w:rPr/>
        <w:t xml:space="preserve">, �� �� ������� �������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 � �������� � �������� �� ��� ���������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 xml:space="preserve">, ���� �������, ��� �� ���� ����� 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-�� � ���� ��������� ���� �������� �������� �� �������,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� ���������. - �� ����� ��������. �� �������� 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, ������� �� ���! ��������... � ������ - 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 ������� ������ �����������</w:t>
      </w:r>
      <w:r>
        <w:rPr/>
        <w:t xml:space="preserve">. �� �� ��,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</w:t>
      </w:r>
      <w:r>
        <w:rPr/>
        <w:t xml:space="preserve">-������ ��������. �� ���� �� ������� 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�������</w:t>
      </w:r>
      <w:r>
        <w:rPr/>
        <w:t xml:space="preserve">, �� ������ �� ������.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, ���� ��� �����, ������� �������������, � � 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��� ����� ����� �������� �� �����, ��������,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 xml:space="preserve">, ���� ���. ����� ���� �� ����, � 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� ���� �� ������� �������. ����� �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. - �������� �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, ����. - ����� ������ ����� � ������ ��������.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 ��� ����� �� �����, - ���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! - ��������� �����. - ���, �������. �� ��� �... �-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. � ����� ������ ��� ������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� ��� ���...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 �� ��� ��� ��������� ��, ��� �� ��� ���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�� ������ � � �� ������ �����, �� ������������ ���������� �� ��������"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- ������, ������� ���� �������� ������ -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 - ����, �� ����. � ���� ����� ������. 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 ��� ���� �� �����, ��� �� ���. � ��� 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, ��� ������ ���� ���������� ����� ����� ������ 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 ���� �� ������</w:t>
      </w:r>
      <w:r>
        <w:rPr/>
        <w:t xml:space="preserve">. ������ ��� ���. ��� 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 xml:space="preserve">. ���, � ������� ������ ���� 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-�� 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, ��� 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 ���, - ������� �����. ������ ����� �� 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 �� ����� ��������� ������������� ������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 ���������, - ����������� �����. - ���������� 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</w:t>
      </w:r>
      <w:r>
        <w:rPr/>
        <w:t xml:space="preserve">, � ������ �������� �� ������... �� ��� �������! 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���� �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! - ������ �����. - ������� �� ����. ��� ������ 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����</w:t>
      </w:r>
      <w:r>
        <w:rPr/>
        <w:t xml:space="preserve">. �������� ����� 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 �������� ����������, ����� �������� ���� 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</w:t>
      </w:r>
      <w:r>
        <w:rPr/>
        <w:t xml:space="preserve">- �������� ��� ��������� ����-����, 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 �� 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� ������ "���", ����� ���� 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 ������ �������� ����. ������� � ������ ���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 ���</w:t>
      </w:r>
      <w:r>
        <w:rPr/>
        <w:t xml:space="preserve">, ����� ��� ��� ������ 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 ����� ������� ��������� �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 ����� ����������� �����</w:t>
      </w:r>
      <w:r>
        <w:rPr/>
        <w:t xml:space="preserve">. 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����� �� �����, � �� ����� �����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 �����, ������� "������" �� �����������, � "�������"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��� ��� ����� ����� ������ "�������� ������" 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</w:t>
      </w:r>
      <w:r>
        <w:rPr/>
        <w:t>, 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 � ������� ������������. ������������, �� ��� 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�����. - ����� ������� �� �������, � ����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. - ���� �����. �������� ��� ������� 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-�������" ������. ������, �������, �� ������������. �� ���-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�������, �� ��� ������� ���.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 �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. ������� ���. � ��������� �� �������� �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 ������</w:t>
      </w:r>
      <w:r>
        <w:rPr/>
        <w:t xml:space="preserve">. ��� �� �� ������ �� �������?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 �� �� ��� ������� �� �������... ��� ���, ����,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��</w:t>
      </w:r>
      <w:r>
        <w:rPr/>
        <w:t xml:space="preserve">. ������ ���� �� �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. ���, ��� �� ������ �� ���������������� ������,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�� ������ �� ����� �������� � ��������� ����������. 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</w:t>
      </w:r>
      <w:r>
        <w:rPr/>
        <w:t xml:space="preserve">, ���������� ������������ ���� �� ���� -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 � �����</w:t>
      </w:r>
      <w:r>
        <w:rPr/>
        <w:t xml:space="preserve">. � ���� �� ����-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 xml:space="preserve">- ������, �� ������������� ����� ������ 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 xml:space="preserve">. ������ ���� ����� �����. ������ -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 - ��������, ��������� �-�... ���������,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 �����</w:t>
      </w:r>
      <w:r>
        <w:rPr/>
        <w:t xml:space="preserve">. ����� ������� 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�, ������ ������ ����� ����, ��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? �-�..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 ������ ��� ���������� 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 ����� ���� ���..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, - ������ �����. - � ����� � ������������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 �� ������� �� ����� ��������� �����</w:t>
      </w:r>
      <w:r>
        <w:rPr/>
        <w:t xml:space="preserve">. � �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 �������� ��� ��������. ��� ���� ����� �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� �� ���������� ��������� � ���� ��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��? ������ ��������. � 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��� ������������� - ��� ������ 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 � ������ ������, � �� ������� ������. 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 ����� </w:t>
      </w:r>
      <w:r>
        <w:rPr/>
        <w:t xml:space="preserve">- ��������� � ��������� ����� � ������� ��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 ���������� ������������</w:t>
      </w:r>
      <w:r>
        <w:rPr/>
        <w:t>, �����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���������, -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�� �����. - � ���� ��� ������� �� ����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���� ������� - ��������, �� ������ ����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 ���������� �������. ��� �������� ������ 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 xml:space="preserve">. �������� ��������� ����������������� - 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 xml:space="preserve">- ���. � ������� "� ��������� �� ��������" - ���.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 �� ����-���� ������ �� ����, � � ���, ��� �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� �� �����</w:t>
      </w:r>
      <w:r>
        <w:rPr/>
        <w:t xml:space="preserve">. � ���������� - ���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 �������������, �������� "���" 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</w:t>
      </w:r>
      <w:r>
        <w:rPr/>
        <w:t xml:space="preserve">. ������ �������� �����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 xml:space="preserve">, �� � ������ ����� ��� �������� 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 ����� ���� ������ ������� � ���� ����� �� ����.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�������</w:t>
      </w:r>
      <w:r>
        <w:rPr/>
        <w:t xml:space="preserve">. ��� � ����� ��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���� ������� ���������� ��������� ����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</w:t>
      </w:r>
      <w:r>
        <w:rPr/>
        <w:t xml:space="preserve">"���", ����������, ��� �������,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 xml:space="preserve">, ���������� ������ ���������, ��� �� ����-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, �� ���� ��� ������. �� � ��� �����-�� 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 xml:space="preserve">, ������ ����� �� ������ ���������,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���� ������, ���� ������� ��������. ������, ��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 xml:space="preserve">... � ����� ��� ��������. ���������,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 ����</w:t>
      </w:r>
      <w:r>
        <w:rPr/>
        <w:t xml:space="preserve">. "������?.. ����� � ��� ��� ��� 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 �� ������</w:t>
      </w:r>
      <w:r>
        <w:rPr/>
        <w:t>. ��������� - 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 ������ ������� � ����������������� ������ 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 �������, ���� ������ �� �����-�� ��������� � ������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. - �� ���� � ���� ����� ��-����������� ����.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, ������ ��� ����� ��� ��� �������� ��� ��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�</w:t>
      </w:r>
      <w:r>
        <w:rPr/>
        <w:t xml:space="preserve">, � �� � ���� ��-�������� 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��� �� ���� �������� ���������? �� ������ 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</w:t>
      </w:r>
      <w:r>
        <w:rPr/>
        <w:t xml:space="preserve">, ���� ���� ��� �� �� ��� �� 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.. � ���� ������, ����� ������ ��� ����� 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 xml:space="preserve">, ��� ������ �� ������ � ��������. ��� 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 ������� �����. �� ������������ ������ 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 ������</w:t>
      </w:r>
      <w:r>
        <w:rPr/>
        <w:t xml:space="preserve">, ������� �� ����� �� ����� - ��� 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 ��� ���������� �����, ��� ������. 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. �� ����� ��� ��������� ���������� ��������. ��! 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-�� ���� ������ 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. �� � ������� ���, - �������� �����. - � �� �������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>. ��� ��� ���.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 xml:space="preserve">, ���� ������� �� ��������� �������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, ������������� �������� ����� ������������ 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 ������������ </w:t>
      </w:r>
      <w:r>
        <w:rPr/>
        <w:t xml:space="preserve">- ��� ������� ���� ��� ��������, 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���� ���������� ����� ��������� ������ 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</w:t>
      </w:r>
      <w:r>
        <w:rPr/>
        <w:t xml:space="preserve">, � ������ �� ������� 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�, � ������� ��� ���, - ������ ��, ����������.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,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�������� </w:t>
      </w:r>
      <w:r>
        <w:rPr/>
        <w:t xml:space="preserve">"������������". ���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��� �� ��������, � �� ��� ��� 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� ������� � �������</w:t>
      </w:r>
      <w:r>
        <w:rPr/>
        <w:t xml:space="preserve">. ������ ������� �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 �������</w:t>
      </w:r>
      <w:r>
        <w:rPr/>
        <w:t xml:space="preserve">, ����� 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, - ������� �����. - �� �� ������ ��������.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��� ����� �� ���������</w:t>
      </w:r>
      <w:r>
        <w:rPr/>
        <w:t xml:space="preserve">-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���� �����, ��������� �������� � �������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</w:t>
      </w:r>
      <w:r>
        <w:rPr/>
        <w:t xml:space="preserve">. �������� ���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 ����� ����� � ���� �������� ����������� 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 ������� ������������</w:t>
      </w:r>
      <w:r>
        <w:rPr/>
        <w:t xml:space="preserve">. �����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 xml:space="preserve">, ���� ������������ �����. 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 xml:space="preserve">, ���� � ������� ������ 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 ������� ������ �� ���� �� ������� ��� ��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 xml:space="preserve">. �� � ������� ���� ��� ����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�� � ����� �� 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, - �������� ������. - ��� ����, ��� �� �����. 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������, �������.- ���, ��� �������, �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...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���, - ����� ������� ���-�� � �������� ����. - 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- ����������� "�������". ����� � ���� 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 � �� ���. "�������, ��������, ����������, -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��� - ���� � �������� ���, ��� ��� �����. � 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 �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 ��� �������, - ���������� � ������ ����� 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"���������-����" ��� �� ����������� � 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 xml:space="preserve">. - ��������, �����, ��� �� � ��� ����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 �������� ��������</w:t>
      </w:r>
      <w:r>
        <w:rPr/>
        <w:t xml:space="preserve">. � �� ������ 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 xml:space="preserve">-���� ����������� ����������, ������ ��� 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���� ������� ������</w:t>
      </w:r>
      <w:r>
        <w:rPr/>
        <w:t xml:space="preserve">. � ����� � ���� ��������.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-������ �� ����� �������, ������� �����?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���� ������� ������ �� ������� ������� ������. 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-������� ������� � �������� 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 ������, - ����� ���������� ��������� �����. - �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, � ��� � ��� ����� ��������. �� � ��� 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 �������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�����, �������������� ������� �� ����, ��� �������, ������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, - �������� �����. ����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, ��������,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. ��������� ��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! - ����� ��������� �����, ������ �� 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-�� �������� ������� -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 ���, � ������, ��� ����� �� ��� ������� ���� ��� ������,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- ��� ���� ������ ����������, 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! - ��������� �� ������ ����. - 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 � ������� �����, - ����� ������� �����. - ����.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, � �� � ��� � ����� ���������, - ������� ���-��. -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����, ������� 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</w:t>
      </w:r>
      <w:r>
        <w:rPr/>
        <w:t xml:space="preserve">. ������ ���-��� ���� �� ��� ������� -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- ����������� �����. - 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�� ��������</w:t>
      </w:r>
      <w:r>
        <w:rPr/>
        <w:t xml:space="preserve">. ���-��� ����������� -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� �������� ��� ������� �� ��������, � �� � 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-�� ����������� ����� 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 ������� ������ �� �����. - ������! ����. 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. ��� �������, ������ �� ����� - ��� ������� ��������. � 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. ������, 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 ����� ����������, - ������� ��������� 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�� ��� ����� - ��� ��� �������, ���� 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�� � ���������</w:t>
      </w:r>
      <w:r>
        <w:rPr/>
        <w:t xml:space="preserve">, ��� ������ �� ��� ���� 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 �����, 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 xml:space="preserve">, ����� ��������, ����� ��������. ���,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 ����. ����-�� ����� ������, � ����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 xml:space="preserve">, - ������ � ���� � ������. �� �����,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 ��� � ������ ��������� ���� �� ���, - ������ �����. -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����</w:t>
      </w:r>
      <w:r>
        <w:rPr/>
        <w:t xml:space="preserve">. ��� ���� ��������� �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� ��������</w:t>
      </w:r>
      <w:r>
        <w:rPr/>
        <w:t xml:space="preserve">, ��������� �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. �� �� ������ ��� �����, � �� ���� ��� ���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 ��������</w:t>
      </w:r>
      <w:r>
        <w:rPr/>
        <w:t xml:space="preserve">, � ��������� - 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"����� ��� ���" ��� ����� �� ���. �� �� ����� ������-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 �� ������. ������, ����, ��� �� ����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</w:t>
      </w:r>
      <w:r>
        <w:rPr/>
        <w:t xml:space="preserve">"�������" � �������� � �����, ����� ���� �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�� ��� ���� ���. ��� �� ��� ���������, �� ����� ���� �����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, ����-������ ������� �� �������. "�������"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 ������ ��� ����� ��������� �������� �������. � 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 ����. � �������� ������. ����� ��, �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 ����������</w:t>
      </w:r>
      <w:r>
        <w:rPr/>
        <w:t>. � �������� ���� 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 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, - ����� �������. - ��� �� ���������� ��������� 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 � ����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, �� ��� �����, - ������ ������ �����. - ����� ���� 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</w:t>
      </w:r>
      <w:r>
        <w:rPr/>
        <w:t>.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�� �� ������ ������, �����, ����� ��� ���� ��������?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- ���� �� ������ ��� �������� - �������� ����, �����,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.. ��������� �����, ������� ��� ��� �� ������� ����? � 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��� ������, ����� �������� ����� ���������? ���� 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 �����, � � ������ ������ ��� ������ "����� ��� ���",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- � � ������ ������. ���������������� ��������� 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, ����� �� ���� ������ ������ �������� ����� 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</w:t>
      </w:r>
      <w:r>
        <w:rPr/>
        <w:t xml:space="preserve">? - ��������� �����. - 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</w:t>
      </w:r>
      <w:r>
        <w:rPr/>
        <w:t xml:space="preserve">, � �� ���� �������, �� ����..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���� �� 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 �������. - � 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, � ������ � ����, - ���������������� � �������� �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,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 �������. - � ������, ���������,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-�� � �� ��� ������. � ��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 �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 �� ��������! - �������� �����. - �� ��� �� �����!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?! �� ������ ����� ������. ���� 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-��, - ������� ������� �������. -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��� �����. - � ��� ���������� ��������, 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 ����������� ������������</w:t>
      </w:r>
      <w:r>
        <w:rPr/>
        <w:t xml:space="preserve">. ��� ��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 ����� ������ ��������? - �������������� ������. -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���� "����������" ��� �� ����� ������ ����. 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- ������ �������. - ������ ���... �� ���, �����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 �� ����, ���� ������ ������. ������ ��� ��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, ������� ����, �������� ���������� �� ������. �� ��� �����..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����� ��� �� ��� ������� ������... ���, �� ��������.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�� ��. ����� ��� ��������� � ���������.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 ���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 �������,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 ����, - ������ ����� ������. - �������, 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 �������� ������� ���������� ������ ����</w:t>
      </w:r>
      <w:r>
        <w:rPr/>
        <w:t xml:space="preserve">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����� �������� �� ���� ������ � 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 ������� � ������� ������������ ���������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 ���� ������ � ������ �����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������</w:t>
      </w:r>
      <w:r>
        <w:rPr/>
        <w:t xml:space="preserve">, ����� �� ��, ��� �������� 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 ������ ���� �� ����</w:t>
      </w:r>
      <w:r>
        <w:rPr/>
        <w:t xml:space="preserve">, ��� 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 ������������ ���������� ������ </w:t>
      </w:r>
      <w:r>
        <w:rPr/>
        <w:t xml:space="preserve">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 ������������ ����������� 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, ��������, ����� ����������� ���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����� � ��������� �����</w:t>
      </w:r>
      <w:r>
        <w:rPr/>
        <w:t xml:space="preserve">. 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 xml:space="preserve">: "������, ���� ��� �� ������, ��� 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 ��������</w:t>
      </w:r>
      <w:r>
        <w:rPr/>
        <w:t xml:space="preserve">, � ���������� ������.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</w:t>
      </w:r>
      <w:r>
        <w:rPr/>
        <w:t xml:space="preserve">-�� ������� �� ����� ����� � �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 xml:space="preserve">. �� ���������� �� � ������� ������������� 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 xml:space="preserve">, � �� ������ ���������� ������� ���.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 xml:space="preserve">. �� � ������������� �������, ����� ��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-�� ���� ������� ��� ������������� ������, 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 xml:space="preserve">. ������, �������� ��������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 xml:space="preserve">, ������� ��� �� �������� ����������� 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 xml:space="preserve">. �� ����� - �� �����. ��� �� ����� 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, ��������� ������� ����������� �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</w:t>
      </w:r>
      <w:r>
        <w:rPr/>
        <w:t xml:space="preserve">. �������� � ������ ����, 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�������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</w:t>
      </w:r>
      <w:r>
        <w:rPr/>
        <w:t xml:space="preserve">, ����� ����������� �����-������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-��������, ������ ������ ����, ���� 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 �����������</w:t>
      </w:r>
      <w:r>
        <w:rPr/>
        <w:t xml:space="preserve">, �����������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</w:t>
      </w:r>
      <w:r>
        <w:rPr/>
        <w:t xml:space="preserve">. �� ��������������� �� ������� �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���� ����� ����������� ��� ���. 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 ��� ���� �� �����, ������ ������� 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���</w:t>
      </w:r>
      <w:r>
        <w:rPr/>
        <w:t>, ������� 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 �����, ����� ������ ���� � ������ &lt;����������" -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 �� �����. ������ ��� �� ��� ����-�� ������, �� ������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 ������� �� ����� ��� ������� </w:t>
      </w:r>
      <w:r>
        <w:rPr/>
        <w:t xml:space="preserve">- 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 ����� ���� � �� ������ ���. ���������� ����������� �����.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 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, ������������ ��� ����, ���� ��������.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 �������, ������������� �������� � 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 �������������� �������� � ����</w:t>
      </w:r>
      <w:r>
        <w:rPr/>
        <w:t xml:space="preserve">. ������ ��� 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</w:t>
      </w:r>
      <w:r>
        <w:rPr/>
        <w:t>.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</w:t>
      </w:r>
      <w:r>
        <w:rPr/>
        <w:t xml:space="preserve">"�������", ����� ������ �� ��������, ������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 ������ ����� ������ � ���� - ��� ��� ��� 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-������� � ���������� ������� � �������� �������� 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.. ����� ��� "����", ����� ��� ��������� "�����", ��� 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�������, �������� ��������� "���-�����",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 xml:space="preserve">, � ������� ������ ���������� "������",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�</w:t>
      </w:r>
      <w:r>
        <w:rPr/>
        <w:t>. ������,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 ��� �� ��� ��� ����� ��������?"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� ������. ������� ����� ������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</w:t>
      </w:r>
      <w:r>
        <w:rPr/>
        <w:t xml:space="preserve">. ����� ����� ����� ���������� 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, � ���������� ��������� � ����� ���� � �����������. "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 xml:space="preserve">"����������", - �������� ���-���. - ���� �����. 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 ��� 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 ����������</w:t>
      </w:r>
      <w:r>
        <w:rPr/>
        <w:t xml:space="preserve">. ������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 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 � ����� ������ �������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- ������������ �������, ������� ���������� 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</w:t>
      </w:r>
      <w:r>
        <w:rPr/>
        <w:t xml:space="preserve">. ��� ������ ���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��, 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 ��� ������, ��������� ������ ������ 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 ������ ������� � ����� ������</w:t>
      </w:r>
      <w:r>
        <w:rPr/>
        <w:t xml:space="preserve">. ���������� 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� �������� ������������ 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 �������,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�. - ������ ����� 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- ������ ������� �� ���� ���� � ����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 � �������� �� ����</w:t>
      </w:r>
      <w:r>
        <w:rPr/>
        <w:t xml:space="preserve">. 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 - "������! ���!", "�����! ���!", "����! ���!"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 ������ �������� � �����. �� �������� -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�� ��������. ������ ������ �� �����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 �� ������� ������ �� ������� 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- ���������� �������. -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� ������, ������� �����. ������� ��� �� ���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�� � ����������� ���, �� ���� ������ �� 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 ����������</w:t>
      </w:r>
      <w:r>
        <w:rPr/>
        <w:t xml:space="preserve">, ��� ��������� ��� ���� ���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 ������� - �����"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, - �������� ��. ������� ���, ����� 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 ���������� �����</w:t>
      </w:r>
      <w:r>
        <w:rPr/>
        <w:t xml:space="preserve">. ����� ����� �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. ���� ��������� ��� ���������� �� ���������. 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������ ������ ������, �� ��� -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� ����� �����, � 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 ��������� �� ��� ������</w:t>
      </w:r>
      <w:r>
        <w:rPr/>
        <w:t xml:space="preserve">.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����� �������� �� �����.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�� ��� ������ ������� �����������. "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? - ����� ��. - ����� ��� �����. ������ ���������.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, � �� ��� ������, ��� ��������? ���� �������� 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���" �� ��������. ���, �� ���� � �������. �����.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 ���� �����</w:t>
      </w:r>
      <w:r>
        <w:rPr/>
        <w:t xml:space="preserve">-������ ����������� 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 ���. � ����� ������, ��� 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 �� ����� �����, ������ �� �����. � 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 xml:space="preserve">. ���������� ��� � ��������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, � ��� ����� � ������. � ��� �� ���� �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� �����</w:t>
      </w:r>
      <w:r>
        <w:rPr/>
        <w:t xml:space="preserve">, �������� ������������� �����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 ���������� ���� �����</w:t>
      </w:r>
      <w:r>
        <w:rPr/>
        <w:t xml:space="preserve">, 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 � ��������� � ������� ������ ��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�������</w:t>
      </w:r>
      <w:r>
        <w:rPr/>
        <w:t xml:space="preserve">, � ������ ���������� ����� 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"��������". ��� ��� �� ���� ��� � ������. ����������,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 ����� �������� ���� �� ������������� �� ���� ���,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"���� �� ���� ����� ��� ����� � ������..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 ����! ���� �� �� ����� ��� 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�� ���� �����, ������!" - 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���� ������� � ����. �� ���� ��� 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������ ����-�� �����. ����� ����� �� ������� �������� 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 � ������ ����</w:t>
      </w:r>
      <w:r>
        <w:rPr/>
        <w:t xml:space="preserve">. 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, ����� ��������? - ������� �����. - ��� ��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����������� ������, ����������� ���� 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 �����. -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 xml:space="preserve">, ������ ������ �����. ������ ��� 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� �� ��� ������� ��������� ������� �� ����, 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���� ������? - ������� ��. ������ �� ����, ����� 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 ��� ������������� �����, ����������� 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"����������" ������� � ���� �����, �� "���������"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 xml:space="preserve">. �������� ������ �� ���� 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 ������� - ������ �� �������� 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 ����� �� �������. �������, ������ ��� 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�� ������������� ������� ������ ������ �������� 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 �����</w:t>
      </w:r>
      <w:r>
        <w:rPr/>
        <w:t xml:space="preserve">. ��� ��� ��� ���� �� �� ����.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�������� �</w:t>
      </w:r>
      <w:r>
        <w:rPr/>
        <w:t xml:space="preserve">, �������, ����, �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 �� ������ ������� �� ������������, �������� ������? - 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 � 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��������, ��� � ������ �������� - �����? ���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 ������� �� ����� ���������</w:t>
      </w:r>
      <w:r>
        <w:rPr/>
        <w:t xml:space="preserve">. �� ����� �� ��� ����� 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� ������ ������� ������ ������</w:t>
      </w:r>
      <w:r>
        <w:rPr/>
        <w:t xml:space="preserve">,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 �� ����������� ������ ������� � 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��, ����, ����� ����� �������������, - ������ 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 ����</w:t>
      </w:r>
      <w:r>
        <w:rPr/>
        <w:t>. - �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��, - ��������� �����, ������� � ����� �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 xml:space="preserve">. - ������ ��������, 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��� ������� ������� � �������� ���������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 ������</w:t>
      </w:r>
      <w:r>
        <w:rPr/>
        <w:t xml:space="preserve">. �� �� �����, ���� ��� ����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</w:t>
      </w:r>
      <w:r>
        <w:rPr/>
        <w:t>! ���� ������ 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 �������� ���������� ��������� ������. � ��� ���� ��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 ���-�� ����� ����� ������ ������, ��, ������, ��� ������.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 �� ��������, - ������ ���������� ������.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</w:t>
      </w:r>
      <w:r>
        <w:rPr/>
        <w:t xml:space="preserve">. ������ ������, ������ ������ 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 ������, - ������ ��.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. ������, ����, ��� ����� ���������� ��� �������.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! ������ ���� ������ ������ �������� �����. 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-������ ������������� ��������, ������ �������� 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 ���� ��������, ��� ��� ��������� �� 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������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������� ����������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, ������ ����������� ���. ��� ���������� ���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 � ��� ����� ���������, ��� ��� ����� ���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 xml:space="preserve">. ��� ���� ����� ���� �� ������ � ���� �����, ��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 �� ������ ���� ����� ���������� ��� ����.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��� ��� ������ ��� ���� �� �������.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? ������ ������ �� �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 �� ����, - ������������� ����������� ������. -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-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...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 ���� �������� � ���� ����, - ��������� �����. -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-. ����� � ���������� ���. ����� ������� 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</w:t>
      </w:r>
      <w:r>
        <w:rPr/>
        <w:t xml:space="preserve">. �� ���������� �������� �� 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 �����? ����� � ������������. ��, �� 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 ���-���� ��������, �������� ������ ����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� � ������� ���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, - � ��������� ��� �������� ������. - ������, ��, 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 ������. ������ � ���������. ������ �����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</w:t>
      </w:r>
      <w:r>
        <w:rPr/>
        <w:t xml:space="preserve">. �� ����� ������ ������������ ����� 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�� ��������� ���������� 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 ���� �� � ��� ���� �����... - ����������� �����. -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 ����� - �� ������, �� �� ��� ��� � ��� 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, - �������� �����. - � ����� ��� �������, �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 �� ����-������ ������� �� ���������.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</w:t>
      </w:r>
      <w:r>
        <w:rPr/>
        <w:t xml:space="preserve">, ���� �����, ������ ��������� �����... 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 ��� ��� ��� 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 ����, - ������� ������. ���������, ���������� �������� 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</w:t>
      </w:r>
      <w:r>
        <w:rPr/>
        <w:t xml:space="preserve">, - �� ����� ������� ��� � 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 � ������ ������</w:t>
      </w:r>
      <w:r>
        <w:rPr/>
        <w:t xml:space="preserve">. - ���������,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</w:t>
      </w:r>
      <w:r>
        <w:rPr/>
        <w:t>-������� ������? � ���� 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, - ������ ������ ���������. - ������� ������, ���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�������� � ������ ��������? ��, 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� ����, ��� ������������� ������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��. - ��� ������ �� ��� ������� ������ - "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". ������, �����, ������, ��� ��� �� ������ ��� ����������.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 �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� �� ������ ��������, STO 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������ ������� ��������� ��������� ��������,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 � ���</w:t>
      </w:r>
      <w:r>
        <w:rPr/>
        <w:t xml:space="preserve">-�� ���������� �������. ���-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 ������� �� �������� ����� � ����������� 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�� � �������. ����� ������ 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 ���� �����</w:t>
      </w:r>
      <w:r>
        <w:rPr/>
        <w:t xml:space="preserve">-�� �������� ���������.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 �������</w:t>
      </w:r>
      <w:r>
        <w:rPr/>
        <w:t xml:space="preserve">, ������ �������� ��� ���� 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�</w:t>
      </w:r>
      <w:r>
        <w:rPr/>
        <w:t xml:space="preserve">. ��� � ��� ���������� ������, 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 xml:space="preserve">, �� ����������� �������� �� ����������� 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, ������� ������������� ������� � ��� �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� ��-������ ������������ �������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 xml:space="preserve">, ��� �������� ������������� ��������� 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, ����������� ��������� ��������� �������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 ������������ ��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 ������ 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 ������� ������� ��������� � ������� �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-�������, ��������� �� 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�� ������������ � ����������� ���� 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 ��������� ���� ���� ��� ��������</w:t>
      </w:r>
      <w:r>
        <w:rPr/>
        <w:t xml:space="preserve">.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 xml:space="preserve">, ������ � ������������� ������ 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 ��������������� � 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������ ����� ��� </w:t>
      </w:r>
      <w:r>
        <w:rPr/>
        <w:t xml:space="preserve">- ��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 �� ������ ������ ������������ 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 ����� ������������ �� �������, ����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� ��������� �� �����������, �����������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 � ����������� � ������ �������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 �������� - �����-�� �� ����������. 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 ��������</w:t>
      </w:r>
      <w:r>
        <w:rPr/>
        <w:t xml:space="preserve">. � ��� ��� ��� �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 �������� ����� �� ������ � ������ 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 ��������� �� ����� �������� ����������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 ������ ������ ����� �� ������ ��� ������� ������ 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</w:t>
      </w:r>
      <w:r>
        <w:rPr/>
        <w:t xml:space="preserve">. � ������� ��� �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 ��� ����� � �������� ���������. 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 �������� ����</w:t>
      </w:r>
      <w:r>
        <w:rPr/>
        <w:t xml:space="preserve">-������ ������, � ����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 �������� ����� ������� �� </w:t>
      </w:r>
      <w:r>
        <w:rPr/>
        <w:t xml:space="preserve">"������� "������������".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 </w:t>
      </w:r>
      <w:r>
        <w:rPr/>
        <w:t>- ���������� 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, ��� ������ ������ ���� - ���� ����� ������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 ����� ����� ������� ������� ���, �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 xml:space="preserve">, ��� ����-�� ������ ���, � 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 ������� ������ ������. -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 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� ������������ �����</w:t>
      </w:r>
      <w:r>
        <w:rPr/>
        <w:t xml:space="preserve">. �����,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������ </w:t>
      </w:r>
      <w:r>
        <w:rPr/>
        <w:t xml:space="preserve">- �������� �������� �������� � �����. � 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 ������� ��� ����� ����������� �������</w:t>
      </w:r>
      <w:r>
        <w:rPr/>
        <w:t xml:space="preserve">. ��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��</w:t>
      </w:r>
      <w:r>
        <w:rPr/>
        <w:t xml:space="preserve">. ���� � ��� ���-�� �����,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���� ���������� ������ ���� ��������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 ���� �� ������������ � ������, 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������ �����������</w:t>
      </w:r>
      <w:r>
        <w:rPr/>
        <w:t xml:space="preserve">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 �����������</w:t>
      </w:r>
      <w:r>
        <w:rPr/>
        <w:t xml:space="preserve">, ����� �� 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������� ��������, ��� ����� ���������� �������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- ��� �� ������, ������� ���, - ������� ������� ������, �� ��� 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��� �����</w:t>
      </w:r>
      <w:r>
        <w:rPr/>
        <w:t xml:space="preserve">, ��� ����� � �����������, -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��������, ���� �� �����, ��� ������. 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� ������ </w:t>
      </w:r>
      <w:r>
        <w:rPr/>
        <w:t xml:space="preserve">- ������������ ����� 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 �������� ���, �������� ������ � ����,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 ��������� ���� ����������. - �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 ���� �����? - ������� �����. - � ��� ����� ���, -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- ������� ����������� ���. �� �� � ��� �� ��������������. 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 �����, �� 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����� ������� � ����, ����� ������� � ���-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�, ���� � �����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-�� �����, ��� �� - �������� ��������..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�� ������, - ��������� �����. - ������, ��� �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 ���� �����-�� �������� ����� ��������. ������ ������� "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, ��� �� ����� � ��������. �������, ���, ���������� 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</w:t>
      </w:r>
      <w:r>
        <w:rPr/>
        <w:t xml:space="preserve">. ����� � ��� �� ���������� - ��������������� �����.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� ����� ���� ������ ���������, �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 �� 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 ����. �����-�� ��� ������������ ������ ������ �� 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, ������������. �� �� ���� ��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 �� ��� ����, ������� �� ���������. �� ��� 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�, ���, ���� ��������� ������. ���� �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 ������������� ����� �� ������ � �������,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� 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 ����� ���������� �� �������</w:t>
      </w:r>
      <w:r>
        <w:rPr/>
        <w:t xml:space="preserve">.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��� ���������� �� � �����. ��������, ��������,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 �� ������</w:t>
      </w:r>
      <w:r>
        <w:rPr/>
        <w:t xml:space="preserve">. �� ���������, ��� 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 ��������� ������� ����� ��� �������</w:t>
      </w:r>
      <w:r>
        <w:rPr/>
        <w:t xml:space="preserve">. �� 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</w:t>
      </w:r>
      <w:r>
        <w:rPr/>
        <w:t xml:space="preserve">, � ������ ������ ������� �����.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 ���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 ���� �� �������</w:t>
      </w:r>
      <w:r>
        <w:rPr/>
        <w:t xml:space="preserve">, ����� ��� ������� 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�� �� ��� ������, �� ������� �� ����� � �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 ������ </w:t>
      </w:r>
      <w:r>
        <w:rPr/>
        <w:t xml:space="preserve">(����� �����, ����������� 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, ���� ������� �� �������). �� � ������� 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 xml:space="preserve">, ������� ��������� ������ ��� �� �����. ���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, ��� ���� ������ ��� ������ 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�� ������ ���� </w:t>
      </w:r>
      <w:r>
        <w:rPr/>
        <w:t xml:space="preserve">(� �������� �������� ��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 �������</w:t>
      </w:r>
      <w:r>
        <w:rPr/>
        <w:t xml:space="preserve">, ��������� ��� ������ � ����������, � ���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 ����� � ��������</w:t>
      </w:r>
      <w:r>
        <w:rPr/>
        <w:t xml:space="preserve">, ����� ��� 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 ������� �����-�� ���������� 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 xml:space="preserve">. �� ����� �������� ����� � �����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�</w:t>
      </w:r>
      <w:r>
        <w:rPr/>
        <w:t xml:space="preserve">. �������, ���� ����� �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 ��� � ���� ������ ��� ������� ��������� ����� ��� 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-�� ����. ������� ������� �� 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 ����������� </w:t>
      </w:r>
      <w:r>
        <w:rPr/>
        <w:t xml:space="preserve">- ������������ 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 ��������� �����������</w:t>
      </w:r>
      <w:r>
        <w:rPr/>
        <w:t xml:space="preserve">. 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��� ����, � ����� ����� ����������, ���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 ����� ������� ������</w:t>
      </w:r>
      <w:r>
        <w:rPr/>
        <w:t xml:space="preserve">, ������� 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 xml:space="preserve">, ����� ����� ������, �� ������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"����������". � ����� 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 ��������� � ��������� ���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-�� ������ �������� ������ �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 �� ������ ������� �������� � ������, 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-�� ����������� ����, ������� ���������� 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 �������</w:t>
      </w:r>
      <w:r>
        <w:rPr/>
        <w:t xml:space="preserve">. �� ������ ������� 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</w:t>
      </w:r>
      <w:r>
        <w:rPr/>
        <w:t xml:space="preserve">. ���� �� ������ ��� ������ ����� �������,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</w:t>
      </w:r>
      <w:r>
        <w:rPr/>
        <w:t xml:space="preserve">. ��� ��� ������� ����� �������,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 ���������� ���, ������� ������� 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"�� ���, ������? - ������� �����, ����� ��� ������ � ���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 ����� ���� �� �������? ��� ������, �� ��������,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, ������� �����". ������ ��������� � ������.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���� ��������� ��������� �� ����������. ������ �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 ��� �������</w:t>
      </w:r>
      <w:r>
        <w:rPr/>
        <w:t xml:space="preserve">. � ����� ������� - ��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� �� ������ �� ������</w:t>
      </w:r>
      <w:r>
        <w:rPr/>
        <w:t xml:space="preserve">.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 ����� �������� �����, ������� �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����� ��� �� �������� �� �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"������, ��� ��? - ����������� ������. - ������ ��".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���� ���� ���� �������� � ��������� ����. 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����� ������</w:t>
      </w:r>
      <w:r>
        <w:rPr/>
        <w:t xml:space="preserve">, ������ �� ���� 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��</w:t>
      </w:r>
      <w:r>
        <w:rPr/>
        <w:t xml:space="preserve">. ��� ����� ������������, ��� ��� 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��� ����� ������ �������</w:t>
      </w:r>
      <w:r>
        <w:rPr/>
        <w:t xml:space="preserve">. ������ ��� 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 ��������� ��� ����. � ���� � ��� � �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(� � ��������� ����������) ������ ������ �� ����...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� �������</w:t>
      </w:r>
      <w:r>
        <w:rPr/>
        <w:t xml:space="preserve">. �����, ��� ��� ���� 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 ������. � ��� ����. ������� �����,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��� �������</w:t>
      </w:r>
      <w:r>
        <w:rPr/>
        <w:t xml:space="preserve">, ����� ��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 ����� ������ � ������ ��� ������� �� ����������</w:t>
      </w:r>
      <w:r>
        <w:rPr/>
        <w:t xml:space="preserve">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</w:t>
      </w:r>
      <w:r>
        <w:rPr/>
        <w:t xml:space="preserve">. �������, ������ ���������� ��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 �������� ���������� �������� ����������,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��</w:t>
      </w:r>
      <w:r>
        <w:rPr/>
        <w:t xml:space="preserve">, ������ ����� � �����. 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-�� ���� �� ������ ���� ������� �������.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</w:t>
      </w:r>
      <w:r>
        <w:rPr/>
        <w:t xml:space="preserve">, ��� �� ����� ������ �������� 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������� ������� ��� ������. ���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 xml:space="preserve">. ��, ����� ���� ��� � ���� ������ -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</w:t>
      </w:r>
      <w:r>
        <w:rPr/>
        <w:t xml:space="preserve">, ������ �� ������� �� �����. �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 ����. ���������� �� �����, 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 ��� ��������.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, �� �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� ��������� ���� �����-�������. �� ����� � ������ 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��</w:t>
      </w:r>
      <w:r>
        <w:rPr/>
        <w:t xml:space="preserve">. ������� ���� � ��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 xml:space="preserve">"����������", � �� ���������� �������� ���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 ���� ����������� � ��� ����� ����� ������. "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 xml:space="preserve">, �� ��� ����� � �����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��� ����� ����������, ����������� ������� �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 �������</w:t>
      </w:r>
      <w:r>
        <w:rPr/>
        <w:t xml:space="preserve">. �� ���� ��� �����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�������� �����-������� �����, ����� 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, ��� � ���� ���� ������������ ������� ����,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 ���� ����� �� �����. ����� ���� ����������. 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 �������� ������� �� �����������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���! ������ ����� - ��������� �� �������! ���� ����� 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 xml:space="preserve">! - ��������� �������, ������� �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- ���-����!!! ������-�!!! �����!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��-�-�-����-��-��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</w:t>
      </w:r>
      <w:r>
        <w:rPr/>
        <w:t xml:space="preserve">, ���� �� ������ ��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 ���������� �����</w:t>
      </w:r>
      <w:r>
        <w:rPr/>
        <w:t xml:space="preserve">. ����� ��� 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. �� ��� � "�������" ������������ ������� ����. 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 xml:space="preserve">, �������� ��� ������� � ����. � �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-�� ��� �������.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 ������������ </w:t>
      </w:r>
      <w:r>
        <w:rPr/>
        <w:t xml:space="preserve">- � ������ ����-�� 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 xml:space="preserve">, ���� ����� ������������� � �������� �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���. � ������������� - ���� ������ 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���� ������ �� �������� � ���� ���. ������,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 ����� ����, �� �������� 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��� �� ����� ������� � ����, ��� 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 ����� �� �����</w:t>
      </w:r>
      <w:r>
        <w:rPr/>
        <w:t xml:space="preserve">. ����� ���� ��� 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 ���������� ���-������ �����. ������ ��� �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. �������� ������� �� ����� �� ���� ������� ������.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 �� ����������� ������, �����' ������� ���� �����, �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 - �� ��� ����. ����� �� ������. ����� �� ����� 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. �������. ���������. ����������. ���-�-�-���!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 ����� ����</w:t>
      </w:r>
      <w:r>
        <w:rPr/>
        <w:t xml:space="preserve">, ��� ������, ������ 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 ������</w:t>
      </w:r>
      <w:r>
        <w:rPr/>
        <w:t xml:space="preserve">. � ������ ������� ���-�� 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, ����� 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 xml:space="preserve">. ������ ������� ����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 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 ���, �� ����, � ��� ����? ���� ��� ���������. ����� 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��, 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... � �� � ������ ������ ����?! �� ���� ������ 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</w:t>
      </w:r>
      <w:r>
        <w:rPr/>
        <w:t>.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������� ������� �����. - ����������. �� �������������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? ������,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! - ������ ������. - ����� ������ "�����"?! ���, ������,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 ���, - �������� ���-��. - � ��� ���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 ��! - ������� ������ ������ �� ������. - ��, ������, ��..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 ������ </w:t>
      </w:r>
      <w:r>
        <w:rPr/>
        <w:t xml:space="preserve">- �����, �������, �� ��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���</w:t>
      </w:r>
      <w:r>
        <w:rPr/>
        <w:t xml:space="preserve">. �������� ��� ������ ��� ������.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� 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, - �������� ��. - ����� ��� � ����� � "����������".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 xml:space="preserve">, �� �� ���������, �� ���-���� ������� �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- ������ ����� � ������������. - �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... - ������ ������ ����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 �� ������ �����</w:t>
      </w:r>
      <w:r>
        <w:rPr/>
        <w:t xml:space="preserve">, ��� 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 xml:space="preserve">, �� ���������������� � �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� </w:t>
      </w:r>
      <w:r>
        <w:rPr/>
        <w:t xml:space="preserve">- ��������. ��� ���� - � ���� 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</w:t>
      </w:r>
      <w:r>
        <w:rPr/>
        <w:t xml:space="preserve">"������ ���������". � ��� ������������ ��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�������� �� "����������". �������, �����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 � ��������</w:t>
      </w:r>
      <w:r>
        <w:rPr/>
        <w:t xml:space="preserve">, �� ����� ����� 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�������� � ���������� �� ������ ����� -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, ���� ��� �������, ����� ������� �� �����������.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 xml:space="preserve">". ���� ��� ��������� ������������� ��� 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 xml:space="preserve">, ������ ���, ������ ��� ������ ���������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����� ������� ��� � ����, �� ������� 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 ����� ������� - �� ������� ��� ����������� � ���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������ ������ ���������� �����. �� ����������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������</w:t>
      </w:r>
      <w:r>
        <w:rPr/>
        <w:t xml:space="preserve">. ������ �� � ������ ������ 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"���������� �����" � ���������� ���. � ������ ��� ������� -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�</w:t>
      </w:r>
      <w:r>
        <w:rPr/>
        <w:t xml:space="preserve">, �������, ������� �����, ����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 �� �����</w:t>
      </w:r>
      <w:r>
        <w:rPr/>
        <w:t xml:space="preserve">, ��, ����� ��� 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 - ������ ������ ������ ���. ��� �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����� ���������, ������ � ����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����� ������ ���-�� ����������� � ����� 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 xml:space="preserve">. ����� ��������� ��� �����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 ��� ������ �� ������ ���������. ������, 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��</w:t>
      </w:r>
      <w:r>
        <w:rPr/>
        <w:t xml:space="preserve">, ����� �������� 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, ��� ��-�������� ��� ������ ��������� �������. 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 �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</w:t>
      </w:r>
      <w:r>
        <w:rPr/>
        <w:t xml:space="preserve">, ����� ��������� ������ ������,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 ��� ������������ �� ������ � ������. ������ 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�� �� ����������� � ����� ������ � ����.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�� ���� �������� ����������� </w:t>
      </w:r>
      <w:r>
        <w:rPr/>
        <w:t xml:space="preserve">- 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 xml:space="preserve">, � �� ������ ������ ��������� 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 ���������, "�������" ���� �����.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 ���� ��������� �������� </w:t>
      </w:r>
      <w:r>
        <w:rPr/>
        <w:t xml:space="preserve">- ����� 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, ��������� ������ ������������, � 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 ������������. � ������ � ������ "���� �����! ���!"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 �������� ��� ������ �� ���. ������� �����-�� 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 ��� ������ ����� ����������-�����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�</w:t>
      </w:r>
      <w:r>
        <w:rPr/>
        <w:t xml:space="preserve">. ������ ����� �� ������������,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, 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, ����� �� ���� �������� ����� - ������. 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�, ���... - �������� ��� � ��� � ������ ���������� �����. 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! ����� � ��� ����?! 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��</w:t>
      </w:r>
      <w:r>
        <w:rPr/>
        <w:t xml:space="preserve">. ��� ���� ���� � 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����? - ������� �����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 �� ������... - ����������� ������. - �� ���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�! - �������� �����, ���������� ������,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</w:t>
      </w:r>
      <w:r>
        <w:rPr/>
        <w:t xml:space="preserve">, ������� �� ������, ������ �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 ������. - ���, ���� �������� ����� ������� ���. � ��� 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 xml:space="preserve">, � ��������� ��-�� ����� �����. ��� 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. �� ��� ��� ���� �������� ��-�� ��� - � ��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����</w:t>
      </w:r>
      <w:r>
        <w:rPr/>
        <w:t xml:space="preserve">, ���������� ��������, �������� ���� ���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�. ���� � ���������� ���������. ����� ������� 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���</w:t>
      </w:r>
      <w:r>
        <w:rPr/>
        <w:t xml:space="preserve">. � ������ ��� �����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 ������� � �����, �� ����������� �� �������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</w:t>
      </w:r>
      <w:r>
        <w:rPr/>
        <w:t>, �� ��� - � �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 xml:space="preserve">, ��� ��� ���� �����������. ��� ������ 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 xml:space="preserve">, ��� � ��� �����, �� � ���� ���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 ���������� ��� ��������� ������ 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 �� ����� ��������, ������������. 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 ������ ������� �� ����������� ��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 ���������, ��������� � ���������� 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 ������ �� �����</w:t>
      </w:r>
      <w:r>
        <w:rPr/>
        <w:t xml:space="preserve">. �� ������ ������ � �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� ������������, ������ �������������. � �����������,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 ����</w:t>
      </w:r>
      <w:r>
        <w:rPr/>
        <w:t>. �� ����� �� ����� �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 ���� �� ����� ����. �� ������ 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� ������ �������� 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 ����������� �����, ��� ��� �� �������������,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�</w:t>
      </w:r>
      <w:r>
        <w:rPr/>
        <w:t xml:space="preserve">. ����� ��������� ��� -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 ����� �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 xml:space="preserve">, ��������� ������ �� ������, ������� 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�. � ����� �������, ��� ���� �������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 xml:space="preserve">- ������� � ���������� ���������� ������� �� 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���� ������ ����� ����������� ����������, � �� 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���� �������� - � ����� ����, ���� � 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 xml:space="preserve">, �� ��� � ������������ �� ������������. 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 ��������� �������� ����� ������� � ���� ������ 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</w:t>
      </w:r>
      <w:r>
        <w:rPr/>
        <w:t xml:space="preserve">", �������� ����� �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 �� ����� �� ������. �� � ��� � ��� ������� ��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 xml:space="preserve">. ������ ������������ ������ � ����, "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 xml:space="preserve">-�� ������ �����, ������ ����������� 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</w:t>
      </w:r>
      <w:r>
        <w:rPr/>
        <w:t xml:space="preserve">, ���������� � �����������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 ����, ������ ��� �� ������� �����, � ������ 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</w:t>
      </w:r>
      <w:r>
        <w:rPr/>
        <w:t xml:space="preserve">, ����������� � ���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���� �� ���, 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 ����</w:t>
      </w:r>
      <w:r>
        <w:rPr/>
        <w:t xml:space="preserve">. ��-������, 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 xml:space="preserve">, ��� � ������� ���������� ����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����� ����� � ������ ������� 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 ����� � ���</w:t>
      </w:r>
      <w:r>
        <w:rPr/>
        <w:t xml:space="preserve">, ��� ��� ����-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, �� �� ������. ��������� �����, �� �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 ��������� �� ������ ������, �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</w:t>
      </w:r>
      <w:r>
        <w:rPr/>
        <w:t xml:space="preserve">, ���� �� ����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� �� �����, ������ � �����-�� 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 �� ������ ������ � ��������� ������� 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�������� ������� �����</w:t>
      </w:r>
      <w:r>
        <w:rPr/>
        <w:t xml:space="preserve">, � ��, ������� ��� 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 xml:space="preserve">. ��������� �������� ������� ������ ������ �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 �������� �����������, ��� ������ �� 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</w:t>
      </w:r>
      <w:r>
        <w:rPr/>
        <w:t xml:space="preserve">. ������ ������ ����, ����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</w:t>
      </w:r>
      <w:r>
        <w:rPr/>
        <w:t xml:space="preserve">, �� ������� �� ���� ����� 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 ��������</w:t>
      </w:r>
      <w:r>
        <w:rPr/>
        <w:t xml:space="preserve">, ��������� � ������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 ���������</w:t>
      </w:r>
      <w:r>
        <w:rPr/>
        <w:t xml:space="preserve">, 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�������������� ������ ������ �� ��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 ������</w:t>
      </w:r>
      <w:r>
        <w:rPr/>
        <w:t xml:space="preserve">, ����������� � ���� �������� 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</w:t>
      </w:r>
      <w:r>
        <w:rPr/>
        <w:t xml:space="preserve">. �������� �������� �����. ��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 �������� ���������� ��������� � �������� 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�������� �� ����� �������� ��� ������ �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 ����������� ��������</w:t>
      </w:r>
      <w:r>
        <w:rPr/>
        <w:t xml:space="preserve">. � ���� ��� ��� �����-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���� ����� ��������</w:t>
      </w:r>
      <w:r>
        <w:rPr/>
        <w:t xml:space="preserve">, 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 ������� ����������� ������� ������� ������</w:t>
      </w:r>
      <w:r>
        <w:rPr/>
        <w:t xml:space="preserve">.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 ����� ������ ��������� ���� � ���� �������� 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� � �������", �� ����� � ���� ����������� 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 xml:space="preserve">. �������� �� ����������, ����� ���������,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�� ������� ����������� ����� ��������</w:t>
      </w:r>
      <w:r>
        <w:rPr/>
        <w:t xml:space="preserve">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 ���� ������ 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 �������, - ������ ��� ������. - ��� ����� �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���? � ����� ���������, �������� � ������, ����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 �� ��� �����</w:t>
      </w:r>
      <w:r>
        <w:rPr/>
        <w:t xml:space="preserve">, ����� ����� ��� ���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</w:t>
      </w:r>
      <w:r>
        <w:rPr/>
        <w:t>, ����� �� ���� 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������� � ������������, ������� ��-�� ���� �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������</w:t>
      </w:r>
      <w:r>
        <w:rPr/>
        <w:t xml:space="preserve">. ������ � �������� �� 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������� </w:t>
      </w:r>
      <w:r>
        <w:rPr/>
        <w:t xml:space="preserve">- ������ �� ����, ��� ��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-���������� ���� ��������, � ��� ������� ������� ����� �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 � ������� �� ��������</w:t>
      </w:r>
      <w:r>
        <w:rPr/>
        <w:t xml:space="preserve">, 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</w:t>
      </w:r>
      <w:r>
        <w:rPr/>
        <w:t xml:space="preserve">: "��, ��� ��� ����?" �� ������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 ��������</w:t>
      </w:r>
      <w:r>
        <w:rPr/>
        <w:t xml:space="preserve">, ����� ������ ������ �������.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 ���������� ������������ �������</w:t>
      </w:r>
      <w:r>
        <w:rPr/>
        <w:t xml:space="preserve">, ���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 ����</w:t>
      </w:r>
      <w:r>
        <w:rPr/>
        <w:t xml:space="preserve">. �� ����� ������ 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- ������� ������, ����������� ��������� �� ���������� ������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</w:t>
      </w:r>
      <w:r>
        <w:rPr/>
        <w:t xml:space="preserve">. � �� ��������� ����� ��������� � ��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. �� ���� ������ �� ������. ��-�� ���� �� 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 �� �����. - ���� �����? ����, ��� ����. ����������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 ������� ����� �������������, ���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 �������� ��������</w:t>
      </w:r>
      <w:r>
        <w:rPr/>
        <w:t xml:space="preserve">, �� ������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.. - ������ ������� �� ���� ������ ���������� 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, - ��������� �������, - �� ����� �� �� �������... 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. � �������, �� ������������, ���, ��� � ���� �� �����..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������� ������������ �������� ��� 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 xml:space="preserve">. �� ������ ��������� �������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�� ��������� 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 ���������� �� ������� � ��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��... - ������������ ���. -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 �</w:t>
      </w:r>
      <w:r>
        <w:rPr/>
        <w:t xml:space="preserve">, ������ � ���������� 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������ ������ � ��������, ���, � ��� �������,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� � ���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��� ��������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 � ��� ������,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 �� �������. - ���������� ��� ������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 �������� � �������: - ��� ��� � ���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. ��, ��������, ��������� ���,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��� ������, ������� ���������. - ����� �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, ���� ��������, � ��������� ��� 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. ��, ������� ���...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� ������, - ����������� ��. - �� 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���� �����</w:t>
      </w:r>
      <w:r>
        <w:rPr/>
        <w:t xml:space="preserve">. �������� ��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</w:t>
      </w:r>
      <w:r>
        <w:rPr/>
        <w:t xml:space="preserve">. ��� ���� �����������, ������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 ������ ����������� ��� � ������ ������������.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� ���� ��� ����� ����� ������� � ������������� 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!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-����. - �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 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,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���� ��� �������! �� ������ �� ����� ���, �����? 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 ����� �� ����� � ����������� ������� 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, - ������ �����, ��� �� ������� ��������, 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 xml:space="preserve">. - �-��, �������. � ������� � ����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��� �� - ������ �����. �� �� ���� ����� �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 �� ����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... - ����������� ��. -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�� ������� - �����, �����, �������, ���� ��� ������?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�� �����? - ������� ��� �����. - �� ���� 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</w:t>
      </w:r>
      <w:r>
        <w:rPr/>
        <w:t xml:space="preserve">. ������ ����, ��� ���� ������. 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 ������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 �����? ������� �� �������� � ����� ���������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� �� ������, �������, ������ �� ����� ��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 ����� ��� �� ����� ������</w:t>
      </w:r>
      <w:r>
        <w:rPr/>
        <w:t xml:space="preserve">. 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 ������� �� ���� � �� ������� 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 ��� �����. ���� ���� �������������. ���� ������.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 ��� ��� ������ �� ��������, ���������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 ���� ��������, �������� �� �� ����. � �������� -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����� ���� �� �������� ������. �� � �� ��� ������ �� 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 ������������ ����� </w:t>
      </w:r>
      <w:r>
        <w:rPr/>
        <w:t>- 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� ����� �����, - ��������� �����. - �������. ��� 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 - �� ������� �������� ������, � 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? � �������� 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 ����, �������. � �� ���� ����������� ������, 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 ��� �����. �� ���� ����� ������? �� �� ������ ��� 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 �� ������������</w:t>
      </w:r>
      <w:r>
        <w:rPr/>
        <w:t>? �����? � �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 ���, -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���� ���������� ���������� �� ������. � 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 �� ������</w:t>
      </w:r>
      <w:r>
        <w:rPr/>
        <w:t>. � ���� � �����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 ��� �� ���� �������� ��. -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 ��� �����, ��!" - ����� ���� �������� ������, �� �����. ����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 xml:space="preserve">, ���������� � ���������� ������ ���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</w:t>
      </w:r>
      <w:r>
        <w:rPr/>
        <w:t xml:space="preserve">. ��������, ����� �������� 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 �� �� �������. �� ������� ������ �����. ���� 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 ������ ������ </w:t>
      </w:r>
      <w:r>
        <w:rPr/>
        <w:t xml:space="preserve">- ��������� � ����� � ������ �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 xml:space="preserve">-�� �������, �� ������ ������ � ������. � ��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, - ������ �� ��-�������� ���������� �����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�</w:t>
      </w:r>
      <w:r>
        <w:rPr/>
        <w:t xml:space="preserve">. - �������, ����, ���� �����. ������-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</w:t>
      </w:r>
      <w:r>
        <w:rPr/>
        <w:t xml:space="preserve">, ���� � ������ ��������� ���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</w:t>
      </w:r>
      <w:r>
        <w:rPr/>
        <w:t>. � �����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- �������� �� 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 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������ ������������, - ������ ����� �����. -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 �����</w:t>
      </w:r>
      <w:r>
        <w:rPr/>
        <w:t>, ��������� 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. ������ ������ ���������� �� ��������� 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�� ���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. �� ������� ����, ���� ������ �� ��������.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 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 �����, �����, - ����������� �����. - ������,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����� ������ � �������. ����������. ������,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 ������  </w:t>
      </w:r>
      <w:r>
        <w:rPr/>
        <w:t xml:space="preserve">"���������� �����������".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��</w:t>
      </w:r>
      <w:r>
        <w:rPr/>
        <w:t xml:space="preserve">. �� ���� ���������� ������������� ����,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 �������� 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 � ������, - ������� �����, ������ �������� �� 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�� �� 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 - ���� �������� 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������� �������</w:t>
      </w:r>
      <w:r>
        <w:rPr/>
        <w:t xml:space="preserve">, ��� ����� III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 ���� ��� ������ </w:t>
      </w:r>
      <w:r>
        <w:rPr/>
        <w:t xml:space="preserve">- ���� �� ����� �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 ������������ �������� ��������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"���� ��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 � ������ ��������</w:t>
      </w:r>
      <w:r>
        <w:rPr/>
        <w:t xml:space="preserve">, ����� ��-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</w:t>
      </w:r>
      <w:r>
        <w:rPr/>
        <w:t xml:space="preserve">' ��� ������������ ����������� �����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� ��� ���</w:t>
      </w:r>
      <w:r>
        <w:rPr/>
        <w:t xml:space="preserve">, ��� �� ������: "��� �����������?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</w:t>
      </w:r>
      <w:r>
        <w:rPr/>
        <w:t xml:space="preserve">: "������ ����� � ������" ����� ���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 �� ����� ������� ���������� ��� 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, ����� ���������� � �������. ��� ������ ����� 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. ����������� �����������, ��� 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����</w:t>
      </w:r>
      <w:r>
        <w:rPr/>
        <w:t xml:space="preserve">, ��� � ������, ��� ��,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 �� ����������� ���������� ��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 ������� ����� ����� �����</w:t>
      </w:r>
      <w:r>
        <w:rPr/>
        <w:t xml:space="preserve">, ��� ����� ��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���� ��������� ����� �� ���� � ������ 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��� ������� ���������� ����� � ������ 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</w:t>
      </w:r>
      <w:r>
        <w:rPr/>
        <w:t xml:space="preserve">. ���� ��������� � ��� �����, � 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 ��������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, ���� � ����, - ������ ������ ���. - ����� �� �����������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����, - ������� ����� ���������� - ����� 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 �������� ������ �������. - ��� �� ������� ���� -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...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 -- ����, - ������ �������, �����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� ��������� </w:t>
      </w:r>
      <w:r>
        <w:rPr/>
        <w:t xml:space="preserve">- �� ������� ���� ������ ��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� �����</w:t>
      </w:r>
      <w:r>
        <w:rPr/>
        <w:t xml:space="preserve">, �� ��� ���������� ��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 xml:space="preserve">. ����� �� ���������� ���� ����, ������ 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, ��� ���� ���� ���� �� ����� ���� ������ 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 �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. ���������� �� ����� �������. � 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, �� �������, - �������� ���. - ������ �� � ������ 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��, -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... - ���� �������� ������ �������. - 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� ������ 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��� ��, ������� ����� ������������ ������, - ������ �����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. ������ �����, �� ���� � ������� 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- ������ 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 ���� �����? - �������� ����� ���������� �����.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 xml:space="preserve">. ���� �����������, ������ � ����� ��� ������.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 �������� �����-�� ������� ���� ��������������. 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� ������</w:t>
      </w:r>
      <w:r>
        <w:rPr/>
        <w:t xml:space="preserve">. �������� �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 ��� ������ �������, ����� ����� �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 xml:space="preserve">. �� ��� ����� ����������� ��������� �����?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�����, ��� ��? ��� ���, ���� ������ �������, �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 ����������� ���������� ������� 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������� ������� �������� ������� 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���������� </w:t>
      </w:r>
      <w:r>
        <w:rPr/>
        <w:t xml:space="preserve">"����� ������" �������� 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. 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- �������� ����. - � �����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��� ������ ������� ��������. � ����������� �� ���������.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��� ���� ����������...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�� �����, �������, - �������� ��. - ��-������,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</w:t>
      </w:r>
      <w:r>
        <w:rPr/>
        <w:t xml:space="preserve">, ��� ��� �������. ���������� �����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������ ���������� �� ���������� ��������� ���.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 ����������. �� �������� ����� � ���������� 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 xml:space="preserve">. ����� ����, �������� ����������� � 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������� ������</w:t>
      </w:r>
      <w:r>
        <w:rPr/>
        <w:t xml:space="preserve">. �� ������ �������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�</w:t>
      </w:r>
      <w:r>
        <w:rPr/>
        <w:t>, ���� �� 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 ��� �� ����� � �������� - �� ������, � �� ������ - ���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, "���� ��� ���" �� � ��������, - ������� ����. ���,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 ����� �������� ���� ���� �����-�� �������, 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 ������ ������� �������</w:t>
      </w:r>
      <w:r>
        <w:rPr/>
        <w:t xml:space="preserve">. ��� 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 ��������� ���������? - �������� �����. - ������� 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 ��������? � 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���� ���� �����, �� ��� �������... ����� ���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, ������������, ����� ���������� ����� �����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 xml:space="preserve">, ��������� ���, �������... � ��� 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 � �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�</w:t>
      </w:r>
      <w:r>
        <w:rPr/>
        <w:t xml:space="preserve">, � �� �������� ���� ����� ���� 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 �������</w:t>
      </w:r>
      <w:r>
        <w:rPr/>
        <w:t>, �����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������� ������, - ������ ��, - ��� �� ����������.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 ���������� ������ �������, ������, ����������.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����� �� �� ��������� � �������, ������� ����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"����������" ����� ������ ��������� �� ������. � 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</w:t>
      </w:r>
      <w:r>
        <w:rPr/>
        <w:t xml:space="preserve">, � �� ������ ������� ����� � ��������.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��, ���� ���������� �����-������ ������,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? �������-����������� ����� ����������, ������� ��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 ����� ����,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���������� �� �����. �� ������ ��������� �� 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���, �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� �������, ������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����. � ������, ��� ��� ������? ����� ����� 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����� �� ���, � ���. �� � ������. ������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�� ��������� �� ����, ������� � ������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- � ���� ������� ��������. ��� ��������� � �������� �������� ����?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 ������������� ���? �����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, - ��������� �����. - ��-������, � ��� ���� ���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, 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, - �������� ���, ���������� �� ������ ������. -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. �� � ��� ������� ������.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 ������</w:t>
      </w:r>
      <w:r>
        <w:rPr/>
        <w:t xml:space="preserve">. ������ � ��� ��������. �����,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</w:t>
      </w:r>
      <w:r>
        <w:rPr/>
        <w:t>?.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, - ������� �����. - ������ ������ �� �����, ��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, ����� ������� ����������� ���������� 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, - �������� ���. - ������, 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����, ��! - �������� �� ������ ���. - 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, ��� � ��� ������,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 ��������� ������!!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 � �����. � �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 ���. - � ���� �����! ����-�����! ���� 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 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-�� ������ �� ��� ������ �� ������. ������, � 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 �� ������� ���������� � 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 - ��������� ���. - �� ������� �� ����� �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 �� ������</w:t>
      </w:r>
      <w:r>
        <w:rPr/>
        <w:t xml:space="preserve">, �� ��� � ���� �� ����, ��� 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 ��� � ���������, - ���������� �����. - � ����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 ������������ ��������� ��������� 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 ��������� �� ������ ������ ������</w:t>
      </w:r>
      <w:r>
        <w:rPr/>
        <w:t xml:space="preserve">, 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 ���������". ������ ���� ���� ���������, 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 � ��� ������ �������� �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 ����������� �� �����, ������� ����� 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���� �������� ������� ����</w:t>
      </w:r>
      <w:r>
        <w:rPr/>
        <w:t xml:space="preserve">: "� 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-������ ���, ��� ��� ����� ������� � ��������� 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 �������� ����. ������ �� 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 ������� � �������� �������������� 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�</w:t>
      </w:r>
      <w:r>
        <w:rPr/>
        <w:t xml:space="preserve">. ��� ���������� "�� ��������". 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��� � ����, � ������������ �� ���������. 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 �� ������� �� �� ��������. � ����, ��� �� ����� 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 ������ ������� ����� �����������</w:t>
      </w:r>
      <w:r>
        <w:rPr/>
        <w:t xml:space="preserve">,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���� ��. - �� ��� ��...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... ������ ���-�������. �������. ������� ��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</w:t>
      </w:r>
      <w:r>
        <w:rPr/>
        <w:t xml:space="preserve">. � ��� ���� ����� ��� ���������� 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? ����. ���������� ����. ��� ��� ��... ������, ��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�����������. ����� �������� 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... ����-�� � ������� ���. �����, ��� �� ���� 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�����</w:t>
      </w:r>
      <w:r>
        <w:rPr/>
        <w:t xml:space="preserve">. � ���������. ������� - ��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, �������� ���� �������� ����� ����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- �������� �������. - ��� ���� �����? ������, � � ��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 xml:space="preserve">"�����������" �����-�� ����� �������. �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</w:t>
      </w:r>
      <w:r>
        <w:rPr/>
        <w:t>. �������, 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 ���? � � ����� ��������� �� ���, - ������ ������ �����. -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</w:t>
      </w:r>
      <w:r>
        <w:rPr/>
        <w:t xml:space="preserve">, ������ ������ � ������ �������? ������� ���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? ����� �����, ������� ����� � ��������. ��� ��� 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</w:t>
      </w:r>
      <w:r>
        <w:rPr/>
        <w:t>. � ���� �� �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� � ���� 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 ��. - �� ���� � �� ����� �����, � 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, ����� �� � �����, ��� ������� �������.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�</w:t>
      </w:r>
      <w:r>
        <w:rPr/>
        <w:t>-������. �� �� ���� ��� ���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�� ������ ���� ������ ������, - ������ �����,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- ������ ����� ���, ����� ������� ������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 xml:space="preserve">... ������ ������ ������� ����� 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- ����� �����������. ������, � ��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.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 ���� ����������. ��� � �� �� �������� ������, -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- �� �� �������, ��� � ��� � ������� �����-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 xml:space="preserve">. � �� �����, ������� ����������� ���� ��-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 ��� ������� � ������</w:t>
      </w:r>
      <w:r>
        <w:rPr/>
        <w:t xml:space="preserve">. ��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</w:t>
      </w:r>
      <w:r>
        <w:rPr/>
        <w:t xml:space="preserve">, �� ��� ����� ������. �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.. � �����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�,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 xml:space="preserve">. ����� ��� ������ �������� ���������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���, ��������� � ���� � �������� 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? - ���������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 ��������. ���� �� ��������, ���� ��������� ��� 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� �����������,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 xml:space="preserve">. � ���� ��� �� ���� �� �������� �������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 ��� �������� ������ � ���������� ������ ��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���������� ��� ���� ������������ ������ 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 ����������� ������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������� ������</w:t>
      </w:r>
      <w:r>
        <w:rPr/>
        <w:t>,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 � ������, - ������� �������. - ������ ���� 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���. �� ���� ���� ������� � ������� ��� ��� - 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</w:t>
      </w:r>
      <w:r>
        <w:rPr/>
        <w:t>. ��� ��� ��������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, �����,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���? - ������� �����, ��-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... ���� ����. ��� ������ �������. �� �� ����������,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 �� ������ </w:t>
      </w:r>
      <w:r>
        <w:rPr/>
        <w:t xml:space="preserve">- ���. � ��� ��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-�� �����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. 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�� ������� �� 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? - �����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 ����� �� ������ �������, �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��. - ������� ����� ����, ���� �����, ��� �����. -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- ������. ����� - ����.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 ��������� 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, - ��������� �������� ���� ��������������, 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- ������ ���� �����. ����� ����. ���� ����� ��, �����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! ������� �� �� � ������ �������, �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 ������, - ������ �������, � ������ ����������, 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. �������, ������.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��� �� �����������. - ����! ������ �����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 ������ �������</w:t>
      </w:r>
      <w:r>
        <w:rPr/>
        <w:t xml:space="preserve">. ������� �������� 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</w:t>
      </w:r>
      <w:r>
        <w:rPr/>
        <w:t xml:space="preserve">, ������ ���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�� �� �����</w:t>
      </w:r>
      <w:r>
        <w:rPr/>
        <w:t xml:space="preserve">. ������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 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��������� �� ����������� </w:t>
      </w:r>
      <w:r>
        <w:rPr/>
        <w:t xml:space="preserve">"������". 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, �� ���� ������� ������ ����� ���������.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 ����� ����� �������������� ����� �������� </w:t>
      </w:r>
      <w:r>
        <w:rPr/>
        <w:t xml:space="preserve">- 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 ������ �����������</w:t>
      </w:r>
      <w:r>
        <w:rPr/>
        <w:t xml:space="preserve">, ���������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 �� - ������ � �������������. ��� �� ������� 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 ������� ��� ��� �������. �� �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 xml:space="preserve">, ����� ������ ����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����� ������ �� �������� �� ����� ������ ����� ��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, ������������ �������� ����� ��� � �� ������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 ������ � �������� � ������-����� ���� �� 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. ����� ��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, - ������ ���. - ������������� �� ��������. 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� �������. ���� ����. ������� ���-���� 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, ��� ����� �� ����, ������ �� ����... - ������� ��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 �� ��� ������, ��� 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.. -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 ������ ��������� �������</w:t>
      </w:r>
      <w:r>
        <w:rPr/>
        <w:t xml:space="preserve">. ����� ���� -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�� ������" � ����������� ������, ��� ��� 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 xml:space="preserve">, ���������� ����������� ����. ��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��� �����. � ������� ����� �� ������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 xml:space="preserve">, �������� ���� ������� �����. � �������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 ��. - � �������, � ������������ �� ������.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 �� ��� ���. ����, ������ �� �� ����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... - ��� ������������� ������. ������ �� ���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, ���������� ������� � �������, ������� 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� ���� � ������� ����� ������ �� ����-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������ ������ ����������</w:t>
      </w:r>
      <w:r>
        <w:rPr/>
        <w:t xml:space="preserve">, �������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���� ����� </w:t>
      </w:r>
      <w:r>
        <w:rPr/>
        <w:t xml:space="preserve">- ������ ���� �� �������.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 ����� � ������� ������� �� ���� �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������� ����� �� �����. ������� ���� ���� �����. 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 ����� ���� </w:t>
      </w:r>
      <w:r>
        <w:rPr/>
        <w:t xml:space="preserve">- ���������. � ��� ���� �� ���.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�? ����� �� ������� �������, � � ������� � ������. ���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, ��� ��� ������� �������� �� ������, 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��� ���, �� ���� ��� �����, - ������ �������� �����. -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 ������ ��������� �������. ��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����. �������. �������. ��� ������ ������ ������,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</w:t>
      </w:r>
      <w:r>
        <w:rPr/>
        <w:t>. ������ ���.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</w:t>
      </w:r>
      <w:r>
        <w:rPr/>
        <w:t>, ������ �����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, - ������ ������ �����. - ���� ���������� ������. 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-���� ����� ����� ����� �� ���������. � ��� ������,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 xml:space="preserve">, �����, ����� ������ ���� ���������� 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 ������� ������</w:t>
      </w:r>
      <w:r>
        <w:rPr/>
        <w:t xml:space="preserve">. ������� 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 �������. ������ ������� ����� ������ 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 ��������� �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 ��������������</w:t>
      </w:r>
      <w:r>
        <w:rPr/>
        <w:t>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�, - ����� �� � 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���</w:t>
      </w:r>
      <w:r>
        <w:rPr/>
        <w:t xml:space="preserve">. �� ��� �� ������� ���� "���������" 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, ����������� ��� ��� 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? - ��������� ��. - � ��? �� ����� ����! ��, ��������� 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 ������ �� � "�����"? ���� �������, ��� ������, � ������,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-�� ����� ������ ��� ����� ����� � �������.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 xml:space="preserve">- ��� ������� ������� ������� 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 xml:space="preserve">- � ���������������� �� 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! - ����� ������ ����� � ����������� ���� ������,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</w:t>
      </w:r>
      <w:r>
        <w:rPr/>
        <w:t xml:space="preserve">. "����" ��������� �� ����������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. �� ��� �������� ����� ������,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"����" �������������� ��� �������������. 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������ ���� �� ��������. ������ 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����� 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 ����������, �������� ������ �� ������ 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 xml:space="preserve">-��� ����� ��������� ����� ������������. �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������� �������� �� �������. ������ 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 �� ��������, �� ������. ������ ����� ��������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 ����-�� �� ����� ������, �����? - ������� ��� �����.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� ����� ����� ����������� ����</w:t>
      </w:r>
      <w:r>
        <w:rPr/>
        <w:t xml:space="preserve">, � �����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". ���������� ����� �������� ��������� � ������,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</w:t>
      </w:r>
      <w:r>
        <w:rPr/>
        <w:t>. - � ���� �� - ��� � �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-�� ������ ������, - ������� ����� �����. ��������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 ��� 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����� �������! - � ������������ ��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- � �������� ������������ ������... - �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���������� �������! - ��������� �� �����. - ����������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 ����� �� ��������, � ����� ������� �� �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"���" �������-�� ����� �� ���, � ��� ���� 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</w:t>
      </w:r>
      <w:r>
        <w:rPr/>
        <w:t xml:space="preserve">. ��� ���� ������ ����, �� ��� ��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��� ��� ������? - ��������� ��. - ����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 xml:space="preserve">. ���-�� � ��� ��� ��� ������ ���������,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 � ���� ����� 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 �����������</w:t>
      </w:r>
      <w:r>
        <w:rPr/>
        <w:t xml:space="preserve">, ������ 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 xml:space="preserve">, ��� ����� ���������� ��������� �����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� ������ ��������� ��� � ���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 xml:space="preserve">. ��������� ������������ ������ ��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 �� ���������� ��� �������, �������� 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 xml:space="preserve">. ��� �� ������� � �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 �������� ��� ����� "����������", - ������� ������. -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 ����� 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������ ����������! - ���������� �������� �� ����� �����. -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 ��� ��-�������� �����. �� �� �� �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! - �������� ������. - ���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..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</w:t>
      </w:r>
      <w:r>
        <w:rPr/>
        <w:t xml:space="preserve">. ������, ��������� � 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� � 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 � � ���� �����, -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-�������� ������ �� ����� ������� � ������ 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 ������ ����� ���� � ����, 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 � 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</w:t>
      </w:r>
      <w:r>
        <w:rPr/>
        <w:t xml:space="preserve">, ������� �� ���� � 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 �� ������ ������ � ����� ��</w:t>
      </w:r>
      <w:r>
        <w:rPr/>
        <w:t xml:space="preserve">-�� ������ "�������"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 ����� ���� � "��������". ������� ��� ��������� 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 ������� ������� </w:t>
      </w:r>
      <w:r>
        <w:rPr/>
        <w:t xml:space="preserve">"���" ����� ������ 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-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�, ��� ��� ������� ��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 ������� ������ � ������ �� 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 ���� ���������� � ����� � ����������</w:t>
      </w:r>
      <w:r>
        <w:rPr/>
        <w:t xml:space="preserve">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��� ���� �������, �� ��������� 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, ��� ��� ���� ������� �����. - ����� ��� 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������� �������� ������ ���� </w:t>
      </w:r>
      <w:r>
        <w:rPr/>
        <w:t xml:space="preserve">-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����� ��������� ���� ����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 xml:space="preserve">. � ������� �� ���� 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"��������"? ����� ���. �� ���, �������? ��� ������ � ����?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, - �������� �������. - ���� ������ ����� ����� � ������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.. ��� ���� ���������� ������? ��������-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, - ��������� ������� �����. - � 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 � ���� �������, - �������� ��� ���� �����. - 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 </w:t>
      </w:r>
      <w:r>
        <w:rPr/>
        <w:t xml:space="preserve">"���������" � � 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 ����� � �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, - �������� �����. - ������� ���� ������ � 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, � ����� ����� ��������. ���� ��� -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������� �������</w:t>
      </w:r>
      <w:r>
        <w:rPr/>
        <w:t xml:space="preserve">. � �������� 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 ���������, ���� � ������ ����������,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 xml:space="preserve">. �� ���� �������� ��� ����, ����. 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 </w:t>
      </w:r>
      <w:r>
        <w:rPr/>
        <w:t xml:space="preserve">- ��������� ������� �� ������ �� � �� 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���� ���� �� �����</w:t>
      </w:r>
      <w:r>
        <w:rPr/>
        <w:t xml:space="preserve">. ����� ��������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? � ��� ����� ������ ���������, �� �� 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 � ��������� ���������� ������� ������, �� ���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!!! - �������� ������� ����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"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 �� ���� ��� � ���� �� �����! � ���� 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���� ����� ��������. ������, �� ���� ����-�����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 xml:space="preserve">! ��� ������ - ���� �� � ��� ������� ���� � ����, 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 ������ </w:t>
      </w:r>
      <w:r>
        <w:rPr/>
        <w:t>-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��� ������� ���������� ������ �� 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, ����������� ������ ������, - ���� ��� 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-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��������� ������ ���������� ������ ������ � 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 xml:space="preserve">. �� � �������� ��� ������� - ���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 ������� ��������. �����, �������� ���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 ������ ������� � ����� �� �������� �� ������.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���� �� </w:t>
      </w:r>
      <w:r>
        <w:rPr/>
        <w:t xml:space="preserve">"�������� �������", �������� ��� ��� 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������ � ����������� ������������ ����. "��,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 xml:space="preserve">, ����� ������, - �������� �������� �����. -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 ���� ����� ���� ��� �����</w:t>
      </w:r>
      <w:r>
        <w:rPr/>
        <w:t xml:space="preserve">. ����, ����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 ���� �� �����. � ������? ��-�... ���-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</w:t>
      </w:r>
      <w:r>
        <w:rPr/>
        <w:t xml:space="preserve">. ���� �� ��� ������� �������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 ���. � ���? ��, � ���� ������ 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 ��� ������� ������� ������ �� ������� �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 ���������</w:t>
      </w:r>
      <w:r>
        <w:rPr/>
        <w:t>, ��� ������� ������ �� ��������, 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��� ��. - � ������, ������ ��� "����������"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 ���� ��������������� ������������</w:t>
      </w:r>
      <w:r>
        <w:rPr/>
        <w:t xml:space="preserve">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 xml:space="preserve">- ������ � �������, �� ����, ��� ���� �� ��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 �� �� ������ ���������� 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 ��������� �����</w:t>
      </w:r>
      <w:r>
        <w:rPr/>
        <w:t xml:space="preserve">, � ������ 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�� ���������� 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�" �������� ������������� � �������� �������� - � 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 ���������� ������� �������. ����� 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, �� ���� �� �������, - �������� ��. - ������ �� 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, ����� ������ ������, � ���� "���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�������, ��� ��� ��������, ������� ����������� 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. ����� ��������� � ������. ��� ����� � 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 ���</w:t>
      </w:r>
      <w:r>
        <w:rPr/>
        <w:t xml:space="preserve">, ��� ��� ��� ����� �����. ���� 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 ���� �� � ����� ����</w:t>
      </w:r>
      <w:r>
        <w:rPr/>
        <w:t xml:space="preserve">--. ��������, ��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��, - ������ �����. - �� �����-������ ����������,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 </w:t>
      </w:r>
      <w:r>
        <w:rPr/>
        <w:t xml:space="preserve">- ��� � ����� �� �����, - �� ����� 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. ����������� ��������� ���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 ����� � ���� ������ �� ���������. � 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��� �������� ���������� �� ����� 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 ������ �������</w:t>
      </w:r>
      <w:r>
        <w:rPr/>
        <w:t xml:space="preserve">, ���� �� �������� 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, �������, � ������������ ������,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��</w:t>
      </w:r>
      <w:r>
        <w:rPr/>
        <w:t xml:space="preserve">, - �� � ���, ��� 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 ��� ������, ����� ����� ��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- ������ � ���������. � ����� ���... �� ���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������� �� ���������������� �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 ������ ��� ����� � ����� ������ �������, ������,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-�� � ���� �������� ����� �����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������� �����. - ����, ����. ������ ������, ����. 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���� ����� ��������� � ����������. 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</w:t>
      </w:r>
      <w:r>
        <w:rPr/>
        <w:t xml:space="preserve">. ������ ����. ���� - ���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- ���� ������, ������. �� � ���� ������. ��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 xml:space="preserve">, � ����. ��� � ���������� 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. �� ���� �� �� ������ ��� ����... �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</w:t>
      </w:r>
      <w:r>
        <w:rPr/>
        <w:t>.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-��? - ������� ������. - �� � ��� ������, 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- ������� ��� �����. ������. ����� � ������ ��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? - 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�� �������. ������ ����� ��������, ������� 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������? - �������� ��. - ��� �� �� �� ����� ���� 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, ��� ��� ���� ������ ������ ��������, � � ���� ���� 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�..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 ������ �����. - ��� ���� �������, � ������ 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� - �����, - ������� ��. - ��� ��� ���� ���, �������?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, ��� ������, ������ �� ����. ���� �� ����� ��... 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�����, ������� ������� ���, ����� �� 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. �����, �������� � �����, �� �����. �� 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 �� ���������</w:t>
      </w:r>
      <w:r>
        <w:rPr/>
        <w:t xml:space="preserve">. ���� � ��������� �����, �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�����, ��� �������, � �������� ��������.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 ����� ������ �������������, �� ����� ��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 ����������</w:t>
      </w:r>
      <w:r>
        <w:rPr/>
        <w:t xml:space="preserve">, ����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, � ������� ���������� ������������.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�� � ��������, � ������ ������. ����� ������.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 xml:space="preserve">, �� �������� �� � ������ �� �� ����. 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 xml:space="preserve">... ����� �� ������ ���������� 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 �� ��������� ���������� ���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</w:t>
      </w:r>
      <w:r>
        <w:rPr/>
        <w:t xml:space="preserve">, � � ����� ������. ����������� � ���������. ��-�...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 xml:space="preserve">. �� �������� ������������ �� ������ ������. 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 ��������� � ����� ������</w:t>
      </w:r>
      <w:r>
        <w:rPr/>
        <w:t xml:space="preserve">. -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- ������ �� ����� �����. - ����� � ����� ��� �����.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</w:t>
      </w:r>
      <w:r>
        <w:rPr/>
        <w:t xml:space="preserve">. ������ �� �����. � ������, 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��� ������. � �����������, ��� ��������,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������� ��-�� ����� �������. ����� 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����, ��� ��������� ���������� ������������, -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</w:t>
      </w:r>
      <w:r>
        <w:rPr/>
        <w:t xml:space="preserve">. - ������� �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 �����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����</w:t>
      </w:r>
      <w:r>
        <w:rPr/>
        <w:t xml:space="preserve">. ������� "��� ��� - �� ��������"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 ����� �������� ���� �� �������</w:t>
      </w:r>
      <w:r>
        <w:rPr/>
        <w:t xml:space="preserve">, 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 �����</w:t>
      </w:r>
      <w:r>
        <w:rPr/>
        <w:t xml:space="preserve">. �� � ��������� �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 �� ������ � ������������� � �������� ����� ��� 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 ������ �������� �����</w:t>
      </w:r>
      <w:r>
        <w:rPr/>
        <w:t xml:space="preserve">. ��� ����� - 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 � ���� ��������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 ����� ����� ���� �� ������. - ����� �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 ��� ������ �������� ������ ���������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- �������� ���, ����������. ���� �����-�� 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</w:t>
      </w:r>
      <w:r>
        <w:rPr/>
        <w:t>, � ��� �������� �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���� �� ����� ����. - ����� �������� 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 �� ������ - ���� �� �� ������, �� �� ���������� �����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 �������. 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. - ������ �����, �������� �� �����, 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����, 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 �����, ����� ������������ �� �������.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� ���������� ������ </w:t>
      </w:r>
      <w:r>
        <w:rPr/>
        <w:t xml:space="preserve">- 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�� ������ �� ����� ��� ����������� �����������.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</w:t>
      </w:r>
      <w:r>
        <w:rPr/>
        <w:t xml:space="preserve">, �� �������� ��� �� ��� ��������, �� ��� 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��������� ������ �������� - ������ �����. 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�� ���� ������ � �������� �������, �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, ���� ���� � ����! ��� ������ �����.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���. ����� ����� ��������������� ������.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. - �� ���� �� ����� ����.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 ������� </w:t>
      </w:r>
      <w:r>
        <w:rPr/>
        <w:t xml:space="preserve">- �����, �� 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 xml:space="preserve">. "��� ��� �������. � ��� ���� ������ �.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�! ��� ��, �����, ������� � �� ������ � ����� 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�� �� �� ��������, ��� ���� � ��������,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���� ��������. ������ �������� - ������ 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. ��. ������. � ����. �������������. - ���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- �������. ����. � 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 xml:space="preserve">. ������� �������. ����� ���������� ������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 xml:space="preserve">. ����� ���� ������� �����. ���� ����, 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������� </w:t>
      </w:r>
      <w:r>
        <w:rPr/>
        <w:t xml:space="preserve">- � �������� ����� ���-�� ������,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, ��������� ���������, ������ ��� ����� ��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-���� ��� �������. ���������� ����� ���������.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</w:t>
      </w:r>
      <w:r>
        <w:rPr/>
        <w:t xml:space="preserve">, � �� ������� �������� ������� ("�������"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 xml:space="preserve">) �� ���������� �� �����. ���������� � 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 xml:space="preserve">, � ������� - �� ���� ��������� ����� 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 ������� � ������������, � ��� ����.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 ������� ������</w:t>
      </w:r>
      <w:r>
        <w:rPr/>
        <w:t xml:space="preserve">, �������� 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 �� ����</w:t>
      </w:r>
      <w:r>
        <w:rPr/>
        <w:t xml:space="preserve">. � ������ ����� -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- ������ �����. ������� ����������� ����� 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���� �� ����, � ���������� ������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, ������ ���� 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, - ����� �����. - ������ ����� ������� ��������� �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, ��� ������ � ��� ��� �������� ��������� �������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 �� � ��� �� ������� ������. �������� ���, �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 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 - ��������� 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, � ����� ��������� ����� ������ 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</w:t>
      </w:r>
      <w:r>
        <w:rPr/>
        <w:t>, ��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 �������</w:t>
      </w:r>
      <w:r>
        <w:rPr/>
        <w:t xml:space="preserve">, ����� ������� 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 xml:space="preserve">. ������, ��� ��������, � ��� ����� ����. � 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 ����</w:t>
      </w:r>
      <w:r>
        <w:rPr/>
        <w:t xml:space="preserve">, ��� ������� ������ 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���� ����� � ���� ���� ����� ���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 ���� ��������� �������, ������� ��� � ������: "�������-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: "��� ����� ���"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 ��������� ��������, ��� �� ��������� 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, ��� ������� �������� � ��� � �������� ������ 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�.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 �����? - ������� �����, ������� �� ������� ������������ 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 xml:space="preserve">. ����� �������, ��� ����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 �����, ���� ���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. �� �� ���������� ����. �����, ����� ����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! - ����������� �������. - 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 ����. �� ��, ��� �������, �� ������ �� �����, ��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��� �� ������ ��� ������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 ���� ������</w:t>
      </w:r>
      <w:r>
        <w:rPr/>
        <w:t xml:space="preserve">, �� � ����� �� ���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����</w:t>
      </w:r>
      <w:r>
        <w:rPr/>
        <w:t xml:space="preserve">, � ����������� �������� ������ ������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��� ��������. ������� �� ������ ������� ���.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- ����� ����� ������� ����� �����, - �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 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 �� �����, - ������� ��. - ����� ��� ����-������ �������,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� ��������</w:t>
      </w:r>
      <w:r>
        <w:rPr/>
        <w:t xml:space="preserve">. ��� � ������ � ������� �����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��� ���� - ���� ������� ��� ���, ���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 xml:space="preserve">- ��� �� ��� ������ ���. ����� � 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 ������ �� �����-�� �������� ����������� �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 ��� ������������ � � �������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� �� ������! - � ������ ������� �� ���� �����������, 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�� � ������� ��� ���� 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� � ���� ������� �� �������, ������� �� 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</w:t>
      </w:r>
      <w:r>
        <w:rPr/>
        <w:t xml:space="preserve">, ������ ��������� � ������ �������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�� ������� </w:t>
      </w:r>
      <w:r>
        <w:rPr/>
        <w:t>"������", �� ����� ���� ����� �� 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 ��������� �� ���� 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. - ��� ��� ������. � � - ����� � 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 xml:space="preserve">, �� ��� �������� ��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 �������. � ����� ��������� ������ � �������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, ������� �������� ����. �� � � �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�� ���� ����� ����������. ��������,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�� �� ��������� ����� ������� �������.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 xml:space="preserve">, �� ������ ���� � ������ ���, ���-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� � ���������� �������</w:t>
      </w:r>
      <w:r>
        <w:rPr/>
        <w:t xml:space="preserve">. 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- ����� ������������ �������, ��� ���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- ������� �� ��������, �� ����� � ��� ���� ����,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������, � ������ ������������. ����� ��� ����� �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 �� 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 �� ������ �� ����</w:t>
      </w:r>
      <w:r>
        <w:rPr/>
        <w:t xml:space="preserve">. ��������, ��� ���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. ������� �������� �������� � ������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, ��� ��������� � ������. �� ��� ����� �������.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 � �������� </w:t>
      </w:r>
      <w:r>
        <w:rPr/>
        <w:t xml:space="preserve">- ����� ���� 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 �����������</w:t>
      </w:r>
      <w:r>
        <w:rPr/>
        <w:t xml:space="preserve">. �� ���������� �����������.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��� </w:t>
      </w:r>
      <w:r>
        <w:rPr/>
        <w:t xml:space="preserve">- �������� �� ��� ��� ����. �� 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 xml:space="preserve">. �� ��������� �������� ����� ���, 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 xml:space="preserve">, ������� ��-�� ����� ���������� � 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- �������� 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 �� ������ ��, �����, �� �� �����? �? � ����� ������� �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 ��� �����, ����� ������� ��� ��� ������ 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 xml:space="preserve">. � �� ������� � ������, 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, ��� ����������� �� ���� ������, � � ��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... ��������, ��� � ��������� ������ �� ����.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����� �� �� ������, �� ����� �� � ������-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 xml:space="preserve">. ���������� ����������� �������� ������ ��.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- ���� �� �. ���� �� � ���. ���������, ������ ���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, � ���� ��������� �������� ������ ������ ��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, ��������������� �������. ��-����, ��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</w:t>
      </w:r>
      <w:r>
        <w:rPr/>
        <w:t>. ������ 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 �� ����� ������ ������� � ����, �����? ��, 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? �-�... �������������� - ��, �������. � ��� 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 �����? ��� � �� ����� - � ������. � ��� 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, ���������. ����� ����� ������ ���� ������ �����.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. ��� ������ - ������. �� ��������������. 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 xml:space="preserve">, �� ������� ������. ��������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 ����� ������� �������</w:t>
      </w:r>
      <w:r>
        <w:rPr/>
        <w:t xml:space="preserve">, ��������� ���� �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��������� �������� � ��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 ��������, ���� ������ ��� ���� �����������.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 ���������, � ��� ������. ����! ��� �����. 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... - ���������� �������. - 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. �� ���� �����! �� �� ���� �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~- �� ������ 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�-�� �����. ��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! �������� ������! - ������� �������-��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 ������� �� ��������� � �����, � ������ 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���� � ������ �� ������. - ������! ������ �����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 ��� ���� �� ��������!!! - �� ���� ������� �����. -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 xml:space="preserve">. ������� ����� ������� �� ������ 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, - ����������� ��. - ����� ��� 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 xml:space="preserve">, � ��� ������� ������ � ����. ���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����� ����� ����� ���������</w:t>
      </w:r>
      <w:r>
        <w:rPr/>
        <w:t xml:space="preserve">. 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, ��� � �������� ������ �� ��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 xml:space="preserve">. ����� ���� �������� ���������, �� ���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��</w:t>
      </w:r>
      <w:r>
        <w:rPr/>
        <w:t>. �� ������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?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, - ������� �����. - ������. ����� ���� ������� �������..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���</w:t>
      </w:r>
      <w:r>
        <w:rPr/>
        <w:t xml:space="preserve">. ���� ����� ��� �����, ���� �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 xml:space="preserve">- ��� ����� ������ ��� �������������. � ���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 � ����. �� �� ����� ����� �����������..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</w:t>
      </w:r>
      <w:r>
        <w:rPr/>
        <w:t xml:space="preserve">. ��� �� �������, �������� ����������?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 �����</w:t>
      </w:r>
      <w:r>
        <w:rPr/>
        <w:t xml:space="preserve">, ������ �������� � ��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��� �������� � ������. ������� ��� ������ �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 �� ������� ��������� 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- ��� � �������� ���� ���������� ����� ������ 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 xml:space="preserve">, ����� �� ������� �� ������������ ���� ����, -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7 ���, ����� ����, ��������� ������� ��������� ���-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 � �����7 �� ����� ������, ���� ������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� ������������ ������� ���� ���������� ���� ����� 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, ������� ����, ������ ��������� �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�������� </w:t>
      </w:r>
      <w:r>
        <w:rPr/>
        <w:t>(���, ������, ������),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? - ������� ��. - ���������. ������, ����, �� ����� �����-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- ������� ������ � ������� ����. -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�� �������... �����������-��������� �� �����. 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 ��������� ����� - �������, ����� �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�? - ������� ������ �� ������ �������. ���, ���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 ��. �� �� ���� ���� �� ����������� �������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 ����� �����. �� � ��� � ����� �� �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���������. ��� �������� �������, ����� �� ���� ����. �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 ������. -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 �������� �������... - ����������� �����. - 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���� ������ �������. �� �������.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</w:t>
      </w:r>
      <w:r>
        <w:rPr/>
        <w:t xml:space="preserve">, ��� � ���� ������ ���������, 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�, ��� � ������, ����� ����� �����.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 ������ 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, - ������ ������. - � ��� ����� � ��� ��������.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... �� ������ �����-�� �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. �����-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� �� ���, - ��������� �����. 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? - �� ������� 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 �� ��� ��������, - ������� �����. - � � ��� 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. ����� ���-������ ��������. ��,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�</w:t>
      </w:r>
      <w:r>
        <w:rPr/>
        <w:t xml:space="preserve">, � ��� ������ � ���� ������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 xml:space="preserve">. �� �� ����� ������ ���������� ����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�� ���������</w:t>
      </w:r>
      <w:r>
        <w:rPr/>
        <w:t xml:space="preserve">, �� ��, ��������, ���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 ����������� ������ ���� ������� 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 � ������������ ������� � ����� 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 ���� �����, ��� ����������� �� ����� 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��� ��������, � �� � ������� � ����������.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 ���������� �� ������ ������ ���-�� 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����, � ���� � ���, ��� ��� ����� ����� ���������������?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</w:t>
      </w:r>
      <w:r>
        <w:rPr/>
        <w:t xml:space="preserve">. ����� ����� ���� ��� ���-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���� </w:t>
      </w:r>
      <w:r>
        <w:rPr/>
        <w:t xml:space="preserve">- ���� ��� ���. ������� ���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 xml:space="preserve">, �� ����� ���� �������. ��� �������� ������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. � ����� ������ ��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 ������ �������� ����� �� ����� � 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��� �� ������� "����� �������" 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 ������ �� �������� ������, ��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 ����� �� ������������ ������ ��� �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-�...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, - ������ ����� ��������. - � ����� �����. 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��� ���������� ��������. ~ ������ ���� 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�� ���, �� ����� ������� "�������� ��� �������"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�� ����� - ���, - ������� ������� �����. - ���-���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 �����, �� �������� ��������� �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 ������������ ������������ � ���� ����� �� ����� 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������ ��� ������� ���� �������� �������� 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 � �������</w:t>
      </w:r>
      <w:r>
        <w:rPr/>
        <w:t>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 �� ��������, - ������ �����. - �������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�� �� �������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</w:t>
      </w:r>
      <w:r>
        <w:rPr/>
        <w:t xml:space="preserve">. ������� ������������� ��� �����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��� ������ �����</w:t>
      </w:r>
      <w:r>
        <w:rPr/>
        <w:t xml:space="preserve">, ��� 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! - ������ �����. -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� � �����. - ��� ��������. ������ ������� �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 ������� �������� </w:t>
      </w:r>
      <w:r>
        <w:rPr/>
        <w:t xml:space="preserve">- � �������� �� 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, �� �������� �����. � ����� 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 �� ������ ���-�� �����, ����� ���������. � ���-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</w:t>
      </w:r>
      <w:r>
        <w:rPr/>
        <w:t xml:space="preserve">, ��� ��� ���� �������. ����� ����-���� �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 xml:space="preserve">, � ���� ������� 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</w:t>
      </w:r>
      <w:r>
        <w:rPr/>
        <w:t xml:space="preserve">. "�� �� �������, �� �� ���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- ��� �����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 ������� ��������������� ���� 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 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, - ������� ���. - ���� ��� �� ���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���� �������������. - ����� ��� ���������� 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� �������. - ������, �� �������� 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- ������, �� ��� �� � �������, ��.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. �����������, ��� ���������. ������� ������, 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� �������, �������������� � ��������������.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 �������</w:t>
      </w:r>
      <w:r>
        <w:rPr/>
        <w:t xml:space="preserve">. ����� ���� ����� �� ��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 �������� �������� � ������� 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, �� �� ��� ��� �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� ������������� �������. - ������, �������, �����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������ ������ ���������� ��� �� 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�����,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 �� ������ � ������ ���� 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"��� ������", - ����� �� ������� ������� �����. 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������ ������, ���������. "��� ������",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 ������������</w:t>
      </w:r>
      <w:r>
        <w:rPr/>
        <w:t xml:space="preserve">, ����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 �� ��������� ��-��� ����, ���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... ���... - ������ ��������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 �� ������, ����� ��������� �������. � ��� 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 ��������� ������� � ��������� - �� �� ��������� (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-�� � ���� ����, � �� ������� ���� �� ���������� ������.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 ������ 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��� ��! � �� � �� ���������, ��������. ������,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. � �����, ���-�� �� ���������. �� ��� ������ 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. ������ ������������� ���� ����� 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</w:t>
      </w:r>
      <w:r>
        <w:rPr/>
        <w:t xml:space="preserve">. � ������ ������ ����������. � ����,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 xml:space="preserve">. ���������� ������� ������, �������. 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�. ����� ������, ��� � ��� 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? - ������ ������������� ����� ������ � �����.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 ���������-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 - ����� ��������� ����������� � ����� ��� ��� �������,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. �� ���� ���������� �� ����, ������� ���� �� 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����� ������. - ������������, �������. ���� ��� �������, ���'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, ������� �����������. ���������,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. ���, - �������� ����� � ����������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�-�� ���, ����� � ������,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? - ����������� ���. - �� �� ���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?! �������. � ������ ���, ��� ���������� � ������ �������, 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. ��� ����� ����� ���������� ������ ���� 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 ��������� ����������� ������ 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 - �������� ��� ���. - ��������! �� ��� �� ��� �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, ��� ����� ��� �����������, - ������ �����. -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 ��� ������ ���������� ����������. � �� �����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�, ��������� �������, ������� ����� � ����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� ������ ��������,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�</w:t>
      </w:r>
      <w:r>
        <w:rPr/>
        <w:t xml:space="preserve">, ��������� ��������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��, - ������� ���. - � ����� � ��� �������, � ��� �� �����-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, �� ��������. ���������� �����, �����������. ���,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 xml:space="preserve">, - ����� ����� � ��������, ����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 xml:space="preserve">. ������ ��� ������ � ������. �� ����,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, ��� ����, ���������� ����������, ����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����� ���� � �����</w:t>
      </w:r>
      <w:r>
        <w:rPr/>
        <w:t xml:space="preserve">. 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, - ��������� �����.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? - ��� �� �������� ���. ������ ������� ���� ����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�. � ����� �������, ��� ����� �� ������ ��� 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 ����� 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 ������� �������. "����" - ��� ��������, �������,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��� � ������ ���� ���������? ��� 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 �������, �����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 �� �����. � ������� ������ �������������� �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 ���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. - ��� �������� � ������� �� ����� ��� ������. -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���� � ��������� � ���������</w:t>
      </w:r>
      <w:r>
        <w:rPr/>
        <w:t xml:space="preserve">? 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.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- ����� ����� �����. - �� 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 ��������� �������, 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,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�����. ��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 xml:space="preserve">, ���������� ������������� ����� �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 ������� ������� ������ ��������� - ���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: �� ����-�� ��� ����-�� ��������. � ��� ����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����������� ����</w:t>
      </w:r>
      <w:r>
        <w:rPr/>
        <w:t xml:space="preserve">. ������-�� 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</w:t>
      </w:r>
      <w:r>
        <w:rPr/>
        <w:t xml:space="preserve">, ���� ������� ��� ����������� �� �� 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����� ����������� ���������</w:t>
      </w:r>
      <w:r>
        <w:rPr/>
        <w:t xml:space="preserve">. ��� ����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, ��� ���-��� ������ ������� ����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������� ������������. ������� �����", 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����. �����-�� �� � �������: "���� �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, � ��������. ���� ������� ������ �� ����, � ��� - ��������"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 ������������� �����, � ��� ��� �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.. ������, ��� � ��������� 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"��������" ����� ������� �� ��� - ���, �����, 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��</w:t>
      </w:r>
      <w:r>
        <w:rPr/>
        <w:t xml:space="preserve">. � �������������, ���� �� 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������� �������� ����������, ��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 xml:space="preserve">, ��� ������ ���� � �����, ��� ��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 �����, ������� �������� � ����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, �� �� ��������� ��. ��� ������. ��� �������-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��� �������� �������� �� ������ ����</w:t>
      </w:r>
      <w:r>
        <w:rPr/>
        <w:t xml:space="preserve">.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: �������� ������������ ������ �� ��� ����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, ������ ��� ���������� ����� ����������. 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 ����</w:t>
      </w:r>
      <w:r>
        <w:rPr/>
        <w:t xml:space="preserve">, ������� �� ���� ��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. ����, ������� �������-�� �� ���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, �����. �������� �������� 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������ -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 ����</w:t>
      </w:r>
      <w:r>
        <w:rPr/>
        <w:t xml:space="preserve">, ������ � ������� ���� � �����������. 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���� ����� � ����� ����� �� 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���! - � ��� ������� ������������ ���������� ����.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 �����</w:t>
      </w:r>
      <w:r>
        <w:rPr/>
        <w:t xml:space="preserve">, �� � ������ ����� ������������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� ������� �������� � ���� ��������������.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 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, - ������ ����� ����������. - ��� �����. 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- � ������ ��������� ��� ������? �������, ���� � ��,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 �����, 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������ ���������� ������ �����, - ������� ������� 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. ��� ��� ����� �� ���, ������� �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 �� ���, ��� � �� ��� ����? - ����� ���� ��������. -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-������? �����-�� � ��� ������ �� ������, 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 ������ �������, - ������ ����� �������������. -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 ����</w:t>
      </w:r>
      <w:r>
        <w:rPr/>
        <w:t xml:space="preserve">, ��� �������� ������� 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 �� ��� ������ ����� ���������� ���������,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 ����</w:t>
      </w:r>
      <w:r>
        <w:rPr/>
        <w:t xml:space="preserve">. �� ������, ���� ��������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 �������� 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������ �����. - ������ � 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, ���������� ���� ������ � ����� ���� � 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</w:t>
      </w:r>
      <w:r>
        <w:rPr/>
        <w:t xml:space="preserve">. ��� ������ ��� ����, 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��, ������ �� � ����� ����������� ����� ����������,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 ���������� ���� ���.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 ���� ����� �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! - ����� ������ ��. - �� �� ������, ��� ������ 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 ��� �������! 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- ������ �����, � � ��� ������ 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- ��� ��� ������. ������ ��� ��, ������� 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� ������</w:t>
      </w:r>
      <w:r>
        <w:rPr/>
        <w:t xml:space="preserve">. �� ����������, ����. ���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 ��������� ���� � ������ � ����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, ��� ������ �� ����?! - ������ ����. - 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� �� �������� �������</w:t>
      </w:r>
      <w:r>
        <w:rPr/>
        <w:t xml:space="preserve">, ������ ������� �����?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 ������������ �������</w:t>
      </w:r>
      <w:r>
        <w:rPr/>
        <w:t>? ��� ��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������ �� ������</w:t>
      </w:r>
      <w:r>
        <w:rPr/>
        <w:t xml:space="preserve">. �� �� ���� 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 xml:space="preserve">- ����� ����� �� ���������� �� �������. � � ������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 ������ - "��� ������", �� ������� �������� -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, ������ ������ "���" - ����������, ��� 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 ����� ����, ���, - ������ �����. - �� ��� 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���������� �����������. ����� �� �������, 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 ���������� �������� �������� �������� 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, ����� � �� ����� �� ����?! - ������ ����. ������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 � ������ ������</w:t>
      </w:r>
      <w:r>
        <w:rPr/>
        <w:t xml:space="preserve">. - �� 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 ������� �� ��� ���� ���������� ����! 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 ������ ����� � ��������! � ������ �� �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������ ������ �������! � �� ������, ����� � ������?!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 xml:space="preserve">! ��� �������, ����� ��� �� ������! ����� ����� ��� "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, ���� ����� � ������ � ���� ��� ���-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 xml:space="preserve">. ������ �������� ���������� ������ ����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 ���� � ���������� - ���, ������� ��� 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 ������� ����� �� �����. ������� ��� �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� ������� ���-�� ����� �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, ��� ��� ��� �����������? - ������� 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, �������, �� ������, ��� ��� ���? - ������ ������� 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 �����. ������. ����, ���-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 � �������� ��� ������</w:t>
      </w:r>
      <w:r>
        <w:rPr/>
        <w:t xml:space="preserve">. 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� "������" � ������ ����������, ������� 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� ��� ��� �� �����, - ������ 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� �� ������� ��� �� ������� ������������� �������,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 ��������. ��-����, ����� ��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 �� ������ � ��� ������ �������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���������</w:t>
      </w:r>
      <w:r>
        <w:rPr/>
        <w:t xml:space="preserve">, ��� ������ �� � ������� 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 ������������ ����� ������� ����� ��������,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 ���� �� �����</w:t>
      </w:r>
      <w:r>
        <w:rPr/>
        <w:t xml:space="preserve">, �� ���� �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, ����� � ��� �����������. ������ 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� </w:t>
      </w:r>
      <w:r>
        <w:rPr/>
        <w:t xml:space="preserve">- �� ������ ��� �������������,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, �� ������� 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��������� �������</w:t>
      </w:r>
      <w:r>
        <w:rPr/>
        <w:t xml:space="preserve">, ����� �������� 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����� ���� ����������� ������</w:t>
      </w:r>
      <w:r>
        <w:rPr/>
        <w:t xml:space="preserve">. �� ��� 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 ����� ������ ����. ����� ����� ������ �������,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 xml:space="preserve">. "������, ��� �� �������� � 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- ������� ��. - ��������� �� ���������, �� ������ �� ���?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���� ����</w:t>
      </w:r>
      <w:r>
        <w:rPr/>
        <w:t xml:space="preserve">. ������� ���������� �� �������.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.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� ��� ���, ����, - ������ ����� ����� ��������. - � 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 �</w:t>
      </w:r>
      <w:r>
        <w:rPr/>
        <w:t xml:space="preserve">-�... ������������ ������,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 �� ��� �������</w:t>
      </w:r>
      <w:r>
        <w:rPr/>
        <w:t xml:space="preserve">, � ������. �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 ?? ??? ??????????? ??????? ??, ???????, ??????? ??? ?-?...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. ��� ��� �������������� ������,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���. � ��� � ���� ������ �����: ��� ���� 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�, �����, - ����� ��������� ������� ���, - ���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.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����� ���������� �� ���������, ��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</w:t>
      </w:r>
      <w:r>
        <w:rPr/>
        <w:t xml:space="preserve">. ���, �������. �� ����� �����. 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, ��� � ���������������� ������� � ����� ��������� ����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- ���� �������� �������� ������, ������� ��������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-��� ������ ���� �������� � ��� ������������ ����������� 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�� �� </w:t>
      </w:r>
      <w:r>
        <w:rPr/>
        <w:t xml:space="preserve">"���", ����� ������������, 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 ���� ����� ������ ������. ������ � 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 ���������, 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��� �� ���������, - ����������� �����. - ��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, ��� �� 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, - ������ ���� ������. -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�� ��������, 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, ��� �� ����. "��������� ������" �������� ������� 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 ���, ���� ��� �����������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 �������� �� ������� ������������ ������, ���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, � �� ������: �������� - ������. �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</w:t>
      </w:r>
      <w:r>
        <w:rPr/>
        <w:t xml:space="preserve">. ��� ��� �� � ����,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</w:t>
      </w:r>
      <w:r>
        <w:rPr/>
        <w:t>. ��� ������ � 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 - ���� ����� ���������. - ����� ������� ����� "�����"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, �����, �� ������ ���������� ���� ��� ������.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. ������ � �������� - ������ ������ ������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�� �������� ���������� ������������ ��� �� 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 ������� �������� �� �����. �� ������ ������� ���� 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 �������. �� �������, �� �������. ������� �� ��������� �����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 ������ ��� �������, � � ������ ��� ����, �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</w:t>
      </w:r>
      <w:r>
        <w:rPr/>
        <w:t xml:space="preserve">, �� ���-����... �� ��� �� ��������� 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</w:t>
      </w:r>
      <w:r>
        <w:rPr/>
        <w:t>. �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���� ����� �������� � ��������� �� ������</w:t>
      </w:r>
      <w:r>
        <w:rPr/>
        <w:t xml:space="preserve">. "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". ����� ������� ������ ���� ����� �������� 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</w:t>
      </w:r>
      <w:r>
        <w:rPr/>
        <w:t xml:space="preserve">, - ������������ ������� 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</w:t>
      </w:r>
      <w:r>
        <w:rPr/>
        <w:t>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 ��������� ���� �������� �� �������� ����������� ����,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</w:t>
      </w:r>
      <w:r>
        <w:rPr/>
        <w:t xml:space="preserve">. ������, �� ���� ���������.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</w:t>
      </w:r>
      <w:r>
        <w:rPr/>
        <w:t xml:space="preserve">. ����� ������� ���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, ���, ���� ������� ������. �� ���� ��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, �� �� ������ � �����-�� ��������.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 �������� ������� � ��� ������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.. - ����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, ��? - �������� ��� 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, �� ������ ������. ��� ���... ��� ���� �� 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��������� ������ </w:t>
      </w:r>
      <w:r>
        <w:rPr/>
        <w:t>- ������, 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 ����, ����� ��� ���� ������, - ����� �����. -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 xml:space="preserve">, ��������, ����������� ��������� � 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 ���. �� ���������� ��������.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-�� ���������� ������������ ���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 � ��� ���������, ��� ������ ���� 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���� �� � ��� ���� � ������� ��� � �������� �������� 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 ���������� ������</w:t>
      </w:r>
      <w:r>
        <w:rPr/>
        <w:t xml:space="preserve">. � ������ ���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- ������������ ��� ����������. ��� �, ��������,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 ��� ������ ��� ��� ��������� ���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���, ����, �� ���� ������. � ����� ���, 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 ����� �� ������</w:t>
      </w:r>
      <w:r>
        <w:rPr/>
        <w:t xml:space="preserve">. ��������, �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 xml:space="preserve">- �������� ��� ��, ���. ��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 xml:space="preserve">. ������, ��� ��������� - ����, ��� � 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 �� �����</w:t>
      </w:r>
      <w:r>
        <w:rPr/>
        <w:t xml:space="preserve">, � ��������� ��� �� ���������� �����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 �� ���� ��������� ��������� �</w:t>
      </w:r>
      <w:r>
        <w:rPr/>
        <w:t xml:space="preserve">-�...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, ���� ����� �� ���������. ����� ��� 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 �������, � ����� �� � ���� �� � ���� 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� ������� ������������ ���������. ���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���� � ���� "��������". �� �� �� ��� ���������,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, - ������� ������� ����. ����� ������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 ��. - ���� ������ ����� ��� �����������. � �� �� 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� �������</w:t>
      </w:r>
      <w:r>
        <w:rPr/>
        <w:t>. 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���� ���. 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 �, - ������� ����� ��� ���� ������. -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��������� ������� - 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 ����� ����� �� ����� �����, � �� ��� �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��� ������������ ��� ������� ������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. � ��� ������, ����� ��������� �� ����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 xml:space="preserve">. � �����, ������� � ����� �������, �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 ��������������� - ������� �� ���� 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. � ����� �������� ����� ������. ���, ��������� 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 ���� �����. � ��, ����� ������� � �������, �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 xml:space="preserve">. ������ �� �� ����, ���, ��-������,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 �� ����� ������, � ������ �������� �����, �� ��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� ���-��. ������. � ����� ������, ��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 xml:space="preserve">, � �������������, �� ��� � 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</w:t>
      </w:r>
      <w:r>
        <w:rPr/>
        <w:t xml:space="preserve">. ����-� ���� ��� ��, ����. � ��� �� ����, �����?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�... � ������, ���, ����� ��� � ��������� ��� ����?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>, � ������ ���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, �����, - ���� �������� ����. - � ������.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���� ������ � �������: "�� ���?!" - ����� 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- � ������ ���, ������... � ����� ������ ��, 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-�� ������ ���������.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 ����, ������� ������� ��������������? - ��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��. - � ��������, ����. ������� ��������, 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 �� ������ �������</w:t>
      </w:r>
      <w:r>
        <w:rPr/>
        <w:t xml:space="preserve">. ���� ������� ��������� 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- ��� ���� ��������. � ������� �����, � �����, 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 </w:t>
      </w:r>
      <w:r>
        <w:rPr/>
        <w:t xml:space="preserve">- ����, ���������, ������� ����������.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 ������� - 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 xml:space="preserve">, ������� � ������ ����� � ������ � 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- ������ ��. - ������� � ����� �����. �� ��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 xml:space="preserve">- ���������. ������ � ��������� �������,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</w:t>
      </w:r>
      <w:r>
        <w:rPr/>
        <w:t xml:space="preserve">, ����������� ���������� ������, 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 xml:space="preserve">. �������� � ���, ���������� � ������ � ��-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� ��� ����</w:t>
      </w:r>
      <w:r>
        <w:rPr/>
        <w:t xml:space="preserve">. � ������� ����� ��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? - �������� �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 ����� ���������� ��������. ������ � �����,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</w:t>
      </w:r>
      <w:r>
        <w:rPr/>
        <w:t xml:space="preserve">- ����� ����. ������ ����� ���, ����� ����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 ����� �������� ����� �� �����, ��� ������ ���� ��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 �������� � ������ ��������</w:t>
      </w:r>
      <w:r>
        <w:rPr/>
        <w:t xml:space="preserve">. �������� ����� - �-�-�..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 � ��� ���� ���</w:t>
      </w:r>
      <w:r>
        <w:rPr/>
        <w:t xml:space="preserve">-�� ������� �� ��������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</w:t>
      </w:r>
      <w:r>
        <w:rPr/>
        <w:t xml:space="preserve">. � �������� � ����, �� �������������..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� �������</w:t>
      </w:r>
      <w:r>
        <w:rPr/>
        <w:t xml:space="preserve">. ����� ������ ��������, �� ���-�� 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 �����������. � �� ���� ��-������� 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, ����� �����, ������� � ������� ������ �� 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�</w:t>
      </w:r>
      <w:r>
        <w:rPr/>
        <w:t xml:space="preserve">, ����� �����, ��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����, ��� � ������� ���� �� �� ���������, 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 �� ������, �� ������� ����� �������, 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, �����������. ��� ����� ����� ���������� �� ��� ����� 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- �� �����. ��� ����� ����������, ��� �� �� �� ���� 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��� ���� �����. � �������� � � ��� ����� 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 � ��� ����� ������� ��</w:t>
      </w:r>
      <w:r>
        <w:rPr/>
        <w:t xml:space="preserve">, �� �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 ������. �, �������, ������, ��� � ���� �������, 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 � ����� �� �������</w:t>
      </w:r>
      <w:r>
        <w:rPr/>
        <w:t xml:space="preserve">. 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��. � �� ������ ����������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..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 ������ ��� 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 ��������������, -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. ���... - ����� ��������� ���� � ����� ������ �����.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 ����� ���������, ���������� ��� ������. -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 � �����</w:t>
      </w:r>
      <w:r>
        <w:rPr/>
        <w:t xml:space="preserve">. � ��� �� �����, �� 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 xml:space="preserve">. �� ������� ������� ������. ������ ��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.. �������. � ����� �������� ��� ��� ��� �����. ��������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 ���������� �������. ������ ��, ���� ��� �� ��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� ��������� �� ����� ����</w:t>
      </w:r>
      <w:r>
        <w:rPr/>
        <w:t xml:space="preserve">. �� 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��� ����� ��������� �������� � 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 ������ ��������� � ��������� �����</w:t>
      </w:r>
      <w:r>
        <w:rPr/>
        <w:t xml:space="preserve">.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�������� ����, ����� ��� �������� 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 xml:space="preserve">. ����� ���� �� ������� ������� �����, 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. - ���� ����� ����� ���������. - ��� ������ ����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 ���������. ���� �� ��� �� ���������. ����� ����, �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 ���������� ��� ��������� ������, ������... ���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 ����, ��� ��������� � ������ �� � ����! - 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����, ����� ������� ����� �� ���� ���� ����. � 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���� ����, � �� ���������. �� ���-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 "������". ��� ���������� �� ����: "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!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 ��������� ���� �����, - ������ �����. - ����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"����� �����������" � �������� 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. ����, �� ���� �����������, ��� ��� �� ����� � 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 �������</w:t>
      </w:r>
      <w:r>
        <w:rPr/>
        <w:t xml:space="preserve">. � ������ �����,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 xml:space="preserve">. � � ��������� �� ���, ����� ��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 ������ � ���� �����. ����� ��� 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"������" �������� ��-�������, ��� "��������� ������"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 � ��������� ����� ������ ����� �������. ��� �����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, - ������� ����. �� ��� ��� ������ ������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 ���-�� �������, ���. - ����� ������ ��� ���������, ��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-�� ���� ������� ����� ����. - ��� ���� ���� �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 �� ��� ��������� ����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! - ���� ������� ����������. ������� �� ���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����� ������� ��� �� �������, ������, ����������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���, - ������ �����. -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-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 ����, �� �����, - ����������� ��. - ����� �� 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. - ����� �����, ������ ���� ������. - ������� �� 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 � �����, ����, � ������, ��� � 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? - ����� ���� �������� ���.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 � �� ����. ��� ���������. ��, ������, ������ 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 ��� ��� 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!! - 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, ������, - ������ �����. ������� �� ������ �� 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- ������� �� ���� �� ������. ������� ������ ���� 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 � �� �������</w:t>
      </w:r>
      <w:r>
        <w:rPr/>
        <w:t xml:space="preserve">. � �� ��������, ���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 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�? - ������� ������, ����� ��� � ������� 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- �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! ��� � ���. ������ �������. ��� ��������, ��� ��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 ����� ���� ������� - "����������� ������ ���-��"?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. ������, � ��������� � ����� �� ����. ��! � ����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 xml:space="preserve">, ��������������. �-�����. � ���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 ��������, ����� ��� ���������, - ������ ������ ���������. 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. ��� ��, ���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, ���������. �������, ���� ������ � �� ���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���, ����� 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������� ���� �� ����? ������, �������, �� ������ 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 ������ ��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� � �����, ���� ������� �����, - ���� �� �� �������� ��.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������� ������</w:t>
      </w:r>
      <w:r>
        <w:rPr/>
        <w:t xml:space="preserve">, ������ �� ������ �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 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-�� ��, ��� ����, �� �������, - ������� ������ �����. -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 xml:space="preserve">, ������ �������� � ����� ���. ����� 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 ����� �����, ������ ����� ������ ������� �� �����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���� ���� �������, - ������ ��. - ���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��-�����, ������ - �������, ������, ������ ������� ���. 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����. ���� ����-������ ��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 </w:t>
      </w:r>
      <w:r>
        <w:rPr/>
        <w:t xml:space="preserve">- ��������� ���� � ������ -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</w:t>
      </w:r>
      <w:r>
        <w:rPr/>
        <w:t xml:space="preserve">. ����, ���� ���� � � �� �� 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����� ��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��! - ������ ������, ������ � ������� ������������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��, ���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����� ��� ����, ������! �� 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, ��� �������, ������������. � ���-���, ��� �������, ��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 �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� ��������? - ������� ��. - ������� �. 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! - �������� � ������ �������. - �������, ��. �������-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 ����� ������, ������, - ���������� ��. - ������ ��� 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����� �� � "������". ����� �������... ��� ��������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 ��� ����������, ��� ��? ������ � ���, �����,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?! - ������ �������. - ������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, �� ������, � �� ������, ������� � ����, ��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��� ����, �? - �������� ��-�� ����� � ����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- ��� 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� �������,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����� �������. ������, � ��� �����... ���? ���, 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 ���������� �������</w:t>
      </w:r>
      <w:r>
        <w:rPr/>
        <w:t>..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, ��� �������, ����� � ������� ���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- ������������ ������. - ������, ��, �����,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�� ������, - �������� ������ �����. - � ��� 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</w:t>
      </w:r>
      <w:r>
        <w:rPr/>
        <w:t>, ����� ������� 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 ������ ���� ������ ����� ����������, - ��������� 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 ���� ����������������</w:t>
      </w:r>
      <w:r>
        <w:rPr/>
        <w:t xml:space="preserve">, � 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�� ������ ����, - ������ ��, - � ����� ������ ��� �����.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������, ������, - �������� �����. - ������, ��,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</w:t>
      </w:r>
      <w:r>
        <w:rPr/>
        <w:t xml:space="preserve">. ��, ��������, ����� ������, ��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? - �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 �������, - ������ ��� �������. - � ��� 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 �����, ��� ���-���� ������ ��������.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��� ���� ������ �� �����. ��� ��� ��� ��� �������?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������ ������. - ������ ���� �������, ��� 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, ��� �������, ����� ��������, - ������� �������. - � 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- ���� ��, ���� ���, �����, ������, �� ��� ���������?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 xml:space="preserve">, ��� �������, ������. �� �, ������, �����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 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�� ����� ������ �� �����, - ����� ������� ������. -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, ��� ������, 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 ��� ������ ��������, - ������ ��� �������, 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-�� ��� ��������... - �������� ������. �� ��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�</w:t>
      </w:r>
      <w:r>
        <w:rPr/>
        <w:t xml:space="preserve">. - ���� ���, ����� ����! ������, � ������..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 �������, ��������� �������� - �������� - 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 ���� �� ���� � ���, - ������ ����� - ���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, ������� ��-�������� ������ ������ 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? - ������� �������. - ��� ������� ����? ��� ����.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��������... - ����������� ������, ��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. - �����-������, ��� �������, ����������� �������������..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�. - ������ ������� ����� �� ����� � ���� 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�? - ���������� ����������. - ���, ���, ��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��������� �������. - ���� � �� 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 - "����"? - �������� �����. - � �� 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 �����������, - �� ��������� �������- -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, ����������, ������ �� ���� ������?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, ��� �������, ������ ���� ����������, - ������� ������.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 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 ������ � ������ � ����, - �������� ����������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����, ����� ������� ������������� - ������� �����.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��������</w:t>
      </w:r>
      <w:r>
        <w:rPr/>
        <w:t xml:space="preserve">. ��������, ��� ������� ����� 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.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 �������. - �����. ������, �����, ���� ���� ����?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 xml:space="preserve">, ��� ���� ������ �� ����� �����������. �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 �� ��� ������, 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�� �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 ����, -- ������ ������, �������� ������ � ����. - � 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 ����-������, �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 ������� 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���. ������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� �����, ��� �������,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! - ������ ����������, ��� �� ����. - � ���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 �� ����� �����! �����, ������� �� � ������. 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���, ��� �������, - ������ ������. - 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��. ��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. 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, - ������ �����, ������ � ������� �����������. 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? - ������� ��. - �����, ���������, ����������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. ����������� ��������������� ��������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. ������, ��, �� ������ � 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 ��</w:t>
      </w:r>
      <w:r>
        <w:rPr/>
        <w:t xml:space="preserve">-��� ������ ����������� ����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 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����. - 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 �� ����������... �����, ���� ������, ������ ��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 ���������. ��������, �� 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 ����������. -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. �� �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� ������� �� ��������, - ����� ��� �����. - � ���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... ��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 �� ������. ����� �� ������, ���� � ���� ���������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��� ����, - �������� �����. - �������, 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��� ����� ������, � ���� - �����������...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������ ����� 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 ����������. - � ��� ������� 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 ��� ������������� �������, �� � ���� ��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 xml:space="preserve">, ������ ��������� �� ���. ��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 �� �����,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, ��� � �� ������. ����� ����, ������� ��� �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 ����������� ������ ���������</w:t>
      </w:r>
      <w:r>
        <w:rPr/>
        <w:t xml:space="preserve">? ����? �������? 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, ��� �,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 ���, ��-������,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, -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</w:t>
      </w:r>
      <w:r>
        <w:rPr/>
        <w:t>, ���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 ��� ��� � �� ����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 ����� �� �������, ������! � ��� 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 �������� ���������� �����������.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? �������, � ��� ��� ����� �����������? �����, �� 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�� �� ������? 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����� ���������� ������� �������. - � �������,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>?! �� ������ � �� ���� �����-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 ���������, - �������� �����. - �� �� � ����� 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��� �� ������... - ��������� ����������. - ���� 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.. � ������� ������ �����. �����, ��� �� ���? ���, �� 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</w:t>
      </w:r>
      <w:r>
        <w:rPr/>
        <w:t xml:space="preserve">-�� ������? ��� ���, ����� �����������? 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, - �������� �����. - � ���� ������ ����� �� ���. 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 xml:space="preserve">. � ��� ����� ���������, ���� � ���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 ����� ���� ���� ��� � �������, �� �����.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</w:t>
      </w:r>
      <w:r>
        <w:rPr/>
        <w:t>. ���� ��������� ����� ����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-�� ������... - ���������� ������������� ��������. - 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-�� ���������, ����� ���. ����� � ����� �����-��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��� ������? - ������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� ����������. -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 ���� �������� ��������. ��������, ���� �� ���-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 - ���������� ����� ��������� �� ����. -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 �������. � �� �� �� ����� �����. � �����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�� ��� � ��� �����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-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����� �������� ������ ���� ������ � ������ ����, �����������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, - ������ ��������, ��������� 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 � ��� ��� ��������� ������?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! ��������� ������ �����. ���� ���, �� ����� 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, ������ ��, ���� ����� �������� ��������.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, - ��������� �����. - �� ������� ��. 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�� �� �������. �� ��� ��� �������� ��� � �� 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 �������� ���� ������ � ����������� 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, �������� ���� �� �����������. �� ������ ����� � 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��� �������� �� ����� � ������. ����� �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 �� ������� � ���-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�� �� ������ ������ �����, - ������ �����, ��������� 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,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 ������� ����� ����� ��������</w:t>
      </w:r>
      <w:r>
        <w:rPr/>
        <w:t xml:space="preserve">.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 ������ ���� ������, �� ������ �� ������ ���������, ��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 </w:t>
      </w:r>
      <w:r>
        <w:rPr/>
        <w:t>"����������"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 �� � ����. ���� �� ����� ������� �����������, 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�� ������� ���������, ��� �����... ��, ��� �����,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����</w:t>
      </w:r>
      <w:r>
        <w:rPr/>
        <w:t xml:space="preserve">. � ��������� ����� �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���� ��������. - �������. ��������! � ����... 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, - ������ �����. 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- ���������� ����������� ��������, �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 xml:space="preserve">. - � �����, ���� ����� - ����� ����-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 �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�� � ����������, ������ ��� ����� ����� ����� � 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 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�� ����� ����� ����, �� ��� ������ �������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 ����, �?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-�� ��� ���� �������? ��� ����� �������� ��� �� �����.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� ����� ��������� �� ��������, - �������� ��������.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? ��� ������ �������� � ������ �� �����. ���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, ��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- ��, � �������� - ���. ��� �������� ��� �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 �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 �� ���? ����������? ����� ��������� �� �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! - ������ ��������, ����� ���������. -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 ������</w:t>
      </w:r>
      <w:r>
        <w:rPr/>
        <w:t>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,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��� ��� ����� � �����, - ����� ������.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, �� �������! - ���������� ��������. - ���� ���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� ��</w:t>
      </w:r>
      <w:r>
        <w:rPr/>
        <w:t>. � ��� �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 ����, - ������� ��������. -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 ������� ����� ��������������, ������ �����, -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- ������ �� ������� ��� �������, ����� ������ ����� 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 ��� �����. � ��� ��������� ����, �� ����� 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 �����. ������, ���� ��������� ��� ����� ����� ����, 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 ��� ������� ��������, � ��� 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 ����� �����. ����, ��� �� ������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!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 ������ �������? - ��������� ������� ��������. -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, ��� ���� ���� ������� ������? 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 ����</w:t>
      </w:r>
      <w:r>
        <w:rPr/>
        <w:t xml:space="preserve">. ������ 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���� ������ � ������ ������� � ������� �������� ��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������, ����? - �������� �����. - � �� �� �����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�? - ������� ��. - ���������� ��������������?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 �� ������� ��������� �������. ������� � ������, ���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, - ������ ��. - ������� ������� 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 �����</w:t>
      </w:r>
      <w:r>
        <w:rPr/>
        <w:t xml:space="preserve">, ��������� �� 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 ���? - ������� ��. - ��� �� ���������, � ����� ��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����� �������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 ���� ������, - ������ �� ����� �����. - 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? ������ ���. ������, ���� ����� 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�� �� ��������� � ���� ������ ������� � ������� ����,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-��-��-��..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- ������� ������ ��� � ����� ��� �� �����. - ���� ��� 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 �������� ������ �� ���, - ������ �������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 ���� �� ����� �� ���������</w:t>
      </w:r>
      <w:r>
        <w:rPr/>
        <w:t xml:space="preserve">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 ���������� �������. - 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���� ��������. - ����� �������� ��������,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 ���� � 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- ������ ��. -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 xml:space="preserve">, ����� ������� ������, ����� 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 �� ������ ������� ���������</w:t>
      </w:r>
      <w:r>
        <w:rPr/>
        <w:t xml:space="preserve">.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� ���������� ����� ����������.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���� �� �����, ���� ������������ �������� 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 xml:space="preserve">"������� ���������". ����� ���������� �������� -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 � 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���� ����� ����������� �������� �������� 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 ������������ � ���� �� ���� ���� ����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 ������. ����� ���� ��� ���� ������� ����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� ������ �����. ��� �� �� ������� - ���� 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 �� ���� ����� � ����������� ��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 ������</w:t>
      </w:r>
      <w:r>
        <w:rPr/>
        <w:t xml:space="preserve">, � ������ ��� ����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, ��������� � �������, ������� �������� � ������ 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 xml:space="preserve">. ������ ���� � ���������� ���� 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 ���������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�</w:t>
      </w:r>
      <w:r>
        <w:rPr/>
        <w:t xml:space="preserve">-������������ ���� ������ �����. ��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 ������! - �������� ���������� �����. - 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� �� �������</w:t>
      </w:r>
      <w:r>
        <w:rPr/>
        <w:t>, �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...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 ������</w:t>
      </w:r>
      <w:r>
        <w:rPr/>
        <w:t xml:space="preserve">. ��������, �� ���� ������ �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.. - ������������� ������ ���� �� �����������, 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 ���</w:t>
      </w:r>
      <w:r>
        <w:rPr/>
        <w:t>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 ����� ��� ���� ����������� � ������ ���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�� ��. -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 � ������ � ������</w:t>
      </w:r>
      <w:r>
        <w:rPr/>
        <w:t xml:space="preserve">. 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 ������ � ���������� ����. "� ���� ������� ����-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- �������� ������� ����� ��� ��������� �� "������ ���������"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, ��� ��� ��� �������������� ���� ����� ������.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 xml:space="preserve">. ��-������, ��� �� �������. ��-������, 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 ����� ���� ����������� �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</w:t>
      </w:r>
      <w:r>
        <w:rPr/>
        <w:t xml:space="preserve">. � �������� ������, ��� � 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��</w:t>
      </w:r>
      <w:r>
        <w:rPr/>
        <w:t>. �� ����� ����� 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 ��������� ���������</w:t>
      </w:r>
      <w:r>
        <w:rPr/>
        <w:t>,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�������� ������� �����. - ��� �������? �� 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 ����� ��������� ����� �� ������</w:t>
      </w:r>
      <w:r>
        <w:rPr/>
        <w:t xml:space="preserve">. � 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����� ������. �����, ��������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�������? - ������� �����. - ���� ��������,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 ������. ��� �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. �������, - ����� �������� � ���������, -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? � ������ ���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��� �� �� ���� 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������ �����, - ������� ���� ���������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 ���������? - ������� ��� 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 ����� ������. �� ������ ������� - ���������. ���� 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</w:t>
      </w:r>
      <w:r>
        <w:rPr/>
        <w:t xml:space="preserve">. ���� ���� - � ������. ��� ���� ��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, � ��� ���� ���� ��������!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 ����� �� ������� �����</w:t>
      </w:r>
      <w:r>
        <w:rPr/>
        <w:t xml:space="preserve">. �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 xml:space="preserve">. ������ �� ����������� ������� 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 xml:space="preserve">. "���������, - ������� �����, ������ � ����� 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� �������� �� ���������� ������, 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- ������ �����. - ���� ����, ��� ���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� ���� ���������. ���-�� ��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 ���� ������, � ��� ���������. ��! ����, �� �� ���������?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-�� ��� ��� 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 �����. - � ����� 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, � �����, ��� �� � 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. �� ���-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��� �� ��������, ����� �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 ���� �������� - ������� ��������� 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� � ���� ������ - ����� ��� ������? �� �����,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 ��� �������, - ������ �� � ����� � �������. ��� ���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��� �������� � ���� �������� </w:t>
      </w:r>
      <w:r>
        <w:rPr/>
        <w:t xml:space="preserve">- ��� 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</w:t>
      </w:r>
      <w:r>
        <w:rPr/>
        <w:t xml:space="preserve">, ������ ���� ������������. �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. - ��� ���� �� �����, ��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 �����. - � ���������?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, ��� �� ���������� ��� �����. ���������� ������� 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 ��� ��� ����������. � �� ���� ������ �������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 xml:space="preserve">, ������ ������ �� ������ ����. ��� ��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. �� ���������� �������� �������. 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����� �����������, - ������ �����. - 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 �� </w:t>
      </w:r>
      <w:r>
        <w:rPr/>
        <w:t xml:space="preserve">"������ ���������", ������ ��� 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, ��� ������������ ������ �� ����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� ����� 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��, - ��������� �����, - � ������� ���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 �������� ������� ����� � ������� �� 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, - ����� ������� �����.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�����, �������� �� ����������, - ������� ��������. -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 � �����? - ������� ��������. - �-�... � �����,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 xml:space="preserve">-������ �����. ��� ������ ��� � �������.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-��! ��� �� ����� ��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. �������� ��� ������, � ��� �� ����� ��� ����� � ������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. ��� �����, ����������. �� ���������� 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 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 - ��. ��� ����� ������ ���������� ������, 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.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�� ���, -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 ���� ����� � ������. �� �� ���� ��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 �������� ��������� � 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� ����� � ����������� ����� 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��. -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</w:t>
      </w:r>
      <w:r>
        <w:rPr/>
        <w:t xml:space="preserve">, ���� �� �������� ����, ������� ������,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���� ������ �������</w:t>
      </w:r>
      <w:r>
        <w:rPr/>
        <w:t xml:space="preserve">, ������� ���, ��� �� �������, 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 xml:space="preserve">. ������ �������� �����, � ������� �������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 ����������� 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 �������, �� �������� �� ���������. ����� �������� 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... - ����� �� ����, �� ��������� � ��� �� 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 xml:space="preserve">. ����� ���-�� ������ ��� � �����, �� 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 ������. � ��� ������ � ������� ������ ��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,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 xml:space="preserve">, � ����� ��������� ����� �� ������, 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</w:t>
      </w:r>
      <w:r>
        <w:rPr/>
        <w:t xml:space="preserve">. ����� ����� ����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 xml:space="preserve">, ��� �� ���� ��� ����� �������, 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 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!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 ������. - ����� �������� ���� �� ��� � 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 ������� ����������� 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 �����, �����, ����� ������� �����������, - �����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, - ������ ����� ������. - � ��� ��� 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 xml:space="preserve">, ����� �� ������� � �������, 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, ��� ����������� � ���� �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 xml:space="preserve">, ��������� ��� ��� ��� �� � 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 xml:space="preserve">, ������ ������ �����, ���������� 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 ��������� ���������� ����</w:t>
      </w:r>
      <w:r>
        <w:rPr/>
        <w:t xml:space="preserve">. �� ������� "�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 � ������ ������������� �������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"�������� ������" �� �������. � ������ ��� �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, ����� ���� �� ������� - ���� �����,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 �� ���������, - ������ �� �����������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������, ��� ��? - ������������ �������� �����,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�� ��������</w:t>
      </w:r>
      <w:r>
        <w:rPr/>
        <w:t xml:space="preserve">, ��� ����������� ��,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- ��� ��� �����? ���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�, - ����������� ��������, ���� ������� � ���������� 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 ������, - ����������� �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����..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</w:t>
      </w:r>
      <w:r>
        <w:rPr/>
        <w:t xml:space="preserve">. �� ������� ����� ������ 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 xml:space="preserve">. ��������� ��� � �� ��� � ������� ��� 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���������� �� ����� ������� ������� 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����� ������</w:t>
      </w:r>
      <w:r>
        <w:rPr/>
        <w:t xml:space="preserve">, ��������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���, - ������ ��. �� ������� ���� ���������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�. ��������� ��... ���������,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 ���, ��� ��� ����� ������, - �������� ����� ������ ����. - � ���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 xml:space="preserve">. �������� ������ �������� � ���� �� ��� �����. ��� 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 ����, - �������� �������. - � �������� ��, ����.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, - ������ ���. - 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 �����. -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, ������. ��������� ������, �������� �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 ������ ���</w:t>
      </w:r>
      <w:r>
        <w:rPr/>
        <w:t xml:space="preserve">-�� ��������� ���� 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, �������� �� �����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�� ��������, - ������ ��. - �� ����� � 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, �� ����, ������ ��� �� ��������. ��� ����� 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 �������������. ��� ��� � �� ��� ���� 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 ������</w:t>
      </w:r>
      <w:r>
        <w:rPr/>
        <w:t>. ��� ��� � ��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-�� ���� ���� ����� ��������. ��� � ���. ��� ��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 ������ ������. � �� ���, �������, �� ��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 ������ �������. - �� ������ � �������� ����.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� ���� ��������� ������ � ������������ ��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� �������� ����� �� ����</w:t>
      </w:r>
      <w:r>
        <w:rPr/>
        <w:t xml:space="preserve">. ����� - ���. ����� 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 �������</w:t>
      </w:r>
      <w:r>
        <w:rPr/>
        <w:t xml:space="preserve">. ��� � �� ������. ��� 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�� �����, ��� �� ������. ���� - �� ���������.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, ������ �� �������� � ���� ������ �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 ������ ������������� � � ���� �� ��������.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 ����� ����� �� ���, - ������ ��. - ����� 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-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, �����. �-�� �������� � �����. �� ������. ������ ���� 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 ������� ����� �� ������ ����� ������. 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 ��� �� �������, - ��������� �����. - 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 �������� �������� ������ � �����</w:t>
      </w:r>
      <w:r>
        <w:rPr/>
        <w:t xml:space="preserve">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 ���, ������ ������ ���, ����,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 ������� � �� ����, ��������� ��������. � ������� 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</w:t>
      </w:r>
      <w:r>
        <w:rPr/>
        <w:t xml:space="preserve">, ������� �� ����������. � �� 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. � �������� ���������� �� �����, 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���, ����. �� ���������� ���� ������ �����������.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����</w:t>
      </w:r>
      <w:r>
        <w:rPr/>
        <w:t xml:space="preserve">, ����� ���� ����� �������� 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</w:t>
      </w:r>
      <w:r>
        <w:rPr/>
        <w:t xml:space="preserve">, ������ ��� �� ��� ������ ����. �����-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��� ��������� � ����������. �� ��������� - ���. ����,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. 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. � ��� �� ���� ���� - ������� ����. �� ����� ����� 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</w:t>
      </w:r>
      <w:r>
        <w:rPr/>
        <w:t xml:space="preserve">, ��� �� ������ ��������� ���-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 xml:space="preserve">, ������� �� �� ���������? ��� ����� 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��</w:t>
      </w:r>
      <w:r>
        <w:rPr/>
        <w:t xml:space="preserve">... � �����, ����� ������� �����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</w:t>
      </w:r>
      <w:r>
        <w:rPr/>
        <w:t xml:space="preserve">-�� � ����� ������. �� ������� � �����. �� 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... - ����������� ��� ������� ����������. - 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�� ��������, �� ���� �����, - �������� ����� ���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 ���� ������</w:t>
      </w:r>
      <w:r>
        <w:rPr/>
        <w:t xml:space="preserve">. �� ���� ��������� �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 ������ ��� �� � ���, - ���� �������� ��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��, - �� � ������ ���� 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 ��� ���� ���� ����... � ���� �� �� �� ��������� ��� ���...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- ��� ��� ���������� ��������, - ������� �����. -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 ������ ���� �������� ��������� �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- ����� ������? � ��� �� ���� - ����� ������� �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 ���?.. - ������� ��. - 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 � �� �������... �� ���, ����� �������, �� ���...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 �������������</w:t>
      </w:r>
      <w:r>
        <w:rPr/>
        <w:t xml:space="preserve">, ���� ������ �������� ���������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</w:t>
      </w:r>
      <w:r>
        <w:rPr/>
        <w:t>, ���-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..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��� ������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 ���� �� ���, ����. �������? �� ����� ���� ������.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���. ���� ���� ����������. ��� ������� ����, ���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 xml:space="preserve">. �� �� ������ ����������� ����,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������ ��� ����� ���������, ��������� �����������,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�� ����! - ����� ������� �������. - � ��� �� ��� 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 �� ������</w:t>
      </w:r>
      <w:r>
        <w:rPr/>
        <w:t xml:space="preserve">! � �� ����� �� ������ ��� �� ���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, ����� ������, ���� ���� ��������� ���-���, -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 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! � ��� ��� ��� �? "���� ��� ���" �� � �����. 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�! - ������ �������� ��������� ������. -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���, - ������ ������ �������. - �� �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����� ����������� ���������. ����� ��� �� ����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 �� �������� ��</w:t>
      </w:r>
      <w:r>
        <w:rPr/>
        <w:t xml:space="preserve">. �� ��������� �� ��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. ������ ��������, ��� ������� ��� ������ ���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���.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 �������, - ������ �����. - � � ������ �� ����.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 ������� ����, 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��� �������. ������ ����������, ������ �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����� ������. �� ������ ��������� ������. 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. ������ �����, � �� ����, ����� ��� �������������. 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? ���� ����� 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! - ���������� �����. ������� 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 ��. - ������� ���� �����. ����� 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</w:t>
      </w:r>
      <w:r>
        <w:rPr/>
        <w:t xml:space="preserve">. ��... ���� �� �����. �� �����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 ����� "����� �������". ���� �������. �����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, ��� �� ���� - �������������� ������� �������� ����..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, � ������ �����. � 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. ��� �� ���-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�����. - ������ � 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������ � ������� ����� �������� ������� �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- ��������� �����. - � �������� �� �� 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 �������� 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 ����� ������. ������� ���� ��������, �����, -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. ��� ��� ����� ������ ��������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 � ������� ����������</w:t>
      </w:r>
      <w:r>
        <w:rPr/>
        <w:t xml:space="preserve">, � ���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- ������ ����� ��� �����. �� �����, �� ��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 ��-�������� ������ ����� � �����������,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, ������ �����.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</w:t>
      </w:r>
      <w:r>
        <w:rPr/>
        <w:t xml:space="preserve">, ������� �������� ����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 ��������. ������� ������� ��� � �������.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�� � � 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�</w:t>
      </w:r>
      <w:r>
        <w:rPr/>
        <w:t xml:space="preserve">. ����� ��������� "�������� ������"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 xml:space="preserve">. ������ �� ����� ������� ����������� ��������. 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��� ��� ������ � ���� �� ���������� 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��-������, ����� ������� ����� �� 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 xml:space="preserve">- � ��� ��������� ��������� ������ ������ 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 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, �������� ������������? - ������� ������, 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����� � �������� ���������� � �����. - � 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 �������� �� ����� �����? ����� ��������� 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</w:t>
      </w:r>
      <w:r>
        <w:rPr/>
        <w:t xml:space="preserve">, �� ������� ���� �����-�� ���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,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, �� �������. � �� ������ ���. � �����, ���� 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���, ��, ��� ��� ������ ����� - 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 ����, �� ������ ������ ������� �� ������?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... ���� �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 xml:space="preserve">, ��� ��� ��� ����� ��������� ����� ����� 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 ������� ����� ����. ��������, ����� ��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</w:t>
      </w:r>
      <w:r>
        <w:rPr/>
        <w:t>,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 ������� ���������, ����� �� ��� �������, - ������ ��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"������" - ����� ������� ������������� - ��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</w:t>
      </w:r>
      <w:r>
        <w:rPr/>
        <w:t xml:space="preserve">- �������������� �������� ������������. 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 ����� ����� ����� �� ���� ����. ��� ���� ���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, ��������. ��� ��� 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. ������, �� ���-���� ��������� �����, 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 xml:space="preserve">. ��, � �����, ��� ���� �������� 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, ��� ����� ���� �������, - ���������. 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, ��� ����������� ���������� � ����� 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 xml:space="preserve">. ���� � ����, ��� � �������� ���������� ���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�������, �������� ������ ������ ����� � �������� -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. � ����, ������� ����, ����� � 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Ѩ!" � � ��� "�������� ������". ��� �� 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������... ������-�� � �� �������� ������ "�����"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�? - ������� ��.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"�������� ����� ���������", - ������� ��.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 ��� ��� ��������. ��� � ����� ���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��</w:t>
      </w:r>
      <w:r>
        <w:rPr/>
        <w:t>. ����� ��� 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���� ������� �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? ������, ����� ����� �������� - ������ �� � 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 �����. �������, ��������. � �����, � ��� ���� �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 �������. ������ ����� ���, �������������� ����� -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-�� �������... ����-���� 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��� 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 ��� ����������? � ������������?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. 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. ���, � �� ����� �������... ����� ������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 �� �����... ������, � ����. - ����� ��������� �� 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 ����������� ���, �� ������, � �� ����� ��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-�� ��������. - �� ��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����? - �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. �����-�� ������������ �������. 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 ������ ���� ���, ��� �� �����, ���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 �������� ������ �������� �������</w:t>
      </w:r>
      <w:r>
        <w:rPr/>
        <w:t xml:space="preserve">,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</w:t>
      </w:r>
      <w:r>
        <w:rPr/>
        <w:t xml:space="preserve">-�� ������ ����������, 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 � ���������� ���� ����� ������ ������.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 �������</w:t>
      </w:r>
      <w:r>
        <w:rPr/>
        <w:t xml:space="preserve">,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</w:t>
      </w:r>
      <w:r>
        <w:rPr/>
        <w:t xml:space="preserve">. ������� ����� ������� ��������� 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�����. � �������� �������� ����� ���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</w:t>
      </w:r>
      <w:r>
        <w:rPr/>
        <w:t xml:space="preserve">. ��������� �� ���������� �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������ - ��� ������ ����������. � ������� ��������� -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 xml:space="preserve">, ��� �� � �����. �����, ����� ������������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�� ������. ����� ������, ���-��� ������ 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 �� ������ �������. ������, 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 ����������, - ����������� ������� ������. �� ����,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�� ������� �� ������������. �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 ���� ��������� ���� ������� � ������� 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����� ������ �������� ����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</w:t>
      </w:r>
      <w:r>
        <w:rPr/>
        <w:t xml:space="preserve">. � ����� ������� ��� 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��� ������� ���������� 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 ����������� ����� ������ �����, ����� 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�����</w:t>
      </w:r>
      <w:r>
        <w:rPr/>
        <w:t xml:space="preserve">. ��-�� ��� ��������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������� ��������� ������ ����������. ���������� � 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�� �������� � ������� - ������� ������� ��� �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����� ��� �����, ������������ � "�������" 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 ����� ��� ��� �������, - ��������� �����. - ������, ����,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 ��� ������� �� �������. 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 "��������"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��� ��� ������������� �������� � ���� �����.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 xml:space="preserve">- ����� �� �� �����, ��� ������.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��� ����� ���������, 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�" �������� ����� ����� ������� � ����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 ������ � � ��</w:t>
      </w:r>
      <w:r>
        <w:rPr/>
        <w:t xml:space="preserve">. � ������ ��� �� ������� "�������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</w:t>
      </w:r>
      <w:r>
        <w:rPr/>
        <w:t xml:space="preserve">, � ����������� ����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���������� � �������, ������� �� ����� 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�����</w:t>
      </w:r>
      <w:r>
        <w:rPr/>
        <w:t>, � ������ ������ 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, - ������� ����� � ����� �� ������. - ������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 ��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 �� ��������</w:t>
      </w:r>
      <w:r>
        <w:rPr/>
        <w:t xml:space="preserve">. ����� � "��������"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" ��� ���� ��� ������ � ��������� �����. 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��� ���� </w:t>
      </w:r>
      <w:r>
        <w:rPr/>
        <w:t xml:space="preserve">"������" ������, ��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 </w:t>
      </w:r>
      <w:r>
        <w:rPr/>
        <w:t xml:space="preserve">- ��� ���� ����� �� ���� �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� ��� ����� ������ �� �����, � "�������" 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 ��� ������ ��� �������� �������. �� �����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 xml:space="preserve">-���� �� ����������. ��� ��� �� ��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, �� ��� ����� �� ����� ������ �����. ������ 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 ����� ������ ����� ������������ �������� ������ </w:t>
      </w:r>
      <w:r>
        <w:rPr/>
        <w:t xml:space="preserve">- "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</w:t>
      </w:r>
      <w:r>
        <w:rPr/>
        <w:t xml:space="preserve">, ������ �� � �������� ������ � ����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, �� ����� ������� ����. �� ����� �� ��� � 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"�������" ������� �������� ������� ������ ��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 xml:space="preserve">"������" - �� ����-������ "������"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. �������� ������ ������� ��� "�������� �������"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"�������" ����� �������� ���������� ���� �������� �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 xml:space="preserve">, ��� ��� ��� ����� �� ������. � ��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����, ������ �����. �� ����� �������� ���������� ����� 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 � ����� </w:t>
      </w:r>
      <w:r>
        <w:rPr/>
        <w:t xml:space="preserve">"������", ��� ��� ���� 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. ����� ��������� �� ����� � ������� ����� ���,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���� ��. - ��, �-����! �������� ������, ������ ��! 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, �� �����! �����, ����, � �������! ������� � ���,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... � ���� ������ �������� ��� ���� �������...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���</w:t>
      </w:r>
      <w:r>
        <w:rPr/>
        <w:t xml:space="preserve">, � � ���� �� ���... ������, ����. 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 �� �� ����� 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- �������� �����. - ���� �������. ��, �� � �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 �� ��� ������ �����-�� �� ������ �����, ����: "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 � ����������� ���������!" � ��� ���: "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 xml:space="preserve">(*������������ ����������� ����������� 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</w:t>
      </w:r>
      <w:r>
        <w:rPr/>
        <w:t xml:space="preserve">. �� ������� ������������� ��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</w:t>
      </w:r>
      <w:r>
        <w:rPr/>
        <w:t xml:space="preserve">- �������, ������� � �����������. - ������. �����.*)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�" �������� �� �������� �������� �����. 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 </w:t>
      </w:r>
      <w:r>
        <w:rPr/>
        <w:t xml:space="preserve">"��������" � ������������� �� ���. 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"����������" ���, �������, �� ������� �� �� �� ���. 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��� ����</w:t>
      </w:r>
      <w:r>
        <w:rPr/>
        <w:t xml:space="preserve">, ��� ��������� �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 ������ �� �������, - �������� �����. - �������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 xml:space="preserve">, �������� ���-�� ��� �����. � ������.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���� ��� ���, �� ����������� ��������. 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, ������ ��, ������������ ����� �����. ��� ���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����������. ����� ��� �� �� ������... � ��� ��� ��������� - "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. ����-��������, ���������� ��� ������ ������� ���� �� ������!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��� ��, ��� ��� ��� ��������, - ������ 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 ����� �� ������ � ������� ����� ��������� � 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-��� �������� ��� ������ ���. ����� ������������ - 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 ��� ������ ��������� ������� � �������. "�������, ������ �� �������?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- ���� �����-�� ���������� ��������� ����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-� ��� ��� ������������� �� �����. ����� ��� ���� �������. 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...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 ���������</w:t>
      </w:r>
      <w:r>
        <w:rPr/>
        <w:t xml:space="preserve">. ������� �� � 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, - ������ ��. - ���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. � ������ �������������� ����������. ��� � �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���� ��� �� 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��, - ������� 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 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? - ������� �����. - ��� "������". ������ 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 ����� ���� ����������, ���� ������ 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����� � ����������. ���. ������ ������ ���������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, �������, ������� ���� � ������ ��������,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 �������</w:t>
      </w:r>
      <w:r>
        <w:rPr/>
        <w:t xml:space="preserve">, - ������ �����. - ������, ��� 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 ������� ���������. ������� - ���� ���� � 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 �������� ����� � ������� � ���������� � ������, 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. �� ������ ������ ���� ������ ����� ���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���� �����������</w:t>
      </w:r>
      <w:r>
        <w:rPr/>
        <w:t xml:space="preserve">. ���� ������, ����� 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��. ���� �����, ��������. � ������ �� �����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.. �� �� ������. � ������� ������ �������,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 xml:space="preserve">. ��� ������ - ��������� ��� � ������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��, - �������� ������ �� ������� ��������. - ������,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 ���� �����-������, � ��� ������ ������ � 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 ������ �� ���������... - ������� ����� � � �������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 ������ ������� ����������� �� 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 ����� ��������� ������, ����� ��� �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 � ������ </w:t>
      </w:r>
      <w:r>
        <w:rPr/>
        <w:t xml:space="preserve">"�������", ������ �����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 ������� ����������, ������ ��� �� ����� "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 ������ � ���, ������� �������� ���-���� �� 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 �������� ����� </w:t>
      </w:r>
      <w:r>
        <w:rPr/>
        <w:t xml:space="preserve">- ����� �� ��� ������ � ������-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�� ���������� �������� ������� �������� ���� � ����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 ������ ������ �� ���� </w:t>
      </w:r>
      <w:r>
        <w:rPr/>
        <w:t xml:space="preserve">- �� ��� 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� �� ��������. � ���-�� ����� �� 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 ���� ����� ������ ��� ���������� ����, 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 �� ����� ���������</w:t>
      </w:r>
      <w:r>
        <w:rPr/>
        <w:t xml:space="preserve">,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! - ���������� ���� ������. - �������, ����� �...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 ���� ������ �������������� ��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������� �����. - ��, ��� �������� ���� ����� 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������� �� ���!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 ���, ������... - ������ �������� ���� 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 ����� ������</w:t>
      </w:r>
      <w:r>
        <w:rPr/>
        <w:t xml:space="preserve">. ������� �� � ��� �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 xml:space="preserve">, ��� ������� ����� ����� �� ������� � 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 ����������� ���� ��������� ��� �� ���. 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, ����� ������? - ��������� �����. - �? �� �� �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, ����������, �� ����� ������? - ������� ������. - 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�, �� ����� ���� � ���� �������. �, �������,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���? - ������� �����. ������ ������� ����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 ���� � ����</w:t>
      </w:r>
      <w:r>
        <w:rPr/>
        <w:t xml:space="preserve">. ����� ���-�� ������� ���������� (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 xml:space="preserve">), ��� �� ��� �� ��������� ������. 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 ������� ������ �� ����. ������ ������, 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� ��, ��� ���. ��������� - �� ���������, �� ������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. � � �����, �� ��� ������� �� 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, ����� ���������, ��������� 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? - ������ ����� �����. 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� ������� ��� ��������. � ��������, � ����� 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�� ������������. ��� ������ ����� ��������� -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����� �...�! - ��������� ������. ������ ����������, ��� 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, - ������ ����� ������. -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�,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, � ��� ������ ��� ������� ����, � �� ��� 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�����</w:t>
      </w:r>
      <w:r>
        <w:rPr/>
        <w:t xml:space="preserve">, ��� ��� �� ������ �����. ���� �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 xml:space="preserve">. ������� ������, ���������? �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 ����� ��������� ������ </w:t>
      </w:r>
      <w:r>
        <w:rPr/>
        <w:t>- ��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� � �� ��� ���, �...� �����, ��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, �����,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� ����. �� �������������� 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��� � ��������� � ��� �� ������. �����, ����� ���� �� �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 xml:space="preserve">, � ����� �������, ��� ������ ��� �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 ������ �������. ��������, ��� ������� 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 ����. �� ���� ������� ������ ��������,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 ������ �� � ��� ���� ���</w:t>
      </w:r>
      <w:r>
        <w:rPr/>
        <w:t xml:space="preserve">-����� ���������,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 xml:space="preserve">, ���� ������������. �������, �� ������ 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 ���������������� ����, 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-��� 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 ��. - ���������. ������� � �����������... �� 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 �����! �����, ��� � ��� ��������. �� ��� ��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 ������ ������������� �������� 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� ����� �� ������� � ����� ���, ��� ����. 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 �������, ����� � ���� �������� �����.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 � ���� ������ ������ ������</w:t>
      </w:r>
      <w:r>
        <w:rPr/>
        <w:t xml:space="preserve">, 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��, �������, ����� ��� ���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 ��������� �� ����</w:t>
      </w:r>
      <w:r>
        <w:rPr/>
        <w:t xml:space="preserve">.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�. - ��������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? - ����� �������� ������ �, �� �������� ����������, 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� ������ �������?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 ������ ������. - ����, �� ������� 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. ������ � �� �����������. � ������� �����������. � 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- ����� ����������������� ������ ��������, ��� ���� 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, 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 ���, ��� � ������ ���� �������� ��� �����, ����� 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����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���� �������, - ������� �����. � ����� �������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����� ���������� ����������, - ������� ��. - 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�</w:t>
      </w:r>
      <w:r>
        <w:rPr/>
        <w:t>,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. ������, ����. ������� ����, ��� � ������ ������. 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 xml:space="preserve">, �������� �� ������� �� ����� ������ �������. �� ���-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</w:t>
      </w:r>
      <w:r>
        <w:rPr/>
        <w:t>? ����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.. ����������. - ����� ��������� �� ��� � ������ 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�</w:t>
      </w:r>
      <w:r>
        <w:rPr/>
        <w:t>. -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. - ����� �� ��� ��������. - ��� �� � ��� �� ���..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 ��� ������. ��� �� �����-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, - ������ ����� ������. � ������ ������ ���-�� ������ 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 �����-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 ����� � ����� �������� �� �����. �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. ����� - ����. 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�, - ������� ����� ��-�������� ���������� �����. - � 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, �� ��� ���� �������... �� ������ ����� - ����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����� ����. � �����, ���� ����� ������� � �����. 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 "� � ����� ��������� 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 ����������� ��� ������ � ������������� ������? -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... ��������������... �...� ��� �����. ��� ��������� -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 �������� - ��� ������. � ��� ������� - ��� �����.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- �� ������� ���� �����, - ������ ������ �����. - ��� � 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, �����, �������. ������ ��� ��� ����. ��� �� ���� ������ -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 ������ �����, ���� � ����-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 ���? - ������� 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, - ������� ����� � ����������� �� ������ ���. �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 �� ������� � ���... - ����� �����. ��� 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� ��������������� ��������, ��� ���� 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 �������� ������ ���� ����� ������</w:t>
      </w:r>
      <w:r>
        <w:rPr/>
        <w:t xml:space="preserve">, 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</w:t>
      </w:r>
      <w:r>
        <w:rPr/>
        <w:t xml:space="preserve">, � ������� ��� ������ ��� ����� � 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 ���������� ������ ������ ����� �������,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 ��� �� ��� ����� �����, �������� � �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����� ������ �����</w:t>
      </w:r>
      <w:r>
        <w:rPr/>
        <w:t>. � ������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 ������ � ���? - ������� �����. - � �� ������ -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 xml:space="preserve">, �����. � ����� ����� ����. ���, ��� ���, 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� </w:t>
      </w:r>
      <w:r>
        <w:rPr/>
        <w:t xml:space="preserve">- ��. ��� � ����, ���� � ��� �� ��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 ������ ����, ���� � ��������� �� ������. ��� �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... �� � �� ����� �����. ������ 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. - ��������� �..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 �������� ����� �������</w:t>
      </w:r>
      <w:r>
        <w:rPr/>
        <w:t xml:space="preserve">. � ������ ����� �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 ��������� ���������</w:t>
      </w:r>
      <w:r>
        <w:rPr/>
        <w:t xml:space="preserve">, ����� ��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</w:t>
      </w:r>
      <w:r>
        <w:rPr/>
        <w:t>, ��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������! - ������� �����. - � �������. ��� 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, 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�� ���. - ������ �������� ���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under! ��-��-��-��... - ������ �����. - ������ �����. ��� ���-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 �� ����� �� � ������ </w:t>
      </w:r>
      <w:r>
        <w:rPr/>
        <w:t xml:space="preserve">"��-��/��-��". �� 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�����</w:t>
      </w:r>
      <w:r>
        <w:rPr/>
        <w:t>? �� ���,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�����. ������������ ������� ��� ���������� � ��������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 �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 - �� �������, �� �������� � ������ �������. ��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. �������... ��� ��� ����� ���������� �� ���.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, �������� ����-������ ������ "�����" � ��������� 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! - ��������� 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������� </w:t>
      </w:r>
      <w:r>
        <w:rPr/>
        <w:t xml:space="preserve">- ��������� ������� �� ����� "�������" (���� 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 ����� ��� �� ����������) � ����� �� 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, ����� ��������� ��������. �� ��������� 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�� �����. - ��, �� ������� ��� ���... 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� ���... �������� ������ ��������. 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���</w:t>
      </w:r>
      <w:r>
        <w:rPr/>
        <w:t>,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 xml:space="preserve">, ����� � � ����� ������� �����������: �� 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 ���������� 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����</w:t>
      </w:r>
      <w:r>
        <w:rPr/>
        <w:t xml:space="preserve">, ������ ������ ����� �����������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 ��������, - �������� ��. - ���� �������. � ���� 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 - ������ ������ ����� � ������ �� ��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, ��� ���� �� ��������. 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�, �������, 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 ���������� ������ - ��� "����� ������", 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"����,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 xml:space="preserve">- �� �����, ��� ������ ��� �� �������,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? - ������� ��. -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 �������-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������ � ��� ������� �����? ������� ������, ����� "�����"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���� ����� ��, - �������� 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����������, �� ����? - ������ ��� ������. - 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. � �����. �����-������ �����. ���! 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 xml:space="preserve">, ������� � ������ ������������� � ������ 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"�������� ������" ������ ��������� ����� "�����" � 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���� ���������� ������� ����������, 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? - ����� ������� 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� ������, � "�������� ������" 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". ����� ����������� ������ ���������� ���� ��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. ������?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- ����� ������ �����������. - ����, ������ ��� �� �����... ��������?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 ��� �������������� �������������, ����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-�����, ������ ����� �������� �������.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"�����" � ���������� �� � �����.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, �������� �� ���������� �� ����.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"��������" � ������ ������ ���������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 xml:space="preserve">- �������� ���������� � ������� �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 �������� 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! - ���������� ��. - ������������� ������ ��������. 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 ����� �������</w:t>
      </w:r>
      <w:r>
        <w:rPr/>
        <w:t xml:space="preserve">, � ��� ��������.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 ����� ����� �����</w:t>
      </w:r>
      <w:r>
        <w:rPr/>
        <w:t xml:space="preserve">... 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������ ������, �������� ������ "�����". 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 </w:t>
      </w:r>
      <w:r>
        <w:rPr/>
        <w:t xml:space="preserve">V-�������� "����������" ��� ������� "������"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�� � ������ �������� ����������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�� ������, �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- ����� �������������� ���������. �����������, ��� 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�������, � "������" ������������� ������ 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! - ������ ��. - ������� ��������������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 �� ����</w:t>
      </w:r>
      <w:r>
        <w:rPr/>
        <w:t xml:space="preserve">, �����! �������! �� ������ ����� ������ 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! � ��� �������, ��� �������! ��� �������� ������� 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 xml:space="preserve">! �� ��� ��� ����� �� ��� ��������! � 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 xml:space="preserve">! � ����� �� ��� ������� �� ��, ��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?! �� ��� ������, ��� ����� �...� �� ������ ��������!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 ��������� � ������ � "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 ����������, - �������� ��. -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? - ������� ������. - �� �����, ���� ����������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. ������ ��� ��� ������� �� ����. ��� 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���� �������</w:t>
      </w:r>
      <w:r>
        <w:rPr/>
        <w:t xml:space="preserve">. ��-��� ��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��� ������������! - ������ ����� � ��������. - ������ 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���� �����</w:t>
      </w:r>
      <w:r>
        <w:rPr/>
        <w:t xml:space="preserve">, ��� �� ������ 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 ���������� ������� �������� ���������� 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 ��������� ����������� 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�� ��������� �� ������� � 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� � ������� </w:t>
      </w:r>
      <w:r>
        <w:rPr/>
        <w:t xml:space="preserve">"�������". ������ �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�����, - ����������� �����, �������� 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 ��� �� ����, "�����" ��� ���� �� ��������, ��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, � ����� ��������� � �������. ������ 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 xml:space="preserve">, ������� �������� � ������� �� �����. ��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 ������ ������ ������������ ���������</w:t>
      </w:r>
      <w:r>
        <w:rPr/>
        <w:t xml:space="preserve">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 xml:space="preserve">. ������ �������� ������ �������� ����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. ���������� ����������, ��������� ����� 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, - �������� ����� ��������, ������ �� �������� 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 ��������� ������ ���� ���������</w:t>
      </w:r>
      <w:r>
        <w:rPr/>
        <w:t xml:space="preserve">.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���� �������, "�������������" �������� 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 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, - ����������� �� ������, ���������� �����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 � ������ ����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"��, ��� ������ ����� ���� �� �������� ������,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 ������� ������</w:t>
      </w:r>
      <w:r>
        <w:rPr/>
        <w:t xml:space="preserve">. �� �������, ���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 ������� ������� �������� �� ���� ��� ��������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, - ������� ����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 ������ ��</w:t>
      </w:r>
      <w:r>
        <w:rPr/>
        <w:t>-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�, - ������ ��. - �� � �����. �������, 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 ��������</w:t>
      </w:r>
      <w:r>
        <w:rPr/>
        <w:t xml:space="preserve">. �� ����� ����� 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�� ���� ����, �����, ����� ���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, ��������, � ������. ��� ����� ������ ���������.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 �����</w:t>
      </w:r>
      <w:r>
        <w:rPr/>
        <w:t>: "�������� � ������ �Ѩ!". ��-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 xml:space="preserve">, � ������ "�������� �������" 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� ������� </w:t>
      </w:r>
      <w:r>
        <w:rPr/>
        <w:t xml:space="preserve">- ������ ��� �� ������� ��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, - ����������� �����, ������ �� ���� �����, 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" � ������ �������� ����� ��� 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 � ���� �������� ������������� ������ </w:t>
      </w:r>
      <w:r>
        <w:rPr/>
        <w:t xml:space="preserve">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 xml:space="preserve">-������ ��� ������. ����������� ���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</w:t>
      </w:r>
      <w:r>
        <w:rPr/>
        <w:t xml:space="preserve">, ������ ������, � ��� �� ���� �����, 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� � ����� ������ ���������� ����</w:t>
      </w:r>
      <w:r>
        <w:rPr/>
        <w:t xml:space="preserve">.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 xml:space="preserve">, ����� �� ����� � �������� ���� ��� �� �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</w:t>
      </w:r>
      <w:r>
        <w:rPr/>
        <w:t>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������ � ������ �������� 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�������� ������� ��� ��������, �� ��������� 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 ������</w:t>
      </w:r>
      <w:r>
        <w:rPr/>
        <w:t xml:space="preserve">. ��������� ������� �������� 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�� � ������ ����������� ��������� �, ����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� ��� ������ ������ ������ ����� 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 ����������</w:t>
      </w:r>
      <w:r>
        <w:rPr/>
        <w:t>, ������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 ��������, ���������� ������ ����� ������.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� 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������ � ������, �������� ����. ������� �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 � �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������� ��� ����� �����! � �������� ���, - 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 ������</w:t>
      </w:r>
      <w:r>
        <w:rPr/>
        <w:t xml:space="preserve">, - ������ 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���� �������� � �������� ��������� ��������! ����?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 xml:space="preserve">, ���� ���������� �������. ����?! ������ 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, ������... - ����� ������ ����� ������ � �������� ����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 ��� ��������������, ������. ��������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</w:t>
      </w:r>
      <w:r>
        <w:rPr/>
        <w:t xml:space="preserve">, ������ ���������� "�����",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? - ������� ��. ����� � �������� 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 xml:space="preserve">. - ��� �����? �����, �����, 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 �������� �������������, ��� ����� �� ������ 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 ������ ��������... ������, 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? - �������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, ����� �� �������� ����� 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! - ����� �������� ������� ���. - �������. ����! �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, �����. ��� ��������?.. ��� �����... �� ������ ����������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 �� ������ � �������� �������������</w:t>
      </w:r>
      <w:r>
        <w:rPr/>
        <w:t xml:space="preserve">..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 ��, ����������, ������?.. ���, ��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 xml:space="preserve">... �����, �� ���, �� ���������? ����� 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�� ������ ������� �� ��� ������ �� �������� ���������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 xml:space="preserve">-������ �����. � � ����� ������ �����,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������</w:t>
      </w:r>
      <w:r>
        <w:rPr/>
        <w:t xml:space="preserve">. ��� � ������. ���, ����� �� 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-���� ��� �����, - ����������� 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, - ������� �����. - � �� ��� �����, � ������ � �� 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 ����� ��� ��� �� �� 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�, - ������ ������. - ����� �� �������, ��� 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��, - ������� �����. - ������ ���������: "�� ��������� 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 xml:space="preserve">, � � ������ ����� ��������� �� ������.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</w:t>
      </w:r>
      <w:r>
        <w:rPr/>
        <w:t xml:space="preserve">. ����� �������, ������ 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 ������ ���</w:t>
      </w:r>
      <w:r>
        <w:rPr/>
        <w:t xml:space="preserve">-��� ���� �������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�</w:t>
      </w:r>
      <w:r>
        <w:rPr/>
        <w:t xml:space="preserve">, ��������� ����, ��� �� ��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 ��� 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����� ������� �� ������ � ����������, ������? - ��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- �������, ��� � �, ����� �� 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��� ���������� ������ ����? �� ���� �� ��� ���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 ���. ���������� ������������, �������� ���������.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�</w:t>
      </w:r>
      <w:r>
        <w:rPr/>
        <w:t xml:space="preserve">... � �����, ��� ��� ������? �� 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��� ��� </w:t>
      </w:r>
      <w:r>
        <w:rPr/>
        <w:t xml:space="preserve">- �� ��������, �� ����������, � ����� 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 xml:space="preserve">, ������� ������ �����, ���� ��� ���� 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�� �� �������, - ������� �����. - � � ����� ���, ��� 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 xml:space="preserve">-�� �...���. �� ���� ������������ �...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 �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� "�������������", �� �������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 ������� � ������� ������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 xml:space="preserve">, ������� ���� �� �����, ����������� ����-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 �������� ��� ���� ����</w:t>
      </w:r>
      <w:r>
        <w:rPr/>
        <w:t xml:space="preserve">. ��������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 ���� ������� ���� �����������. �����������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�� ���</w:t>
      </w:r>
      <w:r>
        <w:rPr/>
        <w:t xml:space="preserve">-�� �� ��� ��� ��������,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 ������. ��������� �������� 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���� �������� ������ �� ������ ������� 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����� ������� ��������� ����������</w:t>
      </w:r>
      <w:r>
        <w:rPr/>
        <w:t xml:space="preserve">.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 ����� </w:t>
      </w:r>
      <w:r>
        <w:rPr/>
        <w:t>"�� �����"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 ��������</w:t>
      </w:r>
      <w:r>
        <w:rPr/>
        <w:t xml:space="preserve">, ����� ��� �������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. ����� ��������� �����, ������� � ��� 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�</w:t>
      </w:r>
      <w:r>
        <w:rPr/>
        <w:t xml:space="preserve">. �� ���, � ��������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-�� ������ ���������� �� �������, ��� �� ������� -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</w:t>
      </w:r>
      <w:r>
        <w:rPr/>
        <w:t>, ��� �� ��������,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</w:t>
      </w:r>
      <w:r>
        <w:rPr/>
        <w:t xml:space="preserve">, ������ ������ ������� �, �� ������� 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. �� ����� ������� ��������� ���� ��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</w:t>
      </w:r>
      <w:r>
        <w:rPr/>
        <w:t xml:space="preserve">, ���� �� �� �������� � ��� ������� 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!! - ������ ���, ��������� ����� � ����� ������.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� ����������</w:t>
      </w:r>
      <w:r>
        <w:rPr/>
        <w:t xml:space="preserve">. ��� ������ 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������</w:t>
      </w:r>
      <w:r>
        <w:rPr/>
        <w:t xml:space="preserve">. ������ ��� ������ �� � ��������,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, - ������ ��, ���� ������� � ����� ������. - �� 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! - - ����... - ������ �������� ������� ������ 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... ��... - ���� ��� ��������� ����� � ����� ������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�</w:t>
      </w:r>
      <w:r>
        <w:rPr/>
        <w:t>: - ��������! �������� ������� ��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 ���-�� ���� � ���� ������ ������ ����-�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�, - ����������� ���. - �� ������� 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-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-���!!! - ������� ���. - ��, �� �� ������, � ��� ����?!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������� ����� </w:t>
      </w:r>
      <w:r>
        <w:rPr/>
        <w:t xml:space="preserve">- ��� ��� �� �������.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</w:t>
      </w:r>
      <w:r>
        <w:rPr/>
        <w:t xml:space="preserve">"������������ �����", �� ���� ��� �� �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 ���� ����-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�����, - ����������� ���. - ���� ������, 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 ����</w:t>
      </w:r>
      <w:r>
        <w:rPr/>
        <w:t xml:space="preserve">. ����� �������� �� �������� ���������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 �� ����� ������ ����������� - ���� ��� � ���. ��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 ����� �� ������, - ...��, ��� ��������, 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 �������</w:t>
      </w:r>
      <w:r>
        <w:rPr/>
        <w:t>. ����� ���� �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���������� �������, ����� ���������. 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, - ��� ������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 ��������� ���� ���� ���� � ���� �� �����,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 ����� �� ������ �������� � ������ ��� 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 � �������� ������� 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-���, - ����������� ��.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 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. - ����� ������ ����� � �������. - �, 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� � ���� �������������! ����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..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����, - ������� ������������ ����� � 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����. �������, ����� ��� "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������� ��. - � ������, ���� �� ���������? ��� �� ����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 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��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 ����� �� ����� ���� �� ������! ������, ��, �� 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�� ������ �� ����. - ����� �������� ��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</w:t>
      </w:r>
      <w:r>
        <w:rPr/>
        <w:t xml:space="preserve">. ����� �������� ������� "�������", �� ���� 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</w:t>
      </w:r>
      <w:r>
        <w:rPr/>
        <w:t xml:space="preserve">. �� ���� ��������� ���� � ����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 ������� ��� ���������. �� ����� ��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 � ������������ �������� 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 ��� � ������ ����� � ��������</w:t>
      </w:r>
      <w:r>
        <w:rPr/>
        <w:t xml:space="preserve">. �� 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 ����� ��� ��� ������</w:t>
      </w:r>
      <w:r>
        <w:rPr/>
        <w:t xml:space="preserve">. ��� 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 ��� �� ��� ������. - �������, ��� ����?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 ���� ������� ��������, - �������� ������� �����, - ��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���������</w:t>
      </w:r>
      <w:r>
        <w:rPr/>
        <w:t>.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���� ���������� �� ����� �������! - ������� �� ������ 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�� ��! �� �� ���� �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 ����</w:t>
      </w:r>
      <w:r>
        <w:rPr/>
        <w:t xml:space="preserve">, ���������� ��������, 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? - ������� ������� ���������� �������, ��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- ����� �������� ��������� � "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� ���������, �� � ����. ������, ������, �� 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? ������, ����������. � ����-���� 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 ���������? - ���������� ������� �����, ��������� 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 � ��������� � 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 ������ ��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- ����.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 �������� ������ �� �����. ����� ����� �� �������.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����, ���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����� ��������� ������, ��� � ������ � ������ ����.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 xml:space="preserve">, �������� ������� � �������� ����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"�������" � � ����������� �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 ������, - �������� ������ ��, �������� �������� ����.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 � ���, - ���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. - ����� ������ ��� �������, ��������� ������.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� �����</w:t>
      </w:r>
      <w:r>
        <w:rPr/>
        <w:t xml:space="preserve">, �� ������ "�������" -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 �� ����� � ���� �� ������ ������ ��������� </w:t>
      </w:r>
      <w:r>
        <w:rPr/>
        <w:t xml:space="preserve">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 ������ ������� ��� ������� �������� 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 ����, �� �������. ������� ������� 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 �������, - ������ ����� � ��������� �� ����. -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 xml:space="preserve">- ����� � � ����� �� ��� ������� ����� 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��� �������? - �������� ����� �������.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��������� �����. - ��� ������� ������, � ��� ��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 � ������ ��������</w:t>
      </w:r>
      <w:r>
        <w:rPr/>
        <w:t>.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 �� ������� � ��������, ������� �����? - ������� 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. - ���� ���������,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 ���� ��������������, - ������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- � ��������� �...������ ��������� ��� ����� ���������.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- �� ������ ������� ��������, ����� ��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 �����-������?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 �������������, - ��� � �����? �� �� 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���, � ��� �� ����. ������ ��, ��, �� ���� 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? � � ���������, ����� ������, ����� �� 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</w:t>
      </w:r>
      <w:r>
        <w:rPr/>
        <w:t xml:space="preserve">. � ����������������� 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 ������� �����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 �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- ����� ���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- 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 �� ����, ������. �� �������� ����������.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 xml:space="preserve">, ����� �� ����� �� ���� �� �����. � ���� 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�����</w:t>
      </w:r>
      <w:r>
        <w:rPr/>
        <w:t xml:space="preserve">? �� ������ �� ���,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-�� ����, ��� ���� � ��������� ��� ������ �������� ��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� �������. - ���� �� ������ ������. 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 ������������.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... ��� ������ ���� ��� �� ���, ��� � ���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 ���� ���������. �� ������ ��� � ��� ��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 ��� �������� ����! - �� �������� �����. - ���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- "�������", � �� ��� ��� ������������ �������� 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 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��</w:t>
      </w:r>
      <w:r>
        <w:rPr/>
        <w:t xml:space="preserve">, �� ���� �� ����� 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�</w:t>
      </w:r>
      <w:r>
        <w:rPr/>
        <w:t xml:space="preserve">. ������� �������� ��� ������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�� ���� ��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. ����������. ���-�� � ��� ��������� � �����, ���������?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</w:t>
      </w:r>
      <w:r>
        <w:rPr/>
        <w:t xml:space="preserve">, ���. �� ������ ���, ������. 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�� �������, ��� � ����� - ��� �� ������... ��� � ���� -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 ����, - ���������� ������ ����� � ��� �������, ��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</w:t>
      </w:r>
      <w:r>
        <w:rPr/>
        <w:t xml:space="preserve">, ��� �����-�� ����� ����. - ���, � �����,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 ������ �� ���������. 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� �������. � 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 �, - ������ �����.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 ����� ����������� � ����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�� ������ ��� ������� �� ����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</w:t>
      </w:r>
      <w:r>
        <w:rPr/>
        <w:t xml:space="preserve">, � � ��������� �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 xml:space="preserve">, ����� ������ ������ �������, ������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���� ����� �� ���� </w:t>
      </w:r>
      <w:r>
        <w:rPr/>
        <w:t xml:space="preserve">- ���� 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</w:t>
      </w:r>
      <w:r>
        <w:rPr/>
        <w:t xml:space="preserve">, �� ������, ������ �������� � ���������� ���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</w:t>
      </w:r>
      <w:r>
        <w:rPr/>
        <w:t xml:space="preserve">, ��� ���������� � ����������� 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</w:t>
      </w:r>
      <w:r>
        <w:rPr/>
        <w:t xml:space="preserve">, �� ������ �����. ���� ��������,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 ���������� �������� ������� ���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������� </w:t>
      </w:r>
      <w:r>
        <w:rPr/>
        <w:t xml:space="preserve">- �������, �������, �������,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 xml:space="preserve">, ������� �������� �������� ������ 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 xml:space="preserve">. ��������� ���������� ������� ��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 �� ����������� ����� ������� �� �������� 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</w:t>
      </w:r>
      <w:r>
        <w:rPr/>
        <w:t xml:space="preserve">. ��������� ����� �� ���������� ���,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</w:t>
      </w:r>
      <w:r>
        <w:rPr/>
        <w:t xml:space="preserve">. ���� � ��������� �������� �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-���� �� ������� �������. � ��� � ���� �������� � ���� �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 �������� ���������� �������� ��</w:t>
      </w:r>
      <w:r>
        <w:rPr/>
        <w:t>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, ����� �������������, - ������ ��������. -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� � � ������������. ���, �����-�������,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... - �������� �������� �����. - ���� ������, 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�� �������</w:t>
      </w:r>
      <w:r>
        <w:rPr/>
        <w:t xml:space="preserve">. �� �������������� ���������� 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�� ����, ��������� ����� - ��� ��� ������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, ������� �����, 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</w:t>
      </w:r>
      <w:r>
        <w:rPr/>
        <w:t xml:space="preserve">. �� ����� �� ��� ���������� -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 xml:space="preserve">. � ������ ��������� ���� ����-�� ��������� ���������,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���� � �������� � ������� ����� ������ 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.. - �������� ������� � ������ �� �����, - ..."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". ��������� � ����� ����� ����������. �� �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 �����, ���������, ���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-�� � ������ �������, - ������ �� ����������. - �� 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 - ������ - ����� �����"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 �������. ������ ������ - 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 ��������� ����������� ��� 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 xml:space="preserve">, ����� �������������, ��� � ���������� 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�� ����� ������ ��������</w:t>
      </w:r>
      <w:r>
        <w:rPr/>
        <w:t xml:space="preserve">.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... �� ��� ��������� � ���� ���� ������� 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 �� ����������� �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, ��������, ��� �� � �����, �� 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 ������ ����� ����������, ����� ������� 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�� ������, � ����� � ���������� 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- �������� �����. - � �� �����������. �����. � �����,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- ������� �����. ��, �� ������ �������, �� ���-���� -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 �������������, ������� ���. �� �������, 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����� ������������ ���������� ����. ��, 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 xml:space="preserve">. ���� ��� ������ �� �������������� 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���� �����, ��������� � ����� ����������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 ������</w:t>
      </w:r>
      <w:r>
        <w:rPr/>
        <w:t>. �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, ��� ���������� �����, - ������ �����. - ���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�. ��� ����������. � ��� �� ���� �������, 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 �������� </w:t>
      </w:r>
      <w:r>
        <w:rPr/>
        <w:t>"���� �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���� �����, ����� ��� ������? - ������� �����, 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</w:t>
      </w:r>
      <w:r>
        <w:rPr/>
        <w:t xml:space="preserve">-������, �� ������� ������ �������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��� ����� ������� - �����������, �����, ���.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 xml:space="preserve">. ������������ � 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-���. ������� ��������� � ����� ����������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 ���������</w:t>
      </w:r>
      <w:r>
        <w:rPr/>
        <w:t xml:space="preserve">. �� �������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</w:t>
      </w:r>
      <w:r>
        <w:rPr/>
        <w:t xml:space="preserve">. � ����� ������, ����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 ��������</w:t>
      </w:r>
      <w:r>
        <w:rPr/>
        <w:t xml:space="preserve">. ����� ���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 xml:space="preserve">. ���� �������� - ����������� �������, 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 ������ </w:t>
      </w:r>
      <w:r>
        <w:rPr/>
        <w:t xml:space="preserve">"����� �� �����". -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, ��� ��� ��� ��� ��������. - 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 ��� � ����</w:t>
      </w:r>
      <w:r>
        <w:rPr/>
        <w:t xml:space="preserve">, �� � �� ����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 �� �������: ���, �������, - �������� ������� ������� ����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- ����� �����������. ���-��� ��������, ��� 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 ���� ����������� ��������� �� 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�����, ����� ����, �������, ��� �� 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����� ����� ���, � ��� ����, ����������.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 �������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... ����������, -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. ���� ������, ��� �� ������ ������ �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� ����� ����, �����������, ��������,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 ���������������</w:t>
      </w:r>
      <w:r>
        <w:rPr/>
        <w:t xml:space="preserve">, � 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 xml:space="preserve">. ��� ��� ��� ��� �����, ����� ��������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 ������ �� "���������", ��� 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 xml:space="preserve">, ������ ��������� ���� � �����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</w:t>
      </w:r>
      <w:r>
        <w:rPr/>
        <w:t xml:space="preserve">. ������� ���� ���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 �������</w:t>
      </w:r>
      <w:r>
        <w:rPr/>
        <w:t xml:space="preserve">. ������ ������ �����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 ����������� ������ �������. ����� ����� 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. - � ��������� ������ �� �� 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</w:t>
      </w:r>
      <w:r>
        <w:rPr/>
        <w:t xml:space="preserve">. ����� ����� � ����, ������ 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, - ������ �������� ����� ��������� �������. -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 ������ ����� ����. �� ���������? ������. ���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, ��� ����� �������������� �����. �� �� ���� ������ 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 ���� �������</w:t>
      </w:r>
      <w:r>
        <w:rPr/>
        <w:t xml:space="preserve">. ���, ��� �������, 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- ������� �����. - ��� ������ ��� ����. ������ � 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 ��������</w:t>
      </w:r>
      <w:r>
        <w:rPr/>
        <w:t xml:space="preserve">, ����� � ��� 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 ������ ������ �� �����������. �������� 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�� � �����������, ������ �������� ���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��, �� �������� ��� ������������� �������?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 ���� ������ ������� ��� ��������</w:t>
      </w:r>
      <w:r>
        <w:rPr/>
        <w:t xml:space="preserve">, 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 xml:space="preserve">. ���� ����� ��������� ��������� �� ������, ��� 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 �� ������� �� �����, ����� ��� �� ������ ��� 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 xml:space="preserve">. � ��������, ����������, ����� ��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 �������� ��� �������</w:t>
      </w:r>
      <w:r>
        <w:rPr/>
        <w:t xml:space="preserve">. ���� �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 ���������</w:t>
      </w:r>
      <w:r>
        <w:rPr/>
        <w:t xml:space="preserve">, - � �������� �������� 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 �������� 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��� </w:t>
      </w:r>
      <w:r>
        <w:rPr/>
        <w:t xml:space="preserve">- ��� ����������. ��������� ���� ��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. ������. ��� ����� �� ��������, � �� �����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 � ������ </w:t>
      </w:r>
      <w:r>
        <w:rPr/>
        <w:t xml:space="preserve">- ��� � ��� ������ ����� ���������� 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 � ����������</w:t>
      </w:r>
      <w:r>
        <w:rPr/>
        <w:t xml:space="preserve">, ��� 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? ������������ �������, ��� �� �� ����� �������� 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 � ��������� ����</w:t>
      </w:r>
      <w:r>
        <w:rPr/>
        <w:t xml:space="preserve">. �� ���, ��������. 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� ���������� � ����������</w:t>
      </w:r>
      <w:r>
        <w:rPr/>
        <w:t xml:space="preserve">. � � ����-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</w:t>
      </w:r>
      <w:r>
        <w:rPr/>
        <w:t xml:space="preserve">. �� �� ����� ������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������� ������������� ������� - 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����������� �����, ���������� � ����������. - ��,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 ��� ����� ���������� ������ �����, ������ 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, ����� ������� ����� � ���������� �� 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����� ������, ���������, ������ ����� 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" �� ��������. �� ��������, ���������, ���. �� 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, - �������� �����. -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������� ��������. - ������. ��, � �����, � ����� 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�� ����� ������ �������... �������, 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 �� ������ �����������... ���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� ����� </w:t>
      </w:r>
      <w:r>
        <w:rPr/>
        <w:t xml:space="preserve">- ���������� ������� 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 �� ��� ����� ������� ������,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-������ �������� � ������� ���������� ������?" - �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. ��� ��� �� ��� �������. �������� 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. �� � �� ���� ��, ��������, �������. � ����� �������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- �������. � ���������� ��� ������ "������������" 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�������� "�������� � ����� ����������"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, ������������� �� ���� � �������� �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 xml:space="preserve">, �������� ������� ��������� � ������ ����-������ -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 ������ �����-������ "�������������������",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������� � �����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 ��� ��� ��������</w:t>
      </w:r>
      <w:r>
        <w:rPr/>
        <w:t>, ��� ��, 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 ���� </w:t>
      </w:r>
      <w:r>
        <w:rPr/>
        <w:t>- �����? � �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 ������ 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>- �� 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��. - � ������� �� ����� ����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���. ���� � ��� ������, ��� �� ������������� �� ����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 �� �������: ���������, ���������... ���� �������, ��-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-�� ���. ����� ���� ��������� ���� 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... �������,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�������� ���� ������� "���� ������ ��", -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- � 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 ��������� ��� ��������, - � 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 ���������� �����������, �������� 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� ������ ������ � ��� ������, ������, ��������. -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 �������� ���������� �� �����. ���� ����� 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� ����, ��� �� �����. ����� �������, 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. �������� �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� ����� � �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. � ���� ��� ���������� 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� �������� ���������������� ����� ����� - ��, 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� ��������� �-�...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</w:t>
      </w:r>
      <w:r>
        <w:rPr/>
        <w:t xml:space="preserve">. ������ ��� - � �����������. ��-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-��� 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 ������ ��������� ������� ����������, - ������ �� ������. -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�� 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! - �������� �����. - ��� ��� ��� ������, ����������,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 ���������... ������, �����,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��? - ������� �������� ���������. - �� 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� �� ����������� ����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���� ���� ����� �������, 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�. �� ������� ���, ����� �������������, � ���� �� 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���, ������� ������ �� �������� ������ ���� 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�� ������� � ����������� ��������... �� �� ������, ��� 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, �� ��������� ����� ���� � �������� �������� 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� ����� ��� ���, - �������� �����. - �����, 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. � ����� � � ���� �������� - ����� �������� �������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.. ������� � ��� 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�����. ��. ��� ����� ����� ���������, ���, ��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"���� �� �����������" ������ ������� � ������� 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���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������, �����. ��������� ����� ���������, �������,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 ��� �� ������� � ����������� ������ � ����� ��������.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 �������� ���� ������� ������. ������� ��� ���������,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�� ��������. ����� �������� �����������,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������� ��� ����� ������ ����� ���� ����� 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! - ������� ������ ��������. - 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���</w:t>
      </w:r>
      <w:r>
        <w:rPr/>
        <w:t xml:space="preserve">. ��� ���� � ���� ��-�� �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- �������� ���������� �������� ������ ������ ��������� "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 �����, ����� � ��������� ��� �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����... - ����������� �������� �������. - ������ 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 xml:space="preserve">, ��������. �� �� ��������, ������� ���,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</w:t>
      </w:r>
      <w:r>
        <w:rPr/>
        <w:t>. � ���� ���� �����-��...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, - ������ 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! ����� ������ - ��������� 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 ���� � 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. - ����� ������� ���� ��������� 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? - ������� ������� � �������� � ������,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</w:t>
      </w:r>
      <w:r>
        <w:rPr/>
        <w:t>, 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�� ������ �� ���, ������! ���� ������ ������.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, ��� � ����� ���������. �� � ���� �� ���,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, ���� ��������� ������������� ��������, - ����������?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- ������������, - ������ �����, �������� ����� �������� �� �����. - ��-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 �����������. ������� ���� �� �������� ������������. � 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 �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! - ���������� �������. - � 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 xml:space="preserve">- ���������� ������ ������� � ����� ��������;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 ������� ����������� 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��, ������� ������ ���������� ��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 ������ ���������. ����� ������� � 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</w:t>
      </w:r>
      <w:r>
        <w:rPr/>
        <w:t xml:space="preserve">. ����� ������������� ��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 �� ������� � ���� ����� �� �������� "�������� ������"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... - ����������� ��. - �������� ��������. 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, - ������ ������ 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? - ������� ������ ������, ����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 ����� � </w:t>
      </w:r>
      <w:r>
        <w:rPr/>
        <w:t xml:space="preserve">"��������" �� ����������� 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 �� �������� 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 ���</w:t>
      </w:r>
      <w:r>
        <w:rPr/>
        <w:t xml:space="preserve">... �����... ���, ������� ������ ���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���� � ���� ���������� �������� ��������� -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 ��� �����. -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 ���������� ������</w:t>
      </w:r>
      <w:r>
        <w:rPr/>
        <w:t xml:space="preserve">. ������� �������.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 �����</w:t>
      </w:r>
      <w:r>
        <w:rPr/>
        <w:t xml:space="preserve">. ������ ��� �� �����.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����</w:t>
      </w:r>
      <w:r>
        <w:rPr/>
        <w:t xml:space="preserve">. "����������� - �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����</w:t>
      </w:r>
      <w:r>
        <w:rPr/>
        <w:t>. ���� ������,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, � ��� � ��� ������� ���� 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� ������ ��������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- ������� �����. -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�������� ������ �� ������������� ������</w:t>
      </w:r>
      <w:r>
        <w:rPr/>
        <w:t xml:space="preserve">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 ������� �����. ����� ����� ��������, ������ 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 ������ ���� ������ �������� �� �������, � ��� ���-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 �������</w:t>
      </w:r>
      <w:r>
        <w:rPr/>
        <w:t xml:space="preserve">. �� ���� �����, ������ ����� 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</w:t>
      </w:r>
      <w:r>
        <w:rPr/>
        <w:t xml:space="preserve">. ������ ����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- ����� ������, ���� �����, ���������� ������, -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</w:t>
      </w:r>
      <w:r>
        <w:rPr/>
        <w:t xml:space="preserve">. ��������� "������", ������� ��,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 ��������� �����, ��������� ���, �����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 ������� ��������</w:t>
      </w:r>
      <w:r>
        <w:rPr/>
        <w:t xml:space="preserve">, ��� 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-���� �������� �����. ����������� ��� ���� ����� 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 xml:space="preserve">, ����-���� �������� �� �����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</w:t>
      </w:r>
      <w:r>
        <w:rPr/>
        <w:t>. ���-�� �� ���-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 �������� ������ </w:t>
      </w:r>
      <w:r>
        <w:rPr/>
        <w:t xml:space="preserve">- ���, ���� ��� �� �������,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�� �����. - 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, ���������� �� 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 ��� �� ���� ������. ����� ��������� ��������� 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 � ������</w:t>
      </w:r>
      <w:r>
        <w:rPr/>
        <w:t>. ����� ������ �����,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 ���������� � ������� � ����</w:t>
      </w:r>
      <w:r>
        <w:rPr/>
        <w:t xml:space="preserve">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� ������� �� �������� ������� ���� </w:t>
      </w:r>
      <w:r>
        <w:rPr/>
        <w:t xml:space="preserve">- �����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������ - ������ �� ��������". ����� ���������� �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 ����������� ���������</w:t>
      </w:r>
      <w:r>
        <w:rPr/>
        <w:t xml:space="preserve">. � ���� ��� ����� 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 ������� �� �����</w:t>
      </w:r>
      <w:r>
        <w:rPr/>
        <w:t xml:space="preserve">. ����� ��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? - ����� ������� �������� ������. �� ���� ����� 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� �����������. ����� ����������� �����������,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...�! - �������� ��������. ��� ��� �������������, � �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- ����� �� �...�! - �������� ������� ���� �� 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� � ����� �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� ��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 ��������� ��� � ����� ����� 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 ���������� ������. �������, 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 ����������� ���������� ������ ���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 ����� ��������</w:t>
      </w:r>
      <w:r>
        <w:rPr/>
        <w:t xml:space="preserve">. ����� ������ ���� � 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 ��������������, -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. -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�������.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������ ������, � ��� ���� �� ����...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. �������, 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, ������ ���� ��� �������� � ���� ��������. ���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������� ������������ �������� ��� 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 ����� ���� ����� �����, ��� ����� �� � ��� ������ ���������,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- ������� � ���� � ��� ��������� ����������� �������?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-�� ���������, ������� ��� ������ ������� 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!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 - ������ ��������, - ��������� �������, ������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� �����. - ��� ��� �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, -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��� ��� ������� �� ������� ���?! �����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�� ������ ��-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 ����� �������, ��� ��� ������ �� ������ ��������. �� ��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. �� ��� ������ ����� �� ����� �������. ������, �� ��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</w:t>
      </w:r>
      <w:r>
        <w:rPr/>
        <w:t xml:space="preserve">, ����� ��������� �� ���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 xml:space="preserve">"�������", ������� ���� �� ��������� ����, �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��� �������� �� ������ ��� �������� �������� 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</w:t>
      </w:r>
      <w:r>
        <w:rPr/>
        <w:t>, �� ������� � ������ � �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?!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, - ������� ������� �����. - ���-������ ������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�... ������, ���������� �� ������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- ������ ��. - � ������ ���������� 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 xml:space="preserve">. �����-��, ����, �������������. � ����� ������� 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 xml:space="preserve">. ������ ������ �� ����. � �� ���� 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 �������. �����? ��� ���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������. ���-�������� ���������. ������� ������ - ���� 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��� ��� ���������... -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�������� 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... - ����� ������� �� �� ����� ������������. -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 ���� ��������� ������� �� ��������� �������������.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 ��������� ����� �� ��� �������� 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-��, �������� ���-�� � ������� �����������. 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</w:t>
      </w:r>
      <w:r>
        <w:rPr/>
        <w:t xml:space="preserve">. ���-�� ��� ������������� �� ����� �����..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? ������ ������� ����� ������� ������?! ����! ������, 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 ����� ���� ��-��������. ������ ��� �� �����. ���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! ��� ������ ���� ���� ����-��. ��������� 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���� ����� ����������� ������ �����, 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 �����������, � ���, � ���� ������� 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 �� �� �������. ���������, ����, ��� ���� ������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���������� ��������� ������</w:t>
      </w:r>
      <w:r>
        <w:rPr/>
        <w:t xml:space="preserve">. ���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: ��� � ���, � ���������������� ��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 ���, �������, ���� ����, ��� ����� � ����������,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</w:t>
      </w:r>
      <w:r>
        <w:rPr/>
        <w:t xml:space="preserve">. � ��� ���� ������ ����� - ���,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 � ����, - ��������� ���-���.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 �������. - ����� ������� �������. - ������ ��� 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���� �������� ������� � ������ ����� �������� �����. �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 ������ ������</w:t>
      </w:r>
      <w:r>
        <w:rPr/>
        <w:t xml:space="preserve">, ������� 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 � ������� - � ��� �������, ������ ��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 ���</w:t>
      </w:r>
      <w:r>
        <w:rPr/>
        <w:t>. � 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-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. � ���������� ��� ����� ������, ����. � 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�� ���������� � ������� ��� 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 ��� ������ ������ ������ �� ����, �� ���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-�� ����� ������? - ������� ������, ������� 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. ��� ������ � ���� �� ������ - ��� ��� ������� �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 ������� �� �������� �����. �����, � ���� 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 �� ����������� ��������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- ���� �� ������,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 �� ����. ����! - � ������ ����� �������� ����������� ����.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 ���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- � �����. ���� �������� 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</w:t>
      </w:r>
      <w:r>
        <w:rPr/>
        <w:t xml:space="preserve">, ����� ��������� � ����. 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 ���.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� ��� ������ ������ ���. ����� ����� 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 �������. ��� � ����������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 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 ������� ������� ����</w:t>
      </w:r>
      <w:r>
        <w:rPr/>
        <w:t>-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� ���, - ������ �� ����� ��������� ����������. - �� ������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..� ���� ����� ���������? ������ ��� � ������ �������?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���� ������� � �����, - ����������� ��. - �� ���, �� ����-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 ���������, - ������� ���. - ��-�� � ��� ��� 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���� ���� �� ����������</w:t>
      </w:r>
      <w:r>
        <w:rPr/>
        <w:t xml:space="preserve">? � ������� � ����,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 ��� ���� ���-�� ����� ����� ����� ���� ���������� �����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. - � �������� - � ���� �������, ��� �� ��� ��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 </w:t>
      </w:r>
      <w:r>
        <w:rPr/>
        <w:t xml:space="preserve">- �����? � ������ ��� ����. ����� �������-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..�� ����������, ���� ���. ������� ���� �������, ����..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��� � ������� ����</w:t>
      </w:r>
      <w:r>
        <w:rPr/>
        <w:t xml:space="preserve">.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 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��, - ������� ���. - �������� ������ 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</w:t>
      </w:r>
      <w:r>
        <w:rPr/>
        <w:t xml:space="preserve">, �� ����� �����������. �� �������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�� ���������</w:t>
      </w:r>
      <w:r>
        <w:rPr/>
        <w:t xml:space="preserve">, � ��� ����� ������ �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 ���������, ��� ������� �������. �� �� � �� �����������,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� ���, ����������. �� �� � ��� �������� �������,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... ������� ����,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 �����, - ��������� �����. - ��������, ����. � �� ��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?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!! - ����� ����� ������� ��� ������, ��� ��� 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 ����� � ���� ������� ����������� � ������, 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 � ������ � ����������� ����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�� ����� � �������������. ��� � � ������ 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 ����� �������� �� �� �����</w:t>
      </w:r>
      <w:r>
        <w:rPr/>
        <w:t xml:space="preserve">. �� ���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-������, ��� ���� ����� �������. � ��-������... 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 ������ � ���� ������� � ��������, �� ������-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 ��� �����</w:t>
      </w:r>
      <w:r>
        <w:rPr/>
        <w:t xml:space="preserve">. ������ ���� ������ �� ��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</w:t>
      </w:r>
      <w:r>
        <w:rPr/>
        <w:t>,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�,- �������� ����� �����, - ��� ���� ������� 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 �������, ��������� ������ � ����� �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 ������� ������������� 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</w:t>
      </w:r>
      <w:r>
        <w:rPr/>
        <w:t xml:space="preserve">. �������, ����� ����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</w:t>
      </w:r>
      <w:r>
        <w:rPr/>
        <w:t xml:space="preserve">, �� ��� �� �����... ������� ������������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, - �� ��� ������ ������� ����� ���. � ������� 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���� ��������, -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 - ����� ������ ���, ��� �������� �� ���������. - � 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 � ����������� �����</w:t>
      </w:r>
      <w:r>
        <w:rPr/>
        <w:t xml:space="preserve">. 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�������� ��������� ���� ����������. ��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</w:t>
      </w:r>
      <w:r>
        <w:rPr/>
        <w:t>. ��������. 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 ������ �� ���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 �������, ����������� �������� �������������� 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� �� ��������� ������. ����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 ���������� � ������� ��������� ������. ����,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 xml:space="preserve">. ����� ���������. � ��-�������� 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� ���������</w:t>
      </w:r>
      <w:r>
        <w:rPr/>
        <w:t xml:space="preserve">. ��� ��� �� ����������, � 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 ��������. ���������� �������, ����� ���������� 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, �� ���� ������ ��� �����. �� ������ �����-�� ����...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 ����� � ��������� � ������. ������ 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�� ������, ������ ������ ��� � �����, ����� "����������"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 ������, � 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 ������� ��������. �� ����� �� 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 xml:space="preserve">, ������� ���� �� ����, ����������� 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 xml:space="preserve">. �������� ���, � ����� ����.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 xml:space="preserve">, ����, ��� �� ������������ � �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. �� ���������� ����� ��� ����������� ������.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� �� ������ � ������� ������ �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</w:t>
      </w:r>
      <w:r>
        <w:rPr/>
        <w:t>,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�����. - ����� 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 �����?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 - ���������� ����� ���������. - �������, ��� � ��� � ��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-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� ������. ���, ����� ������, ������ 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, ��������, ������������� ����� �������. ����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 �� ���������?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����, - ������ �������� �����, ��������� ��������. -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</w:t>
      </w:r>
      <w:r>
        <w:rPr/>
        <w:t>.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 ������� ������ � ������� ������� �� �����. 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-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� �����. - ������ �������.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, ��������� ��� ��������? -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�, �� ��� ������, - ����� ��������� �����. 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 xml:space="preserve">, ���� ���� ������ ��������� ��������� ���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 xml:space="preserve">. � ���������... ���� ������ ���������.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��� ���������� �� ����������� ������� ������ 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 ����������� �� �� ��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 ���, - ������ ���������� �������. - � ��� �����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 � �������� ������ �����������. �������� ���������� -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 ������? - �������� � ����� �����. - ��� ������,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-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 ��� 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� ��. - ������, 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 ������������. ������, �����, ������. �����,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, ���, ��� ����� 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 � ������ �����������������? ��������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�, ���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, ��� ������ �������� ����������, - ������ ������� �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����</w:t>
      </w:r>
      <w:r>
        <w:rPr/>
        <w:t xml:space="preserve">. - � ��� ��� ��� ����������� � 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��� ���� ���������� �� ���������. 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</w:t>
      </w:r>
      <w:r>
        <w:rPr/>
        <w:t xml:space="preserve">, �� ���� �������� ������. ��� ����� ��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�����</w:t>
      </w:r>
      <w:r>
        <w:rPr/>
        <w:t xml:space="preserve">. ��� ������ ��� ����������. �� �� ��� 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</w:t>
      </w:r>
      <w:r>
        <w:rPr/>
        <w:t xml:space="preserve">- � � ���� �� ����� ������� ���������, 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 ����� �������� ��������� ������ ������ ���������... 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 �� �����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������������, ��� ���� �� ����� �����.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 �������, ��. �� ���� � ��� �� ������ 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- � �������-�� �������� �����. �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. ������ �����. � ����-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. ����� ���� ������, ����� ���� �����. 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 xml:space="preserve">. ���������, ��� ���������� ����-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, ������, �� �� �� �����... ���������� ������ �������� 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� ���, - ���� ������ ��. - ������� ���� �������,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 ������� 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 �����, - �������� ����������. - ���� �����, 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 ���� ��� � ������. ����� ��� � ��� �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 ����� ����� �� �����, �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! - ������� ����������. - � ���� ������� ���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 ��� ������� ���������. ���������� �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 ������� ������</w:t>
      </w:r>
      <w:r>
        <w:rPr/>
        <w:t xml:space="preserve">. ����� ���� ������� ���� 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 ���� ��������� �������, - ������ ����� ������, ������.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 ��� ��� �� ��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,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 ������ �� ��������. �������. ����� ������, 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��, �����! �� ����� ���� ������������� �� ����� �����?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 xml:space="preserve">... �������� �� ����� ���� �� ����... 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?! �� ����, ������ ��� �� �...��. �� �� �� ���� 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, ����� �� �����������, ����� �� ����� 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 ������ �� ����� �����������! - ����� ����������. -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 ���� �������� � ���� ������� ������</w:t>
      </w:r>
      <w:r>
        <w:rPr/>
        <w:t xml:space="preserve">!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�� �����. - �� ���� �� �� ��� ��� �������! �� �� ��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��� 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</w:t>
      </w:r>
      <w:r>
        <w:rPr/>
        <w:t xml:space="preserve">, ����� ���� ������, ����������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"�������"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</w:t>
      </w:r>
      <w:r>
        <w:rPr/>
        <w:t xml:space="preserve">. ����� ������ � ���� ������� 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�. �� ����� ��� ������. ����������� � �����. ���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��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 �� ������ ������ �� �����</w:t>
      </w:r>
      <w:r>
        <w:rPr/>
        <w:t xml:space="preserve">, ��� �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���������� ������</w:t>
      </w:r>
      <w:r>
        <w:rPr/>
        <w:t xml:space="preserve">, �� �������� � �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 �� ������� ������������ 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 �����</w:t>
      </w:r>
      <w:r>
        <w:rPr/>
        <w:t xml:space="preserve">, ���� �� ������. �� 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������ ������������� ��������� "�������� �������"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�� ����������� �������</w:t>
      </w:r>
      <w:r>
        <w:rPr/>
        <w:t xml:space="preserve">. ����� ���������� 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 ������ ��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</w:t>
      </w:r>
      <w:r>
        <w:rPr/>
        <w:t xml:space="preserve">, ��� ���������, � ���� ��� ��� 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 xml:space="preserve">. ����� �������� � ������ ������� ���,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 ������� </w:t>
      </w:r>
      <w:r>
        <w:rPr/>
        <w:t xml:space="preserve">- �� ���� �������� 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</w:t>
      </w:r>
      <w:r>
        <w:rPr/>
        <w:t xml:space="preserve">, ������������, � ������ ���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 ���������</w:t>
      </w:r>
      <w:r>
        <w:rPr/>
        <w:t xml:space="preserve">. ��� ��������� �� ������,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 �� ������ 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 ������ - ��� �� ����������?!" - ������ � ����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, ������� ������� � ������ ������� � ����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 ��� </w:t>
      </w:r>
      <w:r>
        <w:rPr/>
        <w:t xml:space="preserve">"�������" �������� "�����". 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 xml:space="preserve">"�������� ������", ������ 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 ����� </w:t>
      </w:r>
      <w:r>
        <w:rPr/>
        <w:t xml:space="preserve">- ��� ����������, ��� �� ������ � ���.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 � ��� ������ �����</w:t>
      </w:r>
      <w:r>
        <w:rPr/>
        <w:t xml:space="preserve">, ��� ����������,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: "������������ �������� �����������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��� �������� ����������� �� ��������� ������� ��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����� �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 � ����������� ����� ��������, ������ � ����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���</w:t>
      </w:r>
      <w:r>
        <w:rPr/>
        <w:t xml:space="preserve">, ���� ����������,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 ���������</w:t>
      </w:r>
      <w:r>
        <w:rPr/>
        <w:t xml:space="preserve">. � ����� ����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-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���, - ��������� �����, ���������� ������� ����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. - � ����� ��������� ���������� ������ ����������. ��-��-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? - ������� ��� �����, �������� �� ������ ����� �����. - 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...�, - ������� ����� � �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, �� �� ������, ��� ��� ����. ������, 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, ��� ��� � ������... ������ �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�� �� ������.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, � ��� �� ������ ���-�� ����� �� ����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 ���������� �� ����������. ����� �������� ������� -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 ������������ ������� ��������� ������� 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 �����</w:t>
      </w:r>
      <w:r>
        <w:rPr/>
        <w:t xml:space="preserve">, �� ������� �� ������� 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�������</w:t>
      </w:r>
      <w:r>
        <w:rPr/>
        <w:t>. 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?! �� ��� �� �������, ����, - �� ���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 �������� �������� � ���������� �� ������ 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, � ����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 � ���...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 ����� ������� � ���������, ��� �� - �������� ������� �����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 �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�� �� �����</w:t>
      </w:r>
      <w:r>
        <w:rPr/>
        <w:t xml:space="preserve">, ������ �������� �������� � ����� 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��� �������, ��� ������. ����� 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 xml:space="preserve">, � ����� ����� � ��������, ��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, ����������, ������ ��� ������ ������ � ����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 xml:space="preserve">, � ������ ���������. ����� ������ -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 �� �� �� ������! ����, ����� ���� � ���� ���� ������� ���� 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 xml:space="preserve">, ��� ������� ������������ ������... �����, ��������.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</w:t>
      </w:r>
      <w:r>
        <w:rPr/>
        <w:t xml:space="preserve">. ���� � ������ ������ ������,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 �, ����-��������, �� ������, � ��� 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 ���. �������, ���������, ���� �� �� ��� 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��� ����� ����� �� �� ����� ��� ���. � ���� �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's Bond. Jame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 ����</w:t>
      </w:r>
      <w:r>
        <w:rPr/>
        <w:t xml:space="preserve">, � ��� ��������� ��������. ���-���� 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�� ���� ��� �������� �� ����� ����������� 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��� ���� ����� ��������� �� ���� �� �����,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 xml:space="preserve">. "������. ����� ���� �����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�� ����. �� ��, ��� ������, - ������� ����. 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 �� ����������? - ������� ���������. - �������, �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</w:t>
      </w:r>
      <w:r>
        <w:rPr/>
        <w:t>, ��,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� ��� ������! - ������ ��������, � ������ � 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, �������� ����� ���������. �������, ������ 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�������� ���������. - �� �� �����, �� ����� ��������. 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 ���,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. � ����� �������. �� ��, ����� ��� ���-������! ������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�� ����, ��������� ��������-����������� ��������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�� ��� ���������� ���������� 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"��������, ��� ����� ���� �����. ����� � ��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��, ���� � ������� � ����� �������, ������ 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.. ���������� ���-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 �� ����� �</w:t>
      </w:r>
      <w:r>
        <w:rPr/>
        <w:t xml:space="preserve">, ������, ������� ����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, ����� ������� ��� �����, �������� ����������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- ������ �� ������ ���������, � ��� �� ������ �� ��� ���������,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</w:t>
      </w:r>
      <w:r>
        <w:rPr/>
        <w:t xml:space="preserve">-������ ����������� �����. �������� ��� �� 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����� ����������� </w:t>
      </w:r>
      <w:r>
        <w:rPr/>
        <w:t xml:space="preserve">"����". �� ��������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 � �������</w:t>
      </w:r>
      <w:r>
        <w:rPr/>
        <w:t xml:space="preserve">, ��� ������ �� ��� ����������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 xml:space="preserve">. ������� ������ ������ �� ��� ������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 ������ ��������� �� ������, ��� ��-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�� � ������������</w:t>
      </w:r>
      <w:r>
        <w:rPr/>
        <w:t xml:space="preserve">. ��� ��� 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</w:t>
      </w:r>
      <w:r>
        <w:rPr/>
        <w:t xml:space="preserve">, ���������� ����� ������� 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 � ��� ���� ����� 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 ������� ����. ����� �� 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 �������" ���� �������� � ���������� �������,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 �������� ��������������� ����</w:t>
      </w:r>
      <w:r>
        <w:rPr/>
        <w:t xml:space="preserve">. �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 ��� ���������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 ����. ����� ��������� �������� ������ 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. ������, ���������� �������, 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. � ����� ���� �� ������ ������, �� �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- ����� �������������� ����� 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 � ������ ������� �����</w:t>
      </w:r>
      <w:r>
        <w:rPr/>
        <w:t xml:space="preserve">,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��������</w:t>
      </w:r>
      <w:r>
        <w:rPr/>
        <w:t xml:space="preserve">. ��� �� ������������� 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 ���� ���� �� ������ �� ��� ������</w:t>
      </w:r>
      <w:r>
        <w:rPr/>
        <w:t xml:space="preserve">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 �� �����</w:t>
      </w:r>
      <w:r>
        <w:rPr/>
        <w:t xml:space="preserve">, �� ���� ��� - �� ����, � ������ 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</w:t>
      </w:r>
      <w:r>
        <w:rPr/>
        <w:t xml:space="preserve">, �������� ����, �� � ������ ��� 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 ��������� � ���, � �� ���� ������� ���������.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 xml:space="preserve">, ��� ��������� ��� ����� �����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</w:t>
      </w:r>
      <w:r>
        <w:rPr/>
        <w:t xml:space="preserve">. � ��� ��� ����� �� ������ ���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</w:t>
      </w:r>
      <w:r>
        <w:rPr/>
        <w:t xml:space="preserve">- ����. ����� ��� 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 �����������</w:t>
      </w:r>
      <w:r>
        <w:rPr/>
        <w:t xml:space="preserve">. ��� ��� 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, ��� ��������� ���� � ������. ����� � ������� ���?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. ������� ��� ��� ���? - �������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</w:t>
      </w:r>
      <w:r>
        <w:rPr/>
        <w:t xml:space="preserve">, ����� � ��������� ������� �������� �����. -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�� �������, ��� �����. �������������? ������ ������-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? ����� ����. � ���� ������ ��� ���� � 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? ��������, � �� ������� � "�������� ������"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���� �� � ����� �� ����</w:t>
      </w:r>
      <w:r>
        <w:rPr/>
        <w:t xml:space="preserve">. ������� �� ��� ����� ��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- ����� ����������� ��������� �� ������� ��������... ���,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 ��� ���������� �� �������� ����� ������.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� ����� � ���� ����� �� ���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</w:t>
      </w:r>
      <w:r>
        <w:rPr/>
        <w:t xml:space="preserve">, ����, �� ��� ����. ������������. ��� 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 xml:space="preserve">. ������ - ��, ��� �� ���� ��������. � ��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? � ����� ��� 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? - 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 ���� ������ ���� ��������� ��������. � ����� �� 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�� �����, ��� ������ �� � ������� ��������, ��� 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 ������</w:t>
      </w:r>
      <w:r>
        <w:rPr/>
        <w:t>. �� ��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������, ����� ��� ���������, ����� ���� ��������-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, ��� � ��� � 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, ���� ���������. �� �������� �� ��������������.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- ��������� �����.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 ��������� � ���� ��������� ����.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-��! - ����� ������ ����, �����������, �� ����, 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�����</w:t>
      </w:r>
      <w:r>
        <w:rPr/>
        <w:t xml:space="preserve">. ��� ��� �� ��������� 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��� �� ��� ������� ��, 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-�������� �� ����. ������ ������, �������� � �����������. 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 ����� ���������� ���� ����� ����</w:t>
      </w:r>
      <w:r>
        <w:rPr/>
        <w:t xml:space="preserve">,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.. "�������, � ���, ��� � �����, ���� ������. ����� �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��� � ���-���� ��� ������ �������? ��� � 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 ��� �����! ������������� - ��� ��� ����� �� 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 xml:space="preserve">- ��� �� ��� ���� ��� ����, � ��� 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�. ���� �����? ��� ����� �������� ��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 ������� ��� �������� � ���, ������, ��� �������. 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�. ����-�� � ����� ����� �����. ��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 xml:space="preserve">, ����, ���� � ����. ��������, 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 ����������� ��� �� ��������� ��������. �� ����,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</w:t>
      </w:r>
      <w:r>
        <w:rPr/>
        <w:t xml:space="preserve">- ��� ������. ��� ���� ��� �����? 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 ��� 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 ���</w:t>
      </w:r>
      <w:r>
        <w:rPr/>
        <w:t xml:space="preserve">-�� ������. ����� ������� 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� ��� �� </w:t>
      </w:r>
      <w:r>
        <w:rPr/>
        <w:t xml:space="preserve">- �� ����� ��������� 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 � ������� ���� � ����</w:t>
      </w:r>
      <w:r>
        <w:rPr/>
        <w:t xml:space="preserve">. ����� ��������� ��.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 ��� �� ������ � �� �������. ��� �������� ����-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��� ����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 ����� ���� �� ��������. �� ���� ��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, ��� �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 ��� ����</w:t>
      </w:r>
      <w:r>
        <w:rPr/>
        <w:t xml:space="preserve">, � ����� ��� �����������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</w:t>
      </w:r>
      <w:r>
        <w:rPr/>
        <w:t xml:space="preserve">, ������ ��������� �����.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 xml:space="preserve">, �� ��� ����� ������������� ������� 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 �� ������, ������ ��� �������� ���� ����� 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 �����. - �������, ����! ������ ������ ��������?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!!! ��� ������� �����,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��� "������ ���������� ������", �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������ ���� �� ���������� �������� �� ����� �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�� ������</w:t>
      </w:r>
      <w:r>
        <w:rPr/>
        <w:t xml:space="preserve">. ���������� ����� - �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 �������� ������������� � �� 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 ����� ������, � ����� 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 ���� ����� �� ���� ����� 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 ������ �� ����</w:t>
      </w:r>
      <w:r>
        <w:rPr/>
        <w:t xml:space="preserve">. � ����,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</w:t>
      </w:r>
      <w:r>
        <w:rPr/>
        <w:t xml:space="preserve">, - ����. ���-�� ��������, ��� "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� �� </w:t>
      </w:r>
      <w:r>
        <w:rPr/>
        <w:t xml:space="preserve">"�������", � ���. ������ � ���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.. ��� ������ � ������ �� ���������, ����� 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 � ��� ������ ������������������ ���� 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��� ��� </w:t>
      </w:r>
      <w:r>
        <w:rPr/>
        <w:t>- 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� �������� ��������� </w:t>
      </w:r>
      <w:r>
        <w:rPr/>
        <w:t xml:space="preserve">- ������ ��-��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� �� ��������� ������ � ���������� 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</w:t>
      </w:r>
      <w:r>
        <w:rPr/>
        <w:t xml:space="preserve">, ����������� � ����� � � ������ �������: "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����!" � �� �������� ��������, � 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 xml:space="preserve">, ����� ���� - �� ����������, �� ��� 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 ������ ����� ������� ���������</w:t>
      </w:r>
      <w:r>
        <w:rPr/>
        <w:t xml:space="preserve">, �����, �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�������� �������� � ����� ���� ��� ���������.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- ����� � �������� ������ ������� �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 xml:space="preserve">, � ���� ������ ����� �������. �� 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���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 � ������ ������� ����� �� ����� � �������� ������ 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���� ��������� � ��������, ��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-�� ������. ��������������, �������� � 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 ������</w:t>
      </w:r>
      <w:r>
        <w:rPr/>
        <w:t xml:space="preserve">, �������� ���������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 ���������� ���� ��������� ������</w:t>
      </w:r>
      <w:r>
        <w:rPr/>
        <w:t xml:space="preserve">. � �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���� </w:t>
      </w:r>
      <w:r>
        <w:rPr/>
        <w:t xml:space="preserve">- ��� ��������� �� ��, ��� ����� 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 ����</w:t>
      </w:r>
      <w:r>
        <w:rPr/>
        <w:t xml:space="preserve">. ������ � �������� ������ 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 �����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 �������� ������� �������������� �������, -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������ �����</w:t>
      </w:r>
      <w:r>
        <w:rPr/>
        <w:t xml:space="preserve">. - �� ������ �� ���, 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 ������������� ������ � ������ ��������, 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 � ���� ������ - ���� ��������� 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 �������������, ���� �� ������ 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 ����������� � ���������</w:t>
      </w:r>
      <w:r>
        <w:rPr/>
        <w:t xml:space="preserve">. ��� ��������� 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 ������� ������� ������ ��������, � 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</w:t>
      </w:r>
      <w:r>
        <w:rPr/>
        <w:t xml:space="preserve">, ����������� � ������� ���� �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��� � ����</w:t>
      </w:r>
      <w:r>
        <w:rPr/>
        <w:t xml:space="preserve">, ���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 xml:space="preserve">. ����������� �� ����� ����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</w:t>
      </w:r>
      <w:r>
        <w:rPr/>
        <w:t xml:space="preserve">-��������� � ��������� 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</w:t>
      </w:r>
      <w:r>
        <w:rPr/>
        <w:t xml:space="preserve">. ���������������� 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 ������ </w:t>
      </w:r>
      <w:r>
        <w:rPr/>
        <w:t xml:space="preserve">- ��� ������� ��������� ����������, 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 �������� ���� �������� �������������� ����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 ������ �������� ����� ��������� ������ ������ ��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</w:t>
      </w:r>
      <w:r>
        <w:rPr/>
        <w:t xml:space="preserve">. ��, �������� ������ ������ �����,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 �����������. �� ���� � ����� 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� �� ��������</w:t>
      </w:r>
      <w:r>
        <w:rPr/>
        <w:t xml:space="preserve">. �����������, 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"�����" ����������� ������������ ������ �����, 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� ��� ������ ������ ��������� ��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����������� �������������� �����,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� ��� ����� � ������ � ��� ��� ������� ������ ��� � 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 xml:space="preserve">. ����� ���������� ������������ ���������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 � ��������� �� ����� ����� 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, � ��������� �� ���� �������, 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�</w:t>
      </w:r>
      <w:r>
        <w:rPr/>
        <w:t xml:space="preserve">, ��� ����� ������� 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 ��� ����� ����� �� �������� ����� ��������� 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���� ����� �������� �� ���������,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� ���� �� ������� ������������ </w:t>
      </w:r>
      <w:r>
        <w:rPr/>
        <w:t xml:space="preserve">- �������� ��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�� ������ �� ���������� ����� ����������� </w:t>
      </w:r>
      <w:r>
        <w:rPr/>
        <w:t xml:space="preserve">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. ���������� ����������� �������� �� �������,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</w:t>
      </w:r>
      <w:r>
        <w:rPr/>
        <w:t xml:space="preserve">, ������ ���� ����������� ��������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�������� � ��������� ������ ����������� 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� � ��������� ��� ��������, ��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 �����������</w:t>
      </w:r>
      <w:r>
        <w:rPr/>
        <w:t xml:space="preserve">, ��� �� ���� ���� 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 - ��������� � �������� ����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</w:t>
      </w:r>
      <w:r>
        <w:rPr/>
        <w:t xml:space="preserve">, ��� ����� ����� ������������� 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 �����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 xml:space="preserve">, ��������� ���, ����� ������ � 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� �� ������������. ��� ���-�� �� ������������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 ���������� �� ����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�" �, ������ ��������, �� ����� 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</w:t>
      </w:r>
      <w:r>
        <w:rPr/>
        <w:t xml:space="preserve">, ������� ��� �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� �������� ������ ��������</w:t>
      </w:r>
      <w:r>
        <w:rPr/>
        <w:t xml:space="preserve">, 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 xml:space="preserve">- � ������ ��������� ��������, ������ �� ���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�������� ���, ��������� "������������"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</w:t>
      </w:r>
      <w:r>
        <w:rPr/>
        <w:t xml:space="preserve">, ��� ������ ��� ��� �������� �������,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�������� </w:t>
      </w:r>
      <w:r>
        <w:rPr/>
        <w:t xml:space="preserve">- �� ����� ������ �� �������� ���� �������� 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� ������������������� �����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����</w:t>
      </w:r>
      <w:r>
        <w:rPr/>
        <w:t xml:space="preserve">, ��� ����� 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, �������� ��������� - �����������-�� �����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 ����� ������</w:t>
      </w:r>
      <w:r>
        <w:rPr/>
        <w:t>,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 xml:space="preserve">. ��� ������ �������� ��������� ��� 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, ���, ������, ��� �������� ��������� 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 ����� �����. �� �����, ��� ��� ��� -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 �����������, ���� ���� �� ���, ����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 �������, ������� ��������� ��� ���������� 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 ����� �������� �������� � ��� 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������ � ��������" ����� ������� 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����� ��� � ����. � ���� ����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��� ����������� </w:t>
      </w:r>
      <w:r>
        <w:rPr/>
        <w:t xml:space="preserve">"�� ����� ��������" ������������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�� �� ����� ������ ����������� ���� �� ������ ����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</w:t>
      </w:r>
      <w:r>
        <w:rPr/>
        <w:t xml:space="preserve">, �� ���� ������� ����, 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 �����</w:t>
      </w:r>
      <w:r>
        <w:rPr/>
        <w:t xml:space="preserve">, ���������� � 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��, ��������� ��-��� �������� ���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-"��������", ��������� ��������� ������������ �������(*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� ����������� ���������� 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�� ������ ����� ��� �� ��������������, 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, ���������� ������� � ����������,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 xml:space="preserve">. � ���� ������ ���� ��������� ���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� � ������ ������������ 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 ������������ ��� ������� �� �������. - ������. �����.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 �������� ������</w:t>
      </w:r>
      <w:r>
        <w:rPr/>
        <w:t xml:space="preserve">, � ������� 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 ������ 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������ ������ ������</w:t>
      </w:r>
      <w:r>
        <w:rPr/>
        <w:t xml:space="preserve">, �� �����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 xml:space="preserve">. ������ �� ������� ����� ��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 ������ ��������� ���������� �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 �������, ��� �� ���������,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 xml:space="preserve">. � ������, �������� ������� �� ���������,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,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- ���, ���� ��������� ������ ��������� ������ �� 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  <w:t xml:space="preserve">, ��� ������ � ������ �����, � ��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 �������. � ���������, ����� �����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������� ��� ������������</w:t>
      </w:r>
      <w:r>
        <w:rPr/>
        <w:t xml:space="preserve">, ������ ��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, �� ��� ����� ����� ������ ����� ����� �����,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����� ����������</w:t>
      </w:r>
      <w:r>
        <w:rPr/>
        <w:t xml:space="preserve">. ������, 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 �������� ��������, � ���, ���������� 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 ���� �� �����</w:t>
      </w:r>
      <w:r>
        <w:rPr/>
        <w:t xml:space="preserve">, �� ������ 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 ���������� ����������� ��������� � 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 ������� ��������</w:t>
      </w:r>
      <w:r>
        <w:rPr/>
        <w:t xml:space="preserve">, ������������� ������ 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� 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� ��������� �� �������� ���������� </w:t>
      </w:r>
      <w:r>
        <w:rPr/>
        <w:t xml:space="preserve">- 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-������� ��� ���� ������� ��� � �������. ��� �� 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,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?! - �� ����� ����� ������ ������ ������������ �����, 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</w:t>
      </w:r>
      <w:r>
        <w:rPr/>
        <w:t>. - ���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 xml:space="preserve">, ��� ��� ������, �� �������� ���� �������� 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 ��� ��������� ������� </w:t>
      </w:r>
      <w:r>
        <w:rPr/>
        <w:t>- 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�, 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�... - ������� ���. - ��������� ���. ������� ���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�� ����� ��������� �������������, "������� 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, ��� �������, �������, ��������?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����� �������������! - ����� �������. - 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 xml:space="preserve">. �� ������ � ������ ����� ��������, 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 xml:space="preserve">, � ������� �������� �������� �����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, ������, �������?! - ������� ������ �����, �����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 ������</w:t>
      </w:r>
      <w:r>
        <w:rPr/>
        <w:t xml:space="preserve">. ������ ����, 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��� ��������� �� ��������������� ����� 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 ��������, � ��� ���� ����, ��� ����� �� 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 � ��� ������ ���������, � � ������ ����� 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�� ������ 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? - ��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... - ��������� ���. - ��� �����, ������� ���� ���, -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, ��� �������, - �����... ������ ���� ������� 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 �� ����� ���� - �� ��� ���������... 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 xml:space="preserve">- ��� � ����� ����������, ��� ��� ������ 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��� ���������� ������� �� ��� ����� ������. � �� 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 ������ - ���������� 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 ���-�� ������... - ������ ���� �� ���������, ����� 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�</w:t>
      </w:r>
      <w:r>
        <w:rPr/>
        <w:t xml:space="preserve">. �� ����� ����� �����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� ��� ����-�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 �������� 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� ������</w:t>
      </w:r>
      <w:r>
        <w:rPr/>
        <w:t xml:space="preserve">, � ������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 xml:space="preserve">. �� �� ����, ����� ����� "������� 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�������� ������� ������</w:t>
      </w:r>
      <w:r>
        <w:rPr/>
        <w:t xml:space="preserve">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 </w:t>
      </w:r>
      <w:r>
        <w:rPr/>
        <w:t>XV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- ����, �����������, ���-�� �����. 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, �� � ������ �� ��� ��������! ���, ���� � ������! -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 ������� �����������</w:t>
      </w:r>
      <w:r>
        <w:rPr/>
        <w:t xml:space="preserve">. -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���, ��� ��, ������?" - ����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��� �� ������ �������. ��� ������ ��� �����. �����.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 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� ���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-�-�!!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 ����-��. ���������,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� �� ������! - �������� �����. ��� ����������,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��</w:t>
      </w:r>
      <w:r>
        <w:rPr/>
        <w:t xml:space="preserve">, �� ����� ���� - ���� �������. 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 ��� 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? ��! ������, ��� �������, ��� ����� ���������.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-���� ���� ����, ������� � ������ �� ����. �� 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 ���������, ��� ��� �������� ��������� ������.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���. - � � ������ ������. ������������, �����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 xml:space="preserve">, ������ � "��������" �� ����������. ��������,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��� �����, ���� - �� ���. � ������� ��� �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-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</w:t>
      </w:r>
      <w:r>
        <w:rPr/>
        <w:t xml:space="preserve">. � ������� ���� ������ �����, � 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</w:t>
      </w:r>
      <w:r>
        <w:rPr/>
        <w:t xml:space="preserve">, �������� ���������� � ������. ���, 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 � ������� </w:t>
      </w:r>
      <w:r>
        <w:rPr/>
        <w:t xml:space="preserve">- ��� �� ������ ������. ����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 ��������, 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��� ����</w:t>
      </w:r>
      <w:r>
        <w:rPr/>
        <w:t xml:space="preserve">-��� ������� � ����������� 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, ����-�� �������, ������ ��� �����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. 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�. ���������, ������.... ������� - �����. �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��� ������� �� ������ ���� ������ </w:t>
      </w:r>
      <w:r>
        <w:rPr/>
        <w:t xml:space="preserve">"���" 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 � ������</w:t>
      </w:r>
      <w:r>
        <w:rPr/>
        <w:t>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, ��������! - ������� �������. - �����, ��� �����������?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- �� � ��� 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�...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 ����� �����. � ���� ��� �� ������... ������������!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�� ��������� ��� �������, - ��, ��������,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� ���������, �� ���������. �����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 ��� �������. �� � ������, ������ ���� ������� 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- ��� ����������!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 ����, ������... - �������� "������������". -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��� ����, �� ������� �������. �� � ��������� �� ���! 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� ���� - ������ ����� � �� �����, �� �����... ��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! �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!!! �-�-�!!! 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�������.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 ����� ���������� �� ��������. 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���</w:t>
      </w:r>
      <w:r>
        <w:rPr/>
        <w:t xml:space="preserve">. ������� �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, - ������� ���. - ��� ��� ������ ������ - �����. 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 ���. ���������, ����� � ����� � ���� �����.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, ������... ������. ������� ������� - � � ��������.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 ������� ������, ��������, ����� ����������. �������,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, ������ ������. �� ������ �������� �����,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������� �������. �� ����� ����������� ����. ������� -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. �����, ������ ��������, ������ ������. � ��� 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 xml:space="preserve">, ������� �� "��������", ����� ����-������, 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</w:t>
      </w:r>
      <w:r>
        <w:rPr/>
        <w:t xml:space="preserve">, ������ ��� ���������� � 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� ��������! - ������ ������, ����������� 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</w:t>
      </w:r>
      <w:r>
        <w:rPr/>
        <w:t xml:space="preserve">. - ������� ������� � �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��� �����������. - "�������" �� ������?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 ��� ��, � ������� �������, � 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-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. - ������ �������� ������ ������. -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�������... ����������� �����-������ �����������. 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 �� ����. ��� �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. � ������, � ���� "����������" �������. ��� ��� 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� ���. � ���� �� "�������� �������". ���������� ��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 ������� �� ������ ��������?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. �������������� ������ ���� ������ ��������,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� - ������ �����... � ������, ��� ������ �����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 ��������� ������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 ��� �������, - ������ ��. - ������, ����, 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, ��������� � ��� �������� ������. ���. - 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 ���</w:t>
      </w:r>
      <w:r>
        <w:rPr/>
        <w:t xml:space="preserve">-�� ���, � ����� ��-�� ������ ������� ������ "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- ���������? � ���, � ������, � ����-���� ������,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���� 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 ����� � ��� ������� � �������, ����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 ����������. � ������ �� ����, ������ �����.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. �� �...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 ������ �������. ����� ���� � ������ ����... 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</w:t>
      </w:r>
      <w:r>
        <w:rPr/>
        <w:t xml:space="preserve">. �����, ��� - ������� ������. �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. ����� 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�, �����, - ������ ����� ��������. - 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. ���� �� �� ��... �� �������� �����, ��-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... 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 ���������, - ����� ������ ��� ����� ������ 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�� ��������� �������. - �� ���� ���������. ���� -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</w:t>
      </w:r>
      <w:r>
        <w:rPr/>
        <w:t xml:space="preserve">. ������, ���� �������� ���-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� ��� ����� - ��� ��� ���������, 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. �� ����� �� �� ������. � ����, ����������,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 � ���� �� ������ ����. ������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 ������, ��� ����. ��, ����� � ������ ������� ��������.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, ��� ����� � ����� � ���-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 ������� - � ����� �� ���, - ������ ����� ��������.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.. ������ �����. � �� �� ������ �������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�� ��� ������ ���-���� ��������, ������� ��� 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���... ��� - �������� � ��������������. ������,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 ������ ������ ������ � ������ ��������</w:t>
      </w:r>
      <w:r>
        <w:rPr/>
        <w:t xml:space="preserve">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�� � ����� 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 ��������������, - ������ ��. - ���������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- ���� �����������. ���, ��� ����� ���� �����, ���� �� �����..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,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 �� �����. � ��: "� �� ����� �� �����?" � ����� -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 xml:space="preserve">, ����� ��� ��� ����������� ������! � ����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, ���� ���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! ��, ���� �� �� ��... �� �������� �����, ��-�� ��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-�� ���, - ����� �������� �����. - ��� ������ ����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 xml:space="preserve">, � � ������ ��� �� ��������. ����� ������ �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. ������. � ����� �� ������ ��������� 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 ������ ����� ��������� ������ � ���-����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 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. ������� - ��� ���������� ����. �� ��� � ������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. ���� ���,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 ����� �������... �������� �����. ������� �� 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 �������,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 ��� ����� ��� ������� ������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� �� 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����� ���� �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 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! - ����� �� ��������� �� �������. 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���� ������� �� ������� ������ � ������. ���,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 ��... - ������ ��. - �����, ��� ���� � �������.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</w:t>
      </w:r>
      <w:r>
        <w:rPr/>
        <w:t>... � ������, �������� 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�� �������. ������, ���� �� ���. � ��� �� ����� ��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��. � ������ �������. ������, �� ������,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-���� ������������ �������� �������! ����� ����, 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 ������� </w:t>
      </w:r>
      <w:r>
        <w:rPr/>
        <w:t xml:space="preserve">"�����" ���� ���������� ������!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- ����� ��� �� ���, ������������ � �������� �����.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 xml:space="preserve">. ����� �� ��� ����� �� �������� �� - ��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 ��������� � �������</w:t>
      </w:r>
      <w:r>
        <w:rPr/>
        <w:t xml:space="preserve">. ����� ���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- ������, �������... �� �� ������, �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�, ������. ������� ������, ��. ������ ���� - ��� 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 ���� �� ����������. � ������� ��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��" ������ ����, ��� � �� ����� �� ����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... ��� �������... � ��� ���� ��� ������. ����� -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, ������ ����� �������� ������ ����, ���� 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 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 ����� ������, - ������� �����. ������� ������� ������� 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? - ������� �����. - ����� ������ ����� ����� 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. ������. � ������ ������� - 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���� ������ �� ������������. ������ � ��� ������� �����.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... � ������ �� ���� ��������� ������, 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-�� ��� ��� ���? -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���, ��� ��� ��� �? ������� ����� �� ������ �������-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 - ��� ��� 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-- "�������� �����"? � 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, - ������� �������� �������. - �������,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 ���� ���� ������, - �������� ������� � �������. -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 �� �� ��� �� ������ ������ -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 ����� ������? -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. ����� ����. ���-���� ���������, ��� ��� ��������. ��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, ��� �� ��� �� ��������. ����� ��� �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������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 �������, ��� ��-������?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- ������ ������� ��������. - 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� ��������� ���������������� �����, ���� ��� ����..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 ��� ������.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 ��� ������ � ������������. ��� �� � ����� �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 �����������, ��� ������, �� �������� � ����,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�� </w:t>
      </w:r>
      <w:r>
        <w:rPr/>
        <w:t xml:space="preserve">- �� ���������������. ���� ���� �� 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� � �� �������. �������� ������� � ��������. �� 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�� ���������, �������, ������� ������ � ���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 ����������� ������� ������.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 �����, ����� ����� ����� �� ������. �� ��� 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 xml:space="preserve">. � ��� ���� ��� � ������� �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 �����, �������..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 ������ ��� 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. ������, ��� ������ ������� ������ 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 ������� � �������� ���������. ���������,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</w:t>
      </w:r>
      <w:r>
        <w:rPr/>
        <w:t xml:space="preserve">, ��������� ����� � �������. 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 ��� �� ����� ������ �� ����� ������, ��� 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 xml:space="preserve">"���������" � ���� �� ����� �������. ����� 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 �� � ����� 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���, - �������� ��. - ���, �������, ��... ���-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�, ������� ���� ��� � ����� �� �����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 ������� �� ������ ������. � ����� ������ ��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 � � ������ ����, � ���� �� ���������� �����? 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. ���� ������������... �������, 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����� � ��������� ����. �� �� �����. 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 ���� ���� ������� �� "����������". 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? ��������, �������, ��������, ��������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��� ������ ����� </w:t>
      </w:r>
      <w:r>
        <w:rPr/>
        <w:t xml:space="preserve">- ���? ������ ������. �� ���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 �������, �� � ����� �����������.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���. -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. �� 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 �� ��������. - ����� ��� ������ � ���������. -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 ������ - ��� �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 ������! -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������ �����, ��� 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�������, ��. ���� �� ���� ��� ��������. �����,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���� ������������ � ����������� ���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.. ����� �� � ������������ � ���� ��������. ��� 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- ����������� �������, ��� ��� ����. -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����, - ������ �����. - ������� ����� ����������. 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-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</w:t>
      </w:r>
      <w:r>
        <w:rPr/>
        <w:t xml:space="preserve">, ��� �� ���� ���, ��� ������� �������,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 ������ ������� ����� ��� ������� ����� ��� 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 �������</w:t>
      </w:r>
      <w:r>
        <w:rPr/>
        <w:t xml:space="preserve">. ���� ���� �������, ����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</w:t>
      </w:r>
      <w:r>
        <w:rPr/>
        <w:t xml:space="preserve">. ������� ������ �� ����������� ���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������, ������ �������� �� ����������� 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 ����� �������� ����� ������� 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 xml:space="preserve">-�� ������ � ������� ��� 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 xml:space="preserve">, �������� ����� � ����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� ��� �� �������� ������ 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� ������������� - � ��������� �������������� 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 ������ ����������, � �� ���� �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, ��� ���� � ���� ���������� ������ ��������, 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 xml:space="preserve">, ������ ���������, ����� ������������.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� ����� ����� </w:t>
      </w:r>
      <w:r>
        <w:rPr/>
        <w:t xml:space="preserve">- �� ���-�� ������. ���������,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</w:t>
      </w:r>
      <w:r>
        <w:rPr/>
        <w:t xml:space="preserve">, ������ �������� ����������� ����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�������� �� ��� ������� ������, ���-�� ���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����</w:t>
      </w:r>
      <w:r>
        <w:rPr/>
        <w:t>, ��� 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</w:t>
      </w:r>
      <w:r>
        <w:rPr/>
        <w:t xml:space="preserve">, ����� �����, ��� �������� 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! �� ��� ������� �� ����� � �� ������� ����� 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 ������������� ��������� �������</w:t>
      </w:r>
      <w:r>
        <w:rPr/>
        <w:t xml:space="preserve">. ��� �� �����,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 xml:space="preserve">, ��� ��� ������������� �� ���������� �����,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. ������� ����� ���������� �� �� ���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 ����� ���������, � ��� ��� ������,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 xml:space="preserve">, �������� ������� � ���������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 �� ������� �������� �� ����� ��� ������ �� �����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 ������������������ ���������� � 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 </w:t>
      </w:r>
      <w:r>
        <w:rPr/>
        <w:t xml:space="preserve">- ��������, ��� �������� �������� 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� 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������ �� ��������</w:t>
      </w:r>
      <w:r>
        <w:rPr/>
        <w:t xml:space="preserve">, �� � �����-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</w:t>
      </w:r>
      <w:r>
        <w:rPr/>
        <w:t xml:space="preserve">- � ��� �� �� ����� ���� ����. ��� 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</w:t>
      </w:r>
      <w:r>
        <w:rPr/>
        <w:t xml:space="preserve">. ������� ��, ������� ��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�� - ����... � � ��� ������ �������...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 ����� ����, ��, ������, ��� ��������... 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 ����� ������� ��� �������... ��� ��� �� ����� �����!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, ������, ������ ��� � �������� � ���������� -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- � �����, ��� ���� ���-�� � ���-��, �� �� �������... 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� ������. ��� ��� ���� �����! ������, 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 ���� ���� ������ ����, ������ ��� ������. ��������,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��� �� ��� ������. ����� ��� ����� ���������� ���, ��� 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 "�������� ���������", - �������� �����. - ��, �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 �� �������������</w:t>
      </w:r>
      <w:r>
        <w:rPr/>
        <w:t xml:space="preserve">, 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 xml:space="preserve">, ������ ������ ��������������� ������ �� 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 ������ � ������� � ������� �������� � ���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, �� 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������ ���</w:t>
      </w:r>
      <w:r>
        <w:rPr/>
        <w:t xml:space="preserve">-���� �������, ������ ��� 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</w:t>
      </w:r>
      <w:r>
        <w:rPr/>
        <w:t xml:space="preserve">. ��� �� ����� ���������, �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���� �� ������ �����. ����� ������ ��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-��, ����������! �� ������ ��� �� ���� ���� ������. ����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! ������! ���, �� �� ������, ��������� ��������, ��� ��� 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 xml:space="preserve">, ��� ��� ������������ � ���, ��� ���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, �� �� ������������! ��-��-��, � ������,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���� ����������� � ���������� ���� </w:t>
      </w:r>
      <w:r>
        <w:rPr/>
        <w:t xml:space="preserve">-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�������� ��������, �������� � �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� �� ����</w:t>
      </w:r>
      <w:r>
        <w:rPr/>
        <w:t xml:space="preserve">. "�������! �� �� ���?! �����,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 �� ��� �������</w:t>
      </w:r>
      <w:r>
        <w:rPr/>
        <w:t xml:space="preserve">. ����� ���������, ��� ������ 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 ������� ���� �������� �������� �� ���� 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</w:t>
      </w:r>
      <w:r>
        <w:rPr/>
        <w:t xml:space="preserve">, ��������� ����� 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 � ��� ����� � ���, ��� ������ ��� �� ���� ���� � �������... 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 ������� ���� ���������� ��������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�, ����� ������ ����� � ������� ������� � ������� -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 ��� ������ �������</w:t>
      </w:r>
      <w:r>
        <w:rPr/>
        <w:t>... 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</w:t>
      </w:r>
      <w:r>
        <w:rPr/>
        <w:t xml:space="preserve">, ����� ��������� ��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 xml:space="preserve">. ������ �� �������� - ������ ������ ���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-�� ��������, ��� ������ ����� ����� -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 ������ ���� ��� � ���� � ���-�� 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�����, ��� ������������, � ��� "�������� ���������".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 ������� ����� ��� �� �����, �� 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�. � ���-����... ������ �� ���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 ��� ���������</w:t>
      </w:r>
      <w:r>
        <w:rPr/>
        <w:t xml:space="preserve">! - ������� �����, �������,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��� � ���������� � ����� ���������</w:t>
      </w:r>
      <w:r>
        <w:rPr/>
        <w:t xml:space="preserve">.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 ��� ����� �������� � ���</w:t>
      </w:r>
      <w:r>
        <w:rPr/>
        <w:t xml:space="preserve">, ��� � 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 xml:space="preserve">-���� ������ ������ � ���� �����. ��������, 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 xml:space="preserve">... ���, ����, ���� ���� ���������� ���� ����� ��� 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 xml:space="preserve">! ����������� ���� ������ �� ��, ��� ������ ��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, ��� ���� �� � ��������. � ������� ���� � ������. 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 ������� � ����� ������</w:t>
      </w:r>
      <w:r>
        <w:rPr/>
        <w:t xml:space="preserve">?! �� ������ ��� ��� 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 ��������� �������� ����� �� �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 xml:space="preserve">, �� ������� �������, � ���� ��������, � 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� ��� ����</w:t>
      </w:r>
      <w:r>
        <w:rPr/>
        <w:t>, ������ ��� �� ��������� 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 �������. ����� �������� ��������� �������,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�� ��� ���������? - ������ �����. - ��, ��������, ��� 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. �����, �� �������� ��� ��������. �����,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</w:t>
      </w:r>
      <w:r>
        <w:rPr/>
        <w:t xml:space="preserve">, ��� ��� ������ ������ ����, �������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 ��� ������. �� ������� ������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 ���, ��� ��� ������ �����! ��� ������ ���� ��� ��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 � ��� ������,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 ��� �� ����? - ��������� ���. - ���� ���������� �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 ���� �� ���� ������ �� �����</w:t>
      </w:r>
      <w:r>
        <w:rPr/>
        <w:t xml:space="preserve">, ����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, - ������� ����� ����� ����, - �� ������ ��� 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����, �� ����� ������! ������� ���� ����� ��������. ���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, 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����� ����</w:t>
      </w:r>
      <w:r>
        <w:rPr/>
        <w:t xml:space="preserve">, ����� ��������, ���,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, �� � �������� � ��� �����. "�� � �������� ����. ��� �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 ��������� � �������������� ��������</w:t>
      </w:r>
      <w:r>
        <w:rPr/>
        <w:t xml:space="preserve">,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�, ������� 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������� ����� ��������, - ���� � ���, ��� 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 ���� ������� ���� � �����</w:t>
      </w:r>
      <w:r>
        <w:rPr/>
        <w:t xml:space="preserve">. � ��� 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-���� ����� ����,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 �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! �� � 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!"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�. �� �� �������, � ��� � ������ ���-���� ��� 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 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�� �� ����� ����-���� �������� ����� � ������� ���� � 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</w:t>
      </w:r>
      <w:r>
        <w:rPr/>
        <w:t xml:space="preserve">, �������� ������. �� ���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- ��� ������� ������� �� ����� ������ ��������,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</w:t>
      </w:r>
      <w:r>
        <w:rPr/>
        <w:t xml:space="preserve">, ������� ����������� �������� ��� 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 xml:space="preserve">, ��� �� ������ ������� �� ����� � ����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 ������ �������</w:t>
      </w:r>
      <w:r>
        <w:rPr/>
        <w:t xml:space="preserve">, ��� ��� ���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</w:t>
      </w:r>
      <w:r>
        <w:rPr/>
        <w:t>, 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</w:t>
      </w:r>
      <w:r>
        <w:rPr/>
        <w:t xml:space="preserve">, � ��� - �������� ������� � ��������� ������ -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 ���������</w:t>
      </w:r>
      <w:r>
        <w:rPr/>
        <w:t>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���� �� ������, ������ �� ���������� ��,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 � �� ��������� � ����� �����</w:t>
      </w:r>
      <w:r>
        <w:rPr/>
        <w:t xml:space="preserve">.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 ������� �����, ����� �� ������, ��-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 ������, ��� �������� ���������. � �����, �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! - 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� ���. � 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�. � ���� 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 �����. - �� ����� ����������. - ��� ������� 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 ���</w:t>
      </w:r>
      <w:r>
        <w:rPr/>
        <w:t xml:space="preserve">. �� ������ ������ ��������. � ������ 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 ������ ����� �����! � �� ���� �������, 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! - ��� �������� ��������� �� ������� ����. - �������, � ������ 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- ��� �����������, ��� ��, ������ �� �����, 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. �� ��������� ��� �������� ��� � ������ � ��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! � ����� ��� �� ���� � ������� ����! - ����� ��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 ������� �����. ����� ���� �������� ������, 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. ����� ���������� �� �������� ������. 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</w:t>
      </w:r>
      <w:r>
        <w:rPr/>
        <w:t xml:space="preserve">, �� ������ ������� - � 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 �������. �� ������ ������, ����� � � ����� ����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</w:t>
      </w:r>
      <w:r>
        <w:rPr/>
        <w:t>? � ��� ��� ������ � ��� ������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 ��� ����� - � ���� ���. �� �� ��� � ��� - ������ �������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����... - �� ��������� �����, ������� ������ �����.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. - �� ��-��! �� �����, ��������� ��. � 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������� ���� �� �����, ������� 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 �����. - � ���� ����� ���� �� ����������.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 �������� �����������, ���������� 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 ���������</w:t>
      </w:r>
      <w:r>
        <w:rPr/>
        <w:t xml:space="preserve">. ����� ����� - ��� 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 ������</w:t>
      </w:r>
      <w:r>
        <w:rPr/>
        <w:t xml:space="preserve">, ��� ������ �� ������.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-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, � �������� ����, - ��������� ������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. � �� �� ������� ����. ����� �����. �� �� ����������.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 ����������. � ���� ���� ��� ���� � ������.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</w:t>
      </w:r>
      <w:r>
        <w:rPr/>
        <w:t>, ����� ��� �����. 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,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 �� ������ �</w:t>
      </w:r>
      <w:r>
        <w:rPr/>
        <w:t xml:space="preserve">, �� ����� ��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 xml:space="preserve">. ��� ��� ��������, � ���������� ������� 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, ����������� � ���, ����� ���������: "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, ������ -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 ������ ������� - �� ����������������, � ������. 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������. ��� � ���� ������-�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?" - ���������� � ��� � ������, � � ��� ���� 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 ����� ������� �� ������� �������� � �������� ����� 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... - �������-�� �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 �� ������</w:t>
      </w:r>
      <w:r>
        <w:rPr/>
        <w:t xml:space="preserve">. ������� ���������� �����-�� 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 xml:space="preserve">. ����� �� ����� ��������, ��� �� ��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</w:t>
      </w:r>
      <w:r>
        <w:rPr/>
        <w:t xml:space="preserve">. �������� ��������� ����,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. �� ��������. � ��� � ���� � �������, ��� �� ������ 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</w:t>
      </w:r>
      <w:r>
        <w:rPr/>
        <w:t xml:space="preserve">. ������ �������� ������� �������, 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 ������� � ����� ������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</w:t>
      </w:r>
      <w:r>
        <w:rPr/>
        <w:t xml:space="preserve">, � �� �����-�� ������� ���������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</w:t>
      </w:r>
      <w:r>
        <w:rPr/>
        <w:t xml:space="preserve">, ������� ������� �����, �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 ������� �� �����. ���� ������� �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������� � ��������� �������� ��� � ����������.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 �� ����</w:t>
      </w:r>
      <w:r>
        <w:rPr/>
        <w:t xml:space="preserve">. ����. � ������ � ���� 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-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 ��, � ����� ������� �������-�� �� ������ ���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������� �������� � �����. - � ���� ���, ��������.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���� ��� ������� �� �������� �������, ����� 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. ���... 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! - ��� ��������� 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 ������</w:t>
      </w:r>
      <w:r>
        <w:rPr/>
        <w:t xml:space="preserve">, � �� ��� 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! - ���������� �����. - ���������, ��� �� ���. ����� ����!"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 ��������� ������������</w:t>
      </w:r>
      <w:r>
        <w:rPr/>
        <w:t xml:space="preserve">, � 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������ ��������� �� ���� 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������ ��������� ���������� ������������ �����,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 ��������� ��������, ��� �����. -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 �����������</w:t>
      </w:r>
      <w:r>
        <w:rPr/>
        <w:t xml:space="preserve">, ����������� ��������. ������ 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��. ������, �� ������ ������, ��? ��,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 ��� ������� ���. ���� 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-�... ��������� ���������� ����. 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y! - ���������� 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. - ��� ��������� �������� ������ �� �������.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</w:t>
      </w:r>
      <w:r>
        <w:rPr/>
        <w:t xml:space="preserve">-�� ��������, ������ ����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 ����� �����. - �� ��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�, - �������� �����, �������, ��� �������� � ���.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 ��������, ��� ������� ���������.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 �����������, �� ��, ����������, ������. ������ ��, �..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... - ����������� ��������� � �� ��������� 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-�� ��� ���������. ����� ����������� ������� 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 � ���������� ���������� �� 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. - �� ��� ��, �����..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. ��-������, � ��� �������� ���������. �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 xml:space="preserve">-�... ������� � ����� ����������� ����. ������ 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�� � ��� ������� ������. ������ ��� � ��� ��-������?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. ���������, ���� �����, ��� ��� ������� 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 xml:space="preserve">. �� ������ ������� ��� �� ���� ��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�� �� ������� ����� �������, ��� �����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, - ����� ����� ������������ �����, - ���� 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��������. ����, 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 xml:space="preserve">, ��� �� ���������, �������� 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. ��� �����-�� ������ �� ����� �����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���</w:t>
      </w:r>
      <w:r>
        <w:rPr/>
        <w:t xml:space="preserve">, ��� �������. ������ ����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���� � ��� �������. � �������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 ����, ��� �� �����. - ���! �������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 ����������� ��������������.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, ��������� � ��� ����... ����������� �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��, �� �� ��� � � �����! ��������� ����������� �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 ������ ��������, - ������ ����� �����������. -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, �� ��������, - �������� �����. - �������� � ����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��� �������! � ���� � ��� �� ������, �� ����������, �� 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</w:t>
      </w:r>
      <w:r>
        <w:rPr/>
        <w:t>, �� � ����, 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 ���. - �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�</w:t>
      </w:r>
      <w:r>
        <w:rPr/>
        <w:t>, � ���������� 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.. - ������� ������ ���� �������� �����. - ..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�� ������ �����������, ������, ������ ��� ���������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.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������! ����, ���-�� ������� ������������� ������ ��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- ������ ���� - 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 ��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�� ������, - ������� ��. - ��� ��������� - � ������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���� �� ������ ������</w:t>
      </w:r>
      <w:r>
        <w:rPr/>
        <w:t xml:space="preserve">. ��� ����� 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... ������� ����������� ������� ������. ��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 xml:space="preserve">, �� ���� ����-������ ���������������. � � ��� ������ 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... - ����� ����������, ��� �������� �� ����� - 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</w:t>
      </w:r>
      <w:r>
        <w:rPr/>
        <w:t xml:space="preserve">. �� ����� ��������, ����� 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 ���� ����� � ���������. - ��� �� ����� 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 ������,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 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, - �������� �����. - ��� ������, ��� 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 �� �����, - ������ ����� ������. - ��, ��������? ��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�� </w:t>
      </w:r>
      <w:r>
        <w:rPr/>
        <w:t xml:space="preserve">"������ ������", � �����-�� �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��, - ����������� �����. - ��, ������! �������-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,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��� � </w:t>
      </w:r>
      <w:r>
        <w:rPr/>
        <w:t>"�����",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 ��������� �����</w:t>
      </w:r>
      <w:r>
        <w:rPr/>
        <w:t xml:space="preserve">, ����� �� ������, ����� 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 ��� ������. - ���������� ������� ��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, �� ��� �����������. ��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 -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 ���������� � �����. - ������, ���������. ������,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 ������������� ��������. 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����� ����</w:t>
      </w:r>
      <w:r>
        <w:rPr/>
        <w:t xml:space="preserve">. ����� �� �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��� �� �����������, ��� �����������. ��� �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��� ���? - �������� �����. ������� ���������� 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 ���� �������</w:t>
      </w:r>
      <w:r>
        <w:rPr/>
        <w:t xml:space="preserve">, �� �� ��-�� �������,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, �� ���������, - ������� ������. - ��, 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.. ��, ���, ��� ��� �����.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�. - ��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���, � � ���. - ����� ������ � ����� ����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��� � �������� �����</w:t>
      </w:r>
      <w:r>
        <w:rPr/>
        <w:t xml:space="preserve">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 ��� � ������ ���� �� ��������. "� ���� ��������� ��� 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- ��������� �������, ���� ������ ����� �� ������, 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 � � ���� ��� ������. �� �� ����� ���������� � ����� 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 ������� � ������ �� ����� � ��� ��������</w:t>
      </w:r>
      <w:r>
        <w:rPr/>
        <w:t xml:space="preserve">. �� 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�� ��� ���� ���������� ����,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����, ��� ����� ������ ����������� � ��������,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� �� �����</w:t>
      </w:r>
      <w:r>
        <w:rPr/>
        <w:t xml:space="preserve">. ��������, ������ ������. ������.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 �������� ������� ���� �������� �������. 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 ������� � ���. ����� ���� ��� ��� ����, � 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� ��� ������ ���� ���� ������ �� ����� �����. "��� ��-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 ������. ���������, ������ ���?" -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 ���������� ������������� </w:t>
      </w:r>
      <w:r>
        <w:rPr/>
        <w:t xml:space="preserve">- ��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 �����</w:t>
      </w:r>
      <w:r>
        <w:rPr/>
        <w:t>-�� ������� ����������� 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��� � ���? - �������� �����. ������ �� �������. 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� ��. - �������� �����. ���� ����� ��������.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���. ������ 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? ����� ����� ����� �������, � ���, ������,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����������� �����. - ��� ���� ������ ������ ����-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 � ���� ��-�� ������, - ������ �����. - �� 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� � - ������. �������� �� ���������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 ������ ������� � ������������. � �������� ��� -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- ������� �����. ����� �� ��� ������� - 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. ��������� ������ ������ ���������� ���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</w:t>
      </w:r>
      <w:r>
        <w:rPr/>
        <w:t xml:space="preserve">-����. ������� ���-�� ��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 ��������� �����</w:t>
      </w:r>
      <w:r>
        <w:rPr/>
        <w:t xml:space="preserve">. ������� ����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 ���������� �� �������� ��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 ���������� ����, - ������� �����. - ���� ��,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 �����</w:t>
      </w:r>
      <w:r>
        <w:rPr/>
        <w:t xml:space="preserve">? ��������� �����. �����, 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. ������ � �������� ������ �����,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���� ������ �������. ���� ��� � ����� ���-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-�� ��-������. �������, ��� ������ ���� 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 xml:space="preserve">-��������� �����������! ���� ���� �� � ������... 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? -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. ������. ����������. ��� ������ ��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��������, - ������ �����. �� �� ������� ���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 ���� �� ���� �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 xml:space="preserve">- ����������� ������� - ����������� ����� - "����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�� ������ �������� ��������� 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 2001 �� 2009 ��� � ������� ����� ���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����� ������ �������� </w:t>
      </w:r>
      <w:r>
        <w:rPr/>
        <w:t xml:space="preserve">15 ��������� 864 ����� 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 xml:space="preserve">. �������� ����� �����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 ��������� ����� 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��� ����� �������� ������� �����������</w:t>
      </w:r>
      <w:r>
        <w:rPr/>
        <w:t xml:space="preserve">-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����� ����� ��������� ��������� ������, 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</w:t>
      </w:r>
      <w:r>
        <w:rPr/>
        <w:t xml:space="preserve">, � ����� �� �������� ������� ����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 ���� ����� ���������� ��� �� ���� �������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 ����� ������������������ ������������</w:t>
      </w:r>
      <w:r>
        <w:rPr/>
        <w:t xml:space="preserve">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</w:t>
      </w:r>
      <w:r>
        <w:rPr/>
        <w:t>, 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 ���������� � ����� �� ������ ���� 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� �������� � "�������" �������������� 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 </w:t>
      </w:r>
      <w:r>
        <w:rPr/>
        <w:t xml:space="preserve">- ��������, �� ���� ��������������, 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 ������ ������������� 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 </w:t>
      </w:r>
      <w:r>
        <w:rPr/>
        <w:t xml:space="preserve">"������ ����". ������� ����� 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 </w:t>
      </w:r>
      <w:r>
        <w:rPr/>
        <w:t xml:space="preserve">"�������-��������" ����������,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, ��������� � ��������������� 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, ������� ���������� ��������� �� 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��� �����" �� ���������� ����������������.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 ���� ��� ������ ����� ���� 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 ������� � </w:t>
      </w:r>
      <w:r>
        <w:rPr/>
        <w:t xml:space="preserve">"��������������" ��� ������������. � ������� 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 xml:space="preserve">, � ����� ��������, ��� �� ��� ���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���� - �������� ������ �� ��� ������� ��������. ������ "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���� ������� ���������, ���������� ������� � 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� ����", ������������ ����������� 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 � ������������� ��������� �������� ��������.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 ������</w:t>
      </w:r>
      <w:r>
        <w:rPr/>
        <w:t xml:space="preserve">, ��� ������������ 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���� ��� � ������ ����� ����������� ������� 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����</w:t>
      </w:r>
      <w:r>
        <w:rPr/>
        <w:t xml:space="preserve">, ��������� ����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,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 ������</w:t>
      </w:r>
      <w:r>
        <w:rPr/>
        <w:t xml:space="preserve">, ����������� � ������ � ����� XX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</w:t>
      </w:r>
      <w:r>
        <w:rPr/>
        <w:t xml:space="preserve">. ���������� ��� ��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</w:t>
      </w:r>
      <w:r>
        <w:rPr/>
        <w:t xml:space="preserve">, ������ ������� � ������ ����� ������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�� � ��� ������ ��������� �� �����, 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", ����������� ������� ����� ������ 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</w:t>
      </w:r>
      <w:r>
        <w:rPr/>
        <w:t xml:space="preserve">. � �� �� ���� - �������������, 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70% I ������������ �� ���� ������ 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� ������</w:t>
      </w:r>
      <w:r>
        <w:rPr/>
        <w:t xml:space="preserve">. ��� ������,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 xml:space="preserve">, ������ ����� ���� 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 ����� ����� �� ��������������. 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� ������� �� ����������� � �� 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 ������ �������� ��������, ������ 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 ������� ������� � �������� ����������,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, ��������� ������������, ��������� 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 ��� �������, � ������ �������� ��� ������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 ������</w:t>
      </w:r>
      <w:r>
        <w:rPr/>
        <w:t xml:space="preserve">, ������� ��� �� 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</w:t>
      </w:r>
      <w:r>
        <w:rPr/>
        <w:t xml:space="preserve">, ������ ��������� ��������� 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����" ����� ��������� � �����������. �������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 ��������</w:t>
      </w:r>
      <w:r>
        <w:rPr/>
        <w:t xml:space="preserve">. ��-������, ��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 ������</w:t>
      </w:r>
      <w:r>
        <w:rPr/>
        <w:t xml:space="preserve">. ��-������, ����� ����������,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� ��� � ��������</w:t>
      </w:r>
      <w:r>
        <w:rPr/>
        <w:t>. � ������� -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� ��������� ������</w:t>
      </w:r>
      <w:r>
        <w:rPr/>
        <w:t xml:space="preserve">, 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"���������� �����", �������� � ����� ��� ����������� �������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��</w:t>
      </w:r>
      <w:r>
        <w:rPr/>
        <w:t xml:space="preserve">, ��� ���� ������������ ������ -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 ��������� �� ������� �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</w:t>
      </w:r>
      <w:r>
        <w:rPr/>
        <w:t xml:space="preserve">. ������� ��� ���� 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 ���� ��� ���� ��������� �����������, ��� 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</w:t>
      </w:r>
      <w:r>
        <w:rPr/>
        <w:t xml:space="preserve">, �� � ������� ������������ ������,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� ������ � ���������</w:t>
      </w:r>
      <w:r>
        <w:rPr/>
        <w:t xml:space="preserve">. ����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���� </w:t>
      </w:r>
      <w:r>
        <w:rPr/>
        <w:t xml:space="preserve">- ���. ������� ������������ �^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 ������� ������ �� ������� �� ������ ��� ���������, 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 ���� </w:t>
      </w:r>
      <w:r>
        <w:rPr/>
        <w:t xml:space="preserve">- ���. � ������� - ��� ������ ������: "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� � ������� ���</w:t>
      </w:r>
      <w:r>
        <w:rPr/>
        <w:t xml:space="preserve">, ����� 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 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��� �������� ��� �����������, ���� 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 ��������� ������������� � ����� ���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� </w:t>
      </w:r>
      <w:r>
        <w:rPr/>
        <w:t xml:space="preserve">(��������, ��� - ��� �������������������� 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</w:t>
      </w:r>
      <w:r>
        <w:rPr/>
        <w:t xml:space="preserve">, ��� �� ������� ���������, � 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� ������ ���</w:t>
      </w:r>
      <w:r>
        <w:rPr/>
        <w:t xml:space="preserve">, ���� �������� "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</w:t>
      </w:r>
      <w:r>
        <w:rPr/>
        <w:t xml:space="preserve">, ��� ������ ��� �������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� ��������� �����, � � ������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 ������� ������ ����� ��������, -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�� ����� �� ������</w:t>
      </w:r>
      <w:r>
        <w:rPr/>
        <w:t xml:space="preserve">. � 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 ����� ������ ���</w:t>
      </w:r>
      <w:r>
        <w:rPr/>
        <w:t xml:space="preserve">, � �� ������� ��� 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</w:t>
      </w:r>
      <w:r>
        <w:rPr/>
        <w:t>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 ��������� � ����� �� ����������</w:t>
      </w:r>
      <w:r>
        <w:rPr/>
        <w:t xml:space="preserve">. 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��� ��� �������� ������ ������</w:t>
      </w:r>
      <w:r>
        <w:rPr/>
        <w:t xml:space="preserve">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 � ����� ������ ���� ��� �� ����������� ��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 ��, ��� ����������� �� ���������� ���� �� ��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</w:t>
      </w:r>
      <w:r>
        <w:rPr/>
        <w:t>, 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 ������ ����� ���������� ��������� 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 ������������</w:t>
      </w:r>
      <w:r>
        <w:rPr/>
        <w:t xml:space="preserve">. ���� � ��, ��� 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 xml:space="preserve">. ��������� � ������������ ������. � 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 ���" ������������ ��� ���������� "��������������� ����������"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��� ����� ���� �������� ���������� ���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 xml:space="preserve">, ������������ ������ ������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��</w:t>
      </w:r>
      <w:r>
        <w:rPr/>
        <w:t xml:space="preserve">, �� ����� ������, 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������� ����������� � ������ 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 xml:space="preserve">, ������������������ ������ ��� ��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- �� ��������� ������. �������, ��������� 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 xml:space="preserve">, �� ���� �����, ����������� �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 ��������� ��������</w:t>
      </w:r>
      <w:r>
        <w:rPr/>
        <w:t xml:space="preserve">. 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��� - 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 �����������</w:t>
      </w:r>
      <w:r>
        <w:rPr/>
        <w:t xml:space="preserve">, �����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���". ����� ������������� ��������� �� 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 �����</w:t>
      </w:r>
      <w:r>
        <w:rPr/>
        <w:t xml:space="preserve">, ������� 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, ������������������� ����� �������� �� 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 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� ������ </w:t>
      </w:r>
      <w:r>
        <w:rPr/>
        <w:t xml:space="preserve">"����� ��� ���" 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, ����������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 �����" ��������� ������������ ��������� � 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 ����� ������� ���� ����� ������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 �� ��� ���� �� ����� ����������.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, ��������, ��� ���� ���������� ��� �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� ���� � ����� </w:t>
      </w:r>
      <w:r>
        <w:rPr/>
        <w:t xml:space="preserve">(!) ���. �� �������� �������� 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 ���� �������� ��������� ���������� 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����� �� ����� ��������� ������������ (��� ���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 ��� ����� �� ������ �� �����) �������� ����-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����� �� ��� ������� � ����������, �� 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- ��������, ������� �������� � ������, �������� 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��� ��������</w:t>
      </w:r>
      <w:r>
        <w:rPr/>
        <w:t xml:space="preserve">, - ��� ������ �������������,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��� ��� ��������� "�������������" � ������.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���� ������� ���������</w:t>
      </w:r>
      <w:r>
        <w:rPr/>
        <w:t xml:space="preserve">.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 ������ </w:t>
      </w:r>
      <w:r>
        <w:rPr/>
        <w:t xml:space="preserve">- ���������� ����������� ������ "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 xml:space="preserve">", ����� � ���� ��������� ���. 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 �������������� �� �������������� 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�� 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� ��� ������� ��������� ��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� ������� ��������</w:t>
      </w:r>
      <w:r>
        <w:rPr/>
        <w:t xml:space="preserve">, ����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 � �����������</w:t>
      </w:r>
      <w:r>
        <w:rPr/>
        <w:t xml:space="preserve">. �� � 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 ��� ���������</w:t>
      </w:r>
      <w:r>
        <w:rPr/>
        <w:t xml:space="preserve">, ��������� 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� �������� ��� � ���������� ���� �� ������ 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� �������� ����, � ���������� ����������� ������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� �������� ���������� ������ ������� 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 xml:space="preserve">, �� ������������). ������ ���� ���� ���� ��������, 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� </w:t>
      </w:r>
      <w:r>
        <w:rPr/>
        <w:t xml:space="preserve">(�� ������� ���-�� ������� ������, 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</w:t>
      </w:r>
      <w:r>
        <w:rPr/>
        <w:t xml:space="preserve">) �������� ������������ �������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�� ����</w:t>
      </w:r>
      <w:r>
        <w:rPr/>
        <w:t xml:space="preserve">, � �� ���-������ ������. ����,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, ������������ ��������� ������� � "�����"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 ��������������� � ������ ������������ ������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 �������� ��������</w:t>
      </w:r>
      <w:r>
        <w:rPr/>
        <w:t xml:space="preserve">. ������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���� ������������ �������� (!) ������������,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 xml:space="preserve">, ���������� ����� ���������������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�� ������������ ������. ���� ��������,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 ��������������� ���� 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 xml:space="preserve">. � ��� ����� � ���������� ���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� ��� �� ����� �������� � ������</w:t>
      </w:r>
      <w:r>
        <w:rPr/>
        <w:t xml:space="preserve">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� ��������������� �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� �� �������� � ����� ������� �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</w:t>
      </w:r>
      <w:r>
        <w:rPr/>
        <w:t xml:space="preserve">, ��� ��� ������������ �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���</w:t>
      </w:r>
      <w:r>
        <w:rPr/>
        <w:t xml:space="preserve">. ����������� 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 xml:space="preserve">, � ��� ��������� - ������, ������ 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��� ���� ������������, ���, ������� "����� �� 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 ���� ��� �����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�� �������</w:t>
      </w:r>
      <w:r>
        <w:rPr/>
        <w:t xml:space="preserve">, ���, �� ����, ��������-�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��� ����� </w:t>
      </w:r>
      <w:r>
        <w:rPr/>
        <w:t>"������������� ����"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������ ������ �������� 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 xml:space="preserve">, ��� ������� - ���������� � ���� ��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 xml:space="preserve">XX ���� ����������� �� ������ ���-������, �� 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��</w:t>
      </w:r>
      <w:r>
        <w:rPr/>
        <w:t xml:space="preserve">-��������� ��������� ��������������� "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���� ��������</w:t>
      </w:r>
      <w:r>
        <w:rPr/>
        <w:t xml:space="preserve">. ��, ��� ������� � ��� 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</w:t>
      </w:r>
      <w:r>
        <w:rPr/>
        <w:t xml:space="preserve">, ������ ������� �� ��������� �����,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 ������� �� ��� �� ������, ��� 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 ��� ����� ����� ���������</w:t>
      </w:r>
      <w:r>
        <w:rPr/>
        <w:t xml:space="preserve">, 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� ���������� </w:t>
      </w:r>
      <w:r>
        <w:rPr/>
        <w:t xml:space="preserve">- ��� 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���������� ������� � ���� ������� </w:t>
      </w:r>
      <w:r>
        <w:rPr/>
        <w:t xml:space="preserve">(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), ��� �� ������ ������ � ���������� 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 ��� ��� ������� ����������������� ��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</w:t>
      </w:r>
      <w:r>
        <w:rPr/>
        <w:t xml:space="preserve">. � ����� ����� �� ������ ���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� ������� ������������ �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��� ��������� � ������������ �������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 ����������� � �������� 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� �� ���� ��� ���, � ������ �����-����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 �� ����� �� ��� ��������� ���������</w:t>
      </w:r>
      <w:r>
        <w:rPr/>
        <w:t xml:space="preserve">,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</w:t>
      </w:r>
      <w:r>
        <w:rPr/>
        <w:t xml:space="preserve">. ��� ������ �������� ����� "��������� �����"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, ������ ��� ����� ����� - ��������� �� ������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</w:t>
      </w:r>
      <w:r>
        <w:rPr/>
        <w:t xml:space="preserve">, �� � ��-��������� ������� ��������,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 xml:space="preserve">. ������, ������ ������ ���� �� 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 ��������� � ���������� ��� �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 xml:space="preserve">- ��� ������ ������, �� ��� ��? ����� �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 �� ����</w:t>
      </w:r>
      <w:r>
        <w:rPr/>
        <w:t xml:space="preserve">, � ������� 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</w:t>
      </w:r>
      <w:r>
        <w:rPr/>
        <w:t xml:space="preserve">. �������� � ��������� ��� - ��� 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 ���������� � ������ ���� ����������� - �� ����� 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. ��� ���������� �����, ������� ����� ��� �� 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 ��������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</w:t>
      </w:r>
      <w:r>
        <w:rPr/>
        <w:t xml:space="preserve">, ���������� ��������� ������� 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-��� ��������-���� ������ �� ���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 xml:space="preserve">. ������� ������� ������� 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</w:t>
      </w:r>
      <w:r>
        <w:rPr/>
        <w:t xml:space="preserve">. ������ ������ ������ �� 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</w:t>
      </w:r>
      <w:r>
        <w:rPr/>
        <w:t xml:space="preserve">, ����� ��� ���������� - �� ��� ��� �����. � 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 � ���� ��-�������� ���������� ������� ������,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</w:t>
      </w:r>
      <w:r>
        <w:rPr/>
        <w:t xml:space="preserve">, � ������� ��� ����� �������� ����������, -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 ������ ���� ���� ����������� � ��������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, ������ ��� ������ ����� ����� ����������� 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 ���������� ������� �� ���������-�������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�� ������ �����</w:t>
      </w:r>
      <w:r>
        <w:rPr/>
        <w:t>.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�� ������</w:t>
      </w:r>
      <w:r>
        <w:rPr/>
        <w:t xml:space="preserve">, � 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, ��� ������� �����-������� ������ � ���� �������,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 xml:space="preserve">. � �� ��, ������ �������� ��� ���� 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</w:t>
      </w:r>
      <w:r>
        <w:rPr/>
        <w:t xml:space="preserve">. ��������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������� ���� ������ ���������� ���������� 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 2005 ���� ��� ������� ������ ������ "�������������� 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</w:t>
      </w:r>
      <w:r>
        <w:rPr/>
        <w:t>, � ����� �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 xml:space="preserve">- ��� ��� � ����� ������� � ���� ��� �� ���� ��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 �� ����������� ��������</w:t>
      </w:r>
      <w:r>
        <w:rPr/>
        <w:t xml:space="preserve">. 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 ����� </w:t>
      </w:r>
      <w:r>
        <w:rPr/>
        <w:t>"������"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 </w:t>
      </w:r>
      <w:r>
        <w:rPr/>
        <w:t xml:space="preserve">- �����������, 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 ���� ��� �������� � ����</w:t>
      </w:r>
      <w:r>
        <w:rPr/>
        <w:t xml:space="preserve">, 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����������� ������, �������� ��������� �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���� �������� ��������� ���������... �� ��� 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�� � ���������� �����. ����� �������� ��������� �����-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 �� ��� ���</w:t>
      </w:r>
      <w:r>
        <w:rPr/>
        <w:t xml:space="preserve">, ���� ��� �� ������ �������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 ��������� ������� </w:t>
      </w:r>
      <w:r>
        <w:rPr/>
        <w:t xml:space="preserve">- ��� ��� �����, ������� 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� � ������ �����������, �� � ��� ����, ��� ��� 2007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 xml:space="preserve">"������� ����������� �����" � 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 ������� ����. ������� ����� ������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� ������ ��� ����-������� ������ ������ - 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 ��� ������������ ������ ��� ��� ����-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������� �������</w:t>
      </w:r>
      <w:r>
        <w:rPr/>
        <w:t xml:space="preserve">, �� ������� � ��� ��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 ����</w:t>
      </w:r>
      <w:r>
        <w:rPr/>
        <w:t xml:space="preserve">. ��� ��� ����������� �� ���� ����� "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, ���������� � ����� ������� ������ ������� ����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</w:t>
      </w:r>
      <w:r>
        <w:rPr/>
        <w:t xml:space="preserve">. ������ �������, ��� � ��� 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. �� �� ����� ������, ��� ��� 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 ��� � ���������� ������ �������� </w:t>
      </w:r>
      <w:r>
        <w:rPr/>
        <w:t xml:space="preserve">"�������������"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������ ���� ����������� �� ���� ����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��� � ��������������� �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 �������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 ���� ��� ���� �����</w:t>
      </w:r>
      <w:r>
        <w:rPr/>
        <w:t xml:space="preserve">. ��� �������� "����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</w:t>
      </w:r>
      <w:r>
        <w:rPr/>
        <w:t xml:space="preserve">, ������ � ���� � 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 xml:space="preserve">. ����������, ���������� �����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�������" �������. ��������, ������ �������� ��-������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 �� ����� ������������ �������������, ������,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</w:t>
      </w:r>
      <w:r>
        <w:rPr/>
        <w:t xml:space="preserve">, ���-��� ������������ 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 </w:t>
      </w:r>
      <w:r>
        <w:rPr/>
        <w:t xml:space="preserve">"����� �������" ���� ���� ��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 ������� � ���������� ����������� ��������� "Non-Sm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". ���� �� ������ �� ������, �� ������ 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 �� ������� ���������� ���������������� ���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 xml:space="preserve">, �� �� � ��������, ���� ���� �������� 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���������, ��� ��������� ��������������� ��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 � �������</w:t>
      </w:r>
      <w:r>
        <w:rPr/>
        <w:t xml:space="preserve">, ����� ��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 ����, ��������� �������� ������� �����.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������ ��� ��� � �������� � ����. ������, 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 xml:space="preserve">, �� � ������� ����������: ��������,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</w:t>
      </w:r>
      <w:r>
        <w:rPr/>
        <w:t xml:space="preserve">, ��-��������� ��������� - "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, - ��� ������ ��� � ���� �����, ��� ��� ������������� 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 ����</w:t>
      </w:r>
      <w:r>
        <w:rPr/>
        <w:t xml:space="preserve">. � ���, ����� �� 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 � ��� ��������� ����� �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</w:t>
      </w:r>
      <w:r>
        <w:rPr/>
        <w:t xml:space="preserve">, � �� ������ �� ����� �������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����� ��� ����� ����� �� ���� </w:t>
      </w:r>
      <w:r>
        <w:rPr/>
        <w:t xml:space="preserve">- 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</w:t>
      </w:r>
      <w:r>
        <w:rPr/>
        <w:t xml:space="preserve">, �� ��� �� ��������� ��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� ����������� </w:t>
      </w:r>
      <w:r>
        <w:rPr/>
        <w:t xml:space="preserve">- ���������� 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, ��������� ����� ����� ���, �� ������� ��� �� �� 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����� ������" ������ ������. �� ���-�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- � ����� �� ������������� ���������� ������� 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 ������� � �������� ���������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 �������� ����������</w:t>
      </w:r>
      <w:r>
        <w:rPr/>
        <w:t xml:space="preserve">, �� �������� ������ � 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 �������� </w:t>
      </w:r>
      <w:r>
        <w:rPr/>
        <w:t xml:space="preserve">"���������� ������� � ������ ���������"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 ����� ������� ������� �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 ���� ��������������� ���� ������ ��� ���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���� �������������</w:t>
      </w:r>
      <w:r>
        <w:rPr/>
        <w:t xml:space="preserve">, ����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 � ������������ ��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</w:t>
      </w:r>
      <w:r>
        <w:rPr/>
        <w:t xml:space="preserve">, ����������� ������� � 2030 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��</w:t>
      </w:r>
      <w:r>
        <w:rPr/>
        <w:t xml:space="preserve">, �� �������� 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 � ������ ���������� ���������� </w:t>
      </w:r>
      <w:r>
        <w:rPr/>
        <w:t xml:space="preserve">"������������� �����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� ��� "������������ ������" � ������� ������� ���. 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</w:t>
      </w:r>
      <w:r>
        <w:rPr/>
        <w:t xml:space="preserve">, ��� "����������"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� �� �� ���� ����� �� �������� ����-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�� ������������� ��������� ��������� ��������������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 �������� ��������</w:t>
      </w:r>
      <w:r>
        <w:rPr/>
        <w:t xml:space="preserve">, �� 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�����, ������ ��������� 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��</w:t>
      </w:r>
      <w:r>
        <w:rPr/>
        <w:t xml:space="preserve">, � � �������� ��������� �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 ���� �������� �� ������ ��������� (� ��� �������� �����������)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 xml:space="preserve">. �������, ����������, ��������, �� 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� �������� ��� ������� ������ ��� ��-�� 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��� ������������ ������� ����������� �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������������ ����� ���� ���������, � ����� 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������ ������������ "�����������" 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. � ���� ��� ������ �������� � ������ 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</w:t>
      </w:r>
      <w:r>
        <w:rPr/>
        <w:t xml:space="preserve">(�� ���� ��������� ����, � ������� "����������"),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"����������" ������� ��� ����������� � 2029-�,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������� � �����������</w:t>
      </w:r>
      <w:r>
        <w:rPr/>
        <w:t xml:space="preserve">, 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���� ���� 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 ��������� �� ����� �������� ����� 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 ��������</w:t>
      </w:r>
      <w:r>
        <w:rPr/>
        <w:t xml:space="preserve">, ������ �� �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</w:t>
      </w:r>
      <w:r>
        <w:rPr/>
        <w:t xml:space="preserve">, ���������� ��������� �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 ������� ������� �������</w:t>
      </w:r>
      <w:r>
        <w:rPr/>
        <w:t xml:space="preserve">. ��, � ��������� ��� "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, � ����� ������ ����������� ������� � ��� 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 xml:space="preserve">. �� ��� ��� ���� ��� ������ ������������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 xml:space="preserve">, ���������. ��, � �������� ��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���� � ���� ������ � ������. �� ������� ��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 �������� �������� </w:t>
      </w:r>
      <w:r>
        <w:rPr/>
        <w:t xml:space="preserve">- �������� - ��������! -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</w:t>
      </w:r>
      <w:r>
        <w:rPr/>
        <w:t xml:space="preserve">, ������� �� ������������: 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 ���������. ��� �������� 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, �������, ���� ��������� ��������������,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 � ���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� 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 ���� �� ������� ������������� �����</w:t>
      </w:r>
      <w:r>
        <w:rPr/>
        <w:t xml:space="preserve">-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 ����������� �� ������� ������ ������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 </w:t>
      </w:r>
      <w:r>
        <w:rPr/>
        <w:t xml:space="preserve">"����������", ��� ������, ������� � 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���</w:t>
      </w:r>
      <w:r>
        <w:rPr/>
        <w:t xml:space="preserve">, ��� ����� ���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</w:t>
      </w:r>
      <w:r>
        <w:rPr/>
        <w:t xml:space="preserve">- ������� ������. � ��� ����� - �������� 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 �������� 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-����� ����� "��� �������" (2020),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 �������</w:t>
      </w:r>
      <w:r>
        <w:rPr/>
        <w:t xml:space="preserve">, ���������� ������ 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</w:t>
      </w:r>
      <w:r>
        <w:rPr/>
        <w:t xml:space="preserve">, ������������ ���� �����-�����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-���� ��� ������ ����� "����������": ��� ������� �������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</w:t>
      </w:r>
      <w:r>
        <w:rPr/>
        <w:t xml:space="preserve">, � �������� �������, 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�� ��� </w:t>
      </w:r>
      <w:r>
        <w:rPr/>
        <w:t xml:space="preserve">- ������ ���������� �������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 </w:t>
      </w:r>
      <w:r>
        <w:rPr/>
        <w:t xml:space="preserve">(� �������� - ����� �������) - 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</w:t>
      </w:r>
      <w:r>
        <w:rPr/>
        <w:t xml:space="preserve">, ���� ������ ��������� �������, 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� ���, ��� ����, �������������� ���� ��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 ���������� �������</w:t>
      </w:r>
      <w:r>
        <w:rPr/>
        <w:t xml:space="preserve">.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</w:t>
      </w:r>
      <w:r>
        <w:rPr/>
        <w:t xml:space="preserve">- ��������������� ���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������ ����� ����� 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 ���� ���������� ����� �� �� ������ ������ �� ���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 xml:space="preserve">, ������ �� ������ �����������, �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 � ����� ���������� ������</w:t>
      </w:r>
      <w:r>
        <w:rPr/>
        <w:t xml:space="preserve">,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 ������� ���� � ����� ��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���� ����������� ��� 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��� ������ ���</w:t>
      </w:r>
      <w:r>
        <w:rPr/>
        <w:t xml:space="preserve">. ������ 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 ����������� ����� �������������� ��� </w:t>
      </w:r>
      <w:r>
        <w:rPr/>
        <w:t xml:space="preserve">-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 ��� ���� ����������. ��� ������ � 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������ ���������, ��� � ������ ����� �����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 xml:space="preserve">. �������� ��, ����� � ���� �� �����, 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 ������-�� ���������� �� ����������� ����� 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</w:t>
      </w:r>
      <w:r>
        <w:rPr/>
        <w:t>- ������������ �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���� ����������� �������������� 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�������, ��������� ����� ����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 xml:space="preserve">, ������������ � ������ ����? ������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���� </w:t>
      </w:r>
      <w:r>
        <w:rPr/>
        <w:t xml:space="preserve">(70-80%) ������� ��� � �����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, ��� �� ����� ���������� � ���, 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 </w:t>
      </w:r>
      <w:r>
        <w:rPr/>
        <w:t xml:space="preserve">(� � ������������ ���� �������� - �� �����������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</w:t>
      </w:r>
      <w:r>
        <w:rPr/>
        <w:t xml:space="preserve">. �� �� ������ �� ���, ��������� 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 ���� ������������� ����������</w:t>
      </w:r>
      <w:r>
        <w:rPr/>
        <w:t xml:space="preserve">,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 xml:space="preserve">(�� ����� �� ����������!) ������������� ���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 ��������� � �����</w:t>
      </w:r>
      <w:r>
        <w:rPr/>
        <w:t xml:space="preserve">? �� �� ���� �������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�� �� ���� �����, ������ ��������� 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� �� ������������� � ������������� ����� ���. �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 ������� � �������� </w:t>
      </w:r>
      <w:r>
        <w:rPr/>
        <w:t xml:space="preserve">"�����������",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 ������������ ��������</w:t>
      </w:r>
      <w:r>
        <w:rPr/>
        <w:t xml:space="preserve">. �������� 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, � ������ ���������: �� ��� 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 ������� ���� �����, ��� ��� ���� �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 ������� � ������ ��������� � ������ ������� "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" (���, 2019 �.). ������ ������ � �� �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 xml:space="preserve">. �� ���� ���������, ��� � ������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��� ��������� �������� 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 ������ ������� ������: � ���?! ��������� ����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 xml:space="preserve">, ��� �� ����� � ���� ������������ ���� 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�</w:t>
      </w:r>
      <w:r>
        <w:rPr/>
        <w:t xml:space="preserve">, ��� ��� (����) ���������� ������� (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������ �� ����, ��� ������ �������� ������������� �� �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 ������� ������������ � �������</w:t>
      </w:r>
      <w:r>
        <w:rPr/>
        <w:t xml:space="preserve">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� �������� ����������� ��� (��� ���������� "��������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�������� � ������ �����</w:t>
      </w:r>
      <w:r>
        <w:rPr/>
        <w:t xml:space="preserve">, �� ����� (��� �� ������)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 �����</w:t>
      </w:r>
      <w:r>
        <w:rPr/>
        <w:t>, �� ��� ��� �������, � ��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: ���� �� ��� ��� ���� ��� �����������, 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 ����� ��� ����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, �. ���������, �. ������, �. �.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 </w:t>
      </w:r>
      <w:r>
        <w:rPr/>
        <w:t xml:space="preserve">- ������, �������� �������������� 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</w:t>
      </w:r>
      <w:r>
        <w:rPr/>
        <w:t xml:space="preserve">- ���������� �� ����������� �� 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 ����� ��������������� 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</w:t>
      </w:r>
      <w:r>
        <w:rPr/>
        <w:t xml:space="preserve">, ����������� �� ������ �� ����������� ���� 9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�� �������������� ��������� 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, �� ��� ���� ������ ���������� ��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 xml:space="preserve">, ������ ������� �� ���������� ����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"��������������" �������, ���� 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0 ������. ���������� � ������� ������ 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 xml:space="preserve">, ������ �������� ���-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, ������������� ����� ��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� ������ �������������� �� ����������, 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 xml:space="preserve">, ������ ������������ ������ ��� ������ 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 ������ ��� � ��</w:t>
      </w:r>
      <w:r>
        <w:rPr/>
        <w:t xml:space="preserve">.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 ����� ���������� ������������� ����� 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 ������-������ ��� ���������� � ���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 ������� ������������ � �������� ��������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, ������ ���������� �� ������������ ���������, 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 ����� ������� ��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 ���������</w:t>
      </w:r>
      <w:r>
        <w:rPr/>
        <w:t xml:space="preserve">, ����� ������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���� ������ ��� �������������� ������</w:t>
      </w:r>
      <w:r>
        <w:rPr/>
        <w:t xml:space="preserve">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 ������������� ����� 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�� ��������� ���������� 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 xml:space="preserve">, �������� ������ ��������� 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 ����� �������� ����������� ������� "�������",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"���" (Communication Module, �������� ��, ����������� ����� "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</w:t>
      </w:r>
      <w:r>
        <w:rPr/>
        <w:t xml:space="preserve">). �����������, � ���� �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�������</w:t>
      </w:r>
      <w:r>
        <w:rPr/>
        <w:t xml:space="preserve">. ������� ��������� ��� 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 �������������� ������</w:t>
      </w:r>
      <w:r>
        <w:rPr/>
        <w:t xml:space="preserve">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 � ��������� ����</w:t>
      </w:r>
      <w:r>
        <w:rPr/>
        <w:t xml:space="preserve">. �������� � ���������� "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 ����-�������, - ����������� ������� ���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� ���������</w:t>
      </w:r>
      <w:r>
        <w:rPr/>
        <w:t xml:space="preserve">. �� 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</w:t>
      </w:r>
      <w:r>
        <w:rPr/>
        <w:t xml:space="preserve">"������" �� ��������������� ����������� ������� � �-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�" �� ����� ����������, � ������� �� ���� �������������.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���� �� �������� ���������� 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�, ������������ � �����, ���������������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��������� � ������������ �������� 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, ��� 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 ������ ���� ������������ ������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 xml:space="preserve">- ����� ���� ������������� ������� � ��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 �������� �� �������� 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 xml:space="preserve">. ���������� �� ������� ���� ������� 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 xml:space="preserve">. ����� ����, � ��������� ����� ������ ����� ����� 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, � ������� �� ������ ��� ������ ��������� �������.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 ������ ���� �� "�������" ����� �� ���� �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, ���������� ������������ 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 xml:space="preserve">. ��� �������, ���� �� ������� ��� ���������� 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�� �������� ���������� ����� �����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 �������� ������ ��������� �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 � �� ����������� ������ ����� �����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 ��������� ����������������</w:t>
      </w:r>
      <w:r>
        <w:rPr/>
        <w:t xml:space="preserve">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��� ���������� ��� ��� �� ����������� </w:t>
      </w:r>
      <w:r>
        <w:rPr/>
        <w:t xml:space="preserve">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 xml:space="preserve">, � ������������. ����� ����,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</w:t>
      </w:r>
      <w:r>
        <w:rPr/>
        <w:t xml:space="preserve">, �����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, � ��� ��� ��������� �� ������ ������ 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�� "�������� ������" ������ � 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��</w:t>
      </w:r>
      <w:r>
        <w:rPr/>
        <w:t xml:space="preserve">. ��� ����� ���,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, ���������� �������� ��� ������ 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(����� ������������ �� ������ ��������� ������������)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����������� ������ � ������ ������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 �� ����� ����������� �������� �����������, ��� "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 ������������ ���������� </w:t>
      </w:r>
      <w:r>
        <w:rPr/>
        <w:t xml:space="preserve">- ����� ���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��������� ������������, ��������� 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 � �� ������ ������, ������ �������������� ��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</w:t>
      </w:r>
      <w:r>
        <w:rPr/>
        <w:t xml:space="preserve">(���, ��������, � ������ � �������� � 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"���-���" ����� ���������� � ��� ������ ����� ��� ���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�����, �� �� ������ ����������, -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���������� </w:t>
      </w:r>
      <w:r>
        <w:rPr/>
        <w:t xml:space="preserve">"����������" �.���������� "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" � "����� ��������". ��� ������������ ������, 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 ��������� ������� ������</w:t>
      </w:r>
      <w:r>
        <w:rPr/>
        <w:t xml:space="preserve">, ��� ����� 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� ������������</w:t>
      </w:r>
      <w:r>
        <w:rPr/>
        <w:t xml:space="preserve">, �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</w:t>
      </w:r>
      <w:r>
        <w:rPr/>
        <w:t xml:space="preserve">. ������ ����������� ���������� �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</w:t>
      </w:r>
      <w:r>
        <w:rPr/>
        <w:t xml:space="preserve">, ��������, �� ����� ��������� ������.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�� ��-�������� ��������� ������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��� � ����</w:t>
      </w:r>
      <w:r>
        <w:rPr/>
        <w:t xml:space="preserve">, - ��� ������������� ����� 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�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 ���� �� �������, ��������� ����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</w:t>
      </w:r>
      <w:r>
        <w:rPr/>
        <w:t xml:space="preserve">. � ������ - ����� "����������"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 xml:space="preserve">, ������ ���������� �����������, ��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� ������� (��������? ������? ������?)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</w:t>
      </w:r>
      <w:r>
        <w:rPr/>
        <w:t xml:space="preserve">. ������� �� 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����� �� �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 �������� ��������� ������������</w:t>
      </w:r>
      <w:r>
        <w:rPr/>
        <w:t xml:space="preserve">, ���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������� �����</w:t>
      </w:r>
      <w:r>
        <w:rPr/>
        <w:t xml:space="preserve">. 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�������� ������ ������� �������� � �� �� ���� ��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 �� ����������� �������� � 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 ������� � ����������) ��������� ����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������� ��������� ���� ����� �����������-������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�������, ������� ����� �� ��� �������� ������-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� �������� ��� ��� ���������� ���� � �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��������� ������ �������������� 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</w:t>
      </w:r>
      <w:r>
        <w:rPr/>
        <w:t>, �� ������� �������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 �������, �������� �� ������ ��� � ����� 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 xml:space="preserve">. ��, ��� � ��������� �������,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����� ���������</w:t>
      </w:r>
      <w:r>
        <w:rPr/>
        <w:t xml:space="preserve">, ���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, �, ��� �� �������������� ������, � "����������"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����� ����������</w:t>
      </w:r>
      <w:r>
        <w:rPr/>
        <w:t xml:space="preserve">. ��, 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</w:t>
      </w:r>
      <w:r>
        <w:rPr/>
        <w:t xml:space="preserve">-�� � ������������� � �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�� ������������ ��� ������������ 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 ��� ������������ </w:t>
      </w:r>
      <w:r>
        <w:rPr/>
        <w:t xml:space="preserve">(�� 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�, ������� ������� ������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</w:t>
      </w:r>
      <w:r>
        <w:rPr/>
        <w:t xml:space="preserve">. � ������� - ����������. � ������-������-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 ���� ������) � �������� ��������� �� ��������.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������������ ��������� </w:t>
      </w:r>
      <w:r>
        <w:rPr/>
        <w:t xml:space="preserve">"������ � ��������",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</w:t>
      </w:r>
      <w:r>
        <w:rPr/>
        <w:t xml:space="preserve">. ������ ���, ��������, ����������� 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� � ����� ������</w:t>
      </w:r>
      <w:r>
        <w:rPr/>
        <w:t xml:space="preserve">. ���� "�����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 ������� � ���� � ��������</w:t>
      </w:r>
      <w:r>
        <w:rPr/>
        <w:t xml:space="preserve">-���� 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2012 ����. � ���������� ����� � ��� ��� �� ���-�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���, ����� ������, ������������� ������� 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 �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��</w:t>
      </w:r>
      <w:r>
        <w:rPr/>
        <w:t xml:space="preserve">, ��� ����� ������� ������ 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 �������</w:t>
      </w:r>
      <w:r>
        <w:rPr/>
        <w:t xml:space="preserve">, �� ���� ������� ������ (� ������� 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 �����</w:t>
      </w:r>
      <w:r>
        <w:rPr/>
        <w:t xml:space="preserve">, ���������� ����� ������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���������� </w:t>
      </w:r>
      <w:r>
        <w:rPr/>
        <w:t xml:space="preserve">"����� ���������� ����������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��</w:t>
      </w:r>
      <w:r>
        <w:rPr/>
        <w:t xml:space="preserve">, ������������ �����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 xml:space="preserve">. "�������" ��������� ���� 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 �� �������� �� ����, ��� ���������� 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 ����� ��������� �����. ������ ���� ����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 � 2021 ���� ����� ������� � ������, ������ � ������� -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 - ��������������� ���������� ��� ��� � ��������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 </w:t>
      </w:r>
      <w:r>
        <w:rPr/>
        <w:t>"��� �������" ("SSA inside: The True Story of Total Hono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��� �� � �������� �����</w:t>
      </w:r>
      <w:r>
        <w:rPr/>
        <w:t xml:space="preserve">-��, ��������� 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���</w:t>
      </w:r>
      <w:r>
        <w:rPr/>
        <w:t xml:space="preserve">. ����� ����, ����� ������� � 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 ������� ������</w:t>
      </w:r>
      <w:r>
        <w:rPr/>
        <w:t xml:space="preserve">, ���� ������� ����������� 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". �������, ��� ��� ������ ���� ������ 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 ��� ���� ����� ��� ����� ������ � �������� (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 ������� ����</w:t>
      </w:r>
      <w:r>
        <w:rPr/>
        <w:t xml:space="preserve">), �� ��� � �����-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 �������� ������ �������</w:t>
      </w:r>
      <w:r>
        <w:rPr/>
        <w:t xml:space="preserve">, � �� ��� 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. ���, ��� ���� ����������� ���� ���������. 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���� ������ ������ </w:t>
      </w:r>
      <w:r>
        <w:rPr/>
        <w:t xml:space="preserve">"����������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, ������� � �� ���� ��������� 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 ������������ �������-�������������,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 ���</w:t>
      </w:r>
      <w:r>
        <w:rPr/>
        <w:t xml:space="preserve">, ������� ������ 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 ������ ��������</w:t>
      </w:r>
      <w:r>
        <w:rPr/>
        <w:t xml:space="preserve">. �� �� �����, "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 ������������ ���������������� �����������,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 ������ �������������� ��������</w:t>
      </w:r>
      <w:r>
        <w:rPr/>
        <w:t xml:space="preserve">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�������� ���������� ������</w:t>
      </w:r>
      <w:r>
        <w:rPr/>
        <w:t xml:space="preserve">, �� 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� ������� ����� ������ �������� 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 �������, � �� ��������, ��� ����� �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�</w:t>
      </w:r>
      <w:r>
        <w:rPr/>
        <w:t xml:space="preserve">, ����������� ������ ������, ��������� ����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�� ��������</w:t>
      </w:r>
      <w:r>
        <w:rPr/>
        <w:t xml:space="preserve">, � ��� ����� �����,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� ������������ ������������ ���������� ������. �� 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 ��� </w:t>
      </w:r>
      <w:r>
        <w:rPr/>
        <w:t xml:space="preserve">- �� ������������� �����-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 �������� �� ��� ������ ������ �� ������. 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 xml:space="preserve">, �� ��� ���� ���������� ������������ ��������.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 ���������������� �������-������� ���������� (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 ������� �������� ����������</w:t>
      </w:r>
      <w:r>
        <w:rPr/>
        <w:t xml:space="preserve">.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� ���� �������� ����� �������������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���������� ��������), �� ������� ������ 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 ����� ������ �� ����� ���� �������� ������� </w:t>
      </w:r>
      <w:r>
        <w:rPr/>
        <w:t xml:space="preserve">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 ��� ��������</w:t>
      </w:r>
      <w:r>
        <w:rPr/>
        <w:t xml:space="preserve">, ������ ��������, ������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� � ������" ������, ��� "� ��� �� ��� �����". ���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 �������� � ����� </w:t>
      </w:r>
      <w:r>
        <w:rPr/>
        <w:t xml:space="preserve">(���, �� ������ �����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 ������!!! ��� �� ����������� ���������� ������ 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 ���������� ������������������� ��������� </w:t>
      </w:r>
      <w:r>
        <w:rPr/>
        <w:t xml:space="preserve">(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 xml:space="preserve">, � ������������ ���������). �� ����, ������,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�������������� ���� ��������� ����, �� ���-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 ����� ������������ � ����� ����������� 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</w:t>
      </w:r>
      <w:r>
        <w:rPr/>
        <w:t xml:space="preserve">. ����� ����� ����������� � ������� ���������� ������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��� ���� ������, ��������� ��� 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��������� � ������������: ��������, ��������,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</w:t>
      </w:r>
      <w:r>
        <w:rPr/>
        <w:t xml:space="preserve">, - ��������� ���� 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</w:t>
      </w:r>
      <w:r>
        <w:rPr/>
        <w:t xml:space="preserve">"����������". � ��� �� ������ �� ��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 � ������� ������</w:t>
      </w:r>
      <w:r>
        <w:rPr/>
        <w:t xml:space="preserve">, �������� ����� �������,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 � ����</w:t>
      </w:r>
      <w:r>
        <w:rPr/>
        <w:t xml:space="preserve">. �� "��� �������",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 xml:space="preserve">, ����� � ��������������, �� �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 xml:space="preserve">. �� � ���������� ����������, ���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 �� ������. � ���� �� �� ���������� 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����</w:t>
      </w:r>
      <w:r>
        <w:rPr/>
        <w:t xml:space="preserve">-�������������� ���-���? ������� ������, ���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 ������ �� ���� ������ ����������� ������ 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�������� </w:t>
      </w:r>
      <w:r>
        <w:rPr/>
        <w:t xml:space="preserve">"�����" ��� ���, �� ��� 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����� �������������� �����</w:t>
      </w:r>
      <w:r>
        <w:rPr/>
        <w:t xml:space="preserve">? ����������� - ���.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, ������ � ��������. �� ���������, ����������, 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 �������� ���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 xml:space="preserve">, ����� �� ��������� ���������� � ������ 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 </w:t>
      </w:r>
      <w:r>
        <w:rPr/>
        <w:t xml:space="preserve">"��" ������ ������ �� �����, 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, �. �.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