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rPr/>
      </w:pPr>
      <w:r>
        <w:rPr/>
      </w:r>
    </w:p>
    <w:p>
      <w:pPr>
        <w:pStyle w:val="Normal"/>
        <w:ind w:firstLine="340"/>
        <w:rPr/>
      </w:pPr>
      <w:r>
        <w:rPr/>
        <w:t>П.В. Тюленев. Читать - раньше, чем ходить. О методах интеллектуального развития ребенка. Практические рекомендации родителям и педагогам.</w:t>
      </w:r>
    </w:p>
    <w:p>
      <w:pPr>
        <w:pStyle w:val="Normal"/>
        <w:ind w:firstLine="340"/>
        <w:rPr/>
      </w:pPr>
      <w:r>
        <w:rPr/>
        <w:t>М., Центр “Содействие развитию и воспитанию детей”, Издательство “Соратник”, 1996 г.</w:t>
      </w:r>
    </w:p>
    <w:p>
      <w:pPr>
        <w:pStyle w:val="Normal"/>
        <w:ind w:firstLine="340"/>
        <w:rPr/>
      </w:pPr>
      <w:r>
        <w:rPr/>
      </w:r>
    </w:p>
    <w:p>
      <w:pPr>
        <w:pStyle w:val="Normal"/>
        <w:ind w:firstLine="340"/>
        <w:rPr/>
      </w:pPr>
      <w:r>
        <w:rPr/>
        <w:t xml:space="preserve">Аннотация </w:t>
      </w:r>
    </w:p>
    <w:p>
      <w:pPr>
        <w:pStyle w:val="Normal"/>
        <w:ind w:firstLine="340"/>
        <w:rPr/>
      </w:pPr>
      <w:r>
        <w:rPr/>
      </w:r>
    </w:p>
    <w:p>
      <w:pPr>
        <w:pStyle w:val="Normal"/>
        <w:ind w:firstLine="340"/>
        <w:rPr/>
      </w:pPr>
      <w:r>
        <w:rPr/>
        <w:t xml:space="preserve">Воспитание вундеркинда - скорее норма, чем исключение, если родители будут знать, как создать развивающую обстановку в семье для детей от 0 до 10 лет. </w:t>
      </w:r>
    </w:p>
    <w:p>
      <w:pPr>
        <w:pStyle w:val="Normal"/>
        <w:ind w:firstLine="340"/>
        <w:rPr/>
      </w:pPr>
      <w:r>
        <w:rPr/>
        <w:t>Без каких - либо сложных специальных занятий, дети могут начинать читать одновременно с “хождением” и “говорением” в возрасте 1 - 2 года.</w:t>
      </w:r>
    </w:p>
    <w:p>
      <w:pPr>
        <w:pStyle w:val="Normal"/>
        <w:ind w:firstLine="340"/>
        <w:rPr/>
      </w:pPr>
      <w:r>
        <w:rPr/>
        <w:t>Вы узнаете, как помочь малышу формировать способности еще до года, как стать музыкальным гением, полиглотом, президентом, бизнесменом, художником ...</w:t>
      </w:r>
    </w:p>
    <w:p>
      <w:pPr>
        <w:pStyle w:val="Normal"/>
        <w:ind w:firstLine="340"/>
        <w:rPr/>
      </w:pPr>
      <w:r>
        <w:rPr/>
      </w:r>
    </w:p>
    <w:p>
      <w:pPr>
        <w:pStyle w:val="Normal"/>
        <w:rPr/>
      </w:pPr>
      <w:r>
        <w:rPr/>
        <w:t xml:space="preserve">СОДЕРЖАНИЕ     </w:t>
      </w:r>
    </w:p>
    <w:p>
      <w:pPr>
        <w:pStyle w:val="Normal"/>
        <w:rPr/>
      </w:pPr>
      <w:r>
        <w:rPr/>
        <w:t xml:space="preserve">Предисловие                                                                             3  </w:t>
      </w:r>
    </w:p>
    <w:p>
      <w:pPr>
        <w:pStyle w:val="Normal"/>
        <w:rPr/>
      </w:pPr>
      <w:r>
        <w:rPr/>
        <w:t>ЧАСТЬ I. НОВАЯ  ОСНОВА РАЗВИТИЯ, ВОСПИТАНИЯ</w:t>
      </w:r>
    </w:p>
    <w:p>
      <w:pPr>
        <w:pStyle w:val="Normal"/>
        <w:rPr/>
      </w:pPr>
      <w:r>
        <w:rPr/>
        <w:t xml:space="preserve">И ОБРАЗОВАНИЯ ДЕТЕЙ В СЕМЬЯХ    </w:t>
      </w:r>
    </w:p>
    <w:p>
      <w:pPr>
        <w:pStyle w:val="Normal"/>
        <w:rPr/>
      </w:pPr>
      <w:r>
        <w:rPr/>
        <w:t xml:space="preserve">Слово  к  читателю                                                                    5  </w:t>
      </w:r>
    </w:p>
    <w:p>
      <w:pPr>
        <w:pStyle w:val="Normal"/>
        <w:rPr/>
      </w:pPr>
      <w:r>
        <w:rPr/>
        <w:t xml:space="preserve">Глава  1. Развивающий  уход  за ребенком  -  наиболее         11  </w:t>
      </w:r>
    </w:p>
    <w:p>
      <w:pPr>
        <w:pStyle w:val="Normal"/>
        <w:rPr/>
      </w:pPr>
      <w:r>
        <w:rPr/>
        <w:t xml:space="preserve">простой  и  эффективный  путь  подготовки  детей к  школе    </w:t>
      </w:r>
    </w:p>
    <w:p>
      <w:pPr>
        <w:pStyle w:val="Normal"/>
        <w:rPr/>
      </w:pPr>
      <w:r>
        <w:rPr/>
      </w:r>
    </w:p>
    <w:p>
      <w:pPr>
        <w:pStyle w:val="Normal"/>
        <w:rPr/>
      </w:pPr>
      <w:r>
        <w:rPr/>
        <w:t>1.1: Что  происходит  с  развитием  и образованием?           12</w:t>
        <w:br/>
        <w:t xml:space="preserve">Почему  в некоторые  школы  не  принимают,  если  ребенок     </w:t>
        <w:br/>
        <w:t xml:space="preserve">не  умеет  читать?  Почему  в школах  разные  программы?     </w:t>
      </w:r>
    </w:p>
    <w:p>
      <w:pPr>
        <w:pStyle w:val="Normal"/>
        <w:rPr/>
      </w:pPr>
      <w:r>
        <w:rPr/>
        <w:t>1.2: Правда  ли,  что  малыши  начинают  развиваться       13</w:t>
      </w:r>
    </w:p>
    <w:p>
      <w:pPr>
        <w:pStyle w:val="Normal"/>
        <w:rPr/>
      </w:pPr>
      <w:r>
        <w:rPr/>
        <w:t xml:space="preserve">       </w:t>
      </w:r>
      <w:r>
        <w:rPr/>
        <w:t xml:space="preserve">быстрее?  Чем  это  вызвано?  </w:t>
      </w:r>
    </w:p>
    <w:p>
      <w:pPr>
        <w:pStyle w:val="Normal"/>
        <w:rPr/>
      </w:pPr>
      <w:r>
        <w:rPr/>
        <w:t xml:space="preserve"> </w:t>
      </w:r>
      <w:r>
        <w:rPr/>
        <w:t>1.3: Что  делать  родителям,  чтобы  дети  не  лишились   15</w:t>
      </w:r>
    </w:p>
    <w:p>
      <w:pPr>
        <w:pStyle w:val="Normal"/>
        <w:rPr/>
      </w:pPr>
      <w:r>
        <w:rPr/>
        <w:t xml:space="preserve">                    </w:t>
      </w:r>
      <w:r>
        <w:rPr/>
        <w:t xml:space="preserve">образования?  </w:t>
      </w:r>
    </w:p>
    <w:p>
      <w:pPr>
        <w:pStyle w:val="Normal"/>
        <w:rPr/>
      </w:pPr>
      <w:r>
        <w:rPr/>
        <w:t xml:space="preserve"> </w:t>
      </w:r>
      <w:r>
        <w:rPr/>
        <w:t>1.4:  Можно  ли  нам  самим  воспитать  вундеркиндов,    24</w:t>
      </w:r>
    </w:p>
    <w:p>
      <w:pPr>
        <w:pStyle w:val="Normal"/>
        <w:rPr/>
      </w:pPr>
      <w:r>
        <w:rPr/>
        <w:t xml:space="preserve">или  это  случайность,  или  зависит  от  генов?     </w:t>
      </w:r>
    </w:p>
    <w:p>
      <w:pPr>
        <w:pStyle w:val="Normal"/>
        <w:rPr/>
      </w:pPr>
      <w:r>
        <w:rPr/>
        <w:t>1.5:  Имеются  ли  примеры,  когда  обычные  родители    29</w:t>
        <w:br/>
        <w:t>сознательно  добились  запланированных  феноменальнах</w:t>
        <w:br/>
        <w:t xml:space="preserve">результатов?    </w:t>
      </w:r>
    </w:p>
    <w:p>
      <w:pPr>
        <w:pStyle w:val="Normal"/>
        <w:rPr/>
      </w:pPr>
      <w:r>
        <w:rPr/>
        <w:t>1.6:  Каковы  предельные  (максимальные)  результаты     32</w:t>
        <w:br/>
        <w:t xml:space="preserve">  развития  ребенка,  которые  может  достичь  любая </w:t>
        <w:br/>
        <w:t xml:space="preserve">  семья,  и можно  ли  гарантировать  их  получение?  </w:t>
      </w:r>
    </w:p>
    <w:p>
      <w:pPr>
        <w:pStyle w:val="Normal"/>
        <w:rPr/>
      </w:pPr>
      <w:r>
        <w:rPr/>
        <w:t>1.7: Как  распознать  и избежать  влияния  неверных        34</w:t>
        <w:br/>
        <w:t xml:space="preserve">советов  и методик?    </w:t>
      </w:r>
    </w:p>
    <w:p>
      <w:pPr>
        <w:pStyle w:val="Normal"/>
        <w:rPr/>
      </w:pPr>
      <w:r>
        <w:rPr/>
        <w:t>1.8: Помогает  ли  интеллектуальному  развитию              34</w:t>
        <w:br/>
        <w:t xml:space="preserve">раннее  хождение?  </w:t>
      </w:r>
    </w:p>
    <w:p>
      <w:pPr>
        <w:pStyle w:val="Normal"/>
        <w:rPr/>
      </w:pPr>
      <w:r>
        <w:rPr/>
        <w:t>1.9: Не возникнут  ли  препятствия  и затруднения  для    35</w:t>
      </w:r>
    </w:p>
    <w:p>
      <w:pPr>
        <w:pStyle w:val="Normal"/>
        <w:rPr/>
      </w:pPr>
      <w:r>
        <w:rPr/>
        <w:t>многочисленных  семей  русской  глубинки,  периферийных</w:t>
      </w:r>
    </w:p>
    <w:p>
      <w:pPr>
        <w:pStyle w:val="Normal"/>
        <w:rPr/>
      </w:pPr>
      <w:r>
        <w:rPr/>
        <w:t xml:space="preserve">районов  России  при  использовании  Ваших  рекомендаций?  </w:t>
      </w:r>
    </w:p>
    <w:p>
      <w:pPr>
        <w:pStyle w:val="Normal"/>
        <w:rPr/>
      </w:pPr>
      <w:r>
        <w:rPr/>
        <w:t>1.10: Не потребуются  ли  дополнительные  затраты         35</w:t>
      </w:r>
    </w:p>
    <w:p>
      <w:pPr>
        <w:pStyle w:val="Normal"/>
        <w:rPr/>
      </w:pPr>
      <w:r>
        <w:rPr/>
        <w:t xml:space="preserve"> </w:t>
      </w:r>
      <w:r>
        <w:rPr/>
        <w:t xml:space="preserve">на  воспитание?    </w:t>
      </w:r>
    </w:p>
    <w:p>
      <w:pPr>
        <w:pStyle w:val="Normal"/>
        <w:rPr/>
      </w:pPr>
      <w:r>
        <w:rPr/>
        <w:t>1.11: Какова  роль  родителей  преклонного  возраста:     36</w:t>
      </w:r>
    </w:p>
    <w:p>
      <w:pPr>
        <w:pStyle w:val="Normal"/>
        <w:rPr/>
      </w:pPr>
      <w:r>
        <w:rPr/>
        <w:t xml:space="preserve"> </w:t>
      </w:r>
      <w:r>
        <w:rPr/>
        <w:t xml:space="preserve">бабушек  и дедушек?  </w:t>
      </w:r>
    </w:p>
    <w:p>
      <w:pPr>
        <w:pStyle w:val="Normal"/>
        <w:rPr/>
      </w:pPr>
      <w:r>
        <w:rPr/>
        <w:t>1.12: Что говорит медицина: не повредит ли ускоренное  37</w:t>
      </w:r>
    </w:p>
    <w:p>
      <w:pPr>
        <w:pStyle w:val="Normal"/>
        <w:rPr/>
      </w:pPr>
      <w:r>
        <w:rPr/>
        <w:t xml:space="preserve">развитие  нормальному  физиологическому  формиро-                   </w:t>
      </w:r>
    </w:p>
    <w:p>
      <w:pPr>
        <w:pStyle w:val="Normal"/>
        <w:rPr/>
      </w:pPr>
      <w:r>
        <w:rPr/>
        <w:t xml:space="preserve">ванию  ребенка?             </w:t>
      </w:r>
    </w:p>
    <w:p>
      <w:pPr>
        <w:pStyle w:val="Normal"/>
        <w:rPr/>
      </w:pPr>
      <w:r>
        <w:rPr/>
      </w:r>
    </w:p>
    <w:p>
      <w:pPr>
        <w:pStyle w:val="Normal"/>
        <w:rPr/>
      </w:pPr>
      <w:r>
        <w:rPr/>
        <w:t xml:space="preserve">ЧАСТЬ II. МЕТОД ИНТЕЛЛЕКТУАЛЬНОГО                39                     </w:t>
      </w:r>
    </w:p>
    <w:p>
      <w:pPr>
        <w:pStyle w:val="Normal"/>
        <w:rPr/>
      </w:pPr>
      <w:r>
        <w:rPr/>
        <w:t xml:space="preserve">РАЗВИТИЯ  РЕБЕНКА В СЕМЬЕ (МИРР)                                                                                             .                                                                                                            </w:t>
      </w:r>
    </w:p>
    <w:p>
      <w:pPr>
        <w:pStyle w:val="Normal"/>
        <w:rPr/>
      </w:pPr>
      <w:r>
        <w:rPr/>
      </w:r>
    </w:p>
    <w:p>
      <w:pPr>
        <w:pStyle w:val="Normal"/>
        <w:rPr/>
      </w:pPr>
      <w:r>
        <w:rPr/>
        <w:t xml:space="preserve">Глава  2. Создайте  наиболее  эффективную  развиваю-     40 </w:t>
      </w:r>
    </w:p>
    <w:p>
      <w:pPr>
        <w:pStyle w:val="Normal"/>
        <w:rPr/>
      </w:pPr>
      <w:r>
        <w:rPr/>
        <w:t xml:space="preserve">щую  среду  вашему  малышу!  Методика  "Читать            </w:t>
      </w:r>
    </w:p>
    <w:p>
      <w:pPr>
        <w:pStyle w:val="Normal"/>
        <w:rPr/>
      </w:pPr>
      <w:r>
        <w:rPr/>
        <w:t xml:space="preserve">раньше,  чем  ходить"        </w:t>
      </w:r>
    </w:p>
    <w:p>
      <w:pPr>
        <w:pStyle w:val="Normal"/>
        <w:rPr/>
      </w:pPr>
      <w:r>
        <w:rPr/>
        <w:t>2.1: Чем  отличается  Ваш  подход от других и на чем он  41</w:t>
      </w:r>
    </w:p>
    <w:p>
      <w:pPr>
        <w:pStyle w:val="Normal"/>
        <w:rPr/>
      </w:pPr>
      <w:r>
        <w:rPr/>
        <w:t xml:space="preserve">основан?    </w:t>
      </w:r>
    </w:p>
    <w:p>
      <w:pPr>
        <w:pStyle w:val="Normal"/>
        <w:rPr/>
      </w:pPr>
      <w:r>
        <w:rPr/>
        <w:t xml:space="preserve"> </w:t>
      </w:r>
      <w:r>
        <w:rPr/>
        <w:t>2.2: Каких, самых высоких показателей интеллектуаль-  44</w:t>
      </w:r>
    </w:p>
    <w:p>
      <w:pPr>
        <w:pStyle w:val="Normal"/>
        <w:rPr/>
      </w:pPr>
      <w:r>
        <w:rPr/>
        <w:t>лектуального  развития  может  достичь  ребенок до 1 года,</w:t>
      </w:r>
    </w:p>
    <w:p>
      <w:pPr>
        <w:pStyle w:val="Normal"/>
        <w:rPr/>
      </w:pPr>
      <w:r>
        <w:rPr/>
        <w:t xml:space="preserve">если  ему  будет  создана  "развивающая  среда  "по-Тюленеву"?    </w:t>
      </w:r>
    </w:p>
    <w:p>
      <w:pPr>
        <w:pStyle w:val="Normal"/>
        <w:rPr/>
      </w:pPr>
      <w:r>
        <w:rPr/>
        <w:t xml:space="preserve"> </w:t>
      </w:r>
      <w:r>
        <w:rPr/>
        <w:t>2.3: Как  эти  результаты  использовать  для  дальнейшего  49</w:t>
      </w:r>
    </w:p>
    <w:p>
      <w:pPr>
        <w:pStyle w:val="Normal"/>
        <w:rPr/>
      </w:pPr>
      <w:r>
        <w:rPr/>
        <w:t xml:space="preserve"> </w:t>
      </w:r>
      <w:r>
        <w:rPr/>
        <w:t xml:space="preserve">развития  малыша?  </w:t>
      </w:r>
    </w:p>
    <w:p>
      <w:pPr>
        <w:pStyle w:val="Normal"/>
        <w:rPr/>
      </w:pPr>
      <w:r>
        <w:rPr/>
        <w:t xml:space="preserve"> </w:t>
      </w:r>
      <w:r>
        <w:rPr/>
        <w:t>2.4: Каким  образом  можно  помочь  крошке  в  1-3 месяца, 51</w:t>
      </w:r>
    </w:p>
    <w:p>
      <w:pPr>
        <w:pStyle w:val="Normal"/>
        <w:rPr/>
      </w:pPr>
      <w:r>
        <w:rPr/>
        <w:t xml:space="preserve">когда  с  ним  почти  невозможно  общаться?    </w:t>
      </w:r>
    </w:p>
    <w:p>
      <w:pPr>
        <w:pStyle w:val="Normal"/>
        <w:rPr/>
      </w:pPr>
      <w:r>
        <w:rPr/>
        <w:t xml:space="preserve"> </w:t>
      </w:r>
      <w:r>
        <w:rPr/>
        <w:t>2.5: Что  следует  делать  после  освоения  простых              56</w:t>
      </w:r>
    </w:p>
    <w:p>
      <w:pPr>
        <w:pStyle w:val="Normal"/>
        <w:rPr/>
      </w:pPr>
      <w:r>
        <w:rPr/>
        <w:t xml:space="preserve">фигур  -  фундаментальных  опорных  образов?            </w:t>
      </w:r>
    </w:p>
    <w:p>
      <w:pPr>
        <w:pStyle w:val="Normal"/>
        <w:rPr/>
      </w:pPr>
      <w:r>
        <w:rPr/>
        <w:t xml:space="preserve"> </w:t>
      </w:r>
      <w:r>
        <w:rPr/>
        <w:t>2.6: Зачем  с  трех-пяти месяцев надо показывать малышу  58</w:t>
      </w:r>
    </w:p>
    <w:p>
      <w:pPr>
        <w:pStyle w:val="Normal"/>
        <w:rPr/>
      </w:pPr>
      <w:r>
        <w:rPr/>
        <w:t xml:space="preserve">изображения  животных  растений  и т.д.,  ведь  он  еще       </w:t>
      </w:r>
    </w:p>
    <w:p>
      <w:pPr>
        <w:pStyle w:val="Normal"/>
        <w:rPr/>
      </w:pPr>
      <w:r>
        <w:rPr/>
        <w:t xml:space="preserve">ничего  не  понимает?                                                                </w:t>
      </w:r>
    </w:p>
    <w:p>
      <w:pPr>
        <w:pStyle w:val="Normal"/>
        <w:rPr/>
      </w:pPr>
      <w:r>
        <w:rPr/>
        <w:t xml:space="preserve"> </w:t>
      </w:r>
      <w:r>
        <w:rPr/>
        <w:t>2.7: Когда  можно  начинать  учить,  и научить  ребенка     62</w:t>
      </w:r>
    </w:p>
    <w:p>
      <w:pPr>
        <w:pStyle w:val="Normal"/>
        <w:rPr/>
      </w:pPr>
      <w:r>
        <w:rPr/>
        <w:t xml:space="preserve"> </w:t>
      </w:r>
      <w:r>
        <w:rPr/>
        <w:t xml:space="preserve">грамоте?      </w:t>
      </w:r>
    </w:p>
    <w:p>
      <w:pPr>
        <w:pStyle w:val="Normal"/>
        <w:rPr/>
      </w:pPr>
      <w:r>
        <w:rPr/>
        <w:t xml:space="preserve"> </w:t>
      </w:r>
      <w:r>
        <w:rPr/>
        <w:t>2.8:  Как  сэкономить  время,  и нужно  ли  заниматься       67</w:t>
      </w:r>
    </w:p>
    <w:p>
      <w:pPr>
        <w:pStyle w:val="Normal"/>
        <w:rPr/>
      </w:pPr>
      <w:r>
        <w:rPr/>
        <w:t xml:space="preserve">специально?  Где взять  пособия,  или  можно  обойтись    </w:t>
      </w:r>
    </w:p>
    <w:p>
      <w:pPr>
        <w:pStyle w:val="Normal"/>
        <w:rPr/>
      </w:pPr>
      <w:r>
        <w:rPr/>
        <w:t xml:space="preserve">без  них?  </w:t>
      </w:r>
    </w:p>
    <w:p>
      <w:pPr>
        <w:pStyle w:val="Normal"/>
        <w:rPr/>
      </w:pPr>
      <w:r>
        <w:rPr/>
        <w:t>2.9: Правильно ли понимать, что не зная произношения       70</w:t>
      </w:r>
    </w:p>
    <w:p>
      <w:pPr>
        <w:pStyle w:val="Normal"/>
        <w:rPr/>
      </w:pPr>
      <w:r>
        <w:rPr/>
        <w:t xml:space="preserve">букв,  ребенок  воспринимает  их  просто  как  символы,          </w:t>
      </w:r>
    </w:p>
    <w:p>
      <w:pPr>
        <w:pStyle w:val="Normal"/>
        <w:rPr/>
      </w:pPr>
      <w:r>
        <w:rPr/>
        <w:t xml:space="preserve">графические  объекты?  Есть  ли  от  этого  польза?  </w:t>
      </w:r>
    </w:p>
    <w:p>
      <w:pPr>
        <w:pStyle w:val="Normal"/>
        <w:rPr/>
      </w:pPr>
      <w:r>
        <w:rPr/>
        <w:t>2.10:  Что  надо  делать   когда  малыш  начинает  активно   71</w:t>
      </w:r>
    </w:p>
    <w:p>
      <w:pPr>
        <w:pStyle w:val="Normal"/>
        <w:rPr/>
      </w:pPr>
      <w:r>
        <w:rPr/>
        <w:t xml:space="preserve">двигать  руками,  то  есть,  с  3-4-х  месяцев?                      </w:t>
      </w:r>
    </w:p>
    <w:p>
      <w:pPr>
        <w:pStyle w:val="Normal"/>
        <w:rPr/>
      </w:pPr>
      <w:r>
        <w:rPr/>
        <w:t>2.11: Как  избавиться  от  капризов  и плача?                         74</w:t>
      </w:r>
    </w:p>
    <w:p>
      <w:pPr>
        <w:pStyle w:val="Normal"/>
        <w:rPr/>
      </w:pPr>
      <w:r>
        <w:rPr/>
        <w:t xml:space="preserve">    </w:t>
      </w:r>
    </w:p>
    <w:p>
      <w:pPr>
        <w:pStyle w:val="Normal"/>
        <w:rPr/>
      </w:pPr>
      <w:r>
        <w:rPr/>
        <w:t>2.12: Как  методика  рекомендует  перейти  от  непод-         76</w:t>
      </w:r>
    </w:p>
    <w:p>
      <w:pPr>
        <w:pStyle w:val="Normal"/>
        <w:rPr/>
      </w:pPr>
      <w:r>
        <w:rPr/>
        <w:t xml:space="preserve">вижных  картинок  к  мультфильмам,  к  динамическим, </w:t>
      </w:r>
    </w:p>
    <w:p>
      <w:pPr>
        <w:pStyle w:val="Normal"/>
        <w:rPr/>
      </w:pPr>
      <w:r>
        <w:rPr/>
        <w:t xml:space="preserve">"двигающимся  образам"?  </w:t>
      </w:r>
    </w:p>
    <w:p>
      <w:pPr>
        <w:pStyle w:val="Normal"/>
        <w:rPr/>
      </w:pPr>
      <w:r>
        <w:rPr/>
        <w:t>2.13: Полезно  ли  до  1,5 лет  смотреть  мультфильмы?      75</w:t>
      </w:r>
    </w:p>
    <w:p>
      <w:pPr>
        <w:pStyle w:val="Normal"/>
        <w:rPr/>
      </w:pPr>
      <w:r>
        <w:rPr/>
        <w:t xml:space="preserve">Как  использовать  их  для  развития  детей?  </w:t>
      </w:r>
    </w:p>
    <w:p>
      <w:pPr>
        <w:pStyle w:val="Normal"/>
        <w:rPr/>
      </w:pPr>
      <w:r>
        <w:rPr/>
        <w:t>2.14: Как  быть  родителям,  у  кого  уже  дети                    77</w:t>
      </w:r>
    </w:p>
    <w:p>
      <w:pPr>
        <w:pStyle w:val="Normal"/>
        <w:rPr/>
      </w:pPr>
      <w:r>
        <w:rPr/>
        <w:t xml:space="preserve"> </w:t>
      </w:r>
      <w:r>
        <w:rPr/>
        <w:t xml:space="preserve">старше  2-х  лет  и еще  не  умеют  читать?  </w:t>
      </w:r>
    </w:p>
    <w:p>
      <w:pPr>
        <w:pStyle w:val="Normal"/>
        <w:rPr/>
      </w:pPr>
      <w:r>
        <w:rPr/>
        <w:t xml:space="preserve">2.15: Как  научить  писать  рукой  буквы  и  каков  самый  78 </w:t>
      </w:r>
    </w:p>
    <w:p>
      <w:pPr>
        <w:pStyle w:val="Normal"/>
        <w:rPr/>
      </w:pPr>
      <w:r>
        <w:rPr/>
        <w:t xml:space="preserve"> </w:t>
      </w:r>
      <w:r>
        <w:rPr/>
        <w:t xml:space="preserve">ранний  возраст,  когда  это  можно  сделать?  </w:t>
      </w:r>
    </w:p>
    <w:p>
      <w:pPr>
        <w:pStyle w:val="Normal"/>
        <w:rPr/>
      </w:pPr>
      <w:r>
        <w:rPr/>
        <w:t>2.16: Как  ускорить  освоение  календаря,  времен  года     81</w:t>
      </w:r>
    </w:p>
    <w:p>
      <w:pPr>
        <w:pStyle w:val="Normal"/>
        <w:rPr/>
      </w:pPr>
      <w:r>
        <w:rPr/>
        <w:t xml:space="preserve">года,  дней  недели? </w:t>
      </w:r>
    </w:p>
    <w:p>
      <w:pPr>
        <w:pStyle w:val="Normal"/>
        <w:rPr/>
      </w:pPr>
      <w:r>
        <w:rPr/>
        <w:t>2.17:  Какие  самые  серьезные  опасности  подстерегают  81</w:t>
      </w:r>
    </w:p>
    <w:p>
      <w:pPr>
        <w:pStyle w:val="Normal"/>
        <w:rPr/>
      </w:pPr>
      <w:r>
        <w:rPr/>
        <w:t>ребенка  при  ускоренных   темпах  развития?</w:t>
      </w:r>
    </w:p>
    <w:p>
      <w:pPr>
        <w:pStyle w:val="Normal"/>
        <w:rPr/>
      </w:pPr>
      <w:r>
        <w:rPr/>
        <w:t xml:space="preserve">  </w:t>
      </w:r>
    </w:p>
    <w:p>
      <w:pPr>
        <w:pStyle w:val="Normal"/>
        <w:rPr/>
      </w:pPr>
      <w:r>
        <w:rPr/>
        <w:t xml:space="preserve">Глава.3:  Когда  и как  развивать  способности  к  наукам,  84  </w:t>
      </w:r>
    </w:p>
    <w:p>
      <w:pPr>
        <w:pStyle w:val="Normal"/>
        <w:rPr/>
      </w:pPr>
      <w:r>
        <w:rPr/>
        <w:t xml:space="preserve">деловые  качества  и таланты  детей?    </w:t>
      </w:r>
    </w:p>
    <w:p>
      <w:pPr>
        <w:pStyle w:val="Normal"/>
        <w:rPr/>
      </w:pPr>
      <w:r>
        <w:rPr/>
        <w:t xml:space="preserve"> </w:t>
      </w:r>
      <w:r>
        <w:rPr/>
        <w:t xml:space="preserve">3.1: Можно  ли  ускорить  развитие  ребенка  при  купании? 85 </w:t>
      </w:r>
    </w:p>
    <w:p>
      <w:pPr>
        <w:pStyle w:val="Normal"/>
        <w:rPr/>
      </w:pPr>
      <w:r>
        <w:rPr/>
        <w:t xml:space="preserve">   </w:t>
      </w:r>
    </w:p>
    <w:p>
      <w:pPr>
        <w:pStyle w:val="Normal"/>
        <w:rPr/>
      </w:pPr>
      <w:r>
        <w:rPr/>
        <w:t xml:space="preserve"> </w:t>
      </w:r>
      <w:r>
        <w:rPr/>
        <w:t>3.2: С чего  начинать  развитие  научного  мышление?         89</w:t>
      </w:r>
    </w:p>
    <w:p>
      <w:pPr>
        <w:pStyle w:val="Normal"/>
        <w:rPr/>
      </w:pPr>
      <w:r>
        <w:rPr/>
        <w:t xml:space="preserve">  </w:t>
      </w:r>
    </w:p>
    <w:p>
      <w:pPr>
        <w:pStyle w:val="Normal"/>
        <w:rPr/>
      </w:pPr>
      <w:r>
        <w:rPr/>
        <w:t xml:space="preserve"> </w:t>
      </w:r>
      <w:r>
        <w:rPr/>
        <w:t>3.3: С какого  возраста  можно  развивать  способности       96</w:t>
      </w:r>
    </w:p>
    <w:p>
      <w:pPr>
        <w:pStyle w:val="Normal"/>
        <w:rPr/>
      </w:pPr>
      <w:r>
        <w:rPr/>
        <w:t xml:space="preserve">к  таким  сложным  видам  деятельности  как торговля, </w:t>
      </w:r>
    </w:p>
    <w:p>
      <w:pPr>
        <w:pStyle w:val="Normal"/>
        <w:rPr/>
      </w:pPr>
      <w:r>
        <w:rPr/>
        <w:t xml:space="preserve">бизнес?    </w:t>
      </w:r>
    </w:p>
    <w:p>
      <w:pPr>
        <w:pStyle w:val="Normal"/>
        <w:rPr/>
      </w:pPr>
      <w:r>
        <w:rPr/>
        <w:t>3.4: Когда надо начинать развивать слух и изучать ноты?   107</w:t>
      </w:r>
    </w:p>
    <w:p>
      <w:pPr>
        <w:pStyle w:val="Normal"/>
        <w:rPr/>
      </w:pPr>
      <w:r>
        <w:rPr/>
        <w:t>3.5. Может  ли  по  системе  МИРР ребенок  стать                116</w:t>
      </w:r>
    </w:p>
    <w:p>
      <w:pPr>
        <w:pStyle w:val="Normal"/>
        <w:rPr/>
      </w:pPr>
      <w:r>
        <w:rPr/>
        <w:t xml:space="preserve">музыкальным  гением?                                                                  </w:t>
      </w:r>
    </w:p>
    <w:p>
      <w:pPr>
        <w:pStyle w:val="Normal"/>
        <w:rPr/>
      </w:pPr>
      <w:r>
        <w:rPr/>
        <w:t xml:space="preserve"> </w:t>
      </w:r>
      <w:r>
        <w:rPr/>
        <w:t>3.6:  Как  ускорить  освоение  иностранных  языков?            122</w:t>
      </w:r>
    </w:p>
    <w:p>
      <w:pPr>
        <w:pStyle w:val="Normal"/>
        <w:rPr/>
      </w:pPr>
      <w:r>
        <w:rPr/>
        <w:t xml:space="preserve">    </w:t>
      </w:r>
    </w:p>
    <w:p>
      <w:pPr>
        <w:pStyle w:val="Normal"/>
        <w:rPr/>
      </w:pPr>
      <w:r>
        <w:rPr/>
        <w:t xml:space="preserve"> </w:t>
      </w:r>
      <w:r>
        <w:rPr/>
        <w:t>3.7: Как  воспитать  у   ребенка потребность  сочинять          123</w:t>
      </w:r>
    </w:p>
    <w:p>
      <w:pPr>
        <w:pStyle w:val="Normal"/>
        <w:rPr/>
      </w:pPr>
      <w:r>
        <w:rPr/>
        <w:t xml:space="preserve">сказки,  романы,  пьесы  и записывать  рукой  или  печатать           </w:t>
      </w:r>
    </w:p>
    <w:p>
      <w:pPr>
        <w:pStyle w:val="Normal"/>
        <w:rPr/>
      </w:pPr>
      <w:r>
        <w:rPr/>
        <w:t xml:space="preserve">их  на  пишущей  машинке?  Возможно  ли  это?  </w:t>
      </w:r>
    </w:p>
    <w:p>
      <w:pPr>
        <w:pStyle w:val="Normal"/>
        <w:rPr/>
      </w:pPr>
      <w:r>
        <w:rPr/>
      </w:r>
    </w:p>
    <w:p>
      <w:pPr>
        <w:pStyle w:val="Normal"/>
        <w:rPr/>
      </w:pPr>
      <w:r>
        <w:rPr/>
        <w:t xml:space="preserve">Часть  III. ПОЛИТИЧЕСКОЕ И ДУХОВНОЕ                 </w:t>
      </w:r>
    </w:p>
    <w:p>
      <w:pPr>
        <w:pStyle w:val="Normal"/>
        <w:rPr/>
      </w:pPr>
      <w:r>
        <w:rPr/>
        <w:t xml:space="preserve">РАЗВИТИЕ  РЕБЕНКА  </w:t>
      </w:r>
    </w:p>
    <w:p>
      <w:pPr>
        <w:pStyle w:val="Normal"/>
        <w:rPr/>
      </w:pPr>
      <w:r>
        <w:rPr/>
        <w:t xml:space="preserve">Глава  4. Когда  надо  начинать  развивать  способности  </w:t>
      </w:r>
    </w:p>
    <w:p>
      <w:pPr>
        <w:pStyle w:val="Normal"/>
        <w:rPr/>
      </w:pPr>
      <w:r>
        <w:rPr/>
        <w:t xml:space="preserve">к  политической  деятельности?         </w:t>
      </w:r>
    </w:p>
    <w:p>
      <w:pPr>
        <w:pStyle w:val="Normal"/>
        <w:rPr/>
      </w:pPr>
      <w:r>
        <w:rPr/>
        <w:t>4.1: Можно  ли  ребенка  приучать  к  политике?                     127</w:t>
      </w:r>
    </w:p>
    <w:p>
      <w:pPr>
        <w:pStyle w:val="Normal"/>
        <w:rPr/>
      </w:pPr>
      <w:r>
        <w:rPr/>
        <w:t>4.3. Можно  прогнозировать  качества  будущего  политика   129</w:t>
      </w:r>
    </w:p>
    <w:p>
      <w:pPr>
        <w:pStyle w:val="Normal"/>
        <w:rPr/>
      </w:pPr>
      <w:r>
        <w:rPr/>
        <w:t xml:space="preserve">  </w:t>
      </w:r>
      <w:r>
        <w:rPr/>
        <w:t xml:space="preserve">в зависимости  от  того,  как  его  воспитывают  в детстве?  </w:t>
      </w:r>
    </w:p>
    <w:p>
      <w:pPr>
        <w:pStyle w:val="Normal"/>
        <w:rPr/>
      </w:pPr>
      <w:r>
        <w:rPr/>
        <w:t xml:space="preserve">4.4: Какое  человеческое  качество  или  способность,  кроме 130 </w:t>
      </w:r>
    </w:p>
    <w:p>
      <w:pPr>
        <w:pStyle w:val="Normal"/>
        <w:rPr/>
      </w:pPr>
      <w:r>
        <w:rPr/>
        <w:t>чтения,  ускоряет  общее  развитие детей в старшем возрасте,</w:t>
      </w:r>
    </w:p>
    <w:p>
      <w:pPr>
        <w:pStyle w:val="Normal"/>
        <w:rPr/>
      </w:pPr>
      <w:r>
        <w:rPr/>
        <w:t xml:space="preserve">помогает  избежать  трудностей  подросткового  периода?    </w:t>
      </w:r>
    </w:p>
    <w:p>
      <w:pPr>
        <w:pStyle w:val="Normal"/>
        <w:rPr/>
      </w:pPr>
      <w:r>
        <w:rPr/>
        <w:t xml:space="preserve">4.5: Когда  и как  объяснять  права  гражданина                   132 </w:t>
      </w:r>
    </w:p>
    <w:p>
      <w:pPr>
        <w:pStyle w:val="Normal"/>
        <w:rPr/>
      </w:pPr>
      <w:r>
        <w:rPr/>
        <w:t xml:space="preserve"> </w:t>
      </w:r>
      <w:r>
        <w:rPr/>
        <w:t xml:space="preserve">ребенку?  </w:t>
      </w:r>
    </w:p>
    <w:p>
      <w:pPr>
        <w:pStyle w:val="Normal"/>
        <w:rPr/>
      </w:pPr>
      <w:r>
        <w:rPr/>
        <w:t xml:space="preserve"> </w:t>
      </w:r>
      <w:r>
        <w:rPr/>
        <w:t>4.6: Как  ребенка  заинтересовать,  и на  всю  жизнь           134</w:t>
      </w:r>
    </w:p>
    <w:p>
      <w:pPr>
        <w:pStyle w:val="Normal"/>
        <w:rPr/>
      </w:pPr>
      <w:r>
        <w:rPr/>
        <w:t xml:space="preserve">выработать  привычку  "советоваться  с  историей"?  </w:t>
      </w:r>
    </w:p>
    <w:p>
      <w:pPr>
        <w:pStyle w:val="Normal"/>
        <w:rPr/>
      </w:pPr>
      <w:r>
        <w:rPr/>
        <w:t>Когда начинать  изучать  формы  управления  обществом?</w:t>
      </w:r>
    </w:p>
    <w:p>
      <w:pPr>
        <w:pStyle w:val="Normal"/>
        <w:rPr/>
      </w:pPr>
      <w:r>
        <w:rPr/>
        <w:t xml:space="preserve">Как  объяснить  эти  понятия?  С какого  возраста  надо  </w:t>
      </w:r>
    </w:p>
    <w:p>
      <w:pPr>
        <w:pStyle w:val="Normal"/>
        <w:rPr/>
      </w:pPr>
      <w:r>
        <w:rPr/>
        <w:t xml:space="preserve">начинать объяснять  ребенку  понятия  "демократии",  </w:t>
      </w:r>
    </w:p>
    <w:p>
      <w:pPr>
        <w:pStyle w:val="Normal"/>
        <w:rPr/>
      </w:pPr>
      <w:r>
        <w:rPr/>
        <w:t>"капитализма",  "коммунизма",  и т.п.  и как  это  делать?</w:t>
      </w:r>
    </w:p>
    <w:p>
      <w:pPr>
        <w:pStyle w:val="Normal"/>
        <w:rPr/>
      </w:pPr>
      <w:r>
        <w:rPr/>
        <w:t>Почему  важно  начинать  делать  это  как  можно  раньше?/</w:t>
      </w:r>
    </w:p>
    <w:p>
      <w:pPr>
        <w:pStyle w:val="Normal"/>
        <w:rPr/>
      </w:pPr>
      <w:r>
        <w:rPr/>
      </w:r>
    </w:p>
    <w:p>
      <w:pPr>
        <w:pStyle w:val="Normal"/>
        <w:rPr/>
      </w:pPr>
      <w:r>
        <w:rPr/>
        <w:t xml:space="preserve"> </w:t>
      </w:r>
      <w:r>
        <w:rPr/>
        <w:t>4.7: Как  объяснять  детям,  например,  сущность              139</w:t>
      </w:r>
    </w:p>
    <w:p>
      <w:pPr>
        <w:pStyle w:val="Normal"/>
        <w:rPr/>
      </w:pPr>
      <w:r>
        <w:rPr/>
        <w:t xml:space="preserve">демократии?  </w:t>
      </w:r>
    </w:p>
    <w:p>
      <w:pPr>
        <w:pStyle w:val="Normal"/>
        <w:rPr/>
      </w:pPr>
      <w:r>
        <w:rPr/>
        <w:t xml:space="preserve"> </w:t>
      </w:r>
      <w:r>
        <w:rPr/>
        <w:t>4.8: Можно  ли  объяснить  ребенку,  что  должно  быть    148</w:t>
      </w:r>
    </w:p>
    <w:p>
      <w:pPr>
        <w:pStyle w:val="Normal"/>
        <w:rPr/>
      </w:pPr>
      <w:r>
        <w:rPr/>
        <w:t>гарантией  демократии - как власти  народа?</w:t>
      </w:r>
    </w:p>
    <w:p>
      <w:pPr>
        <w:pStyle w:val="Normal"/>
        <w:rPr/>
      </w:pPr>
      <w:r>
        <w:rPr/>
        <w:t>4.8:  Когда  можно  начинать  готовить  детей  к                  152</w:t>
      </w:r>
    </w:p>
    <w:p>
      <w:pPr>
        <w:pStyle w:val="Normal"/>
        <w:rPr/>
      </w:pPr>
      <w:r>
        <w:rPr/>
        <w:t xml:space="preserve">политической карьере?  Как  объяснить,  какими  </w:t>
      </w:r>
    </w:p>
    <w:p>
      <w:pPr>
        <w:pStyle w:val="Normal"/>
        <w:rPr/>
      </w:pPr>
      <w:r>
        <w:rPr/>
        <w:t>должны  быть депутаты,  например,  Государственной</w:t>
      </w:r>
    </w:p>
    <w:p>
      <w:pPr>
        <w:pStyle w:val="Normal"/>
        <w:rPr/>
      </w:pPr>
      <w:r>
        <w:rPr/>
        <w:t>Думы?</w:t>
      </w:r>
    </w:p>
    <w:p>
      <w:pPr>
        <w:pStyle w:val="Normal"/>
        <w:rPr/>
      </w:pPr>
      <w:r>
        <w:rPr/>
        <w:t xml:space="preserve"> </w:t>
      </w:r>
      <w:r>
        <w:rPr/>
        <w:t>4.9: Как  воспитывать  будущих  президентов,  политиков   157</w:t>
      </w:r>
    </w:p>
    <w:p>
      <w:pPr>
        <w:pStyle w:val="Normal"/>
        <w:rPr/>
      </w:pPr>
      <w:r>
        <w:rPr/>
        <w:t xml:space="preserve"> </w:t>
      </w:r>
      <w:r>
        <w:rPr/>
        <w:t xml:space="preserve">России?    </w:t>
      </w:r>
    </w:p>
    <w:p>
      <w:pPr>
        <w:pStyle w:val="Normal"/>
        <w:rPr/>
      </w:pPr>
      <w:r>
        <w:rPr/>
      </w:r>
    </w:p>
    <w:p>
      <w:pPr>
        <w:pStyle w:val="Normal"/>
        <w:rPr>
          <w:b/>
          <w:b/>
          <w:sz w:val="24"/>
        </w:rPr>
      </w:pPr>
      <w:r>
        <w:rPr>
          <w:b/>
          <w:sz w:val="24"/>
        </w:rPr>
        <w:t xml:space="preserve">Глава  5. Что  делать,  чтобы  выжить  и прокормить  детей?  </w:t>
      </w:r>
    </w:p>
    <w:p>
      <w:pPr>
        <w:pStyle w:val="Normal"/>
        <w:rPr>
          <w:b/>
          <w:b/>
          <w:sz w:val="24"/>
        </w:rPr>
      </w:pPr>
      <w:r>
        <w:rPr>
          <w:b/>
          <w:sz w:val="24"/>
        </w:rPr>
      </w:r>
    </w:p>
    <w:p>
      <w:pPr>
        <w:pStyle w:val="Normal"/>
        <w:rPr/>
      </w:pPr>
      <w:r>
        <w:rPr/>
        <w:t xml:space="preserve"> </w:t>
      </w:r>
      <w:r>
        <w:rPr/>
        <w:t>5.1: Почему  так  ухудшилась  жизнь  в России  и                 164</w:t>
      </w:r>
    </w:p>
    <w:p>
      <w:pPr>
        <w:pStyle w:val="Normal"/>
        <w:rPr/>
      </w:pPr>
      <w:r>
        <w:rPr/>
        <w:t xml:space="preserve">население  убывает  быстрее,  чем  во  вторую  мировую  </w:t>
      </w:r>
    </w:p>
    <w:p>
      <w:pPr>
        <w:pStyle w:val="Normal"/>
        <w:rPr/>
      </w:pPr>
      <w:r>
        <w:rPr/>
        <w:t xml:space="preserve">войну?  </w:t>
      </w:r>
    </w:p>
    <w:p>
      <w:pPr>
        <w:pStyle w:val="Normal"/>
        <w:rPr/>
      </w:pPr>
      <w:r>
        <w:rPr/>
        <w:t>5.2: Не повредит  ли  интенсивное  развитие  детей               168</w:t>
      </w:r>
    </w:p>
    <w:p>
      <w:pPr>
        <w:pStyle w:val="Normal"/>
        <w:rPr/>
      </w:pPr>
      <w:r>
        <w:rPr/>
        <w:t>нормальному  развитию  общества?</w:t>
      </w:r>
    </w:p>
    <w:p>
      <w:pPr>
        <w:pStyle w:val="Normal"/>
        <w:rPr/>
      </w:pPr>
      <w:r>
        <w:rPr/>
        <w:t>5.3: Какой  эффект  дает  усиленное  внимание  к                  169</w:t>
      </w:r>
    </w:p>
    <w:p>
      <w:pPr>
        <w:pStyle w:val="Normal"/>
        <w:rPr/>
      </w:pPr>
      <w:r>
        <w:rPr/>
        <w:t xml:space="preserve">развитию  интеллекта  детей  в других  странах?  </w:t>
      </w:r>
    </w:p>
    <w:p>
      <w:pPr>
        <w:pStyle w:val="Normal"/>
        <w:rPr/>
      </w:pPr>
      <w:r>
        <w:rPr/>
        <w:t>5.4: Обычный  в наши  дни  вопрос:  “Что бы Вы  сделали   172</w:t>
      </w:r>
    </w:p>
    <w:p>
      <w:pPr>
        <w:pStyle w:val="Normal"/>
        <w:rPr/>
      </w:pPr>
      <w:r>
        <w:rPr/>
        <w:t xml:space="preserve">  </w:t>
      </w:r>
      <w:r>
        <w:rPr/>
        <w:t xml:space="preserve">для детей, если бы стали  президентом?    </w:t>
      </w:r>
    </w:p>
    <w:p>
      <w:pPr>
        <w:pStyle w:val="Normal"/>
        <w:rPr/>
      </w:pPr>
      <w:r>
        <w:rPr/>
        <w:t xml:space="preserve">5.5: Что  делать  русско-язычным  родителям,  проживаю-   175 </w:t>
      </w:r>
    </w:p>
    <w:p>
      <w:pPr>
        <w:pStyle w:val="Normal"/>
        <w:rPr/>
      </w:pPr>
      <w:r>
        <w:rPr/>
        <w:t xml:space="preserve">щим  в  отдаленнных  районах  России  и территориях,                     называемых  недругами  страны  "ближним  зарубежьем"?  </w:t>
      </w:r>
    </w:p>
    <w:p>
      <w:pPr>
        <w:pStyle w:val="Normal"/>
        <w:rPr/>
      </w:pPr>
      <w:r>
        <w:rPr/>
        <w:t xml:space="preserve">5.6: Как  влияет  употребление  алкоголя  на  интеллект?     180 </w:t>
      </w:r>
    </w:p>
    <w:p>
      <w:pPr>
        <w:pStyle w:val="Normal"/>
        <w:rPr/>
      </w:pPr>
      <w:r>
        <w:rPr/>
        <w:t xml:space="preserve"> </w:t>
      </w:r>
    </w:p>
    <w:p>
      <w:pPr>
        <w:pStyle w:val="Normal"/>
        <w:rPr/>
      </w:pPr>
      <w:r>
        <w:rPr/>
        <w:t xml:space="preserve">Глава  6. Дополнительные  вопросы:  развивающие  </w:t>
      </w:r>
    </w:p>
    <w:p>
      <w:pPr>
        <w:pStyle w:val="Normal"/>
        <w:rPr/>
      </w:pPr>
      <w:r>
        <w:rPr/>
        <w:t xml:space="preserve">ответы,  секты,  астрология  ...   </w:t>
      </w:r>
    </w:p>
    <w:p>
      <w:pPr>
        <w:pStyle w:val="Normal"/>
        <w:rPr/>
      </w:pPr>
      <w:r>
        <w:rPr/>
        <w:t>6.1: Какой,  по  Вашему  мнению,  наиболееасложный           181</w:t>
      </w:r>
    </w:p>
    <w:p>
      <w:pPr>
        <w:pStyle w:val="Normal"/>
        <w:rPr/>
      </w:pPr>
      <w:r>
        <w:rPr/>
        <w:t xml:space="preserve">для  ответов  вопрос  в ранний  период  жизни  у  ребенка, </w:t>
      </w:r>
    </w:p>
    <w:p>
      <w:pPr>
        <w:pStyle w:val="Normal"/>
        <w:rPr/>
      </w:pPr>
      <w:r>
        <w:rPr/>
        <w:t>развивающегося  ускоренно,  и как  на  него  отвечать?</w:t>
      </w:r>
    </w:p>
    <w:p>
      <w:pPr>
        <w:pStyle w:val="Normal"/>
        <w:rPr/>
      </w:pPr>
      <w:r>
        <w:rPr/>
        <w:t>6.2: Какое  влияние  могут  оказать  на  детей  действующие       185</w:t>
      </w:r>
    </w:p>
    <w:p>
      <w:pPr>
        <w:pStyle w:val="Normal"/>
        <w:rPr/>
      </w:pPr>
      <w:r>
        <w:rPr/>
        <w:t xml:space="preserve">сейчас  в стране  многочисленные  секты,  представители  </w:t>
      </w:r>
    </w:p>
    <w:p>
      <w:pPr>
        <w:pStyle w:val="Normal"/>
        <w:rPr/>
      </w:pPr>
      <w:r>
        <w:rPr/>
        <w:t xml:space="preserve">кришнаитов,  вайшнавов,  "АУМ Сенрике"  и других  </w:t>
      </w:r>
    </w:p>
    <w:p>
      <w:pPr>
        <w:pStyle w:val="Normal"/>
        <w:rPr/>
      </w:pPr>
      <w:r>
        <w:rPr/>
        <w:t xml:space="preserve">религиозных  учений?  Что  такое  медитация?    </w:t>
      </w:r>
    </w:p>
    <w:p>
      <w:pPr>
        <w:pStyle w:val="Normal"/>
        <w:rPr/>
      </w:pPr>
      <w:r>
        <w:rPr/>
        <w:t xml:space="preserve">6.3: Могут  ли  родители  без специального  педагогического  191 </w:t>
      </w:r>
    </w:p>
    <w:p>
      <w:pPr>
        <w:pStyle w:val="Normal"/>
        <w:rPr/>
      </w:pPr>
      <w:r>
        <w:rPr/>
        <w:t xml:space="preserve">      </w:t>
      </w:r>
      <w:r>
        <w:rPr/>
        <w:t xml:space="preserve">образования,  пользуясь  рекомендациями  развить            </w:t>
      </w:r>
    </w:p>
    <w:p>
      <w:pPr>
        <w:pStyle w:val="Normal"/>
        <w:rPr/>
      </w:pPr>
      <w:r>
        <w:rPr/>
        <w:t xml:space="preserve">      </w:t>
      </w:r>
      <w:r>
        <w:rPr/>
        <w:t xml:space="preserve">ребенка?  Если  будет  необходима  помощь,  сможете  ли </w:t>
      </w:r>
    </w:p>
    <w:p>
      <w:pPr>
        <w:pStyle w:val="Normal"/>
        <w:rPr/>
      </w:pPr>
      <w:r>
        <w:rPr/>
        <w:t xml:space="preserve">      </w:t>
      </w:r>
      <w:r>
        <w:rPr/>
        <w:t>вы ее  оказать?</w:t>
      </w:r>
    </w:p>
    <w:p>
      <w:pPr>
        <w:pStyle w:val="Normal"/>
        <w:rPr/>
      </w:pPr>
      <w:r>
        <w:rPr/>
        <w:t xml:space="preserve"> </w:t>
      </w:r>
      <w:r>
        <w:rPr/>
        <w:t>6.4: Как  вы  относитесь  к  астрологическим                          197</w:t>
      </w:r>
    </w:p>
    <w:p>
      <w:pPr>
        <w:pStyle w:val="Normal"/>
        <w:rPr/>
      </w:pPr>
      <w:r>
        <w:rPr/>
        <w:t xml:space="preserve">      </w:t>
      </w:r>
      <w:r>
        <w:rPr/>
        <w:t xml:space="preserve">рекомендациям и  прогнозам  относительно  детей?  </w:t>
      </w:r>
    </w:p>
    <w:p>
      <w:pPr>
        <w:pStyle w:val="Normal"/>
        <w:rPr/>
      </w:pPr>
      <w:r>
        <w:rPr/>
        <w:t xml:space="preserve"> </w:t>
      </w:r>
      <w:r>
        <w:rPr/>
        <w:t xml:space="preserve">6.5: Какие  организации  могут  помочь  наилучшему                  200 </w:t>
      </w:r>
    </w:p>
    <w:p>
      <w:pPr>
        <w:pStyle w:val="Normal"/>
        <w:rPr/>
      </w:pPr>
      <w:r>
        <w:rPr/>
        <w:t xml:space="preserve">      </w:t>
      </w:r>
      <w:r>
        <w:rPr/>
        <w:t xml:space="preserve">мальному  развитию  малышей?    </w:t>
      </w:r>
    </w:p>
    <w:p>
      <w:pPr>
        <w:pStyle w:val="Normal"/>
        <w:rPr/>
      </w:pPr>
      <w:r>
        <w:rPr/>
        <w:t xml:space="preserve"> </w:t>
      </w:r>
      <w:r>
        <w:rPr/>
        <w:t>6.6: Возможно  ли  такое  же эффективное  ускорение          203</w:t>
      </w:r>
    </w:p>
    <w:p>
      <w:pPr>
        <w:pStyle w:val="Normal"/>
        <w:rPr/>
      </w:pPr>
      <w:r>
        <w:rPr/>
        <w:t xml:space="preserve">       </w:t>
      </w:r>
      <w:r>
        <w:rPr/>
        <w:t xml:space="preserve">обучения  различным  предметам  и специальностям?    </w:t>
      </w:r>
    </w:p>
    <w:p>
      <w:pPr>
        <w:pStyle w:val="Normal"/>
        <w:rPr/>
      </w:pPr>
      <w:r>
        <w:rPr/>
        <w:t xml:space="preserve"> </w:t>
      </w:r>
      <w:r>
        <w:rPr/>
        <w:t xml:space="preserve">6.7: Где можно  приобрести  рекомендуемые                        205 </w:t>
      </w:r>
    </w:p>
    <w:p>
      <w:pPr>
        <w:pStyle w:val="Normal"/>
        <w:rPr/>
      </w:pPr>
      <w:r>
        <w:rPr/>
        <w:t xml:space="preserve">       </w:t>
      </w:r>
      <w:r>
        <w:rPr/>
        <w:t xml:space="preserve">книги,  методические  пособия?                                                          -                                                                                        </w:t>
      </w:r>
    </w:p>
    <w:p>
      <w:pPr>
        <w:pStyle w:val="Normal"/>
        <w:rPr/>
      </w:pPr>
      <w:r>
        <w:rPr/>
      </w:r>
    </w:p>
    <w:p>
      <w:pPr>
        <w:pStyle w:val="Normal"/>
        <w:rPr/>
      </w:pPr>
      <w:r>
        <w:rPr/>
        <w:t xml:space="preserve">Часть  IY. ПРИЛОЖЕНИЯ  </w:t>
      </w:r>
    </w:p>
    <w:p>
      <w:pPr>
        <w:pStyle w:val="Normal"/>
        <w:rPr/>
      </w:pPr>
      <w:r>
        <w:rPr/>
        <w:t>Приглашение  к  сотрудничеству                                          207</w:t>
      </w:r>
    </w:p>
    <w:p>
      <w:pPr>
        <w:pStyle w:val="Normal"/>
        <w:rPr/>
      </w:pPr>
      <w:r>
        <w:rPr/>
      </w:r>
    </w:p>
    <w:p>
      <w:pPr>
        <w:pStyle w:val="Normal"/>
        <w:rPr/>
      </w:pPr>
      <w:r>
        <w:rPr/>
        <w:t xml:space="preserve">ПРИЛОЖЕНИЕ 1.  </w:t>
      </w:r>
    </w:p>
    <w:p>
      <w:pPr>
        <w:pStyle w:val="Normal"/>
        <w:rPr/>
      </w:pPr>
      <w:r>
        <w:rPr/>
        <w:t xml:space="preserve">РЕПОРТАЖИ ИЗ НЕВЕДОМОГО                                      209 </w:t>
      </w:r>
    </w:p>
    <w:p>
      <w:pPr>
        <w:pStyle w:val="Normal"/>
        <w:rPr/>
      </w:pPr>
      <w:r>
        <w:rPr/>
        <w:t xml:space="preserve">или  ориентиры  для  родителей:  примеры  текстов, </w:t>
      </w:r>
    </w:p>
    <w:p>
      <w:pPr>
        <w:pStyle w:val="Normal"/>
        <w:rPr/>
      </w:pPr>
      <w:r>
        <w:rPr/>
        <w:t xml:space="preserve">печатаемых ребенком  в возрасте  от  1,5 лет  до  6-ти  лет. </w:t>
      </w:r>
    </w:p>
    <w:p>
      <w:pPr>
        <w:pStyle w:val="Normal"/>
        <w:rPr/>
      </w:pPr>
      <w:r>
        <w:rPr/>
        <w:t xml:space="preserve">Методические  советы.  Комментарии  к  текстам.                       </w:t>
      </w:r>
    </w:p>
    <w:p>
      <w:pPr>
        <w:pStyle w:val="Normal"/>
        <w:rPr/>
      </w:pPr>
      <w:r>
        <w:rPr/>
        <w:t>ПРИЛОЖЕНИЕ 1.1. Что  может  напечатать  малыш         201</w:t>
      </w:r>
    </w:p>
    <w:p>
      <w:pPr>
        <w:pStyle w:val="Normal"/>
        <w:rPr/>
      </w:pPr>
      <w:r>
        <w:rPr/>
        <w:t xml:space="preserve">в возрасте 1,5  - 2 года? /"Я  -Человек  Читающий!/" </w:t>
      </w:r>
    </w:p>
    <w:p>
      <w:pPr>
        <w:pStyle w:val="Normal"/>
        <w:rPr/>
      </w:pPr>
      <w:r>
        <w:rPr/>
        <w:t xml:space="preserve">Дополнителные рекомендации  для  тех,  кто  не  </w:t>
      </w:r>
    </w:p>
    <w:p>
      <w:pPr>
        <w:pStyle w:val="Normal"/>
        <w:rPr/>
      </w:pPr>
      <w:r>
        <w:rPr/>
        <w:t>имеет  пишущей  машинки</w:t>
      </w:r>
    </w:p>
    <w:p>
      <w:pPr>
        <w:pStyle w:val="Normal"/>
        <w:rPr/>
      </w:pPr>
      <w:r>
        <w:rPr/>
      </w:r>
    </w:p>
    <w:p>
      <w:pPr>
        <w:pStyle w:val="Normal"/>
        <w:rPr/>
      </w:pPr>
      <w:r>
        <w:rPr/>
        <w:t>ПРИЛОЖЕНИЕ 1.2.  Предложения,  печатаемые  ребен-                  217</w:t>
      </w:r>
    </w:p>
    <w:p>
      <w:pPr>
        <w:pStyle w:val="Normal"/>
        <w:rPr/>
      </w:pPr>
      <w:r>
        <w:rPr/>
        <w:t xml:space="preserve">   </w:t>
      </w:r>
      <w:r>
        <w:rPr/>
        <w:t>ком  с  2-х  до  3-х  лет.  /"Я никогда  не  завоюю  мир,</w:t>
      </w:r>
    </w:p>
    <w:p>
      <w:pPr>
        <w:pStyle w:val="Normal"/>
        <w:rPr/>
      </w:pPr>
      <w:r>
        <w:rPr/>
        <w:t xml:space="preserve">  </w:t>
      </w:r>
      <w:r>
        <w:rPr/>
        <w:t xml:space="preserve">если  буду обращать  внимание  на  все  исключения  </w:t>
      </w:r>
    </w:p>
    <w:p>
      <w:pPr>
        <w:pStyle w:val="Normal"/>
        <w:rPr/>
      </w:pPr>
      <w:r>
        <w:rPr/>
        <w:t xml:space="preserve">из правил  грамматики!"/ </w:t>
      </w:r>
    </w:p>
    <w:p>
      <w:pPr>
        <w:pStyle w:val="Normal"/>
        <w:rPr/>
      </w:pPr>
      <w:r>
        <w:rPr/>
        <w:t>ПРИЛОЖЕНИЕ 1.3.  Как  ведет  дневник  ребенок  с     221</w:t>
      </w:r>
    </w:p>
    <w:p>
      <w:pPr>
        <w:pStyle w:val="Normal"/>
        <w:rPr/>
      </w:pPr>
      <w:r>
        <w:rPr/>
        <w:t xml:space="preserve">3-х  до  4-х  лет.  Самые  ранние  репортажи  в мире.  </w:t>
      </w:r>
    </w:p>
    <w:p>
      <w:pPr>
        <w:pStyle w:val="Normal"/>
        <w:rPr/>
      </w:pPr>
      <w:r>
        <w:rPr/>
        <w:t xml:space="preserve">/Я теперь  знаю, что  такое  знание"/  </w:t>
      </w:r>
    </w:p>
    <w:p>
      <w:pPr>
        <w:pStyle w:val="Normal"/>
        <w:rPr/>
      </w:pPr>
      <w:r>
        <w:rPr/>
        <w:t xml:space="preserve">ПРИЛОЖЕНИЕ 1.4. Малыш  в 4 года  печатает  сказки                           225 </w:t>
      </w:r>
    </w:p>
    <w:p>
      <w:pPr>
        <w:pStyle w:val="Normal"/>
        <w:rPr/>
      </w:pPr>
      <w:r>
        <w:rPr/>
        <w:t xml:space="preserve">и стишки,  “издает”  детские  книжки. </w:t>
      </w:r>
    </w:p>
    <w:p>
      <w:pPr>
        <w:pStyle w:val="Normal"/>
        <w:rPr/>
      </w:pPr>
      <w:r>
        <w:rPr/>
        <w:t xml:space="preserve"> </w:t>
      </w:r>
      <w:r>
        <w:rPr/>
        <w:t xml:space="preserve">/"Я Человек  Деятельный!"/   </w:t>
      </w:r>
    </w:p>
    <w:p>
      <w:pPr>
        <w:pStyle w:val="Normal"/>
        <w:rPr/>
      </w:pPr>
      <w:r>
        <w:rPr/>
        <w:t xml:space="preserve">ПРИЛОЖЕНИЕ 1.5. </w:t>
      </w:r>
    </w:p>
    <w:p>
      <w:pPr>
        <w:pStyle w:val="Normal"/>
        <w:rPr/>
      </w:pPr>
      <w:r>
        <w:rPr/>
        <w:t>Первые  научно-познавательные                                      233</w:t>
      </w:r>
    </w:p>
    <w:p>
      <w:pPr>
        <w:pStyle w:val="Normal"/>
        <w:rPr/>
      </w:pPr>
      <w:r>
        <w:rPr/>
        <w:t xml:space="preserve">произведения  ребенка  5-ти  лет.  </w:t>
      </w:r>
    </w:p>
    <w:p>
      <w:pPr>
        <w:pStyle w:val="Normal"/>
        <w:rPr/>
      </w:pPr>
      <w:r>
        <w:rPr/>
        <w:t xml:space="preserve">/"Как  излагать  историю  детям?"/    </w:t>
      </w:r>
    </w:p>
    <w:p>
      <w:pPr>
        <w:pStyle w:val="Normal"/>
        <w:rPr/>
      </w:pPr>
      <w:r>
        <w:rPr/>
        <w:t xml:space="preserve">ПРИЛОЖЕНИЕ </w:t>
      </w:r>
    </w:p>
    <w:p>
      <w:pPr>
        <w:pStyle w:val="Normal"/>
        <w:rPr/>
      </w:pPr>
      <w:r>
        <w:rPr/>
        <w:t xml:space="preserve">1.6. Дошкольник  6-ти  лет  готовит  и издает                  242 </w:t>
      </w:r>
    </w:p>
    <w:p>
      <w:pPr>
        <w:pStyle w:val="Normal"/>
        <w:rPr/>
      </w:pPr>
      <w:r>
        <w:rPr/>
        <w:t xml:space="preserve">тексты  сказок в компьютерной  издательской </w:t>
      </w:r>
    </w:p>
    <w:p>
      <w:pPr>
        <w:pStyle w:val="Normal"/>
        <w:rPr/>
      </w:pPr>
      <w:r>
        <w:rPr/>
        <w:t xml:space="preserve">системе  /"Я  Человек  Развитый!"/    </w:t>
      </w:r>
    </w:p>
    <w:p>
      <w:pPr>
        <w:pStyle w:val="Normal"/>
        <w:rPr/>
      </w:pPr>
      <w:r>
        <w:rPr/>
        <w:t xml:space="preserve"> </w:t>
      </w:r>
    </w:p>
    <w:p>
      <w:pPr>
        <w:pStyle w:val="Normal"/>
        <w:rPr/>
      </w:pPr>
      <w:r>
        <w:rPr/>
        <w:t xml:space="preserve">ПРИЛОЖЕНИЕ 2                                                             251 </w:t>
      </w:r>
    </w:p>
    <w:p>
      <w:pPr>
        <w:pStyle w:val="Normal"/>
        <w:rPr/>
      </w:pPr>
      <w:r>
        <w:rPr/>
        <w:t>Примеры  пособий  помогающих  ребенку</w:t>
      </w:r>
    </w:p>
    <w:p>
      <w:pPr>
        <w:pStyle w:val="Normal"/>
        <w:rPr/>
      </w:pPr>
      <w:r>
        <w:rPr/>
        <w:t xml:space="preserve">развить  зрительную  систему  восприятия.      </w:t>
      </w:r>
    </w:p>
    <w:p>
      <w:pPr>
        <w:pStyle w:val="Normal"/>
        <w:rPr/>
      </w:pPr>
      <w:r>
        <w:rPr/>
      </w:r>
    </w:p>
    <w:p>
      <w:pPr>
        <w:pStyle w:val="Normal"/>
        <w:rPr/>
      </w:pPr>
      <w:r>
        <w:rPr/>
        <w:t>ПРИЛОЖЕНИЕ 3                                                             255</w:t>
      </w:r>
    </w:p>
    <w:p>
      <w:pPr>
        <w:pStyle w:val="Normal"/>
        <w:rPr/>
      </w:pPr>
      <w:r>
        <w:rPr/>
        <w:t xml:space="preserve">Примеры  пособий,  помогающих  ребенку  </w:t>
      </w:r>
    </w:p>
    <w:p>
      <w:pPr>
        <w:pStyle w:val="Normal"/>
        <w:rPr/>
      </w:pPr>
      <w:r>
        <w:rPr/>
        <w:t xml:space="preserve">сформировать опорные  образы.  </w:t>
      </w:r>
    </w:p>
    <w:p>
      <w:pPr>
        <w:pStyle w:val="Normal"/>
        <w:rPr/>
      </w:pPr>
      <w:r>
        <w:rPr/>
      </w:r>
    </w:p>
    <w:p>
      <w:pPr>
        <w:pStyle w:val="Normal"/>
        <w:rPr/>
      </w:pPr>
      <w:r>
        <w:rPr/>
        <w:t>ПРИЛОЖЕНИЕ 4                                                            261</w:t>
      </w:r>
    </w:p>
    <w:p>
      <w:pPr>
        <w:pStyle w:val="Normal"/>
        <w:rPr/>
      </w:pPr>
      <w:r>
        <w:rPr/>
        <w:t xml:space="preserve">Перечень  и состав  рекомендуемых  развивающих                                </w:t>
      </w:r>
    </w:p>
    <w:p>
      <w:pPr>
        <w:pStyle w:val="Normal"/>
        <w:rPr/>
      </w:pPr>
      <w:r>
        <w:rPr/>
        <w:t xml:space="preserve">комплектов  Центра  "Содействие  развитию  и </w:t>
      </w:r>
    </w:p>
    <w:p>
      <w:pPr>
        <w:pStyle w:val="Normal"/>
        <w:rPr/>
      </w:pPr>
      <w:r>
        <w:rPr/>
        <w:t>воспитанию   детей"</w:t>
      </w:r>
    </w:p>
    <w:p>
      <w:pPr>
        <w:pStyle w:val="Normal"/>
        <w:rPr/>
      </w:pPr>
      <w:r>
        <w:rPr/>
      </w:r>
    </w:p>
    <w:p>
      <w:pPr>
        <w:pStyle w:val="Normal"/>
        <w:rPr/>
      </w:pPr>
      <w:r>
        <w:rPr/>
        <w:t>СОДЕРЖАНИЕ                                                               264</w:t>
      </w:r>
    </w:p>
    <w:p>
      <w:pPr>
        <w:pStyle w:val="Normal"/>
        <w:rPr/>
      </w:pPr>
      <w:r>
        <w:rPr/>
      </w:r>
    </w:p>
    <w:p>
      <w:pPr>
        <w:pStyle w:val="Normal"/>
        <w:ind w:firstLine="340"/>
        <w:rPr/>
      </w:pPr>
      <w:r>
        <w:rPr/>
      </w:r>
    </w:p>
    <w:p>
      <w:pPr>
        <w:pStyle w:val="Normal"/>
        <w:ind w:firstLine="340"/>
        <w:rPr/>
      </w:pPr>
      <w:r>
        <w:rPr/>
      </w:r>
    </w:p>
    <w:p>
      <w:pPr>
        <w:pStyle w:val="Normal"/>
        <w:ind w:firstLine="340"/>
        <w:rPr>
          <w:b/>
          <w:b/>
          <w:sz w:val="24"/>
        </w:rPr>
      </w:pPr>
      <w:r>
        <w:rPr>
          <w:b/>
          <w:sz w:val="24"/>
        </w:rPr>
        <w:t>Предисловие</w:t>
      </w:r>
    </w:p>
    <w:p>
      <w:pPr>
        <w:pStyle w:val="Normal"/>
        <w:ind w:firstLine="340"/>
        <w:rPr>
          <w:b/>
          <w:b/>
          <w:sz w:val="24"/>
        </w:rPr>
      </w:pPr>
      <w:r>
        <w:rPr>
          <w:b/>
          <w:sz w:val="24"/>
        </w:rPr>
      </w:r>
    </w:p>
    <w:p>
      <w:pPr>
        <w:pStyle w:val="Normal"/>
        <w:ind w:firstLine="340"/>
        <w:rPr/>
      </w:pPr>
      <w:r>
        <w:rPr/>
        <w:t xml:space="preserve">По мнению всех, кто познакомился с содержанием, родителям России, нельзя обойтись без знаний и опыта, изложенных в этой удивительной книге. Вывести страну из тупика цивилизации, куда ее завела “традиционная”, “консервативная” система образования, смогут только высокоразвитые, творческие, предприимчивые и политически грамотные дети.  </w:t>
      </w:r>
    </w:p>
    <w:p>
      <w:pPr>
        <w:pStyle w:val="Normal"/>
        <w:ind w:firstLine="340"/>
        <w:rPr/>
      </w:pPr>
      <w:r>
        <w:rPr/>
        <w:t xml:space="preserve"> </w:t>
      </w:r>
      <w:r>
        <w:rPr/>
        <w:t xml:space="preserve">Почему жива Россия? - Потому что рождались здоровые дети. Главный показатель воли к жизни страны - рождаемость. Главное лицо в любой стране - Родитель, и прежде всего - это Женщина, Мать, и только она своим правильным, развивающим уходом за малышом, дарит ему способности и таланты, делает его “одаренным” - именно это доказано в книге. </w:t>
      </w:r>
    </w:p>
    <w:p>
      <w:pPr>
        <w:pStyle w:val="Normal"/>
        <w:ind w:firstLine="340"/>
        <w:rPr/>
      </w:pPr>
      <w:r>
        <w:rPr/>
        <w:t xml:space="preserve">В чем сила России? - Сила России, как и любого другого государства, в просвещенности и образовании, в интеллекте народа. Эту силу определяет развитие детей, но система образования отстала на сорок лет, на многие десятилетия “консерваторы” остановили нашу науку о детях. Книга эта преодолевает это отставание. </w:t>
      </w:r>
    </w:p>
    <w:p>
      <w:pPr>
        <w:pStyle w:val="Normal"/>
        <w:ind w:firstLine="340"/>
        <w:rPr/>
      </w:pPr>
      <w:r>
        <w:rPr/>
        <w:t xml:space="preserve">В чем слабость России? - В подавлении родительства и забвении главной заповеди: "Почитай отца и мать своих!" и, конечно, отставание в культуре воспитания стало главной причиной невзгод 90 - х годов: старшее поколение оказалось неспособным к выживанию. </w:t>
      </w:r>
    </w:p>
    <w:p>
      <w:pPr>
        <w:pStyle w:val="Normal"/>
        <w:ind w:firstLine="340"/>
        <w:rPr/>
      </w:pPr>
      <w:r>
        <w:rPr/>
        <w:t xml:space="preserve"> </w:t>
      </w:r>
      <w:r>
        <w:rPr/>
        <w:t>В чем беды России? - В том, что управляли ею "не родители", а "специалисты"- экспериментаторы - экономисты, юристы, аппаратчики - реформаторы продолжающие надуманные эксперименты над нами. Только Родители во все смутные времена спасали Россию. Родители - вы продолжатели РОДА, ваши дети - это НАРОД завтра. Воспитывая детей, вы - созидаете будущее: по - старому уже нельзя воспитывать.</w:t>
      </w:r>
    </w:p>
    <w:p>
      <w:pPr>
        <w:pStyle w:val="Normal"/>
        <w:ind w:firstLine="340"/>
        <w:rPr/>
      </w:pPr>
      <w:r>
        <w:rPr/>
        <w:t xml:space="preserve">Что нужно делать, а главное, как? Родителям необходимо узнать о том, как создать для ребенка наилучшие условия для саморазвития - сегодня нужно воспитывать готовое к конкуренции поколение. В книге вы найдете доступные и самые эффективные, адаптированные к условиям России методы развивающего ухода и творческого развития детей. </w:t>
      </w:r>
    </w:p>
    <w:p>
      <w:pPr>
        <w:pStyle w:val="Normal"/>
        <w:ind w:firstLine="340"/>
        <w:rPr/>
      </w:pPr>
      <w:r>
        <w:rPr/>
        <w:t xml:space="preserve">Предыдущая книга “Как ускорить интеллектуальное развитие” вызвала множество горячих откликов именно женщин, молодых матерей, девушек, желающих создать семью, бабушек присматривающих за внуками. Эта книга содержит более широкий круг вопросов, будет помогать вам. </w:t>
      </w:r>
    </w:p>
    <w:p>
      <w:pPr>
        <w:pStyle w:val="Normal"/>
        <w:ind w:firstLine="340"/>
        <w:rPr/>
      </w:pPr>
      <w:r>
        <w:rPr/>
      </w:r>
    </w:p>
    <w:p>
      <w:pPr>
        <w:pStyle w:val="Normal"/>
        <w:ind w:firstLine="340"/>
        <w:rPr/>
      </w:pPr>
      <w:r>
        <w:rPr/>
        <w:t xml:space="preserve">                                     </w:t>
      </w:r>
      <w:r>
        <w:rPr/>
        <w:t>Л.Д. Бутрина, Москва, 1996 г.</w:t>
      </w:r>
    </w:p>
    <w:p>
      <w:pPr>
        <w:pStyle w:val="Normal"/>
        <w:ind w:firstLine="340"/>
        <w:rPr/>
      </w:pPr>
      <w:r>
        <w:rPr/>
      </w:r>
    </w:p>
    <w:p>
      <w:pPr>
        <w:pStyle w:val="Normal"/>
        <w:ind w:firstLine="340"/>
        <w:rPr/>
      </w:pPr>
      <w:r>
        <w:rPr/>
      </w:r>
    </w:p>
    <w:p>
      <w:pPr>
        <w:pStyle w:val="Normal"/>
        <w:ind w:firstLine="340"/>
        <w:rPr/>
      </w:pPr>
      <w:r>
        <w:rPr/>
        <w:t xml:space="preserve"> </w:t>
      </w:r>
      <w:r>
        <w:rPr/>
        <w:t xml:space="preserve">НОВАЯ ОСНОВА РАЗВИТИЯ И ВОСПИТАНИЯ ДЕТЕЙ В СЕМЬЕ </w:t>
      </w:r>
    </w:p>
    <w:p>
      <w:pPr>
        <w:pStyle w:val="Normal"/>
        <w:ind w:firstLine="340"/>
        <w:rPr/>
      </w:pPr>
      <w:r>
        <w:rPr/>
        <w:t xml:space="preserve">                   </w:t>
      </w:r>
    </w:p>
    <w:p>
      <w:pPr>
        <w:pStyle w:val="Normal"/>
        <w:ind w:firstLine="340"/>
        <w:rPr/>
      </w:pPr>
      <w:r>
        <w:rPr/>
        <w:t xml:space="preserve"> </w:t>
      </w:r>
    </w:p>
    <w:p>
      <w:pPr>
        <w:pStyle w:val="Normal"/>
        <w:ind w:firstLine="340"/>
        <w:rPr>
          <w:b/>
          <w:b/>
          <w:i/>
          <w:i/>
        </w:rPr>
      </w:pPr>
      <w:r>
        <w:rPr>
          <w:b/>
          <w:i/>
        </w:rPr>
        <w:t xml:space="preserve">  </w:t>
      </w:r>
      <w:r>
        <w:rPr>
          <w:b/>
          <w:i/>
        </w:rPr>
        <w:t xml:space="preserve">Нет ничего более вредного для новой  истины, </w:t>
      </w:r>
    </w:p>
    <w:p>
      <w:pPr>
        <w:pStyle w:val="Normal"/>
        <w:ind w:firstLine="340"/>
        <w:rPr>
          <w:b/>
          <w:b/>
          <w:i/>
          <w:i/>
        </w:rPr>
      </w:pPr>
      <w:r>
        <w:rPr>
          <w:b/>
          <w:i/>
        </w:rPr>
        <w:t xml:space="preserve">чем старое заблуждение                                                   </w:t>
      </w:r>
    </w:p>
    <w:p>
      <w:pPr>
        <w:pStyle w:val="Normal"/>
        <w:ind w:firstLine="340"/>
        <w:rPr>
          <w:b/>
          <w:b/>
          <w:i/>
          <w:i/>
        </w:rPr>
      </w:pPr>
      <w:r>
        <w:rPr>
          <w:b/>
          <w:i/>
        </w:rPr>
        <w:t xml:space="preserve">                                     </w:t>
      </w:r>
      <w:r>
        <w:rPr>
          <w:b/>
          <w:i/>
        </w:rPr>
        <w:t xml:space="preserve">Гете  </w:t>
      </w:r>
    </w:p>
    <w:p>
      <w:pPr>
        <w:pStyle w:val="Normal"/>
        <w:ind w:firstLine="340"/>
        <w:rPr>
          <w:b/>
          <w:b/>
          <w:i/>
          <w:i/>
        </w:rPr>
      </w:pPr>
      <w:r>
        <w:rPr>
          <w:b/>
          <w:i/>
        </w:rPr>
      </w:r>
    </w:p>
    <w:p>
      <w:pPr>
        <w:pStyle w:val="Normal"/>
        <w:ind w:firstLine="340"/>
        <w:rPr>
          <w:b/>
          <w:b/>
          <w:i/>
          <w:i/>
        </w:rPr>
      </w:pPr>
      <w:r>
        <w:rPr>
          <w:b/>
          <w:i/>
        </w:rPr>
        <w:t>Скрывать знания - то же, что заставлять людей</w:t>
      </w:r>
    </w:p>
    <w:p>
      <w:pPr>
        <w:pStyle w:val="Normal"/>
        <w:ind w:firstLine="340"/>
        <w:rPr>
          <w:b/>
          <w:b/>
          <w:i/>
          <w:i/>
        </w:rPr>
      </w:pPr>
      <w:r>
        <w:rPr>
          <w:b/>
          <w:i/>
        </w:rPr>
        <w:t xml:space="preserve"> </w:t>
      </w:r>
      <w:r>
        <w:rPr>
          <w:b/>
          <w:i/>
        </w:rPr>
        <w:t xml:space="preserve">пить мутную, гнилую воду и воображать, что </w:t>
      </w:r>
    </w:p>
    <w:p>
      <w:pPr>
        <w:pStyle w:val="Normal"/>
        <w:ind w:firstLine="340"/>
        <w:rPr>
          <w:b/>
          <w:b/>
          <w:i/>
          <w:i/>
        </w:rPr>
      </w:pPr>
      <w:r>
        <w:rPr>
          <w:b/>
          <w:i/>
        </w:rPr>
        <w:t xml:space="preserve">только для некоторых людей здорова свежая вода.  </w:t>
      </w:r>
    </w:p>
    <w:p>
      <w:pPr>
        <w:pStyle w:val="Normal"/>
        <w:ind w:firstLine="340"/>
        <w:rPr>
          <w:b/>
          <w:b/>
          <w:i/>
          <w:i/>
        </w:rPr>
      </w:pPr>
      <w:r>
        <w:rPr>
          <w:b/>
          <w:i/>
        </w:rPr>
        <w:t xml:space="preserve">                                   </w:t>
      </w:r>
      <w:r>
        <w:rPr>
          <w:b/>
          <w:i/>
        </w:rPr>
        <w:t xml:space="preserve">Н. Щелгунов   </w:t>
      </w:r>
    </w:p>
    <w:p>
      <w:pPr>
        <w:pStyle w:val="Normal"/>
        <w:ind w:firstLine="340"/>
        <w:rPr>
          <w:b/>
          <w:b/>
          <w:i/>
          <w:i/>
        </w:rPr>
      </w:pPr>
      <w:r>
        <w:rPr>
          <w:b/>
          <w:i/>
        </w:rPr>
      </w:r>
    </w:p>
    <w:p>
      <w:pPr>
        <w:pStyle w:val="Normal"/>
        <w:ind w:firstLine="340"/>
        <w:rPr/>
      </w:pPr>
      <w:r>
        <w:rPr/>
        <w:t>В одном из универсамов, малышка лет 2,5- 3- х, вставая на цыпочки, прильнула к книжному лотку, пристально вглядываясь и рассматривая книжки. Продавец ласково спросила:</w:t>
      </w:r>
    </w:p>
    <w:p>
      <w:pPr>
        <w:pStyle w:val="Normal"/>
        <w:ind w:firstLine="340"/>
        <w:rPr/>
      </w:pPr>
      <w:r>
        <w:rPr/>
        <w:t>- Что, красивые книжки? Папа, купите дочке "Приключения Незнайки и его друзей", лет через пять пригодится!</w:t>
      </w:r>
    </w:p>
    <w:p>
      <w:pPr>
        <w:pStyle w:val="Normal"/>
        <w:ind w:firstLine="340"/>
        <w:rPr/>
      </w:pPr>
      <w:r>
        <w:rPr/>
        <w:t xml:space="preserve">- Не надо, - вдруг заявила малютка, эту книжку я читала! И вот эту, и эту. </w:t>
      </w:r>
    </w:p>
    <w:p>
      <w:pPr>
        <w:pStyle w:val="Normal"/>
        <w:ind w:firstLine="340"/>
        <w:rPr/>
      </w:pPr>
      <w:r>
        <w:rPr/>
        <w:t>- Так когда же ты научилась читать? - растерянно и недоверчиво спросила продавщица.</w:t>
      </w:r>
    </w:p>
    <w:p>
      <w:pPr>
        <w:pStyle w:val="Normal"/>
        <w:ind w:firstLine="340"/>
        <w:rPr/>
      </w:pPr>
      <w:r>
        <w:rPr/>
        <w:t xml:space="preserve">- Я всегда умела читать!- сказала крошка. </w:t>
      </w:r>
    </w:p>
    <w:p>
      <w:pPr>
        <w:pStyle w:val="Normal"/>
        <w:ind w:firstLine="340"/>
        <w:rPr/>
      </w:pPr>
      <w:r>
        <w:rPr/>
        <w:t xml:space="preserve">- Кто же тебя научил? </w:t>
      </w:r>
    </w:p>
    <w:p>
      <w:pPr>
        <w:pStyle w:val="Normal"/>
        <w:ind w:firstLine="340"/>
        <w:rPr/>
      </w:pPr>
      <w:r>
        <w:rPr/>
        <w:t>Тут, уже не совсем уверенно, девочка произнесла:</w:t>
      </w:r>
    </w:p>
    <w:p>
      <w:pPr>
        <w:pStyle w:val="Normal"/>
        <w:ind w:firstLine="340"/>
        <w:rPr/>
      </w:pPr>
      <w:r>
        <w:rPr/>
        <w:t xml:space="preserve">Я сама научилась читать. </w:t>
      </w:r>
    </w:p>
    <w:p>
      <w:pPr>
        <w:pStyle w:val="Normal"/>
        <w:ind w:firstLine="340"/>
        <w:rPr/>
      </w:pPr>
      <w:r>
        <w:rPr/>
        <w:t>- А писать ты умеешь?</w:t>
      </w:r>
    </w:p>
    <w:p>
      <w:pPr>
        <w:pStyle w:val="Normal"/>
        <w:ind w:firstLine="340"/>
        <w:rPr/>
      </w:pPr>
      <w:r>
        <w:rPr/>
        <w:t>- Нет! Я только на машинке печатаю.</w:t>
      </w:r>
    </w:p>
    <w:p>
      <w:pPr>
        <w:pStyle w:val="Normal"/>
        <w:ind w:firstLine="340"/>
        <w:rPr/>
      </w:pPr>
      <w:r>
        <w:rPr/>
        <w:t xml:space="preserve">- Как же это?...- растерялась женщина. </w:t>
      </w:r>
    </w:p>
    <w:p>
      <w:pPr>
        <w:pStyle w:val="Normal"/>
        <w:ind w:firstLine="340"/>
        <w:rPr/>
      </w:pPr>
      <w:r>
        <w:rPr/>
        <w:t xml:space="preserve">- Игралась, и сама научилась! - ответила малышка. </w:t>
      </w:r>
    </w:p>
    <w:p>
      <w:pPr>
        <w:pStyle w:val="Normal"/>
        <w:ind w:firstLine="340"/>
        <w:rPr/>
      </w:pPr>
      <w:r>
        <w:rPr/>
        <w:t>...</w:t>
      </w:r>
    </w:p>
    <w:p>
      <w:pPr>
        <w:pStyle w:val="Normal"/>
        <w:ind w:firstLine="340"/>
        <w:rPr/>
      </w:pPr>
      <w:r>
        <w:rPr/>
        <w:t xml:space="preserve">Не обижайтесь, если ваш малыш в 2 года, уже свободно читая, ответит на подобный вопрос, что он сам научился читать: это истинная правда! Ваша заслуга будет уже в том, что вы прочтете эту книжку: развиваясь по предложенному "методу интеллектуального развития ребенка" (МИРР), дети сами начинают читать практически одновременно с началом хождения. Ознакомившись с рекомендациями этой книги, вы уже никогда не сможете развивать ребенка по - старому. Автор показал, что элементы начального чтения проще, чем процесс хождения для освоения малышами. Конечно, пока это будет чтение простейших сочетаний букв: слоги, слова ... Но к 2- м годам читать и печатать на машинке малыш начнет достаточно уверенно.  </w:t>
      </w:r>
    </w:p>
    <w:p>
      <w:pPr>
        <w:pStyle w:val="Normal"/>
        <w:ind w:firstLine="340"/>
        <w:rPr/>
      </w:pPr>
      <w:r>
        <w:rPr/>
        <w:t xml:space="preserve">Этой книгой открывается новый период в воспитании, которую можно назвать, следуя автору: эпоха "Человека Развитого". Дело в том, что показатели обычного ребенка, который развивается по методу МИРР, превосходят все, что было известно о раннем развитии вундеркиндов, гениев... Очевидно, что после опубликования метода что потенциал вашей семьи, России и человечества существенно возрастет, так как начинают использоваться неизведанные доныне интеллектуальные возможности человека. После первых публикаций метода в 1991 году в средствах массовой информации, уже тысячи родителей опробовали элементы метода, а многие школы тестируют на чтение поступающих малышей на чтение.  </w:t>
      </w:r>
    </w:p>
    <w:p>
      <w:pPr>
        <w:pStyle w:val="Normal"/>
        <w:ind w:firstLine="340"/>
        <w:rPr/>
      </w:pPr>
      <w:r>
        <w:rPr/>
      </w:r>
    </w:p>
    <w:p>
      <w:pPr>
        <w:pStyle w:val="Normal"/>
        <w:ind w:firstLine="340"/>
        <w:rPr>
          <w:b/>
          <w:b/>
        </w:rPr>
      </w:pPr>
      <w:r>
        <w:rPr/>
        <w:t xml:space="preserve">"МИРР" сегодня, как никогда, нужен детям России. Все изменилось в России для детей в худшую сторону. Раньше заботу о развитии и обучении детей почти полностью брало на себя государство, гарантируя начальное, потом среднее образование. Поговаривали и о всеобщем высшем ... Теперь родителям надо самим думать, какое развитие и образование они дадут своим детям. Особенно остро эта проблема стоит перед многочисленными семьями рабочих, интеллигенции и крестьян, а также перед теми, кто живет и работает вдали от крупных городов, культурных и образовательных центров. Эта книга позволит вам найти ответы на самые сложные вопросы, призывает преодолеть растерянность и неопределенность, обрести уверенность в завтрашнем дне. Для того, чтобы вам помочь пережить тяжелое время, даются рекомендации как развивать ребенка в трудных условиях кризиса, как его прокормить и что делать, чтобы защитить его социальные права сейчас и в будущем. Ожидаемые результаты должны помочь России выстоять. Предлагаемые рекомендации позволят компенсировать некоторые, отражающиеся на условиях развития и воспитания детей, негативные последствия тяжелого кризиса 90- х годов. </w:t>
      </w:r>
    </w:p>
    <w:p>
      <w:pPr>
        <w:pStyle w:val="Normal"/>
        <w:ind w:firstLine="340"/>
        <w:rPr/>
      </w:pPr>
      <w:r>
        <w:rPr>
          <w:b/>
        </w:rPr>
        <w:t xml:space="preserve"> </w:t>
      </w:r>
      <w:r>
        <w:rPr>
          <w:b/>
        </w:rPr>
        <w:t xml:space="preserve">Между тем, в вопросах развития и воспитания детей в последние годы происходит настоящая революция, резкий рывок вперед. Сделаны выдающиеся открытия, выявлены новые возможности человека. Во многих странах, и прежде всего в России, разработаны новые необычайно эффективные и в то же время простые методики развития малышей: методика "плавать - раньше чем ходить!" - в свое время потрясла педагогов и воспитателей всего мира; "система естественного развития" Никитиных в корне изменила обычные представления о возможностях ребенка... Сделанные открытия настолько расширили возможности родителей, воспитателей и педагогов, что можно было с полной уверенностью говорить, что вот- вот произойдет переворот всей системе "Развитие- Воспитание- Образование"...   </w:t>
      </w:r>
    </w:p>
    <w:p>
      <w:pPr>
        <w:pStyle w:val="Normal"/>
        <w:ind w:firstLine="340"/>
        <w:rPr/>
      </w:pPr>
      <w:r>
        <w:rPr>
          <w:b/>
        </w:rPr>
        <w:t xml:space="preserve">И вот, наконец, появилась предлагаемая методика "Читать - раньше, чем ходить!". После 25- ти лет исследований создана и опробована -  самая эффективная методика, которая раскрывает безграничные возможности интеллектуального развития ребенка. Наиболее доступные для массового применения ее фрагменты  излагаются в предлагаемой вам книге. Конкретные рекомендации позволят вашему ребенку или внуку уже в два года, почти самостоятельно играя, начать читать свободно и войти в дошкольный возраст уже "Человеком Читающим". Это разом решает множество проблем обучения и воспитания, и это является, по мнению автора, непременным условием для наиболее полного и самостоятельного раскрытия всех способностей человека.  </w:t>
      </w:r>
    </w:p>
    <w:p>
      <w:pPr>
        <w:pStyle w:val="Normal"/>
        <w:ind w:firstLine="340"/>
        <w:rPr/>
      </w:pPr>
      <w:r>
        <w:rPr>
          <w:b/>
        </w:rPr>
        <w:t xml:space="preserve">Впервые в мире результаты применения метода были получены в 1990- 1991 годах. Это дало основание провести благотворительную акцию "Начальное образование - до 5- ти лет!", в ходе которой обращение к родителям, содержащее краткое описание методики было направлено в 24 газеты России. Однако переживаемые в то время глубокие социальные потрясения не позволили тогда получить общественного резонанса и понимания... Но "камень был брошен", как круги по воде идет процесс перехода к более раннему обучению. Сегодня общество более готово воспринять результаты и правильно оценить перспективы и актуальность методики. Жизнь убедила: кто не успеет, тот опоздает. За последние годы метод обогатился результатами для более старшего возраста. С медицинской точки зрения метод безупречен, поскольку метод не предполагает никакой дополнительной нагрузки кроме той, которую малыши определяют для себя сами. Вместе с тем, дети к 6- 7- ми годам оказываются очень трудоспособными, старательными, с огромным интересом относятся к учебе, хотя уровень их знаний соответствует примерно 3- 5 классу основной школы. Конечно, таким детям надо развиваться и дальше в присущим им темпам, и эту задачу могло бы решить только государство социалистического типа - при капитализме правящий класс будет заинтересован в создании благоприятных условий только для наиболее состоятельных семей, способных платить.  Мы много говорим о генофонде, но ничего не делаем для создания условий свободного развития детей, в отличии, скажем, от Японии, Германии... Однако, с появлением этой книги семьи, не относящиеся к "новым русским", смогут преодолеть, в частности, создаваемую пропасть между имущими и малоимущими.  </w:t>
      </w:r>
    </w:p>
    <w:p>
      <w:pPr>
        <w:pStyle w:val="Normal"/>
        <w:ind w:firstLine="340"/>
        <w:rPr>
          <w:b/>
          <w:b/>
        </w:rPr>
      </w:pPr>
      <w:r>
        <w:rPr>
          <w:b/>
        </w:rPr>
      </w:r>
    </w:p>
    <w:p>
      <w:pPr>
        <w:pStyle w:val="Normal"/>
        <w:ind w:firstLine="340"/>
        <w:rPr/>
      </w:pPr>
      <w:r>
        <w:rPr>
          <w:b/>
        </w:rPr>
        <w:t xml:space="preserve">В книге рассмотрены вопросы и методы самого раннего развития и других способностей, поэтому книгу можно было бы назвать "Читать, играть на музыкальных инструментах и действовать - раньше, чем ходить!" - так как в ней даются достаточно конкретные и точные рекомендации, как давать ребенку освоить мир звуков нескольких видов музыкальных инструментов и помочь малышу стать активным, работоспособным исследователем. Так что родители получают возможность развивать своего малыша не только человеком читающим, но и "Человеком музыкальным", и "Человеком Активным". Как утверждает автор, станет ли малыш музыкальным талантом зависит только от желания родителей. То же самое относится к игре в шахматы, рисованию, режиссерской и актерской деятельности. В книге приводятся материалы, подтверждающие выводы, что малыш, освоивший элементы чтения в годовалом возрасте, начинает c увлечением самостоятельно проходить программу обычной школы. Причем, многие могут это делать в темпе "1 год = 1 класс", освоив начальную школу к 5- ти годам, а среднюю - к 10- ти. Например: пятилетний ребенок сочиняет сказки на уровне школьного курса истории Древнего мира 5- го класса! Вам, родителям, необходимо как можно быстрее обо всем этом узнать, и применить для развития и воспитания будущего поколения, потому что возможности ребенка возрастают необычайно.  </w:t>
      </w:r>
    </w:p>
    <w:p>
      <w:pPr>
        <w:pStyle w:val="Normal"/>
        <w:ind w:firstLine="340"/>
        <w:rPr/>
      </w:pPr>
      <w:r>
        <w:rPr>
          <w:b/>
        </w:rPr>
        <w:t xml:space="preserve">Если раньше появление особо одаренных детей, "вундеркиндов" раньше считалось редкостью, то теперь каждый родитель сможет помочь своему ребенку стать развитым, способным добиться успехов, готовым ко многим сложностям жизни. Прочитав эту книгу, Вы сможете подготовить своего ребенка к поступлению в самые престижные школы, с любыми высокими требованиями. Способный ребенок - это прежде всего активный малыш. Даются простые рекомендации, как воспитать "Человека Деятельного”, “Человека Музыкального" ещё до одного года!  </w:t>
      </w:r>
    </w:p>
    <w:p>
      <w:pPr>
        <w:pStyle w:val="Normal"/>
        <w:ind w:firstLine="340"/>
        <w:rPr/>
      </w:pPr>
      <w:r>
        <w:rPr>
          <w:b/>
        </w:rPr>
        <w:t>Предлагаемая книга нужна каждому родителю и должна быть в каждой семье. Вы должны знать все о новых возможностях и будущем ваших детей, поскольку это -  будущее семьи, будущее России. Книга написана в форме ответов на вопросы родителей. На вопросы отвечает директор Центра "Содействие ускоренному развитию и воспитанию детей", автор метода интеллектуального развития ребенка (МИРР), концепции "развивающего ухода", "микроразвития" и методики обучению чтению детей до 2- х лет Тюленев Павел Викторович. Все рекомендуемые приемы и способы развития малышей опробованы, защищены авторским свидетельством. В книге приводятся оригинальные материалы детского творчества, документально показывающие интеллектуальное развитие ребенка в динамике от 1,5 до 7 лет</w:t>
      </w:r>
      <w:r>
        <w:rPr/>
        <w:t>.</w:t>
      </w:r>
    </w:p>
    <w:p>
      <w:pPr>
        <w:pStyle w:val="Normal"/>
        <w:ind w:firstLine="340"/>
        <w:rPr/>
      </w:pPr>
      <w:r>
        <w:rPr/>
        <w:t xml:space="preserve">Отвечая на вопросы, автор вынужден рассмотреть некоторые проблемы, беспокоящие родителей, связанные с обеспечением элементарных экономических условий в обществе, вытекающие из необходимости обеспечить воспроизводство населения, условия для рождения детей, их развития, воспитания и сохранения здоровья.  </w:t>
      </w:r>
    </w:p>
    <w:p>
      <w:pPr>
        <w:pStyle w:val="Normal"/>
        <w:ind w:firstLine="340"/>
        <w:rPr/>
      </w:pPr>
      <w:r>
        <w:rPr/>
      </w:r>
    </w:p>
    <w:p>
      <w:pPr>
        <w:pStyle w:val="Normal"/>
        <w:ind w:firstLine="340"/>
        <w:rPr/>
      </w:pPr>
      <w:r>
        <w:rPr/>
        <w:t xml:space="preserve">ЧТО ЖЕ МОГУТ ОЖИДАТЬ ЧИТАТЕЛИ от этой книги, которая представляет собой часть новых материалов? </w:t>
      </w:r>
    </w:p>
    <w:p>
      <w:pPr>
        <w:pStyle w:val="Normal"/>
        <w:ind w:firstLine="340"/>
        <w:rPr/>
      </w:pPr>
      <w:r>
        <w:rPr/>
      </w:r>
    </w:p>
    <w:p>
      <w:pPr>
        <w:pStyle w:val="Normal"/>
        <w:ind w:firstLine="340"/>
        <w:rPr/>
      </w:pPr>
      <w:r>
        <w:rPr/>
        <w:t xml:space="preserve">* - Родители получат не только самые эффективные, но и на сегодняшний день самые доступные в мире рекомендации по интеллектуальному развитию детей     </w:t>
      </w:r>
    </w:p>
    <w:p>
      <w:pPr>
        <w:pStyle w:val="Normal"/>
        <w:ind w:firstLine="340"/>
        <w:rPr/>
      </w:pPr>
      <w:r>
        <w:rPr/>
        <w:t xml:space="preserve">* - Педагоги и ученые найдут конкретный фактический материал для переосмысления своих представлений о возможностях человека, "микроразвитие" и другие идеи как базу для построения своих систем обучения и образования.                            </w:t>
      </w:r>
    </w:p>
    <w:p>
      <w:pPr>
        <w:pStyle w:val="Normal"/>
        <w:ind w:firstLine="340"/>
        <w:rPr/>
      </w:pPr>
      <w:r>
        <w:rPr/>
        <w:t xml:space="preserve">* - Писатели, художники, кинематографисты увидят небывалый социальный заказ и смогут реализовать свои творческие способности в самом благородном деле: содействии развитию и воспитанию новых поколений россиян ДЕЯТЕЛЬНЫХ, РАЗВИТЫХ, ЧИТАЮЩИХ с двух лет.                                                     * - Президенты России и политики - могут почерпнуть новые идеи для разработки крайне необходимых и эффективных (экономичных) социальных программ, задействовать резервы укрепления семьи и потенциала страны.    </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b/>
          <w:sz w:val="28"/>
        </w:rPr>
        <w:t>Глава 1. Развивающий уход за ребенком - наиболее простой и эффективный путь подготовки детей к школе</w:t>
      </w:r>
    </w:p>
    <w:p>
      <w:pPr>
        <w:pStyle w:val="Normal"/>
        <w:ind w:firstLine="340"/>
        <w:rPr>
          <w:b/>
          <w:b/>
          <w:sz w:val="28"/>
        </w:rPr>
      </w:pPr>
      <w:r>
        <w:rPr>
          <w:b/>
          <w:sz w:val="28"/>
        </w:rPr>
      </w:r>
    </w:p>
    <w:p>
      <w:pPr>
        <w:pStyle w:val="Normal"/>
        <w:ind w:firstLine="340"/>
        <w:rPr/>
      </w:pPr>
      <w:r>
        <w:rPr/>
      </w:r>
    </w:p>
    <w:p>
      <w:pPr>
        <w:pStyle w:val="Normal"/>
        <w:ind w:firstLine="340"/>
        <w:rPr/>
      </w:pPr>
      <w:r>
        <w:rPr/>
      </w:r>
    </w:p>
    <w:p>
      <w:pPr>
        <w:pStyle w:val="Normal"/>
        <w:ind w:firstLine="340"/>
        <w:rPr/>
      </w:pPr>
      <w:r>
        <w:rPr/>
        <w:t xml:space="preserve">Президенту и депутатам Думы: </w:t>
      </w:r>
    </w:p>
    <w:p>
      <w:pPr>
        <w:pStyle w:val="Normal"/>
        <w:ind w:firstLine="340"/>
        <w:rPr/>
      </w:pPr>
      <w:r>
        <w:rPr/>
      </w:r>
    </w:p>
    <w:p>
      <w:pPr>
        <w:pStyle w:val="Normal"/>
        <w:ind w:firstLine="340"/>
        <w:rPr>
          <w:b/>
          <w:b/>
          <w:i/>
          <w:i/>
        </w:rPr>
      </w:pPr>
      <w:r>
        <w:rPr>
          <w:b/>
          <w:i/>
        </w:rPr>
        <w:t>"Вопрос об образовании есть для современных обществ    вопрос   жизни  или  смерти,   вопрос  от которого   зависит их будущее"</w:t>
      </w:r>
    </w:p>
    <w:p>
      <w:pPr>
        <w:pStyle w:val="Normal"/>
        <w:ind w:firstLine="340"/>
        <w:rPr>
          <w:b/>
          <w:b/>
          <w:i/>
          <w:i/>
        </w:rPr>
      </w:pPr>
      <w:r>
        <w:rPr>
          <w:b/>
          <w:i/>
        </w:rPr>
        <w:t xml:space="preserve">                                   </w:t>
      </w:r>
      <w:r>
        <w:rPr>
          <w:b/>
          <w:i/>
        </w:rPr>
        <w:t xml:space="preserve">Ж.- Э. Ренан </w:t>
      </w:r>
    </w:p>
    <w:p>
      <w:pPr>
        <w:pStyle w:val="Normal"/>
        <w:ind w:firstLine="340"/>
        <w:rPr/>
      </w:pPr>
      <w:r>
        <w:rPr/>
        <w:t xml:space="preserve"> </w:t>
      </w:r>
      <w:r>
        <w:rPr/>
        <w:t xml:space="preserve">Малоимущему:              </w:t>
      </w:r>
    </w:p>
    <w:p>
      <w:pPr>
        <w:pStyle w:val="Normal"/>
        <w:ind w:firstLine="340"/>
        <w:rPr/>
      </w:pPr>
      <w:r>
        <w:rPr/>
      </w:r>
    </w:p>
    <w:p>
      <w:pPr>
        <w:pStyle w:val="Normal"/>
        <w:ind w:firstLine="340"/>
        <w:rPr>
          <w:b/>
          <w:b/>
          <w:i/>
          <w:i/>
        </w:rPr>
      </w:pPr>
      <w:r>
        <w:rPr>
          <w:b/>
          <w:i/>
        </w:rPr>
        <w:t xml:space="preserve"> </w:t>
      </w:r>
      <w:r>
        <w:rPr>
          <w:b/>
          <w:i/>
        </w:rPr>
        <w:t xml:space="preserve">"Образование для пролетария - что свобода для раба: </w:t>
      </w:r>
    </w:p>
    <w:p>
      <w:pPr>
        <w:pStyle w:val="Normal"/>
        <w:ind w:firstLine="340"/>
        <w:rPr>
          <w:b/>
          <w:b/>
          <w:i/>
          <w:i/>
        </w:rPr>
      </w:pPr>
      <w:r>
        <w:rPr>
          <w:b/>
          <w:i/>
        </w:rPr>
        <w:t xml:space="preserve">последняя эмансипирует тело, первое - ум".                                                                                        </w:t>
      </w:r>
    </w:p>
    <w:p>
      <w:pPr>
        <w:pStyle w:val="Normal"/>
        <w:ind w:firstLine="340"/>
        <w:rPr>
          <w:b/>
          <w:b/>
          <w:i/>
          <w:i/>
        </w:rPr>
      </w:pPr>
      <w:r>
        <w:rPr>
          <w:b/>
          <w:i/>
        </w:rPr>
        <w:t xml:space="preserve">                                  </w:t>
      </w:r>
      <w:r>
        <w:rPr>
          <w:b/>
          <w:i/>
        </w:rPr>
        <w:t xml:space="preserve">Э. Жирарден    </w:t>
      </w:r>
    </w:p>
    <w:p>
      <w:pPr>
        <w:pStyle w:val="Normal"/>
        <w:ind w:firstLine="340"/>
        <w:rPr/>
      </w:pPr>
      <w:r>
        <w:rPr/>
        <w:t xml:space="preserve"> </w:t>
      </w:r>
      <w:r>
        <w:rPr/>
        <w:t xml:space="preserve">Родителям:          </w:t>
      </w:r>
    </w:p>
    <w:p>
      <w:pPr>
        <w:pStyle w:val="Normal"/>
        <w:ind w:firstLine="340"/>
        <w:rPr/>
      </w:pPr>
      <w:r>
        <w:rPr/>
      </w:r>
    </w:p>
    <w:p>
      <w:pPr>
        <w:pStyle w:val="Normal"/>
        <w:ind w:firstLine="340"/>
        <w:rPr>
          <w:b/>
          <w:b/>
          <w:i/>
          <w:i/>
        </w:rPr>
      </w:pPr>
      <w:r>
        <w:rPr>
          <w:b/>
          <w:i/>
        </w:rPr>
        <w:t xml:space="preserve"> </w:t>
      </w:r>
      <w:r>
        <w:rPr>
          <w:b/>
          <w:i/>
        </w:rPr>
        <w:t xml:space="preserve">"Образование создает разницу между людьми" </w:t>
      </w:r>
    </w:p>
    <w:p>
      <w:pPr>
        <w:pStyle w:val="Normal"/>
        <w:ind w:firstLine="340"/>
        <w:rPr>
          <w:b/>
          <w:b/>
          <w:i/>
          <w:i/>
        </w:rPr>
      </w:pPr>
      <w:r>
        <w:rPr>
          <w:b/>
          <w:i/>
        </w:rPr>
        <w:t xml:space="preserve">                                     </w:t>
      </w:r>
      <w:r>
        <w:rPr>
          <w:b/>
          <w:i/>
        </w:rPr>
        <w:t xml:space="preserve">Дж. Локк       </w:t>
      </w:r>
    </w:p>
    <w:p>
      <w:pPr>
        <w:pStyle w:val="Normal"/>
        <w:ind w:firstLine="340"/>
        <w:rPr/>
      </w:pPr>
      <w:r>
        <w:rPr/>
        <w:t xml:space="preserve">  </w:t>
      </w:r>
    </w:p>
    <w:p>
      <w:pPr>
        <w:pStyle w:val="Normal"/>
        <w:ind w:firstLine="340"/>
        <w:rPr/>
      </w:pPr>
      <w:r>
        <w:rPr/>
        <w:t xml:space="preserve">  </w:t>
      </w:r>
    </w:p>
    <w:p>
      <w:pPr>
        <w:pStyle w:val="Normal"/>
        <w:ind w:firstLine="340"/>
        <w:rPr/>
      </w:pPr>
      <w:r>
        <w:rPr>
          <w:b/>
          <w:sz w:val="24"/>
        </w:rPr>
        <w:t xml:space="preserve">ВОПРОС 1.1: Что происходит с развитием и образованием наших детей? Куда ведет дифференцированное обучение?  </w:t>
      </w:r>
    </w:p>
    <w:p>
      <w:pPr>
        <w:pStyle w:val="Normal"/>
        <w:ind w:firstLine="340"/>
        <w:rPr/>
      </w:pPr>
      <w:r>
        <w:rPr/>
        <w:t xml:space="preserve">РОДИТЕЛИ: Почему в некоторые школы не принимают ребенка, не умеющего читать? Почему в школах разные программы? Почему увеличился объем учебников и растут затраты родителей?  </w:t>
      </w:r>
    </w:p>
    <w:p>
      <w:pPr>
        <w:pStyle w:val="Normal"/>
        <w:ind w:firstLine="340"/>
        <w:rPr/>
      </w:pPr>
      <w:r>
        <w:rPr/>
        <w:t xml:space="preserve">Дополнительный вопрос: Мы молодые родители, уже несколько лет опасаемся заводить ребенка: как его прокормить, как семье выжить, чтобы воспитывать детей?  </w:t>
      </w:r>
    </w:p>
    <w:p>
      <w:pPr>
        <w:pStyle w:val="Normal"/>
        <w:ind w:firstLine="340"/>
        <w:rPr/>
      </w:pPr>
      <w:r>
        <w:rPr/>
        <w:t xml:space="preserve">Эти вопросы задают все: и те, у кого дети или внуки ходят в школу, и те, кто только собирается родить и воспитывать ребенка. Ваши тревоги обоснованы, мы постараемся ответить на вопросы и дать конкретные рекомендации, которые позволят вам взять будущее в свои руки, независимо от материальных возможностей.  Действительно, в настоящее время в вопросах образования сложилась своеобразная "революционная" ситуация, разрешено перейти на дифференцированное обучение. На деле это означает создание непреодолимой социальной пропасти между "имущими" и "малоимущими": детям богатых дать лучшее образование, бедным - минимальное и в следующем поколении превратить их в малообразованную наемную рабочую силу. Решающую роль в закабалении народов всегда отводилась политике в области образования, ибо только недостаток образования создает непреодолимую разницу между людьми. Кем- то, кто пока не признается, за рубежом, запланирован переход к классовому обществу, а в целом же непоправимо слабеет Россия. В этом и заключается смысл сужения функций и переименования Министерства просвещения в Министерство образования. Наш народ достаточно образован, чтобы рано или поздно понять, что готовится детям, и, конечно, маловероятно, что он допустит несправедливость по отношению к малоимущим родителям. Поэтому, я здесь рассматриваю привычную ситуацию, когда, с одной стороны, существуют единые общеобразовательные программы, с другой стороны, у школ имеется некоторая свобода маневра и дополнительной специализации в какой- либо области знаний. Сейчас мы наблюдаем ситуацию, когда многие школы, особенно в центре, уже не хотят обучать по- старому, хотят побольше заработать и преобразуются в колледжи для детей богатых родителей. Но с другой стороны, ни богатые, ни малоимущие родители не знают, как развивать и воспитывать детей по- новому, чтобы они были готовы к сегодняшним требованиям школы. В чем причина всех нынешних перемен в образовании? Есть ли выход для 80 процентов населения, оказавшегося за чертой бедности? Мы нашли этот выход. Дело в том, что в развитии и воспитании детей идет объективный процесс, который попробуем объяснить и чтобы разобраться давайте "посмотрим в корень". </w:t>
      </w:r>
    </w:p>
    <w:p>
      <w:pPr>
        <w:pStyle w:val="Normal"/>
        <w:ind w:firstLine="340"/>
        <w:rPr/>
      </w:pPr>
      <w:r>
        <w:rPr/>
      </w:r>
    </w:p>
    <w:p>
      <w:pPr>
        <w:pStyle w:val="Normal"/>
        <w:ind w:firstLine="340"/>
        <w:rPr>
          <w:b/>
          <w:b/>
          <w:sz w:val="24"/>
        </w:rPr>
      </w:pPr>
      <w:r>
        <w:rPr>
          <w:b/>
          <w:sz w:val="24"/>
        </w:rPr>
        <w:t xml:space="preserve">ВОПРОС 1.2: Правда ли, что малыши начинают развиваться быстрее? Чем это вызвано? </w:t>
      </w:r>
    </w:p>
    <w:p>
      <w:pPr>
        <w:pStyle w:val="Normal"/>
        <w:ind w:firstLine="340"/>
        <w:rPr>
          <w:b/>
          <w:b/>
          <w:sz w:val="24"/>
        </w:rPr>
      </w:pPr>
      <w:r>
        <w:rPr>
          <w:b/>
          <w:sz w:val="24"/>
        </w:rPr>
      </w:r>
    </w:p>
    <w:p>
      <w:pPr>
        <w:pStyle w:val="Normal"/>
        <w:ind w:firstLine="340"/>
        <w:rPr/>
      </w:pPr>
      <w:r>
        <w:rPr/>
        <w:t xml:space="preserve">Дети, как утверждают многие, нынче начинают развиваться быстрее... Но ведь биология человека не могла так быстро измениться. Вот тут-то и кроется главная причина возникших проблем: оказывается, природа человека такова, что ВСЕ нормальные дети МОГУТ развиваться намного быстрее, чем это принято считать, если создать развивающую среду.  Посмотрите, что теперь может сочинить и самостоятельно напечатать на пишущей машинке любой ребенок в 4 года, не учившийся в школе: По нашим наблюдениям, подобное могут делать практически все обычные дети, родители которых учтут наши рекомендации! Возникает вопрос: ну, а почему же всё- таки, из сравнимых по возможностям малышей в одинаковых по внешним признакам условиях вырастают разные по способностям школьники? Получается, что происходит вредное сдерживание развития детей, главным образом из- за того, что до получения наших результатов, педагогическая наука еще не решила свою задачу: "Познай человека". В результате, расходуя впустую колоссальные средства, наша педагогика не умеет создавать развивающую среду ребенку. Например, дети, родители которых пользовались только некоторыми элементами наших рекомендаций, легко и почти самостоятельно смогли овладеть чтением в возрасте до 3-х - 4-х лет. Таких детей сейчас, после наших публикаций 1991 года - тысячи. Им не потребуются делать большие дополнительные затраты в будущем, чтобы их дети получили хорошее образование.   Однако, часто приходится слышать: "Мой ребенок плохо учится!", многие родители огорчены слабыми успехами детей, их неудачами в школе. Сразу вас предупредим: гены тут ни при чем, поверьте. Просто родителям надо уметь давать развиваться ребенку раньше, задолго до школы, ибо способности в наибольшей степени закладываются в первые два года жизни. Мы доказали, что именно в это время ЛЕГЧЕ ВСЕГО РАЗВИВАТЬ ребенка и СДЕЛАТЬ ЕГО ТАЛАНТЛИВЫМ И СПОСОБНЫМ на всю жизнь. Этому вопросу посвящена наша книга. Пусть не огорчаются родители, у которых дети подросли: многие рекомендации как ключ к пониманию особенностей развития способностей и навыков вы сможете использовать и для детей постарше. А потом, ведь эта книга пригодится и для внуков, и для всех последующих поколений вашей семьи. </w:t>
      </w:r>
    </w:p>
    <w:p>
      <w:pPr>
        <w:pStyle w:val="Normal"/>
        <w:ind w:firstLine="340"/>
        <w:rPr/>
      </w:pPr>
      <w:r>
        <w:rPr/>
      </w:r>
    </w:p>
    <w:p>
      <w:pPr>
        <w:pStyle w:val="Normal"/>
        <w:ind w:firstLine="340"/>
        <w:rPr/>
      </w:pPr>
      <w:r>
        <w:rPr/>
        <w:t xml:space="preserve">ФАКТЫ. В ХХ веке время школы резко осуждали появление "читающих дошкольников", - отчасти оттого, что видели угрозу безработицы для себя. В результате, воспитатели и педагоги - новаторы не могли внедрить свои результаты. В те времена в официальной прессе немедленно организовывалась массированная наукообразная, с использованием умозрительных медицинских аргументов, критика прогрессивного опыта. Думается, это делалось для того, чтобы сохранить "честь мундира". Но фактов становилось все больше, в стране постоянно появлялось много детей, которые рано начинали читать, проявляли другие необыкновенные способности. Вот и было использовано словечко "вундеркинд", чтобы всё списать на случай или на особенные гены читающего дошкольника и оправдать педагогическую науку. И мы все повторяли это вслед, хотя и видели, что король - голый. Но теперь школы, все чаще встречаясь с тем, что дети к 6 -ти годам уже читают, начинают признавать истинные возможности детей, и уже переделывают программы. ШКОЛЫ ФАКТИЧЕСКИ ПРИЗНАЛИ, ЧТО ДЕТИ В СОСТОЯНИИ САМИ, В СЕМЬЕ ОБУЧИТЬСЯ ЧТЕНИЮ К 6—ТИ ГОДАМ! Хорошо это или плохо? Конечно, хорошо, ибо это способствует развитию детей и общества, но ... И теперь некоторые школы попытаются "осуждать" чтение до 2- х лет, не понимая, что только этим и решаются многие "школьные проблемы" детей стрессы, неврозы, неуспеваемость, инфантильность, и другие!  </w:t>
      </w:r>
    </w:p>
    <w:p>
      <w:pPr>
        <w:pStyle w:val="Normal"/>
        <w:ind w:firstLine="340"/>
        <w:rPr/>
      </w:pPr>
      <w:r>
        <w:rPr/>
      </w:r>
    </w:p>
    <w:p>
      <w:pPr>
        <w:pStyle w:val="Normal"/>
        <w:ind w:firstLine="340"/>
        <w:rPr/>
      </w:pPr>
      <w:r>
        <w:rPr>
          <w:b/>
          <w:sz w:val="24"/>
        </w:rPr>
        <w:t xml:space="preserve">ВОПРОС 1.3: Что делать родителям, чтобы дети не лишились образования? </w:t>
      </w:r>
    </w:p>
    <w:p>
      <w:pPr>
        <w:pStyle w:val="Normal"/>
        <w:ind w:firstLine="340"/>
        <w:rPr>
          <w:b/>
          <w:b/>
          <w:sz w:val="24"/>
        </w:rPr>
      </w:pPr>
      <w:r>
        <w:rPr>
          <w:b/>
          <w:sz w:val="24"/>
        </w:rPr>
      </w:r>
    </w:p>
    <w:p>
      <w:pPr>
        <w:pStyle w:val="Normal"/>
        <w:ind w:firstLine="340"/>
        <w:rPr/>
      </w:pPr>
      <w:r>
        <w:rPr/>
        <w:t xml:space="preserve">Наши рекомендации позволяют во много раз сократить затраты на образование при одновременном повышении его качества. Для этого нужно создать малышу развивающую среду по нашим рекомендациям.  Сейчас затраты родителей увеличены искусственно: объем школьной программы остался прежним, но объем некоторых учебников начальных классов увеличился почти в четыре раза. Почему? Разве кто - то стал глупее, дети или мы, учителя? Кому это выгодно? Кто стал больше получать денег? - Авторы новых, объемных и более доходных учебников. Кто вынужден больше работать, кого в конечном счете стали больше эксплуатировать? - Это наши дети, конечно: они устают, путаются.. Что мы предлагаем?  - качественно повысить уровень развития и образования детей, используя методы саморазвития, которые позволяют сделать, в частности, чтение начальным элементом культуры ребенка, таким же, как способность ходить,- доказано, что это приводит к ускорению интеллектуального развития и уменьшению всех затрат и труда во много раз;  - не превращать школу в "египетский трудовой лагерь" для малышей по строительству чьих- то пирамид, а создать там условия для всестороннего развития творческих способностей детей. Но как подготовить ребенка к школе, научить его читать к 6- 7- ми годам? Теперь эта проблема перешла из разряда спорных в практическую, и её вынужден решать каждый родитель, вместе с бабушками и дедушками. К сожалению, многие воспитатели дошкольных учреждений не смогут вам помочь, так как их готовили и контролируют все еще по старым программам. Переход на новые программы в школах опережает перестройку в дошкольном воспитании. Итак, мы пришли к выводу, что родители остались один на один с проблемой подготовки ребенка к школе. Стали появляться репетиторы и гувернеры для дополнительных занятий, но платные услуги по воспитанию и обучению дошкольников, не под силу большинству родителей. Этими реформами закладывается сегодня основа будущего социального неравенства, будущих бед и проблем для ваших детей. Видя это, дети перестали рождаться в России в 90- х годах. Каков же выход, что сегодня делать родителям? Для тех педагогов, которые не верят, что улучшение качества их работы измеряется количеством детского труда и лет, затраченных на изучение арифметики, ситуация начала проясняться около тридцати лет назад. </w:t>
      </w:r>
    </w:p>
    <w:p>
      <w:pPr>
        <w:pStyle w:val="Normal"/>
        <w:ind w:firstLine="340"/>
        <w:rPr/>
      </w:pPr>
      <w:r>
        <w:rPr/>
      </w:r>
    </w:p>
    <w:p>
      <w:pPr>
        <w:pStyle w:val="Normal"/>
        <w:ind w:firstLine="340"/>
        <w:rPr>
          <w:b/>
          <w:b/>
          <w:sz w:val="24"/>
        </w:rPr>
      </w:pPr>
      <w:r>
        <w:rPr>
          <w:b/>
          <w:sz w:val="24"/>
        </w:rPr>
        <w:t xml:space="preserve">"И вот, явился Ньютон и все стало ясно..." </w:t>
      </w:r>
    </w:p>
    <w:p>
      <w:pPr>
        <w:pStyle w:val="Normal"/>
        <w:ind w:firstLine="340"/>
        <w:rPr>
          <w:b/>
          <w:b/>
          <w:sz w:val="24"/>
        </w:rPr>
      </w:pPr>
      <w:r>
        <w:rPr>
          <w:b/>
          <w:sz w:val="24"/>
        </w:rPr>
      </w:r>
    </w:p>
    <w:p>
      <w:pPr>
        <w:pStyle w:val="Normal"/>
        <w:ind w:firstLine="340"/>
        <w:rPr/>
      </w:pPr>
      <w:r>
        <w:rPr/>
        <w:t xml:space="preserve">Спешим вас обрадовать, большинство ответов на этот вопрос "что делать родителям?" найдено! Но этому предшествовала напряженная самоотверженная работа энтузиастов: ученых, практиков и воспитателей, которые в условиях жесточайшего контроля, огромного психологического давления сумели все таки совершить подвиг: открыть совершенно новые горизонты в развитии человеческого интеллекта и сохранения здоровья. На самом деле, существовавшая до последней четверти XX века система дошкольного и школьного образования мало чем отличалась от системы школ древнего Египта, где ученики до 16 лет ежедневно упражнялись в выполнении различных примеров на операцию сложения.. К моменту начала наших исследований в 1970 году из всех имевшихся  результатов в области ускоренного развития интеллекта, наиболее выдающимися и заслуживающими внимания были фундаментальные результаты, полученные Б. Никитиным. Творческая обработка всего накопленного в мире опыта и практическое опробование наиболее эффективных методов и приемов физического и умственного развития детей позволила ему еще в 80- е годы не только сформулировать концепцию НУВЭРС (Необратимое Угасание Возможностей Эффективного Развития Способностей), но и предложить самую эффективную на тот период мире эмпирическую систему практических рекомендаций по укреплению здоровья детей и ускорению развития умственных способностей . Это действительно был удивительно гармоничный подход, совокупность способов и приемов, которая помогла решить для тысяч последователей "никитинской системы", и решает до сих пор проблемы: "детство - без болезней", "физическое совершенство", большое по сравнению с обычным уровнем ускорение развития интеллекта: некоторые дети Б.Никитина в перескакивали 2- 3 класса школы!  Многим исследователям и родителям становилось ясно, что будущее развитие по меньшей мере дошкольной педагогики и педиатрии следующего века невозможно без использования новых подходов. В мире началась "охота за интеллектом". Только ложный "стыд" и скромность не позволяет нынешнему поколению педагогов- затратников призвать, что необходимо РАЗВИВАТЬ педиатрию и дошкольную педагогику на основе новых результатов и идей. Будущие президенты России должны помнить, что даже простое внедрение некоторых рекомендаций Б.Никитина снизит, по нашим оценкам, заболеваемость в стране не менее чем на 30 (тридцать) процентов! Кому же невыгодно такое снижение заболеваемости в России? Судя по характеру высказываний и выступлений в прессе, увы, следует признать: оказывается, многим отраслям не выгодно снижение заболеваемости. Видимо, это те отрасли, которые планируют строить свое благополучие на несчастьях и невежестве народа, что равно некачественному образованию.   Таким образом, к началу наших исследований, в России имелась лучшая в мире система раннего физического и умственного развития, и этот уровень развития интеллекта детей. Состояние педагогики "до Никитина" можно смело сравнить с "до - ньютоновским" состоянием физики": действительно, характер кривой угасания интеллектуальных возможностей в ее начале очень напоминает поведение графика закона всемирного тяготения. Воздействие же на теорию и практику педагогики результатов Б.Никитина оказалось таким же сокрушительным и проясняющим, как и механики И. Ньютона на схоластику и демагогию средневековья в точных науках. Появились тысячи фактических последователей и осмелевших, ранее работавших в подполье новаторов: Ильины, Зайцев, и многие и многие другие во всех уголках. Заметим, что затратники- педагоги, неведомо какими путями воздействуя на правительство, вот уже двадцать лет продолжают "героически" сдерживать натиск новых методов развития детей, стремясь дотянуть до пенсий и нанося непоправимый вред России! Показатели развития детей по методу "естественного развития" были взяты в качестве исходных, так как его система была в то время единственной научно- обоснованной и могла быть исходной для предельного максимального развития методической основы педагогики.  Анализ и апробация новых рекомендаций 70 - х годов позволили выявить ряд недостатков, из которых главными являются: необходимость серьезной подготовки родителей, и значительные затраты времени, которое должно отводиться организации занятий с детьми. Сам Б. Никитин утверждает, что необходимо быть "профессиональным" родителем, имея в виду именно наличие высокой культуры родительства, способность уделить требуемое время для осуществления родительских функций, и то, что в развитие и воспитание ребенка надо вкладывать всю душу. К сожалению, Министерство здравоохранения и Министерство просвещения, усмотрев в новой системе "естественного развития" угрозу своим бюджетам, а так же угрозу авторитетам именитых специалистов, оказали огромное противодействие внедрению новых идей. В итоге эти рекомендации были, мягко говоря, "замолчаны", и в практике родильных домов и дошкольном развитии детей и в семьях упорно сохраняются правила и порядки, которые, как доказали многие практики и ученые, по существу воспроизводят ослабленное физически, физиологически и интеллектуально население страны. Это - позорное для нашей страны отставание. Но если вы произведете расчеты последствий, то скажете: это преступление века против России сравнимое с "тихим геноцидом".   Стало очевидным, что в этих условиях, когда ретроградами в системе образования широкое внедрение новых рекомендаций оказалась блокированным, нужна более адаптированная методика, простая и доступная любой российской семье, родителям с любым уровнем образования. Нужны еще более эффективные рекомендации, такие, которые были бы применимы родителями любой степени занятости, как на производстве, так и домашними делами - при капитализме, как известно, нет дефицита, кроме главного, что дано человеку - времени. Кроме того, в упрек Б. Никитина ставится то, что ему "не удалось сделать из своих детей выдающихся личностей", то есть, не удалось найти путей реализации высокоразвитых способностей в более позднем возрасте, после окончания детьми школы. Но, справедливости ради следует сказать, что такая задача не ставилась, поэтому такого рода критика только подчеркивает те невероятные перспективы, которые были приоткрыты семьей Никитиных, усиливает значимость полученных ими результатов.  Но эту проблему все равно следует тоже поставить и предложить эффективное решение, иначе некоторые оппоненты ставят под сомнение целесообразность раннего развития. </w:t>
      </w:r>
    </w:p>
    <w:p>
      <w:pPr>
        <w:pStyle w:val="Normal"/>
        <w:ind w:firstLine="340"/>
        <w:rPr/>
      </w:pPr>
      <w:r>
        <w:rPr/>
      </w:r>
    </w:p>
    <w:p>
      <w:pPr>
        <w:pStyle w:val="Normal"/>
        <w:ind w:firstLine="340"/>
        <w:rPr/>
      </w:pPr>
      <w:r>
        <w:rPr/>
        <w:t xml:space="preserve"> </w:t>
      </w:r>
      <w:r>
        <w:rPr/>
        <w:t xml:space="preserve">РОЖДЕНИЕ РЕЛЯТИВИСТСКОЙ ПЕДАГОГИКИ РАЗВИТИЯ </w:t>
      </w:r>
    </w:p>
    <w:p>
      <w:pPr>
        <w:pStyle w:val="Normal"/>
        <w:ind w:firstLine="340"/>
        <w:rPr/>
      </w:pPr>
      <w:r>
        <w:rPr/>
      </w:r>
    </w:p>
    <w:p>
      <w:pPr>
        <w:pStyle w:val="Normal"/>
        <w:ind w:firstLine="340"/>
        <w:rPr/>
      </w:pPr>
      <w:r>
        <w:rPr/>
        <w:t xml:space="preserve">"С появлением релятивистской теории, в физике многое стало относительно. После этого модными стали самые невероятные идеи в естествознании , хотя реальный эффект дала только формула высвобождения энергии..." </w:t>
      </w:r>
    </w:p>
    <w:p>
      <w:pPr>
        <w:pStyle w:val="Normal"/>
        <w:ind w:firstLine="340"/>
        <w:rPr/>
      </w:pPr>
      <w:r>
        <w:rPr/>
      </w:r>
    </w:p>
    <w:p>
      <w:pPr>
        <w:pStyle w:val="Normal"/>
        <w:ind w:firstLine="340"/>
        <w:rPr/>
      </w:pPr>
      <w:r>
        <w:rPr/>
        <w:t xml:space="preserve">Как известно, сами Никитины неоднократно подчеркивали, что созданные ими условия для своих малышей "еще очень далеки от идеала". Образно говоря, после обозначения проблемы раннего развития, нужна была "релятивистская формула”, позволяющая при небольших затратах получить колоссальный эффект развития основных способностей чело- века...Скорость развития интеллекта в некотором смысле можно считать константой, и она очень высока. С целью выявить максимальные пределы раннего развития, с одной стороны, и определить направления социальной адаптации высокоразвитых детей ("одаренных", "вундеркиндов" и "гениев") нами в течении 20- ти лет были проведены теоретические и практические исследования, которые начались с изучения влияния языка на мышление ("теория лингвистической относительности" и другие). В практическом плане была поставлена простая и конкретная задача: установить предельные возможности ребенка для начала обучения чтению, музыкальному творчеству, математическим понятиям, игре в шахматы, литературному и художественному творчеству... К тому времени высказываниями о возможном огромном потенциале человеческой психики был "пропитан воздух", и мы ставили конкретную задачу: найти простые формулы освобождения возможной гигантской энергии интеллекта человека. В результате удалось разработать теоретические основы и практические рекомендации по ускоренному развитию всех основных способностей детей, которые названы нами "релятивистской педагогикой". Так, "дифференцированное обучение" оказалось частным случаем, первым шагом, следствием нашей теории индивидуального развития ребенка, сущность которой заключается в том, что развития интеллекта каждого ребенка является имеет свое собственную систему ежедневную систему отсчета времени - задержек, определяемых окружающей средой. Ну, а поскольку средой развития родители вполне в состоянии управлять, то можно свести к минимуму время, необходимое для формирования различных способностей малыша, не прибегая к "научению", т.е. к насильственным методам педагогики.    В ходе проверки получены результаты, которые намного превзошли ожидания и превосходят все то, что было достигнуто в ведущих лабораториях и школах мира, включая результаты Г. Домана. По мнению многих педагогов, невозможно переоценить предлагаемую нами систему развития и воспитания детей, так как она введет к взрывоподобному развитию всех разделов науки о человеке. Последствия для общества представляются намного более значительными, чем релятивистская теория: человек вступает в новую эпоху, когда высокоразвитый интеллект становится нормой для каждой семьи. Предстоит полная переоценка многих ценностей. Мы просто вынуждены брать на себя инициативу по развертыванию работ по прикладным аспектам "релятивистского подхода" в педагогике.  Нужно немедленно реализовать получаемый нашей страной исторический шанс стать интеллектуальным лидером мира, другого выхода я не вижу. Многие детали методики не могут быть раскрыты для других стран, так упорно стремящихся сдерживать прогресс в России. Я приглашаю все неравнодушные к этой проблеме организации участвовать в создании инфраструктуры интеллектуального развития страны. Эту, концептуально практически завершенную часть работы мы считаем началом другой, еще более важной: нас более всего привлекает возможность раскрепощения интеллектуальной энергии на всех уровнях общества. Именно это, и на наш взгляд, только это позволит России с честью преодолеть разруху и разрушения, вызванные реформами, которые проводились без какого либо следа научного подхода: антинаучные реформы неизбежно для энтузиастов - инициаторов, стали антинародными и, по мнению некоторых психиатров вошли в собрание классических примеров из их практики/. Прежде всего, такая уверенность основана на том, что нами в полной мере использованы фундаментальные результаты интенсивного развития информатики, систем искусственного интеллекта, которые на глазах одного поколения подняли на совершенно новый уровень человеческую цивилизацию. Столь же невероятно расширяются горизонты умственного развития детей и поле деятельности педагогики благодаря представляемому в этой книге "Методу интеллектуального развития ребенка", сокращенно - МИРР. Колоссальная энергия интеллекта, высвобождаемая этим методом, напоминает практические результаты релятивистской теории и превзойдет все возможные ваши оценки: как говорят специалисты: это просто фантастические результаты! За кажущейся простотой практических рекомендаций стоит необычайно многое. Пришлось использовать самые полезные для психологии и педагогов идеи казалось бы разнородного, но внутренне объединяемого познанием мышления человека, комплекса наук: новейшие теоретические результаты и практический опыт разработки систем искусственного интеллекта, ЭВМ 5- го поколения; моделирования нейронных сетей, нейрокибернетики, систем распознавания образов, теории самообучающихся систем, практика разработки систем управления, имитационного моделирования, банков данных, баз знаний и экспертных систем. На начальном этапе исследований использовались логико- философские результаты: концепции лингвистической относительности и гипотезы Сепира- Уорфа, общей теории семантики и семиотики, лингвистической философии и структурализма и другие. Отмечу, что затратный, "египетский" подход в области построения системы образования на мой взгляд не дает возможности использовать в педагогике весь колоссальный потенциал современной науки, который накоплен бурным развитием науки и техники в последние 20- 30 лет. Уровень использования качественно новых знаний я бы оценил близким к нулю- создалось впечатление, что педагогика в большей своей официальной части, как бы отгородилась от научно- технического прогресса, даже с учетом некоторой работы в области программированного обучения.  Пусть вас не пугает то, пока наши результаты оказывают шокирующее воздействие на всех без исключения, в том числе сильных и даже выдающихся педагогов, в том числе новаторов старой традиции. С удивлением воспринимают их даже педагоги новой, "никитинской эпохи". Но, как говорится, "факты - вещь упрямая!". Но молодежь легко и свободно воспринимают наши рекомендации и столь же уверенно получают отличные результаты, - хотя мы и подчеркиваем, что совсем не обязательно стремиться к предельным результатам, полученным нами. Накопленные факты позволяют нам дать совершенно конкретный ответ на поставленный вопрос:    ЛЮБОЙ НОРМАЛЬНЫЙ РЕБЕНОК В СОСТОЯНИИ ОБУЧИТЬСЯ СВОБОДНОМУ ЧТЕНИЮ ДО 2—Х — 2,5 ЛЕТ. НАЧАЛЬНЫЕ ЖЕ ЭЛЕМЕНТЫ ЧТЕНИЯ: ПО СЛОГАМ, ОТДЕЛЬНЫХ ПРОСТЕЙШИХ СЛОВ ЕСТЕСТВЕННЫМ ПУТЕМ ДОСТИГАЮТСЯ ОДНОВРЕМЕННО С НАЧАЛОМ ХОЖДЕНИЯ— В ОДИН ГОД С НЕБОЛЬШИМ. БУКВЫ КИРИЛЛИЦЫ И ЛАТИНИЦЫ ЛЕГЧЕ ВСЕГО ОСВАИВАЮТСЯ В 6—9 МЕСЯЦЕВ.   Очевидно, если вы хотите, чтобы дети получили полноценное образование, нужно, во-первых, пересмотреть некоторые свои представления о возможностях ребенка. Ответ на ряд вопросов, связанных с этим вы получите на ближайших страницах. Во-вторых, вам необходимо усовершенствовать свою практику ухода за малышом в возрасте от 0 до 2- х лет. А именно: надо создавать малышу РАЗВИВАЮЩУЮ среду по принципу "Дома и стены помогают". Вы найдете в нашей книге описание множества уже опробованных, отобранных, простых и доступных любому родителю приемов. Ответы на конкретные вопросы что и как делать даются нами в соответствующих разделах книги.  Наш метод мы назвали МИРР - "метод интеллектуального развития ребенка". Так получается, что наш метод действительно открывает "МИР - РЕБЕНКУ!", "МИР - РОССИИ!". Частный случай его: методика "Читать раньше, чем ходить", приводится в наших ответах на вопросы, в разделе II. 2. Именно правильный уход за малышами до 2- х лет играет решающую роль в успешном обучении детей в школе. Мы стараемся сделать эти методы доступными каждой семье. Занятия по иным методикам, к которым прибегают родители позднее гораздо менее эффективны и лучше согласовывать их применение. Даже если в первый класс потребуется аттестат о начальном образовании: это "рабочий" результат МИРР.  В ближайшие годы можно ожидать, что для школ потребуется умение писать, считать и другие навыки, которыми малыши легко и, почти самостоятельно овладевают, если вы будете следовать нашим рекомендациям. Заинтересованный читатель шаг за шагом убедится, что настоящая наука быть родителем- помощником своему ребенку только начинается.  </w:t>
      </w:r>
    </w:p>
    <w:p>
      <w:pPr>
        <w:pStyle w:val="Normal"/>
        <w:ind w:firstLine="340"/>
        <w:rPr/>
      </w:pPr>
      <w:r>
        <w:rPr/>
      </w:r>
    </w:p>
    <w:p>
      <w:pPr>
        <w:pStyle w:val="Normal"/>
        <w:ind w:firstLine="340"/>
        <w:rPr/>
      </w:pPr>
      <w:r>
        <w:rPr/>
        <w:t xml:space="preserve">РЕКОМЕНДАЦИИ:     </w:t>
      </w:r>
    </w:p>
    <w:p>
      <w:pPr>
        <w:pStyle w:val="Normal"/>
        <w:ind w:firstLine="340"/>
        <w:rPr/>
      </w:pPr>
      <w:r>
        <w:rPr/>
        <w:t xml:space="preserve">1. Интеллект - главный капитал ребенка, развить его могут только сами родители, не доверяя никому: вам необходимо ознакомиться с предлагаемыми способами "развивающего ухода" за ребенком. Это - самый эффективный путь решения множества последующих проблем, связанных с дальнейшим обучением и образованием. Самые простые и результативные методы будут здесь рассмотрены. Результаты показывают, что вместе с чтением можно значительно ускорить развитие других способностей: музыкальных, логических, математических, физических. Родители сами могут развить способности в каждом ребенке до уровня, который кажется сейчас невероятным. Все это найдете в нашей книге, в разделах 2 и 3 части. </w:t>
      </w:r>
    </w:p>
    <w:p>
      <w:pPr>
        <w:pStyle w:val="Normal"/>
        <w:ind w:firstLine="340"/>
        <w:rPr/>
      </w:pPr>
      <w:r>
        <w:rPr/>
        <w:t xml:space="preserve">2. Складывающаяся ситуация для миллионов родителей ведет к тому, что родителям надо снова бороться за то, чтобы государство ПРОСВЕЩАЛО весь народ, а не только тех, кто имеет возможность оплатить образование. Пока же по рецептам конкурирующих стран совершается преступление против России: работники ОБРАЗОВАНИЯ, задачи которого намного уже задач ПРОСВЕЩЕНИЯ, может быть не ведая того, на деле на деньги налогоплательщиков создают систему дополнительного выкачивания средств из без того обобранного дочиста населения. ПРОСВЕЩЕННЫЙ же народ в России не нужен ни западным, ни восточным, ни южным странам. Фактически принятый курс ведет к превращению России в третьесортную страну. Функции просвещения надо восстановить: этой задаче служит настоящая книга, где приведены результаты и методы, не имеющие аналогов в мире. Разобравшись и просвещая себя вы спасете будущее своих детей, спасете Россию от судьбы колониального, унижаемого придатка развитых стран. Тот претендент, который будет "скромно" умалчивать об этой стратегии, определяющей будущее лицо России - враг наших детей.  </w:t>
      </w:r>
    </w:p>
    <w:p>
      <w:pPr>
        <w:pStyle w:val="Normal"/>
        <w:ind w:firstLine="340"/>
        <w:rPr/>
      </w:pPr>
      <w:r>
        <w:rPr/>
        <w:t xml:space="preserve">3. Дети смогут хорошо учиться и в будущем прокормить себя, если вы поможете им развить способности. Для этого необходимо использовать рекомендации по развитию специальных талантов: музыкальных, художественных и т.д., деловых качеств (Глава 2,3) и политического мышления (Часть III). Нужно добиться введения поправки в конституцию о всеобщем среднем образовании. Помните, старые и новые русские, образование - это то, что у ваших детей нельзя будет отнять ни при каких перестройках и реформах! Накопленные вами капиталы и умение ими управлять - ничто против централизованной финансовой агрессией даже, например, одного Сороса! (Глава 5, Япония)). Президентом России должен становиться только тот, кто вернет украденное реформаторами- грабителями всеобщее среднее образование детям России и будет всячески поддерживать институты поиска, развития и поддержки талантов в каждом селе, городе и регионе.   Это становится в настоящее время "жизненно важным", тогда у детей России всегда будут более широкие возможности получения специальностей и трудоустройства, а у России появится настоящая интеллектуальная элита, в лучшем смысле слова. "Если бы президентом был я?" - моя программа предусматривает обязательное среднее и всеобщее бесплатное высшее образование, которое будет даваться желающим, по моей методике, до 16- 17 лет. К моменту, созревания и гражданства, юноши и девушки должны быть готовы к жизни. Государство обязано создать рабочие места, - для этого оно и создается гражданами. Я бы инициировал введение поправку в Конституцию о том, что президент обязан использовать все достижения науки, чтобы граждане России получали самое лучшее развитие в мире: только в этом случае и страна будет развита и конкурентноспособна.. </w:t>
      </w:r>
    </w:p>
    <w:p>
      <w:pPr>
        <w:pStyle w:val="Normal"/>
        <w:ind w:firstLine="340"/>
        <w:rPr/>
      </w:pPr>
      <w:r>
        <w:rPr/>
      </w:r>
    </w:p>
    <w:p>
      <w:pPr>
        <w:pStyle w:val="Normal"/>
        <w:ind w:firstLine="340"/>
        <w:rPr/>
      </w:pPr>
      <w:r>
        <w:rPr>
          <w:b/>
          <w:sz w:val="24"/>
        </w:rPr>
        <w:t xml:space="preserve">ВОПРОС 1.4: Можно ли воспитать вундеркиндов, или их появление случайно, и зависит от генов? </w:t>
      </w:r>
    </w:p>
    <w:p>
      <w:pPr>
        <w:pStyle w:val="Normal"/>
        <w:ind w:firstLine="340"/>
        <w:rPr>
          <w:b/>
          <w:b/>
          <w:sz w:val="24"/>
        </w:rPr>
      </w:pPr>
      <w:r>
        <w:rPr>
          <w:b/>
          <w:sz w:val="24"/>
        </w:rPr>
      </w:r>
    </w:p>
    <w:p>
      <w:pPr>
        <w:pStyle w:val="Normal"/>
        <w:ind w:firstLine="340"/>
        <w:rPr/>
      </w:pPr>
      <w:r>
        <w:rPr/>
        <w:t xml:space="preserve">РОДИТЕЛИ: Как относиться нам, родителям, бабушкам и дедушкам к сообщениям о появлении чрезвычайно развитых детей, умеющих чуть ли не с младенчества читать, писать, сочинять? </w:t>
      </w:r>
    </w:p>
    <w:p>
      <w:pPr>
        <w:pStyle w:val="Normal"/>
        <w:ind w:firstLine="340"/>
        <w:rPr/>
      </w:pPr>
      <w:r>
        <w:rPr/>
        <w:t xml:space="preserve">Свою задачу я вижу в том, чтобы рассказать вам о последних достижениях в развитии умственных способностей малышей. Психологи давно утверждали, что потенциальные способности маленьких детей чрезвычайно велики. До появления этой книги, все эти высказывания оставались теоретическими предположениями. Но с этой книги ситуация меняется.  Если до сих пор вы воспринимали слухи о "вундеркиндах" как нечто неправдоподобное, несбыточное недостижимое, то после прочтения этой книги, я убежден, вы скажете: "Мой малыш (ребенок или внук) тоже будет таким". После выхода этой книги в школу вряд ли придут дети, не умеющие читать -  это будет просто вина родителей, не прочитавших о том, как можно помочь ребенку нормально развиваться. Но раннее чтение не только нужно школе: из всех навыков это самый полезный для общего развития человека, множества других качеств. Когда родители не верят в своего малыша и заявляют: "Мы хотим просто нормального ребенка"- это трагедия, так как могут погибнуть выдающиеся способности. В том то и дело, что нормальный ребенок может и хочет развиваться, а родители не дают, точнее, просто не знают, как помогать ему. А ведь всем известное "Время - деньги!" для малыша должно звучать: "Время - это способности!". Каждую минуту он развивается и потерянное время не вернешь. Родителям надо знать следующий факт: уже несколько столетий многие ученые и педагоги сходятся в одном важном заключении, что возраст от рождения до пяти лет - решающий для всего будущего интеллектуального развития человека. Но, поскольку не существовало метода по реализации потенциальных способностей ребенка, то какой либо эффективной государственной политики, основанной на этом выводе ученых не могло быть Поэтому, многие родители находятся в полном неведении относительно и другого, еще более важного периода жизни их детей - возраста до 2- х лет. КАЖДЫЙ ДЕНЬ МАЛЫША до 2- х лет НУЖНО РАССМАТРИВАТЬ КАК НАСЫЩЕННЫЙ САМОСТОЯТЕЛЬНЫЙ УЧЕБНЫЙ КУРС САМОРАЗВИТИЯ БУДУЩИХ СПОСОБНОСТЕЙ В СВОЕОБРАЗНОЙ "ДОМАШНЕЙ ШКОЛЕ".  Что могут малыши, в том числе Ваш собственный ребенок? </w:t>
      </w:r>
    </w:p>
    <w:p>
      <w:pPr>
        <w:pStyle w:val="Normal"/>
        <w:ind w:firstLine="340"/>
        <w:rPr/>
      </w:pPr>
      <w:r>
        <w:rPr/>
        <w:t xml:space="preserve">ФАКТЫ. Все чаще в печати и по телевидению появляются и будоражат воображение сообщения, например о том, что по нашим данным, могут делать все обычные дети, если, конечно, создать некоторые рекомендуемые нами условия: </w:t>
      </w:r>
    </w:p>
    <w:p>
      <w:pPr>
        <w:pStyle w:val="Normal"/>
        <w:ind w:firstLine="340"/>
        <w:rPr/>
      </w:pPr>
      <w:r>
        <w:rPr/>
        <w:t xml:space="preserve">- Девочка в 3- 4 года виртуозно играет на фортепиано;  </w:t>
      </w:r>
    </w:p>
    <w:p>
      <w:pPr>
        <w:pStyle w:val="Normal"/>
        <w:ind w:firstLine="340"/>
        <w:rPr/>
      </w:pPr>
      <w:r>
        <w:rPr/>
        <w:t xml:space="preserve">- Мальчик к 10- ти годам окончил среднюю школу, поступил в технический ВУЗ, где учится на двух факультетах, кроме того свободно музицирует; </w:t>
      </w:r>
    </w:p>
    <w:p>
      <w:pPr>
        <w:pStyle w:val="Normal"/>
        <w:ind w:firstLine="340"/>
        <w:rPr/>
      </w:pPr>
      <w:r>
        <w:rPr/>
        <w:t xml:space="preserve">- Девочка 6- ти лет профессионально рисует;  </w:t>
      </w:r>
    </w:p>
    <w:p>
      <w:pPr>
        <w:pStyle w:val="Normal"/>
        <w:ind w:firstLine="340"/>
        <w:rPr/>
      </w:pPr>
      <w:r>
        <w:rPr/>
        <w:t xml:space="preserve">- Мальчик к 7- ми годам издал книжку собственных стихов, и т.д.  Каждый родитель, конечно, слышал или читал и о других случаях "феноменального" развития музыкальных, математических или иных способностей маленьких детей и наверное, вы не раз задавались вопросом: "Могут ли мои дети достичь таких же благоприятных результатов?" Но этот вопрос всегда оставался без четкого ответа. Официальная педагогика не может и не имеет права ответить на этот вопрос, так как она ограничена принятой доктриной, т.е. некоторой совокупностью определенных представлений о возможностях человека, особенно в детском возрасте. Принятые однажды педагогические ограничения, закрепляемые в лицензировании, могут десятилетиями препятствовать распространению прогрессивных методов воспитания детей и тем самым на многие годы сдерживать развитие общества. На фасаде бывшего Министерства просвещения помимо многого полезного незримо был "закреплен" лозунг: "Терпение и труд все таланты перетрут!". Я призываю голосовать родителей за того президента, который потребует от Минобразования, используя наши рекомендации увеличить число вундеркиндов и гениев, создать департамент содействия ускоренному развитию и воспитанию детей. Уверен, что тогда наша педагогическая наука в пять лет избавится от глубокомысленного молчания в ответ на вопрос: почему при таких затратах и лучшей в мире системе образования Россия дает такое малое количество нобелевских лауреатов - ученых, созидателей?    Давайте прочтем, что пишет сам ребенок в пять лет, в отрывке из "романа", излагая свои собственные представления о возможностях развития маленькой девочки:     В излагаемом нами методе мы имели в виду наиболее массовую семью, когда с ребенком практически некогда заниматься, и общение происходит Как видите, малыш уже вполне свободно излагает события с довольно сложным сюжетом и многими действующими лицами. "Роман" был написан в декабре 1992 года, после серии мультфильмов и телефильма о трех мушкетерах... Но главное в этом отрывке то, что ребенок совершенно искренне излагает свои представления о собственных возможностях. Помните, "устами младенца глаголет истина"? Но, как следует из примера, что уж как минимум к пяти годам ребенок может читать и писать, знать цифры, уж не говоря о том, что они сам себя считает способным "работать на кардинала". На лошади малышка уже действительно ездила два раза, на ВДНХ. Она даже разобралась, что все свои подвиги Миледи совершала ради своего сына... Многие месяцы то отцу, то маме малышки приходилось играть то д’ Артаньяна, то Атоса, а то организовывать целую компанию мушкетеров - беспутных романтиков, не осознававших того, что помогают одному из врагов Франции - Бекингэму. Но этот текст - лишь подготовка вас к другим, ещё более ранним печатным документам творчества. </w:t>
      </w:r>
    </w:p>
    <w:p>
      <w:pPr>
        <w:pStyle w:val="Normal"/>
        <w:ind w:firstLine="340"/>
        <w:rPr/>
      </w:pPr>
      <w:r>
        <w:rPr/>
        <w:t xml:space="preserve">КОММЕНТАРИЙ. Интересно, что некоторые педагоги воспринимают "Роман Миледи" противоречиво. Но потом мне звонят и говорят: "А ведь девочка была права, выбрав действительно, объективно положительную героиню, миледи, не взирая на те коварства, которые ей приписывает автор "Трех мушкетеров". Может быть, и вы по иному перечтете эту книгу, задавшись вопросом "А кто же в романе прав?". Дело в том, что дуэли уносили каждый год жизни до 200 молодых дворян высшего света, безрассудно самоуничтожался цвет и защита нации. Это было время, когда с Англией шла почти непрерывная борьба Франции не на жизнь, а на смерть, и Ришелье был патриотом своей страны. “История средних веков" на какое- то время стала настольной книжкой четырехлетнего ребенка.   Те родители, кто немедленно не пересмотрит "бабушкины" взгляды на развитие способностей своего ребенка, рискуют будущим своих детей, которые могут оказаться в "разряде" малоспособных, "несамостоятельных", и т.д. Но прочтя эту книжку, вы, например, сможете взять простые ориентиры: к 3- 4- м годам ваш малыш по собственной инициативе может стать маленьким сочинителем (в качестве одной из игр печатать или записывать сказки, короткие рассказы,...), композитором (в виде игры привыкнуть "сходу" сочинять и записывать музыку, песенки...) и шахматистом (не слабее девочек Полгар). Однако период детства до 2- х лет практически не охватывается системой образования, что предоставляет возможность родителям самим определять, в каком темпе и по какой программе будет развиваться их ребенок. Поэтому, вся ответственность за основные способности детей, по сути, ложится на родителей. Но это не только ответственность, но и необыкновенные возможности. Как их реализовать? - теперь можно дать конкретные ответы на этот комплексный вопрос.  Каждый родитель уже на себе испытал, что нынешняя система образования перерождается в систему зарабатывания денег на невежестве, поэтому искореняется понятие "просвещение": чем хуже будет развит и подготовлен ваш ребенок в ясельном возрасте дома, тем больше вам придется платить за его обучение и образование. Так что подумайте сами о своем бюджете. Но у вас- то цель ясная: беритесь за развитие своего ребенка не мешкая и не слушайте возможных окриков системы, которая фактически обирает вас - они защищают свои цеховые интересы, вы же должны помнить о своих. Они не развили ни одного такого ребенка, какого удастся воспитать вам - школы вам только спасибо скажут! Откройте своему ребенку глаза на мир как можно раньше, не ждите 6- 7- ми лет, когда естественные познавательные процессы затухают. В последние года в России стали появляться методики и школы, которые предлагают циклы занятий для развития отдельных способностей и навыков детей. Однако, занятия по предлагаемым ими системам требуют значительного по времени, специального контакта с детьми, использования многих игр, и т.д., эффективность их, по нашим, оценкам невысока и их придется скорректировать. Нашими рекомендациями мы надеемся решить большую часть проблем, которые вас ожидают при воспитании ребенка и которые до сих пор не имели методического решения. Не спешите, настройтесь на положительный результат: вас ожидают переломные открытия, которые изменят и судьбу ребенка, внука, и судьбу вашей семьи. "Запрягайте медленно, чтобы быстро ехать". Я уверен, что вы захотите иметь и сможете воспитать ещё не одного ребенка, и сделаете и своих малышей, и себя счастливыми. Если у вас уже внуки - вы сможете им помочь развиться. Воспитание детей станет для вас намного более легким и радостным. А мы постараемся всё время помогать вам. </w:t>
      </w:r>
    </w:p>
    <w:p>
      <w:pPr>
        <w:pStyle w:val="Normal"/>
        <w:ind w:firstLine="340"/>
        <w:rPr/>
      </w:pPr>
      <w:r>
        <w:rPr/>
      </w:r>
    </w:p>
    <w:p>
      <w:pPr>
        <w:pStyle w:val="Normal"/>
        <w:ind w:firstLine="340"/>
        <w:rPr/>
      </w:pPr>
      <w:r>
        <w:rPr/>
        <w:t xml:space="preserve">РОДИТЕЛИ: Получается так, что вы предлагаете обыкновенным родителям получить такие результаты, которые не получали и многие специальные лаборатории. Возможно ли это?   </w:t>
      </w:r>
    </w:p>
    <w:p>
      <w:pPr>
        <w:pStyle w:val="Normal"/>
        <w:ind w:firstLine="340"/>
        <w:rPr/>
      </w:pPr>
      <w:r>
        <w:rPr/>
      </w:r>
    </w:p>
    <w:p>
      <w:pPr>
        <w:pStyle w:val="Normal"/>
        <w:ind w:firstLine="340"/>
        <w:rPr/>
      </w:pPr>
      <w:r>
        <w:rPr/>
      </w:r>
    </w:p>
    <w:p>
      <w:pPr>
        <w:pStyle w:val="Normal"/>
        <w:ind w:firstLine="340"/>
        <w:rPr/>
      </w:pPr>
      <w:r>
        <w:rPr>
          <w:b/>
          <w:sz w:val="24"/>
        </w:rPr>
        <w:t xml:space="preserve">ВОПРОС 1.5: Имеются ли примеры, когда обычные родители сознательно добились запланированных феноменальных результатов? </w:t>
      </w:r>
    </w:p>
    <w:p>
      <w:pPr>
        <w:pStyle w:val="Normal"/>
        <w:ind w:firstLine="340"/>
        <w:rPr>
          <w:b/>
          <w:b/>
          <w:sz w:val="24"/>
        </w:rPr>
      </w:pPr>
      <w:r>
        <w:rPr>
          <w:b/>
          <w:sz w:val="24"/>
        </w:rPr>
      </w:r>
    </w:p>
    <w:p>
      <w:pPr>
        <w:pStyle w:val="Normal"/>
        <w:ind w:firstLine="340"/>
        <w:rPr/>
      </w:pPr>
      <w:r>
        <w:rPr/>
        <w:t xml:space="preserve">Примеров более чем достаточно! Многие исследовательские центры получают письма обыкновенных родителей, которые начинаются примерно так: "Здравствуйте! Мы обыкновенная семья, но наш ребенок начал читать с трех лет, знает все марки автомобилей, придумывает невероятные истории ... и т.д. и т.п. Мы не знаем что делать дальше". Как правило, им отвечают "Поздравляем Вас! У Вас хороший, развитый ребенок, как это у Вас получилось? А дальше мы и сами не знаем, что делать ..."  Всем, кто заинтересуется этим вопросом, мы можем предоставить многочисленные материалы из истории тех великих людей, которые были специально воспитаны, как вундеркинды.  </w:t>
      </w:r>
    </w:p>
    <w:p>
      <w:pPr>
        <w:pStyle w:val="Normal"/>
        <w:ind w:firstLine="340"/>
        <w:rPr/>
      </w:pPr>
      <w:r>
        <w:rPr/>
        <w:t xml:space="preserve">ФАКТЫ. Вот, например, история, получившая наибольшую огласку, ее знают почти все родители целой страны, Германии. В середине прошлого века отец известного ученого Карла Витте, священник, еще до рождения ребенка, во время одной из проповедей, поспорил с современными ему педагогами, что воспитает выдающегося человека... В результате, уже в девять лет его сын, маленький Карл поступил в Лейпцигский университет, и через год блестяще сдал все экзамены. В 18 лет он стал профессором Гейдельбергского университета, и является основателем Дантовского общества. Эта история стала известной, и по рекомендациям отца Витте были воспитаны многие выдающиеся люди, в том числе и основатель кибернетики Норберт Винер. Все они получили начальное образование дома, до 5- 6 - ти лет, и стали "вундеркиндами" благодаря применению рекомендаций своими родителями, еще до школьного возраста. В Германии общественное мнение хорошо знакомо с этими фактами, и эта история оказывает сильнейшее положительное воздействие, вдохновляет родителей. Знают эту историю и наши ученые. Сами рекомендации Витте- отца почему- то в России не оглашались - не положено? Тогда: кем? Да, видимо теми, кто считает: "Нельзя слишком просвещать народ." Будем считать, что это было в "застойные" времена. Посмотрим в ближайшем будущем, как уважаемые редакторы педагогических журналов и их учредители будут относиться к своей просветительской обязанности - страна явно начинает отставать. Пока, к сожалению, педагоги- новаторы едины в том, что "официальные педагогические журналы" - это форпосты реакции, устаревших методов развития и воспитания детей.. Вообще же, читателей- депутатов Государственной Думы мы бы попросили провести в законодательном порядке, требование к печатным органам образования и просвещения в первую прямую обязанность печатать обо всем новом и прогрессивном что появляется в мировой практике по интеллектуальному развитию детей в семье. Иначе неизбежно Россия начнет отставать в интеллектуальном развитии. С чего начался спор отца К. Витте с педагогами, и что можно считать доказанным множеством других примеров? Ответ прост: с утверждения, что развивать ребенка надо до 5- 6- ти лет. Однако, наши результаты убеждают в том, что еще проще дать развиться вашему малышу в период до 2- х лет, а дальше - его уже не остановишь, он обязательно станет очень способным, высокоодаренным ребенком. К этому же выводу приходят многие ученые и практики. Сейчас уже дело не в примерах, а в обосновании тех способов, часто случайных находок родителей, которые в силу обстоятельств неосознанно создают фрагменты развивающей среды для своего малыша в раннем детстве.  </w:t>
      </w:r>
    </w:p>
    <w:p>
      <w:pPr>
        <w:pStyle w:val="Normal"/>
        <w:ind w:firstLine="340"/>
        <w:rPr/>
      </w:pPr>
      <w:r>
        <w:rPr/>
        <w:t xml:space="preserve">ФАКТЫ. Так, в США был проведен анализ причин ускоренного развития группы детишек разных возрастов от 9- ти месяцев до 4- х лет. Оказалось, что все без исключения дети с высоко развитым интеллектом не пеленались в первые 6 месяцев после рождения! То есть им давалась свобода, созданы наилучшие условия для саморазвития. Созданы специальные закрытые центры по подготовке "будущих нобелевских лауреатов". Однако темпы развития, которых добиваются за высокую плату в США и в других странах существенно будут отставать от того, что сможете получить вы б е с п л а т н о, используя наши рекомендации. </w:t>
      </w:r>
    </w:p>
    <w:p>
      <w:pPr>
        <w:pStyle w:val="Normal"/>
        <w:ind w:firstLine="340"/>
        <w:rPr/>
      </w:pPr>
      <w:r>
        <w:rPr/>
        <w:t xml:space="preserve"> </w:t>
      </w:r>
    </w:p>
    <w:p>
      <w:pPr>
        <w:pStyle w:val="Normal"/>
        <w:ind w:firstLine="340"/>
        <w:rPr/>
      </w:pPr>
      <w:r>
        <w:rPr/>
        <w:t xml:space="preserve"> </w:t>
      </w:r>
      <w:r>
        <w:rPr/>
        <w:t xml:space="preserve">РЕКОМЕНДАЦИИ:   </w:t>
      </w:r>
    </w:p>
    <w:p>
      <w:pPr>
        <w:pStyle w:val="Normal"/>
        <w:ind w:firstLine="340"/>
        <w:rPr/>
      </w:pPr>
      <w:r>
        <w:rPr/>
        <w:t xml:space="preserve">1). Не слушайте тех, кто говорит: "А надо ли развивать умственные способности так рано?", "Нельзя отнимать у детей детство", и т.п. Не позволяйте себе терять время и бдительность! Раньше, в эпоху "уравниловки" это проходило, теперь вы и ваши дети и внуки живут в условиях жестокой конкуренции, задача ускоренного развития для них окажется жизненно важной. Если не хотите иметь в школе проблемы с успеваемостью ваших детей, начинайте действовать! 2).Золотое правило - "Делайте все для ускорения развития вашего ребенка, Природа человека сама поставит пределы". Вы должны помнить, что интеллектуальное развитие - это единственный капитал, который нельзя отнять, и благодаря которому ребенок добьется успеха в любых трудных условиях. Мы утвердительно отвечаем на вопрос о том, могут ли родители развить ребенка с выдающимися способностями. </w:t>
      </w:r>
    </w:p>
    <w:p>
      <w:pPr>
        <w:pStyle w:val="Normal"/>
        <w:ind w:firstLine="340"/>
        <w:rPr/>
      </w:pPr>
      <w:r>
        <w:rPr/>
        <w:t xml:space="preserve">3). Способный и умный ребенок </w:t>
      </w:r>
    </w:p>
    <w:p>
      <w:pPr>
        <w:pStyle w:val="Normal"/>
        <w:ind w:firstLine="340"/>
        <w:rPr/>
      </w:pPr>
      <w:r>
        <w:rPr/>
        <w:t xml:space="preserve">    </w:t>
      </w:r>
      <w:r>
        <w:rPr/>
        <w:t xml:space="preserve">Был просто активен с пеленок: </w:t>
      </w:r>
    </w:p>
    <w:p>
      <w:pPr>
        <w:pStyle w:val="Normal"/>
        <w:ind w:firstLine="340"/>
        <w:rPr/>
      </w:pPr>
      <w:r>
        <w:rPr/>
        <w:t xml:space="preserve">    </w:t>
      </w:r>
      <w:r>
        <w:rPr/>
        <w:t xml:space="preserve">Не надо его пеленать, </w:t>
      </w:r>
    </w:p>
    <w:p>
      <w:pPr>
        <w:pStyle w:val="Normal"/>
        <w:ind w:firstLine="340"/>
        <w:rPr/>
      </w:pPr>
      <w:r>
        <w:rPr/>
        <w:t xml:space="preserve">    </w:t>
      </w:r>
      <w:r>
        <w:rPr/>
        <w:t xml:space="preserve">Ведь хочет он гением стать! </w:t>
      </w:r>
    </w:p>
    <w:p>
      <w:pPr>
        <w:pStyle w:val="Normal"/>
        <w:ind w:firstLine="340"/>
        <w:rPr/>
      </w:pPr>
      <w:r>
        <w:rPr/>
        <w:t xml:space="preserve">4). На вопрос "Если бы Вы стали президентом?", ответил бы так:   </w:t>
      </w:r>
    </w:p>
    <w:p>
      <w:pPr>
        <w:pStyle w:val="Normal"/>
        <w:ind w:firstLine="340"/>
        <w:rPr/>
      </w:pPr>
      <w:r>
        <w:rPr/>
        <w:t xml:space="preserve">Президент России обязан самым внимательным образом следить, чтобы в самом начале жизни у ребенка - будущего гражданина не отнимали здоровье и интеллект, как происходит это сейчас в массовых масштабах, - я не буду приводить мои оценки - они просто чудовищны. </w:t>
      </w:r>
    </w:p>
    <w:p>
      <w:pPr>
        <w:pStyle w:val="Normal"/>
        <w:ind w:firstLine="340"/>
        <w:rPr/>
      </w:pPr>
      <w:r>
        <w:rPr/>
        <w:t xml:space="preserve">На стадии первых двух лет жизни граждан России программируются триллионы рублей будущих затрат, которых легко было бы избежать путем просвещения молодых родителей! Нужно законодательным путем ввести программы "Детство без болезней!", "Интеллектуальное развитие", существенно изменить практику родовспоможения, в соответствии с огромными достижениями, имеющимися в этой области во всем мире.  Только та программа, которая ставит здоровье и развитие детей - счастье семей во главу угла, в основу всей политики, - только такая программа достойна поддержки. Все иные реформы неизменно являются "скрытым геноцидом", ведут к резкому сокращению рождаемости.  </w:t>
      </w:r>
    </w:p>
    <w:p>
      <w:pPr>
        <w:pStyle w:val="Normal"/>
        <w:ind w:firstLine="340"/>
        <w:rPr/>
      </w:pPr>
      <w:r>
        <w:rPr/>
      </w:r>
    </w:p>
    <w:p>
      <w:pPr>
        <w:pStyle w:val="Normal"/>
        <w:ind w:firstLine="340"/>
        <w:rPr>
          <w:b/>
          <w:b/>
          <w:sz w:val="24"/>
        </w:rPr>
      </w:pPr>
      <w:r>
        <w:rPr>
          <w:b/>
          <w:sz w:val="24"/>
        </w:rPr>
        <w:t xml:space="preserve">ВОПРОС 1.6: Каковы максимальные предельные результаты развития ребенка, которые может достичь любая семья и можно ли гарантировать их получение? </w:t>
      </w:r>
    </w:p>
    <w:p>
      <w:pPr>
        <w:pStyle w:val="Normal"/>
        <w:ind w:firstLine="340"/>
        <w:rPr>
          <w:b/>
          <w:b/>
          <w:sz w:val="24"/>
        </w:rPr>
      </w:pPr>
      <w:r>
        <w:rPr>
          <w:b/>
          <w:sz w:val="24"/>
        </w:rPr>
      </w:r>
    </w:p>
    <w:p>
      <w:pPr>
        <w:pStyle w:val="Normal"/>
        <w:ind w:firstLine="340"/>
        <w:rPr/>
      </w:pPr>
      <w:r>
        <w:rPr/>
        <w:t xml:space="preserve">Родители должны быть готовы: завтра станет нормой то, что сегодня кажется феноменальными результатами развития отдельных детей. </w:t>
      </w:r>
    </w:p>
    <w:p>
      <w:pPr>
        <w:pStyle w:val="Normal"/>
        <w:ind w:firstLine="340"/>
        <w:rPr/>
      </w:pPr>
      <w:r>
        <w:rPr/>
        <w:t xml:space="preserve">Нашу задачу мы видим в том, чтобы сделать доступными знания и методы развития ваших детей, если вы пожелаете, как вундеркиндов, способных в будущем решить все проблемы не только вашей семьи, но и России. Излагаемые в следующем разделе рекомендации и результаты представляют собой огромный шаг вперед, по сравнению с тем что имеется в этой области. Скорее всего, достигнут предельный результат на существующий уровень научных знаний психологии и искусственного интеллекта. Вы можете сами убедиться в этом, рассмотрев внимательно оригинальные тексты в Примере 3 и Приложении 1.1., которые относятся к возрасту ребенка от 1,5 до 2- х лет. В Примере 3 мы приводим текст, самостоятельно напечатанный в результате игры к возрасту ребенка чуть старше 1,5 лет, когда он только начинает перепечатывать отдельные буквы и слова. Как Вы можете убедиться, рассмотрев следующий текст в Примере 4, напечатанный ребенком чуть позже, что малыш уже способен перепечатывать не только отдельные буквы, но и отдельные слова, и даже простейшие выражения из "Букваря": "Шура мала". Имейте в виду, что для прихода к таким результатам визуальное знакомство с "Букварем" лучше начинать еще до года. Вы можете заметить, что ребенок тут же печатает собственное выражение: "Лариса мала". А в еще более позднем тексте ОТ.1824.03 ребенок демонстрирует, по крайней мере, элементарное понимание цифр, и печатает их в возрастающей последовательности. Все это происходит "на фоне тренировки" в освоении клавиатуры. Приведенные примеры свидетельствуют о том, что достигнута ясность и получены документальные доказательства в отношении того, каковы на сегодняшний день пределы возможностей ребенка в отношении способностей к чтению и письму. Мы не видим никаких препятствий, чтобы Вы не смогли бы достичь похожих результатов, и готовы Вам помочь. А это результаты, которые намного превосходят все, что известно из ведущих лабораторий США и других стран.  </w:t>
      </w:r>
    </w:p>
    <w:p>
      <w:pPr>
        <w:pStyle w:val="Normal"/>
        <w:ind w:firstLine="340"/>
        <w:rPr/>
      </w:pPr>
      <w:r>
        <w:rPr/>
      </w:r>
    </w:p>
    <w:p>
      <w:pPr>
        <w:pStyle w:val="Normal"/>
        <w:ind w:firstLine="340"/>
        <w:rPr/>
      </w:pPr>
      <w:r>
        <w:rPr>
          <w:b/>
          <w:sz w:val="24"/>
        </w:rPr>
        <w:t xml:space="preserve">ВОПРОС 1.7: Как распознать и избежать влияния неверных советов и методик?  </w:t>
      </w:r>
    </w:p>
    <w:p>
      <w:pPr>
        <w:pStyle w:val="Normal"/>
        <w:ind w:firstLine="340"/>
        <w:rPr>
          <w:b/>
          <w:b/>
          <w:sz w:val="24"/>
        </w:rPr>
      </w:pPr>
      <w:r>
        <w:rPr>
          <w:b/>
          <w:sz w:val="24"/>
        </w:rPr>
      </w:r>
    </w:p>
    <w:p>
      <w:pPr>
        <w:pStyle w:val="Normal"/>
        <w:ind w:firstLine="340"/>
        <w:rPr/>
      </w:pPr>
      <w:r>
        <w:rPr/>
        <w:t xml:space="preserve">Во избежании попыток введения вас в заблуждение, требуйте у консультантов и советчиков представить их собственные конкретные результаты в развитии детей: не стесняйтесь. </w:t>
      </w:r>
    </w:p>
    <w:p>
      <w:pPr>
        <w:pStyle w:val="Normal"/>
        <w:ind w:firstLine="340"/>
        <w:rPr/>
      </w:pPr>
      <w:r>
        <w:rPr/>
        <w:t>Имейте в виду, академические и профессорские звания в этом деле ничего не значат, тем более министерские и другие официальные должности. Более того, почти все представители “традиционной педагогики” оказываются активными противниками того, чтобы в России было больше талантов и гениев. Это поразительно, но это так! Постарайтесь осторожно выяснить мнение по этому вопросу у того воспитателя или педагога, кому вы собираетесь довериться. Если педагог скажет, что гениев “не может быть слишком много” - больше никогда не обращайтесь к этому “специалисту”, потому что он будет делать все для того, чтобы “задавить” малейшие ростки, любые проявления талантов у вашего ребенка.</w:t>
      </w:r>
    </w:p>
    <w:p>
      <w:pPr>
        <w:pStyle w:val="Normal"/>
        <w:ind w:firstLine="340"/>
        <w:rPr/>
      </w:pPr>
      <w:r>
        <w:rPr/>
        <w:t xml:space="preserve">К сожалению, эта “доктрина” накрепко вбита существующей практикой педагогического образования в России за последние 55 - 65 лет. </w:t>
      </w:r>
    </w:p>
    <w:p>
      <w:pPr>
        <w:pStyle w:val="Normal"/>
        <w:ind w:firstLine="340"/>
        <w:rPr/>
      </w:pPr>
      <w:r>
        <w:rPr/>
        <w:t xml:space="preserve">Если говорить о званиях, есть в мире несколько школ, которые исходят из того, что все дети талантливы и гениальны, и последовательно выступают против унизительного отношения к детям, доказав, что несостоятельно “традиционная система образования”, от дошкольного возраста до высшего образования. </w:t>
      </w:r>
    </w:p>
    <w:p>
      <w:pPr>
        <w:pStyle w:val="Normal"/>
        <w:ind w:firstLine="340"/>
        <w:rPr/>
      </w:pPr>
      <w:r>
        <w:rPr/>
        <w:t>Перечислим эти направления:</w:t>
      </w:r>
    </w:p>
    <w:p>
      <w:pPr>
        <w:pStyle w:val="Normal"/>
        <w:ind w:firstLine="340"/>
        <w:rPr/>
      </w:pPr>
      <w:r>
        <w:rPr/>
        <w:t>- система МИР, открыто призывает отбросить ложную скромность, и  предоставляющего любой семье возможность  развивать и воспитывать детей по программам “гениев”, будущих “нобелевских лауреатов” и т.п.;</w:t>
      </w:r>
    </w:p>
    <w:p>
      <w:pPr>
        <w:pStyle w:val="Normal"/>
        <w:ind w:firstLine="340"/>
        <w:rPr/>
      </w:pPr>
      <w:r>
        <w:rPr/>
        <w:t xml:space="preserve">- направление Никитина Бориса Павловича, почетного члена Петровской Академии наук, исторически первым открыто выступившим в защиту развития талантов в СССР в 60-е годы ХХ века. </w:t>
      </w:r>
    </w:p>
    <w:p>
      <w:pPr>
        <w:pStyle w:val="Normal"/>
        <w:ind w:firstLine="340"/>
        <w:rPr/>
      </w:pPr>
      <w:r>
        <w:rPr/>
        <w:t xml:space="preserve">И в шутку, и всерьез я прошу собирать и хранить результаты развития вашего ребенка: достижение результатов, отличающихся от представленных в этой книге не более, чем на год дает вам право стать почетным членом создаваемой нами вместе с Б. Никитиным народной Академии родительских наук (АРН).  </w:t>
      </w:r>
    </w:p>
    <w:p>
      <w:pPr>
        <w:pStyle w:val="Normal"/>
        <w:ind w:firstLine="340"/>
        <w:rPr/>
      </w:pPr>
      <w:r>
        <w:rPr/>
        <w:t>- система школьного образования В.Ф. Шаталова, где, как правило, даже “двоечники” становятся лучшими учениками (!);</w:t>
      </w:r>
    </w:p>
    <w:p>
      <w:pPr>
        <w:pStyle w:val="Normal"/>
        <w:ind w:firstLine="340"/>
        <w:rPr/>
      </w:pPr>
      <w:r>
        <w:rPr/>
        <w:t xml:space="preserve">- методики Н.А. Зайцева, по обучению русскому языку и арифметике. </w:t>
      </w:r>
    </w:p>
    <w:p>
      <w:pPr>
        <w:pStyle w:val="Normal"/>
        <w:ind w:firstLine="340"/>
        <w:rPr/>
      </w:pPr>
      <w:r>
        <w:rPr/>
      </w:r>
    </w:p>
    <w:p>
      <w:pPr>
        <w:pStyle w:val="Normal"/>
        <w:ind w:firstLine="340"/>
        <w:rPr/>
      </w:pPr>
      <w:r>
        <w:rPr/>
        <w:t xml:space="preserve">Итак, нами доказана еще одна закономерность, ориентир для Вас:  ПЕЧАТАТЬ НА ПИШУЩЕЙ МАШИНКЕ ДЕТИ МОГУТ НАЧИНАТЬ ПОЧТИ ОДНОВРЕМЕННО С ХОЖДЕНИЕМ. </w:t>
      </w:r>
    </w:p>
    <w:p>
      <w:pPr>
        <w:pStyle w:val="Normal"/>
        <w:ind w:firstLine="340"/>
        <w:rPr/>
      </w:pPr>
      <w:r>
        <w:rPr/>
      </w:r>
    </w:p>
    <w:p>
      <w:pPr>
        <w:pStyle w:val="Normal"/>
        <w:ind w:firstLine="340"/>
        <w:rPr/>
      </w:pPr>
      <w:r>
        <w:rPr>
          <w:b/>
          <w:sz w:val="28"/>
        </w:rPr>
        <w:t>ВОПРОС 1.8: Помогает ли интеллектуальному развитию раннее хождение?</w:t>
      </w:r>
    </w:p>
    <w:p>
      <w:pPr>
        <w:pStyle w:val="Normal"/>
        <w:ind w:firstLine="340"/>
        <w:rPr>
          <w:b/>
          <w:b/>
          <w:sz w:val="28"/>
        </w:rPr>
      </w:pPr>
      <w:r>
        <w:rPr>
          <w:b/>
          <w:sz w:val="28"/>
        </w:rPr>
      </w:r>
    </w:p>
    <w:p>
      <w:pPr>
        <w:pStyle w:val="Normal"/>
        <w:ind w:firstLine="340"/>
        <w:rPr/>
      </w:pPr>
      <w:r>
        <w:rPr/>
        <w:t xml:space="preserve">СУЩЕСТВЕННОЕ замечание: имейте ввиду, мы не одобряем слишком раннее хождение, которое легко достигается известными упражнениями даже в 7 месяцев. Во- первых, наши наблюдения показали, что занятому освоением хождения ребенку НЕ ДО ЧТЕНИЯ, во- вторых, многие малыши падают. А что такое упасть в 7 месяцев? Это все равно, что вам свалиться, наверное, чуть ли не со второго этажа... Тем более, голова малыша в этот период "непропорционально" велика и вероятность потери равновесия у такого ребенка в несколько раз выше, чем у взрослого. Мы убедились, что гораздо более эффективно ползание: у ребенка передвижение получается и быстрее, надежнее и идет дополнительное развитие рук, которое, как известно, содействует интеллекту. По нашим оценкам получается: ЧТЕНИЕ ЛЕГЧЕ, БЕЗОПАСНЕЕ И ПОЛЕЗНЕЕ РАННЕГО ХОЖДЕНИЯ.  Более того, понятно, что "раннеходящий" малыш бегуном у вас может и не стать, но "раннечитающий" станет вундеркиндом, это точно. Так что за вами - выбор.   </w:t>
      </w:r>
    </w:p>
    <w:p>
      <w:pPr>
        <w:pStyle w:val="Normal"/>
        <w:ind w:firstLine="340"/>
        <w:rPr/>
      </w:pPr>
      <w:r>
        <w:rPr/>
      </w:r>
    </w:p>
    <w:p>
      <w:pPr>
        <w:pStyle w:val="Normal"/>
        <w:ind w:firstLine="340"/>
        <w:rPr/>
      </w:pPr>
      <w:r>
        <w:rPr>
          <w:b/>
          <w:sz w:val="24"/>
        </w:rPr>
        <w:t xml:space="preserve">ВОПРОС 1.9: Не возникнут ли препятствия и затруднения для многочисленных семей российской глубинки, периферийных районов России при использовании этих рекомендаций? </w:t>
      </w:r>
    </w:p>
    <w:p>
      <w:pPr>
        <w:pStyle w:val="Normal"/>
        <w:ind w:firstLine="340"/>
        <w:rPr>
          <w:b/>
          <w:b/>
          <w:sz w:val="24"/>
        </w:rPr>
      </w:pPr>
      <w:r>
        <w:rPr>
          <w:b/>
          <w:sz w:val="24"/>
        </w:rPr>
      </w:r>
    </w:p>
    <w:p>
      <w:pPr>
        <w:pStyle w:val="Normal"/>
        <w:ind w:firstLine="340"/>
        <w:rPr/>
      </w:pPr>
      <w:r>
        <w:rPr/>
        <w:t xml:space="preserve">Напротив, рекомендации помогут родителям и детям преодолеть многие проблемы, связанные с удаленностью от больших городов и районных центров. На самом деле проблема эта острее, чем кажется: многим детям приходится добираться в школ, которая одна на несколько сел, один учитель на несколько предметов... Существует множество профессий, когда дети не могут непрерывно заниматься в школе. На сегодняшний день ни одно детское учебное учреждение в мире не ставит задачу гарантировать Вам такие результаты, как, например, помочь овладеть чтением ребенку до 2- х лет, где бы ваша семья ни жила: в далеком селе, в степной казачьей станице, в рабочем поселке на краю земли, в военном городке в прифронтовом или приграничном районе, в геологической экспедиции ... Мы такую задачу поставили, и надеемся, решили. Кроме того, вы должны ЗНАТЬ, что Ваш ребенок или внук имеет безграничный потенциал, гениальные способности, - МЫ ВМЕСТЕ С ВАМИ ГОТОВЫ СОДЕЙСТВОВАТЬ РАЗВИТИЮ СПОСОБНОСТЕЙ ВАШЕГО РЕБЕНКА, и предлагаем вам это сделать немедленно. Из наших ответов на ваши вопросы вы узнаете, какую нужно создать обстановку, среду для нормального развития ребенка, какие пеленки в какое время использовать, какие картинки вывешивать, какие игрушки и когда давать, в какие игры и когда играть.   </w:t>
      </w:r>
    </w:p>
    <w:p>
      <w:pPr>
        <w:pStyle w:val="Normal"/>
        <w:ind w:firstLine="340"/>
        <w:rPr/>
      </w:pPr>
      <w:r>
        <w:rPr/>
      </w:r>
    </w:p>
    <w:p>
      <w:pPr>
        <w:pStyle w:val="Normal"/>
        <w:ind w:firstLine="340"/>
        <w:rPr/>
      </w:pPr>
      <w:r>
        <w:rPr>
          <w:b/>
          <w:sz w:val="24"/>
        </w:rPr>
        <w:t xml:space="preserve">ВОПРОС 1.10: Не потребуются ли дополнительные затраты на воспитание? </w:t>
      </w:r>
    </w:p>
    <w:p>
      <w:pPr>
        <w:pStyle w:val="Normal"/>
        <w:ind w:firstLine="340"/>
        <w:rPr>
          <w:b/>
          <w:b/>
          <w:sz w:val="24"/>
        </w:rPr>
      </w:pPr>
      <w:r>
        <w:rPr>
          <w:b/>
          <w:sz w:val="24"/>
        </w:rPr>
      </w:r>
    </w:p>
    <w:p>
      <w:pPr>
        <w:pStyle w:val="Normal"/>
        <w:ind w:firstLine="340"/>
        <w:rPr/>
      </w:pPr>
      <w:r>
        <w:rPr/>
        <w:t xml:space="preserve">Для того, чтобы получить кажущиеся феноменальными результаты, и дать возможность своему ребенку стать развитым - вам не понадобятся деньги от государства, вам не потребуется платить огромные средства репетиторам, тратиться на усиленное образование и обучение ваших детей и внуков. Вам потребуется только воспользоваться нашими рекомендациями для детей до двух лет. Я надеюсь, что в книге также в достаточном объеме изложены основные методические направления по развитию детей более старшего возраста, вплоть до совершеннолетия. Главное - не количество игр и пособий, а умение совершенствовать и развивать те несколько игр, которые мы рекомендуем. Вы просто должны поставить задачу, довести эти игры до серьезной деятельности, начав играть в них с ребенком еще в возрасте до 2- х лет. При всем желании много вам потратить средств за первые 1- 2 года жизни малыша не удастся, но своему ребенку вы откроете самые широкие перспективы. В рекомендациях для более старшего возраста мы указываем, какие "подручные" предметы домашнего обихода и другие доступные материалы можно использовать. </w:t>
      </w:r>
    </w:p>
    <w:p>
      <w:pPr>
        <w:pStyle w:val="Normal"/>
        <w:ind w:firstLine="340"/>
        <w:rPr/>
      </w:pPr>
      <w:r>
        <w:rPr/>
      </w:r>
    </w:p>
    <w:p>
      <w:pPr>
        <w:pStyle w:val="Normal"/>
        <w:ind w:firstLine="340"/>
        <w:rPr/>
      </w:pPr>
      <w:r>
        <w:rPr>
          <w:b/>
          <w:sz w:val="24"/>
        </w:rPr>
        <w:t xml:space="preserve">ВОПРОС 1.11: Какова роль родителей преклонного возраста: бабушек и дедушек?  </w:t>
      </w:r>
    </w:p>
    <w:p>
      <w:pPr>
        <w:pStyle w:val="Normal"/>
        <w:ind w:firstLine="340"/>
        <w:rPr>
          <w:b/>
          <w:b/>
          <w:sz w:val="24"/>
        </w:rPr>
      </w:pPr>
      <w:r>
        <w:rPr>
          <w:b/>
          <w:sz w:val="24"/>
        </w:rPr>
      </w:r>
    </w:p>
    <w:p>
      <w:pPr>
        <w:pStyle w:val="Normal"/>
        <w:ind w:firstLine="340"/>
        <w:rPr/>
      </w:pPr>
      <w:r>
        <w:rPr/>
        <w:t xml:space="preserve">Совершенно новое поле полезной деятельности открывается перед бабушками и дедушками, которые часто имеют больше времени для общения с малышами. Старшие родители, знакомые с нашей методикой становятся бесценным по своим возможностям домашним педагогом и наставником. Они смогут подарить своим внукам и внучкам необъятные возможности на пути к будущим успехам,- стоит только им с вниманием подойти к воспитанию своих внуков и воспользоваться нашими советами. Более того, именно их участие в развитии воспитании ребенка даст вам возможность ожидать максимальные результаты: если такое согласие в семье имеется, вы можете смело идти на рекорд, ожидать что ваш малыш разовьется в гения... Разумеется, здесь не будет никакой дополнительной нагрузки на малыша. Просто, вместо простейшего присмотра в песочнице за малышом, дедушка, например, сначала сделает в "Дневнике гуляния" три - четыре записи, составит вместе с ребенком опись деревьев, растущих во дворе... Надо только найти в себе силы оторваться от "теленаркотических" телесериалов, разрушительное воздействие которых на наше семейное воспитание оказывается на деле страшнее "атомной атаки" на Россию. Все будущие поколения вашей семьи, рода будут развиваться по этой книге, дополняйте ее.  Завершая ответ на вопрос, обращаю Ваше внимание, что успехи зависят в геометрической степени от уровня согласия членов семьи в целях и методах развития малыша. Так, если только один член семьи действует по нашим рекомендациям, то вы получите минимальный результат: вундеркинда. Вероятность того, что вы воспитаете выдающегося человека или даже гения становится близка к 100 процентам, когда подход разделяют и родители, и бабушки, и дедушки.  </w:t>
      </w:r>
    </w:p>
    <w:p>
      <w:pPr>
        <w:pStyle w:val="Normal"/>
        <w:ind w:firstLine="340"/>
        <w:rPr/>
      </w:pPr>
      <w:r>
        <w:rPr/>
      </w:r>
    </w:p>
    <w:p>
      <w:pPr>
        <w:pStyle w:val="Normal"/>
        <w:ind w:firstLine="340"/>
        <w:rPr/>
      </w:pPr>
      <w:r>
        <w:rPr>
          <w:b/>
          <w:sz w:val="24"/>
        </w:rPr>
        <w:t xml:space="preserve">ВОПРОС 1.12: Что говорит медицина: не повредит ли ускоренное интеллектуальное развитие нормальному физиологическому формированию ребенка? </w:t>
      </w:r>
    </w:p>
    <w:p>
      <w:pPr>
        <w:pStyle w:val="Normal"/>
        <w:ind w:firstLine="340"/>
        <w:rPr>
          <w:b/>
          <w:b/>
          <w:sz w:val="24"/>
        </w:rPr>
      </w:pPr>
      <w:r>
        <w:rPr>
          <w:b/>
          <w:sz w:val="24"/>
        </w:rPr>
      </w:r>
    </w:p>
    <w:p>
      <w:pPr>
        <w:pStyle w:val="Normal"/>
        <w:ind w:firstLine="340"/>
        <w:rPr/>
      </w:pPr>
      <w:r>
        <w:rPr/>
        <w:t>Напротив, показатели развития ребенка значительно улучшаются. Наша система тем и отличается от всех других подходов к обучению, что НИКАКОЙ нагрузки, НИКАКОГО педагогического насилия, воздействия на ребенка не оказывается. Все способности вашего малыша, его интеллект как бы РАСЦВЕТАЕТ в той благоприятной среде, которую мы вам рекомендуем создать. Существующие методы педагогического воздействия основана на совершенно иных принципах. Исторически так сложилось: педагогика использует насилие над личностью ребенка. Поэтому и результаты развития детей получаются те, которые мы называем "обычные". По нашим наблюдениям, вред от обычных подходов очень велик: это и так называемые школьные проблемы детей, и неврозы, и стрессы, и многие болезни. Увы, наш опыт анализа новых программ убедил нас, что этот подход остается господствующим в школе: на деньги налогоплательщиков создаются все условия для того, чтобы ребенок с потом и слезами проходил колоссальный по трудоемкости путь от потенциального гения до ... посредственности.  Отвечая на сформулированный выше вопрос, можно снова вернуться к примеру К. Витте. После того, как ребенок показал совершенно невероятные результаты развития, общественность города заявила, что такой ребенок не может быть нормальным. Было проведено специальное обследование 10 - летнего мальчика, и врач, который не был сторонником ускоренного развития, официально и публично признал, что ребенок совершенно нормальный по всем физиологическим показателям. Отличные результаты физического развития показали дети Б. и Л. Никитиных. С физическими показателями проблем не возникает.  Предметом особого внимания должны быть показатели зрения. По нашим наблюдениям, у любого ребенка, как школьного возраста, так и читающего с 2- х лет, зрение может ухудшиться в любой период, если вы допустите нарушение простейших правил гигиены зрения. Так что, если вы не в состоянии обеспечить соблюдение правил, то не беритесь за Следить надо всем членам семьи: к сожалению, многие бабушки стали следить больше за тем, что происходит в телесериалах.  Я категорически предостерегаю от прокалывания мочек ушей в возрасте до 12- 16- ти лет: в этом месте находятся активные точки влияющие на зрение.   В наших рекомендациях мы придерживаемся принципа сочетания умственного и физического развития, и считаем, что физическая нагрузка должна постоянно сопровождать интеллектуальные занятия. Я могу добавить, что малыши не могут перегрузиться, так как они сами дозируют, контролируют нагрузку: они делают только то, что им интересно, что приносит им удовольствие и радость. Они просто не будут делать то, что их перегружает. Пусть малыши сами решают, какими темпами они будут развиваться. ЛУЧШЕЕ, ЧТО МЫ МОЖЕМ СДЕЛАТЬ, повторяю, - ЭТО СОЗДАТЬ РАЗВИВАЮЩУЮ СРЕДУ И НЕ МЕШАТЬ РАЗВИВАТЬСЯ СВОЕМУ МАЛЫШУ. Наш метод: СВОБОДНОЕ РАЗВИТИЕ РЕБЕНКА, в условиях, когда помехи сведены к минимуму. На вопрос, что делать, чтобы прокормить ребенка вы ответите сами, когда познакомитесь с разделом "Развитие политического мышления ребенка”</w:t>
      </w:r>
    </w:p>
    <w:p>
      <w:pPr>
        <w:pStyle w:val="Normal"/>
        <w:ind w:firstLine="340"/>
        <w:rPr/>
      </w:pPr>
      <w:r>
        <w:rPr/>
      </w:r>
    </w:p>
    <w:p>
      <w:pPr>
        <w:pStyle w:val="Normal"/>
        <w:ind w:firstLine="340"/>
        <w:rPr/>
      </w:pPr>
      <w:r>
        <w:rPr/>
      </w:r>
    </w:p>
    <w:p>
      <w:pPr>
        <w:pStyle w:val="Normal"/>
        <w:ind w:firstLine="340"/>
        <w:rPr/>
      </w:pPr>
      <w:r>
        <w:rPr/>
      </w:r>
    </w:p>
    <w:p>
      <w:pPr>
        <w:pStyle w:val="Normal"/>
        <w:ind w:firstLine="340"/>
        <w:rPr>
          <w:b/>
          <w:b/>
          <w:sz w:val="28"/>
        </w:rPr>
      </w:pPr>
      <w:r>
        <w:rPr>
          <w:b/>
          <w:sz w:val="28"/>
        </w:rPr>
        <w:t>Глава 2. Методы интеллектуального развития ребенка в семье</w:t>
      </w:r>
    </w:p>
    <w:p>
      <w:pPr>
        <w:pStyle w:val="Normal"/>
        <w:ind w:firstLine="340"/>
        <w:rPr>
          <w:b/>
          <w:b/>
          <w:sz w:val="28"/>
        </w:rPr>
      </w:pPr>
      <w:r>
        <w:rPr>
          <w:b/>
          <w:sz w:val="28"/>
        </w:rPr>
      </w:r>
    </w:p>
    <w:p>
      <w:pPr>
        <w:pStyle w:val="Normal"/>
        <w:ind w:firstLine="340"/>
        <w:rPr>
          <w:b/>
          <w:b/>
          <w:i/>
          <w:i/>
        </w:rPr>
      </w:pPr>
      <w:r>
        <w:rPr>
          <w:b/>
          <w:i/>
        </w:rPr>
        <w:t xml:space="preserve"> </w:t>
      </w:r>
      <w:r>
        <w:rPr>
          <w:b/>
          <w:i/>
        </w:rPr>
        <w:t xml:space="preserve">Чтение для ума - то же, что упражнение для      тела. </w:t>
      </w:r>
    </w:p>
    <w:p>
      <w:pPr>
        <w:pStyle w:val="Normal"/>
        <w:ind w:firstLine="340"/>
        <w:rPr>
          <w:b/>
          <w:b/>
          <w:i/>
          <w:i/>
        </w:rPr>
      </w:pPr>
      <w:r>
        <w:rPr>
          <w:b/>
          <w:i/>
        </w:rPr>
        <w:t xml:space="preserve">                                        </w:t>
      </w:r>
      <w:r>
        <w:rPr>
          <w:b/>
          <w:i/>
        </w:rPr>
        <w:t xml:space="preserve">Р. Стиль </w:t>
      </w:r>
    </w:p>
    <w:p>
      <w:pPr>
        <w:pStyle w:val="Normal"/>
        <w:ind w:firstLine="340"/>
        <w:rPr>
          <w:b/>
          <w:b/>
          <w:i/>
          <w:i/>
        </w:rPr>
      </w:pPr>
      <w:r>
        <w:rPr>
          <w:b/>
          <w:i/>
        </w:rPr>
      </w:r>
    </w:p>
    <w:p>
      <w:pPr>
        <w:pStyle w:val="Normal"/>
        <w:ind w:firstLine="340"/>
        <w:rPr>
          <w:b/>
          <w:b/>
          <w:i/>
          <w:i/>
        </w:rPr>
      </w:pPr>
      <w:r>
        <w:rPr>
          <w:b/>
          <w:i/>
        </w:rPr>
        <w:t xml:space="preserve"> </w:t>
      </w:r>
      <w:r>
        <w:rPr>
          <w:b/>
          <w:i/>
        </w:rPr>
        <w:t xml:space="preserve">Чтение и размышление - это гимнастика ума.       </w:t>
      </w:r>
    </w:p>
    <w:p>
      <w:pPr>
        <w:pStyle w:val="Normal"/>
        <w:ind w:firstLine="340"/>
        <w:rPr>
          <w:b/>
          <w:b/>
          <w:i/>
          <w:i/>
        </w:rPr>
      </w:pPr>
      <w:r>
        <w:rPr>
          <w:b/>
          <w:i/>
        </w:rPr>
        <w:t xml:space="preserve">Гимнаст не уносит с собою из гимнастической </w:t>
      </w:r>
    </w:p>
    <w:p>
      <w:pPr>
        <w:pStyle w:val="Normal"/>
        <w:ind w:firstLine="340"/>
        <w:rPr>
          <w:b/>
          <w:b/>
          <w:i/>
          <w:i/>
        </w:rPr>
      </w:pPr>
      <w:r>
        <w:rPr>
          <w:b/>
          <w:i/>
        </w:rPr>
        <w:t>залы аппаратов, но выносит оттуда силу и гибкость,</w:t>
      </w:r>
    </w:p>
    <w:p>
      <w:pPr>
        <w:pStyle w:val="Normal"/>
        <w:ind w:firstLine="340"/>
        <w:rPr>
          <w:b/>
          <w:b/>
          <w:i/>
          <w:i/>
        </w:rPr>
      </w:pPr>
      <w:r>
        <w:rPr>
          <w:b/>
          <w:i/>
        </w:rPr>
        <w:t xml:space="preserve"> </w:t>
      </w:r>
      <w:r>
        <w:rPr>
          <w:b/>
          <w:i/>
        </w:rPr>
        <w:t>которые дает ему упражнение. Так же и относительно</w:t>
      </w:r>
    </w:p>
    <w:p>
      <w:pPr>
        <w:pStyle w:val="Normal"/>
        <w:ind w:firstLine="340"/>
        <w:rPr>
          <w:b/>
          <w:b/>
          <w:i/>
          <w:i/>
        </w:rPr>
      </w:pPr>
      <w:r>
        <w:rPr>
          <w:b/>
          <w:i/>
        </w:rPr>
        <w:t xml:space="preserve"> </w:t>
      </w:r>
      <w:r>
        <w:rPr>
          <w:b/>
          <w:i/>
        </w:rPr>
        <w:t>чтения: не столько важно то, что мы выносим из книги</w:t>
      </w:r>
    </w:p>
    <w:p>
      <w:pPr>
        <w:pStyle w:val="Normal"/>
        <w:ind w:firstLine="340"/>
        <w:rPr>
          <w:b/>
          <w:b/>
          <w:i/>
          <w:i/>
        </w:rPr>
      </w:pPr>
      <w:r>
        <w:rPr>
          <w:b/>
          <w:i/>
        </w:rPr>
        <w:t xml:space="preserve"> </w:t>
      </w:r>
      <w:r>
        <w:rPr>
          <w:b/>
          <w:i/>
        </w:rPr>
        <w:t xml:space="preserve">и удерживаем в памяти, сколько сила и искусство,    </w:t>
      </w:r>
    </w:p>
    <w:p>
      <w:pPr>
        <w:pStyle w:val="Normal"/>
        <w:ind w:firstLine="340"/>
        <w:rPr>
          <w:b/>
          <w:b/>
          <w:i/>
          <w:i/>
        </w:rPr>
      </w:pPr>
      <w:r>
        <w:rPr>
          <w:b/>
          <w:i/>
        </w:rPr>
        <w:t xml:space="preserve">которые мы развиваем чтением книги.              </w:t>
      </w:r>
    </w:p>
    <w:p>
      <w:pPr>
        <w:pStyle w:val="Normal"/>
        <w:ind w:firstLine="340"/>
        <w:rPr/>
      </w:pPr>
      <w:r>
        <w:rPr>
          <w:b/>
          <w:i/>
        </w:rPr>
        <w:t xml:space="preserve">                                  </w:t>
      </w:r>
      <w:r>
        <w:rPr>
          <w:b/>
          <w:i/>
        </w:rPr>
        <w:t>О. Марден</w:t>
      </w:r>
      <w:r>
        <w:rPr/>
        <w:t xml:space="preserve">      </w:t>
      </w:r>
    </w:p>
    <w:p>
      <w:pPr>
        <w:pStyle w:val="Normal"/>
        <w:ind w:firstLine="340"/>
        <w:rPr/>
      </w:pPr>
      <w:r>
        <w:rPr/>
      </w:r>
    </w:p>
    <w:p>
      <w:pPr>
        <w:pStyle w:val="Normal"/>
        <w:ind w:firstLine="340"/>
        <w:rPr/>
      </w:pPr>
      <w:r>
        <w:rPr/>
        <w:t xml:space="preserve"> </w:t>
      </w:r>
      <w:r>
        <w:rPr/>
        <w:t xml:space="preserve">Трудно переоценить тот вред России, который нанесен многочисленными изданиями после 1990 безнадежно устаревшей зарубежной литературы по уходу и воспитанию детей: многомиллионный выпуск книг Б. и Л. Никитиных сделал бы неизмеримо больше для здоровья народа и для восприятия новых  идей, чем все американские книги вместе взятые. </w:t>
      </w:r>
    </w:p>
    <w:p>
      <w:pPr>
        <w:pStyle w:val="Normal"/>
        <w:ind w:firstLine="340"/>
        <w:rPr/>
      </w:pPr>
      <w:r>
        <w:rPr/>
        <w:t>Примечание: Исключение составляют книги Г. Домана, с которыми мы познакомились в 1996 году.</w:t>
      </w:r>
    </w:p>
    <w:p>
      <w:pPr>
        <w:pStyle w:val="Normal"/>
        <w:ind w:firstLine="340"/>
        <w:rPr/>
      </w:pPr>
      <w:r>
        <w:rPr/>
      </w:r>
    </w:p>
    <w:p>
      <w:pPr>
        <w:pStyle w:val="Normal"/>
        <w:ind w:firstLine="340"/>
        <w:rPr/>
      </w:pPr>
      <w:r>
        <w:rPr>
          <w:b/>
          <w:sz w:val="24"/>
        </w:rPr>
        <w:t xml:space="preserve">ВОПРОС 2.1: Чем отличается подход МИРР от других и на чем он основан?    </w:t>
      </w:r>
    </w:p>
    <w:p>
      <w:pPr>
        <w:pStyle w:val="Normal"/>
        <w:ind w:firstLine="340"/>
        <w:rPr>
          <w:b/>
          <w:b/>
          <w:sz w:val="24"/>
        </w:rPr>
      </w:pPr>
      <w:r>
        <w:rPr>
          <w:b/>
          <w:sz w:val="24"/>
        </w:rPr>
      </w:r>
    </w:p>
    <w:p>
      <w:pPr>
        <w:pStyle w:val="Normal"/>
        <w:ind w:firstLine="340"/>
        <w:rPr/>
      </w:pPr>
      <w:r>
        <w:rPr/>
        <w:t xml:space="preserve">РОДИТЕЛИ: Многие родители воспитывают своих детей "по Б. Споку", некоторые "по системе Б. и Л. Никитиных" и др. Можно ли, используя другие подходы достичь такого же развития способностей, который получается по Вашей методике?  </w:t>
      </w:r>
    </w:p>
    <w:p>
      <w:pPr>
        <w:pStyle w:val="Normal"/>
        <w:ind w:firstLine="340"/>
        <w:rPr/>
      </w:pPr>
      <w:r>
        <w:rPr/>
        <w:t>Дополнение 1999 г.: В последние годы широкую известность получили книги Г. Домана. Имеются ли связи системы МИР с этими американскими программами?</w:t>
      </w:r>
    </w:p>
    <w:p>
      <w:pPr>
        <w:pStyle w:val="Normal"/>
        <w:ind w:firstLine="340"/>
        <w:rPr/>
      </w:pPr>
      <w:r>
        <w:rPr/>
        <w:t xml:space="preserve"> </w:t>
      </w:r>
    </w:p>
    <w:p>
      <w:pPr>
        <w:pStyle w:val="Normal"/>
        <w:ind w:firstLine="340"/>
        <w:rPr/>
      </w:pPr>
      <w:r>
        <w:rPr/>
        <w:t xml:space="preserve">Во - первых, ни одна из перечисленных методик, в том числе, методики Г. Домана не позволяет получить результаты, которые представлены в этой книге. </w:t>
      </w:r>
    </w:p>
    <w:p>
      <w:pPr>
        <w:pStyle w:val="Normal"/>
        <w:ind w:firstLine="340"/>
        <w:rPr/>
      </w:pPr>
      <w:r>
        <w:rPr/>
        <w:t>Во - вторых, отличие нашего подхода в том, что используются самые эффективные и самые простые методы и приемы, все виды затрат сведены к минимуму, но результаты получены максимальные из известных. Например, нет многократных показов больших карточек “по - Доману”, а показ слов вообще признается чрезвычайно вредным, и т.д.</w:t>
      </w:r>
    </w:p>
    <w:p>
      <w:pPr>
        <w:pStyle w:val="Normal"/>
        <w:ind w:firstLine="340"/>
        <w:rPr/>
      </w:pPr>
      <w:r>
        <w:rPr/>
        <w:t>В - третьих, система МИР создавалась независимо от перечисленных методик, только на основе научных представлений и процессах психического развития.</w:t>
      </w:r>
    </w:p>
    <w:p>
      <w:pPr>
        <w:pStyle w:val="Normal"/>
        <w:ind w:firstLine="340"/>
        <w:rPr/>
      </w:pPr>
      <w:r>
        <w:rPr/>
        <w:t>Отметим лишь некоторые особенности получения максимальных результатов:</w:t>
      </w:r>
    </w:p>
    <w:p>
      <w:pPr>
        <w:pStyle w:val="Normal"/>
        <w:ind w:firstLine="340"/>
        <w:rPr/>
      </w:pPr>
      <w:r>
        <w:rPr/>
        <w:t>1. В системе не использовались развивающие игры Б. Никитина.</w:t>
      </w:r>
    </w:p>
    <w:p>
      <w:pPr>
        <w:pStyle w:val="Normal"/>
        <w:ind w:firstLine="340"/>
        <w:rPr/>
      </w:pPr>
      <w:r>
        <w:rPr/>
        <w:t>2. Не использовались методики Н.А. Зайцева.</w:t>
      </w:r>
    </w:p>
    <w:p>
      <w:pPr>
        <w:pStyle w:val="Normal"/>
        <w:ind w:firstLine="340"/>
        <w:rPr/>
      </w:pPr>
      <w:r>
        <w:rPr/>
        <w:t>3. Совершенно излишне использование карточек Г. Домана, о которых нам не было, слава богу, ничего известно до 1996 года. Гораздо больший эффект дали обычные открытки и карточки в несколько раз меньших размеров, чем те, которые даются в руководствах американского врача.</w:t>
      </w:r>
    </w:p>
    <w:p>
      <w:pPr>
        <w:pStyle w:val="Normal"/>
        <w:ind w:firstLine="340"/>
        <w:rPr/>
      </w:pPr>
      <w:r>
        <w:rPr/>
        <w:t xml:space="preserve">4. Ряд приемов и особенностей перечисленных методик являются сдерживающими и препятствуют достижению оптимальных результатов - в этом многие родители убедились самостоятельно. </w:t>
      </w:r>
    </w:p>
    <w:p>
      <w:pPr>
        <w:pStyle w:val="Normal"/>
        <w:ind w:firstLine="340"/>
        <w:rPr/>
      </w:pPr>
      <w:r>
        <w:rPr/>
        <w:t>В этой книге мы не ставили задачу анализа существующих методик, полагая, что приводимые результаты говорят сами за себя.</w:t>
      </w:r>
    </w:p>
    <w:p>
      <w:pPr>
        <w:pStyle w:val="Normal"/>
        <w:ind w:firstLine="340"/>
        <w:rPr/>
      </w:pPr>
      <w:r>
        <w:rPr/>
        <w:t>Вместе с тем, мы не отрицаем полезность перечисленных методик перечисленных педагогов - новаторов, однако каждый из них имеет свою область применения.</w:t>
      </w:r>
    </w:p>
    <w:p>
      <w:pPr>
        <w:pStyle w:val="Normal"/>
        <w:ind w:firstLine="340"/>
        <w:rPr/>
      </w:pPr>
      <w:r>
        <w:rPr/>
        <w:t xml:space="preserve">И, в - четвертых, главное: система МИР создавалась как система нового, фундаментального и оптимального образования, которая, со временем, должна полностью заменить существующую традиционную и устаревшую систему образования. </w:t>
      </w:r>
    </w:p>
    <w:p>
      <w:pPr>
        <w:pStyle w:val="Normal"/>
        <w:ind w:firstLine="340"/>
        <w:rPr/>
      </w:pPr>
      <w:r>
        <w:rPr/>
        <w:t xml:space="preserve"> </w:t>
      </w:r>
    </w:p>
    <w:p>
      <w:pPr>
        <w:pStyle w:val="Normal"/>
        <w:ind w:firstLine="340"/>
        <w:rPr/>
      </w:pPr>
      <w:r>
        <w:rPr/>
        <w:t xml:space="preserve">Около пяти лет назад мы направили в несколько газет сообщение, содержащее некоторые основные моменты, сущность методики. По нашим оценкам, в стране сейчас должно быть уже достаточно много детей, которые ускорили свое развитие благодаря опубликованным в них рекомендациям.  Подавляющее большинство используемых сейчас руководств и книг, в том числе книги Б. Спока, практически не содержат рекомендаций по интеллектуальному развитию детей до 2- х лет. Ни в коем случае не умаляя достоинств подобных книг, можно уточнить, это - пособия по “традиционному уходу" за малышами, но не по развитию их. </w:t>
      </w:r>
    </w:p>
    <w:p>
      <w:pPr>
        <w:pStyle w:val="Normal"/>
        <w:ind w:firstLine="340"/>
        <w:rPr/>
      </w:pPr>
      <w:r>
        <w:rPr/>
        <w:t xml:space="preserve">В многочисленных пособиях, появляющихся и сегодня на прилавках магазинов, отсутствуют разделы о том, что делать для интеллектуального развития малышей. Как будто все действительно считают, что интеллектуальным развитием ребенка до 2 - х лет вообще не возможно заниматься.   Исключение составляют книги педагогов России которые, несмотря на сильнейшее противодействие государственных всевластных чиновников еще в 70 - 80 - е годы сумели создать основы педагогики XXI века. К ним относятся, безусловно, ставшие классическими работы Б. и Л. Никитиных. До сих пор официальная педагогика робкими шажками передвигается вслед за их результатами, разрабатывая лишь некоторые всходы посевов 30 - ти летней давности. Однако, лед взломан, но идеи русской педагогики часто приходят в публикациях из - за рубежа в убогом виде.   </w:t>
      </w:r>
    </w:p>
    <w:p>
      <w:pPr>
        <w:pStyle w:val="Normal"/>
        <w:ind w:firstLine="340"/>
        <w:rPr/>
      </w:pPr>
      <w:r>
        <w:rPr/>
        <w:t xml:space="preserve">По нашим оценкам, за период до 2 - х лет малыш получает не менее 80 процентов интеллектуального развития. Именно потому, что многие родители используют для воспитания детей только эти, ограниченные "физиологические" подходы, дети начинают читать в 6 - 7 лет, а не в 2 - 3 года, как заложено природой человека. Эффект использования рекомендаций Никитиных, Г. Домана и других авторов напрямую зависит от “профессионализма" родителей, т.е. от объема занятий с ребенком, включая многочисленные развивающие игры. Лучшие результаты упоминаемые самим Б. Никитиным: 3- 3,5 года. </w:t>
      </w:r>
    </w:p>
    <w:p>
      <w:pPr>
        <w:pStyle w:val="Normal"/>
        <w:ind w:firstLine="340"/>
        <w:rPr/>
      </w:pPr>
      <w:r>
        <w:rPr/>
        <w:t xml:space="preserve">Следует отметить, что в последние 2 года появились книги по подготовке детей к школе, которые включают ряд интересных методик обучения детей грамоте с 4 - х и даже с 3 - х лет. Но это - иной предмет, нами здесь не рассматриваемый, не дающий понимания многих возможностей интеллектуального развития малышей. Наша методика отличается прежде всего качественно иными результатами развития детей. некоторые из них начинают читать первые слова в период от 9 мес. до года с небольшим. </w:t>
      </w:r>
    </w:p>
    <w:p>
      <w:pPr>
        <w:pStyle w:val="Normal"/>
        <w:ind w:firstLine="340"/>
        <w:rPr/>
      </w:pPr>
      <w:r>
        <w:rPr/>
        <w:t xml:space="preserve">Свободное же чтение во многих случаях должно начинаться с 2 - х лет. </w:t>
      </w:r>
    </w:p>
    <w:p>
      <w:pPr>
        <w:pStyle w:val="Normal"/>
        <w:ind w:firstLine="340"/>
        <w:rPr/>
      </w:pPr>
      <w:r>
        <w:rPr/>
        <w:t xml:space="preserve">Понадобилось около 20 лет, чтобы создать метод пригодный для "непрофессиональных" родителей, то есть для условий, когда только один из родителей, к тому же занятый на производстве, следует рекомендациям, другие же члены семьи оказывают "мягкое" противодействие, не разделяя и не понимая необходимости интеллектуального развития. Затраты времени - минимальны, несколько минут утром перед уходом на работу и вечером, перед сном.  Рекомендуемый нами подход к обучению детей основан на принципе: "Содействовать естественному развитию ребенка". В первый год жизни ребенок сам - по себе интенсивно развивается, вернее, стремится развиваться. Причем так, что его ничего не нужно "заставлять делать", для того, чтобы он к 2- м годам начал свободно читать. От родителей только требуется, чтобы понимали, что их ребенок развивается, и создали соответствующие потребностям малыша условия. Стремиться к этому : программа - минимум для каждого родителя. Главная беда в том, что родители не знают, как не мешать малышу самостоятельно развиваться, как создать ребенку условия для саморазвития. Вот этому вопросу и посвящены наши рекомендации.  Чтобы пояснить особенности нашего подхода, мы задаем вопрос: вы пробовали что - нибудь заставить делать ребенка от 1- го года до 2 - х и, тем более, новорожденного до года? Те, кто имеет детей такого возраста скептически улыбнутся: заставить что- либо делать такого ребенка невозможно! Но как же учить ребенка в этом возрасте, когда он ничего не понимает?! В том то и главное отличие нашего подхода от всех иных методов, что мы научим вас развить упомянутые 80 процентов способностей и главные черты характера ребенка именно в том возрасте, когда по мнению всех других педагогов, сделать это невозможно - до 2- х лет. Еще раз напоминаем: ведь до недавнего времени, никто не знал, что новорожденного можно научить плавать, т.е. делать то, что не умеют делать многие взрослые, а теперь это входит в программы некоторых центров матери и ребенка, во многие руководства по уходу за малышами. Сущность открытия, позволившего получить приводимые здесь результаты:  "При нормальных условиях развития ХОДИТЬ, ГОВОРИТЬ и ЧИТАТЬ ребенок должен НАЧИНАТЬ практически ОДНОВРЕМЕННО - в период между первым и вторым годом жизни."  В качестве доказательства, мы приводим здесь, например, один из машинописных листов- результатов САМОСТОЯТЕЛЬНОЙ тренировки (игры) ребенка в возрасте 1 год и 11 месяцев на электрической пишущей машинке. Другие тексты приводятся в Приложении 1.  </w:t>
      </w:r>
    </w:p>
    <w:p>
      <w:pPr>
        <w:pStyle w:val="Normal"/>
        <w:ind w:firstLine="340"/>
        <w:rPr/>
      </w:pPr>
      <w:r>
        <w:rPr/>
        <w:t xml:space="preserve">Тем, у кого сразу же возникает вопрос "Почему именно читать?", мы напомним, что в истории антропологии "прямохождение" рассматривается как революционное по своим последствиям открытие, изобретение сделанное человеком как видом. То же самое относится к "изобретению" речи. Поэтому освоение человеком чтения такое же естественное открытие, как и предыдущие два, которые стали неотъемлемыми атрибутами (свойствами) человека. Приводимый текст доказывает что вполне доступен и счет: мы, применяя простой способ, сдвигаем ранее признаваемую педагогами границу усвоения счета на несколько лет, в возраст 1,5 - 2 года.  </w:t>
      </w:r>
    </w:p>
    <w:p>
      <w:pPr>
        <w:pStyle w:val="Normal"/>
        <w:ind w:firstLine="340"/>
        <w:rPr/>
      </w:pPr>
      <w:r>
        <w:rPr/>
        <w:t xml:space="preserve">Мы специально выделяем "чтение" как один из наиболее общих показателей развития человека, которое открывает ребенку путь в мир информации, позволяет ему самому ускоренно развиваться, особенно если это относится к раннему возрасту. Печатание - это просто способ получения документальных доказательств чтения и способности писать от самого ребенка. В ближайшем будущем, возможно, такими же свойствами человека станут другие новые способности, о которых пока идут споры, но которые постепенно пробивают себе дорогу в общечеловеческую практику. О методах ускоренного развития сверхсенсорных (парапсихологических) способностей мы расскажем в последующих встречах и книгах.   </w:t>
      </w:r>
    </w:p>
    <w:p>
      <w:pPr>
        <w:pStyle w:val="Normal"/>
        <w:ind w:firstLine="340"/>
        <w:rPr/>
      </w:pPr>
      <w:r>
        <w:rPr/>
      </w:r>
    </w:p>
    <w:p>
      <w:pPr>
        <w:pStyle w:val="Normal"/>
        <w:ind w:firstLine="340"/>
        <w:rPr/>
      </w:pPr>
      <w:r>
        <w:rPr>
          <w:b/>
          <w:sz w:val="24"/>
        </w:rPr>
        <w:t xml:space="preserve">ВОПРОС 2.2: Каких, самых высоких показателей интеллектуального развития, может достичь ребенок, например, до года, до шести лет, если ему будет создана "развивающая среда по - Тюленеву"?  </w:t>
      </w:r>
    </w:p>
    <w:p>
      <w:pPr>
        <w:pStyle w:val="Normal"/>
        <w:ind w:firstLine="340"/>
        <w:rPr>
          <w:b/>
          <w:b/>
          <w:sz w:val="24"/>
        </w:rPr>
      </w:pPr>
      <w:r>
        <w:rPr>
          <w:b/>
          <w:sz w:val="24"/>
        </w:rPr>
      </w:r>
    </w:p>
    <w:p>
      <w:pPr>
        <w:pStyle w:val="Normal"/>
        <w:ind w:firstLine="340"/>
        <w:rPr/>
      </w:pPr>
      <w:r>
        <w:rPr/>
        <w:t xml:space="preserve">Я хочу ещё раз подчеркнуть, что всё, что я привожу в качестве показателей - ожидаемые результаты нормального ребенка, в семье, где создана необходимая развивающая среда. Для того, чтобы получить перечисленные ниже результаты не потребуются сложные игры, и систематические занятия. Успехи могут быть более серьезными, если развивающий уход будет применен в более полном объеме. Отвечая на этот вопрос, я постараюсь перечислить родителям несколько основных видов деятельности малышей, которые могут служить для родителей определенными критериями развития детей. Этими критериями родители смогут руководствоваться для самой общей оценки интеллектуального развития своего ребенка в течение первых двух лет жизни. Согласитесь, лучше применить развивающий уход за малышом, чем организовывать дорогостоящие занятия в старшем возрасте? Для создания же условий нормального, по нашим критериям, интеллектуального развития и обучения детей чтению до 2- х лет от Вас не нужно ничего необычного - все, что потребуется, имеется, как правило, в любой семье. Ребенку надо создать соответствующую "среду для ускоренного интеллектуального развития".  Цель наших рекомендаций - уменьшить затраты времени на развитие ребенка при одновременном повышении качества воспитания.  К приводимым ниже рекомендациям вам придется возвращаться неоднократно, так как не каждое слово вам покажется значимым при первоначальном чтении. </w:t>
      </w:r>
    </w:p>
    <w:p>
      <w:pPr>
        <w:pStyle w:val="Normal"/>
        <w:ind w:firstLine="340"/>
        <w:rPr/>
      </w:pPr>
      <w:r>
        <w:rPr/>
      </w:r>
    </w:p>
    <w:p>
      <w:pPr>
        <w:pStyle w:val="Normal"/>
        <w:ind w:firstLine="340"/>
        <w:rPr/>
      </w:pPr>
      <w:r>
        <w:rPr/>
        <w:t xml:space="preserve">РЕКОМЕНДАЦИИ.   </w:t>
      </w:r>
    </w:p>
    <w:p>
      <w:pPr>
        <w:pStyle w:val="Normal"/>
        <w:ind w:firstLine="340"/>
        <w:rPr/>
      </w:pPr>
      <w:r>
        <w:rPr/>
        <w:t xml:space="preserve">1. С ПЕРВЫХ ДНЕЙ в ТЕЧЕНИЕ ДВУХ МЕСЯЦЕВ малышам надо упростить до предела окружающую обстановку и дать возможность рассматривать, - и они скоро научатся  различать,- основные геометрические фигуры: линии, треугольники, четырехугольники, и другие. Все изображения можно нарисовать на обычном листе бумаги, пользуясь нашими схемами, приведенными в Приложении 2, или приобрести в комплекте. Эти простейшие фигуры мы называем "фундаментальными". Нужно только прикрепить их в поле зрения малыша, чтобы перед ним были четкие простые линии, изображения, а не замысловатые орнаменты ковров или обоев. Особенно это необходимо на первых порах, в первые дни жизни, когда малютка  еще только осваивает движения мышц собственных глазных яблок, как бы ощупывая ими все, что видит вокруг. Эти "путешествия" глазами требуют от малыша таких же физических и умственных усилий, как и первые путешествия ногами. Помните об этом! Думайте над тем, что ему нужны оптимальные "маршруты", чтобы набраться опыта, т.е. научиться как можно скорее осваивать любые пространства зрительного поля.  </w:t>
      </w:r>
    </w:p>
    <w:p>
      <w:pPr>
        <w:pStyle w:val="Normal"/>
        <w:ind w:firstLine="340"/>
        <w:rPr/>
      </w:pPr>
      <w:r>
        <w:rPr/>
      </w:r>
    </w:p>
    <w:p>
      <w:pPr>
        <w:pStyle w:val="Normal"/>
        <w:ind w:firstLine="340"/>
        <w:rPr/>
      </w:pPr>
      <w:r>
        <w:rPr/>
        <w:t xml:space="preserve">ФАКТЫ. Специально проведенные исследования показали, что движения глазных яблок новорожденного носят точечно- прерывистый характер. Если в поле зрения новорожденного ребенка попадает один предмет или простое изображение - ребенок его быстро осваивает и запоминает. В случае, когда предметов или изображений много, освоение и запоминание их затрудняется. Малыш теряет интерес к рассматриванию, устает и засыпает. В некоторых случаях - даже раздражается и может заплакать. Как ни странно это звучит, но для того, чтобы ускорить развитие своего ребенка, вам необходимо уменьшить до минимума объем поступающей информации ребенку! И только после освоения малышом окружающей среды постепенно, шаг за шагом, увеличивать количество окружающих ребенка предметов и изображений. Вы можете создавать развивающую среду руководствуясь интуицией, но можете воспользоваться и нашими программами. </w:t>
      </w:r>
    </w:p>
    <w:p>
      <w:pPr>
        <w:pStyle w:val="Normal"/>
        <w:ind w:firstLine="340"/>
        <w:rPr/>
      </w:pPr>
      <w:r>
        <w:rPr/>
        <w:t xml:space="preserve">2. НАЧИНАЯ СО ВТОРОГО—ТРЕТЬЕГО МЕСЯЦА МАЛЫШАМ НАДО ДАТЬ ВОЗМОЖНОСТЬ привыкнуть к более сложным изображениям, и скоро они будут способны различать изображения животных, цветов растений. Прикрепите к стенкам кроватки открытки с этими изображениями. Так же нужно поступить и с изображениями букв алфавитов, иероглифов, математических символов, и т.п. Не мешайте ребенку их разглядывать, и Вы не узнаете проблем с его успеваемостью в школе. </w:t>
      </w:r>
    </w:p>
    <w:p>
      <w:pPr>
        <w:pStyle w:val="Normal"/>
        <w:ind w:firstLine="340"/>
        <w:rPr/>
      </w:pPr>
      <w:r>
        <w:rPr/>
        <w:t xml:space="preserve">3. В 4 - 5 МЕСЯЦЕВ ЛЮБИМАЯ РАЗВИВАЮЩАЯ ИГРА "ИГРУШКОБОЛ" - сбрасывание с кроватки различных предметов: кубиков, мячиков и других игрушек из различных материалов окрашенных в яркие цвета. Если вы сможете создать ребенку вот такое простейшую среду из кубиков и других игрушек и не мешать ему - то навсегда избавитесь от проблем инфантильности ребенка в школе, от таких проблем, как отсутствие интереса ребенка к учебе, и т.д. Следите, чтобы малыш сбрасывал кубики, брал что- либо из ваших рук только правой ручкой. Обращаю ваше внимание на то, что если вы освоите "Игрушкобол" достаточно рано - ваш малыш может стать Человеком Деятельным, неутомимым исследователем, любознательным, и в значительной степени творческой натурой. Эффект от этого упражнения с каждым месяцем резко снижается. </w:t>
      </w:r>
    </w:p>
    <w:p>
      <w:pPr>
        <w:pStyle w:val="Normal"/>
        <w:ind w:firstLine="340"/>
        <w:rPr/>
      </w:pPr>
      <w:r>
        <w:rPr/>
        <w:t xml:space="preserve">4. С 5- ти МЕСЯЦЕВ РЕКОМЕНДУЮ СОЗДАТЬ МАЛЫШУ УСЛОВИЯ ДЛЯ ИЗВЛЕЧЕНИЯ ЗВУКОВ из инструментов или синтезаторов. На первых порах их могут заменить кастрюли, барабан... Вы должны создать условия для этого следующим образом: слева от ребенка за стенкой кроватки надо установить такой музыкальный инструмент или синтезатор, который издает какие либо мелодичные звуки при дотрагивании ребенка . Это может быть балалайка, гитара, специальные детские простенькие синтезаторы, наконец, и фортепиано. Ваш малыш в какой - то момент должен случайно своей левой ручкой обнаружить возможность извлекать звуки, и с тех пор он будет это делать систематически. Не мешайте ему. Потом сыграйте ему на низких тонах, как рычит "медведь", изобразите его... Сыграйте "птичку", и т.д. Малыша не надо ничему учить, он будет учиться сам, подражая взрослым. Когда вы, зайдя к малышу услышите, что он играет "Медведя", немедленно изобразите этого "медведя", и т.п. Если в возрасте ещё до года ребенок "заставит" вас плясать под свою музыку, считайте это огромным достижением. Через год - полтора он уже сумеет многим удивить, о чем Вы и не подозревали. В нашем Центре Вы сможете получить рекомендации, как создать такие условия, чтобы ребенок стал, например, к 3- 4- м годам обладать задатками гениального композитора. Во всяком случае, он сможет почти мгновенно сочинять, импровизировать и исполнять простые, "детские" музыкальные произведения на заданную тему. И если Вы создадите малышу постоянную и активную аудиторию и будете устраивать домашние концерты - мы гарантируем, что Ваш ребенок вырастет "прирожденным" музыкантом, что расширит его возможности выбора профессии и бизнеса. </w:t>
      </w:r>
    </w:p>
    <w:p>
      <w:pPr>
        <w:pStyle w:val="Normal"/>
        <w:ind w:firstLine="340"/>
        <w:rPr/>
      </w:pPr>
      <w:r>
        <w:rPr/>
        <w:t xml:space="preserve">5. В 5 - 7 МЕСЯЦЕВ Я РЕКОМЕНДУЮ ОРГАНИЗОВАТЬ ЕЖЕДНЕВНОЕ САМОСТОЯТЕЛЬНОЕ рассматривание большого числа открыток, которые надо давать ребенку в кроватку перед  пробуждением или после еды. Воспользовавшись нашими рекомендациями вовремя вы избавитесь, в частности, от проблем связанных с работоспособностью ваших детей, например, в начальных классах школы и при выполнении домашних заданий. </w:t>
      </w:r>
    </w:p>
    <w:p>
      <w:pPr>
        <w:pStyle w:val="Normal"/>
        <w:ind w:firstLine="340"/>
        <w:rPr/>
      </w:pPr>
      <w:r>
        <w:rPr/>
        <w:t xml:space="preserve">6. С 7- ми МЕСЯЦЕВ - РЕКОМЕНДУЕТСЯ САМОСТОЯТЕЛЬНАЯ, ЕЖЕДНЕВНАЯ ИГРА с "магнитной", или "карточной" азбукой, которую надо ставить ребенку в кроватку до его пробуждения. Через две - три недели после знакомства с азбукой вы вручаете ребенку букву, по нескольку раз громко произнося звук, который она обозначает. Одновременно просите и забираете вчерашнюю букву или обмениваете на новую букву (если малыш согласится). На каждую букву надо повторить такое трех - минутное занятие по утрам, от нескольких (например, трёх) дней до одного дня к концу алфавита. Все это относится и латинским буквам.  </w:t>
      </w:r>
    </w:p>
    <w:p>
      <w:pPr>
        <w:pStyle w:val="Normal"/>
        <w:ind w:firstLine="340"/>
        <w:rPr/>
      </w:pPr>
      <w:r>
        <w:rPr/>
        <w:t xml:space="preserve">7. С 6- ти МЕСЯЦЕВ СЛЕДУЕТ ЕЖЕДНЕВНО ДВА—ТРИ раза просматривать картинки, карточки и книги, - своеобразное "чтение" во время питания. Мы рекомендуем карточки с надписями на двух - трех языках. </w:t>
      </w:r>
    </w:p>
    <w:p>
      <w:pPr>
        <w:pStyle w:val="Normal"/>
        <w:ind w:firstLine="340"/>
        <w:rPr/>
      </w:pPr>
      <w:r>
        <w:rPr/>
        <w:t xml:space="preserve">8. В ВОЗРАСТЕ ОКОЛО 8 - 9- ти МЕСЯЦЕВ ВЫ МОЖЕТЕ начать ежедневно играть с ребенком в игру "Принеси букву", предлагая малышу принести какую - либо букву магнитной азбуки из соседней комнаты. Эта игра кроме закрепления знания букв, дает и большое физическое развитие ребенку: малыш с удовольствием проползает несколько сотен метров ежедневно, а такая физическая нагрузка ему просто необходима! </w:t>
      </w:r>
    </w:p>
    <w:p>
      <w:pPr>
        <w:pStyle w:val="Normal"/>
        <w:ind w:firstLine="340"/>
        <w:rPr/>
      </w:pPr>
      <w:r>
        <w:rPr/>
        <w:t xml:space="preserve">9. С 10 - 12 - ти МЕСЯЦЕВ НАЧИНАЙТЕ ИГРАТЬ В ИГРЫ: "Покажи букву!", "Назови букву!", "Покажи слово (слог)!". Это только часть развивающих игр, рекомендуемых нашим Центром. Из игр для более старшего возраста мы упомянем  следующие. </w:t>
      </w:r>
    </w:p>
    <w:p>
      <w:pPr>
        <w:pStyle w:val="Normal"/>
        <w:ind w:firstLine="340"/>
        <w:rPr/>
      </w:pPr>
      <w:r>
        <w:rPr/>
        <w:t xml:space="preserve">10. ЕСЛИ У ВАС ИМЕЕТСЯ ПИШУЩАЯ МАШИНКА, С 1,5 ЛЕТ РЕБЕНОК ДОЛЖЕН ИМЕТЬ К НЕЙ ДОСТУП . Рекомендуем установить её на маленьком столике.  В это время он вполне способен начать печатать отдельные буквы, к изображению которых он уже привык. В это же время я рекомендую начинать играть в шахматы, поначалу ставя на доску по одной фигуре, с целью "догнать" или поймать одной фигурой другую... Игра в шахматы осваивается очень быстро, и если вы будете часто играть в шахматы с малышом, используя наши рекомендации по этой игре, то, вполне вероятно, что к его трем годам Вы не сможете обыграть малыша. Запомните: "Феномен шахматных вундеркиндов Полгар - это очень просто!". </w:t>
      </w:r>
    </w:p>
    <w:p>
      <w:pPr>
        <w:pStyle w:val="Normal"/>
        <w:ind w:firstLine="340"/>
        <w:rPr/>
      </w:pPr>
      <w:r>
        <w:rPr/>
        <w:t xml:space="preserve">11. В 2,5 ГОДА РЕКОМЕНДУЮ ИГРЫ С БОЛЬШИМ ПОСОБИЕМ - Периодической системой Д.И. Менделеева. Это позволит ребенку задолго до школы привыкнуть к химической символике, приведет к освоению многих новых слов. Применение им он найдет сразу - в доме всегда имеются предметы и вещи из различных химических элементов. Как заниматься с ребенком? Надо просто постелить эту таблицу на кухне - пусть ребенок ползает по ней и задает вопросы. Не забывайте, что он к тому времени он будет уже свободно читать.  </w:t>
      </w:r>
    </w:p>
    <w:p>
      <w:pPr>
        <w:pStyle w:val="Normal"/>
        <w:ind w:firstLine="340"/>
        <w:rPr/>
      </w:pPr>
      <w:r>
        <w:rPr/>
        <w:t xml:space="preserve">12. К 4 ГОДАМ РЕБЕНОК БУДЕТ СПОСОБЕН И ПРОЯВИТ большую потребность сочинять, записывать или печатать сказки, рассказы. Пpимеpы смотрите в Приложении 1/. Устно, конечно, малыш в этом возрасте может сочинять очень много. Записи сказок на магнитофонную пленку займут, - готовьтесь -  десятки кассет/. </w:t>
      </w:r>
    </w:p>
    <w:p>
      <w:pPr>
        <w:pStyle w:val="Normal"/>
        <w:ind w:firstLine="340"/>
        <w:rPr/>
      </w:pPr>
      <w:r>
        <w:rPr/>
        <w:t xml:space="preserve">13. НУ, А К СЕМИ ГОДАМ РЕБЕНОК МОЖЕТ СТАТЬ ХОРОШИМ помощником в ваших делах, например, учет расходов по дому, планирование сельскохозяйственных работ (например, на даче, ферме, приусадебном участке), в бизнесе: его могут очень привлечь, например, некоторые функции секретаря: поиск новых товаров по рекламе в газетах и еженедельнике "Оптовик" и т.п., отправка телефаксов, переводы корреспонденции на иностранный язык и наоборот. В это время и сочиняемые им сказки уже иные - они могут иметь познавательный характер.   </w:t>
      </w:r>
    </w:p>
    <w:p>
      <w:pPr>
        <w:pStyle w:val="Normal"/>
        <w:ind w:firstLine="340"/>
        <w:rPr/>
      </w:pPr>
      <w:r>
        <w:rPr/>
        <w:t xml:space="preserve">ЗАМЕЧАНИЯ. Что дальше? В двух приводимых в Приложении 1 сказках, написанных ребенком в период от 5 - ти до 7 - ми лет, можно познакомиться с путешествиями любимой игрушки - Зайца Тао во времени, на волшебном Ковролете в Древний Египет, в гости к фараону, а потом и в античную Грецию, помогать Гераклу совершить его подвиги. А в сказке семилетнего автора начато подробное рассмотрение видов жилищ в Древнем Риме и формы управления республикой и империей. Эти "сказки" были зачитаны в школе, и вызвали интерес второклассников к истории Древнего мира. Сама автор заявляет, что всю историю надо изложить на языке понятном и увлекательном для детей. И лучше всего это сделают сами дети, те, кто давно все это прочитал, по - своему осмыслил ...  Да и сказки ребенок к этому возрасту уже способен печатать не на машинке, а набирать текст, например, на компьютерной издательской системе типа "Вентура", выбрав подходящий для этого полиграфический стиль и шрифт.  </w:t>
      </w:r>
    </w:p>
    <w:p>
      <w:pPr>
        <w:pStyle w:val="Normal"/>
        <w:ind w:firstLine="340"/>
        <w:rPr/>
      </w:pPr>
      <w:r>
        <w:rPr/>
        <w:t xml:space="preserve">РОДИТЕЛИ: Если бы мы не видели приводимых текстов и видеозаписей, то сказали, что все это - невероятно! Согласно Вашей методике получается, что до одного года ребенок как бы закладывает основы геометрии, грамоты, знает алфавиты.  </w:t>
      </w:r>
    </w:p>
    <w:p>
      <w:pPr>
        <w:pStyle w:val="Normal"/>
        <w:ind w:firstLine="340"/>
        <w:rPr/>
      </w:pPr>
      <w:r>
        <w:rPr/>
      </w:r>
    </w:p>
    <w:p>
      <w:pPr>
        <w:pStyle w:val="Normal"/>
        <w:ind w:firstLine="340"/>
        <w:rPr/>
      </w:pPr>
      <w:r>
        <w:rPr>
          <w:b/>
          <w:sz w:val="24"/>
        </w:rPr>
        <w:t xml:space="preserve">ВОПРОС 2.3: Как на втором году жизни определить, усвоил ли малыш алфавит и другие "опорные образы"? Как эти результаты дальше использовать для развития ребенка? </w:t>
      </w:r>
    </w:p>
    <w:p>
      <w:pPr>
        <w:pStyle w:val="Normal"/>
        <w:ind w:firstLine="340"/>
        <w:rPr>
          <w:b/>
          <w:b/>
          <w:sz w:val="24"/>
        </w:rPr>
      </w:pPr>
      <w:r>
        <w:rPr>
          <w:b/>
          <w:sz w:val="24"/>
        </w:rPr>
      </w:r>
    </w:p>
    <w:p>
      <w:pPr>
        <w:pStyle w:val="Normal"/>
        <w:ind w:firstLine="340"/>
        <w:rPr/>
      </w:pPr>
      <w:r>
        <w:rPr/>
        <w:t xml:space="preserve">Во второй год жизни ребенок стремится развить сложные комбинированные виды деятельности: речь, а точнее, это ещё "говорение", в котором участвуют десятки мышц речеголосового аппарата, прямохождение с одновременным движением рук, где участвуют сотни мышц разных органов. Наши результаты показывают, что чтение и составление слов из букв - далеко не самый сложный вид деятельности в этот период, и дети эту игру легко осваивают. Мы доказали, что поскольку чтение является простой модификацией речеголосового аппарата, в этот ранний период никаких особых затрат времени на обучение чтению не потребуется, чтение будет освоено ребенком как само собой разумеющееся. Вы можете представить себе какие либо другие, отличные от рекомендуемых нами, "учебные занятия" с полугодовалым ребенком? </w:t>
      </w:r>
    </w:p>
    <w:p>
      <w:pPr>
        <w:pStyle w:val="Normal"/>
        <w:ind w:firstLine="340"/>
        <w:rPr/>
      </w:pPr>
      <w:r>
        <w:rPr/>
        <w:t xml:space="preserve">ФАКТЫ. Когда девочку, печатающую сказки в 4 года,  спросили: "Когда ты научилась читать?", малышка удивленно посмотрела на вопрошавшего и заявила: “Я всегда умела читать!". "А печатать на машинке тебя кто научил?" И на этот вопрос ответ был аналогичным: "Я всегда печатала!". Дело в том, что "магнитную" азбуку ей в первые поставили в кроватку в 6 месяцев, читать и складывать слова девочка начала сама в 1 год и 3 месяца, печатать первые слова и буквы на машинке - в 1 год и 6 месяцев. Встречи с родителями подтверждают, что в стране тысячи и тысячи детей, которые начали читать очень рано, есть и такие, кто практически освоил чтение около 2,5 лет, применяя только некоторые наши советы публиковавшиеся в 1991 - 1992 годах.  Хотелось бы обратить внимание на два момента при освоении чтения малышом: если наша методика использовалась в первый год жизни, то, во- первых, Ваш ребенок будет интересоваться игрой в составление простейших слогов из букв магнитной или другой азбуки, а, во- вторых, он будет с интересом относиться к чтению или просматриванию рекомендуемых нами книжек типа "Азбука", "Букварь", где имеются картинки и крупным шрифтом напечатаны знакомые ему слова. Специального времени для занятий не требуется: если у вас время ограничено, вы можете просматриваете с ним "Букварь" для того, чтобы он лучше кушал. В один прекрасный момент вы увидите, что Ваш ребенок и читает, и складывает из букв слова. Таким образом, в течение второго года жизни может быть полностью освоен "Букварь" и один - два словаря русского языка для иностранцев с картинками. Идет интенсивное пополнение словарного запаса, в том числе иностранных слов. Учтите, при нашем подходе удается ребенка познакомить до 2 - х лет с несколькими тысячами слов: в среднем 3- 4 слова за одно кормление в 1 - ый год, и не менее 5 - ти во второй. Именно поэтому, в предельном, наилучшем случае, становится возможным свободное чтение в 2 года. Но родителям вовсе не обязательно стремиться к предельным результатам: ребенок сам будет регулировать темпы своего развития.  </w:t>
      </w:r>
    </w:p>
    <w:p>
      <w:pPr>
        <w:pStyle w:val="Normal"/>
        <w:ind w:firstLine="340"/>
        <w:rPr/>
      </w:pPr>
      <w:r>
        <w:rPr/>
        <w:t xml:space="preserve"> </w:t>
      </w:r>
      <w:r>
        <w:rPr/>
        <w:t xml:space="preserve">РОДИТЕЛИ: Во все это нам, родителям, вырастивших хотя бы одного ребенка, трудно поверить: нам "вдолбили", что чтение ребенок способен освоить в 6 - 7 лет, цифры воспринимает не раньше 5 - ти.... Выходит наша педагогика отстает лет, этак на пятьсот? Но молодежь воспринимает как само - собой разумеющееся! - и легко, играючи получает почти такие же результаты. Вот теперь у нас, наконец сформулировался главнейший вопрос. Итак, по Вашему получается, что Его Величество Ребенок в первый год жизни сам себе - Гениальный Учитель, которому надо только создать нужную окружающую среду. Но ...  </w:t>
      </w:r>
    </w:p>
    <w:p>
      <w:pPr>
        <w:pStyle w:val="Normal"/>
        <w:ind w:firstLine="340"/>
        <w:rPr/>
      </w:pPr>
      <w:r>
        <w:rPr/>
      </w:r>
    </w:p>
    <w:p>
      <w:pPr>
        <w:pStyle w:val="Normal"/>
        <w:ind w:firstLine="340"/>
        <w:rPr/>
      </w:pPr>
      <w:r>
        <w:rPr>
          <w:b/>
          <w:sz w:val="24"/>
        </w:rPr>
        <w:t xml:space="preserve">ВОПРОС 2.4: Каким образом можно помочь ребенку в 1-3 месяцев, когда он только учится видеть и когда с ним трудно общаться? </w:t>
      </w:r>
    </w:p>
    <w:p>
      <w:pPr>
        <w:pStyle w:val="Normal"/>
        <w:ind w:firstLine="340"/>
        <w:rPr>
          <w:b/>
          <w:b/>
          <w:sz w:val="24"/>
        </w:rPr>
      </w:pPr>
      <w:r>
        <w:rPr>
          <w:b/>
          <w:sz w:val="24"/>
        </w:rPr>
      </w:r>
    </w:p>
    <w:p>
      <w:pPr>
        <w:pStyle w:val="Normal"/>
        <w:ind w:firstLine="340"/>
        <w:rPr/>
      </w:pPr>
      <w:r>
        <w:rPr/>
        <w:t xml:space="preserve">Прежде всего уменьшите объем поступающей к новорожденному информации: временно снимите со стен сложные картины, уберите или занавесьте обои с замысловатыми рисунками, те, что ближе 3- х метров от малыша.  Многие исследователи отмечают, что новорожденный любит смотреть на ваше лицо. Но все чаще у него будут минуты уединения, и в эти минуты его все дольше будет занимать, что же еще он может увидеть, кроме любимых лиц, вокруг себя. Итак, если вы - заботливый родитель, то должны следуя за нами понять, что же требуется малышу в первые месяцы жизни: забудьте о своих "привычных" представлениях. </w:t>
      </w:r>
    </w:p>
    <w:p>
      <w:pPr>
        <w:pStyle w:val="Normal"/>
        <w:ind w:firstLine="340"/>
        <w:rPr/>
      </w:pPr>
      <w:r>
        <w:rPr/>
        <w:t xml:space="preserve">Эффект, который получается благодаря нашим рекомендациям обусловлен тем обстоятельством, что мы излагаем в целой книжке те вопросы, которые до сих пор в учебниках для родителей и воспитателей излагаются в нескольких строчках. Мы вводим новые понятия в психологию и педагогику: "микроразвитие", "микровоспитание" и "микрообучение": благодаря им становится возможным во много раз ускорить интеллектуальное развитие малышей.  </w:t>
      </w:r>
    </w:p>
    <w:p>
      <w:pPr>
        <w:pStyle w:val="Normal"/>
        <w:ind w:firstLine="340"/>
        <w:rPr/>
      </w:pPr>
      <w:r>
        <w:rPr/>
        <w:t xml:space="preserve">Итак, важнейшие практические рекомендации: ПОСТАРАЙТЕСЬ ОБОРУДОВАТЬ ВАШЕМУ МАЛЫШУ МИКРОШКОЛУ ДЛЯ САМОСТОЯТЕЛЬНОГО РАЗВИТИЯ в первые же недели жизни. Не навязывайте своему малышу разглядывать ваши любимые занавески, шторы и т.п., это - ваши сформировавшиеся вкусы, а ему пока нужно пройти первые шаги в освоении зрительного восприятия. Запомните: в первые дни ваш малыш учится распознавать простейшие фигуры: прямые и кривые линии, тени, полутона и др. Нужно помочь ему пройти самообучение, а не бросать его без помощи в эти самые важные для всей его жизни дни на волю случая, среди сложных незнакомых предметов.  </w:t>
      </w:r>
    </w:p>
    <w:p>
      <w:pPr>
        <w:pStyle w:val="Normal"/>
        <w:ind w:firstLine="340"/>
        <w:rPr/>
      </w:pPr>
      <w:r>
        <w:rPr/>
        <w:t xml:space="preserve"> </w:t>
      </w:r>
      <w:r>
        <w:rPr/>
        <w:t xml:space="preserve">Вы должны создать для своего малыша понятную развивающую среду, приобрести и разместить в поле зрения новорожденного рекомендуемые нами развивающие элементы этой среды: предметы домашнего обихода, пособия, пеленки, игрушки. Такой элемент развивающей среды, как детская кроватка, вообще надо выбирать как  "здание микрошколы" для  первых лет жизни малыша. Основное назначение развивающих элементов (кроватки, пеленок, картинок на стенах, игрушек и т.д.) - помогать новорожденному развиваться в ваше отсутствие. Такие кроватки входят в разработанные нами развивающие комплекты. Понаблюдайте за малышом в короткие минуты его бодрствования. Если проследить за движением его глаз, можно увидеть, что оно имеет точечный и поисковый характер. Ребенок как бы измеряет глазами находящиеся в поле его зрения  предметы и линии, сравнивает их, учится попадать взглядом точно в вершины углов и т.д. Через неделю вы можете  прикрепить в поле зрения малыша крупный треугольник, или, например, окружность он начнет первое самостоятельное путешествие глазами по этому изображению. Для одномесячного ребенка это такое же увлекательное путешествие, каким для Вас, например, может явиться однодневная экскурсия пешком по небольшому городу. В эти минуты в головном мозгу у новорожденного формируются энергетические эквиваленты движений мышц глаз. Именно они и запоминаются и сохраняются как первые, самые важные в жизни ребенка "образы". Так физическое движение мышц глаз "поставляет" головному мозгу сигналы, которые оформляются в "опорные образы", будущие кирпичики интеллекта. Вспомните: птенец считает первого, кого увидел, появившись на свет - родной матерью. Так и все увиденное ребенком в первые недели жизни становится ему родным навек (импринтинг и импрессинг).  Вы уже вернетесь с экскурсии, а малыш еще будет радостно смотреть на квадрат, как на старого знакомого, - он через два дня занимательных для него путешествий по квадрату будет видеть его целиком, охватывать его единым взором! Для него это маленькое открытие, но пользоваться этим открытием он будет уже всю жизнь! И вы ему помогли в этом! Можете быть уверены, "путешествие" малыша глазами по черному треугольнику и кругу доставит ему не меньшее наслаждение и радость. В ваших силах помочь ребенку сделать открытия этих фигур, которые помогут ему развиваться на несколько порядков быстрее, чем обычно. Таким образом, вы поставили ведущий вид деятельности - зрительное восприятие на службу делу развития интеллекта. Используйте короткие, но с каждым днем все увеличивающиеся периоды бодрствования новорожденного, помогайте ему познавать мир, не отвлекайте его от того, чем он сам хочет заниматься, - он хочет путешествовать глазами по простым геометрическим фигурам, а затем, переходить к освоению более сложных предметов. На научном языке означает примерно следующее: "ребенок стремится развивать свою зрительную систему и аналитическое мышление". Именно в это время более всего ребенку нужно помогать осваивать азы восприятия. Он делает свои первые открытия, и ваша помощь в это время наиболее эффективна.  Сделать это можно простым способом:  </w:t>
      </w:r>
    </w:p>
    <w:p>
      <w:pPr>
        <w:pStyle w:val="Normal"/>
        <w:ind w:firstLine="340"/>
        <w:rPr/>
      </w:pPr>
      <w:r>
        <w:rPr/>
        <w:t xml:space="preserve">1). Нельзя упускать время, когда новорожденный ребенок приобретает элементарные навыки анализа - синтеза, без которых невозможно быстрое зрительное восприятие окружающего мира предметов.  </w:t>
      </w:r>
    </w:p>
    <w:p>
      <w:pPr>
        <w:pStyle w:val="Normal"/>
        <w:ind w:firstLine="340"/>
        <w:rPr/>
      </w:pPr>
      <w:r>
        <w:rPr/>
        <w:t xml:space="preserve"> </w:t>
      </w:r>
      <w:r>
        <w:rPr/>
        <w:t xml:space="preserve">2) Надо срочно дать ребенку "научно обоснованный" понятийный- образный аппарат в виде первых же зрительных объектов, которые окружают его, разумеется, когда вас нет в поле зрения малыша.  Я рекомендую использовать рекомендуемые нами специальные пособия, которые можно вывешивать в поле зрения малыша: на стенке кроватки, на стене, и даже на потолке. Эти пособия можно приобрести, или Вам самим изготовить.  Размещать рисунки, фигуры и таблицы нужно по определенной программе, от простого к более сложному. </w:t>
      </w:r>
    </w:p>
    <w:p>
      <w:pPr>
        <w:pStyle w:val="Normal"/>
        <w:ind w:firstLine="340"/>
        <w:rPr/>
      </w:pPr>
      <w:r>
        <w:rPr/>
        <w:t xml:space="preserve">Пример. Рассмотрим ряд пособий, помогающих ребенку освоить переход от хаотического расположения точек к упорядочению, и, далее, к порядку и геометрическим фигурам. Эти пособия состоят из серий простейших рисунков, которые служат для тренинга зрительной системы ребенка. Это - своебразные тренажеры ускоренного развития интеллекта малыша. Как ни парадоксально звучит, но используя их вы формируете у ребенка элементы научного видения окружающего мира, что и позволяет ему ускоренно развиваться. Если говорить образно, представьте себя тем, кто Вы действительно есть для ребенка: вы создали своего малыша по своему образу и подобию, Вы теперь должны "сотворить для него мир". Точнее, Вы постепенно открываете для него сущность мира, с первых дней его жизни, используя например, следующие пособия- программы развития (Приложение 2).  </w:t>
      </w:r>
    </w:p>
    <w:p>
      <w:pPr>
        <w:pStyle w:val="Normal"/>
        <w:ind w:firstLine="340"/>
        <w:rPr/>
      </w:pPr>
      <w:r>
        <w:rPr/>
        <w:t xml:space="preserve">1. Пособие, помогающее ребенку освоить переход от "хаоса" (неупорядоченности) к прямой линии </w:t>
      </w:r>
    </w:p>
    <w:p>
      <w:pPr>
        <w:pStyle w:val="Normal"/>
        <w:ind w:firstLine="340"/>
        <w:rPr/>
      </w:pPr>
      <w:r>
        <w:rPr/>
        <w:t xml:space="preserve">Это пособие состоит из нескольких простейших рисунков, помогающих новорожденному быстрее начать осмысливать поступающие через глаза сигналы - изображения. Оно иллюстрирует начало сотворения мира, попробуем выразить ощущения малыша, разглядывающего Ваши рисунки: "Вначале был какие- то неупорядоченные точки - хаос. Но вот, тот кто создал меня, из хаоса создал нечто очень простое - "прямую линию", и смотреть на нее гораздо приятнее, чем на хаос. Я радуюсь: порядок лучше хаоса!". </w:t>
      </w:r>
    </w:p>
    <w:p>
      <w:pPr>
        <w:pStyle w:val="Normal"/>
        <w:ind w:firstLine="340"/>
        <w:rPr/>
      </w:pPr>
      <w:r>
        <w:rPr/>
        <w:t xml:space="preserve">1.1. Рис. 1.1. "Облако" из крупных "точек", чтобы   ребенок имел своеобразную точку отсчета - хаос. </w:t>
      </w:r>
    </w:p>
    <w:p>
      <w:pPr>
        <w:pStyle w:val="Normal"/>
        <w:ind w:firstLine="340"/>
        <w:rPr/>
      </w:pPr>
      <w:r>
        <w:rPr/>
        <w:t xml:space="preserve">1.2. Рис. 1.2. "Вытянутое облако". - с точками, расположенными по прямой линии, на определенном расстоянии друг от друга. </w:t>
      </w:r>
    </w:p>
    <w:p>
      <w:pPr>
        <w:pStyle w:val="Normal"/>
        <w:ind w:firstLine="340"/>
        <w:rPr/>
      </w:pPr>
      <w:r>
        <w:rPr/>
        <w:t xml:space="preserve">1.3. Рис. 1.3. "Очень сильно вытянутое облако". - с точками, которые расположены в некотором разбросе на более близком расстоянии друг от друга. </w:t>
      </w:r>
    </w:p>
    <w:p>
      <w:pPr>
        <w:pStyle w:val="Normal"/>
        <w:ind w:firstLine="340"/>
        <w:rPr/>
      </w:pPr>
      <w:r>
        <w:rPr/>
        <w:t xml:space="preserve">1.4. Рис. 1.4. "Прямая линия" - с прямой линией. </w:t>
      </w:r>
    </w:p>
    <w:p>
      <w:pPr>
        <w:pStyle w:val="Normal"/>
        <w:ind w:firstLine="340"/>
        <w:rPr/>
      </w:pPr>
      <w:r>
        <w:rPr/>
        <w:t xml:space="preserve">2. Пособие, помогающее ребенку освоить переход от хаоса к более сложному порядку - к кривой линии.  </w:t>
      </w:r>
    </w:p>
    <w:p>
      <w:pPr>
        <w:pStyle w:val="Normal"/>
        <w:ind w:firstLine="340"/>
        <w:rPr/>
      </w:pPr>
      <w:r>
        <w:rPr/>
        <w:t xml:space="preserve">2.1. Рис. 2.1. с точками, которые расположены по некоторой кривой линии на дальнем расстоянии друг от друга (например синусоида). </w:t>
      </w:r>
    </w:p>
    <w:p>
      <w:pPr>
        <w:pStyle w:val="Normal"/>
        <w:ind w:firstLine="340"/>
        <w:rPr/>
      </w:pPr>
      <w:r>
        <w:rPr/>
        <w:t xml:space="preserve">2.2. Рис 2.1. с точками, которые расположены по кривой линии на близком расстоянии друг от друга. </w:t>
      </w:r>
    </w:p>
    <w:p>
      <w:pPr>
        <w:pStyle w:val="Normal"/>
        <w:ind w:firstLine="340"/>
        <w:rPr/>
      </w:pPr>
      <w:r>
        <w:rPr/>
        <w:t xml:space="preserve">2.3. Рис 2.3. с кривой линией. </w:t>
      </w:r>
    </w:p>
    <w:p>
      <w:pPr>
        <w:pStyle w:val="Normal"/>
        <w:ind w:firstLine="340"/>
        <w:rPr/>
      </w:pPr>
      <w:r>
        <w:rPr/>
        <w:t xml:space="preserve">3. Пособие, помогающее ребенку освоить переход от хаоса к окружности и, далее, к кругу. </w:t>
      </w:r>
    </w:p>
    <w:p>
      <w:pPr>
        <w:pStyle w:val="Normal"/>
        <w:ind w:firstLine="340"/>
        <w:rPr/>
      </w:pPr>
      <w:r>
        <w:rPr/>
        <w:t xml:space="preserve">3.1. Рис 3.1. с точками, которые расположены по окружности на дальнем расстоянии друг от друга. </w:t>
      </w:r>
    </w:p>
    <w:p>
      <w:pPr>
        <w:pStyle w:val="Normal"/>
        <w:ind w:firstLine="340"/>
        <w:rPr/>
      </w:pPr>
      <w:r>
        <w:rPr/>
        <w:t xml:space="preserve">3.2. Рис 3.2. с точками, расположеными по окружности на близком расстоянии друг от друга. </w:t>
      </w:r>
    </w:p>
    <w:p>
      <w:pPr>
        <w:pStyle w:val="Normal"/>
        <w:ind w:firstLine="340"/>
        <w:rPr/>
      </w:pPr>
      <w:r>
        <w:rPr/>
        <w:t xml:space="preserve">3.3. Рис 3.3. "Окружность"- с окружностью, и т.д. и т.п.  Некоторые примеры- схемы пособий приведены нами в Приложении 2. </w:t>
      </w:r>
    </w:p>
    <w:p>
      <w:pPr>
        <w:pStyle w:val="Normal"/>
        <w:ind w:firstLine="340"/>
        <w:rPr/>
      </w:pPr>
      <w:r>
        <w:rPr/>
        <w:t xml:space="preserve">Основная цель этих и других пособий - помочь ребенку освоить элементарные фигуры, из который некоторым изменением (трансформацией) "лепятся" все остальные. Давая ребенку рассматривать элементарные фигуры, вы даете ему уникальную и очень необходимую ему возможность: быстрее приобрести важнейшие навыки - навыки быстрого узнавания. По реакции и поведению ребенка вы увидите, когда следует переходить от одного пособия к другому. После того, как ребенок познакомится последовательно со всеми пособиями, их можно вывешивать по два вместе, а потом и по три, и т.д. При помощи этих рисунков можно показать ребенку, как из точек образуются линии, из линий - геометрические фигуры с тем, чтобы успешней формировать в сознании ребенка определенные, необходимые для его развития образы. Тогда малыш, запоминая эти "фундаментальные" образы, "опираясь" на них, будет успешней ориентироваться в окружающем мире и быстрее получать нужную и полезную информацию. Это происходит от- того, что человек и, конечно, ребенок, рассматривая новое более сложное изображение, всегда стремится вычленить из него элементы знакомого, более простого и понятного. Не забывайте, одновременно идет ускоренное формирование мышления ребенка. К этим элементарным пособиям малыш будет обращаться и через год, и через два ... Обычно человек впервые видят подобные пособия в школе, а потом в вузе, когда изучает высшую математику, в качестве наглядных пособий по некоторым разделам теории множеств (поэтому у студентов во время прохождения начальных разделов высшей математики возникает ощущение: все, что рассказывает лектор - что - то знакомое, забытое!).  По методике опорных образов развитие ребенка ускоряется, по нашим оценкам, в 10 - 100 раз, - если так можно оценить появление некоторых черт особоразвитых способностей, "гениальности". </w:t>
      </w:r>
    </w:p>
    <w:p>
      <w:pPr>
        <w:pStyle w:val="Normal"/>
        <w:ind w:firstLine="340"/>
        <w:rPr/>
      </w:pPr>
      <w:r>
        <w:rPr/>
      </w:r>
    </w:p>
    <w:p>
      <w:pPr>
        <w:pStyle w:val="Normal"/>
        <w:ind w:firstLine="340"/>
        <w:rPr/>
      </w:pPr>
      <w:r>
        <w:rPr>
          <w:b/>
          <w:sz w:val="24"/>
        </w:rPr>
        <w:t xml:space="preserve">ВОПРОС 2.5: Что следует делать после освоения ребенком элементарных фигур - опорных фундаментальных образов? </w:t>
      </w:r>
    </w:p>
    <w:p>
      <w:pPr>
        <w:pStyle w:val="Normal"/>
        <w:ind w:firstLine="340"/>
        <w:rPr>
          <w:b/>
          <w:b/>
          <w:sz w:val="24"/>
        </w:rPr>
      </w:pPr>
      <w:r>
        <w:rPr>
          <w:b/>
          <w:sz w:val="24"/>
        </w:rPr>
      </w:r>
    </w:p>
    <w:p>
      <w:pPr>
        <w:pStyle w:val="Normal"/>
        <w:ind w:firstLine="340"/>
        <w:rPr/>
      </w:pPr>
      <w:r>
        <w:rPr/>
        <w:t xml:space="preserve">На следующем этапе нормального развития по нашим рекомендациям начинается ознакомление 3 - 4 - х месячного ребенка с более сложными "опорными образами". С этой целью над кроваткой малыша вывешивают картинки с изображениями: животных, птиц, рыб, предметов домашнего обихода и других объектов из окружающего его мира. На этом этапе развития и обучения ребенка важно придерживаться основного правила: от простого к сложному, от близкого к далекому, от малого количества образов к большому. Несколько позже давайте ребенку возможность привыкать к изображениям инструментов, орхитектуры сооружений, пейзажей и т.п. - многое из этого имеется в больших настенных календарях (иногда это практически готовые пособия для малышей!).  Комплекты рекомендуемых нами календарей на следующий год можно заказать у нас заранее - это относится к детям всех возрастов. Множество подходящих контрастных изображений вам изготовят знакомые программисты: существующие графические редакторы имеют обширные библиотеки демонстрационных "картинок". Но лучше, конечно, приобрести подлинные пособия: в этом случае вы сможете получать и другие пособия и рекомендации для развития подрастающего ребенка. Одновременно с вывешиванием пособий, нужно сделать так, чтобы в поле зрения ребенка появлялись или постоянно были размещены портреты ближайших родственников, которых он часто видит. Это позволит малышу быстрее уяснить, что между изображениями и реальностью имеются связь, сходство и различия. </w:t>
      </w:r>
    </w:p>
    <w:p>
      <w:pPr>
        <w:pStyle w:val="Normal"/>
        <w:ind w:firstLine="340"/>
        <w:rPr/>
      </w:pPr>
      <w:r>
        <w:rPr/>
        <w:t xml:space="preserve"> </w:t>
      </w:r>
      <w:r>
        <w:rPr/>
        <w:t xml:space="preserve">Надо помнить, что при вывешивании в поле зрения ребенка сложных изображений, наибольший эффект будут оказывать те изображения, которые ребенок может увидеть и узнать в жизни, наяву или на других изображениях. Поэтому предпочтение можно оказать изображениям популярных артистов, часто появляющихся на экране, вашим любимым политическим лидерам. Можно дать ребенку галлерею изображений святых, библейских или исторических лиц, о которых вы уже через год - два расскажете ребенку.  Не забудьте познакомить ребенка с портретами великих художников, музыкантов - Ваши рассказы через год - другой малыш воспримет как рассказы о своих старых знакомых, и будет, может быть, даже играть в "дядю Репина", пытаясь что - то нарисовать так же, как он, или сочинять песенки, "как дядя Раймонд Паулс", и т.д. Но все это - в будущем, для которого вы готовите благодатную почву. Естественно, возникнут вопросы, что отобрать из великого множества изображений.   </w:t>
      </w:r>
    </w:p>
    <w:p>
      <w:pPr>
        <w:pStyle w:val="Normal"/>
        <w:ind w:firstLine="340"/>
        <w:rPr/>
      </w:pPr>
      <w:r>
        <w:rPr/>
        <w:t xml:space="preserve">Широкие горизонты для вашей фантазии дают и естественные науки - можно помещать в поле зрения, в комнате ребенка карты с очертаниями материков, схемы с изображениями круговорота воды или углерода в природе и т.д., математические, химические, логические и другие формулы, китайские иероглифы, алфавиты, изображенные различными шрифтами, и многое другое. Пусть ваш ребенок привыкает ко всему этому рабочему графическому материалу, если вы хотите чтобы он легко учился в школе, рос любознательным. Множество изображений и символов можно вырезать из выбрасываемых прочитанных журналов и газет, старых учебников, и т.д.  </w:t>
      </w:r>
    </w:p>
    <w:p>
      <w:pPr>
        <w:pStyle w:val="Normal"/>
        <w:ind w:firstLine="340"/>
        <w:rPr/>
      </w:pPr>
      <w:r>
        <w:rPr/>
        <w:t xml:space="preserve">Вы можете предвидеть, что уже в ближайшем будущем оригиналы, т.е. прообразы многие из тех изображений или графических символов, к которым ребенок привык, он встретит либо на улице, либо в книжке. В каждом таком случае ваш малыш будет интересоваться своим "старым знакомым", проявит интерес, попытается разобраться, "что тут делает" та или иная буква, тот или иной оригинал изображения, к котором он привык еще с пеленок. Ваша задача - сделать так, чтобы малыш узнавал как можно больше таких оригиналов. Разработаны  необходимые рекомендации, в виде перечней, что и когда следует помещать в поле зрения малыша, для того что бы помочь развитию его зрительной системы и ускорить развитие его мышления.  Для тех, кто желает приобрести готовые пособия, развивающие комплекты игрушек и аппаратуры для оформления заказов, мы рекомендуем ориентироваться Приложением 4.   </w:t>
      </w:r>
    </w:p>
    <w:p>
      <w:pPr>
        <w:pStyle w:val="Normal"/>
        <w:ind w:firstLine="340"/>
        <w:rPr/>
      </w:pPr>
      <w:r>
        <w:rPr/>
      </w:r>
    </w:p>
    <w:p>
      <w:pPr>
        <w:pStyle w:val="Normal"/>
        <w:ind w:firstLine="340"/>
        <w:rPr/>
      </w:pPr>
      <w:r>
        <w:rPr/>
        <w:t xml:space="preserve">РОДИТЕЛИ: Итак, после "путешествий" глазами по простейшим геометрическим фигурам Вы рекомендуете "отправлять" ребенка по более сложным, уже обычным образам: рисункам, фотографиям, и т.п.     </w:t>
      </w:r>
    </w:p>
    <w:p>
      <w:pPr>
        <w:pStyle w:val="Normal"/>
        <w:ind w:firstLine="340"/>
        <w:rPr/>
      </w:pPr>
      <w:r>
        <w:rPr/>
      </w:r>
    </w:p>
    <w:p>
      <w:pPr>
        <w:pStyle w:val="Normal"/>
        <w:ind w:firstLine="340"/>
        <w:rPr/>
      </w:pPr>
      <w:r>
        <w:rPr>
          <w:b/>
          <w:sz w:val="24"/>
        </w:rPr>
        <w:t xml:space="preserve">ВОПРОС 2.6: Зачем с 3 - 5 месяцев надо показывать малышу изображения животных, растений и т.д., - ведь ребенок еще ничего не понимает!? </w:t>
      </w:r>
    </w:p>
    <w:p>
      <w:pPr>
        <w:pStyle w:val="Normal"/>
        <w:ind w:firstLine="340"/>
        <w:rPr>
          <w:b/>
          <w:b/>
          <w:sz w:val="24"/>
        </w:rPr>
      </w:pPr>
      <w:r>
        <w:rPr>
          <w:b/>
          <w:sz w:val="24"/>
        </w:rPr>
      </w:r>
    </w:p>
    <w:p>
      <w:pPr>
        <w:pStyle w:val="Normal"/>
        <w:ind w:firstLine="340"/>
        <w:rPr/>
      </w:pPr>
      <w:r>
        <w:rPr/>
        <w:t xml:space="preserve">             </w:t>
      </w:r>
      <w:r>
        <w:rPr/>
        <w:t xml:space="preserve">У кого нет идей, тот не видит и фактов. </w:t>
      </w:r>
    </w:p>
    <w:p>
      <w:pPr>
        <w:pStyle w:val="Normal"/>
        <w:ind w:firstLine="340"/>
        <w:rPr/>
      </w:pPr>
      <w:r>
        <w:rPr/>
        <w:t xml:space="preserve">                                                  </w:t>
      </w:r>
      <w:r>
        <w:rPr/>
        <w:t xml:space="preserve">/Общеизвестное/ </w:t>
      </w:r>
    </w:p>
    <w:p>
      <w:pPr>
        <w:pStyle w:val="Normal"/>
        <w:ind w:firstLine="340"/>
        <w:rPr/>
      </w:pPr>
      <w:r>
        <w:rPr/>
        <w:t xml:space="preserve">Ошибаетесь! Ребенок в возрасте до года воспринимает и понимает по- своему гораздо больше, чем это принято считать! </w:t>
      </w:r>
    </w:p>
    <w:p>
      <w:pPr>
        <w:pStyle w:val="Normal"/>
        <w:ind w:firstLine="340"/>
        <w:rPr/>
      </w:pPr>
      <w:r>
        <w:rPr/>
        <w:t xml:space="preserve">ФАКТЫ. Давайте обратимся к факту, который знает каждый  человек, у которого были в доме домашние животные. Так, котенок, который родился и вырос до месячного возраста в квартире, безошибочно узнает внезапно появившуюся мышь и немедленно после каких- то мгновений узнавания начинает ее преследовать - начинает работать так называемая "генетическая память вида".  Предупреждаю, речь идет не о сохранении кратковременного опыта и передаче его по наследству от отца к сыну. Имеется в виду та "генетическая память человека как вида", которая сохраняет и воспроизводит информацию о том, что человек имеет две руки, две ноги, определенные безусловные рефлексы, поведенческие программы, и т.д. Многие склонны отрицать это понятие начисто, не подозревая, что с младенчества до старости не только их физическое состояние, но и многие их собственные основные формы поведения определяются генетической программой вида. Например, приходит возраст 13- 14 лет, и подросток вдруг в девчонке видит девушку, включается мощная сексуальная генетическая программа... Пусть скептики вспомнят себя в юности: не только обнаженная прекрасная женская ножка, но даже изображение ее вызывает сильнейшее возбуждение: получается, что образ ноги сохранен в генетической памяти мужчины? Давайте сюда женщину - скептика, и испытаем ее. Ну, чем- нибудь полегче, скажем ... натуральной живой мышкой. Или, каким либо насекомым, пресмыкающимся и т.д. Вы и сами подумав, приведете множество доказательств и примеров "работы" генетической памяти.  Мы используем это понятие значительно шире, хотя и близко к понятию "врожденные рефлексы", рекомендации по использованию которых имеются, например, в книгах многих исследователей и практиков. По этому поводу можно спорить, проводить исследования и ... терять время. Давайте оставим это ученым, а сами немедленно будем использовать это понятие на благо своих детей. Существуют споры относительно "индивидуальной, семейной генетической памяти", но мы не рассматриваем здесь этот вопрос, так же как и другие, в том числе оккультные проблемы, поднимаемые в захлестнувшем потоке литературы о "жизнях в прошлом и будущем".  Я прошу родителей быть внимательными и рекомендую не упустить нескольких дней, которые следуют сразу после исполнения двух недель ребенку: в этот период новорожденный будет способен точно копировать вашу мимику, если вы покажете ему язык, он будет показывать свой язычок, в ответ на вашу улыбку - улыбаться и т.д. Установите с ним контакт! Подумайте, задайте себе вопрос: "Выходит, что уже в эти две недели ребенок "по - своему" понимает не только Вашу мимику, но "знает", что ее можно копировать!?" Добавим, что он умеет это делать! И уж конечно, в памяти человека сохранены образы и "мимика" какого - то множества животных - врагов и друзей, в приручении которых, в борьбе с которыми ковался генетический код человека. Многие тысячелетия малыши, человеческие детеныши, ползая по земле в пещерах, на берегах рек, сталкивались чаще всего с мышами, змеями и насекомыми (скорпионами, ядовитыми пауками, и т.д.). Те "прачеловеки", у которых не было врожденной (генетической) боязни например, змей, хищников, просто не выжили и не дали потомства. Ясно, что таких среди нас просто нет.  </w:t>
      </w:r>
    </w:p>
    <w:p>
      <w:pPr>
        <w:pStyle w:val="Normal"/>
        <w:ind w:firstLine="340"/>
        <w:rPr/>
      </w:pPr>
      <w:r>
        <w:rPr/>
        <w:t xml:space="preserve"> </w:t>
      </w:r>
      <w:r>
        <w:rPr/>
        <w:t xml:space="preserve">Каждый родитель должен знать и всегда помнить: у него в союзниках в первый год жизни ребенка имеется его мощная генетическая(видовая) память ребенка.  Однако, если эту генетическую память не использовать, то она так и не проявится в достаточной мере, поскольку дальнейшее развитие более поздних участков коры головного мозга ребенка подавит многие проявления генетической памяти. А Вам нужно сделать её "помощником" в развитии ребенка. Но, начиная с первых недель и до 1- 2- х лет родители просто обязаны развивать и использовать генетическую память своего ребенка, показывая ему изображения животных, растений и т.д. При этом малыш очень внимательно следит и за вашей реакцией, - если вы хотите ускорить развитие ребенка, а не спорить, что первично, - не стесняйтесь подсказывать ему реакцию на того или иного зверя либо другое изображение.  Вы будете постоянно удивляться, замечая, как быстро ребенок реагирует на изображения тех или иных животных, - человек как вид не выжил бы, если бы в его генотипе не были сохранены образы и характер реакций на хищных, например, животных. Поэтому, родившийся ребенок для своего быстрого развития должен, образно говоря, как бы увидеть все, что видел и запомнил человек как биологический вид. Вы будете с радостью видеть, как ваша крошечная малютка правильно реагирует на изображение тигра, медведя, опасливо прижимаясь к вам. И как она тянется к изображениям мышки, некоторых птиц, млекопитающих, изображениям маленьких детей и детенышей животных. Хотя, следует отметить, это может прийти не сразу, а может и быть заблокировано. Тогда малыш будет наблюдать за вашей реакцией на изображения, и копировать эту реакцию. Мы рекомендуем целый ряд доступных книг для просматривания их вместе с малышами, которое при полном отсутствии времени можно делать за обедом, ужином.. </w:t>
      </w:r>
    </w:p>
    <w:p>
      <w:pPr>
        <w:pStyle w:val="Normal"/>
        <w:ind w:firstLine="340"/>
        <w:rPr/>
      </w:pPr>
      <w:r>
        <w:rPr/>
        <w:t xml:space="preserve">ЗАМЕЧАНИЯ. Забегая вперед, предупрежу вас - поскольку ваш ребенок, является представителем человека как вида, то он "помнит" все, что касается его истории, начиная с доисторических времен, каменного века и т.п. Не удивляйтесь, когда в 2 - 3 года у него вдруг возникнет непреодолимая тяга к растениям, животным, каменным орудиям, в чуть более позднем возрасте- тяга к луку и стрелам, и к железным орудиям труда и охоты, упражнениям с ними... Практически все жизненно важные виды человеческой деятельности "помнит", если так можно выразиться, ваш ребенок. Иное дело, что записана эта видовая информация по особенному, в своеобразном четырехмерном, пространственно - временном коде. Для воспроизводства этой информации нужны соответствующие условия, подходящие ситуации. Задача родителей - побыстрее познакомить, а вернее, дать ребенку испытать себя на практике, повторить (освоить в игре) все виды человеческой деятельности в период его младенчества и раннего детства. С 2- 3- х лет у малышей появляется неодолимая тяга вить гнезда, прятаться в укрытия: под стол, стул, кровать - все сгодится! Без этого врожденного качеств детеныши человека не смогли бы выжить - им часто приходилось оставаться одним, и почти всегда могла неожиданно возникнуть опасность или непогода. Купите им конструктор для строительства домиков пораньше, - в то время, когда это интересует их больше всего. Дайте малышам вволю материалов и деталей для строительства настоящих укрытий- гнезд и они разовьют свои созидательные умственные способности необычайно... Вот это и есть создание нормальных условий для развития ребенка: все, что свито в спираль генетической ДНК, развить в максимально удобные для этого сроки - до 2- х лет для одних видов деятельности и последующие года - для других "витков спирали". Нарисуйте большими буквами и прикрепите на время на двери в комнату новорожденного ребенка плакат: "Генетическая память!", так как лучшего помощника вам не найти.   </w:t>
      </w:r>
    </w:p>
    <w:p>
      <w:pPr>
        <w:pStyle w:val="Normal"/>
        <w:ind w:firstLine="340"/>
        <w:rPr/>
      </w:pPr>
      <w:r>
        <w:rPr/>
      </w:r>
    </w:p>
    <w:p>
      <w:pPr>
        <w:pStyle w:val="Normal"/>
        <w:ind w:firstLine="340"/>
        <w:rPr/>
      </w:pPr>
      <w:r>
        <w:rPr/>
        <w:t xml:space="preserve">РОДИТЕЛИ: Ну, с "генетической памятью" - понятно. Это то, чему не нужно учить, а нужно дать проявиться. Педагоги называют что - то подобное проще - познавательная активность, хотя, конечно, Ваша трактовка этой активности более содержательна. Теперь на младенца надо смотреть совершенно иначе - это ведь получается, он - кладезь исторического опыта человечества... Если всё это так, то должны быть определенные четкие периоды, когда наилучшим образом наши дети будут усваивать те или иные навыки, как физической, так и интеллектуальной деятельности.. Это же какое необъятное и благодарное поле работы для педагогов и родителей! Тут есть что попробовать. Прямо хоть снова заводи детишек!  </w:t>
      </w:r>
    </w:p>
    <w:p>
      <w:pPr>
        <w:pStyle w:val="Normal"/>
        <w:ind w:firstLine="340"/>
        <w:rPr/>
      </w:pPr>
      <w:r>
        <w:rPr/>
      </w:r>
    </w:p>
    <w:p>
      <w:pPr>
        <w:pStyle w:val="Normal"/>
        <w:ind w:firstLine="340"/>
        <w:rPr>
          <w:b/>
          <w:b/>
          <w:sz w:val="24"/>
        </w:rPr>
      </w:pPr>
      <w:r>
        <w:rPr>
          <w:b/>
          <w:sz w:val="24"/>
        </w:rPr>
        <w:t xml:space="preserve">ВОПРОС 2.7: Когда можно начинать учить и научить детей грамоте? </w:t>
      </w:r>
    </w:p>
    <w:p>
      <w:pPr>
        <w:pStyle w:val="Normal"/>
        <w:ind w:firstLine="340"/>
        <w:rPr>
          <w:b/>
          <w:b/>
          <w:sz w:val="24"/>
        </w:rPr>
      </w:pPr>
      <w:r>
        <w:rPr>
          <w:b/>
          <w:sz w:val="24"/>
        </w:rPr>
      </w:r>
    </w:p>
    <w:p>
      <w:pPr>
        <w:pStyle w:val="Normal"/>
        <w:ind w:firstLine="340"/>
        <w:rPr/>
      </w:pPr>
      <w:r>
        <w:rPr/>
        <w:t xml:space="preserve">         </w:t>
      </w:r>
      <w:r>
        <w:rPr/>
        <w:t xml:space="preserve">Учение в молодости - резьба на камне, </w:t>
      </w:r>
    </w:p>
    <w:p>
      <w:pPr>
        <w:pStyle w:val="Normal"/>
        <w:ind w:firstLine="340"/>
        <w:rPr/>
      </w:pPr>
      <w:r>
        <w:rPr/>
        <w:t xml:space="preserve">         </w:t>
      </w:r>
      <w:r>
        <w:rPr/>
        <w:t xml:space="preserve">в старости - черчение на песке.   </w:t>
      </w:r>
    </w:p>
    <w:p>
      <w:pPr>
        <w:pStyle w:val="Normal"/>
        <w:ind w:firstLine="340"/>
        <w:rPr/>
      </w:pPr>
      <w:r>
        <w:rPr/>
        <w:t xml:space="preserve">                                    </w:t>
      </w:r>
      <w:r>
        <w:rPr/>
        <w:t xml:space="preserve">Древнее изречение  </w:t>
      </w:r>
    </w:p>
    <w:p>
      <w:pPr>
        <w:pStyle w:val="Normal"/>
        <w:ind w:firstLine="340"/>
        <w:rPr/>
      </w:pPr>
      <w:r>
        <w:rPr/>
        <w:t xml:space="preserve">По нашим наблюдениям ребенок, развивающийся в нормальных условиях, без дополнительных занятий делает первые попытки простейшего чтения в 1 год с небольшим. Что же касается первых попыток "сочинять" слоги и простейшие слова из букв магнитной азбуки, то это происходит в 1 год и 3 месяца, у мальчиков чуть позже. С полутора лет малыш с удовольствием начинает играть в печатание на машинке. Однако, имеется опасность того, что он будет просто запоминать слова целиком. Но систематическая игра в магнитную азбуку, складывание слогов и слов из букв этой азбуки позволит вам и вашему малышу избежать простого запоминания изображений слов. Такое развитие мы считаем пределом человеческих возможностей, и к нему можно стремиться любому родителю, так как этот период является наиболее естественным периодом для начала чтения.  Мне бы хотелось здесь обратить внимание на вопрос: "Что сложнее для ребенка: "хождение" или "говорение"? И важен ли этот вопрос сам по- себе?" Этот вопрос очень важен по следующим причинам. По нашим оценкам, ребенок, начинающий читать раньше чем ходить, - интеллектуал, который приумножит свои силы и возможности. Во- вторых, подготовка граждан по нашей методике, означает увеличение потенциала страны в несколько раз. В- третьих, подавляющее большинство родителей ведать не ведают, знать не желают о тех возможностях, которые они ежедневно закрывают перед своими детьми, обрекая их на отставание и неимоверные трудности во всем в жизни: в детском саду, в школе, и т.д. Эти родители похожи на некоторые правительства: сначала создают себе трудности, создавая их своим детям, а потом начинают "самоотверженно бороться" с этими трудностями, и как правило, малоуспешно.  </w:t>
      </w:r>
    </w:p>
    <w:p>
      <w:pPr>
        <w:pStyle w:val="Normal"/>
        <w:ind w:firstLine="340"/>
        <w:rPr/>
      </w:pPr>
      <w:r>
        <w:rPr/>
        <w:t xml:space="preserve">Количественный анализ, проведенный с применением методов теории сложных самоуправляемых систем, позволяет нам утверждать, что чтение - это такой же по сложности вид деятельности, как прямохождение и речь, и нет никаких обоснованных причин, откладывать чтение на четыре - пять лет, как это сейчас общепринято. Об этом свидетельствует также оценка количества мышц, группы которых участвуют в "чтении" и "хождении". Более того, у нас имеются основания, что при должным образом  организованном  развитии  ребенка ЧТЕНИЕ ОКАЗЫВАЕТСЯ ПРОЩЕ ХОЖДЕНИЯ. И если вы будете следовать нашим рекомендациям, то в будущем ваш ребенок,  внук или правнук скажет, что читать он умел с самого рождения, точнее, с того момента, как начал говорить. Вот такого ребенка я и называю "Человеком Читающим".   Поскольку наша методика в массовом варианте развивает и использует комбинационную деятельность глаз и рук ребенка, складывание слов у детей может получаться даже раньше, чем хождение, так как ноги развиваются, как правило, медленнее рук. Т.е., многие дети могут начать складывать простые слова и читать их раньше, чем научатся ходить.  В настоящее время многие дети начинают ходить в 7 - 8 месяцев. Это происходит, главным образом, потому, что родители видели в передачах по телевизору, как 3 - х месячного малыша ставят на ножки, и он резко выпрямляется и "держит ножки". Кроме этого, играя с ребенком, держа его за обе ручки, приучают его к переставливанию ног едва ли не в полугодовалом возрасте. Так что к раннему "хождению", по нашим наблюдениям, приводят систематические занятия. То же самое относится и к плаванию. Что же касается моего отношения к раннему хождению и плаванию, то я отношусь положительно, но эти занятия требуют дополнительных затрат времени и соблюдения мер безопасности. Чтение же безопасно, если буквы или текст достаточно велики в размерах и удален на расстояние не менее 30- 50 см. Еще лучше когда текст закрепляется на стенах. Обращаю внимание, что развивающийся по нашей методике ребенок к 8 - 10 - ти месяцам имеет развитую систему комбинационного мышления, что дает ему возможность свободно оперировать изображениями букв и других символов. Дети играют с буквами, начинают "озвучивать" их в 8- 10 месяцев, поэтому во многих случаях чтение может начинаться даже раньше, чем четкое "говорение". Если же вы попробуете позаниматься с ребенком, то убедитесь сами, что элементы чтения проявляются раньше, чем хождение.  </w:t>
      </w:r>
    </w:p>
    <w:p>
      <w:pPr>
        <w:pStyle w:val="Normal"/>
        <w:ind w:firstLine="340"/>
        <w:rPr/>
      </w:pPr>
      <w:r>
        <w:rPr/>
        <w:t xml:space="preserve"> </w:t>
      </w:r>
      <w:r>
        <w:rPr/>
        <w:t xml:space="preserve">СПОСОБ ОЗНАКОМЛЕНИЯ С БУКВАМИ. Применяйте прием "Момент истины". В данном случае он заключается в том, что Вы входите к бодрствующему ребенку показывая, например, карточку с буквой "О". Дождавшись, когда ребенок начнет внимательно рассматривать букву, выразительно и с экспрессией, радостно произносите "О- О- О !" При этом вспоминая, что в возрасте один месяц малыш копировал вашу мимику, улыбку и показ языка, вы должны быть уверены, что он начнет "о"- кать, т.е. "прочтет" показываемую вами букву! В дальнейшем, вы показываете уже две карточки, пока малыш не начнет радостно говорить (а чаще - кричать) "МА- А", "БА- А- А..." и т.д. После каждого такого показа надо оставить малыша на какое - то время наедине с полученной информацией. Через 5 - 10 минут повторите "момент истины".  Для тех родителей, которые захотят обучать говорению и чтению ("говоречтению") могу дать следующий ориентир: лучше всего получится, если упражняясь с ребенком в произношении звуков букв ( звук "м", а не "МЭ" или "ЭМ", звук "к", а не "КА" или "КЭ", и т.д.) вы постепенно перейдете к слогам и словам ("МА", "МА- МА", "О" - "ОХ", и т.д.). Постарайтесь показывать и произносить простые и самые необходимые слова из букв магнитной или "карточной" азбуки, и ваш ребенок начнет читать, и тренироваться вслух произносить слова. То есть, как ни берись, сначала он будет читать, а уж потом тренировать свой речеголосовой аппарат. Предостерегаем всех родителей от одной очень распространенной ошибки: надо чтобы ребенок САМ начал читать, а не привыкал заставлять это делать вас, иначе у него намного затормозится процесс развития. Во всяком случае, одновременно с чтением надо постоянно играть в СКЛАДЫВАНИЕ слов из букв, придумывая всевозможные приемы "положительного закрепления". Так, если ребенок сложит слово "конфета" - дайте ему конфетку, в разумных количествах, разумеется. Если он сложит слово "МАМА" - радостно зовите маму, и пусть она прочтет это слово, скажет "Это я!", и малыша приласкает. ... Потом, когда он едва освоит простейшие слова, напишите ему "письмо от дедушки (бабушки, сестренки, или кого угодно, Деда Мороза, например) такого содержания: "КОНФЕТА (соска, игрушка и т.п.) ПОД ПОДУШКОЙ (столом, диваном, ...)". И заинтересованно спросите: " Где конфета? Давай искать!" Не сомневайтесь, ваш годовалый малыш, еще не говорящий, потянется к подушке. И не беда, что, может быть, вам в первый раз самим придется это сделать. Наши рекомендации просты и не потребуют от вас чрезмерных затрат, для того чтобы Ваш ребенок стал "грамотным" в период 1- 2 года. Они разработаны для любой, самой малообеспеченной семьи. Пробуйте, пытайтесь, не отчаивайтесь, если Вам кажется, что ничего не выходит - у Вас обязательно получится! Хоть в чем- то, но малыш обязательно разберется и многое усвоит.             </w:t>
      </w:r>
    </w:p>
    <w:p>
      <w:pPr>
        <w:pStyle w:val="Normal"/>
        <w:ind w:firstLine="340"/>
        <w:rPr/>
      </w:pPr>
      <w:r>
        <w:rPr/>
      </w:r>
    </w:p>
    <w:p>
      <w:pPr>
        <w:pStyle w:val="Normal"/>
        <w:ind w:firstLine="340"/>
        <w:rPr/>
      </w:pPr>
      <w:r>
        <w:rPr/>
        <w:t xml:space="preserve">РЕКОМЕНДАЦИИ:  </w:t>
      </w:r>
    </w:p>
    <w:p>
      <w:pPr>
        <w:pStyle w:val="Normal"/>
        <w:ind w:firstLine="340"/>
        <w:rPr/>
      </w:pPr>
      <w:r>
        <w:rPr/>
        <w:t xml:space="preserve">  </w:t>
      </w:r>
    </w:p>
    <w:p>
      <w:pPr>
        <w:pStyle w:val="Normal"/>
        <w:ind w:firstLine="340"/>
        <w:rPr/>
      </w:pPr>
      <w:r>
        <w:rPr/>
        <w:t xml:space="preserve"> </w:t>
      </w:r>
      <w:r>
        <w:rPr/>
        <w:t xml:space="preserve">Итак, в период с 3 - х месяцев до одного года надо удовлетворить любознательность ребенка:  </w:t>
      </w:r>
    </w:p>
    <w:p>
      <w:pPr>
        <w:pStyle w:val="Normal"/>
        <w:ind w:firstLine="340"/>
        <w:rPr/>
      </w:pPr>
      <w:r>
        <w:rPr/>
        <w:t xml:space="preserve"> </w:t>
      </w:r>
      <w:r>
        <w:rPr/>
        <w:t xml:space="preserve">1). Приучить малыша к изображениям букв, как Софью Ковалевскую случайно приучили к изображениям математических формул. В 3 месяца нужно начинать показывать ребенку отдельные крупные изображения букв. Впоследствии он будет узнавать их и улыбаться. </w:t>
      </w:r>
    </w:p>
    <w:p>
      <w:pPr>
        <w:pStyle w:val="Normal"/>
        <w:ind w:firstLine="340"/>
        <w:rPr/>
      </w:pPr>
      <w:r>
        <w:rPr/>
        <w:t xml:space="preserve"> </w:t>
      </w:r>
      <w:r>
        <w:rPr/>
        <w:t xml:space="preserve">2). В 5 месяцев надо начинать показывать (чаще всего это будет получаться во время кормления) целые слова вместе с картинками, ребенок будет их узнавать и радоваться этому. Буквы, при этом, могут быть не обязательно русскими, но и латинскими, греческими, арабскими. Можно показывать даже китайские иероглифы, к ним дети проявляют особый интерес - многие из них напоминают простейшие стилизованные рисунки (пиктограммы).  </w:t>
      </w:r>
    </w:p>
    <w:p>
      <w:pPr>
        <w:pStyle w:val="Normal"/>
        <w:ind w:firstLine="340"/>
        <w:rPr/>
      </w:pPr>
      <w:r>
        <w:rPr/>
        <w:t xml:space="preserve"> </w:t>
      </w:r>
      <w:r>
        <w:rPr/>
        <w:t xml:space="preserve">3). Не давайте малышу кубиков с изображениями одновременно и букв и фигур, например, с буквой "А" и изображением арбуза, при этом одновременно произнося и букву и слово.  Это взрослому понятно, что такое арбуз, а для малыша это пока суперсложный объект, который его отвлечет от буквы. Этим ребенок запутывается, и чтение задержится месяца на три - четыре. Такие игрушки давайте только как строительный материал для его игр, а также, для того, чтобы он продолжал "встречать" почаще знакомые изображения.  </w:t>
      </w:r>
    </w:p>
    <w:p>
      <w:pPr>
        <w:pStyle w:val="Normal"/>
        <w:ind w:firstLine="340"/>
        <w:rPr/>
      </w:pPr>
      <w:r>
        <w:rPr/>
        <w:t xml:space="preserve"> </w:t>
      </w:r>
      <w:r>
        <w:rPr/>
        <w:t xml:space="preserve">4). К 5 - 7 месяцам приобретите магнитную азбуку и дайте возможность ребенку с ней играть: ощупывать, перебирать, "приклеивать" буквы к металлу, оставляя "Азбуку" утром в кроватке на 1- 2 часа, при отсутствии других игрушек. </w:t>
      </w:r>
    </w:p>
    <w:p>
      <w:pPr>
        <w:pStyle w:val="Normal"/>
        <w:ind w:firstLine="340"/>
        <w:rPr/>
      </w:pPr>
      <w:r>
        <w:rPr/>
        <w:t xml:space="preserve"> </w:t>
      </w:r>
    </w:p>
    <w:p>
      <w:pPr>
        <w:pStyle w:val="Normal"/>
        <w:ind w:firstLine="340"/>
        <w:rPr/>
      </w:pPr>
      <w:r>
        <w:rPr/>
        <w:t xml:space="preserve"> </w:t>
      </w:r>
      <w:r>
        <w:rPr/>
        <w:t xml:space="preserve">РОДИТЕЛИ: Вот и начались занятия, хорошо хоть дома. Но Вы говорили, что дополнительных занятий не потребуется. Правда, можно ли назвать дополнительными занятиями вывешивание картинок и установку "Азбуки" в кроватке? </w:t>
      </w:r>
    </w:p>
    <w:p>
      <w:pPr>
        <w:pStyle w:val="Normal"/>
        <w:ind w:firstLine="340"/>
        <w:rPr/>
      </w:pPr>
      <w:r>
        <w:rPr/>
      </w:r>
    </w:p>
    <w:p>
      <w:pPr>
        <w:pStyle w:val="Normal"/>
        <w:ind w:firstLine="340"/>
        <w:rPr/>
      </w:pPr>
      <w:r>
        <w:rPr>
          <w:b/>
          <w:sz w:val="24"/>
        </w:rPr>
        <w:t xml:space="preserve">ВОПРОС 2.8: Как сэкономить время, и нужно ли специально заниматься с ребенком? Где взять пособия, или можно обойтись без них?  </w:t>
      </w:r>
    </w:p>
    <w:p>
      <w:pPr>
        <w:pStyle w:val="Normal"/>
        <w:ind w:firstLine="340"/>
        <w:rPr>
          <w:b/>
          <w:b/>
          <w:sz w:val="24"/>
        </w:rPr>
      </w:pPr>
      <w:r>
        <w:rPr>
          <w:b/>
          <w:sz w:val="24"/>
        </w:rPr>
      </w:r>
    </w:p>
    <w:p>
      <w:pPr>
        <w:pStyle w:val="Normal"/>
        <w:ind w:firstLine="340"/>
        <w:rPr/>
      </w:pPr>
      <w:r>
        <w:rPr/>
        <w:t>Ребенок, хотите вы или нет, сам потребует внимания в 4 - 6 месяцев, и его надо будет чем- то занять в периоды бодрствования, которые к тому времени у него значительно увеличатся. Однако, лучшие всего во время кормления ребенку показывать рекомендуемые нами картинки, а точнее книжки с картинками и крупными подписями показываемых красочных изображений продуктов питания: аппетитных ягод, овощей, фруктов... Одновременно вы выразительно и темпераментно произносите слово, обозначающее предмет, изображенный на картинке, возбуждаете аппетит, причмокиваете... Мы вводим специальное название этому занятию: КОРМЛЕЧТЕНИЕ. Одного- двух рекомендуемых нами пособий - книг хватит на 1 - 1,5 года. Одного этого занятия достаточно, чтобы к 1,5 - 2,5 годам ваш малыш начал читать. Интересно отметить, что врачи категорически запрещают таким образом содействовать кормлению ребенка, но 90 процентов родителей, нянь и гувернеров, тайком, несмотря ни на какие запреты, на свой "страх и риск" вынуждены применять элементы кормлечтения, остается только делать это правильно, последовательно, используя наши пособия, чтобы получить лежащий на поверхности эффект: пройти первые два класса еще до 2 - х лет! Поэтому я сознательно не даю рекомендаций, как "добиться", чтобы ребенок хорошо кушал без "кормлечтения" - уверен, важнее, чтобы "кормлечтение" прокормило в будущем семью выросшего малыша - интеллектуала. Ребенок во время показа очередной картинки, не отвлекаясь и не капризничая, съедает 2 - 3 ложки питания и одновременно рассматривает картинки и слушает названия показываемых объектов - животных, предметов и т.п. Возможно, в первый раз вам удастся показать только 1- 2 картинки - но это только начало. Повторяйте показ знакомых картинок, малыш сам даст знать, когда переходить к следующей. Самый простой способ определения темпа занятий такой: радуется - переходите к следующей картинке, недоволен - возвращайтесь, он ещё не разобрался...  Общение с малышом во время кормлечтения должно быть ласковым, нежным, преисполненным любовью и как правило, в этом случае дает максимальный эффект. Устройте так, чтобы возвратившись в кроватку или проснувшись, в определенном уголке ваш крошечный читатель мог всегда найти комплект карточек или открыток с теми изображениями, которые вы с ним прочитали за столом при "кормлечтении".</w:t>
      </w:r>
    </w:p>
    <w:p>
      <w:pPr>
        <w:pStyle w:val="Normal"/>
        <w:ind w:firstLine="340"/>
        <w:rPr/>
      </w:pPr>
      <w:r>
        <w:rPr/>
      </w:r>
    </w:p>
    <w:p>
      <w:pPr>
        <w:pStyle w:val="Normal"/>
        <w:ind w:firstLine="340"/>
        <w:rPr/>
      </w:pPr>
      <w:r>
        <w:rPr/>
        <w:t xml:space="preserve">ФАКТЫ. Нетрудно подсчитать, что при трехразовом питании с иллюстрациями, Ваш малыш до возраста 1 - го года усвоит около тысячи слов и многие их написания. /Вы знаете, что бесподобная по своей глупости норма выдаваемая некоторыми педагогами составляет "около 100 слов к 2 годам. На самом деле любой родитель докажет, что это гораздо большее число слов./ Освоение слов по нашей системе произойдет естественно, незаметно. Вы должны исходить из того, что ребенок почти ничего не забывает - это, по мнению многих специалистов, довольно близко к истине. Известны, например, такие факты, когда взрослый человек, находясь в особом состоянии, вдруг начинал цитировать целые произведения на иностранном языке, хотя, как потом было установлено, слышал их лишь однажды, случайно, в далеком детстве. В результате КОРМЛЕЧТЕНИЯ словарный запас вашего ребенка во МНОГО РАЗ будет превышать обычный и это даст малышу возможность подойти к свободному, беглому чтению в возрасте около 2- х лет. С этого периода очень занятые мамаши могут даже оставлять ребенка за столом с книжкой на подставке: малыш сможет продолжать заниматься кормлечтением самостоятельно. Но мой совет: не лишайте его общения с вами во время кормлечтения как можно дольше!   Здесь наши рекомендации вступают в кажущееся противоречие с общепринятой практикой - не отвлекаться во время еды. Однако, во- первых, более половины семей вынуждены развлекать ребенка во время еды, - иначе, по их мнению, "дети мало едят". А во вторых, человек гораздо больше выделяет желудочного сока и съедает пищи во время общения в бурных застольях, во время интересных бесед, - что полностью опровергает эту "общепринятую" рекомендацию врачей. Главное, чтобы эмоции, вызываемые беседой или показываемыми ребенку иллюстрациями, были положительными и не слишком увлекали: они должны способствовать усвоению пищи. Усвоение же пищи, в основном, происходит позднее самого акта ее приема, и зависит от качества. Между прочим, очень скоро при виде знакомой книжки у ребенка появляется аппетит! - вы сами убедитесь, что эта старая, как мир, вроде бы разумная рекомендация на самом деле безнадежно устарела. Сами физиологи показали, что условный рефлекс - это вторая природа человека. Кроме того, для значительного усиления аппетита мы рекомендуем показывать картинки, где изображены акты приема пищи: "Киса кушает!", "Собачка кушает!", "Три дяди- охотника кушают!" и т.д. Компромисс между двумя крайними точками зрения заключается в том, что вы прибегаете к чтению во время еды после того, как ребенок, по - вашему, съел недостаточно пищи, и "упирается". Другой вариант, рекомендуемый психологами: показывайте во время еды картинки с фруктами, овощами, красочными блюдами ... Здесь тоже сработает нечто вроде генетической памяти.   По нашему мнению, нельзя отказываться от чтения с одновременным положительным закреплением приемом пищи, если у вас действительно нет времени для занятий. Попробуйте, и скорее всего ребенок своим подтвердит истину, что "не хлебом единым жив человек"! И еще один прием: если малыш отказывается есть, можно перевернуть страницу назад, к уже "прочитанному". Он потребует листать вперед, но пропуском к новой картинке- слову может стать очередная ложка питания.  </w:t>
      </w:r>
    </w:p>
    <w:p>
      <w:pPr>
        <w:pStyle w:val="Normal"/>
        <w:ind w:firstLine="340"/>
        <w:rPr/>
      </w:pPr>
      <w:r>
        <w:rPr/>
      </w:r>
    </w:p>
    <w:p>
      <w:pPr>
        <w:pStyle w:val="Normal"/>
        <w:ind w:firstLine="340"/>
        <w:rPr/>
      </w:pPr>
      <w:r>
        <w:rPr/>
        <w:t xml:space="preserve"> </w:t>
      </w:r>
      <w:r>
        <w:rPr/>
        <w:t xml:space="preserve">РЕКОМЕНДАЦИИ: </w:t>
      </w:r>
    </w:p>
    <w:p>
      <w:pPr>
        <w:pStyle w:val="Normal"/>
        <w:ind w:firstLine="340"/>
        <w:rPr/>
      </w:pPr>
      <w:r>
        <w:rPr/>
        <w:t xml:space="preserve">  </w:t>
      </w:r>
    </w:p>
    <w:p>
      <w:pPr>
        <w:pStyle w:val="Normal"/>
        <w:ind w:firstLine="340"/>
        <w:rPr/>
      </w:pPr>
      <w:r>
        <w:rPr/>
        <w:t xml:space="preserve"> </w:t>
      </w:r>
      <w:r>
        <w:rPr/>
        <w:t xml:space="preserve">1). В минуты бодрствования, начиная с 6 - ти месяцев, просматривайте с ребенком иллюстрированные книжки, словари русского языка с картинками.  Если у вас не хватает времени - просматривайте картинки во время кормления малыша.  Одними из самых эффективных книг являются рекомендуемые нами красочные Атласы Мира, изготовленные с учетом наших требований - они позволяют ребенку усвоить очертания материков, поможет запомнить названия и изображения многих животных с географической "привязкой"... Но это надо делать с учетом дальнейшего комплекса развивающих и обучающих игр.        </w:t>
      </w:r>
    </w:p>
    <w:p>
      <w:pPr>
        <w:pStyle w:val="Normal"/>
        <w:ind w:firstLine="340"/>
        <w:rPr/>
      </w:pPr>
      <w:r>
        <w:rPr>
          <w:b/>
          <w:sz w:val="24"/>
        </w:rPr>
        <w:t xml:space="preserve">ВОПРОС 2.9: Правильно ли мы поняли , что не зная произношения букв, ребенок воспринимает их просто как символы, графические объекты? Есть ли от этого польза? </w:t>
      </w:r>
    </w:p>
    <w:p>
      <w:pPr>
        <w:pStyle w:val="Normal"/>
        <w:ind w:firstLine="340"/>
        <w:rPr>
          <w:b/>
          <w:b/>
          <w:sz w:val="24"/>
        </w:rPr>
      </w:pPr>
      <w:r>
        <w:rPr>
          <w:b/>
          <w:sz w:val="24"/>
        </w:rPr>
      </w:r>
    </w:p>
    <w:p>
      <w:pPr>
        <w:pStyle w:val="Normal"/>
        <w:ind w:firstLine="340"/>
        <w:rPr/>
      </w:pPr>
      <w:r>
        <w:rPr/>
        <w:t xml:space="preserve">Да, ребенок воспринимает образы буквы, привыкает к ним, как и к любым игрушкам, и в дальнейшем, встречая их, с удовольствием узнает. Это облегчает ему весь дальнейший процесс обучения и развития. Родители должны помнить, что природой отпущено около 4- х месяцев времени, когда у ребенка нет иных игрушек, кроме графических изображений, и надо это время максимально использовать, дав ребенку увидеть и привыкнуть как можно к большему числу фигур, алфавитов и других графических объектов.  В 3 - 4 месяца ребенок начнет интенсивно осваивать окружающий мир руками, и его внимание переключится на операции с использованием рук. Ему потребуются другие игры, самый благоприятный момент будет упущен.  Таким образом, если вы будете вывешивать рекомендуемые нами изображения с первых дней, когда малыш начинает смотреть после того как пройдет три месяца Ваш ребенок узнает и запомнит множество опорных образов. Этими образами, словно своеобразным конструктором, он в будущем будет постоянно оперировать, так как считается, что обычно дети зрением воспринимают около 90% всей информации.  Для тех детей, у которых имеются дефекты или отсутствует какая- либо система восприятия, мы рекомендуем использовать  специальные  рекомендации, основанные на тех же принципах, но использующие опорные и закрепляющие образы соответствующей системы, например, тактильного восприятия. Имеются специализированные школы развития слепых, глухонемых и слепоглухонемых детей. Если уж такое случилось, родителям следует отчаиваться, надо осваивать соответствующие методики общения и развивать детей. В наше время интеллектуальных технологий и систем передачи информации они могут приобрести профессию и даже заниматься творческой деятельностью. Малыш, освоивший опорные образы, "повидавший многое",  начинает развиваться с первых месяцев жизни во много раз быстрее, чем его сверстники, получая, перерабатывая и хорошо усваивая значительно больший объем информации. Но, в отличие от обычных детей, у такого ребенка имеется необходимый для ускоренного восприятия графический "конструктор" - образы -  энергетические эквиваленты программ движения его глаз по элементарным графическим фигурам, что дает малышам возможность быстрее анализировать воспринимаемую информацию.  </w:t>
      </w:r>
    </w:p>
    <w:p>
      <w:pPr>
        <w:pStyle w:val="Normal"/>
        <w:ind w:firstLine="340"/>
        <w:rPr/>
      </w:pPr>
      <w:r>
        <w:rPr/>
        <w:t xml:space="preserve">Поясним это на простом примере. Так, схематическое изображение "Дом" состоит из квадрата с крышечкой, имеющей форму перевернутого треугольника. Малыш, хорошо знакомый с изображением квадрата и треугольника, гораздо быстрее освоит и запомнит "Дом", чем ребенок, не привыкший к изображениям квадрата и треугольника в отдельности.  </w:t>
      </w:r>
    </w:p>
    <w:p>
      <w:pPr>
        <w:pStyle w:val="Normal"/>
        <w:ind w:firstLine="340"/>
        <w:rPr/>
      </w:pPr>
      <w:r>
        <w:rPr/>
        <w:t xml:space="preserve"> </w:t>
      </w:r>
    </w:p>
    <w:p>
      <w:pPr>
        <w:pStyle w:val="Normal"/>
        <w:ind w:firstLine="340"/>
        <w:rPr/>
      </w:pPr>
      <w:r>
        <w:rPr/>
        <w:t xml:space="preserve"> </w:t>
      </w:r>
      <w:r>
        <w:rPr>
          <w:b/>
          <w:sz w:val="24"/>
        </w:rPr>
        <w:t xml:space="preserve">ВОПРОС 2.10: Что надо делать, когда малыш начинает активно двигать руками, то есть с 3- 4- х месяцев? </w:t>
      </w:r>
    </w:p>
    <w:p>
      <w:pPr>
        <w:pStyle w:val="Normal"/>
        <w:ind w:firstLine="340"/>
        <w:rPr>
          <w:b/>
          <w:b/>
          <w:sz w:val="24"/>
        </w:rPr>
      </w:pPr>
      <w:r>
        <w:rPr>
          <w:b/>
          <w:sz w:val="24"/>
        </w:rPr>
      </w:r>
    </w:p>
    <w:p>
      <w:pPr>
        <w:pStyle w:val="Normal"/>
        <w:ind w:firstLine="340"/>
        <w:rPr/>
      </w:pPr>
      <w:r>
        <w:rPr/>
        <w:t xml:space="preserve">          </w:t>
      </w:r>
      <w:r>
        <w:rPr/>
        <w:t xml:space="preserve">Я теперь знаю что такое знание.  </w:t>
      </w:r>
    </w:p>
    <w:p>
      <w:pPr>
        <w:pStyle w:val="Normal"/>
        <w:ind w:firstLine="340"/>
        <w:rPr/>
      </w:pPr>
      <w:r>
        <w:rPr/>
        <w:t xml:space="preserve">          </w:t>
      </w:r>
      <w:r>
        <w:rPr/>
        <w:t xml:space="preserve">Нужно каждый день добывать узнавать  </w:t>
      </w:r>
    </w:p>
    <w:p>
      <w:pPr>
        <w:pStyle w:val="Normal"/>
        <w:ind w:firstLine="340"/>
        <w:rPr/>
      </w:pPr>
      <w:r>
        <w:rPr/>
        <w:t xml:space="preserve">          </w:t>
      </w:r>
      <w:r>
        <w:rPr/>
        <w:t xml:space="preserve">новые знания  </w:t>
      </w:r>
    </w:p>
    <w:p>
      <w:pPr>
        <w:pStyle w:val="Normal"/>
        <w:ind w:firstLine="340"/>
        <w:rPr/>
      </w:pPr>
      <w:r>
        <w:rPr/>
        <w:t xml:space="preserve">                  </w:t>
      </w:r>
      <w:r>
        <w:rPr/>
        <w:t xml:space="preserve">/Из дневника ребенка 3- х лет,  </w:t>
      </w:r>
    </w:p>
    <w:p>
      <w:pPr>
        <w:pStyle w:val="Normal"/>
        <w:ind w:firstLine="340"/>
        <w:rPr/>
      </w:pPr>
      <w:r>
        <w:rPr/>
        <w:t xml:space="preserve">                   </w:t>
      </w:r>
      <w:r>
        <w:rPr/>
        <w:t xml:space="preserve">5 апреля 1991 г./  </w:t>
      </w:r>
    </w:p>
    <w:p>
      <w:pPr>
        <w:pStyle w:val="Normal"/>
        <w:ind w:firstLine="340"/>
        <w:rPr/>
      </w:pPr>
      <w:r>
        <w:rPr/>
      </w:r>
    </w:p>
    <w:p>
      <w:pPr>
        <w:pStyle w:val="Normal"/>
        <w:ind w:firstLine="340"/>
        <w:rPr/>
      </w:pPr>
      <w:r>
        <w:rPr/>
        <w:t xml:space="preserve">Мы разработали простые и очень эффективные рекомендации для того периода, когда ребенок делает первые попытки движения, т.е. переходит к следующей стадии освоения окружающего мира. На этом этапе у родителей появляется уникальная возможность сделать ребенка "гением активности", "Человеком Дела", "Человеком Исследующим", причем на всю жизнь! То, что малыш может вести дневник в 3 года, обуславливается нашими рекомендациями, направленными на формирование в период 4- 8 месяцев активного исследовательского характера будущей личности.   Во многих случаях родители, по разным, часто достаточно обоснованным причинам, все - таки пеленают ребенка, хотя уже многие знают, что для ускоренного интеллектуального и физического развития нужно стараться поменьше пеленать малышей. После распеленания ребенок начинает делать хаотичные движения руками, учится ими управлять. Затем ребенок начинает хватать игрушки, ощупывать их, т.е. изучать руками. Игрушки быстро надоедают, малышу нужны все новые и новые, ему становится интересно играть с родителями, а тем некогда... Да и не так уж эффективна эта игра - кроме несомненной пользы, она существенно не ускорит развития ребенка, и в определенном смысле запутает малыша, усложнит ему самостоятельное, самое эффективное освоение окружающей обстановки. Во всяком случае к резкому повышению темпа развития она не приведет. Для экономии времени и максимального использования игрушек в целях ускорения развития в период двигательного (сенсомоторного) освоения мира ребенком, родителям следует воспользоваться нашими рекомендациями для этого возраста.  </w:t>
      </w:r>
    </w:p>
    <w:p>
      <w:pPr>
        <w:pStyle w:val="Normal"/>
        <w:ind w:firstLine="340"/>
        <w:rPr/>
      </w:pPr>
      <w:r>
        <w:rPr/>
        <w:t xml:space="preserve"> </w:t>
      </w:r>
      <w:r>
        <w:rPr/>
        <w:t xml:space="preserve">СПОСОБ РАЗВИТИЯ "ЧЕЛОВЕКА ДЕЯТЕЛЬНОГО И ИССЛЕДУЮЩЕГО". Для ускорения развития ребенка с одной стороны и экономии времени с другой следует начиная с 3- 5 месяцев выставлять игрушки на краю кроватки в ряд, на расстоянии вытянутой руки ребенка.  Малыш будет стремиться дотронуться до них, схватить. Игрушки должны быть поставлены так, чтобы от случайного, еще неосознанного прикосновения малыша они падали на пол, издавая различные звуки. Это вызывает повышенный интерес ребенка. Уже на второй - третий день малыш, кряхтя, начнет пытаться перевернуться, дотянуться до игрушек, а затем начинает и сталкивать их. Я называю эту игру "Игрушкобол". Первоначально действия ребенка по сталкиванию игрушек кажутся случайными, но затем они становятся все более целенаправленными: ребенок сам начинает их толкать, экспериментировать и готов это делать целыми часами. Он замечает, что каждый предмет по - своему катится, подскакивает, по-своему стучит (это в первые 4-5 месяцев!). Затем следует выстраивать предметы чуть подальше (на 3- 5 см) от ребенка, а через некоторое время выставлять их выше, в следующий раз - еще выше и т.д. Поэтому имеет смысл покупать детскую кроватку с учетом наших рекомендаций, приспособленную для этой игры и других занятий на ближайшие три года. Без преувеличения можно сказать, что детскую кроватку нужно рассматривать как "здание"  первой "микрошколы" для малыша.  В дальнейшем, когда малыш будет видеть пол, куда падают игрушки, поставьте внизу возле кроватки сначала одну, потом две разноцветные кастрюли или тазы из разного материала (металл, пластмасса). Эти кастрюли будут издавать различные звуки при падении в них сталкиваемых предметов, и полугодовой малыш получит возможность осваивать элементы своеобразного "баскетбола", научится попадать игрушками в разные "корзины". </w:t>
      </w:r>
    </w:p>
    <w:p>
      <w:pPr>
        <w:pStyle w:val="Normal"/>
        <w:ind w:firstLine="340"/>
        <w:rPr/>
      </w:pPr>
      <w:r>
        <w:rPr/>
        <w:t xml:space="preserve"> </w:t>
      </w:r>
      <w:r>
        <w:rPr/>
        <w:t xml:space="preserve">Все затраты времени сводятся только к тому, чтобы в течении нескольких минут утром или в течение дня вывесить перед ребенком рекомендуемые нами таблицы со знаками и выстроить в кроватке игрушки. Этими рекомендациями достигается большая экономия времени для родителей. И предоставьте ребенка самому себе - т.е. Главному Учителю этого возраста, - Природе. Ваш малыш в эти месяцы очень занят, ему надо срочно осваивать мир глазами и руками одновременно. Начиная играть в "Игрушкобол" максимально рано, в указанные нами месяцы, малыш становится активными исследователем и мыслителем. Его уже не остановить в развитии: простая игра, организованная вовремя, поможет воспитать "Человека Активного". При этом развитие ребенка ускоряется на два порядка. </w:t>
      </w:r>
    </w:p>
    <w:p>
      <w:pPr>
        <w:pStyle w:val="Normal"/>
        <w:ind w:firstLine="340"/>
        <w:rPr/>
      </w:pPr>
      <w:r>
        <w:rPr/>
        <w:t xml:space="preserve">РОДИТЕЛИ: Простите, остается ли время малышу для плача? Наверное, занимающийся "игрушкоболом" и другими развивающими играми по Вашей методике, ребенок не нуждается в плаче, который так досаждает иногда окружающим?                </w:t>
      </w:r>
    </w:p>
    <w:p>
      <w:pPr>
        <w:pStyle w:val="Normal"/>
        <w:ind w:firstLine="340"/>
        <w:rPr/>
      </w:pPr>
      <w:r>
        <w:rPr/>
      </w:r>
    </w:p>
    <w:p>
      <w:pPr>
        <w:pStyle w:val="Normal"/>
        <w:ind w:firstLine="340"/>
        <w:rPr>
          <w:b/>
          <w:b/>
          <w:sz w:val="24"/>
        </w:rPr>
      </w:pPr>
      <w:r>
        <w:rPr>
          <w:b/>
          <w:sz w:val="24"/>
        </w:rPr>
        <w:t xml:space="preserve">ВОПРОС 2.11: Как избавиться от капризов и плача?  </w:t>
      </w:r>
    </w:p>
    <w:p>
      <w:pPr>
        <w:pStyle w:val="Normal"/>
        <w:ind w:firstLine="340"/>
        <w:rPr>
          <w:b/>
          <w:b/>
          <w:sz w:val="24"/>
        </w:rPr>
      </w:pPr>
      <w:r>
        <w:rPr>
          <w:b/>
          <w:sz w:val="24"/>
        </w:rPr>
      </w:r>
    </w:p>
    <w:p>
      <w:pPr>
        <w:pStyle w:val="Normal"/>
        <w:ind w:firstLine="340"/>
        <w:rPr/>
      </w:pPr>
      <w:r>
        <w:rPr/>
        <w:t xml:space="preserve">Ребенок заинтересованный разглядыванием изображений и изучением свойств объектов, обычно занят саморазвитием. У него нет причин для плача, исключая, конечно, случаи плохого самочувствия и т.п. В обычной домашней обстановке ребенку в первые месяцы жизни не на что обратить серьезно и с пользой внимание: никто не знает, что ему в данный момент требуется. Как правило, ему не за что зацепиться взглядом: вокруг сложные предметы, замысловатые изображения, орнаменты, рисунки обоев. Он их не понимает. Интересно, что в тех редких случаях, когда ребенок начинает что- то разглядывать, его тоже никто не понимает, - темпераментная бабушка от избытка чувств может запросто схватить ребенка, начать тискать его, "гулить", и т.д. Она всерьез считает, что это пока только кукла, предназначенная для ее забавы. Ребенка постоянно отвлекают от познания мира, от саморазвития. Попробуйте отнестись к нему как к потенциальному гению человечества, с уважением, представьте, начав с нуля, о чем способен думать этот маленький гений?  Некоторые предметы, пеленки, обои, картины, шторы, домашняя одежда взрослых могут вызывать стрессовые состояния и, как следствие, - плач. Поэтому при покупке тех или иных вещей для новорожденного и для себя попробуйте придерживаться рекомендаций нашего Центра. </w:t>
      </w:r>
    </w:p>
    <w:p>
      <w:pPr>
        <w:pStyle w:val="Normal"/>
        <w:ind w:firstLine="340"/>
        <w:rPr/>
      </w:pPr>
      <w:r>
        <w:rPr/>
        <w:t xml:space="preserve"> </w:t>
      </w:r>
      <w:r>
        <w:rPr/>
        <w:t xml:space="preserve">С младенческого возраста практически мало кто уважает естественное желание и стремление ребенка к познанию, к саморазвитию. А ведь это, и только это - единственный предмет его забот. Мощный генетический заряд неудержимо заставляет новорожденного, представителя будущего, установить побыстрее РАЗУМНЫЙ контакт с нами. </w:t>
      </w:r>
    </w:p>
    <w:p>
      <w:pPr>
        <w:pStyle w:val="Normal"/>
        <w:ind w:firstLine="340"/>
        <w:rPr/>
      </w:pPr>
      <w:r>
        <w:rPr/>
        <w:t xml:space="preserve">  </w:t>
      </w:r>
    </w:p>
    <w:p>
      <w:pPr>
        <w:pStyle w:val="Normal"/>
        <w:ind w:firstLine="340"/>
        <w:rPr/>
      </w:pPr>
      <w:r>
        <w:rPr/>
        <w:t xml:space="preserve">ФАКТЫ. Часто в доме даже пеленки не подобраны так, чтобы помогать ребенку в развитии. А для него пеленки гораздо больше значат, чем для мамы вечернее платье. Малыш крутится, не находя изображений - тренажеров, начинает вызывать внимание к себе, в итоге плачет, и кто- то из родителей или бабушка оказывается вынужден постоянно развлекать малыша. Так воспитание новорожденного часто становится весьма напряженным периодом, и многие молодые семьи вспоминают об этом периоде как об очень тяжелом. Во многих случаях это происходит из - за того, что взрослые не знают, как занять малыша "делом", точнее, саморазвитием, поскольку это единственное, что его привлекает.. Но можно избежать и множества мокрых пеленок, и капризов, и необходимости быть привязанным к малышу постоянно в периоды его бодрствования, и при этом сделать его вундеркиндом. Можно даже сэкономить несколько лет на учебе в школе, так как к семи годам он будет способен пройти тестирование в 3- й или в 5- й класс школы. Наш пока предельный результат - 7- ой класс. </w:t>
      </w:r>
    </w:p>
    <w:p>
      <w:pPr>
        <w:pStyle w:val="Normal"/>
        <w:ind w:firstLine="340"/>
        <w:rPr/>
      </w:pPr>
      <w:r>
        <w:rPr/>
        <w:t xml:space="preserve">Если следовать нашим рекомендациям, то можно научиться понимать ребенка, и он будет "хорошо себя вести". Он будет занят полезным делом даже в первые недели: он смотрит на фигуру, анализирует ее, "путешествует глазами" по ней, тренирует мышцы глазного яблока, формирует опорные (по своей природе - энергетические) образы. Далее он переходит к следующим фигурам, и будет это делать до того момента, пока не научится быстро узнавать и запоминать сложные, а значит и интересные фигуры и изображения. Для малышей с нарушениями зрительной системы восприятия - это сенсомоторные энергетически опорные образы. Он будет тренироваться столько, сколько ему это будет нужно, что в свою очередь определяется внутренними особенностями его формирующейся психики . Когда ребенок начинает тянуться к расставленным предметам, он двигается буквально часами. Вы ставите ему игрушки, они падают, вы ставите их снова и т.д. Он постоянно изучает их и физические процессы с участием игрушек и, что очень важно, имеет возможность самостоятельно управлять этими процессами: начинает бросать их "прицельно"...  </w:t>
      </w:r>
    </w:p>
    <w:p>
      <w:pPr>
        <w:pStyle w:val="Normal"/>
        <w:ind w:firstLine="340"/>
        <w:rPr/>
      </w:pPr>
      <w:r>
        <w:rPr/>
        <w:t xml:space="preserve"> </w:t>
      </w:r>
      <w:r>
        <w:rPr/>
        <w:t xml:space="preserve">Родители должны, организуя самостоятельную игру, воспитывать из своего малыша "Человека Дела" еще до года. Заметьте, что почти все наши рекомендации сочетают интеллектуальную и физическую тренировку. Первично даже второе! - интеллект развивается благодаря последовательному усложнению действий с физическими прообразами "опорных образов". Можно даже избежать некоторых функциональных расстройств, например, агрессивного поведения ("социоз"), вызываемого часто тем, что незанятый делом ребенок не получает необходимого при этом повышенного внимания со стороны родителей. Да, внимание родителей необходимо. Но оно должно быть качественно иным: не мешающим самостоятельному развитию, а помогающим, поощряющим и контролирующим. Контролировать нужно для того, чтобы нагрузка, сложность игр повышалась, иначе ребенок, неудовлетворенный играми, которые стали неинтересными (несложными), начнет капризничать.  </w:t>
      </w:r>
    </w:p>
    <w:p>
      <w:pPr>
        <w:pStyle w:val="Normal"/>
        <w:ind w:firstLine="340"/>
        <w:rPr/>
      </w:pPr>
      <w:r>
        <w:rPr/>
      </w:r>
    </w:p>
    <w:p>
      <w:pPr>
        <w:pStyle w:val="Normal"/>
        <w:ind w:firstLine="340"/>
        <w:rPr/>
      </w:pPr>
      <w:r>
        <w:rPr>
          <w:b/>
          <w:sz w:val="24"/>
        </w:rPr>
        <w:t xml:space="preserve">ВОПРОС 2.12: Как методика рекомендует перейти от неподвижных картинок к мультфильмам, динамическим, "двигающимся" образам? </w:t>
      </w:r>
    </w:p>
    <w:p>
      <w:pPr>
        <w:pStyle w:val="Normal"/>
        <w:ind w:firstLine="340"/>
        <w:rPr>
          <w:b/>
          <w:b/>
          <w:sz w:val="24"/>
        </w:rPr>
      </w:pPr>
      <w:r>
        <w:rPr>
          <w:b/>
          <w:sz w:val="24"/>
        </w:rPr>
      </w:r>
    </w:p>
    <w:p>
      <w:pPr>
        <w:pStyle w:val="Normal"/>
        <w:ind w:firstLine="340"/>
        <w:rPr/>
      </w:pPr>
      <w:r>
        <w:rPr/>
        <w:t xml:space="preserve">Оказывать помощь здесь могут обычные комиксы, подборку которых мы также рекомендуем. Начинать показывать и объяснять можно сразу после года, когда малыш уже вас понимает. В этот период (но можно и раньше!) вы можете вывешивать серии простых комиксов на стенку, для того чтобы он все лучше и глубже понимал тот динамический процесс, который на этом комиксе изображен. В дальнейшем ему можно просто давать в руки книжки с комиксами, и он будет сам помногу раз их просматривать. Начиная с 3- х - 4-х лет можно показать ребенку обычную кинопленку и объяснить, как получается движение неподвижных нарисованных картинок на экране. Опыт показывает, что дети очень быстро все запоминают, а потом и понимают.  </w:t>
      </w:r>
    </w:p>
    <w:p>
      <w:pPr>
        <w:pStyle w:val="Normal"/>
        <w:ind w:firstLine="340"/>
        <w:rPr/>
      </w:pPr>
      <w:r>
        <w:rPr/>
      </w:r>
    </w:p>
    <w:p>
      <w:pPr>
        <w:pStyle w:val="Normal"/>
        <w:ind w:firstLine="340"/>
        <w:rPr>
          <w:b/>
          <w:b/>
          <w:sz w:val="22"/>
        </w:rPr>
      </w:pPr>
      <w:r>
        <w:rPr>
          <w:b/>
          <w:sz w:val="22"/>
        </w:rPr>
        <w:t xml:space="preserve">ВОПРОС 2.13: Полезно ли ребенку до 1,5 лет смотреть мультфильмы? </w:t>
      </w:r>
    </w:p>
    <w:p>
      <w:pPr>
        <w:pStyle w:val="Normal"/>
        <w:ind w:firstLine="340"/>
        <w:rPr>
          <w:b/>
          <w:b/>
          <w:sz w:val="22"/>
        </w:rPr>
      </w:pPr>
      <w:r>
        <w:rPr>
          <w:b/>
          <w:sz w:val="22"/>
        </w:rPr>
      </w:r>
    </w:p>
    <w:p>
      <w:pPr>
        <w:pStyle w:val="Normal"/>
        <w:ind w:firstLine="340"/>
        <w:rPr/>
      </w:pPr>
      <w:r>
        <w:rPr/>
        <w:t xml:space="preserve">Многие мультфильмы очень трудны для восприятия ребенка, так как смена сцен кадров слишком быстра для него. В этот период малышу нужно значительное время для освоения даже очень простого мультфильма.  </w:t>
      </w:r>
    </w:p>
    <w:p>
      <w:pPr>
        <w:pStyle w:val="Normal"/>
        <w:ind w:firstLine="340"/>
        <w:rPr/>
      </w:pPr>
      <w:r>
        <w:rPr/>
        <w:t xml:space="preserve"> </w:t>
      </w:r>
      <w:r>
        <w:rPr/>
        <w:t xml:space="preserve">Первые мультфильмы следует рассматривать как сложное и эффективное развивающее пособие, используя которое можно во много раз ускорить развитие ребенка. Максимальный эффект достигается тогда, когда он научится самостоятельно останавливать видеофильм кнопкой "стоп" или "пауза". Полезно подготавливать малыша к просмотру первых мультфильмов, вывешивая ряд неподвижных картинок, описывающих какое-либо действие, сюжеты известных мультиков. Чрезвычайно полезно использовать сначала комиксы на тему того мультфильма, который предполагается просмотреть. Для тех родителей, у кого нет видеомагнитофонов, можно рекомендовать приобрести комиксы и книжки для раскраски распространенных "мультиков" Диснея - рано или поздно ребенок увидит знакомых героев на экране телевизора. И тогда просмотр мультика даст нужный развивающий эффект. Для ребенка в возрасте 2- 3 года мультфильм - это явление того же порядка, что и, например, высшая математика для школьника начальных классов. Кое- что, отдельные изображения он усвоит, но желаемого ускорения развития не получится. Следует помнить, что видеомагнитофоны, видеокамеры и другая аппаратура - одни из самых лучших и надежных помощников в деле развития и воспитания ребенка. К выбору и приобретению аппаратуры можно подойти с учетом наших рекомендаций для детей. К рекомендуемой аппаратуре мы прилагаем методику ее использования для ускоренного развития ребенка.  </w:t>
      </w:r>
    </w:p>
    <w:p>
      <w:pPr>
        <w:pStyle w:val="Normal"/>
        <w:ind w:firstLine="340"/>
        <w:rPr/>
      </w:pPr>
      <w:r>
        <w:rPr/>
      </w:r>
    </w:p>
    <w:p>
      <w:pPr>
        <w:pStyle w:val="Normal"/>
        <w:ind w:firstLine="340"/>
        <w:rPr/>
      </w:pPr>
      <w:r>
        <w:rPr>
          <w:b/>
          <w:sz w:val="24"/>
        </w:rPr>
        <w:t xml:space="preserve">ВОПРОС 2.14: Как быть родителям, у кого дети старше, и не умеют читать? </w:t>
      </w:r>
    </w:p>
    <w:p>
      <w:pPr>
        <w:pStyle w:val="Normal"/>
        <w:ind w:firstLine="340"/>
        <w:rPr>
          <w:b/>
          <w:b/>
          <w:sz w:val="24"/>
        </w:rPr>
      </w:pPr>
      <w:r>
        <w:rPr>
          <w:b/>
          <w:sz w:val="24"/>
        </w:rPr>
      </w:r>
    </w:p>
    <w:p>
      <w:pPr>
        <w:pStyle w:val="Normal"/>
        <w:ind w:firstLine="340"/>
        <w:rPr/>
      </w:pPr>
      <w:r>
        <w:rPr/>
        <w:t xml:space="preserve">Мы стремимся сделать наши рекомендации гармоничными, позволяющими охватить все стороны жизни. Ребенку, получившему различные знания и навыки, будет легче ориентироваться в мире, намного больше получать и быстрее перерабатывать информацию, выражать свои мысли. Главная проблема для детей более старшего возраста чаще всего заключается в том, что у них уже сформировались определенные интересы и формы поведения. Любой тренер знает, что переучивать спортсмена сложнее, чем учить новичка. Ребенку в более старшем возрасте уже привит вкус к обычным играм, и потому он уверенно идет к обычным результатам развития. Но если Вы, хоть и с опозданием, но создадите ему среду ускоренного развития, то малыш в большинстве случаев, пройдет все пособия и освоит игры в ускоренном варианте, "экстерном". Надо лишь суметь отвлекать его сначала на какое- то время, а потом уже и вовсе от привычных уже для него "обычных" игр и игрушек.   </w:t>
      </w:r>
    </w:p>
    <w:p>
      <w:pPr>
        <w:pStyle w:val="Normal"/>
        <w:ind w:firstLine="340"/>
        <w:rPr/>
      </w:pPr>
      <w:r>
        <w:rPr/>
        <w:t xml:space="preserve">Для тех, кто все - таки хочет "не опоздать на поезд", мы рекомендуем использовать все наши рекомендации независимо от возраста. В период от 3- х до 6- ти лет я рекомендую множество развивающих сказок. Многие из этих сказок родители сами могут придумывать и рассказывать.  НЕ СТЕСНЯЙТЕСЬ ПРИДУМЫВАТЬ И РАССКАЗЫВАТЬ СВОИ СОБСТВЕННЫЕ СКАЗКИ НА ЛЮБЫЕ ТЕМЫ, КОТОРЫЕ ИНТЕРЕСУЮТ МАЛЫША. СОЧИНИТЕ СВОЮ СКАЗКУ ОБ ИЗОБРЕТЕНИИ АЛФАВИТА, ПИСЬМЕННОСТИ.  В частности, определяющими для всего последующего развития являются сказки и рассказы, освещающие всю историю славян и России, от Перуна, Сварога, Святовита, Таргитая и многих других (8 - 5 тыс. лет до н.э.) хотя бы до Петра I. Библию, содержащую сказания и легенды народа Израиля и другие малышу дадут в школе. Комплекты книг с отобранными специальными сказками могут быть поставлены по предварительным заказам. Но до этого попробуйте придумывать их сами! Например, сели за стол ужинать, - расскажите, что обедали в гостях у Александра Невского, сразу после его победы над крестоносцами... Вам никто не запретит путешествовать мысленно, во времени. А потом разыграйте "битву" на Чудском озере". Роль озера может сыграть кровать: вы, свалившись с нее под "натиском" малыша громко закричите: "Буль- буль!"... Потом скажите, что Александр хотел бы получить от вашего малыша письмо, написанное собственноручно. Начните с того, что тот просил прислать несколько букв... </w:t>
      </w:r>
    </w:p>
    <w:p>
      <w:pPr>
        <w:pStyle w:val="Normal"/>
        <w:ind w:firstLine="340"/>
        <w:rPr/>
      </w:pPr>
      <w:r>
        <w:rPr/>
        <w:t xml:space="preserve">РОДИТЕЛИ: Приходится все больше убеждаться, что ребенка "вытаскивает" именно грамотность. У многих родителей дети знают буквы с двух - трех лет, но читать - не получается. Часто чтение уже в школьном возрасте становится наказанием для ребенка. Почему- то детям хочется побегать, а не сидеть за чтением или письмом. </w:t>
      </w:r>
    </w:p>
    <w:p>
      <w:pPr>
        <w:pStyle w:val="Normal"/>
        <w:ind w:firstLine="340"/>
        <w:rPr/>
      </w:pPr>
      <w:r>
        <w:rPr/>
        <w:t xml:space="preserve">ВОПРОС 2.15: Как научить малыша писать рукой письменные буквы и каков самый ранний возраст, когда это можно сделать? </w:t>
      </w:r>
    </w:p>
    <w:p>
      <w:pPr>
        <w:pStyle w:val="Normal"/>
        <w:ind w:firstLine="340"/>
        <w:rPr/>
      </w:pPr>
      <w:r>
        <w:rPr/>
        <w:t xml:space="preserve">Начинать развитие "письменных" навыков руки ребенка надо еще до исполнения ему года, когда он уже уверенно сидит, т.е. с 6 - 7 - ми месяцев. Приучить ребенка к чтению и использованию письма не так уж и сложно в раннем возрасте, гораздо проще, чем в 6 - 7 лет. Это для малыша является основой многих занимательных игр. </w:t>
      </w:r>
    </w:p>
    <w:p>
      <w:pPr>
        <w:pStyle w:val="Normal"/>
        <w:ind w:firstLine="340"/>
        <w:rPr/>
      </w:pPr>
      <w:r>
        <w:rPr/>
      </w:r>
    </w:p>
    <w:p>
      <w:pPr>
        <w:pStyle w:val="Normal"/>
        <w:ind w:firstLine="340"/>
        <w:rPr/>
      </w:pPr>
      <w:r>
        <w:rPr/>
        <w:t xml:space="preserve"> </w:t>
      </w:r>
      <w:r>
        <w:rPr/>
        <w:t xml:space="preserve">РЕКОМЕНДАЦИИ:  </w:t>
      </w:r>
    </w:p>
    <w:p>
      <w:pPr>
        <w:pStyle w:val="Normal"/>
        <w:ind w:firstLine="340"/>
        <w:rPr/>
      </w:pPr>
      <w:r>
        <w:rPr/>
        <w:t xml:space="preserve"> </w:t>
      </w:r>
      <w:r>
        <w:rPr/>
        <w:t xml:space="preserve">1). К концу первого года жизни положите перед малышом лист бумаги и мягкий карандаш. В несколько приемов в течение нескольких дней научите его водить карандашом по бумаге.  Да- да, просто водить! Пусть он, повторяя ваши движения, научится оставлять след карандаша на бумаге. Малыш за короткий период исчеркает вам несколько десятков листов. Можете дать ему после этого тетрадь, пусть "портит" ее, упражняется. Вы будете довольны, - он подолгу не будет вас отвлекать, занятый изучением и освоением азов процесса рисования и письма.  Ему надо научиться управлять рукой, научиться выводить именно то, что он хочет. Хвалите его за любую "мазню" - это его первые гениальные произведения! После того, как он с гордостью за считанные минуты будет доводить лист чистой бумаги до бросового состояния, перестаньте хвалить и покажите ему, как нарисовать прямую линию. Когда у него получится какое- то подобие прямой линии, - похвалите его и хвалите - пока он не доведет свою кривулину до действительно какого- то подобия прямой. Вы должны понимать, что для малыша до года нарисовать заданную прямую очень большое достижение, как диплом для студента. Между прочим, у многих родителей лучше получается рисование буквы "О".   </w:t>
      </w:r>
    </w:p>
    <w:p>
      <w:pPr>
        <w:pStyle w:val="Normal"/>
        <w:ind w:firstLine="340"/>
        <w:rPr/>
      </w:pPr>
      <w:r>
        <w:rPr/>
        <w:t xml:space="preserve"> </w:t>
      </w:r>
      <w:r>
        <w:rPr/>
        <w:t xml:space="preserve">2). Следующий шаг - рисуйте с ним волнистые кривулины, типа синусоиды ... </w:t>
      </w:r>
    </w:p>
    <w:p>
      <w:pPr>
        <w:pStyle w:val="Normal"/>
        <w:ind w:firstLine="340"/>
        <w:rPr/>
      </w:pPr>
      <w:r>
        <w:rPr/>
        <w:t xml:space="preserve">  </w:t>
      </w:r>
    </w:p>
    <w:p>
      <w:pPr>
        <w:pStyle w:val="Normal"/>
        <w:ind w:firstLine="340"/>
        <w:rPr/>
      </w:pPr>
      <w:r>
        <w:rPr/>
        <w:t xml:space="preserve"> </w:t>
      </w:r>
      <w:r>
        <w:rPr/>
        <w:t xml:space="preserve">3). Потом покажите, как нарисовать окружность, это и будет его первая буква "О".  Он будет долго тренироваться рисовать "О" - эту фигуру (букву) дети любят чрезвычайно! Назовите ему эту букву. Пусть отец тоже закричит "О!", увидев рисунок. Покажите ему вложенные друг в друга буквы "О". Поверьте, через год- два он будет рисовать модели атомов всех элементов, со всеми орбитами, протонами, нейтронами и электронами. Эти фигуры представляют собой систему окружностей: несколько концентрических "орбит электронов" и нанизанные на них маленькие кружочки - "электроны"! Рисование этих удобных для малыша фигур будет доставлять ему истинное удовольствие. Помните, у поэта "Я с детства не любил овал, я с детства угол рисовал"? В подавляющем большинстве дети все- таки больше любят рисовать овал - попробуйте научить их делать это до года.  </w:t>
      </w:r>
    </w:p>
    <w:p>
      <w:pPr>
        <w:pStyle w:val="Normal"/>
        <w:ind w:firstLine="340"/>
        <w:rPr/>
      </w:pPr>
      <w:r>
        <w:rPr/>
        <w:t xml:space="preserve"> </w:t>
      </w:r>
      <w:r>
        <w:rPr/>
        <w:t xml:space="preserve">4). Следующие буквы, написание которых следует показывать, это буквы и фигуры, получающиеся путем модификаций буквы "О" и прямых отрезков: "а" письменное, "Р", "Ы", "Ю", и т.п. Четко и часто произносите эти быквы, показывая их сами, или когда их показывает малыш. </w:t>
      </w:r>
    </w:p>
    <w:p>
      <w:pPr>
        <w:pStyle w:val="Normal"/>
        <w:ind w:firstLine="340"/>
        <w:rPr/>
      </w:pPr>
      <w:r>
        <w:rPr/>
        <w:t xml:space="preserve"> </w:t>
      </w:r>
      <w:r>
        <w:rPr/>
        <w:t xml:space="preserve">5). Написание согласных букв малышу следует показывать, начиная с фигуры "Г", далее "П", а потом и "ПА" - один из вариантов начала освоения написания согласных букв. Можно, - но это будет сложнее,- начинать с "М" ("мама").  Здесь вы можете экспериментировать - одной фигуры может оказаться достаточно на несколько дней. Ребенок все равно освоит написание букв- фигур, если раз в день ему рисовать хотя бы по букве, но несколько раз, на одном и том же листе, начатом с утра.   </w:t>
      </w:r>
    </w:p>
    <w:p>
      <w:pPr>
        <w:pStyle w:val="Normal"/>
        <w:ind w:firstLine="340"/>
        <w:rPr/>
      </w:pPr>
      <w:r>
        <w:rPr/>
        <w:t xml:space="preserve"> </w:t>
      </w:r>
      <w:r>
        <w:rPr/>
        <w:t xml:space="preserve">6). В то же время надо показывать ребенку, как рисовать квадрат, треугольник и пр.  Это его старые знакомые: опорные фигуры, к изображениям которых привык в первые месяцы если ему создавали развивающую среду, руководствуясь нашей методикой.  </w:t>
      </w:r>
    </w:p>
    <w:p>
      <w:pPr>
        <w:pStyle w:val="Normal"/>
        <w:ind w:firstLine="340"/>
        <w:rPr/>
      </w:pPr>
      <w:r>
        <w:rPr/>
        <w:t xml:space="preserve"> </w:t>
      </w:r>
      <w:r>
        <w:rPr/>
        <w:t xml:space="preserve">7). Тем родителям, у кого малыш использует пишущую машинку, можно посоветовать попросить ребенка составить письмо своему любимому сказочному герою.  И объяснить, что письмо действительно только с подписью. Письмо - то он напечатает быстро на машинке или компьютере. А подпись? Ребенок выясняет, что такое подпись, и в течение 1,5 - 2- х месяцев выучивается писать рукой все буквы, чтобы уметь правильно ставить свою подпись.  </w:t>
      </w:r>
    </w:p>
    <w:p>
      <w:pPr>
        <w:pStyle w:val="Normal"/>
        <w:ind w:firstLine="340"/>
        <w:rPr/>
      </w:pPr>
      <w:r>
        <w:rPr/>
      </w:r>
    </w:p>
    <w:p>
      <w:pPr>
        <w:pStyle w:val="Normal"/>
        <w:ind w:firstLine="340"/>
        <w:rPr/>
      </w:pPr>
      <w:r>
        <w:rPr>
          <w:b/>
          <w:sz w:val="24"/>
        </w:rPr>
        <w:t xml:space="preserve">ВОПРОС 2.16: Как ускорить освоение календаря, времен года, дней недели? </w:t>
      </w:r>
    </w:p>
    <w:p>
      <w:pPr>
        <w:pStyle w:val="Normal"/>
        <w:ind w:firstLine="340"/>
        <w:rPr>
          <w:b/>
          <w:b/>
          <w:sz w:val="24"/>
        </w:rPr>
      </w:pPr>
      <w:r>
        <w:rPr>
          <w:b/>
          <w:sz w:val="24"/>
        </w:rPr>
      </w:r>
    </w:p>
    <w:p>
      <w:pPr>
        <w:pStyle w:val="Normal"/>
        <w:ind w:firstLine="340"/>
        <w:rPr/>
      </w:pPr>
      <w:r>
        <w:rPr/>
        <w:t xml:space="preserve">Если вы хотите научить ребенка с раннего возраста пользоваться календарем, то сделать это можно до двух лет.  Для этого надо просто ежедневно подходить с ребенком к календарю отмечать каждый пройденный день в кружочек, не вдаваясь пока в подробности и сложности. Таким образом ребенок постепенно за год освоит понятия дней недели, месяцев, года. Будет знать все праздники, которые отмечены другим цветом.. В дальнейшем приобретайте настенные календари, рассказывайте о временах года, о событиях происходивших в тот или иной день в далеком прошлом. </w:t>
      </w:r>
    </w:p>
    <w:p>
      <w:pPr>
        <w:pStyle w:val="Normal"/>
        <w:ind w:firstLine="340"/>
        <w:rPr/>
      </w:pPr>
      <w:r>
        <w:rPr/>
      </w:r>
    </w:p>
    <w:p>
      <w:pPr>
        <w:pStyle w:val="Normal"/>
        <w:ind w:firstLine="340"/>
        <w:rPr/>
      </w:pPr>
      <w:r>
        <w:rPr>
          <w:b/>
          <w:sz w:val="24"/>
        </w:rPr>
        <w:t xml:space="preserve">ВОПРОС 2.17: Какие, самые серьезные опасности подстерегают ребенка при ускоренных темпах развития? </w:t>
      </w:r>
    </w:p>
    <w:p>
      <w:pPr>
        <w:pStyle w:val="Normal"/>
        <w:ind w:firstLine="340"/>
        <w:rPr>
          <w:b/>
          <w:b/>
          <w:sz w:val="24"/>
        </w:rPr>
      </w:pPr>
      <w:r>
        <w:rPr>
          <w:b/>
          <w:sz w:val="24"/>
        </w:rPr>
      </w:r>
    </w:p>
    <w:p>
      <w:pPr>
        <w:pStyle w:val="Normal"/>
        <w:ind w:firstLine="340"/>
        <w:rPr/>
      </w:pPr>
      <w:r>
        <w:rPr/>
        <w:t xml:space="preserve">При любом занятии или игре необходимо соблюдать основные гигиенические требования детской физиологии.  </w:t>
      </w:r>
    </w:p>
    <w:p>
      <w:pPr>
        <w:pStyle w:val="Normal"/>
        <w:ind w:firstLine="340"/>
        <w:rPr/>
      </w:pPr>
      <w:r>
        <w:rPr/>
        <w:t xml:space="preserve"> </w:t>
      </w:r>
      <w:r>
        <w:rPr/>
        <w:t xml:space="preserve">1. Не допускать чтения книг, рассматривания игрушек на близком расстоянии (не менее 20 см). Вы обязаны соблюдать все требования гигиены зрения не только при занятиях, но и во время еды (расстояние, освещенность, требования к детской мебели). </w:t>
      </w:r>
    </w:p>
    <w:p>
      <w:pPr>
        <w:pStyle w:val="Normal"/>
        <w:ind w:firstLine="340"/>
        <w:rPr/>
      </w:pPr>
      <w:r>
        <w:rPr/>
        <w:t xml:space="preserve"> </w:t>
      </w:r>
      <w:r>
        <w:rPr/>
        <w:t xml:space="preserve">2. Не переутомлять ребенка, заставляя его что-то делать, это может привести к повышенной возбудимости. Сна должно быть не меньше норм!  </w:t>
      </w:r>
    </w:p>
    <w:p>
      <w:pPr>
        <w:pStyle w:val="Normal"/>
        <w:ind w:firstLine="340"/>
        <w:rPr/>
      </w:pPr>
      <w:r>
        <w:rPr/>
        <w:t xml:space="preserve"> </w:t>
      </w:r>
      <w:r>
        <w:rPr/>
        <w:t xml:space="preserve">3. Не давайте "игровых наркотиков" надолго, или вообще простые, бессмысленные игры, книжки, электронные игры в раннем возрасте.  </w:t>
      </w:r>
    </w:p>
    <w:p>
      <w:pPr>
        <w:pStyle w:val="Normal"/>
        <w:ind w:firstLine="340"/>
        <w:rPr/>
      </w:pPr>
      <w:r>
        <w:rPr/>
        <w:t xml:space="preserve">Пожалуй, это в очень большой степени снижает уровень интеллекта детей. Требуйте принятия законов, регулирующих потребление "наркоигр". Что касается правильного физического развития и здоровья малышей до 2- х лет, то советуем еще раз обратить внимание на систему воспитания детей Б. и Л. Никитиных. Это - лучшее, что можно рекомендовать в этой области. Я "сторонник мягкой системы" закаливания, основанной на методах Порфирия Иванова и Б. Никитина и ее могут использовать абсолютно все семьи.   </w:t>
      </w:r>
    </w:p>
    <w:p>
      <w:pPr>
        <w:pStyle w:val="Normal"/>
        <w:ind w:firstLine="340"/>
        <w:rPr/>
      </w:pPr>
      <w:r>
        <w:rPr/>
        <w:t xml:space="preserve">Существуют много "физических факторов ускорения интеллектуального развития", и родители могут с ними ознакомиться, если приобретут необходимые книги известных авторов, используя наши дополнительные рекомендации по этому вопросу. Все, что не требует дополнительных специальных занятий - "задействованы" в наших рекомендациях. Перед тем, как пробовать те или иные приемы, узнавайте: какие конкретные результаты получает советующий специалист?  Конечно, чтобы достичь наиболее благоприятных результатов в развитии ребенка, нужно постараться использовать все факторы ускорения: и физические, и интеллектуальные. Кроме этого, существуют и чисто медицинские, биологические причины, замедляющие быстрое развитие, например, несвоевременное прикладывание малыша к груди матери для кормления, не использование врожденных безусловных рефлексов, недостаточность эмоционального контакта с родителями и ряд других.  Рекомендуем, в целях сохранения жизни и здоровья ребенка: </w:t>
      </w:r>
    </w:p>
    <w:p>
      <w:pPr>
        <w:pStyle w:val="Normal"/>
        <w:ind w:firstLine="340"/>
        <w:rPr/>
      </w:pPr>
      <w:r>
        <w:rPr/>
        <w:t xml:space="preserve">1) Еще в кроватке отучите малыша пробовать на вкус мелкие предметы. </w:t>
      </w:r>
    </w:p>
    <w:p>
      <w:pPr>
        <w:pStyle w:val="Normal"/>
        <w:ind w:firstLine="340"/>
        <w:rPr/>
      </w:pPr>
      <w:r>
        <w:rPr/>
        <w:t xml:space="preserve">2) Отучите ползунка неосторожно дотрагиваться до утюга, чайника и других опасных предметов. </w:t>
      </w:r>
    </w:p>
    <w:p>
      <w:pPr>
        <w:pStyle w:val="Normal"/>
        <w:ind w:firstLine="340"/>
        <w:rPr/>
      </w:pPr>
      <w:r>
        <w:rPr/>
        <w:t xml:space="preserve">3) Не позволяйте и не заставляйте ребенка слишком рано ходить : он может упасть, увлечься хождением в ущерб чтению. </w:t>
      </w:r>
    </w:p>
    <w:p>
      <w:pPr>
        <w:pStyle w:val="Normal"/>
        <w:ind w:firstLine="340"/>
        <w:rPr/>
      </w:pPr>
      <w:r>
        <w:rPr/>
        <w:t xml:space="preserve">4) Отучите пить не из своего стакана, есть не из своей тарелки, чашки, ложки: эта привычка дает 80 % заболеваний и приводит к более половине кардиозаболеваний: подавляющее их число последствия ангин, ОРЗ и гриппов. </w:t>
      </w:r>
    </w:p>
    <w:p>
      <w:pPr>
        <w:pStyle w:val="Normal"/>
        <w:ind w:firstLine="340"/>
        <w:rPr/>
      </w:pPr>
      <w:r>
        <w:rPr/>
        <w:t xml:space="preserve">5) После купания всегда сделайте всё для удаления возможно попавшей в ушки воды.. </w:t>
      </w:r>
    </w:p>
    <w:p>
      <w:pPr>
        <w:pStyle w:val="Normal"/>
        <w:ind w:firstLine="340"/>
        <w:rPr/>
      </w:pPr>
      <w:r>
        <w:rPr/>
        <w:t xml:space="preserve">6) Закрепите на время тяжелые стулья или табуреты, или принять иные меры, чтобы малыш не смог их на себя опрокинуть и переломить носовой хрящ и др. Лучший способ: предоставьте малышу возможность повалить на себя легкий детский стульчик.  </w:t>
      </w:r>
    </w:p>
    <w:p>
      <w:pPr>
        <w:pStyle w:val="Normal"/>
        <w:ind w:firstLine="340"/>
        <w:rPr/>
      </w:pPr>
      <w:r>
        <w:rPr/>
        <w:t xml:space="preserve">7) Обезопасьте острые углы мебели, ручки дверей, и т.п. </w:t>
      </w:r>
    </w:p>
    <w:p>
      <w:pPr>
        <w:pStyle w:val="Normal"/>
        <w:ind w:firstLine="340"/>
        <w:rPr/>
      </w:pPr>
      <w:r>
        <w:rPr/>
        <w:t xml:space="preserve">8) Сделайте неоткрываемыми для малыша нижние ящики столов, тумбочек и комодов с мелкими предметами. </w:t>
      </w:r>
    </w:p>
    <w:p>
      <w:pPr>
        <w:pStyle w:val="Normal"/>
        <w:ind w:firstLine="340"/>
        <w:rPr/>
      </w:pPr>
      <w:r>
        <w:rPr/>
        <w:t xml:space="preserve">8) В связи с резким увеличением туберкулезных и других заболеваний, неблагоприятным прогнозом эпидемической обстановки в России в 90 - х годах, изолируйте верхнюю одежду, обувь и деньги от ребенка; в прихожей или коридоре можно установить слабую кварцевую лампу.  </w:t>
      </w:r>
    </w:p>
    <w:p>
      <w:pPr>
        <w:pStyle w:val="Normal"/>
        <w:ind w:firstLine="340"/>
        <w:rPr/>
      </w:pPr>
      <w:r>
        <w:rPr/>
        <w:t xml:space="preserve">9) Наличие животных в раннем возрасте не содействует ускоренному развитию малышей, здесь приходится делать выбор.  </w:t>
      </w:r>
    </w:p>
    <w:p>
      <w:pPr>
        <w:pStyle w:val="Normal"/>
        <w:ind w:firstLine="340"/>
        <w:rPr/>
      </w:pPr>
      <w:r>
        <w:rPr/>
        <w:t xml:space="preserve">Многие из упомянутых и других приемов описаны в книгах различных авторов и мы постараемся предоставить их вам в обобщенном виде.   </w:t>
      </w:r>
    </w:p>
    <w:p>
      <w:pPr>
        <w:pStyle w:val="Normal"/>
        <w:ind w:firstLine="340"/>
        <w:rPr/>
      </w:pPr>
      <w:r>
        <w:rPr/>
      </w:r>
    </w:p>
    <w:p>
      <w:pPr>
        <w:pStyle w:val="Normal"/>
        <w:ind w:firstLine="340"/>
        <w:rPr/>
      </w:pPr>
      <w:r>
        <w:rPr/>
        <w:t>По вопросу получения книг и пособий по системе МИР можете обращаться по следующим телефонам:</w:t>
      </w:r>
    </w:p>
    <w:p>
      <w:pPr>
        <w:pStyle w:val="Normal"/>
        <w:ind w:firstLine="340"/>
        <w:rPr/>
      </w:pPr>
      <w:r>
        <w:rPr/>
        <w:t>фирма BSIM  (БИ-ЭС-АЙ-ЭМ), “МИР детей”, тел/факс: 245-39-34</w:t>
      </w:r>
    </w:p>
    <w:p>
      <w:pPr>
        <w:pStyle w:val="Normal"/>
        <w:ind w:firstLine="340"/>
        <w:rPr/>
      </w:pPr>
      <w:r>
        <w:rPr/>
        <w:t>Центр “МИР детей”, 419-01-06</w:t>
      </w:r>
    </w:p>
    <w:p>
      <w:pPr>
        <w:pStyle w:val="Normal"/>
        <w:ind w:firstLine="340"/>
        <w:rPr/>
      </w:pPr>
      <w:r>
        <w:rPr/>
      </w:r>
    </w:p>
    <w:p>
      <w:pPr>
        <w:pStyle w:val="Normal"/>
        <w:ind w:firstLine="3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16:00Z</dcterms:created>
  <dc:creator>IBM</dc:creator>
  <dc:description/>
  <dc:language>en-US</dc:language>
  <cp:lastModifiedBy>aleksey</cp:lastModifiedBy>
  <dcterms:modified xsi:type="dcterms:W3CDTF">2000-01-24T15:16:00Z</dcterms:modified>
  <cp:revision>2</cp:revision>
  <dc:subject/>
  <dc:title>@TITLE 2 =   @TITLE 2 =   @TITLE 2 =   @TITLE 2 =   @TITLE 2 =   @TITLE 2 =   @TITLE 2 =   @TITLE 2 =     @B1REKOM1 = По  мнению  всех,  кто  познакомился  с  содержанием,  Россия  нельзя  без  знаний  и  опыта,  изложенных  в этой  удивительной  книге.  </dc:title>
</cp:coreProperties>
</file>