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KUS GRUSUL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7 �� � ������� ��������. ������ ����� ��������, ����� ������������ ���������, ��� � ��� ���� � ������ �����. � ��� 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���� ���� ������ ����� �� ���� � ������� ���������� ������ �� �������, �� ����� ������, ��� �� ����� �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! � ������� ������. � ��� ������ � ���� � ������. ���� 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�����, ������� ���������, � ���� �������, ��� ������ ��� ������� �����������, ��� �� ������ �� ����� � ���������. ���������, �� �� ����� 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� ������ �����������! ���� � � ��� ������ �� ��������, � ����� �� �� �������!� � �������� ������,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 �������� ����� � ���������� ������ �����������, �������, ������� ���������� ��������, 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 �� ����� �� ��� �� �������� ��������? ������ 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 � ���� �� � 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��. ������ � ��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��� ����� ��������, 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 ����, ��������� �������. � ������ 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 ��� ����! 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, � �������, �� �����������, ������. � ���� ���������� �������� ���� � ������, ������, ��������. ��� � ���� �� ����, ��� �� ���� ������ ���� ������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� ��� �������, ��� ��� ����� �������. �� � ����� ������-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 �����? � �������� ����� �������, ���������� ����������� �������� � �������� �� �����, ��������� ����������� 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, ��� �� ����� ������ ����,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� �� ����. ������ ����, ��� �� ���-�� � ���� �������. ���, ����� ����, ��� �� ������ ����� ��������, � ��� � ��� ������������������. �� ��� �����. � ��� �� ���, �� ���� �����. ��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 �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. �����, ���� ���� ���,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 � ������� ��������? � ���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. ��� ������� ������ ������, �������� �����-�� �������� ����� � ������� ���-�� �������.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? �� ������ ��� �������� �� ��������� ������! � ��������� ��� ������, ��������,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,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? � ������ �� ������. �����, � ���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 ����� 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����� 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. ����� ����� �������������� ������� ����� �� ���������, � ��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?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, ��������. ����� �� ����. �� 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! �� ������ ���� ���������� ���������, �������� � �����-�� �����, � ����� ������ ���� ���������, ����� ��������� � ������� 7��. �� ��� � ����� ����� ������ ���� �������� �� ��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�, � ��� ��������� �� ������� ������������ ������. ���������, ������� ��� ������� ��� ���? �� � ���� ���� ����� ������� � ��������������,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���� � ������� ���� �����, � ��������� ������. � ����, ���������. � ��������, �� ������� ������, ����� �����. ���, �������, �� ����,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? � ����������� ���������� ��� ������, � ��� ������ ���������,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�, � ������� ������� ������. � � ���� ���� ��� ��������, ����� �� ������. �� � �������, ���� �� ��� ��� ����. �����, �� ����� ��� ���������, ����� ������, ��� ��, ������, ��������. �, �����, ������ ���� �������? ����� �, ��� ��,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 ����! � ������ ������ ������, ������� ��� ������� ���. ������, � ��� �� ������ ����������: ���-��� ������. � ����� ���� ���, � �� ��� �������! ���� ��� �� �� ������ ����� ����������� ������ �������� � �������, � �� ��������! ��� �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, ������! � ����������� �� ������� ����� �������. � ��� �� ����� ������. � ������� ��������� �������������, ��� ������ ������������. � ���� ����, ��� �� �� ����� ������� �����! � ������ � �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 ��� �����? ������� ������� ��� ���� �� ��������. ���� �� ���������, �� ������, � ������ ������, � ��� �������: ����, � �����-�� � �������! ��� ��� �� 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 ����? � �� ��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-��� ���������, � ��� ������ � � �����. ������ �������, � ��� ���� � ��� �������. ��� �� �����,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 ������ � ����� ���������! ����� �������! ���, ��� � ������� ����������!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 ��� �� ������ ������������. ����������, ���������?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 ���� �������, ���������, ����� �� ����� ����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��������� ����! � ������� ��, ������, �� ��� ������ ��������.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 � ��� �� ������ ������� ��� ��������������, ����� �� ��� ������������, ����� �������������, ����� �������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! � ��������� ������. � �� �������! ������ ���� ���� �� �������� � ������ �� ����������. ������� 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 ������ ������������ � ����� ���. � ����������� ��������: ��������� � � ������ �����-�� �����. �� ���, ��� ���. ��� ���� ������, ��� ���: 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 ����� � ����� ������� � ����� ������ ��������, � ��� ����� ���� 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! ��� ������ ������ �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���, � ��� � ���������� � ������ �����������. � �������, � ����� ��������. �������� � ���� ����������, � �� ������������, ��� � ��� ����� �������������� � ��� � ������� ����������� ���������. � ��� ��, ��� �� ���� ����, � ��� ������� ����, � ��� ����� � ��� ����� � 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����� ������ �����������, � ���� �� ���� �������� � ��� ���������������, � � ����� � ��� �����, ���� �� ����� ������ � ����� ������� ������� �� ������. ��� ���������. ������ �������� ���� ���������, ��� �������� ���� � ���� �������� � ��������, � ��� �� ���� � ����� ������������ � �����, ����� � �� ������, �� ���� ��������� ���-�� ����� ���������� �������.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, � � ������ ����� �� ��� �����. �� ���� �������! 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 ������ ����������� ������� ����� ��� ��������� ���������. ��� � ��� ������, � ����� ���������, ��������������� � ���� �������. ���-����� ���������� �����, � ������ �� ���������� ����������. � ������ ��, ������, �� �������� ������ ��������, ��� ������ ��� � �� �����������. 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 �����, � ������� ������ ������ ������. � ���������� � ������ ������,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 � ��������� ������� ������� �� �������. ����������� ������� ���� ����������� ������� 7�� ����� ������, ��������� �����, ����� ��� ���������� ����������� ���������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 �������, ��� ����� ��� ��������� �� ����� �����. �� ��� ������� ����� ������� � �������������� ����� �� ����� ������. ����� ������� �� ������ ����������. �������, ���� ���������, �� ��� ������ ���������, �� ����� ������� � ���� �����. ����� 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�� ������ ����������� ��������. ����������, ������� ������ ����� ����������� � ��������, ��� ������� ������ �������� ��� �� ������ �� �������, ������ �������� ������� �������� ���������� � ���������� ����� ���������� ������������ �������� � ����������� �����, �����������, ���������� � ������. � ���������� ����� ���� 7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���� ����� ��� ������ � ������ ������ ��� ������ ����������. ������ ����� ��� ������ � ������, � ������ ����� �� ����� ������: ����� ��������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? ������ � �������� � ����� ���������! ���� �� ������ �� �������! � �������� �������� 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� ������ ��������� � ������� ��������� ����� ����, � ��� ����� � ������� �� �� �� ������ � �������� �� ����. ��� �����, �� ��� �������� ���� �����������. ������� ��� ��������� �� ������ ����� � ������� ��������, � ��� � ���� �������, ������, ��� ���� ������ ������, � ���� �� ������ ������ �� ��������� �, ���������, �� 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��� ���-������ ������� � ���������? � �������� �����������, ������ � ��� � ��� �� ��� � ����. ��� ��� ���� ����������� ���� ��� � �������� �����������������, �� ������ ������ ������ ��������� ������, � ������ ����� ������ ������� � ������ ���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 �� ��� ������ ���������, � ���������� ���������. � ��, ������, ��������, ��� ����� �������� ������ ��� �������? ��� � � ������, ��� �� ������ ����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������� ����������������. ��� ������, ��� �� ������� ����-������ �������, ����� ����� ��������, � 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����� ������� �� �������, �������� ����, ���� � ������ ��������. �� ���? � � �����������, �������� ����� �����, ��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. � ���� ���? � ��������� �������� ������,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, � ������� ������. � � ��� �� ����? ���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��, � ��������� ��� �����������. � ��� ��� �������� � 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, ����� ����� ����� ���������: ������� ������� ������� ��������� �� �����������. ������-�� ��� ���� ����� � �� ����� ���������, �� ���� ����� ����������� ������������ � ��������, �� ����� 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�� �������� ������ ���������� � ������ ����������, ���� ����� ���������. ������, ��� ��� ���� � �������� ��������� � ������ � 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��� �������, ��������, ��������, ������ ������������ � ���������� � ��������, ����� ��� ��������������� �����. ��������, ���������, �� ��������. ���� ������ ���������� �� ����� ���� � ������� � �������� ������, � ���� ���� ������ �� ������ ����� �������� ���� � ����� � �������� ��� ������������� ����, �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 ���� ����� �� ����������!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, �� ��� ���� ������������! � ������ ������. � � ���������� �������� ���, � �� � ��������� ����� � ������� �����. �� ����� ��������, � ����� � ��� ���� � �� ������, ��� ����� � ��� ����. ���� � ������� 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� ���������. ��� ��������� � ������� ����, ���� ��������� ����� ��� ������� ����� � ������������. ����� ����, ��� ���� � ��������, � �����, � ����� �������� ��������. ������� ������ ���� ������� �������������, � ����� ��� � ������� ����� ��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������ ���, ������ � ������ �� �������� ������ �������� �������: �������� �� �������, �������, ���������� �� ���� ���� ��������� ����� ���� ���������, �� ������ � ����� ��� ���������� ���������������, ������ ��� ����. � ��� ��������� ����� � ������ �������� ���� �� ������ ������� ������������� ���� � ��������, ��������� ���, � ��� � ��������, � �������� � ���� ����������� ������. ��� ������� � ������� � ���� ��� �� ������: �� ��� �������� ��� ���������� �����, �����������, ������� ���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? � �� ������ �������� ���� ����������� � ������ ������ ������� ����� ����. � ����� ������� ������� ����������� ������� 7�� ������ � 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: ������� �������� � �� ��������� ��� ��� �����, � ����� ���� ���� ����������� � �������, � ������ ������ ������. 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�� ��� ��� ��������, ��� ������! � ��������� ������, 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. ��� ����� �����, � ��������� ������� ����� � ���� � ���������� ��-�� ����������� ������� ������. ��� ������� ������� ��������, �� ����� ��������, ��� ��� ������������,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-��! ��� �������! �� ������ ��� ���! ��-��-��! � ������ ��� ����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! �� ���� �����! ����� ����� �� �� ����� �� ���, �� � ����� ������ �� �������! � ������ 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 ������, � ������� ������� ��������. �� ����, �� ������ �������� ����� � ����� �������� �� ������. ���� �������! ������� ����� ������! � ������� ������, ���� ����������� �� ������ �� ������. ��� ���, ���� ���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!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 � �������� �� ����� ���� ���. ��� ���� �������� ����. ������ ������� ���� �� ������, � ��������� ����� ����� ���� ��� ���� ������, � �� ��� ��� ��� �� ����� �, �������������, ���������� ����� �����, 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 �����? ����� �����! � ������� �� ���� ������, 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! � � �� ����! � ��� �������� ���, ������� ��� ���� ������ � ���� �������� ��� �������. ��� ������� ��������� ������� � ��� �����, � ��� ���� �� 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, ����� ������� ����?� � ���������� ������. �� ���� �������� �� ���� � ���� ����������� ����� ��� ��-���������. ��� ������� ������ �� ����� ���� ���� ��� � ������� ��� �������, � ��� � ��� ������� ���� ������ ���� �� ��������� �����������. �������, ���������, ��� �� ����� ���� ��������� �������, ������ ��������. ���� ������ �� ���, ������ �� ������. ������ ���, ����! �� �� ���!� � ������ ����. ������ ���, ������! ��� �����!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������ ������ ��� ����� ���, ����� ��-�� ����� ����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���? ����������� ������! �� �� ��������� ��� ��������! 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, ��� 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 ���!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 �� ������, � ������, �������� �����, ������ ���, ��� ����� ��� ������. �� �� ����� ������ ����������� ������ � �������� ����!�, ��� ������ ������� ������� � ����� ��� ����� � ���. ������ ������ �� ����������, ��� �����������, ��� �� ����� � ������� �� ������. ��� �� ������������, ���� ���, ��� ������, ��������� �� ���. ����� ���������, �� ����� ������ ����� �������� � ���� ���������� 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� ������� ����� ��������? ������ ������? � �������� �� �������� ������ �, �������� ���, ��������� �� ��� � ��������. ����������� �������� �� ������, �� ���� ���! ��� ��������� � ���������� �� ����, ����� ���� � ����� �������. ������ ��� ���������� �� �����. ���� �� ���� ��������� � ���, ������ ���-���� ����� ��� � ������� ��� �� �������, ��������: ����, ������� ��������!� � � ������� � ���� ������ �� 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 � ���������, � ��������� � ������������ ���������� ��������� ������� ������ ������������ �����. ����� ������ �������� ������ ����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, ������ �� �� ������� ��������. ��� ��� ������. �� ������ ��� ���� ����. ������ �� ��� ������? � �� ��� ����! 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 ��������� ���!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 ������ ��������. ������ ������, ��� ������ � ����� ������� ������������ �� �� ������� ���� ����������, ��� ��� ������ ��� ���������� �� ������ ����� ������. � ������ �����-���� �����������, ������� � ������ � �������� ��������, ���� � ����� � ����� ����� ��������� ������. ���� ������ ��� �����, ��� ��� �� ��������� ����� ������ �� ����� �������� ����� ��������, �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� ��� ��������������, ��� �� ��� �� �������, ��� ������ ������ ����!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 ���! � ������� ��� ������. � ���� ��� ���� ������! � ������ �� �������,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�� ������. � ���������! ����� ��� ��� ������� � �� ������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 �������?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. �� ������ �� ����� � ���������� ������� �� ���� �� �����������, ����� � ��� 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 ������� �� ������ ����� ������� �������. �����������, ��� ��� �� �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 ����� �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�, ��� �� ������ �� ����� �������, ����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 ��� ��������: �������!�, � � ����� �� ������ ������. ��� �� � ���������, ��� � ������ �� �����, � �� ���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. ������ ������� ��� ���� �����. �� ����, ���� �� ������ ��� ��� ���� �� ����, �� ������� ��� ���� ��������,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,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 �� ���� ��� �� ��� �� ��� �� �������, ����� ����� ���� ��������� ��� �� ���������� � ����! 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���� ���, ���, ��� � ������! � ����� ������� ���� � ����� � �������� ������ �� ���������, � ������ ������� ��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 ����� � ������ ����� �� ���� � �����������. ��� �� ��� ������ ����� � ����� � ����� ��� �������� �����, ��� ��� ���� �������, ��� �� �� �������� ����� ����� ������. �� �� �� �������� ������ � ������, �� �� ��������� �����, �� �� ������� ��� �� ����, � ���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� �� �� � ��� ���� �����? � 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 �� �������� �������. ����� ��� ������� ������, � ������ ������. � ���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��� ��������� ���� � ������� �����, ������� ��� �� ���������� �������� � ������ �� ��������. ������ ������� � ����� ������, ����� ������ � ������ ����� �� ����� �����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! � ������� ��. 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: � ��� �������� ��� ��� �������! 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 ������ ��� ��������. ����� ������� �� ����� ����� �� �����, � ������� ����� � ������ � ����� ��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 ����� �������, ������� ����, 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���� ����� �� ��������. ��� ���� ��������� ��� �������� ����� � ��� �������� �������� �� ������, ���� ������ ����� ���� �����, �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�, ��� � ����� ������ ��������� �������, ����� � ������ ��������� ���� �� �������, � ������ ������ ������� ��� �� �����, �� ������� ��� � �� ����������. ���� ������ ��� ����, ���� �� ������� ����������� ���������� � ������, ������ ������ 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 ��������! � �� ������� ���!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? ����� � ��� �������, ��� ������! � ��������� �����. � ��� ��� ������ � 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 �� �������, ��� �� ����� �� � ���� ����������. ���� ���, ����� ����� ���� ������� ��� ����������? �� �������� �������,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 ������ ���, � ����� ������� � ��������. ���, �����������, ������ �� �����. �� ���� ����� ������� 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 ��� �������� �� ������? ���� �� �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��, � 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��, 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 ����, ��� ����� �������� ������ ���� ��������. �� ��� ���� ������ ��������� �������, ����� ����� ��, ��� � ������. ������� �������� ��� �������, ������ ��� 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 ������� ������������� �� ����, �������� ���������� ������� �� ��� �����, �� ���� ��� ������. ����� ������� �� ��� ������, � ��� ������� �����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�, �� ���� 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! �������� �������! ���� �� ��� � ����� ���� 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 �������, �� �� ��� �� �����. ������� �, ��� ��, ��� �� ��� ������� ������ �� �������? � ������� 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�� �������� �������! ���� ��� ����! �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������� �� ���� �, ������ � ����������� ����, ������ � �������. ����� � ������ ��������� ��� ������������ �������� � ����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 ������� ��������, �� ��� ����� ��� ������� �� ��������, � ������ �������. � � ����� ����� ������ ���������� ��������� ��������. ����� �����-�� � ����, ��� ������ ������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 ����� ����� �� ����. ����� ����������� �� ���� ��� ����� ������� ��� ������ ������, �� �� ���-�� ����. �� �������������� �������� �� ��������, �� ����� ������ �� ����� �� ���� ��� ��� �� ����������. ����� ������ ���� ����, �������� � ������ �������� �����, ����������� ��������� ��� ������, �� ������ 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!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! ����� ��������� �� ������� ����!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 �� �������� ����� ����-�� ��������, �� � ������������ ������ ������� � ���, �����: �����, �� ����������! ���� ��������!�, �� ����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? ��� �� �������! ��� 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� ��� ��� �������, � �� ������?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, ��-������, ����� ������� �� ����!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�� �� ������. ����� ��� ������. �������� ���� ����, ���� �������� � �������� ���, �� ������ ������ � ������� ����������. �������, ���������, ��� ������������ ������� �����, �� ������� ���� ������� �������� 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 �� ����. ������ ����-������ ������ �������,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 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�����. ����� ������� �������!� � ���� �� �� ������, ������, ����, � ��������� �����. � � ���� ��� ��� �� �����, �� �� ��� ����� �������� ��������. �� �� �������������� ���-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 �����! � ��������� ������ �,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�, ������, �� 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��, � � ����������� ������ ���� ������, �� ��� �� �� ������ �������� ���������: ���-���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, ��, ����� ���������, ��� ������ �� ����. ����� ���������� ������������, �� ������, ��� ��� ��� �������, �� ��� �������� �������� ��������� � ���������. �� ����, ����, �������� ������. �� ��� 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� �-��� �-�� �-�����? � ����� �� ������ ������, ������� ��. � �-��� �-��� � 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 ���� � ��������� ��������?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-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. �������� ������,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-������! �������� � �������! � � ������ ������� ������ ����������, ����� �������, ����� ��� ������, ��������� 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 ���������, � ������� 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�����. �� �������� ����� ��� � ��������� ����������. ���� ����������� �����! � ������ 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��. ������� ��� ����� ���� ��������� �������! ������, ����� ����� �� ���� ������ �����?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 ����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���������! ������ �� �-������! � �, ���� � �����, ���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 �����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 �� �� ��������, � ������, ��� ������ �� ��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�. ������, ����� ��������, ����� ���� � ����� ����������� �� ������ � ����� ������ ������ 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� ������ ��� ��������!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: ������ � ���� ����!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 ����� ��������� ������ ��������. �� ������ ��� �������, �� ������� � ���� ��������� 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�, ����� ��������� ��� �������? ��-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 ��-�����, �� ������ ���� ����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, � ����� � �������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 �� ��������!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 � ���, ��� �����, � ��������� � ��� ������.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� ��������� ��������?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 �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��, ����� ����� ��� �� �������� ����� �������� �����, � ������� ���� �� ���������� 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? � 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, � ��������� ������, � �� ������������ ������ �����, �� ���� � ���, ������� ������������ �� ����� ����� � �������� ������. ������, ������, �������, ��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 ������ ���! ��� �������! � ������ 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�! � ��� � ������. �� ��������� ������, ����, ��� �� ����� ������, � � ��� �������: ������ ������ ����! �����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�� 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 � ����� ����� ������ ������. ����, ����� ����� ��� ����,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! � ����������� ������. 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 ��� � ������� ����������� � ���������� � �������� �� ���� ����������� ������ � ������� �� ������. ������ ���������� ������ ��� � �����, 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 ���� �������� ���������� � ������ ����������� �������,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! �������� ������, � ��� ����� ������!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��� ������, � �������� ������. � ���� �������� � ����� 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 ������?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 ���� ���� �������� �����, 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 ������ ������. �����, ���-������ �����? � ���������� ��,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����? �������� ������ � ������ ��������, ��������� � ����� � �������: ��� � �����! ��� ����! ����������� � ���������!�?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 ������������ ������ �� ������� �, ����, �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���!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 ��� 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 � ���-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?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�,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 � ����� ������, � ������ ������ � 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, ����� ������� ���� ����, ����� �������� ��� ������ ������� � �������� � ��� ������. ����� ��������� ��� ������ � ���������� �� ������, ������������ ������ �������, ����� ����� ���� �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����� �������� ����������� �������� ����� � ��������� �� ��������! � ������ ������,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 ��� �����! � ����������� ������. � 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� ������ � ������. ��������, ����, ��� ��� ������ �����, �� ����� 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���� ��� �������� �������� ��� ��������� � �������� �������. ��� ������� �� ������� �� ������� ���, �� ����� �� � ��� ���� ����� �� ������ �������������� ��������. ������ ���������� ���� �� � ��������, � ����� ��������� ������� 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���� ������, ������� ������, ������� �� �������� �������: �� ����� �������, �� �����, � ������ ����� �� �� �� ������� ���� ����� ����: ������ � 25 ��, ����������� � 7 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��� �, �� ��������� �� ����� ������, �������� ���������. ������ ������� ����� � ������� ��������� ��-��� �� � ��������� �������� �� �� ������ ����� ��������, ��� ������ ������� ����� ������ ��� ������ ��������. ����� ����� ������ �������� �� ������� � ������� � ���� �����. ������ � ������� �������� �����, �� ��� ������� �� ������� ��������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, ������ ������ � ���� � ���� ������, ����� ������ ���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! � ����� �� ����� ��������! ���, ����� ���-��� � ������!� � ����������� ������� ������ ����� ����, ��� ������� � ������ ���, ������� ������,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, ��� ���� ������� �����, ���������� ������ �������, ����� �������������, ����� ����� ����� ���������, � ������ �� ������� ���� �� ����� �� ���������. �� �������, ������, ����� �������� ��������� ������ � ����� ���� �� ������. �� ������ � ������, ��� ��� ��� ���-�� �������, � ������, � ������� �����, ������, ��� ����� ������ �� ����� ������������ ������� � 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, ������!� � ����������� ��������� ������, �������� ���� ������. ������ ���������� ��� ������, ����� ������ ������� ������� �, ������ �����, ��������� ��. ��������� ���� �� ������ ����� � �����, ����� ���������, �������� �������, ������ ����� ��� ������� � ������� ������ � ������� ����, ������ ��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�� ��� �! � ���������� ������,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 � ������� �, �� ������� ����� �����, ����������, ��� �����, ���� � ���������, ����� �� ����. ��� �� ��� ������ ���, ����� ������, ����������� ���, ���������� ����, ������ �������� ���������, �� � �� ���-�� ����! � ������ �������, ����������, ����� �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��� ����,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? ����������? � ����������� ����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! ����� ��� ���������! � ������� ������. � ������� ������ � 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 �� ��� �� �����?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! � � ��� ��� ���� ����������! � �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���� ���-�� ��������������? 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��! ��� ��� ���������! � �������� ������ ������. �� ����� �� �������� �, ������ ��-������� ����, ���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 �������, ��� �� ���! ��� ���������, ����� � ������ ����� ����, ����� �� �������� ���� ������! � ������ 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, � � �����! � �������� 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 ���� �����. ��� ����� ����, ���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 �������? ��� �� ��������!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 ������. � ��� ����������� �������! ����� � ����� ���� ������ � �����������!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 �����. ����! � ������� ��������, ������� ��, � ������ �� ���� �� �����������. �� ������ ����� �� �����, �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 ����, ��� �� ������� ���� �� ������ �� ����. � ����, 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, ��� �����! � ������� ������. � ����� � ��� ���� �� ����������, ��� ���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���� �, �����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? � ����� ������� ������. � ������� �� ������������, ����� ����� ������ ������? ������ ������, � ���� 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!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?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?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, � �������������! ����� �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? ������ � ����� ������� ����� �����?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 ���������! � �����������, �������� ������. � ���� ���� ��������� � ������ ������ ����� �� �� �� ������� ���� �������� ������ ����� �� �����. ���� ���� � ����� ������������� ������� ������! ������ ���, � � 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 ������? �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! ��� ��� ��������! ����� ��� ������ ����� �� ����� � ������� ������ �������. �������, ��� ����� ����������� � 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 �� ���! � ������ ������� 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! � �������� �� �� ����. � ������� ������! ��� �����, ��� �� �� �����, � ���� �����! ��� �����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 �������� ������ ��� � �������� �� �����. ��� �� ������� ����� ��������� �������, � ���� � ��� ����� ��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 ���� ��� �������? � ������� �����. � ������� ���� �������. ���� ���� �� �� ��, � �� �� ��� 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������� ��!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 ���! ����-�� � �����, 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��� �������, � ������ � ����� ��������! � ��� ������ �����, ���� ��� � �����������. ���� ����������� � ������ ���� ���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! �� ���� �������!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 � �������, ��������� ������ � �����, ����������� �� ��, ��� ���� ������. ����� �������� ��������� �, �� �����������, ����� �� ��������, ������� ��� ��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. �������� � ��, � ����, � �����, � ��������������� � ��� ������. � ������ ��� �� �������� � ����� ������� ������� � �����, 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� ���! � ������� ������ � ������� � ������, ������ �������� ��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, ������ �� ����� ��� ������ ������ ������� �������, �� ������� �������� �������� ������ ������ ���� ��������: ������ ������ ����! ���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� ����� ������� � ������ ������ ������ �� ����� �� ������� � ������ � �����, ��� ����� �� 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 ������� ����� ��� ����������! � ������� ��. � ��� ����� �������� ��� � ����! ������ � ��������, ���������� �� �������, ������ �� 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 �� ��������� ��-�� ����� ������?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 �� �����! � ���� �������� ���� ������ ���, �� ��� 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?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, �� ������ �� ��� ���-�� �� ��������,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 � ��������! �� ��� � ���� ���� ��� ��������� ����� ��� ��������, 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 � ����� � ��������? 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: �������� ��������� � ������ �����, � ��� ���������� �������� ��� � ����������� ��������, ������ �������� � ����!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������ ��� ���������� �������? ���, ������� ����� ��� ��� �����!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��. ��� 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, � �������� ��, � ��� ������� ��������, ������ ��� � �� ��� ����� ������ �� � �������. ��� ���� �� ������ ��� ������, ����� �� �� 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 ����� � ��� � �������! � ��������� ������. � ��� ������, ������ � �� ���������,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? � ��� �� ���� ��� ��������! � ����� ������ ������ �����, ������� ���������, ��� ��� �������� ���, ������ ��� ��������. � ��� ��� ��������, ��� 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, � ��� ��� ��������! �������� � ��� ���, �� ���� �������� �����. �� ������� 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, �������� ������������� � ����� ������ �����, ������� �����-�� ��� ������� �������. ����� �� ��� �������� �������� 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�!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�� ���������! � �������� ������ ������. � � ���� �� �� ��������� ����� �� ���� ��������. ��� �� 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, 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. �� �����������: ����� ������� ��� �� ���������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 ������� ������ �����, � ������� ������ ������� �������, �, ���-��� �������, ����� �� �����������. ������ ��� �������� ������� ���� ����������, � �� ���� ���������� ��������� ������� ������� ��������. ������ � ��������� � ������� ��� �� ���������, � ������, ����� ��� ������� � ������ 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, ���� � ������ ������, ������ ����� �������. � ���������: ������ ������� ��������� � 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, � ������������ ������,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 ��������� �� ������ � ����������� ����� ����. ������� �� ���� ����������� �� �����, � �� �������� ���� � ������ ��������� ��� ����� ����� ���� �� �� ������. ��� ��� ���� ���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 ������ ��� ���?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�-���� ��� ������� ��������! � ������ �����, ������� ���� � ��������� �����. � ���� ������ � �� ����� ������� �, ���� ��� �������, �������� �� ���! ������, ��� ���� �� ������� ������ �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! � �������� ������, �������� �� ����������� ���� ���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 ��� ������� �������! ������-�� � �����, � ������ ������� ��������! 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 ��������, � ��� ����������� � ���� �������. ����� ������ �������� ������ ������, ��������� � ���������������. ������� �� ������ ����, �� ��� � ���������� ������ ������ � ���������� �� ���� ������� ���� � � �����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 �� ��������� ��� ��� ������� �����, �� ������ ������������� �������, ������ ����������� �������. ���� ��� �������� �� ���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 ������, � ��� ������ �������� ����� �� ������� ������. ��� ������ ���������� ����� �� ��� � ������� ������, ��� ��� ����������� ����� ����� ��� 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��� ������ ������� ������. 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,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 ������ ����������, ����� ��������� ������ ���������� � 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�! � ����� ��������� �� �����, � ������, ����������, ��� �������� ���� ������� ����� �������� � ���, �������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 ��������, �� ����� ������������ �����������, ��������� ����, ��������� ��� ����������� � � ������� ��������� ����� � ����. ��� �������������� �������� ������ �� ��� � ����, ��������� ����� � ������ � �������� �� ��� �������. ������ ������� ��� ������� �, ����� ��� ���������� ��������� �� ����, �������� 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?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, ������ ������ �������! � ������ ��� � ������ ������������� ����. �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�����, ����� ������? 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 ����������� � �����. � ����� ����� ��������� � 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����� ���-��. � ����������!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 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! � �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�� �������, ����� �� �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! � ������� ����� ��. � � ���� ��� �����! � ��, ������, ��� ��� ���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 �����, ������ �� ������ ���� � �����, ����� ��� ������� ������� �� ����� �����. �� ���������� ������� � ��������� �� ����� ������� ���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? � ������� ������.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. ����� �� ��� ���������, � 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 ������� �����, ������� ���� � ��������� ���� ��������� � ������. �� ��� ����� � ����� ���� ������� ��������� �, ���������, ������� � ����. ������� �������, � ����� ����� ��� �����. ����� ��������� ���� ��, ��������� ����� � ����, �������� �� �����������. ����� � �������� ������ ��������, ����� � ������� ��� ���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���� ������! ���� �����! 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���! �� ���� �� ���� �����������! � ���������� ������� �� �������. � ����-�� ����� 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 ����������� ����� ��������, ������� ������, ����, ������ �� ���������, ����������, ��� �� �������� ���� ������� 7�� ��������� ����� �� ���������� �����, � ��� ��� ���������� ���� ��������� � ������� ��������, �� ��������� �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 �����������! � ������������ �����������. � ���, ��� �� �����, ������������� �������� ������ � ����� ��� �������� ��������� � ����� ��������� �����������. �������: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�� ��� ������� ������ �������: ������������!�, � ��� ���������. ������ ������� ����������, ��� ������ � ����� ����� �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 ����� ����? � ������� �������� ������ �����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 � ������� �� �������! ��������� �� ���������! ����� �����! � ����� �������� ���������� 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 ��� ���������, � ������ ����� ���������, ����� �� ���������. ���� 7 �� ����� �� �������, ��� �����������, � ������ ����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 ����� �� ���� �����! � ���, �����, ��� ���� � ���� �������! � 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! ������� �����, � ������� �����! � ��� ������ �� ����, � ������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 �� ��� �������, ��� � ����� �����, � ������ ���������� �������� �������? � 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� �� �������! ������, ��� ��� �������� ��� �������?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�� ����� �������! ��� �� ������ �� ����� ����� ������� ������, ���� ���� ������� � ������!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�! � ���������� ����. � � ��� �� ���������� ������ ����� ������� � ���������, � � �� ����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��! ��� �� ���� ����! 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, ����� ������� ����? � 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 �������? ����� � �� ���������� ����-������! � ��� ����� ����� �� �������! � ��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� �� ������ ��������, ����� ����� �������. � ����� ������ �� ���������� �� �� ���������, � ����� ������� ������ ����� ���. ����������� ����������� ����� ��� ����������, ����� �� �� ������� ������ �� ��������� � �� ����������� ����� ������� �������, ��� ��,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 ������, ��������! � ����� ���� ��������! � 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���� � �������, ��� � ����� �����? � ��������� �����, ������ �� ������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�� ������ ���� ����� �� ������� ������, � �������� �����. � ���� ����, ��� ��� ��������� � ��������, ��� ��� �� ����� ��������� � ����������� ������. � ��� �������� �� ������ ����� �� ��� ��� ������������.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 ����� �� �������. ���� ���� � ����� �������� �����, ��� ����� ��� �������� �����, � ���������� ������ ������ ��������. � ������� �� ������ �� ������ �����-�� ������ � �������� ��� � ��������. �������� ������ 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 �������� ���� ����� ����� ������ ����������. � ��� ����� ���������� ��������, ������� �� ������ ������ ���� �� �� �� ������ ��������, ����������� ������, ��� ������. ������ ��� ����� ������������� ��� ���������������� ������ ��� ��������, ����� ������� �� ����, �� ��� ���� ������, � � ������� ����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7�� ����� ��� ����. ������������ ����� ���������� ������, ���� �� ������� ���� � ���, ����� � ���� ������ ���� ����� ����� ������� �� �����, � ����� ����� ������� �� ���� � ���� �� �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���� �������������, ���������� � ����� �� ���� �����������. ������ ����, ����� ��� ������� � ����� ������ �� ������, �� ��� ����� �� ������� ��������, �� ����� ����� ��������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-�� ���� � ��� ���� ������? � �� ��������� �� �������. � ����, ����� ������, ������ ���� ����������� ����! � ��� ������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 � �� ������ ��� ����� ����� �������� ������� ������ ������������� � �, ��������� ������,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�����-��? ��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 � ������ �� ��������� ������ ���������� ���� ������, ��� ������ �����, ��� 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? ������? �� ���, ������, ������? �� ���� ����� ���������? � �� ���� 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? � ������� �����,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 �� ������, ����� � �����. ��� ���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���! ��� �� ����� � ����������! ������ �� ������, ��� ������ ������ �� �����?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 ������� �����. ������� �� ����!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�! ���� ����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, � ������, � �� ��� ���. ��, ����! � � ��������� ������, ������ ����� ����� �� ������, ������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, ����� �� ����������,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, �� ������������� ��� �������? ��-�����, �� ���������! � �����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�? ����� �� ���� ���� �������, ��� ������ �� ������ ��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 ������� ����� ����� �������. �� �� ���� ���, � ������, �� ���� � ����, 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� ������ ����� � ����� �, ��� ������, ������������ � ����� �����, ��������������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? ������ ����� ���������? 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!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� �� ����? �����, ���-�� �����������?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��! �, ��� ������, �� ���, ����� �� ����� �������� ��������� 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�, ��� ���� �������� �������� ���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? 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 ���, ��� ���� ����, � ����� ��� �� ����������, � � �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 � ������ �������� ����� ��������. ������ �� ����: �������������, ��������!� � ��� ������������ ������� � 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 � �������, �������� �����! � � ������� �������� � ������ ������� �����������. � ��� �������� �������� � �������� �� �� ���� �����. � ���� ����� �������� � ����� ����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, ��� ������ � ����� � ������ ������ ������������ �� ����, �� �� ������. ������ ����, ������ ����� ���, ����������� ��� ����������� ����� � ������� ����� ������� ���������� � ���� ��������. ������ �� ������� ��� � ��� � ���! � � ������� ��� ������, � ������ � 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�� ������� ������, �������� �� �����!� �� ��������, ���� ����� ��������� ������� �� �������, �������� ����� ������, � ����� ������������ ������. ���� �������, ��� �� ����� ��������� ���� ��� � �����, ��� ��,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, ������ ������! � � ����� ������� �����������, ������� �� ������� ������ � ��������� 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, ����� ��������! � ������������ ������ � �������: � 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���� �������� �� ����, ������ ���� �������: ���� � ��� ���� ��������! ������ 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 ����� �����!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 ������?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 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-�� � ������ � 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, ������� � ��� ����� �������������, ����� �����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���� ������� � ������������� �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? � ����� ��� ��� �� �������������� ����� �����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�� ��� ����� ������������. ���� ������������ ��������� ��� �� ��� ���, � ��� ����� ��������, ������� 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 ������������ �������� � ����������? �� �����������, �� ���� �� ����� ���� ������������� ��������� ������? � 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 ����. � ��������: ��� �� �������, ������� ���� � ��� ����� ������������� � 1000 ���� ����� ���? 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1000 ����? ����� �� ���! �� ������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 � ����� ����� ����������. ������� ��������,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 ������, ����� ���, ������� ����-������ �������, ������, ���, ��� ������� ��� ���� ��� ����� �� �������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 ��� ���� �� � ��� ������? � ����������� ���������� �� ����: 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, ����� ��������! ������� ���: � ���� �������� ��� �������, �� ������, � ������ �������������� � �� ���������, �� 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 ������� ��,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������ ����� �� �����.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 �� ������ ����� ������, ������! �����, �� ������ ���� ��� ����� ��������� � ����������, � ����������� ����� ��������, ������� ���� ���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����� ���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, ���� ��� ���� ���,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 ������������. ������� � ��� ���������? ��� 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 ��������� �����, ���� ����� �������, � 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, ������� � �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 ������� � ������ �� ����� ������ �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 � ��� ����� ���� �� � �������, � 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 ��� ������� � �������? � ��������� ������, ���� 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 ����������� ��� ������� �������� �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��� 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 ��� ���, ������� ������� �� ������� ��������? ������������ ����� ��������, �� ���-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32! ��� �� �����������! ������ ��� ��������� �� ���. ���� � �����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64� � ������� �������, �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28! � �� ��������� 256, � ��������� ��� ��������� 512� �� ��� �� ����� ����� �������. �� ���� ������ ������, ������� ������������� � ��� ���� � 1000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 ���������� �����. ������ ��� ����� � �������� ��� ���, � ����� �� � ��� ������� ����. ������, � �������� ������ ��������? ���?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. � � ���� ������ ������!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!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 �������, ��� ����� ������, ��� ����� ����� �� ����� ���� �� �������� ����������. ���� �� ��� ���� � ����, ������? 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 ���������, ��������, �� ������ ���. ������ ��� � ��� ������ ��������� ��� ��� � ������� ������� � ����������� ���������� � ���� ����������. � ������, � 1800-� ���� � ��� ���� 256 ���������������� � �������. �������, ��� �� ������ ��� �����, �� 16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 �� ����������, ������ ���-�� ���������� � ����� � ��� ��������� ��������. ������ ��� �������� ����� �� �����, 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65.536! ��� ��� � ������������ ������� ����� ������������� ���� � ��� � 1600 ����!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1400-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�� ��������� ��� � ����� �������� ����� �������� �� ����������, � 16 ��������� 777 ���� 216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, �� ����� �� ������ � ����� �������� 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 � �����! �� ��� �� ��������� �� �������� ����, � ������������ ������ ������. � � � 120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����. ������� ������� �� ������, � ������� �����������. ��� �������� ������ � ��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����, ��� ������ � �� ������� ���� ���������, ���������� ����� �������������. ���� ��������� ���������� �� ���� � ����������, ��� �� ����� ����� �������� ����� �������� ��� �����. ������,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����! � ������� ��� ���, �� �� ���� ��� �������� ���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���������������,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 ��������� �������� � ���������� � ��� � 1000 ���� ����� ��� ��������� ���������� ���������������� ������� � ������� � �������� �������, ������� ����� ������ �� �����. ����� ������ ����� ��� �� ��������, ��� ��� ���������� � ������ ��� ������ � �� 1 ���� ����� ���, �� ���� �� ��� ����� ��� �����, � � ��� ���������� �����, ������� ���� �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.210 000 000 000 000 000 000 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, 21 �������� ����������! � ��� � ��� �������� � ������ �������! � ���������� �����������. � �� ��� ���� ������ ���������� �����! ������� ���� ������� �� ����� ���� � ���� ����! ���� ������� ���� ����, ������� ���� �� �� ������ ������������ � �� ����� � ����� ������ �� ����� �����! ����� �����-�� ��������, �� � �� ������ �����! ���� � ��� ������� ���������! 2�2�2�2�2�2�2� � ��� ���������� ��� ��� 2 � ������������ ������� � ���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 ������ ���� �������������������! � ������� ��. � � ���� ��� ������������ ������ ����! ��� �� ����� ���������, �� ���� ���� ����������? ��� �������� ����������, ��� �������� ����������,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 ����� ����? ������ ��������� ����� ������ ���� ��� ������ ����������, � ������ ���� ������� ������. � ��� �� ���������, ��� ������ � ����� �����, ��� ���� ��������� ������, � �������� 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� ���������� �� �������, �����, ��� �� ��������� ������� ���� �������, ������ 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 �� ����, ��������� �� ���� �, ���������, ��� �� ������ ����� ��� ������, � ������ ��� �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, � � ��� ������ �� ����, ��� ��� ��������, �� 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? � ����������� �������� ����� ��������, � ������ ������ ����� �� �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 � ������� �������� �� ����� ���� �� ��������� ���������� ����� �����. � ��� �� �����, �� ���� � ��� ����, � ��� ������, ��� ��� ��� ������������ � �� � ����, ����� ��������, ������������, � � ������, � � ������, � ������ �� �����, ��� ����� �� �����. � ������������� ������ � �������� �� �����, � ������ �������� � ���� �����, ��� � ������. � ���, �������, ����� ������ ���, � ��� �� �����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 ���������� ��� �������������. �� ��� ������������� � �������, ������ ������������, � ����������� ����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! �� ������� � ����� ��������! � ��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�������! � �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KUS GRUSUL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 ������ ������ ��� ��������� ���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 ���� �����-������ ��������: � ����� � ��������� �����, � ������ � �����, � ����� � �������, 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 �����?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, ��� � ��� �������, �, ��-�����, ������ �� ���� � �������, ����� ��� ������� ������ ���������, ��� ��������� ������������� � ��� ��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 ��������� ���������, ����� ������� ���������� �� �� �����, �� ������� �� ��� ���� � ������ �� �� �����. ����� �� ���������� ���� � ����� � 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� �������� ��������, ���� �� ������� ���������,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�� ���. � � ������� � �������, ������, ���� ��� � �����, �� �� �� �� ��� ����� � �������, �� ������� �� ��� 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�����, � �� ���������� � ��� �� 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 ����� � ������ ���������? � ������� �������� �������, ����-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 ���! � ���� ��������� ������, �������, ��� � �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, ��� ������ ��������, � ����� ������� ������ ����������� � ��������� � ������� �� ������ ����� �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! ���������, ������! �� ������ �������? � ������ �������! � ������� �� � �����, ��� � �� ��������� ����������� ����� �����, ������� �� 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 �����, ������� �� ���� �������� ����� � ������ �� �� ���, ����������� ���� ��������� ������� � ����, ����� �������� ��� ���� ���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 ��������������� �����������, � ����� ��,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: ����������������. ������ ��� ������� �� ������ � ����� ����������� ������, � ������ ������� ��� � � �������� ���������� ������ �������� �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 ����� �����, ������ �� ���� �����, ���� �������� �� ��������, � ����� �������. ������� �� �������� �������� �������: ��������� �������� ��� ������, � ������ � �������� ������ � ������� ����, ������, ��� ��� 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����� �����? � ������� ��, 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, ����� ��� ������, � ��������� �������� ���. � � 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 ����� ���� ����� �������� ��������, ��� ��� ���� ������ �� �������! � � ������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�� ��� ����� ����� ��� ������, �������� ������� ������� �� �����,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, ��� �� �����, �� ������, �� 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? 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. ����� ����� ������! � 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, ��� ��� ������ �� �������? ���� ���������? � �������� ���, ��� �� ���� 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 ����� �������. ��� ������� ������ �� ��������� �����! � ������ ����� �, �������� �� ����� ����, ��������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, ��� � ��� ���� ������ �� ����, ����� �������� �������, �� ��� ������, ��� ���������. � ����� ������ ��� ������ �� 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 ������ ������� ������������. ��������� �������� � ������� ���, ��� �������� �����, � ��� � 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 �� �������? �������� �������� ����������? � ���������� ������� �������, 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 � ��������� ����� ���������! � ������ ������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������ ����������� ����� �������, �� � ����� ��� �������� ����� ������, � ��� ��������� ��������� ����. ������� � ������ ����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��� �����?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�� ���� � ����� �������! � ������� ��� � � ���������� 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 �������, �������� �� ������ �����, ��������� ������ ������, � ���� ��������� �������� ��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? � ���������� ���. � ��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 ��� �����! ����� ������ �� ����� ��� ��������! � ���������� �������, ������� � ������� � ������� ������ 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 ������ �������� � �������� �������, �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� �������, ���� ��� �� �������! � ������� ������ ����������� � ������ ��������� � ��������, ������� �� ������� ������ �����. �� ������ ����� ������� ������� �������� ���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 ���� �� ��������! ���� ����-������ �������, � ������� ���, 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 ������� ������ ��� �������� ����� � ����� ��������. ������ ����� ��� ����� �������� � ����� ���� ����� � �������� ���� ����� ��������, ������� �������� �� �� � ���������, � ������� �� ������� � ��������������. ������ ����� ���� ������, ��� ��������� ����� 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 ������ � �����, ��������� ��� ������� � ����������, �� ��� � �� ��������� ������ ����������. �� ���� �� ����� ���� ���� ����, �� �������, ��� �����, � ������������� �� ����, ����� ��� ��� 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 � ����� ��� ����� ���������� �� �������, ��� �� �������� � ��� ��������. ��� � ����� ������ �������� �� ��� ������ ���: ���, ��� ��� ���������, � �� ������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, �� ������� ��������� ���������� ����� ���� �����, ��, ���� �� �������, ����������� ���������, ��� ��� ������. � ���� �� ���� ������ ������ ������� ������, � �� ��� ����� ������ �� ������ � ������� ����, ��� ����� � �������� ��� ������� ����� ��������� ����� 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, ��� ��� �����, ��� ��� � ����� �� ������ �����! � ����������� �������. �� ����� ���, ������� �� ������� � ��������: ���������� ����. ������ ����� ���� ������������� �����, �������� ������� ��������� ������� � �������� ��� �������. �� 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 ���������� �� ���, �������, �� �����, ��� ����� � �������� ������� ����� ��-��� ����, ������, �� ������������� ������. ���� �����-�� �������� �� ������ ������ ������, � ��� 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 ������� � �������, ��� ������� ������ ����� ����� � ��������� �������, � ����� ������ ����� ������������� �������, � ������� �������� ��������� ��������� ����������� �������. ����� �� ��� ����� ������������, �������� �� ��� ����� ��� �������� � ������� �� ��� ��� ���������� �����: �paukus grusulicu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, ������� �������� ����� �� ���� �, ��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� ������ ������ �� ���� ������� � ����, ��� ��� ���� � ������ ������, ��������� ����������� ������� � �����, � ����� ������� � ������ � ������ ��������, � ���������� �������� ������ ���� ���������, � ���� �������� � ������������ 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! ��� �� ����� ������� �� �����! �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, ��� ��� ���������. ��������, ��������� �� ��������� � ����������, ��� �� ������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�� ���� � ������������, ������������ �������� �� ����. ��� ���� � ������� ������, �� ��� ������������ ������ ������� � ���������, ������ �� �������� �������, � �� ������� ������� �� � ���� �������������, �������, 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! �� ��� ��� �� ���� �� �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 ������� ������ ���� � ���������������� ������� ���, ��� ���������� ������� ������� ������ ���� � ���������,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 ������ ���� ���, �� ��������, ���������, ��� ���������� � ���: ���� �������?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-�� ����� ����� � 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 ���� �������! � ������������ ������ �� � ������ �� ���, ������� ����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����� ���� ���� �������, �� ��������� ������ �������� �� ��������. �� ������� ����� 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! ���� ���� �������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? �� � ���������� 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. ������, ����: � �� 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? ��� � ������, ��� �� �������� ��������!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���� �, ����� ���, �������� �� ������� �paukus grusulicu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������, ��� 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-���������, � ��-������!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! � ���������� ���. ��� �������� ����� �������� ����� 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-��-��-��� ������ �����-��!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 � ����� �������� ���� �� �����. ������ �� ������� ���. �� ��� ����� ������� ������� �� ������, ������ � �� ���, � ���� � �� ��� ������, 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 � ����� ����� ������� 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 ��� ������? � ���������� ���, ������ �������� 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���. ���� ���-�� �� �����, ����� ��������. ������, �������� �����? �����, �������, ������! � 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! ��� ��� ������ �����, � 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 ���� ���������! ������ ����������, ��� ���� ��, ������ �� �����!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� ������ �����, ����� � ��������, ����� � �������. ��� ������ � ������������, ����� ���������� ���� ����������, � �� ������� ���������� ������ ���� ���������� ����� � �����. � ���, ��������, ����� �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 ���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 ���������� �� ���������, �� ������ ��� � ������� ���. ��� ����� ������ ���, ������� � ������ �����. � ��� � ������ � ������������ ��������, 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�� ���? � 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, �����, � ����, � � �������� ���� ����, �� ��� ������������ �������� � ������� ��������, � ���������� ���, �����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, ��� ����� �� ������� � ��� ������� �����������, ������������ �� ������ �������� ����� �������� ����� � ���������, �� ������� ��� ��������� � ������ ����� ������. � �������, ���, ����� �������, ����� �� ������ ������� �����, 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 ����� � ��� ���������, ��� � ������ ������ ��� ����� ��������� � ����������� �������������� �������. ����� �� ���� ��������� �� ������ ���, ��� ��������� ������� ������ � ���� ���� �� ����������� �������, � ����� �� �������� � ������ ����� ����� ������ �����. ���-�� ����� ������, ���-�� ���, �� ������ ������� ����� 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?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? � ������ � �������!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��� ��� �� �����? � 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��� �������� ��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, ��������� ������ ��� ������! ������ ���� ����� � �� ���� ����! � ����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 ����������� ���������� ������ ������, �� �������� 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!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 ���������! � ������ ������. � �� �� ����������, ����� ������� ����������. ����,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�������� � ���� ������� �������, �� �������� � ������ � �������, 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� �������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 ����, �, ����? ��� 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�, ���� ���, ��� ����������. ��� ��������� �������� ������������ �������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, �� ����� ������� ����������. � �� ����, ��� ��� � ��� �����. ����� ��� ����, � ���� �� ������ �� ���. 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 �������? ���� ������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 ���� ��������, 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 ������� ���� � ����� ������� ������. ��� �������� ��������, � ����� �� ����,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! � ����������� ����� �������. � ��� �� ��������, 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 ���� ����?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, ��� �������,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 ���, �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�, �� �� �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 ����! ��� �� � ���� ���������? ��� ��, ��-������, �������� ��������, ���� �� ������! ������ � ���� ���� ����, ����� �������! � ������� ��, ������� 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 ���� ���� ����������� ������, ����� 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���, ������ �� ���� �� �����, � �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, ��� ���� ��������, ��� ���������� 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, ����������, �������, � �� � ��� ���� ����! � ��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! ����� ������ �� ������, � �� ��� ����� � �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 ������� ���� � ���������� ��������, ������� ��� ����� ��������, �� ������� ������. ����� �������� �������� ����� �����, � ������� ����� �� ������� ���� �����, � ��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 � ���! ���� ��� � ����! � ������ ��, ������� ����. ������� �� ����������� �����, ��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. ������ ����������, ��� ��� ��� �������, � 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 �� �����? 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! �� ������� ��������� � �� ��� ������, � �� ������! � ������������ ���� ���������. ��� ��������� ���� � ������� ������ � ����������� � ���. ����� ������ 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�����! � ����� ��� � ����� ������ � ��������� ������� ������. 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-��! ��� ����, ��� ������, ��� ��? � �� ������� ���� �����, ����� ���������� �����, �� ��� � ������: ��� ����! �� ��� ������!� � 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 � �� ����� �� ���, ����� �� ��� � �������������. �� ��� �� ����� ������ ����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! ������ ������ ���� ������! � ������� ����� �������, � ����� ������� ��������� ��� ������������, 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 ��� �� ��� �������!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��� ����� ���� �� �����, �����, ���������� ������, �������� � ����� ������������ ������ ����� ���� � ������� � ������. ���� � ��� �������� � ������ �� �����, ����� ������� ������� �� ����, ����� ���� � ���������� ��������, � ���� ������ ��� ��������, �� ����� ��������� �� ���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! �������! � ������ ���� ����� �� ��������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� ������, ���� ���� �����, ��������� �� ������� � �������� �� �����. ������ ������ ������ �������, �����, ��� ��� � ���� �� ������� �����, � ��������� �� ��� ����� �������� �� ���,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! � ����������, �� �������! � ������ ������, ���������� ������ ������ ������, ������ 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 � ���, � �� �� ��� ������! � ������� ��� ������. ����� ����������� ��� ��������, ��� ������, � �����, ���� � ����� �� �����, �������� �������, ������ ��� � ���� 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! �� ��� ������! ����� � ���! � ����� �������� �������, � ������� ��������, �������� ������, �������� ������������ �� ����. ������ �������, ����� ������� �� ���������� � ���� ������������, ����� �� ��������� �� ������� �����. � ��������� �������� ��������� ������, ��������, ���� �����, ����� ������� ����: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��! ������ ���-������! � ���������� ���������,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� ����� ��������� �� ���� � ��������, ��� �������� ����� ���, �� �� ���������, ��� ����� ����� ������ �� ������ ��� ���, �� � ��� �����. � �� ����� ������� ��� ���������, ����� �������� � �������� �� ������� ������. ���� �� ����� ���������?� � ����������� ��������� ��, ������� �������. ��� ��������� �� ����, ������ ������� � �������, � �����������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 �� ��� ������� ������ � ��������� ��� ������ �� ��� ��������, ���� ��� �� ������������ � ������� 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 ��������!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? �� ��� �� ������? � � ����� 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 �������� ��� ���, ��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 ������� ��������� ����� ���������. ������� ������, �� ��� � ���, ��, ������, ���� 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 ���� 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 ��� ������! �������� �������! � ���������� ������� 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, ��� � �� ���������!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! �� ����, ��� �����?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 ��� � �����, �? �� ����� � �� ��� ������. ���� �������� ��, ��� �� ����� � ������ �� ���, � ���������� ��� � ����� �������� �� ����� ������� �����, � �� ���� ��� ��� ���� ����� ������� ������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, ��� ��-�� ���� �������� ���� �������, �� ����� �� �������� ����������� ������� ������ � �������� �������� ����. � ����� � ���� ���� ������ ������, � � ��� ��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 ��� �������! � ������ ������ ����. �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, ������� ������� �����, �������� ����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-����! ��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 ������. ������ ���������� ��� �����. ���� ����� �������� ������� ��������������� �����������,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 ��������� � ������� ��������. �����, ��� ������ � ����������� ����, ��������� ��-�� ���� � ���� ����������, � ������ �������� ����� �������� ������. ������� ��������, ����������, ������� �� �������� ������������� 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! ����� ����� ������� ������ ��� �� ������ ��������� �������! � ������������ ������� ��� � �����. � ������ ���� ������ ����, �� ����� �� ����� �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�� ������ �� ���� ���������� ���������� � �������� � ������, ����� ���������� ��� ��� �� ����. ����� ������� ���������� 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���� ��� ���������, �������� � ����� ���������� �������� �� ������ � ��������, �� 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! ���� �������� ������� ���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, � �� ������� ��� ��������! ���� �� ���������, ��� �����, ��� � ����� �� ����, ��� ������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 �� ������ ��� ��������, � �������� ������ ������. � �� �������� ��� �� 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-�� ������� ������������, ����� ���� ������ ������� � 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!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 ��������� �� 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!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��! ������ ������ �� ����� � ��������� �� ���������� ����. ����� ����� ������, ���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 ������ ���� ������ ���������: � ������� ����� �� ��� ����� �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, ����-�� �� ����, ��������! �������� ������� �� ����� � �� �������� ��� �� �����! � ������ ������,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���� �� ������� ������ ���� ����. ��� ��������� ����� ����, � ������ ��� ������ �� ���������. ������ � �������� ���� �� �������� �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 �����?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. ��� �� �������, ��� �� ������ �������� �������� ����� �������� ������� ���. �� ������ ������ �� ���� ����, ���� ���-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 ������ ��-��� ���� ������, � ����������� ��. � ���� �� ���� ���������, �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���? ��� �����, � ����� �� ��� ������� ������ ����,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 �������� ��������, � �� ����. � ��� ����� ����������� ����������, � ������� ������. � ���� �� ������, ����� ��� ������� ������ � ������� � ������� ����� ������. � ��� ��� ��� � ������ ���� ����������. 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�����, ������� ������������ ������ �� ������. ��� ������ �������� ��������, ��� ��� �������� �������, ��� �������� ��� �����������. �� �������� ������ �����, �������� �� ���������, � ������� ������ ��� ����� ���� ������� �����. �������� �� ���� ������������ ������� �� ��� �� ������ �����, �� ����� ��� � ���, ����� ��� ������. ������ ���������, ��� �� ����� �������� ���� �� ������� ���� ������������ � ����. ���� �������� ���� ��� ����� ��������� 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, ��� � ����� ������, ����� ������� � ������������� �������. ��� �� ��� �����. � ���� ��� �������� ����� ������ � ������, ���������� ��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 ��� �����. ����� ������ �������� � ����!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 �����. ��� ������. �� ������� �� ��� � ��������, ���� ���-�� �� ������� ����. ����� �������� ������ 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, ������! � �����! � ��� ��� ������ � ������ ���� ���������� �� �������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������� ���������� ����� ��������, ����������� ��� �� ���������� � �������� �� ����� ���� ����������� ����. ����� � ���� ����� ������ �� ����, � �� ������� �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, � �� �����, ��� �� �������! � ������ �����, � ��������, ������������ ������ �� ���������,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���� ���������� �� ���� �� ����� ������� �������, ��� �������� ������ ����������. ��� ����� �� ������ ������ �����, ����������� 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! � �������!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, 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! � ��������� ��. � ������ �������� �������� ��� ����! ������ 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�� � ������ �������� �����, � � ���� ����������� ������. �� ���� �� �����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! ���������! � ������ �� ���� ����� �����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��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 ����, �� ����� ��� �� ����������� �������, ��������� � ���, � ��� �������� �������� �� ����� ���������� �����. ���� �����, �� ���� �������� �� ����������, ���� �� ������� �� �����. ��� ��� ����������� ������ � �����, � ����� �����-�� ����, ������, ��� ��������� �������� �� �����,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 ����� � ���� �������!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�� ��������, ��������� � ������� ����������� ����. � � �������! ������ ���������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 ������� ������,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 ������, �� �������. ������ ������ ��� ������, � ������ ������ �, ������������, ��������� �� �������. � �, ���� �� �� �� ��������,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 ����� ������� ���. � ��� ���� ���� ����������� ���������� ��� ���, ��, ����, ��� ����� ��. ��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����, ��� � ������, ����� ���� ������� ������� � ��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, ���������, ������ ���. � �� ����� � ��� �������� �������� �����! � ������-�� ����� � ����, �� 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�������, �� ���, ������� ����, ������� ��� �� 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 �������� �� ���� � �������, 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, ����������, ���������, 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? � ��� ��������� �� 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! ������ ����! � ������� ���, 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�� ���������� ������ ���������, ������� 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�� ��������� ��� ������� �������? ������� �� ������, ��� ��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��� ������ ������.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 ������ �������, ������ ������ ������ �� ������, ����������� ����� ����� ��������, ����� �� �� ��, ��������� �������� �����,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7 ��! � ������� ��. � ������� ����� ������� ��� ����� � ���������� ����������� � �����������! � ��������� � ����������, ������ � �����, ���������� ������, �������. ����� ������ �����������! ������� �������: ��������, �������, ������, ������!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�� �����, ��� ���, ��� ��? � �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! 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 ���������! � ��� ��� ������ ���� ����������! ��� ��� � ��� ����� �� ������! � 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, ��������! ������� �� ������, � �������. ����� ��� �����: ���-��� � � ������! � � ������ �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�����? � �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 �������, � � 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���� ���-��� � � ������! � ������ ������ ������, ������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, ����� ����� ��������� � ����������, ��� ��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?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 �������� � ������ ��� ����� � ��������� ��������, ����� ������� 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 ��� ������? � �������� ���. � �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 ���, ��� � �������� �����������? ������ � ����� �����������. ������ �� ������ ��������, ��� ����� �������� ��� �����������. ��������� ��� �� ������ ��������� � ������ ���� ������? � ����������, ��� �� ���� ����� �� �������, ������ 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, � ����� ������� ������� � ��������� � ������ 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, �� ������ ������������ �� ������ ��� ������. ������: ��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�� �� ���� ����� 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 �� ��������? 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 �������� �� ��! � ������� ������. ��, ���� � ��� ����� ������� � ������, �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 ������� ��� ������������ ������ � 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 � ����� ���������, ���-��� � � ������? �� ������� �� �� �������, �������� �������� �������, �� ������ �������� � ���� ������� �� �������� ������ ���, ������� ��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� ������ ������ ����, ������ ��� ���� ������, ��� ������ �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�? ��������� ������������� ���� ������ ������� ���� �� ���� �������. � ����� �������� �� ������� � �������. �������: �� ������� ������ ����� ����,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��������� ������, � ��������� ������. � ������ ������: ��� ���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! � ������� �����. � � ������ �����, ������ � ��� ������-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! ������� ������. ������, �� ���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. ������, �� ������� ��������� ��, � � ���� � ���������� ������, � � ���������, ��� ��� ��� ������������, ������ ����-�� ������. ��� � ����, ��� 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 �����������, �� ������ ����� �������� �� ����������. ��� � ����� ������ �������� � ������, ��� �������� ����� �� �������� � � ���-�� �������������� ���������, �������� ������ ������. ������, ��� ��� ����������, ������ ����� �� ��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, � ����� ��� ��������, ���� ������ ����� �� ������: ����� � �������� �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�����, ����� � ������ ������ 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����, ����������� �����. ������ ������ ������ �������������� � �������� �����������, ����� �� �������� ��������� �� ������ � ��������� ������, �� � � ���� ������, �����, ��� �� 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����? � �����������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. �������������. � ������ ������ ��������� ������ � ����������������� ������,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! �����, �� ������� ��� ������� ������, ��� � ������� ������ � �����������. ����� �� ��� ����������, �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? � � ������������� ������� ��������, ���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 ������ ���, � ��� ���������� ��������: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 ������������! ������ �� ������ ������� � ���� �����! � ������ ������ ������, ��������, 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 �� �������� ����� ������ � ����� ������������. ������ ������� �� ��������� ������� �����. ����� ������� ������ � ��� � ������. ������, ���� � ������ ���� ������, ���������� �� �������, � �������� ������� �� ��� ������ ���������� ���� �, �������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�? � �������� ������, �� ���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����� �����! ���� ����� ������� ��� ����� ����������� ���������� �������������!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���� ��� ��� ��������, 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 ������? �� � ��� �� 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�. ������ �� �� ����� ������ �������, ��� ���� ����� ������ �û, � 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 ������� � � ��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�� �� ��� �� �� �� �����! ����� ����� �� �� �����,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 � ��� �� ������! � ���������� ������, �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 � ��� � ������, ���������� �� ���� �, �����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 ������: ���� �� ���� 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�������� ���, �������� ���� ������� ����������� � �������� �������, �������, ��������, ����� ��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����� � ����������� ����������� ������ �� �������� �������, �, ���������� � ���, ����� ������� �������. �� ������������� ��� ����� ��������, ����� ��� ������ ��������: ������������������� ����� No 105 �� ���������� ������� (�����)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��� ���� �������� ����������������. �� ��������� ��� ���� 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? � ������� ���� � ������������ �� ������� ���� �������,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��, ��������� �� ��������, ����� � �� ��������, � ������ �������� �� ������. ������ ���� �������, �� ��� ��� �� ��� ������ ��� �� 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� � �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 ������������� ���� �������� � ��������� � ���������. �� ��� ��������, ������� ������, ��� � �� �����. � ���� ���� �������� ������� ���� � ����� ������� ������� ������ �� ����������. �����-�� ������ ������� �� �������, ���� ������� ����������� � ��������. �� � ����� ��� ���� ����, � �� ��� ���� �������� �� ����� ����! ��� �����, ��� ������� ������������ � ���� ������, ��� ������ ��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����� ������� ��� 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 �����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102-�, 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-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7��! ����� 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����� � �����.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 ���� �������� � ����� ��������� �����. ��� ���������� ��������. ������ ��������� �����, � ��� ����� � ��������������� �� �� �����. ����� ��������� ��� ��������� �� ���� ���� ������� � ��� �������� � ����� ��������, �� �������� ���� ����� �������� ������� � ��������, �� ��� � 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! �������� �� ����! � ������� ��. � ����������� ��������� �� �������! ������� ����, ����� ������, �������, ������� � �����. �� ������ ����� ���������� �� ������ ���������! � ����, ��� �� ������, ������ ����. � ����� ���� � ������, � ������ � ������, � ������� � ������, � ��������� � �������, � ���������� �� ������ ���� � � ������� ����������. � ������ ���� �� �����! ������, �������� ���������� 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�� ��������. �������-������ � ��� �� ��������� ������ �� ���� � ����������, ��� ������� ��� ��������, ��� ������ �������, ��� ������� � ������ � �������, � �������� ������ ������ 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� ������, ����� ������ � ��� ��������� ���� �������. � ������� ���� ������ � ���� ����� �������. ����� ��� ���� ������������ �������� ��������� ���, ������ � ����� � ������ � �����. � ������ ��� ����������: ���� �������� ������ ���, �� ��� ����� �� ���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�� ����� �����!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 ����� �� �������, ����� � �������, ���������� ���, ������, ������, �� ��� � �� ���� ������� �� �����������, ������ ���� ������� ��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! ��� ��� �����! � ���������� ��� 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 ��������, ��� ��� ����������� �� ���� �������� �� ����, �� ������ �������� ������ ��� ������� �� �� �����. �� ����� �� �������, ��� ���� ���� ������� � � �����-�� 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! ������ ����������! � �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� ������, �������� ��� ����, � ���������� �� ��� ��������� ����� �� �������. �� �����������, ������ ��������� ���, �� ������ ��� ��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 ����. ���� ���������, �������! ��������! � ������� ��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��� �, �� �� ���� �� ���, ����� � �������, ���� �� �������� �� ������, ������� ���� ���������� 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 ���,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� ���������! �� �� ��� �����, ��� � ������ ����������! ���� ���, ����� ����� � ��� ���� �� ���. � ������ ����� ��� � ������ �� ����! � 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-�� � ����. �� ����� ���� ���� ������ �������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������. ������ � ��� ��� ������ �����, � �� 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�� ���,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?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���! � ������ ��� ������ ���� �������� �� ����, � ����� ������: ��� ���������!� � ��� � ������ ���� ������! � ���������� �� �������� 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, ��� �� ������ ������ ����, �� ������� �� ����. ������ �� �������� 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���, ������ � ���������, ��� ���! � ������ ������ ������, � �����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 ������ ����� ���������� �����, � � ������ ����� � ������� ���������� ������, ��������� �����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 ������. ������ ������� �����-�� ����� ������ ����� ���� ���, �� ����� ��� ���������, �������� ������� �����, ����� �������� � 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. ������ ��������!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�� �� ��� ������� � ����� �����. ������ ���� �� ������� ������, ������ �������, ��� �� ��� �������� �������,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�� ������� ��������: ���� � ����! ��� 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 �������� �� ������ ����������� � ���, � ��� �������, ��� �� �����. �������, ������ �� ������� ����������. �� ����� ������ ��������� ���� �, ������� �� ���� 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 ��� ���������? ������, � ���� �����! � 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 ����� �� ������� ��������� � ���� ����� ������, �������� �� ��������, ������ �������� ����������� 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 ���� � ��������? ���� �� ���� ���������, ��� ��� ����� ������ �� ������!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� ������ ����� ������ ��������� ����� ���������, ����� ��� �� ���������, ���� ������ ��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, ��������� �� ���� ������ ������, � ����� ������ ��� ������. ��� ������ ��� ����� ��������, ��������, �������� ������, �� ������ ��� �� ������ ����. �� ����� ��������, �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 ������ ����? � ��� �� ��� �������������� �����? � ���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����� �����? �� ������ ����� ������? � ��������� ��������, �� ������� ������ � ��������� �������� 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 ��������� �������� � �������� ����. �������� ������ ����� ������ � ������ ����, �������� �� ������� ���� ����������� ����������. �� ��� ������ ������, �� ��� � ���� ������ ������� �� ��������, � ����� ������ ���� ������� ��������-������ � ���� ������, ������� ����� ���������������� ���������� �� �����. ���� �� ��� � ������������ ��������, ������ �� ���� �����. ��������� � ���� 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 ���� �� ��������! �� ������, ��� �� ����� � ������� 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? �������, � � ���� ���������? � � ��� ������ 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 ������, � ��������� ������. � ��������, ��� ������ � ����� � ����� ���: ����� ��� ���� ��������� ����������. ��, ����, 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. ������ �� ������: ������ ����! �����, ��������, ����!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 ����� ����� ���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 ����� � �2 �� �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 ������ ����� ����� �������� � �������� ������ ����� ���� � ������ ������. �������� ��������. ������ ������ ����� ��� ������ �, ��������� �������� ���, �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 ���? � 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, � ������ ������. � ����� �����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 ����! ������� 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 �� �������� �� ������ ����������, �������� ����� ������, ���� ������ ��� ���. ����� �������� ��� ���, ��� ���� ��� ������� ������� � �����, ��� ��� �����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, ������! ����� �����, ������ ������! �����, ��� ������?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! ����� ������ ����!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, ��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 �� ���� ����� ��� �����?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���. ���� ������ �� �� 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� ����, ���� ��� ���� �������. ����� ������� ���� � ������, ����� ��������� ��� ���, �� ����� ���������� �� ������� ����� � ������ 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? 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 ����� ����� ����� �����!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 ����, �� ���������? � �������� ���, ����� �� 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����! �� �� ��� ���� ���������!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 �������� �����. ����� ���� �������� �� ������ ����, ���������� ���� � ��� 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�, ������� ������� �� ����� �, ������� �������� �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: ���! ���� ��������! �� 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�����, ��� �������� ��� ������, ��������� 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? � ������� ������. � ���! �� �� ������� ��� ��������! ������, 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? � ���������� ��������.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�. ����������� ���������. ���������� ��� � ��� ����! � ������ ������ 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���������, ��� �� ���� ����� ��������� ���� ���������� �������� ������ ��-�� �����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? � ������� �� �����. � �������? 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 �������� �� ����, ������� � � ����������� �� ������ ������� �������� ������� ������. �� ��� ����������� 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 ���������������� ��������� � ������������ ������, ����� �� ��� ���� ����� �� ������� ��� ��������. ����� ����, 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 �� ���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���� �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, ������ ��� � �������� ������� ���� ����,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? 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! � �������� �������� ������� �� ��������, ���� ��� � ���, �������� ������ � ��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! ������� ����! ������ � 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 ������ � ������� � ����������� �����������, ����������, ������������� ���������� � ������������ ������������. ������ �� ��������� ��������, ��� ������� �� ���������� �� �����, ���� � ����� �� ��������� �����,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��, �������� �� ����������. �� ���� ������ ������, � 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� ������!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, 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 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 �������������� ������ �������! ������ �� ������ �����, �� � ������� ��������� ��� �� ���� � �����. ���, ����� ����� ���������� �� ���� ������ ���������, ����� ���������� ������� ����������� � ������� ������, ������� ������� ����������. � ����� ������� ��� �������� ����� ��� ��������, �� �������� ������� ������� ������ �� ���������, ����� ������������ �� ��� �� ��������-1�, �� �������� �������� ��������, � ������� ���������� ����� �� ��� ����� 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 ����� �� ���������� ����������� ��� �������� �� ������, ��������������, ��� ������� ���������� �������� �� ��������� ��� � ��������, ������ �������� ��� ������. �����������������, ������ ������ ��������� ���� � ��������� ������ � �� �������� ���������� ����� �, �������������, ����� �����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 ������� ������ ������� � ������ ��������. ������� ��� ������������� ��������� 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? �� �������� � ����� �� ����� ������! � ������� �����,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 �� ������ 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 ������� �� ����������� ������ �� ������� ����� ������, ���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��� �����, � ������� � � ������ ���������, �����������������, ���� �� ���������; � �� � ���� ����� ������ ����������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 ������! � ���� �� �� ������� �� ����������� ����� � ������, ����� ������� � ���� ������. ����� ����� ���� ����������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 � ����� �� ������� ����. ����� ����� �����, � ��� ��������, � ��� ������� ��� 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 ������? � 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? � ����������� ����?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 ����� ��������, ��������, ������� ��������� ��� ���-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��� �� ������� ���������� ��. ����� ���� � ���� �������� �� ���� � ���������� ���� ��������. � � ������ ������ ����� ���� �� ������� � �������. ����-�� ����������, � ��� ����� ��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 ���� ��� ������, ��� ��� ������� ��������� ������ � ������ ���������� � ������������� ���������. ������� �� ������ �������� ����������� ����� ����������� �� ���������� ����������: �� ����� ���������, �� �� ��������� �������� ���������� ������� �� ���, � ����� ��� ��������� � ������ ��� ���� ������� ���������, ��� �� ������ ������ ��������� � ����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 ������� ����������� � ����������, ��������� ��� � ������ � ������� �������� ������� ������� ��� ����, �� ���� ���� ����������� ������, � ���� �� �� ����������� ��������� ����. ������ ������ ���������� ������ ������ � ������� �� ����� �������� ������� ��������,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� ��� ��������, � ������ ���� �������� ��� �� ����. �� ������� ����� �������� ������� �������� � ����� � ��������� �� �� ������, 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, ������ ������� � ����� � ������ ������ �� ����� ������. ����� ��������� ����� ����, ��� �� �������� ������ 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!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?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 ��������� � ����!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, � �� ����! ��� ������, � ��� ��������! ��� � �����?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 �� ��! � ������ �������� �� ����� ������, �������� �, ������ ����������, ������ � 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! � �� ����, ������ � ����������! 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 ��������� �� �����������, �� ��� ������ ����, ���������� � ���, ����������, � ������� �������� ����������� �� ���. ������ ������ ���������� � ������, ����� ����� ������������ ������ � ������������� ���� ��� �� ����������� � � ���� �� �������� ����. ����� ��������� ����, ������, ��� ����� ���-�� ��������, ������ ��������, ��� 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�� ������ 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� ������� ������� �� ����� �����, � �������� ������. � �����, 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 ��������� � ����� ������� � ������� �� �� ���, �� ��� ������� �������� �������� 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�������, ��������� ��������, ��� ���� �� ����� ����������!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�! �� ������! � ���������� ������, � ����� ����� �����. �� ��� ���� ��� ���� �����, �� ��� ���������� �� �����. ����� ������� ������ ������� �, ���� �� ��� �����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, ���?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 ������,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�� �� ���� ��������� ������, 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? � �����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-�!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-��, ������, 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 �������� ������ ��������! � ������ ����� ��������: �������� �� ����������� ����, ������ ���� ����� ��������,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 ����� ����� ����� � ������� �������, ������, ����������, ������ ������ �� ���, � �������, �� �����������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, ��� ��? � �� � ������ � �����!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 ������ � ���� ��� ������. ��� �� ������ � �����. ������ ����� ��������� �����, �������� � ������, ����� ����� ����� �� ��� �����, ����� ����������, ��� � ������. �� ��� ���� �����, � ���� �� ����� ������� ���� ���. ������ ��������� ��� ����������, � �������� �������������, ��� ������ ������. ������� ��� �� �������, ����� �� ��������, � �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! �� ����� ������� �� � ����������! ����, ����� �� ���������, � � � ������ ������ ��� ������. � ��� � ������� � �����! � ��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! ����������� ��� 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�� � ������ ����� ����. �� ��� �� ������� �������� ��� �����, ������ �� � ������, ��� ���� ��������� �������,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, ������ ��������, ���� ������� ������� � ������� ������, ������ �� ������, ������� ����� �� �������,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! �� ������, ��� �� ������! � ������� ���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, ��� �� 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 �������,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, �� �� �� �������. �� � �����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 ���������� � �������, ������� �� ��� � ���� ���������� ������������� ���� ����. ��� ���� ������������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 ������ ����, ��� � ��� ��� ��������! � �����! � ������ ��, ����� ������ ���� ����. � �� 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? �����, �� ����� ������ �� �����, � ���� �� ������� ���������. ��� ��� �����-�� ������� �������� �� ���������� ������, � � ���� �� ��������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��������� � ������ �� �������. ����� ������ �� 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 ������ �����?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, �� ����. �������� ����� ���������������� � �������� ������ ��-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 �������� ������� �������� �� �����, ��������� �� �� ������� � ����� � �������, � �� ���� � ���� ���������� �����, �� � ���� �������������, ����� �����������,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� ���������� ������, �� ������� ������� �� ��������� ���� ��-�� ��������� �����-�� ��������� � ��������� �� �����, � ������ ������ ������� � ���� �����. � ��� ��� ������������� ���� ��� ��������� ����� ��� ����� �� ��������� ����, � �� ������� ��� ���������� ��������� ���. ������, � � ����� � ���� ������ �� �����, ��� �� � �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����� �������� ������� ��� ����� ������ �������, �����, ��� ����� �����. �������, ��� �� ������, � 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 ��� �������� ������ �� ��� ��. ����� ������ ������� ����� � �������� �� �����, � �� ��� ��������. � ������ �� ����� ��� ���������� ������ � ������ �������, ������ ��������, ��� �������, ��� ��������� � ���� ���������. ��� ������ ��� ������, ��� ����������, ������� ������ � ��������������. ��� ���� ������ �� ��� ���, ���� ����� �� ������ ����������� ����� �� ����� ��������� � �� ���� ������� �� ����. � ��� ������� ������ � ������������ ���, �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! � ������� ������� � �������� �������� ������� �� ������ �����. �� ��� ������ ������ ���������� � �����, � ��, �������������, ��������� ����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�� ��� ����������! ������� �������������!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?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-������! �����, ������, ������ ���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, ��� ����� ���, ����������� 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����� �� � ��� ������, � ��� �� �����������, ��� ��������� �������? � 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 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?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. ����� ����������� �� ����� �����, ���� ��������� ������������. ����� ���� ������ ����. ������� ������ �� ����������, �� � ��������� ������ ���-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?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���� �� ����. ����� ���� ��� ��� � ��� � ������� �� �������� ���������� �� 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 � ������ ���� �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 ��! � � ��� ����! 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 ���������� � ����-������ ������, � ������� ���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 �� ��� �������, ���� ������ �������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-�� �� ����! � �������, ������ ������. � ���� � �� ������ ����������, ����� ��� ���-������ ������� �� ������, � ��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, ������ ������ ������ ���-�� �����������, ��������� �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 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�, ������� �������� � ������ � ������� �� ������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 ���-������ ����������� ������? 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 ������, ����� ������, 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�, ���� �������� ����� ��� ������ ������� �� ����� ���� ���-����!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�� ��� �� ������. ��� ���������� ��������� ���������� 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? �� ����? � 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 � ���������. ������� � �� ����� �������� � ���������! ������ � ����� ������ ����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���! ���� ����� ����? � ������� ��������� �� 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��� ������ �������� �����, ������ ����� �� ���� � ���� ���� � �����������, ����: ����-���-�����-�����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? ����� ��������� ������ � �� ����� ������ � �������� ���! � ���������� ��, ������, ��� 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 ��� ������������������, � �������� ������. �� ����� �, ��������������� ��������� ����� ��� ����, ����� ��� �� �����. ������ ��, ��� ���������� � ������� �������, ����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�!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 �����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 ���. ������� �������� ��� ���-������ �� �������� ������.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 ���������� �������� ���������, ����� � ���������� ������ �������� ������. ������ ��, �� �������� ��������� �� ���� ������� �������, � ���, ��� ��������� �����, ����� ������� ������, ��������� ������ � ������� ��������� �����, �� ������� ����� ���� ��������� ����: ��, ��� ������� ���-���!� ��� ���� ���� � ������ ���� ���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�� ������ ���������� ��������� � ���� ��������� � ����� �� ������ ���� ��������� ������� ���� � ���, ���� ��������� �� ��������. ����� ����������� �������� �� ����, ��������, �����, ��� �� ������ ��������� ��� �����. �� ������ ����� ������ ��� �� �����, ������� ���� 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! � �� �� �������� � ��� 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-�?! � ����� ������ ������?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, ������ �������, � ��������� �� ��������! � � ������ ���������� �����������. �� ����� ������ ����� �����, 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, ��� � ��������� ���? ��� ������! ����� � ���! ��-��! ���-���! ��-��! ��� ��� ������, ����� �� ��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 ������� ����� �������� � ��� ����������� �����. ������� ������� ���������� �������� �� ������� � �����������, �� ������,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��� � ��������������. ��� ����. �� ��� �� �������� �������� ������ �� ����������?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. �������, ����� ��� �� ����� ����� ����������, ����� � �� ��������? ����������-�� ����������, � ���� �� ����� ���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 �� ��������� �������� ������ ������� ����� ������, ��������� ����� ����� ���������. ���-�� ��� ������ �������, � ���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, �������� �� ����� ���, ��� ��� ������ ��������� ��� ��������� ������, �������� 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-�! � ������ �� ����! ������ ����� ���!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��� ������ ���������, �� ����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-�� ���� �� � �� ����, ��� ��� ��, ���� 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, ��� ��� �? � �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, �� ������, ����� � ��� ���� �����? � ������� ������. � ��� ���� �������� ����� ���, ����� ��� ������, ��� ����� ���� �������� ������� �? �����? ������������, ��� ��� ��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� �!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����� � ���� �� �� ��� ���������. ���� �������� �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. ��� ��� ���-�� ����������, ��� � ����� ����� ����. ��� �� � ������, ��� ����� ��������� 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� ����������� �������� ������!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 � ������������ � ������� ����� � ������ �����, �������� �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 ����, �� � ������� �� ���� �, ������ � ������ ���� ��� �������� ������, ��� ���������� ���, ������� �� � ���� ����. ��� ���� ����� ���� � ������ � ���� ������ ���� � ��������� �����, �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 ������, ��� ������ ����� ����! ����-�� ������! � ��� ������ �� ������. ��������� ����� ����� ����� ���� ������, �������� � ������ ���� �����, � ������ �� ��������� ������, ����� ������� ���� �����������, ������� ������� �� ���������,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! � �������� ������ ��� ������, 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, �������� ���� � �������� ����, � ���� � � ������. ���� ��� ��������� � ����� ����. ����� 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�, � ����� ��� � ����� ����������, ��� � ��� ����������, �� �������� ��������. ����� ���� ���� ������� � ��������, ��������, �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 �������. �� ������ ��������� �������� ����� � ������� � �������, ���������, ������ ��� ���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? �� ��� ��� ����������! � ��������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-��!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-����?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: ������� ��� ������ �� �����, ������ ��� ��� ����� �� �������� � ���������� � �����! � ������������ ���, � �������� �������, ����������, 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! �������! � ���� ������������ ��� ������. � ������������, ��� ��������, ������� ����� ��� �� ������ �� ����� �������� ��������. � ��� ������ ��� ����� ���������. ������� ���: � �����, � ����� �� ����� ��������� �� ����. �� �������� � ���� �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, ���������. ���-��� ��������� � �������� ������ ��� �� ��������� ��������, ����������� ������ �� �������� �� �����. �������� �� ���� �������� �� ��������, � ������ � ��� ��������� � �����. � ����� ����� ��� ������� ��-�� �������� ��������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 ����� ��������� ��������? ������, ��� �������� ����� ����� ������� �� ���� � 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? ������!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! ��� � ��� �����������! ������� ���� ����, � ���� ������ �� ������� ���������! � ��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��. ������ ����, ����� ������ � �������. ������� ������ �� �����, �������� ������� � �������� � ��������� �����. ����������� �� ��������, �� ����� ������� 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�, ������ ����������������� �������� ����� � ������� ����. � ������� ������ ��������� ���� ������� ���������. �������� ����� � �������� ���������, �������� ���� � ������������������� ������. ��� ������ ����� ����������, �� 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! ��������! � 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 ����� ������� �� �������. ����� ������� �������� �� ����, ���� ��������� ����������� �������� � ����, �� ����� �� ����� ������� �� ����� ������. ������ ���� � ���� � ������, ����� ����� 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 ��� ���������, � ����� �������� ����������, ������� ������ ����, ���� � ������ ���� ��������� ��� �����. ����� ������ ���-�� ����� ����������� ��� �������, ����� ����� �������, �����, ��� ��� ���������� �������. �� �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, ��� ����� ���� ����� � ��������� ��� ��������, �� �������� ���-�� ������� ������ ��� � ����. ��� �� ����� �������� ������������ ������ � ����� �� ����. ������ �� �������� � ��� ����� �����. ������ �������� ��� � ���� ���� �������, ������ ������ ��������� ����, �� ������ �� ��������, � ������� �������� ��� �� ��� � �������� ���� � �����. ��� ��������, ����� ����� ������ ������, �� ��-��� �����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-�-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�, ���! � ������ 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! � ���� ��������, � �������� ���������� �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���! ������ �� ���! � ����, ��� ������ ���� �������, ����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������?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: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, �� � ����� ������� ����! 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 �� ������. � ������, ���� ������� �������� �������� � ��������� �� ��������� �����, ������� �� � ����� � ���. �� ������ ������� �� ��������, ������ ��������� ����� ���� ������, ����� ������ �� 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, ������ ��� ������� ������ ������� �������� � ��������� � �������. ������ ����� �� ����� �������� ����, � ������-�� ����� ������� 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, ��� �������� ������, � ��-�� ����� ������� � � �� ���� �������!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 ��������� ������������� �����. �������� ��� ������ � ����� �������� ������ ���� �������, � ���� �� ��� ������ �� ���������� ������ 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�� ����? � 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 ��� �������, ��� ������ �� �� ��� ��������, � �� ��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 �������� ������. � ������ ��� ����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. ����� ��� �������� ����� � �����, ����������� ���������� ���� ������ ������, 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� � �������� �� ����! � �������� �������� �� �����! 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 ����������� ��� ������ ������ � ����� � ������ ��������. ������� ��� �������� �� ���������, � ����� ���������� �� ���������� ��������. ����� ��� ������� ��������: ������� �����������, � � ����� ����� ����� ���������� ���������� �������, ������� ��� ������ 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 �������! � ��������� ���,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��� 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�� ���� � �����.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. ����� �������� ����: �� �����, � �����! ����� ��� ��� 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 ������ � �������?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 � ���-������ �����,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 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��: ��� �����! 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 �������, � ������ ���. � ����� ��� ��� ���������, ��� 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! � � ����� �������� ��� ����� �������� ���!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! ��������� � ������ �� ��������, � ��� � ����� ������� �� ������� 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, ���, �����, ���������� � �������� �����, 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 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?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�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��� �, ������, ��� ������� ����� ���� � ��������,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 �� ���, ��� �� ��� ������? � ������� ��,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. �� � ��� ����� �����! ��, �������, �����! � ������� ������� � ����� �� ����� ������, �� �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� �� � �������� ������,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 � ��������. ��� � 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����.����� �� �����, ��� � � �������� ���, �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!.. ���! ���! � ������, ��� ����� ������� ��������� ����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-�� ����� ������!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��� ����� �����,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 �� ������ � �������, ��������� � ������ � ���� ��������, 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, ��� �, ����� ��� � ��� ������! 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 ������� ���������, � ��� ����, � ��� ������. ��� � ������� �������, ���� ����� �� ����� �����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 ��� ������? � �������� �������. � ��� �� �� ������! ��� ���� ������ �� ��������! ���, ���,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 �����. �� ������� � ��������� ������ � �������� �� ��� �� ��� ������ �������. �� ���� ���� � �����, ������� ������� �� ���� � ��������� � �������. ��� ������ �����-�� ����������, 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: � ������ � ������ �� ����, ����� ��� �������! � ���� �� ��� �������? � ������� ������� � ����������� � ���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� � ����, ������� �� �� ���������� � �������� ���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! � ������ ���. � ��� ���� ��� ����� ������. �������, 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����! ��� �����! �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! ����! � ��� ��������� � ����, 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� ��������, ��� � �������� ���� ��������, �����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? � ���������� ����. � 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, � ������ �����. � �� � ����� � ������� ������,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 ��� �� � ����� ����?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 �� ������. ���-�� ����� ���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, � 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!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� ����� ������ ���. ����� ���-���� ����. ���� �� ������� �������� � � �������� �� ������� � �������� 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��, � ��� ����������� �� ���� �������. �� ����� ����� ������ ������ � �����. ���� ���� �������� � ������ ���������� ���, �� �������� ����� �� ���-�� ������������ 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-�� ����! ����� ���! � ������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 ��������� � ���. �� ������� ������ ������� �����. ���� ������ �� ���� 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 �������� �� ������� ������� � ������� ������� � ����������, ��� ����� ����� 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, � ������������ ����� ������, ����� ��� ����������, ��� ������� � ���� �������, �� ���������, ��� 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 ������? � �������� ���, ��� �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? ��� � ��� �� �����? ������� ����� ������ �������� �� �������� ������ ������, ��� ��� ������ �� ��� ����� 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 ������� �, ��� �� ����� �� ��� �������, 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 ���� � ��������. ��� ��� ������ ������, ����� �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? 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������ ���������, ���, ��� ������� ����� ��� ������, �� ����� �� ���� ������ �������� �, ���� �����, ����� ��� �� ��������. ��� ������ ������ ��������, �������� � �������� ������� ������� ��� ������: ������� � �� ���, ����� � �� ��, � 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 ������? � �������� � ����� ������ �������� ��, ���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. � ����� ��������� ������� �� �����. �� � ������ �������, � ���� �� ���� ������� �� ���, � ��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� ������� �� ������, � ���������� ��, � �� ����� ���������, ��� ���-�� ��� ������ ����� ��� ����� ������� ��� ���: ��� ��������, � ���� ����. �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 ������ � ������ �������, � ����� ������� ������. � � ��������� ������ ��� �����? � �����, ��� ������� � �����-�� ��������� ������ � �� ���������, �� 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� ��� ������, �� ��� ������ ������, ��� �� ����� ����� ��� ��� ������ ����� ����� �������� �������. � ��� �������, ����� ��, ��� ����� �������� � ������� ����� ����������. � ���� ���� ��� �������� ������. � �� ����� �� ������� �� ����� � ������ � ������ ������ � ���������� ������. � ��� ����� ��� ����������, �������� ������ ��������, �� �� ������ � �������, ������ �� 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 ����� ��� �������, � ��������� ������ ������,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, � ��������� �����. ���� ��������, ������� ��� ������, ��� � �� �����. ��� ��� � �������� ���-�� � �����, � ������� ������� ��� ��� ��������,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: ��� ������� ���� �����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. ��� ���������. �������� � ��� �����, 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 ����������, � ����� ������ ����� � ���� ����� � ����������� ��� ��� ���. ������ ���� ����� ������ �� ��� ���������� ��� � ��������� ������ ����������. ���� � ����� ������� ����� �������. ��� � ���� ��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��? � ������� ��. � �� �������� ��������? ��� �� ������ ����� �������� �������. � ������������ � ���: �������� � �����. ��� �� ���� ��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? � ���������� ��. � 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? � �������, ������������ ��������� ������. � ����-�� ����, ��� � �� ����. ������� ����� ��������, ������� � ������, ��������, ������ �������, � 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 ������, ��� ������� �� ���� ������������� �������. ������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 �� ������� ��������, ��� ������? � ������� ������. � ����� 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? ��� � ������� ����� ����������. �����-�� �����,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, �������, ��� �� ���� ������ �� ����, � ����� ���� �� ��������� �, �������� �� ��������� ������, ������ � ��������. �� ������� � ���� ��� �������������� �����, � � ��� ���-�� �������, 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 �����, �� ����������� � ������. ����� ����: ��� 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��� ����? � ���� ������� ���������!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 ��� ����� ��������� ������ ������, ����� �� ��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, ������������� ���������� 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, ���� �������� ����� ����� � � ��� ����� ����, � ����� ���������, ������� �� ������� �����, ����������� �� ��������. ������� ��� ����� ��� � ��������. ���� ���������� � ���� �� ���� ������. ������ ��������, ��� �������� ������, �� ����� �������� ��� �� ����� 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���� ��� ���������,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������. �� ����� ��� �������. ������ � ��� 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� ���, �� ����� ������, � �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��� �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? � �� ������: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 ������� ��� 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. � ������� ��������� �����-�� ������ ������. ������, �� � ������ ������������ �� ��� ���������� ���, 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���?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, ������ ��������� � ������� �������, ������� �� ���� �, �������� �������, ����� �� ����. � ������ ������ ����� ��������� ������ ���� ������ �� ����������� ������, �, ����� ������ ����������� ����� ���, ��� ��������, ��� ��-��� ����� ���-��� �������� ����� ���� �������� � ������� ��� �� ����. ������� ������, ��� ���� ��������� ����� �������. ���������� ������ ���������� �, ����� �����, �����. �� ��� ��� ������� � ��������, ����� ����� ������ ���������, � ������ � �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! �� ���-�� ����! � ���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 ������ �������, ������ �����������, � �� ������ ������� ������. ������ ������ ���� � ������� ����� �������. �� ��������� �������� ����������� �� ������� ����� � ��� �����-�� ����, 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 ��� ����������, ��� ������ � �������� ����� ���� ������� ������� ��������-����� ����. �����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���� ���������� �� ��� ��-�� ��������� ����� �������� ������ ��� � ������� � ������. ������ � ����������� � ����� ������� �� �����. �� ������ ������, � ��, �� ����� ��������� �������, ������� ��� ������ �������� ���� �� �����,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, ������� �������� � ��������� ������. ������ ������� �� ���, ����������� ����� ����� � ��������� � ������. �� ����� ������ �� ������ ���� �������, ������� �� ��� �����, � ����� ��������� ��� �����. �� ���������, ����� ������ �� ��� ���, ���� �� � ��������� ���� �� ��������� ������ ������������. ������ ����� ��� �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 �� ���� �����! � ����������� �������� ��, ����� ������� �� �������. � ������, ��� �������� �� �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 ����������, ��� ��������� �� �����, ������������� ���������� ������. ������ �����, ��� �� ������ �� ����, �� ����� ����� ���������, ��� 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 ����, ���������� �� ��������, �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 ���-�� �������� �� ���� �������� � ����� ������ ����� �������. ��� ������ ������, ��� ���� � ������ �� �����. ��������, �������, ��� �� ����������� �������.� ������, ��� ��� ������, �����-�� 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����� ��� ������� ���, �� ��� � ��� ��� ��� ����� �� ����� ���������. � �� �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 ���� ����� ������?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, �� ��� ���� ������ � ������ ��� ������? � �������� �����, �� �� ������ 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 ���� � ������ � ����� ���������� ��������� � ���� ���������. � ��� ������� � ����� ������ ������ ������� ���� �������� 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��� �� �����, � ������, ��������� ����� �����������. � �� � ���� � ����� �����������, �� ���� �� ��������,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 ��� �������� � ������ � ��������� ��� �� ���������������������, �� ���� ������������� ��� �������. ��� �� ����� �� ����� � ���� ���, ������� ������ ��� � ���� ��� �������. ���� �� ������ ��������, ������ � ������ ��� ������ �� �����. � ����� ��� �������� ���� ��������, ��� ����� ��� ������ � �����, �� ���� ��� �����-�� ������������ � � ����� ������� �� ��������. ������ ��� ��������� �������� �� ���, ��� �� �� ���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 ������ ����� ����? 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 �� �������, � ������� ��. � ��� ������� �� ����� ��������, � � �� ����, ��� �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�, ������ ��� �� ����� ���� ��� � �����. �� ����� ��� � ������� � ������������ �������, ����� ��� ��� ������, � ������� ������ �� ��� �����, � ������ ���� �������� ����, 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 ���� ��� ���� ������� ��� � �������, � ��� � ���� ������ �� �����, ��� ��� ����� �������,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�� ��� ����������. ���� �������� ��� � �����, � �� ������ ���� � ������ ��� ��������� ���. ���� � ��� �� ������� ���� ����� ������� � ����� � � ����������� �����, 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? � �������� 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��� ����� 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, � ������ ���� ����, � � ���� �� �������, ������ ��� ���� �����. ���� ���� �������� � ������ �����, ��������� ����� 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����� �������!�, ��� � �������� ��� ������� � ����� � �����. ��� �� ��� ����� ���� �����, ��� ��� �������� � ��� ������. �� ����� � ���� ����-�� ����������!� � ������� ������. �� ����, ��� �� ������ ��������� � �����, ��� �� ������ ����, �� ��� ����� ����: 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 � ��������� � ���������� ����������, ������ ����� �����������. ��� �� ����������� ������, ��� � ����� �� ��������� ���� �����, � �� ������� ������� ����� �������� ����������. ��������, ��� ���� �������, ������ ��� �� 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 ���? ������, �� ��������? 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 �������, � ������ ������ ��. ���� � ����� ���� �������� � ����� 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 ��������, ������ ������� ��� ������� ��� �����, �� � ���� ������ �����-�� ������, ������� ����, �������� ������� ���, � �� ����, ����� � �����, 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 ����� ������ � ���� ����!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� ��� � ����� ������, ��� �� �� ������ ����� ��� ��������!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�� �������, ���� ������ ����� � ������ � �����, ���� ���� �������� �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� ������ �������� �������, � ������� ���� �������� � ������������� � ��������� �������. ��� ������ ��� � ���� �����, ������ �������� ������ ��� �� �������. �� ���������, �� ��������� �� ��� � ������, �� �� ���������� ��� ������ ���������, ������ ������� �����. ������� ����� ��� ������, ������� ��������������� �������� � ����� � ��������, � ����� ������ ��� � ����� � ������-�� ������, ���������, ��� ������ �� �� ������� �� � ���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 �� � ������ ������� �� ���� ������ � ���. ��� ������ � ����� �� ������, ������ � �����, ����� �� ������, �������� � ���������� � ������ �������� ���� �� ������� �������. ������ ������� 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� �����������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�. ������ ��� � ��� ����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������ ���������!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, ������ ������ ���� � ��������. ���������, ���� ��� �������������, �� �� ���� ������� �����. �� ������ ������ ����� � ������� ����� ������� ��� ����. ����� ��� ���������� �������� ������, �������� ��������. ������, �� ����� ������� �� ���� ��� � ������� ���� ����� �������� �����?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��� ����������� ���� �������� � ����, ������, ��� ��� �� ����� �������� �� ����� ���� � ���, � �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 ����-�� �� �����, � ������ ������������, ����� �� ������ �� ������� �� ����. ��� ��� ������ �� ���� ������ �� ���������� ����, �������� �� �����, �� ����� �� ����� � ������ �� ����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 �������� ���� �������� ������, � � ����� � ��� ���� ������ � ������ ������. ������ ������� � ��� � ����� ��� ���������� ������������ ��� �����. ��� ���� �������, � �������� ����������, �������� �������� �� ����� ������ � ����� ������. ���� ���� �������� ���������� ����� ������ � ������ ���,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 ����������� ��������. � ��� ���� ������������. ������ ������? � ���������� �������, ������, 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, �� � ��� ����� 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���, � ���� ����� � �� ��� ���, � ���������� �������. � ��� ���� ������, � ����� ���� 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. ������� �� ����� ���� ���, �� ����� ���-���� ����� ����������� �� �����. �� ������ ����� � ����, �������������, ��� ��� �������� ��� ���, � ����� �������� ������ �������. �� ����, � ����������� � ��� ���� ������ �� ��� �������, 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 ����������? � �������� �������� ����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 ����� �� ��� ������ �� 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 ��� ����� �����. � ����� �� � ������� 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 � �����! � ��� ��� � ������� �� ���� � ����� ������, �� ��� ����� �������� �����, �� ��� � ��� �����, � ������� ���� �� ������ ��������� � ��� ����� ����� �����. �� ����� �� ���������� ����������, � ������ �������� ������ ����� ��� �����,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� ����� �����. ������ ����� � ������ �����, �� ����� �� ������ ������. ������! ���� ��������� �� ��� ������, � ������ ����� ����, � ������� �������� � ����, ���� ���, � ������ �� ����� ��������� ������ 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 � �������� � ������ ���� ������, ����� ����� ����� ������������ � ���� �� ��� � ����� �� ���. ������ ������ ��������� � ������� ��, �� ���� ������ 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 � �� ����� � �� �������, �� ������� �� ������� �������� �� ����� �������. �� � ���� ��� � ������ ���������� �� �������, �� ������� ������, ����� ����� ��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, ��� ����� ���� �� ����� � ��� �� ��������� ������ ���������, ������ �� ������ ����� �� ��������� 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�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 ����,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 �����������, ������ ������� ���� � �����, �� �� ���� � ������ ��������� ���� �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. ������������� �� ������, ��-��� ����� �������� ������� ��������� ��� ���� �������� � ���������� �� �������� � �����. ��� ��������� �� ���� ����� � ���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� ��!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,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�? 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: ������� ��. ��� � � �������: ���������� �������� ����� �����. ������ ����� � ������ �����, 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, �� ���� ��������� � �������� 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 ������ ������? � ������� ������. � �� ���� ��� ���� �� ������, � ������ 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!! �� ���������� �������� �����! ���! � ����� �� ����, � ������ ���� ����� ����� � �������� ������� ������ ����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 �� ������ �� ������ ��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 ��������� 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 � ����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 �������� ���� ����� ������: ��������� ������� �� ������ �����. ���������� ����� ������ ��� � ������� ���� � ����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 � ���� �� ���� ��� ���� ��������������, �� ������, ��� ��������, �� ������, � ��� � ������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 ���������� ������� �������� �� ��������� ������� �������������: �������� �������� ��������, ������ �����������, ��������� ������ � �����������, � ��������� � �����, �������, ���� � �������, ���������� 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 ��������� ��� ���������� ��������. ������ �������� ��������, ��� ��� ���� � ������ ������ �� ����� ������� � ����� �������� ���. ���� ��� �������� �������� � ������ � ������� ��������� �� ����� �� ���������, � ���� ��������� ���������������� ��������, ��� ��� ����� ������� � ����� ������, �� �� 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 ������ ������ ������, ������� �����, ������������� ������ ��� ���� �� ����������. � ��� �� ��� �� ������ ��������� �� ����������, ��� � ���� ��� ������. ������� ���-��, ���� ����� ����� �� �������, �� ���������� �������, � ������ ���������, ��� ��� ������ �� ����� �� ��������, ������ ��� ����� ��� ����� �������� �� ������ ����� ���������: ���� �������� ���� � ������� �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 �������� �������� ��������� ���������. ������ �������� ������ � ��������� ��������, ���� ��� ������� �����, �� ������� � � ������� ������������ ������ � ����������, � ����������� ���� ���������� ������� �����-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 �������� ������� �� ������� ����� � �������������� ����� ������, ������������ ����� � ��������, ������ ���� ������������, ���������, ��� ����������. �� �������� ���� ���������� � ������� ��� �� ������ ������������ � �������� �� ��������, �� ��� ������� ����������� �����������������-���������, 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������� �� ������ ���� � ������ ����� ��������� ���� ������ � ����������. ��� �������� � ������ �����, ����������� � ���-�� � ����������. ������ ��������, ��� ��� ������������ ������ �� ���������� ������. �� ����������, ������������ ��. ������ ��� ����� � ���������� �������� � ���������, � ������ ������� ������������ � ����� ������� �����,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 ��������� ����������� �����, � �� �������: ����� ����, �� ������ ����� ������ ������ �� ����. ������� �������� � ����� � ������� ���. ��� �� � ������, � ��� ������ �� ����, ����� ������ � ���� ������, ����������� ���������, ��� ����� ������. ����� ������ ���������� ������, ����� � ����� � �������� ������� ��� �� �����. ������ �� �� ���������, ��� ������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 ������. ��� �����, ������, 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 �� ��! � ��������� ��. � � �� ������ ������ �������, � ���, ��������, ������ 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��, ����� � ������ ������� � � �������� �������, ������ ��������� � �������� �������, ������� �� �����������. �������� �������, ��� ����� ������ �� ������ ���� � �������� ���� �, ��������������� ����� ���� ����������� �� ������ �����������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, ����! �� � ��� � ��������� �����! � ����� �������� 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 ���������� ����� ���� � �����, � ��� ����� �� ��������� ����� ������ � ���� ������ ������������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� �������, �� �� ���-�� ����: ����� ���� �� ���� � ����� ����. ����� ������ �������� � ��������� ����������� �����. � ����� ���� ����� � ������, �, ����� �� ����������, �� ��������� ������� ��� ��������� �������. � ��� �� ����� ������� ��� � �������, ������� �������, �������, ���������, �������, �������� ����������, ����������� ������� � ���������. ������ ��������: � ����� ����-�� 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���� � ������ �������� �������! ���������� �������� ���� �������� ����! � ������ ������ ��� �����, ������� ��� ������� 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 �� ������� ���������, ��� ������, ����� ��� ������������, �������� ������ �� ����� ������ ���� ���, ����� ��� �����. � ������ ��� ������ ������ ������, ������� ���� ����� ��� ���, � ������� ��������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 ���������� ����������. ��� �����. ������ ��� ��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? � ���������� ����������, ������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 ���������, � ��� ����� ������� � ����� � ������� ���. ��� ��� ������� ������ �������, �������� �� �������, ������� ���� � ����� 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� �����. ������� � ��� �����, � ����������, � ������� �����, � ��������. ������ �����, ��� ��� ������� � ��� ������ �������, �� ��� ��� ����� ����� ��� ��� ���� � ����� �� ��� �������, ��� ���� �� ����� ���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���������� �������� ��� ��� �����?.. ������ ������, ��������� �� �������� � ������ � ��-��! � ����� � ���������!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7 �� ������ ������ ������� ������ ���� � ��������������, � ������ ��� ����� ����� ����� �� 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 ������ �������� ��� ��������� � ����� ������� ����� �� 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������! ��� ����� ������� ��������! � 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 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? ��! ����� ���, �������� � �����������! ���, �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?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, ��� ��? � ���������� �����. � ������� ���� ������� � �������� ��� ���� ������. ��� ������ ���� ����������� ����. ������� ���������, � ����� ����� ������, ��� ��� �� ��������. ���-������ �����-������ ����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��� � ���������� ������, ����� ������ �������, � ��� 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�, ��� ��� ����� ����! ����� ����, ���� � �������� ������� ��� ���� �����, � 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, ���������� ��������, ������ ������� ����, ��� ��� 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 ��������� ������, ��� �������� ���� ������ �� ����� ���� ���! ���� � �������, �� ��������� ��� ������ ���������! � ������ ��, �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 ��������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������ � ��� �� ����� ���, � �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 ���������� 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������� ������ ��� ���! ��������� � ����! � ����, ��� ������ ���� �������� ��� �����, � �� ���� ���������� ������� 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 ���������� ���������� �, �� ������������ �� ���������������, ���������, �� ������� �� �� ��������� 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� ���������� � ����� ����. �� ������� ���������� � ��������, ��� ��� ��� �����, ����������, ����������, ���� �� �� ������ ��������� �� ���� ���� ��������� ����� ��������� �����, ������� � ������ ������� ����. ��������, ���� ���� �� ����� ����� � ����, �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�� �, �������� ����������� �������� ����� �� ���������� ������ � ����, �������, ��� ���� �� ��� ����� ������������� �������� ���� ����� ���� �� ���� ����, ��� �������� �� �������� ������ ����� ���� ����� � �������, � ��� ��������� 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, ��� ����� ������� � �����, �� �� ���-�� ����. 31 ������ ������ � ����� ������ � ������� �� �����, ����������� �� �������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 � ��������� �� �� ����, ����-�� ������� � � ��� ������, � ������ �� � �������: � � �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 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 �������� ���, ����� �� ���� ��������� ���� ������! ���� ���? � ������� ������� � ������� ����. � ���� � �������, �� �������, ��� ���� ��������� �������� ���������, ���� � ����.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 ����, ����� �������� ���� ����������� �����, ����� ������ ����������� �������� 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-�! 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 � �������� ������ 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 ����� ������! � ��� ���� ������ ��� � ��������� ���������,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���� ����� � ���� � �������, ��� �� � ����� ���� ����, ��� �������. ��� ������� ������� �������� �����, �� ����� ���� ���������� ����� ������. ������� ��� �� �� ���������� ��� ������. �� �������� ������ �����, ����� ���, ������ �� ���, ��������� ������ �� �������, �� ��� 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��� ��������. �� ����� �������� �����. ������ �� ����������, ��� ��� ����� ������ ������. ������������ ������! �� � ��� �� �� ������, ���� � �����������? ����� �������, � �� ������� ���� �� ����� ����� ����������,� 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 �������, ��� � �������� �����, �� ����� ��������� ��� � �������, ��� ��� ����� �� ��������, ������� ������ ��� ������ ��� ��������� ������. ������� ���������� � �������� ����� ������� 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 ���� ��� �����? �� � ���������� ��� ����� ����!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-�� �����, ������� �� ���� ����� ������ ����, � 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�� � ������ �� ����� ������ � ����� ���� �����. �� ������� ��������������, �� �����, ��� � ������� ������ ������ �����-������ ����������� ����������, ���������� � ������ ���� 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� ����� �� �����, �� � � �������� ���� �����. ������� ���� ������������ � ����, �� � ���� ������ ��������� �����������, � ��������, �������� � �������� �� ���, ������� ��� �� ����. ��� ����������. ����� ���� ��������, 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 �������� �����,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 ������ �� ������������ ������ �������� ��������� ��������. ������� �������� �� ���, ����� ������� ����� �������. ���������� �� �����, ������ ��� 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� ���� ���� ���������� ��������� ������ � ������� �������� ������ �� �������. ����� ������� �� � ��� ����� ���� �������, ������ ��� � ���� ���� ������ ���� ������, ���������� ���� ����. � ��� ����� � �������� ������������ �������� �������� 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 ��� ������ ���������!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 ����� ����� ���� �� ������������ �������� ��������, ��������, ��� ������ �����, ��� ���� ����� ���� �����������, ��� ���� �� ���� � 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� ����������� ����� �������� ��������� ��� ������ ��������, �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���! � ��� �����, ���� ��� ������� ������ ����!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 � ����� ������ �� ���� ������! 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�, ��� �� �� �� ���� ����? �� ����� ��� �� �� ��������� ��������! �������� ��������� � ������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���� ������ ���! � ����� ����� ������, �����, ��� 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 ������ ����� ������ ������, ����� ������� � ���� ��������� �������, ��� 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� ������ � ��� ����, ������ ��� ������ ����� �����, ���� � ����������� ���� ����� � ����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����! � � ����� ������ ���������� � ��� �� ��� ��!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 ������! ��� � � ������� ������� ������, � � ����������� ����� ��������� � ����� ��� � �����! �������� ���� ����� �� �� �����!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�, �� ������������ �����? � ��� � ���� � ������� ����������� �� ����������� ������? �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� ���� ����������. � ����� ������� �� �������, � � ����������� � ����, ������� ����, ����� �� ������, � �� ���������� 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� �������� ������ �� ��������. ����� ������ �� ��� � �������� �� ����������� �� ������������? ���� �� ��� ������,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��, �� ��������� ������� �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! � ������ ������, 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 ��������� � � ������� ������� ����� � ��������. ���� � ������ ��� ��� ��� ������, �������� 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 ���� ��� ���� �������� �����, � ����� ����� �����������: ����� � �� ������, ������ � �� �����������, � 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 ��� ����� ������� ����, ������� � ��������!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 ���� ��� ���, �� ������������ ���� �� ��������! 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 ������! ������, � �� ����������� ��������� 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� ������ � ������� ���������, ��� ��� ������� ����� � ������� ��������� ������ ���� ������� � �� �� ��������, ��� � ���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, ��� ������ �������!� � ������� ������ �, ����� � �������, ������� ��� �� ����. ����� ��� � ������� ������, �� ������ �������� �������, �����: ���-��-�-�-�!�, � ����� ��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� ������ � ��������� ����������, � ���, ��� 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?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!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��� � ������ �� �������! � ��� ��� ����: ����� ��� ��� ��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���� ����������� �������� � ����������� ����� �, ��� � �������, ������� �� ������ �� ����������. ����� �� ��� ����� ������, ������ ��������, ������ ������ ��������� �� ������, � ��� ����� ��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, ����������� � �������� � 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 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? 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-�� � ����. � ������� �����, ��� ������ � ���� �������!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 �� �� ���� ����. �� �� ������� ������ ����� �����������, � ��� ����������� �� ����, �� ���, �� ������� �� ������ ������� � ����������� �� ��� �������, � ���������� ������ ��������, ��� ��� ���-�� ��������. �������, ����� � ���� ����� �� ������ �������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 � ������ �� �� ����� ���������� �� ����� �������. ��� ������ � �����, �������� ����� �������� 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 �� ��������, �� ������ �����������, �� �������� ��� ���������� � ������. � ��� ��� ��������� �����, ������� ���� � ����� ��������� �������� ������� 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-�� ��� ����!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 �� ���������� ����! ������������ ���� � ������ ������� �����! � � ����� ������� ����������� ����� ����� ���������� �����. ���������, ��� ��������� �� ������ ��� � ����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� � ���������� ������������ ����� ��� �� �����, ������� ����� �������� ���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 ����, ������ � ������� ���� � ���� ��������� ���������� � ���� ����� ������ � ��������. �� ������� ��������� � ������ ��� ��� �����. ���������� �������, ������� ������ �� ��������, � ������ ��������� ���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 ����� ��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 ���������! � ��� �� ��� �������! ��� �� ����? � �������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 ������, �� ��� �������� ���������, ������������ ����� � �����. ����� ������� � ������� ��������� ��� � ����, �� ��� ���� ��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 �������� �������! �� �� � ������� �� ���� ��������! ��������, �� ��� ��� ������� � �� �������!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 ������ �������� �����������, � �������, ����� � �����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 ���������, � ��� ���������� ����. ����� �� ����� � � ��������� �������, ������ ���� � ����������, ��������� � �����. ����� 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�������! � ������� �����, �� ������, �� ������ �� ���� �������, ������ ���� � ����� � ����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 ���?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 ���� �������,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� ���� �� ���. � ����� � �����. ��������� �����, �� ���������, ������ �� ������� ��������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 � �� ���, ����� ������ �������. ������, �� ������������, 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, ��� �� ������������! ����� ����������, ��� � ����� ���� ����� �� ���,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 �������, ����� ����������, ���� ����� ������. �������� ��������� ���� ��������� �� �����, ������ � �����, ����� ��������� �� ����, ������� ������ � �������� � ���� �� ��� ����� ����. �������� ������ �� �����, �� ��������� � ������� �, ���������� � ������ ����� ����������, ���� �������� 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 ��������! � ��� ��� ������! � ������� ������� � 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 � ������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 ���� ������ ��������! ��� ������� � �� �������� �������!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�, ��� � ��� �������? � ������ ���� � ������, � ��� ��������� ��� ������ � ��� ��� �� �� ��������! ���� �� ���� �� �������� �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-�� �� ��������! � ������� �����, ����� �� ��� �� ����������� ������ �������. � ��������,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 � ��������, �� ������, ��� �� ��� ��������! � ����������� ������ ������. � ����� ������� ��� �������! ��� �������, ��� � ���������� 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 �� ������� �� �����������! ���� �� ��� ������, �� �����������! 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, �������� �� � ��������� �� ����, ���, ���������� �� ������� ���� ���, ������ ������� ������, ���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-���� ���������, ��� � ������� ���� � ���! � 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������ �� �������� �����, ��������� �������������, ��� ������ ����������� �� ����� ����� �������. ���� �� ��� �� ����������! ���� � ���� ����� ����, ��� ������, ��� ����� ��� ����, 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 ��������� �����������, �������, ��� ������� �������� �� ���������� �������. ������ ������ ���� �� ����� �� ������ � ������ ��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 ��������!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-�� ���� �����������? � ��� �� ��������� ����� ������ ������� �� 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��! � ���������, ���� �� ������, ��� ����� ����� ������ ��� ��� ����� ������� � ��� ����� ����� ��������. � � �������� ������ ������ � ��� ������, ������ ��� ��� ������ �� �������, 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�� ��������� ������ ������ �� ���� �� ������ � ����� �� ���� �������, ����� ��������� ���� �������? �� ������ ��� ������� �� ����������, �������� ����������� �������. ������ �������� ��������� ����� ���� �������. �� ���� �� �������� �� ������ �� �������� �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 �� ��� ���������, ����� ��������? ����� �������, ��� 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? � ���� ������ ����������� ��� � �������� ��������? ���� ���, ��� �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, �� ���� � �� �������, � ������ ��������, ������, �� ����� ��������� ����� ���������� � ����� ����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 �����,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,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-�� ������. �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. ���� �� ����� �������� � ������ ���! �����������, � 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 ������, ��� 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, ���� ���-��� ���� ������������! ���� � ��� ������, 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, ��������! ������� � ������ � ������ ���� ����� ������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?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� � ����� ����������! ����� ��� ������, ������� ����� �� ��� �����. � ��� ������� �� ������ �����? � �� ������� ����� 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 ����������, ��� ������� ������, �� ��� ��������������� ������. � ������ ���� �� ��� ������ � ��� �����. ������, ������ ������� ���� �� �����, ������ � ���� � ������� � �������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 ��� �������, � ������ �����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 ����� ��� ���������! � ����� ���� ���� ������. � ����� ����� ����� �� � 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, 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. ������ �������� �������� ������� �������, �, �� ���� �������, ���� ��� ���������. �������� �� �������, �� ���� � �����������. �� ���������� ������ ��� ���� ������ � ���������, ����� ��������, �� � ������, ������� �������� ������ ������ ���� � ������, ����� ���� ��� ������. ������ �������� ��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������ ������ �������, ������ ������ �� ��������� ����� �, ��� ��������, 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����? � �������� ������������� ���� ������, ��� ��������: ��� ���, �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��, �������, � �������� ������. � ������� � ������� 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� ���, �� 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, ��� ��������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 ����������! � ��������� ������, ��� ��������: ��� ��� ������ 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�� ���� �����, ��� �� ��������. ��� 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������ � ������� � ��� ��� ���������� �����. �� ������� �� �������� �������� ����� �������, ��� ������ ���� �� ��������, ������,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? � ��������� �� 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 ������ ������?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�? � ��� ���! ������ ��, ��� ����� �������� �����, ������� � ����� � ��������� ������� ������������. ����, � �������, � ������ ��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 ���� �����? � �������� ��������� �������������� ����. ��� ���� ������, � ��� �����? ������� ����������, � ���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 ��! � �������� ��� ������. � � ��� ��������. � ����� ���� ������ ������� ��� ����� �� ��������, � �� ��, ��� �� ������������ ����� �� ����, ���� ����� ��������� �����! ������ ����� ��� ���� ����������, � 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 ������ ������ ��������� � �������� ��������� ������ �������� � ������,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! ���� � �����! � ��������� ��� 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-��� ��������� � ����� � ����� ������ ����� � �����, ��� � ������ �������� ������ ����������� 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 ������ ���������� �� ������ � ��� ������ ������� � �����������, � ���� � ���� � ������������� ����� ��� �������, �� � ���� ��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 ������, ������ � ��� ���� �����, � �������-��������� �������� ����������, �����, ��� ��� ������ ����� ��� ��� ������� ������ ���������� ����� 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?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, ��������! 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, ���, ��� ��? � ���������� ����� ��� �������. � ��� � ����� 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 ������������� ������ �� �������� ������, �������� �� ������, ��, ��� ��� ��� � ���� ���� � ������, �� 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 ����������? � ������������ �������� �����, � ������, ������ �����������, �������� ������, ��� ��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�� �����. �� ��������� � ������ ������� ��������, � ����� ��� �������� �� ������, ���� ����������� ������ ���������� � ������������ ����� ���. ������ � ������ ���������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, ��������! ������, �� ����� ����! � �� ������ ����� � ���� �� �����! ����, ���� �����! 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. �������������� ������ �������� ������� 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 ������ �� ��� ����� ���������! ������ ��! � ����������� ��� �����, � ������ ����������, ��� � ��� 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 � �������� ������ �� ������, � ������ ����� ��� �� 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 �� ��� ��� ���� ������! ����� ����� ���� ����, ����� ��� �� �����! �� ����� ���, ����� �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 ���������. �� ������ �� ���������� ����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�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 ��, �� ���� ���� ���� �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 �������� ���������� � �����-������ ��������. �� ���� �������, ���� ���������, ����� ������� ������ ��� � �������� ���-������ ���������� � ��� �� ���, � ��� ����� ������� ��� ������������, ��� � ��� ������ ���-�� ����������� �, ����� ������, �� ������ ��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�� ������������� � ������� ��������, ������� ��� ������ � ����� ����������� �������, ��� � ���� ������� ��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 �������� ������ ������ 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 ��� � ��� � ������� ������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��! �� � �������, � � ��������� � ������� ������, � ����������!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���� � ��������� ������. � �� ����� �, ��� �� � 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 �� ��������������? ��� � � ���� ��� ��. ��� ����� ��������?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 �� ������, � ��� ������. ����� ���, ��� ���� � ������ ������!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�� �� �� �����, � ������, �� ���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�����, ��� ���� ��� 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�. � ����� ������� � ����� ����� � ����� � ����� ��: �������, ����! � ������! ����-�� � ��� ������ ��� 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?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: �� �� ������� ������!� ����������� � ����.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 �������. ��� � ����� ����� ��������� �������������, ����� �� ����� ������ ��� �����, �� �����, �� �����, �� ������, � �� ��� ����-������ �������? ������� ��� �� ����� ��������. � ���� ������� ����� � ����������� ������, ������� ��� � ����� � �������: �����, ������ �� ����� ����? �� ���, �����, ������ �� ���� �������? ����� ���� �������!� �������� �� � ����� �������? 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, �������, ��� � ��� ��-������� �� �������? ����� ���. �� ����� ��� �����-������ ������. 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��������� ������. � ������ ����, ��� ����� �� ������ ������� ���� � 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 ��������� ��������, � ��������, ������ �� �������� � ������ ��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����. ����� � �������. ��������, �����, � ������� ��� �����. �� �������� ��: ��� �� ���������! ������ ����� ��� �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 ��� ���� ����, � � ��� ���?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. �� �����������: ��� �� ����������, ���� � ���� ������� ��� ��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, ������ ������� �������� ���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 ������! ������� ������ ����� ��,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 �� �� ��� ����! � ����� ������. � � ���� 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 ������ ���������, � �������� ������. � ����� �������� ���-������ �����������. ��������: ��� ������, ��� � ������� ����� ��� 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?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 �������: �������?� � ����� � ������� ��������!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 ������, ����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: ������� ��� � ����� �������� ������!� ��� ���-������ ������, ���� �����������. �, �������, �� ������� ���� ���������������� � ��������� ������� ���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 ������ ��������� ���, ���������, �� ������ ������� �� 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 ������� ����, ���� ��� ������? 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�� ������. � ��������, �����������. �����������: ����� ���� ������ �������?� ��� ������������: ��� ���� ������ ������ �������?� ���� ��� ��������: ��� �������� ����������� ��������� �����? � ����� ����� �� �����?� ��� �����������: ��� �� ��������� ������ ��������? ������ � ��� �����?� ��� ����������: ��� ����� �� ���������� �������?�, ��� ��������: ���� �� �������, ��� � ��� ����� �� �������� � ��������, ���� � ��� � ������� ��������� �����, ������ ������, ���������� �������� � ���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, ��������� ����� ������� ���������� � ��������� � ���������� ��������������� �����, ��� ������� ��������, �������� �� ������ ����������. �� �������� � �������� ������ �����, ����� �������, ��� ��� �������� ��� ���, ��� ������ �� ������: ���-�� ��-��-� ��-��-�� ���-��-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! ��� �� ��� ������! � �������� ������. � �����, ������� ��� � ����� �������! ��� ���� ��, ��� ��� �������, � � �����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���?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! �� ��������� ����� ����� � �����-������ ������� � ���������� � ��� ���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 ��������, �������� � ������. ����� ����� �� ������ � ������� �����: ����� ���� ������ �������?� � ��� ������, ��� � ������� ����� ��� ��?� ���� ������ �������� �� ���. ��� ������� ��������� ��������, ����������� �� ���� ��������. �������� ������������, ��������� � ����� ���, �� �������� ����������� ����������� ���� �������� ��������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, ������� � ����� ����������� ��� �������� �, ��� �� ��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?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 ������� ��� �� ����� ������. � ����� ����� ������ ������ 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���, ������ ������� ��� ���������� ������ �� ����� � ������� ��� �� �����. ��� ������ �� ����� �� ���� ��������� � ���������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�! �������! � ������ ������ �� ���������� 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, � �� �����. � ��� ��� �� �������!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 ��-�����, ����������!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 ���� ��� ������ ����� �������� ��������, � �� 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��, �� ������ �������! � ����� ������� ������, ����� ���� ��� ������������� ������� ���������, � ������ ������ ����, ����� ����������, ��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. ����� ������ ���������� � ������, ������ �������! ���� ���, ����� � �����! � ��� ��� ������� ����� � ����� �������!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 ��-�� ���� ���� ���������� ��������, ���������� ������� � �������� ��������. ������ ���������� ��������� �������� 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 ������������, ��� ����� ����, �������� �� ������ � ����������� ������� ������. �� � ������� ������������ � 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 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?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 �������, ������ �������� ������� � ���������� 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!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! �������� �����. � �����, � � ������ �������� ���������� ��� ����,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 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 ������ ���������� ������! �� ����� ��� ���! � ������� �������� �, ������� 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 ��� ���� �� ��������! � ������ ��������� ��� �����, ����������� 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 ����� ��������� ������ ����� �� �������� � ����� ����������. ������� ����������� ������ ������� ������ �� �������� ���������� ���, ��� ���� ������ ����, � ������� ������ ����������� 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 � ����������� ������, � ������ �������, ���������� ������� � ����� �����, ����� 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7 ��! ����� �� �� ��������� �� ������ � �� ������ ���� �����, � �������� ����� �� ��� ������. ����� ������ �������� ����� ��� ������ ����� ������. �����������, � ����� �� �������! ��� ����� �� ����� ����������. ���� �����������, �������� ������� ��������. ��� ��� ��� ����� ����� ������, ���-��� 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 ���� �� ��������, ������ �������?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.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 ������� ��������� �������� �, �������: ��������������!�, ��������� � ������, ������������ ������ ����������. ����� �� ������ ������ ��������� ������, ����� ����� �������� ����� �� ����� � ����� 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, ����� � �� ��������� �������? � ���� ������� ����� �������,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! ������� ����!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 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, �������? �� �� ���� 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 ������! ����� � ���� �� ������?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 ������������ ������ ���� �������� �� ��������, ������ ������� ����� ����� ��������. ��������������! �����!� � ������� 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�� ������. � ���, ����� ������ �������� � ��������������� �����, ������� ��� ��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 ���� ���������, �������� ���� ��������� �����, �� ������ ����� ��� �������� ����, � ������� ������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 �������! ����� �� ������ ����� ��������� ����? � �������� ����� �������. ��� ���������� �� ���� 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���? ��, � �� �� ������ ������! ��������� ���, 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, ���� � �����! ����-�� ����� ����� �� �������! � ����� ������� ��������� ���� �� ��� 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������ �������� ����� ����������� ������ ��������, � �� ������ ����� ���� ������ ������, �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��� ���������, � �� �� �������! ����� ���������� � �������� ������! � �������� �� 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. �������� ����� �������� ��� ��� ������ ������� ����� ������ � ������, � ��� ����� ������������ ������� ��. ������ �������� ����� � ��� ������, �� � ���� �������������, ����� �����������. � �����, ��� ���������, ������� �� �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 ���� ���� ���! ����������� ��������, ����� ��������!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 �����������? ���������� ������ � ������? � ���������� �������������� ������,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 �� ������ ���� � ������ �� ������. �� ����� ������ � �� �������� ��, 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��! ���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 � �������� �����: ���� ������������ � ����� ���� �����. ������, ���� �� ������ ���������, ����� �������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! ���-�� ��� ������� �� ����. 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�� �������? ����� �� �� ������!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, ��� �� ������. �����, �� �� �����, ����� ���� � ������� ��������, � �������� �������, � ��� 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 �������������: ����� �� ����� ������� ����������� ����� � ������� � �������, ����, ������ � ������ ������� �����. � ����� � ������� ������� � �������� ����� � ��� �, ����, ����� �� ��������. ���� ���� ��������, ���� ������� ������������� � �������, � ���� ������� �������� ����, ����� ���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 ������ � ���� ��������!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 ��� �������� �����, �� �������� ����� ��� ��� �� ���� �����. ��������, ��� ���� ���� � ����� �������: �� ���, �� ����� ���� �� ���������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, �� ������ �������: � ��� ���� ����! � ������ �����, �������, ��� 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�� ��������� ����? � �������� �� ������� ���������� 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! � ������ ����� � ���� ������ �������, ��� ����� ������ ����� ����� ������� �, ������, ���� ���� ������,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 ��������� ��� �����������. �� ������� � ����� ���, ������ ��������� � ��� ����� �� ��� � ����� �������� ���� ����������� �� ������. ��� ���� ���� �� ��� ��� ������������ � �������� ��� ��������, � ��������, ���� ��� �� �����, �������� ����� ������ �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 ��� ����������� �� ���� ��� �������, � �������� ����� ��� �� ���� �����. ����, ��� ��� �����������, ����� ����������. ������ �������� ������ ����� ��� � ������, ������������ ��� ������ �����. �������� ��������� ���-�� ������� � ���, ��� � ���� ���� ������ ������. ����� ��������� � ���������� � ���� � �������, ������ ����� �� ������,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 ������ �� ������� � 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! � �������� ��. � ��� ���� � �������! ������ ��� � ��������� ������ �����. 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! ��� ������ �� �����! � ������ ������ �����, ���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! ���� ��� ����� ������! � ������ 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 � ��� �� ������ ��������� 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, ��� ��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 �������? � �������� 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���, � �������� �����. � �� �����������, �� ��� �� ������� � �� �������! �� ������ ������������ �� �������, ��� ���� � ��� ��� ������, � ������ 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 ����� ����!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��� ������ � ������ �� ������� ������ �����, ������� ������������ � ����� � ��������. ������ ����� ����, ������ ������ � 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�� ����, � ������ �� � ������� ����. � � ��� �������� ������, � ������ ����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 ���� ���������� ����, ������� ��������� ���� � ����� �� ������ ���. �������� ������ �����, �� ������� � ������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� ��� ����� ������! � ������� ��,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 �������� � ������ ��������� �� ������, �� ������� ��������� ����. �� �������, ������ ����� ���, ��������� ������� �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! ����������! ������ ������� ������!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 ����������� �������, ��� ����� �������� ���������, ��������� ���-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 ���! � �������� ��. � ������, ����� ��� ���� � ��� �����������! ��������, 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�, ������ �� �������� � ��������� � �����: �� ���� ������, �� ���� ��� ���. ��������� ����� ���� ��������, � � ������ � ������ ���� ��� ��������, ������ ���-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, ��� ��� ������ ���! �� ����������, � ���� ���� ������� � ����� ���� �� ������� ����� ���������?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 ��� ����, ������� � ���������� �� ������, ����� ��� ��������� ��� ������������� ���������, � ������� ��� �� ���. ������, �� �� ���� ��� �������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� �����! ��� ���� �����: ���� � ���! � ������ ��. � �� ������� ���� � ��������� ����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! ��� � ��� �� ���� �����! ����� �������, ��� ��� ��������� ��������! � 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 ��� ������? ��, �� ���������! ����, ���� ��������? � � �������� � ��������� ����������� ����� �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����� ������� ����� � ������� ��� ������ � ���� ����, ��� ������� �� ������. � ������ ��������� �� � ����� �� 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�� �������� ������� �� ���. ���-�� � �������, ���������� �� �����, ������ �������� ��� � �������� �������� ��� 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, �� ���!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! � ������ ������� � ���������� ���������: � ������ � 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 ����� ����� ��� �������� ������ � ��� ����� �������, ��� 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�! ������ �� ��� ���� ������ ��������! � �� ��� ���� ����������, � ������ �������: ���� �� �������� �������, ������ 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, ������� �����������, ��� 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? �� �� ����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 �� �����. � �������, ��� �� �����, � �� � ��� � ����� ���� ����� ����,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 ������������ ���������� ����, ��� ������� �� ������� ����� ������ ����������. ����� ������ ���������, ������� �� ��������� ����� ������ � ���� � ����� ������ ����� � ���������� �����. � ������ ���-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 ��������! � �� ��� ������� ��� �� ����. � ���� ����������! � ���� ���� ����������, � �� �����! � ����� ������ ���������, �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������ �������� � ��� ���� � ������� ��������. �� ������� ����� � ���� 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: ������� �� ������ ������� ����� ������ ����! �� �� � �����, �����, �����? �� ������ ����: ������� ����� �� ���������, � �� � �������! � �� ��� ������� ������ �� ����� �, ����� �� ����� � ��������, ����, 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 �������, ������ ������� ����� ������� � ��� � �������� ������ ��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 ���� ������? � � � ���� ���!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! ������� ��� � ����� �������������! � ������� �� ���� ������ � ��� ������ ��������� �� ��������, ��� ��� ������ ��� ���� �� �������� �������� �����. ������ ����� ����� �����, ����� ������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 ���? ���? � ������� ���, ��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! ����� ��� �������!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 ������ ������,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?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 �����? ���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 ���� ���������? 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 ������? ��� �� ���������, ��� ��� ��������� ��������?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 ������� �����, � ��� � ����� ������� � ��������. ������ ������ ����� �������, ��� ������������ ������� ���� �� ���� ���� � ��������, 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���� ���� ���! � �� �������� �� ��������: ������ �� 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, �� �������� ����� �� ��� � ��������� ������� �������� ��� ��������� �������. ������ ������, ��� �������� ����� ��������, �� ����� �������� �����������. ���� ����� ������ ������� ����, ����� ���������� �����, ������ ����� �������� ��������� �������� � ���� ��������� ������� ��������� �� �����. �������� ������ ��� ����, � ���-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� �������� � ������� � ���� ����. �������� ��� ������ ������ ��� ����, ���� �� ������� ������ � �����. �� ������ �����, ���� �� ��� ���� ���������� ��� ��������, � �� ����� ������� ������. �����������, ��� 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���? ����� �� ���� ��������� � ������� ����, ���? ���� ���� �� ��������!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. ������� � �����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? ����� �������� ��������� ��������, � �������� ��� � ����� ������ �����, ����� ��� �� ������� 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����. ���� ��� �������������, ���������� ����� ���-����� �������� � ���� �������� ��� �� �������. � ����� �� ��������, ����, �� �������� � ���� �����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 �� ��� ����� ��������� ��� ���������� ������, ������ 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 �������? � �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�����. ������� ��� �� ��� ��� �� ������, � ���� ��� ����� �����, ��� ��� ��������, �� �� �������� ��� ������� ����� ��� ���. � �� ������� �����, ��� ��� �����, � ����� ���������� ��������� �� � ����� ������. � ���� ������� ��� ��� ����� ��������� � ���� � �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 ��������! ��� ���������!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���? � ����� ��������������� �����-������� ��������: ���� �� �����, ������ �, � �-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 ����, ������� �� ������������ ��������� ����� ��� � ������ ��� � �������. �������� ��� �� ����� ��� ������, �, ���� ��� ����� ������� �������, ������ ��� �������. ���� ��� ������ �� �����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 ��� � ������� ��� �������. �������� ������ ��� �� ����� ������� ���� � ������� ������� �� ��������. � ������� ������ � 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 �������, ������ ������� �������� ���. ��� �� ���� ����� ���� �� ���, �� ����� ������� ������� �� �� ���, �������� ������� ��� � ��������� �� ��. ������ ������ �������, ��� ������ 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 ��� ��������� �������� ���. ������ ������� ����� �� ��, �������� ���� �� �������, � ����� � ������� ���������, �������� ����� �� ����. ��� ������ ��� � ������, �������� ��� ����� �������� � ���� � ����������: �� ������ ���� �� �������, � ����� ������� ������ ���� ������� ������, ������� � ������� ������ 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���� ��������, � ������ ������, ������, ��� �������� ����� ������ � ������ ������� �� ������� � �������, ����� 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 ��������, ����� ����� � ��� ���� � ������. �� ���� �� ��� �� ��� ��������: ���� ������������ � �������� ��������, ���� ������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�����! � � ���� ��� ������ �����, � ������ ��� ������, �������� ������� �����,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 �������� ��� ������ ����������. ��� ��� ��������, ��� ��� ������������ � ��� �� ����, �� ������� ������, �� ������� � �������� �� ������������ ������ �����. ������ ���� ����� ��� ������ �������: ����� ���� ������, �� � �� �����-�� ������� �� ��������!� � ������ �������� ������ �� �������� ��� ������� �����, ��� �� �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, ��� � ���� � ��������!� � ����������� 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��, ������, ��� ����� ��������? � ����������� ������� ������, ������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! � ������� ����, � ��������� ������� � ���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�� ����� �������� ��� ���, ��� � ����, �� ������, ������� ������������ � ��������, ������, ��� �� ���� �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 ��������. ����� ������ ���, �� ��������� ��������� �����. ���� �� ���� ���� �� ����� ��� �� ��������� ����: �������� ��� � ����� ���������, ������ ��� � ������� ���������. �� ������� �� ������ ��� � �� ��������, � ���������� �������� ���� � ���� ���������. ����� ���� ���� ������ ��, � ������ ������ ��� ������ ���. �� �� ������� ����� ����� �� ������ ������, � ��� ���-��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-�������� �� ����� � ���� �����������, �� ����� ������� ��������, �� ��� �� �������� ����� � ������ ���� �� �������� ���������. ���� ������ ��� ������ ����� ��� �������, � ����, �������, ������ �� �������� ���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 ������� ������ � ����� ����� ������� ����������. ��� � �����, ������ �� ������ ����� � ��� �������, � ������ ��� �������� �������� � �������. ������ ���� � �������� ������ ��������� ������, �� �������� � ����� �������, ��, ���, ��� ������ ���� ������ � �� ������� �� ����, ������� �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 ���� �� ��������. ��������, ������ ���, �� ���� ��� �� ������, ������� �� �������� � ������� � ����. � ����� �� ����� ����� ����� � ������ ���. ������ ��������, �� ������ ����� � �������, � ����� �������� �� ����� �, ����� ��������� � ��������, 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 � ����� �������, ��, ���������, ����� �� ��� ������������ �� ��������. ���, ��� ��������� ������, �������� ���������, ������ �����, �, ����� ��� ����� ����� ������� ��� �����, ������� ��� ������ � ������ � �����. ����� � ������ ����� �������� ������, � ��� �������� �� ����, �� ��� ������� ������� ������. �� ��������, ��������� �� ����� � ������ ������ ����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 �������, ������ ��� � �������� ��������� ��� ����. ��������� ��� ������ ������ �����, �� ���� ����� 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 ������ ��������� � ������ �������� ������� ����� � ���� � �������� ��������. ���� ������ �� ��� ������������ � �������, �� ������ ���� � ���� ���������, ��������� �������� � ���������. ����� ����� ������ ��� ������� ��� �����, �� ������ ���� ����� ������ ��������, ��� ���� �������� ������, 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���� �������� ������� ��� �� ����� �� �������. �������� �� ���������, ��� ����-�� �������, ��������� � ��������, ������ ��� ������, ���� �� �������, � �� �� � ���� ��������� ������ � ���� ��� ���� ������ �������, �� ��� �� ���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 ��� ������ ����� � �������, ������� �� ���� ���������� ����� ����� ������, ������� � �����������. ������� ������ �������, �������� �������� � ���������� �������; ��������� ������������ ������; ������ ������� � ������; ������� �� ���� �������� ���������� �������; �� ���� �������� ��������� ������, ������ ������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�������� �����, ������ ��� ������� � ����� ��������, ������� �� �������� �� ���� ��������� ���������� ��� �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����� ������ ���������� ���, ��� ������ ������ � ��������� ������ ���������. ������ ��� ��������� ����� � �����, ������� �������� � ������� ����� � ������������ ������������ � ������� ����������� �����. ������ ������� �� ���� � ��� ��������, �� ��������, ��� ���� ��������� �� ������: ���, �� ����� �������, �� ������� ��������� �� ��� � �� ������ ���������� ����� � ��� ��� �������, ������� ��� ������� � � ����. ������ �������� �� ��������. ��� �����, ��� ��� �� ������ ������� �� ��� �����, ���� �� �������� � �� �� ����, ����� ���, �� �����������. ������ ������� ��� ������ ��������� �������� ��������� � �� ��� ������ ���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 ����������� �����, ��� ����� �� ��������� �������� ��������� ��� ������������� ����� �������, ��� �� ������� �������. ������, ������� ������ �������� �������, ������ �������� � ������ ������ � ���� ��� �������. �� ������ � ������� ���-�� ���������. ������ ��������, �������� ��� ������� � ���� ������ � �������. ������ � ������ �����, ��� ������� ������ �� ������ ������, �� ������� �� ������� ������. ���� �� ������ ������ �����, � ������ ��� ���� �� ����� �������, ����� ��� ���� �� ����, �� ������ ����� � ������� � ������� � ����� �� ����� �� �����, �� ������ � ������ �� �������� � ��� ����� ��������� 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���� ���! ��, ��! � ������������� ������� �� �������, ��, ���������� �� ��, ������� �� �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 ��� �� ������! � �������� �����, ������ ������ 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 ���� ��������� ��������. ����� ������, �� ����������, ������� �������� ��� �����, ������� ������ �� ��������, � ������ ��������� �� ������ ���� ����, ���� �� ������� ������ �������� ���������� ��� ������ �����. ���������� ������ ��� ����� � ������� ����� ������ ��������� ������, ��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, �� ������, ����� ������� ��� �������, ������� ��� � ����� � ������� �������� ���, �� ������, �� ������� ��������, �������� ����������� ��� ������ ����� �� ������ ���, ��� ��� ��� 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! ������!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�! �� ������� ���! ������, ��, ��! � ������� �������� �������� ������, 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, ��� ���� ������ ����� ��������, �� �� ������ ��� ������ � ����� ������� ��� �� ������, ���� 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���� ��������!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�. ����� ������� � ��� ������, ������� ��� ������� �� ����� � ������ �������� ���������� ��� � �������. ������� ��� � ��������, ��� ��������� �� ������. ������ ��� ��� �������� � ������ � ������ ���������� ���� ����������� �����. � ��� ���, ����������� ����� � �������, ����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�� ����� �� �������. �� ������ ��������! ������� ������ �� ���� �� �������, � ����� ������ ��������� �����!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�, ��� � ���� �� �����, � ��������, �� �������, ��� ������� �� ���� �� ���� ��� �� �����. ��� ��������� ������, � ������ ����, ���� � ���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 ���! ����� ��� ����� �������� ����! � ������ ������ � �� �����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 �����, �����, ����� � ���� �����������, � �� ������� ������ ������ ������. ������ �����, ��� ����� ������ ���� ������-������, �� �������� � ������, ��� ����� ������ �������� �����, ������ �� ������� �����. �������� ��-�������� ������ �����, �� ������� ������� ������, � �� ���� �������� ��������� ������ ������, � �� ��������� �����. �� �����, ����� � ���� ����������� ����� ����, �������� �������� �����, ���������� ����� � ������ ����, �� ��� � ���� ��� ����������� � ��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 ����� � ��� ���� ������ ����� � ������� �������, ������ ��������, ��� � ���� ����, � �� ������ ����� ����������. ����� �� ���� ����� ����������� �� ����, � ������ �� ����, �� �� ���������� ������, �� �� �������� 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 ��� ���� ��� �������, ����� �������� ��������� �����. ���-��, ����� ������ ��������� � ������� ����� �� ��������, ������� ����� ����� ������� �� �������� � ����������� �� ���� ������, � �� ������� ��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�������!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 ��� �� �������, � �������, ���� ��������, 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� ������� ���� ����� � ������ � ������� � ����� ���������� � ������, ������� ��� �� ��� ���� ����, 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 ����?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��� � ������ 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 ���, ��� ��� �����. ����� �����, �� � ��� ���� ��� �����. ���� � ������. ������ �� �������� ������, ����� �� ���������� ���������� �� ����. ������ ���� � �������� �����������. �� ������, ��� ���� �� ���� �� ������ ��������, �� ������ ������� 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, ��� ��� �� ����� ������������ �����. �� ������� � �������� 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 ������� ������ ���! � �� �� �������! � �� 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 �������! � ������ ������ ����. � �� ������ ������, ��� ��� ������ � ������, ���� �� 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 ������� �� �������, � �����, ��� � ��� ��� � ������� ������, ������� ���� 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��� ��� � ����� � ������ � �������, ��� �� ������, ��� ��� �������. ���� �� ��������� ������ ��������, � � �������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, ��� ������ ��� ������ ����� � ������ � ��� ��� ��� � �������� ����� � ������ �����, � ������������, ��� � ���� � ����� ������ ���. ������� � ��� ����� �� ��������, � � ����� ������ �� ����� ���� ������. � ��� ��� ��������, ��� ���� ����� ��������� ���� �����, � ������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��! � ������ ��� � ���, 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? �� �� ������ ��������� � ���� � ����� ���������!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, ��� ��� ��� ������� �����, ������ �����, ���������� � �������� �������� ������� � ������ ��� � �����. ��������� �� ��������, ������ ��� 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 � �����?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 ���� ���, � �� ���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� �������� ���������� �� �������� � ����� �� ��������. ������� ����� �������� ����, � ���� �������� �������� ����� �������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���� �� ������� � ����������� � ���������� ����� ����������� ����. ������ ����, ��� ���������� ��� ����� �� ����� ����������, � ����� ��������� ������������ �� ��������. � ���� ����� �����: �����, ����, ����, �������. ���-�� ��� ������ ���� � �������� ��������. ������ ������, ��� ������ ��� �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 �������, ��� ���� ������� ��� �����, �� ������� �� ������� �����. ����������� ���� �������� ���������� ���� � ����, ��� ��� ���� � 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 ��� ���� ��� �� ������ ����. ����� ������ ����������. ��������� ������, ������ ��� ���� ���� � ����������, �� ������ ������� �� �������� ������ ������� �����. ����� ��� ��� ��������� ������� ����� ������ ����,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 ������, � �� ��� �������, ��� ���������! � ������ ����� ������ ��� ������. � ���� ������� �� ����, �� ������� �����, � ����� ������� ��� � �������. ���� ��������� � ������� �� ������ �� ���� � �� ���������� � ���: ��� �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, �������� ����������� ������������, ����� ��� �������. ����� ������ ��������� � ������������� �������� ��������� �������. �������� ������ ��������� ������� � ������� �, �� ������������ �������, ������ ��������� ��� �� ��,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�� ��! � �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, ��������� ������ ������� � ���������������, � ����� ������ ������� � ����. ��� � ����� ��� ������, �� �������� �����, ��� ��� ������� �� ������, ����� �������,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 �� ��� ����� �� �����, � ����� ��������� ������� � 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� �� ���������� ����������� ��������� � ����������� ������������� �����, � ��� ���� ���������� ����� ��������������. ��� ��� ������ ���� � ��� �� ���� � � ���� ���� ������ �� ������� ��� � �� ��� ������� ���� �� ���� 7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 � ��� �������! � ���� ���� �����, ��������� �� �� 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 ���������? � ������� �������� ������ ��������, ��������� ���, ��� 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 ���� �����? � �������� ����� ���������, �������������� ���������� ����-�����, ��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 ������������, ��� ��������. � ����� ����������, ���� ��������� � ���� �� ����� ����,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���� ������? ������ ����� ����� �� ������ ��� ������������, ��� ����� ������������ �����������?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� ���� �� �����. �, ��������, ���� ��������� ���������!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������! �� ����� ����� �������� ������� ��� �� ����? � �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. � � ���� ���� � �������� ���������, � ������� �� �� 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������ ������. � ���������, ��� 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 ������������� �������� �������� ��������� ����� ��������� �����. ������, ��� ��������� �� ���� ����, ����� �� ����� �� �����. �� ������� �������, ��������� �����, ����� ����������� ����� �� �������. ������ � ����� ��� �������, ����������� �������, � �������������� ������������� �������� ����� � ����. �� ����� ���� � ����������, �������� � ������ ��� ������������� � �������, ����� ������ � �������, ��������������� ��� � ������������� ����� � ����������� ����. ��� ��� ��� ������ ��������, ������ ������, �������� � 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� ��������� �������, ������������� ������ ��������, ������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 ����� � ����� ������� � � ����������� ���������� ��������, ��� ��� ��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! ������ � �����! � ���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, ��������� ��� � ������ �� �������� �, ������� ���� ��������, �������: �����-��!� �� ������ ����, ����� ��������, ���������� ��� �������� � ������� � ������� ��� ����. ������� ��� �� ������: �����-��!� � �� ���������� �������, ����� �� ������� �� ������� ������ �������. �� ������ ��� � �������: ��� �������� �� � ������ ���� ������, 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 ������� �� ����. �� ������ ������ ������� ��� � ����������� ������������ �������� �� �����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� �����-��! � ������ ������ ��������. � � ��� ������ ���� ������� ������ � ������ �����. � ��������� ������ ����� � �� �� ������,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 ���, � ��� ����� �� ����! 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� �� ����� �� � ���-�� ������ ��������?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-�� �� ������ �� ��������, ��� ������ 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! � ��������� ��. � �������� ����� ���! ������, �������, ��� ����� ������: � ���� ���, � �� ���������� � ��� ��� �����, ���� ��� ��� � 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 ������ ���������, ������� ��� ����� ������ �� ����. �������� ��������� �����, �� �������� �� ���������� � �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� ������ �� ����� ������! ��� ����� �� ��� ����� ������! � ������ ������. � �� ������ ������ �� ������ � �������� ��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, ������� ��� � ����� �, ����, ���� ������������ ��� � ��� ��� �����. ������� �������� �� ����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 � ���������� ������. ��� ��������� �� �� ������!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! � ������� ���. � ���������, ����� � ��� �����������. ���� �������� ������ ����, � ���� ������� ����� �������������. � ��� � ������� �����: ���������, ��������� �������, �� � ���� ���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 �����! �������� ����� �����������! � ��������� ������ ��������. � ��� ������ ���������������. � ��� ����� � ������� �������, ����� ������� �� ������� � ��� �������, � ��� ������ �� ������� ��������� � ��� �����. ����� �������, ��������, � ��� � ��������� ������� � ����� �� ���� ������ ������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?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? ����� ��������� ����������, � ����� 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-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! � ��� ��� ��������! � ����� ������ ��. � ����� ��������� �������� ���� � �����, � ������� �����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 � ���� ���� ������, �������� ����, ��� �� �������, ���� �������� ���. �� ��� ����� ������ ��, ��� ����� ������ ������ ������� �������� �������, ������� � �������, �������� �� �� ��� � ������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� �� �� ��������! � ������ �� ���� ���,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! � ��������� ������ ��������. � � ���� � ���� ����� �� ���������, 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 ������ �������� ������ ��� ������ � ������ ������� ������ ������ �����. �������� � ���� �������� ���. �� ������� �����, ����� � ���� ������ � �������� � ����� ����������. ����� ���������� ��������� � ����� �������� ���� � ����� ������. ������������ ���������� ������� � ������, � �����, ����������� ������, ��������� ���� ���������� ������� ������. ���� �������� �� �������, ������ ����,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! � ��� ����������! � ������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����! ��� ���, �� �������! ��� �������� ���������, ���� � �����. ����� ���� ��!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���� ��������� � ������ ����� ��� ������� ����� ����� �� ������� � ����������. ��������� ����� ��������� ��� ����. ����� �� �������, ������������� �� ������, ��� ���, ��������� �� ���������� � ������ ��� ������ � �������. ��� �������, ����� ��� �� ���������, ������ �����, ������� � ������� � ������. ������� ���� ��������� ������� �������� ���, � ����� ����� �� ���, ����������� � ����� ����� ���� ����� ������ ������ ������ ���. ��� ��������� � ����������� � �����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 ������ ��� �� �� ���, ��� ���������� ������ �����, �� ���������. �� �������� �� ����� � ����� ������� � �������. ������ ��� ��� ���� �������� � ������ ���� �����, ���� 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�� ������ ������ �����, ��������� �� ��� ��-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! ����� ����������� ������� ������, � ����� ����������� �������! �� ������� � ����� �� �����!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�������� � ��������������� �� ���� ������ � ����� ��� ������������. �� �������� � ����� ���� ���������� � ��������� ���� �� �����. ������� ������ �������� �������� �������� ����� � ������� �� �����. ����, ���, �������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? ������ ����� ������! ���� ���� ������� ��� � ���, �� ��������!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 ������ ������ ������ ��� �������� � ��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! ����� � ��� ��� ����������� �������� ��� ������ ����! � �� ���������! 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 ���� �� �����������! � ��� ���� �� ������������ � ������� �� � ��� �� ��������! � ���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 �������, �� ��� ��� ������ ������������� ���, ��� ������ ����� 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�! ������� ����! � �������� ��������,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 ������ �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 �� ����� 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 ��������� ������ �����!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! � ������ ������. � ����� � �������� �� ����������� ������� ���������. �������� ����-������ �������. ������ � ��� ������� 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������, � ������ ������. � �� ���� ��������� ����� ����������� ����� ��������. ������ ������ �������, ������ ������� �����������, ����� ������� �������, � ���������� ���������. ����� ������� ������ ��������� ������� 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� ��������� �� ������, � �����, ����������� ����������� ����� �����, ������� ��������� ������� � ������� 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 �� 7 �� � �� ��� ��� �� 7 ��, �� ���� �����! � ������������� ����� ���������. ��� ����� ������������ �������� ����, � �� ���� ������, ��� ������ �� � �������. ������� ���������� ���������� ��������, ����� ���������� ������� �� ��������� ����� ��������, � ��� �� ������ ��������� � ���������, � ����� �������� �� ������ �������� ������� ������� ��������� ������������, �� ���� ������� �� �����. ������� ���� ������ ������: ����� ��������� ������ �� ����, ���� ������ ��������� �, �� ������ ����, ������� �� � �����. �����������, �������� ���� � ���� ��������� �� ��������, � �������� �������� ���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 ������� ������������� ������ �������. �� ��� ������ ��������, �������, ������������, �� ������ � ���� �� ������ ������ ������ ����� �������. � ����� �������� �� �������� ����������������������-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 ����������, ��� ������ �� �������� �������! ���������� �� ���: ����� �������, ������ ������, ������ ���� �����-�� �����-�����! � ������ �� ���-�� ����� �������, ������� ����������� ����� 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�������? � �������� 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��, �� ����� ���� 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 ���� �������! � ������ �������� ��� �� �������. ���� ������ � �� ��� ��������� �� ����, ��� ������� 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, ����� �� �������. � �� ��� ���! � ������ ������� ������� � ������ ����� 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 ���� ������, � ��� ����� ������� �� �����. ���������, ������� �������� �� ������ � �� ����������, ������ �������� �� ��������. �� ������ ��� ����� ��� ����, ������ ��� ������ ������� ������������ �������� ��� �� ����� � ������: �� �� ������, 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 �� ������� ������ ������� � ���� �������, ������� � ���� ������ ���� ���� � ����� ���������� � �������� ��������� ���������� �� ������� ����� �����, 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?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 ������ ���!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������, ���������! � ��������������� ��������. ����� ���������� ������ ������� ������� ������ ������ � ��� �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, ��������, � ��������� �� ��� ���� ����, �� ������, ����� ���� ���� ��� ���������, ��� ���� � ���������� ���� ��������. �� ��� �� ���� 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�����, ������, ��� �� ������!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 �� �� ����� � ������ ������� � ����� ������ 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, ��� � ������! � ����������� ����������� ������-�� ����� �������. �� ����������� ��� � ��� ��� ����������, ��� 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 ��������. ��� ����� ��� ����, �� �� ������� ���� �� ��������� ������ ������������. ��� ���� ��������� ��������� � �����. ��� ��������� � � ������������ ������ 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 ��������-�����������! � ������������� ������ ������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��� ���� �� �� ������ �������, � �� ��� �� �����! � �������� ����������� ����� �������, � ���� ���������� ���������� �� ���� � ��������. �� ��� ��������� �� ���� ���� �� ��������: ���� 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, ��������� �� ����� ������ ������ � ������� �� ������. ����� ������� � ���� ���� ������� �����, � ����� ������� �������� ����� �������� � ������� �� �����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? � �������! � �������� ��� ����� ��� ���������, �� 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��� ������� ����� � ����, �� ������� � ������� ��������� � �������� �������. ��� ������ �������, ����� � �������� �� ��� � �������. �� ������� �� ���� ������� ��������� ����������� ��������� � ����������� ������� � ��������. ��� �������� ��� ���� ��� � ��������� ������ �����, �� ������ �� ����������, ������ ����� �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-�����������!� � ��������� ������� �� ����� �������������� �����. ��� ���� ��� ������, ��� ��� ��� ���� �����, ��� �� ����� �� ������ ���������� � �� ���� �� ������ ������ � ��������, ���� �� �������� ������� �������� � �� ������ �� ������ � ����� ������ ������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������. ������ ����� �� ������ ����� �� ��������� � �������� �� �� ����� �� �����, � ����� ����� ������� ������ ��������� � �������������, ����� ��� �� ���� ����������� ���. �� ������ � ������, � ������ ���� ��� ��� ��� �������, ��������, ������� ����� �����, ������� ������� � ������ �������, � ����� ��� ��������� 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 ������ �������, �������� ���� ������ ���������� �� ��� ������ � ���� ������ ���������, ���� ������ ���������� �������� � � ������ ����� ������� ��������� ���. ������ ��������� ���� ����� ���� ����� ����������, �� ���������� ���� ����������� ��� ������ � ������: ���� ��������� � ���������. ������ �������� ��� ����� ������ ��� � ���� � ���� ������ ��� ���� ����� ��� ������ �����, ����� ��������� � ��������. �� ������� ��, ����� ��� ���� ���������� �����, ��� ������ � ��� �� �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� ����� � ����� ������������� ������ ��������, � ��������� ��� ���������� ���������� �������: ��������, ��� ������ �� ������ � ��� ����� ��� ��������� � � ����� ���� ������ �������� ����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 7 �� �� �� ������������ ��������� ������� �� �����. �� ������ �������� ������������ �������� �������, �� ������� ����������� �������� ������. ������, ������, ��������� ����� ����� �����������, ������ �� ����� ������ ��������� ������ ��������, �������� ������ �� ������ ������� ����� �� ������ � ���� 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 ������! � ����� �������� ��������. � � ��� ���� ��� �����. ��� ��� � ���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���! ��� ������ ���� ��������, � ������� ���-�� �����, 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 �� ������� �, ��� ������� � 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�� �����? � ������ ������� ������ ��� ���� ��� ���������� ����������� �����,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 ������ ���� ��� ����������, ����� ��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 ��! �������� ������� ������� ������ ��� ���������� �����������, � ���� ����� ������� � ����������� � ���� �������, � ��� ��������� ������ 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, ��� ��� ��������� �����������, ����� ������� �������� ������� ���� � �������: ��� ��� �������� 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���������?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������� ��������. 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 ����� � ������������, � �������� �� �������� �� � ������ �������� ��������, � ��������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, � ����� ������ ��� ���� �������, � � ������� ���� ����� ������, � ����� � ���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. ��� ��� ���� ��� ������ ����� �����������, �� ����� �� ���� ������ �� ��������������. ���� �� ���-�� ����� � �������, ��� ����� � ���� ����� ��� ����� ����, �� � ������ ������� ���� �� ��� �������, � ������� ���������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���� �������, �� �������� �� �������� ��������� ������� ������� ������� �� �����, ����� �������� � ������������� ���� ��������� �� �����������. �� ������� ���� ���-�� ����� � ������ ����� ���� � �������� �������, �� ������� ���� �������������: ���������� �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� ��������� ����� �������� ����� � ������ ��������. ��� ������ ������ �������� ������� � ������ �����: ������ � ��� ����, ��������� ��������� ��������, � ��� ������� ����-����������, � ���� �������. ����� ������� ����� ����� �������� �� ���������� �������, ������ �������, ��� �� � ���� � ����� ����������� ������. ������ � ������� �� ����, � ���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 ����� ������. �� ��-������� ������� � �����, �� ������� ���� ����� � ���� ������� ��� � �����, 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 � ��� ��� � �������. �� ������ ��, ���������? � ����� ��, ������������������ �������� �� �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�, � ������ ������� �� ������ ����� ���� �������� � ������ � ����� �������, ���� ��������� �� ����������� � ������ ������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-�� ������ �� ��������� ������ ������ �����. ���-�� ��������� � ��� �������, ��� � ������� ����������� � ���� ��� �� ��������, �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� �� ������� ������������ �����, ���-�� ��������� � �������� ��������, ���������������� ���, ��� ������ ������� ���� 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�� ��������. ��� ����������� �� ����������� �������, ����� ����������� ������� �� ������, � ���������� ��������� ����� �����. � ������ ���� ������ ������ ������� ���� ��������, � �������� ��������� � ����� ���� ����� ����������, � ����� ��� �����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 ����� �, ��� �� ���� ����, �������� ������. � ������ �� ��� ��������� �� ���� � ������� 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, ����� ����� ������? 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�, �� ���� ������ ��������� � ������ ������� ������ ������. �� ��������� ���������� � ����� �� ����, ��� ������� ����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����� ������ �������, � � �� �� ������� ������ ������ ��������� 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! � �� ����� ������������!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���� ���!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��� ������� � ���� ������ ���� ������ �������. ��� �� ����� ������������ � ��� ���� ���������� ���������� � �����. �� ��� �� �������� ��������, �� ������� � ������, �, ������� ������������, ����� �������� ��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 ���� ����������, �� ������ �� ���� ������ ������� ������ ���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������ �����! ��� ���� ����� ����!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 �����, ����� ��������� �� ���� �����. ��� �� ��������, ��� ���, ������ ��������� ��� ��������, 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��� �� ������, �������! � �� �����������, �������� 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�� ����� ��� �������. ����� �������� ������� �������� ������� ���� ������ �������, � ��� ������ �������� � ����� �������, ���������� ������ ������ �� ���� ����� ��������. ������ � ������ ������� ���������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 ���! � ������������ ������ ��. � ������ ����� ��������� ���� ��������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��� � ����� � ���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, �� ���� �����? �����, 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���! �������������! � ����������� ������ �������,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! ������!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 �� ������ ���������� ������������, � ����� ������� ���� ������� ������� ��������� ��� ����, �� ������ ���� �� �����. ������� �� �����, �������� �������� ���� ����� ����� � �� ���� ����� ��������� � ��������� ��������, � ����� ���� ���� ����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 ��! ������ ����! � �������� ��������, 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 �������� �������: �� ����� �������� ������, ��� ������ 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! �� ������! 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 ���� ���. �� ������, �������� ��� ��� ���������� � � ��������� ����������: ������� ������ �������� ����� �������� � �������� �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, ����������, ������������ �� ��� �����, �������� ������, �����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 �������� ���������, �� ������, ����� � �� ��� ���� ��������� ��� ������� � �������. � ��� ���, ��� ��� ��������� �����, �� ������ �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, ��� �����-�� ������! � ���� ���� ������ ����� �������, 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! ��� ���� �� ��������! � ������ �� ������ ��������, � �������, ������� ��� ������ ������� ������, ����� 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����� ��� ����� � �������� � �������,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! ������ ����� � ������� ������� ������� ���� ������� ������! ��������� ���! � ����� ���� �������� ������! � ������ ������� ������ ����� ���� ���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 ��� ������� ��� ���� �������: ��� ��������� ����� ���������� ��� � ���� � ����� �����, ���������, �������� ���-�� �� ������� ������������. ����� ����� ������ ������� � ��������!� � 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 � ����������� �������� ���������� ���������� ���������: �15 ����� � 13 ����� � ���������� ���� ����� ����� ������� ���������� �� ����������� ��� � ������ �������� ����������� �������� �����Ȼ. ��� ������� � ���������� �� ������� ������ ��������� ������� ������ ���������. ���������� 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��� � 7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 ������? ���� ������? � �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 �� �������! � �������� �����. � ������� ����� � ���, ������ ������ � ����� ��� ��� ����. ��� ���, �� ��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>
          <w:rtl w:val="true"/>
        </w:rPr>
        <w:t>߅</w:t>
      </w:r>
      <w:r>
        <w:rPr/>
        <w:t xml:space="preserve"> �</w:t>
      </w:r>
      <w:r>
        <w:rPr/>
        <w:t>-� � ��� ������� �������� � ������ � � ���-��� � ������ 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 ��� ����������? ������� ������ ��� ������-������ �������, � �� �������� ��������,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�! ����� ������ ����! � ������� �����. � � �������, ��� ������� ������ ��� ���� �����, � ��� ��������� � ������� �� �����. ���������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 �����, ��-�����, ������ ���. ��� � ��� ������ ������ � �������, � ��������� ������ ��� ������, ����� ���� ����. �������, ������ �������� ��������� �� �������, �� �������� ���� ������� � ������ ����� ���� 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 �������� ��� ��������� 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? � ��� ��� ����� ��� ��� ������ � ����� � ������. �� �������� ��� 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 ���� ������ ���������. ����������� ���������� �� �������, ����� ������� �� ������� ���������, ������� � ���������� �������� ������� ����� ������ � ������ � �������� �� ������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 �� ������ ������ ������ �� ���������?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��, ��� ��������. ���� � ��� ������ �����, � �����! � �������� ������ ��� ������, � � ��� ������ ����� �� ��������, ������ ��� ����� �����, ���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. ������ � �����! � ����� �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? �� �� 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��� ���-������, � ������ ��. � ������ ��� 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 �� �����, ��� �� �������, ������ �� ��� ������������,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 ����� ��� � ��������, ��� ����� ������! � ������ ������� ������ � ���� � ���� ���-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� ���������. �� ��� �� ������ ������������ ������ �������� ���� � ����� ����� � ����� ����������� ����� ���������� ���������� ����, ��� ��� ��� �����. ������� ������������� ���� �������� �� ��������, �� ������� � ���� �,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, �� 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� � ���� �������� ��������� � ��������. ���� � ���� ���� ������������, ��������� � ����������. ����� ����, ��� 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 ��� ����. ������ ���? 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 �������� ������?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 ����? ��, ��������,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 ��� ���� �, ���������� � ����� �� 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, � ���� �� ������. ���������� ���� �� ���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? ����������? � ������ ������� ������ 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, �-�� ��� ������? � �������� ��������� �������� ������. � � ������ ���� ������������. �� ������, 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-�� �� ��������! � ������ ������. � � ������ ������ ��� �����, ��� �� 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! � ���������� ��������. � �� ��� ��� ������� �� ������? �� � ��������� ���� ��� ������ � ����� � ��� ��� ���� �������� ��� �������������� � ����� ������ �������. �� �� ��� ������� ������� ���������, � ����� � ������ ������ ������ �����. � ��� ����� ��� ��� ������, 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 ������ �� ��� ����, ��� ��� ������ ���� ��� ���� � �������. ������� �� ��� ������ ����� ��������� ���� ������ �� �����, ��������� ��� ��� �����, � ����� ��������� � ����� �� ����� � �����. ��� � ���� ��� 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 � ����, ������� �������� ������� ������� ��������� ����� ������� ��������� � ������ �������� �, ����������������, ���� ����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 ����� � ����� ����?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����. � ���?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! �� ���� ������ ��� ������! ��� �����-�� ����������� ������ ������ �� �������, ������ � ��� ����� �����, �� ��� ������ ������ ���� �������� � ��������. � ��� ���������: ���� ����� � �������� � ����������, � ������� �� � ������ ����. ����, ���������, ����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 ����? ��� ���� ��������, � �� �������!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 ������ ����? � ������� �����. � �� �� ������ �������! � ������� � ���� ����, ��� � ��� �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 �������, ��� �����-�� ����� ������ ������� �� ��������, ����� �������������, ���� ��� ������, � ���������� �������� ��� 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��������, ������� ����� �� ���������� � �������� �� ��������. ��������� ������� ��� �� �������� ��� ��������� � �� �����, ��� ������ ��������� ����������� 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��� ����� ��� ������ � ������������� ����� �, �������,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 �������� ���� �������?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 ��� � �����? � ������� ���, 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� �������. ����� ���� �� 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� ����������? 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 ������. �������� ��� � ��� ��������������. ������, ��� �� ����� �������� ������, � ����� �� ������ �����������, � ����� ��� � �����-�� ������ ������. � ���� ����� ������ �� �����. ���� �� ���� �� ��������� �����, � �� ��� �������: �������, ����, � �������, � ��� ������� ��������.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, � � 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? ������ ���� ���� ���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 ����� �� ������� �������? � ��������� ���. � � �� ������, ��� � ����� ����� �������? ����-�� 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��� ������. � �������� ����� ������,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-�-���?! �� � ���� �� ������: � ���� �� ��� ���! �� ������ ������� �� ��� �������! �������, �����, ��� �� �������� �� ���� �� ��������! � ������ � ����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? ������?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��� ���� ��� ���-�� ���������, ����� �� ������ ��� �� ��������, � �� ��� ���� �� ����. �� ����� �� �� ��� ���, ����� ������� 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���� ������? � � ������ ��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 �� ��� ���, ��� ����� �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�� � ���� � ��� �� ��� 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-�� ���� � ��� ���� ���� ��� ������ ��� �������, �� ��� ����� �������. ����� �� ��� � ����������, ����� �� �� ��� �������. ����� ��� ����� �������� ������, � �� 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, ��� ��� ����� �������� � �����-�� ����, ������� ��� ������ �� ��� �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 ������ ������! ������ �������� �� ���������� �����������!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, ������� ����� ������� ��� �������� ������ � ���������� � ����� ����, ������� ���������. ��� ���� ����� �����. ������ ������ ���� �� ������ � � �� ����� ������ ���� ��� ��������. �������� ����� � ��� ����� ������������ � ������ ������. �� ��� ������� � ���� � �������� ������ ������, ��������� �� ���� ��������. �� ��� � ���� ���� 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 ������, ������ ��������� �� ������ ��������� �, ������������ ����� ����� ���, ������� ��� ������ �������������� ������ � ������ �������� �������. ��� ��� ������ �� ��� �������� ����� ����, ��� �� 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�� �� ��� ��������, ����� � �������� ����� ����������, ������ ��������� ������� ����� � ��������������� ���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 ��������, � �� �� ��� ������!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 ���������� ����� �� ����� ����� �, �� ��������, �������� ��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, ���! ������!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 �������� ������ ��������������, ��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, � � �����!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 ������? ����� �����-�� ������!� � � 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 ����� ������. ������� �������� �������� ������ �������, � ������ �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! �� ������ � ���! �����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 ������ ����� ��� �����, ������ ��������� �, ������ ��� ������, ������ ����� ����� �����. ���� ��� ������ ������, �� ��� ��������� ������-�� ��������, ������ ��� ����������� ���� � ������ ��� �����������. ���������� ���� �������� �� �����, �� ������� �� ���������. �� ������ ���� �����, ����� ������ 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 ���� �����-��! � ����������� ���� ��� ��� 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�, ������ �� �������, � ������� ����������� �� 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!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 �������� ���������� ������ ���������� �����. �� ��� �������� � ��������, ����� �������� ������ ��� ���������� ��������� ��������� ������ �� ��� ���� �����. ��������� �� ��� ���� �������� ��� ������������, � ������ ���� ���� �� ���-��� ������. ����� �������� ������ �����������. � ����� �� ������ �� ����� ������ ����������� ���������. ����������� �����! �� � ����� �� ��� ���!� 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, ����� ������� � ��������, ������� � ������� ������ ������. ������ ����� ��� ������� �����, ����� �� ������, ��� � ���� ��������� ��������� �����, ��� ����� 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, ��� �� ��� ��������� ��� ��� ����� ���������, ��� �� ���� ��� ����������� � ���������� ������� � ��� �����. ��� ��� �� ������ ��� ���������: �� �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 ���� �� � ����������� �������� ������ � �����. �� ������ ���� ������ ������, ������ �������� � ��� ������. ��� ������ �� ���� ������� � ������ ��������, ������ � ������� ��� ����� � 7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 � ��� � ����� ����� (������ �� � ������ ���-�� ������)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����� �������! �� 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 ��������, ����� ��������� ������ �������. ������ ������ ������� �����, ��� ������ � ������ ���������� ���, � ������, ������, ���� ������ ��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 ������� ��,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�? � ������� �����, ���� ���� �� �����,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: ����! � �� �� ����� �����!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����? �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 � ���� �����. � ���� ��� � ������ ��� �������,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 � ������ ��� �������, � ������ �����, �� ������ ��� ������� � �������. �� �������, ��� ��������� � ������� ��� �������. ������-�� �������� ���� ��� ������, ����� �� ����� ���-������ ������, �� �������� ����� � ������ ������������ 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 �� �������� ����. ��� ��� �� �������� � ��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��� ����? � 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. ��� ����� ������ �������. ���� � ���� ��� � ���� �� ��� ���������?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 ����� ��������� ������������ �����. �������� ������� � ���� ���, ���� �������� ���� ������. �� ����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 �� �������� ������, ������ ������ �������� �������� ���� ���� ��������, � ������� ��������. ������ ������ ������������ �� ����� ������� ��������������� ����������� � � ������: ��� ��, ��� � �����!� 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 ��� �������� �����, ��� ����������� �������, � ������ ��������� ������ ������, ���� ������ ������� ���������� � �� �������� �������� ������� � ������ �� ���. ���, ������� ����, �� ������ � ������������ ��� ���� ���, ��� ����������� ���������� �������� ������ � ��������� ���� ������ ������� �����. ������ 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 �������! ��� ��� ������ ��������?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! ������ �� � ��� ����������!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 ������� �������� � ����� �� ����� ���� �� ����������� �������. ����� ������ � ����������.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 �� ���! 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! ��� ������� ��� ����? �������� ���������, ��� � ��� ����! � ��� ������ ���� � ������! � ����������� ��� ���,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 �������� ������, ������ �� ����� � ���, ��� ������� ��� ��� ���� ��������� 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 �������� � ������ �������� ������ ��������� �� ������ ����, 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 ������� ��. � ���� � ��� ���� ��������? ����� ���, 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��� ����-������, ����� � ������� ��������. �����, ����� ������. �� ����� ������ ���� �����,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? ��������?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 ��� ����. ������-�� ��� �������� ������ ���� ������. ��� ��� �������� ��� ���,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?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 ��� ��������� � �� ��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� �� ���� ���������? � �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� ����� � ��������� ����������: � ��� ���� ������, ��� �� ��� ��� �� ���� ����! � ��, ���� � ��� ������ ������, �� ����� �� �� ����������. � ������ ����������� 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 ���������. ������ � ������� ��������� � ����� ���������. �������� ����� ������, �� �� ����� � ���� ����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. �� ������ � ���-�� ��������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� � ����� 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 ���� ���� �� ��������! �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 ���� ��� �������! ������ ���!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! � �������� ���. � ��� ����������� ���������: ��� ����� �����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 ���� �������, �������! �� ���� ������! ����� ������ ��� ��������!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��, � ������� ��. � ������ � �������� ���� ���� ���, ��� ��� �����������, � ������ � �������� ��� ����. �� �� ���, �� ������ ����� �� �������, ������ ��� ����� �������� ��� 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 �������, ������������� ������ ������, ����� �������. ��� �� ������� ��������. ����� � ��� ���������, ���� ����������, � ������ �������������� ������ �����. ������ �������, �������� ������� ��� 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 ��������, ��� � ���������! �� ����, ����� ��� ���� ���� �������.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��� �� �����! ��� � ����, �� ����, ��� ��?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 ���� ������� ��������� ������� �������. ������ ������������ ��������. ��� ������ �� �������, � ����� �������� �� ����� ��������� ����-���������. ����� 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����? ��� � ���! 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, ��� �������! 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, ����� ���������� ���� � ��� ������� 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 ������ ��������! � � ��� ��� �� ������ ���������. ����, � �� ���� ������? �� � ���� �� ��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 ���� � ��� �� �����? � � �������������� ����� � ������ ������� �������� � ������ ���, ��� ���� ���, ���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 ������� ������� ������, ���� � ����� � ��� ����� � ����������, ���� �������� ����� � ����������� � ��������� ������ �� �����, �� ����������: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 ����� ���������� � ����, ��� ��������, �������� ������ �� ������� �����, ������� ������ � ������ � ��������� ���� � �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 ������? � �����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 ������, � �������� ��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 �������� �����, ������� ����� �������� ����� � ��� ���������� ��������� ������� ������ � ���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 ������������ ���, ��� ��������, � ������� �������. ������ ������ �������� �� ���� �������� ����� �������, ��������� ���� ����� � � ������: �� ����!�, �������� ������ ��������. �������� � ���������� ������� ���������, � ������, ������� � ���������� ������� ������ �� 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 ��. � ������!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 �� ������ ������ ������! �� ��� ���� ������ �������! � ����� �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 � � ����������, ��������� ���, ������� �� ������, ��������� � ����� ��������� ������� ������. ��� �� ������, ��� ������ �������� ������, ������������ ����� ��� ����� ����������, 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? ��� �� ��� �����! �� �� ������ ���� ��� ���� ����� ����! 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 ���!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������� ����� � �������� ������ �� ��������� ����������, �� �� � ���� ���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 ��� ������ ���������� ����� ������ ��������. �� ����� � ����������� ������ � �������, � � ������� ������ ����� ������� �� ���� �, ������� ���������, ���������� �������� �� ����� ���������. ���� ������� ������ �������, ������, ���� ��� ������ �������� �� �������, ������� � ������� ��������� � ����������� ��� ���� �� ������. ����� ��� � ������� ������� ����� �� ��������, � �����, ���������� �� �������, ������� � ��� �� ������� ���������. ������������� �� ����, ������ � ����� ����������, ������ ������ � ������� ����������� ��� � ����. ��� ���� �� �����, ���������, ����������� �� ���. ����� ���������, �� ���� �� �����, � ��� �� �� ���, ��������, ��������� �� ����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 �� ���������� ��-�� ���� ����� �������� ������ � ������� �� ������. � ������� �������. �������� ������ �� ����, �������� ������� ������ ��� ������ �� �������� �������� ������, ������ � ����� ������ �� ��������, � ������� ����� ��� ������� �� ����� ������� ����� ��� �������� � �����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�, ������! � ��� ��� ���? � �������� ���������� ���� ������ ��������,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, ����� ��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? 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 ������ ���������� �� ����. ���� �������� � ����� � ������������ ���. �� ����� ������ �� ����������� ������ �������� ��� ������������ ��� � ������ ���������� � �����, ������ ������: ������� �� � ��� ��� ������������!� ������ ����, �� 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� ������?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������ ��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, � ���� ������� ����. � �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 ��������! ������� �������, �����, ��� ������! � �������� ������� ������� ��� ����, ����������� �� ���� ������� 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, ������ ���� �����, ������ ����� � ������� �, �������� ��������, ��������. ��������, �����������, ��� ��� ������� �������, �������� �� ���� � � ������� �������� ��� ���� ���. ������! ���� ��������� ������ � �����, � ������ ��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������ ������� �� ��������, ��� ������� ��������. �� ������ ������ ��������. �� ������ ������� �� ���, � ����� �������� �� ���� � �������� ������� � ��� �� �����, ���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 ��� ���� �����! ������ � ��� �����, ��� ������ ������!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, ��� ������ �������, ����� ������������ ������� ����� ������, � ����� ���� �����, ��� ����, ��������� ������� �� ����� �����,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-���� ������ �������� ���� ��������! ���� ���� ����� ��� ������� � ���, �� ���� ����� �� ����� � ����� �����. ���� ����� 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 ������-�����, ������, �� ��� �����, ������������� ������ ������, ����� �������, ������ �������� � ��� ������ ������������ �� �����. ����� ��� ��������� ���� ������������������� ����, ��� �������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 ���������!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� ���� �����, 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�? ��� ��� ��� ���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 ������. ������ ��������� � ���������. ��������� ����,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��, � ��� �����������. ��������� �����! ����� ��������, � ���� �� �����. ��� ����� ������ �� ���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 ������� ������ ������, �������� ��� ������� 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, �������! �������������, ��� ��� � ������ �� ���! �����, � 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 � ����� � ��������. ����� ��������� ����, ���������, ������� �� �����, � �����, ���������� ���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�� � ���� � ������ ������ �������� ����� �����. ����� ��� ����������� ����� �� �����, �� �� ��������� �������������. ��������, ������ �� �����, ���� ���������� �������� ��������, �� ������� 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� �, ��� ������ �� ��������! � �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, � ��������! � ������� ��� ������, ����� �����. � � ������ ��� �� �������� ����� ����� ������! � ���� �� � ��� �������� ��� �� ������ �������? �����, ��� �� ��� 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 ������� � ���� �����! ������� ����� �� ����� �������!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 �������� ���� �� ���� �, ���������� � ����, ����� ����� �������� ������ ������ ������. ������ ����� ������� ��� �������� ������ ����� � ����������� ��������. �������� ������ ��������� � ����� ���� � ������, �� ��� ������ ��������� � ���� �� ��� � ������ �������� ������ ���� � ������ �����. �������� �� ����� �����������: ��� ��� �������, 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 � ���������� ��-����������!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? ����� ���� ����������, ��� ��? � �������� ��������. �� ��� ����� ����� ���������� ���������� �����������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� ������ �����. ��� � ��������� ����� �� �����, ��� �� � �������������. ����� ��������, ����� ���, ������ ����, � �� ����� ���� �� �������� ����� � �����! ������ ����? � ������� ���, ���������� ���� ��������� ��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 ����, �������� ������ ������� � ���� �� ���� ���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 ����� ��� �����-�� ����, � ����� ���� �� ��������. �������� ������ ����� �� ������ ����, �����, ��� ��� ���������� ������� �� ����� ��� ������ ���� ��������������, ������ ��� ������ �� ������ ����� ��������� ������ ����� ������������ ����, ������� �� 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, ��� ��� ������, �������������, ����� ������ �� �����, ������, ��� ���� �������� ����������. ����� ��������, ��� � ��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 ���������! ���� �����! ���� ������ �������, ������ �� �� ���� �������! � ������� 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? � 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 ������! ��������� ������ � �������� �� ��������, ���� ��� �� ��������� �� ���������, � ������ ������, 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 ������ ����, ����� �� ����� �, ������������, ��������� �� �������� ����� ���������, ���� �������� ������ �� ����������� �� ��������� 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 ��! � ������ ������. � ������ 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! � �� ������ ������! � 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. � 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� ���. ��� ������ �� ��� ����� ������ ���������. �����? ���, �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 ���� �����������, � ��� ����� ��������� � ����. ����� ����� ����� ������� �� ���������, � 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� �������! � ������ ��. � ���� ������� ������� � �����, ����� � �� ������. ���� �� �������, ������ �� ������, ��������� ��, ������ � ����� � ������ ����-������, ������� ������ 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 ����� �������� �����?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! � ���������� ������. � ������ ��� ������ ����� �� ��������, � �� ��� ����� ������ �� �������������. � ������� ������ �� ������� � �� ���� �� ����� �� �������� 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, ��� �������� �� ���� ����, ����� ����������� �� ��� �������. � ����� ����� ������ � ��� ������, � � ����� � ������ � �����. ������ � ����� �������, � �� ��������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����� ����� �� �����, ��� ���, ������� �� ����, ����� �� �����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 ��� ��������. �� �� ������, �� ��� ��������!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. � ������ ��� ��� ������������. �� ����� ��������� �� ���-��� ����� � �������� ���, ����� ������� ����� � �������� �������. � �� ��� ����������: �� ��������� �� �����, � � ���� �� ��� ������. �� �����, ��� �� ������, ������� 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, ��� ���� ���������� ����������� ������� ����, ������ ������� �� ��������, � ����� ������ �� �����. ��������� �� ��� ����� �����, ������ ������, ��� ������ ������ ����� ����� �����, ���� �� ��������, � ��� ��� ���������� �����, ����� ������ �� ������. ����������� ������ ������ � ���, ��, ��� � ������, �� �����. �������� ��������� ����� ����, ��� ����� �� ������, � ��������� ���� �����, ��� ���������, ��-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 �� �����, � � �� ������� ��������!� � ������� ������ � ���� ���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 �������� ����� �, �������� ��� � �������� ����� �����, ����������. �� ������� ����� ���� �������� � ���������� ����� ������ � ����, ��� ��� ���� �� �����. ������, ��� ������������: ���� ���������� ������ ����, � ���� ������� �������� � 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 � �������� ������. �� ������ � ������������� ���� �� ���� ������, �� ����� ��� ���������. �������, ������������ ��������� �� ���, ������ �������� ������ �� ������, � ������� �� ����� �, ������� ������, �����, ���� ���� ���� �� �������� �� ��������. �� ������ ��� ����������� �� �����. ����� ����� ����� ��� ���� ���-���� ���������� �� ��� �����, � ������, ����������, ���� ������� �����, ������� ������ � ������: ��� ��� �� � ��������!�, ���������, ��� �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 ������! ��� �� ���� ����� ������������, � � ��� ������ �������� �� ����, �� �� ������! 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 ������ ������! �� ��� � ������ ������� �������! 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� ������ ��� ��������� �� �����, ��� ����� ������ ������ ��������� �� ���� 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��!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 ��� ���-������ �����, ����� �� �� ������ ������,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! � �� ����� ����� � ��� �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���: � � ���� �� ���! � ������ ������. � �� � ����! ������, ������� ������ ������ ��� �������� ��� �����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 �, �������� � ����� ����������� ���������, 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� �������� ����� ������ ���������� �� ������, ������� �� ������������. �� ����� ������ � ����, ��� ������ ������������ ���������� ������. �� ��� � ������, ���������� ������, ������ ����������� ������� � ������� ����� � ������� � ����� ��� 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�� ����? � �������� �������, �������� ��� �����. ����� � ��� ��� ������ �����������, ������ ��� � ������ ������ ���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 �����. � ��� ���� ���� �����, ����� 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, �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 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 �� ������-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 �� ��������, ������ ���� �������, � �� �� ������ �� ������ �� ���� ������ � ������� ������,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, ��� ������� ����� ���������� � ������ ��, ��� ������ �� ��� �����, �� ��� ����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, � ������� ���. � � �� ����, ��������, ��������, ���� �� ������. �� 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 �� ������ ������? 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� �� ���� �, ����, ��� �� �� ����� 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, ����� � �� �����������, �� � ����, ��� ��� ��� ������. � ���� 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 ����� ���������?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�� ��������. ����� � ������� �� ������ ������, ��� �� ������� ����� � ������� � ������� �� ���. ����� � ����� �������� ������ ��������� �� ������� ������, ����� �������� ������? �� ��������, � � ����� � �������� ����� �� ����� � ������� �����������. ���-�� ��� �� �������� � �����, � ���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 ��� ������� ������, � ���� ��� �������� ����-�� ����, � ������ ����, ���� �� ����� ��� ������������. ��� ������� ��� ����� �������� ������, � ����� 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 ����� ������? � �������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� ��� ������ ����� �������, ��� �������, �������� ���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 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 �������! � ���������� ������. � �������, �� ���������.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, �� ��� ���� ������. � �� ������ �������� ��� ������. ��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 �� ����� ���������� ����, ������ ��� ����������� � �������� 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, ���� ����������! � �� ��� �����, �����! ������ � ��������� ������� ��� �����, � ��� ����� ����. �� ��� ����� ���� �������? � ����� ���������� �����, ��, ������ ������� �� ������, �����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� ���������� � �������! 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?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 ��� �������, ���� � ���!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 �� ����� � ����� ����� ������� � ����. ������ ������ ����� �� ������, � � ����� ������ �� 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, �� ������� ����, � � � ���� �� �������� �������! � ������ ������ ������� � 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������� �� ����, � ����� ������ �� ������ 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 ����? �� ��� ��� ���� �������? ������ �� � ���, ��� ��? � �����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 ����? 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. �� ��� �� ���� ������! �����, ��� ��� ������ ������ ������? ����� � ����� �������? � 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, � ������������ ����� ��������� � ������, � ����� ������� ��� �� ������, ����� �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�? � ���� ��� ����� � ��� �� ����� �����, � �� 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, � �� ��� � ��� ������ ������ � ������ ������! � ������ ��������� ������ ���, ��� ��� ��� �� ���������, � ��� ������ ������� �� ��������. ������� ����������� ������� ��� ����� 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 ������� �� ������ ���������� �������. � 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�� �����, ������ ������� ����� � ��������. ���� ��� ����� 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 ������ ������. � � �� ����� �������? �����, �� ��� �� ����� �������! �����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 �� �����! � ������� �������. � � ����� 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��������, ��� ������� ��� ������, � ����� ������ ������ ������� � � � ����� ���� 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 �� ���� �����?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 ��� ��� ������: ��� ������� ����, � � �� �������� �������?� � ���� ������ �������� �� ������, ��� � ������� ����! 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���� ������! � ������ ������, ����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?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, ��� ����� �� ������ �� ���������!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 ���������, ���� � ���������, � ��� ��� ���� �������?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����� ������� ������. � ������ �������! �� ����! ������� � ���� ���-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��� � ��������. �� ���� ��� ������ ��� ���� ����� � ����������� ����������. ���-�� �� ������ �������� ����� ��� ������ ����������� �����, ��, ������ �������, �� ����� ��������� � ����� �������: ����� ����, ��� ������. ������ ������ ��� ���� �����������, ���� �� ��������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, ��� ������ � ������ � ����� � �������� �� ������ �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 ����� �������?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>
          <w:rtl w:val="true"/>
        </w:rPr>
        <w:t>߅</w:t>
      </w:r>
      <w:r>
        <w:rPr/>
        <w:t xml:space="preserve"> �� ����� �� �������</w:t>
      </w:r>
      <w:r>
        <w:rPr/>
        <w:t>: ������ � ����� �������!� 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 ��� 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 �� ��, � ������ ������. � �� ���: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�, ��! � ������� 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! � ���������� ������. � � ���� � ����� ������� ���������: ������� ���� �������� ����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? � �� ��� ������?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-�������. � �������� ��������� ����� �������� � ����������. �� �� ������, ��� � ������, ������ � ��� ���-�� ���� �� ����� �� ������,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 �������, ���� �� �� ���� ������������! � ���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 ����� ������? � 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 �������� ������ �����, �� ����� � ������! � 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� ���-������ ������! � ����������� �������� ������. ��� ���� ������, ��� ���� ����� ��� 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 � ��� ������ ����� �����, ������ ��� �� ������ ������� �����. ������ �� ����� �� ���� �����������: ��� ����� ���������� ����������. �� ���������� �������������� �������� ������ � ���������� �������, ���������� ��� �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���� ������ � ������� � ���������, ��� � ����. ��� �����������, ��� ������ �������� ������ ����� � ��� ���������, �� ���, ��� ��� ������ ��������� � �������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 ������ ��������, ���� �� ����!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 ����������� ������ ������� ����� ������������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7 ��! ��� ���� �� ������� ����� �������, ������� ����� �������� � ������������� �������! � ����� ����������� �� �� �����. � �� ����� ������ � ������ � ����������� ���, �������� � ��������, ��������� ������, ���� ��������. ����� ������ �������� ������ � �������� � ��� �������, ������� ������, ��������� �� 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 ����� ��������? ��� ��� ������ �������? � 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 �����, �� � ��� ����� �� ����������. ��������, � ����-������ ��� �� ��� ���������, ���������, ��� ��������� ��� ������������ � 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 ����� �����������, ��� ������ ������, ��� ������, ������ �������� � ����� ������� ������������ 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�, � ������ ����, ��� �� �������� �������! � ������ ������� ������ �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 ������ � ������! ��� �����? � �������� �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������� �� �����, ��� ����� ������ ������� � �������� � �������!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 ���� �� �����, � ��� ����! � ��������� ������ ������� � ������� 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 �����? �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 �������. ��������� � ����� � ����� ����! �������� � ����� ������ ����� �����������. ������� ��������, ��� ������� 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� ����� ������� ������? � ������� ���, �������� ������-��, ��� ��� ����� � ��� 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� �� ������ ����. ������ ����� ����� ������ � ����� ��������. �� ����� ���� ��������� ����������,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! � �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� ���� ����� �� �������� ���� ����� ����������� ��������� ������. ������ �������� ��� ��� �� ���, �������, ���� ��������, �������� ���� ��������� �� �� ������ ���� ���� � ��� � ��� ��� � �����. � �������� ������� ����� ������ ��������, �� �� ���� 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�,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 �� ������� ������ ��� ��������� �����. �� ���� �� ������� ������� � �������� ������������ ����� �������� �������. ������ �� �������, ���� ��� ����, �� ��� ����� �������� � 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 ������ ���������?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�! 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 ������� ���������� ��� ��������� � ����� ����� ����� ��� ������ �������. ������� ��� � ������� �������, � 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 ���������? 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! � ����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���. �����, ���� ����� ����� � ���� ��� ����,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 �����, �� ����� ��� � �� ������. ����, ��� �� ��� �� ������, ��� ����� � ���������, ����� ����� � ������� ����������� ����, ��� ����� ������-�� �� ��� ������ ���� � ����� 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� ������ ���������� ������, ������������ ��� � �����. �� ��� � ������ ������ � ��������, ��-��� ������� ���������� ��������� �� ������� ���� ���� ��������, � ������� ������� � � ������� ������ �����, ����� ������� �� � ���������� ���, � �� ������� ���� � ������. �� ���� ����� ��� ���� ��������� ��������� �, ���� ������� �� ���������, ������ ���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 �������� ��, ����� ����� �������� ���������.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 �����?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 ��� ������ ���� ��� ��� �������� ����� � �������� � ����� �� ���������. ���� ��� ����� �������� ����� �������, �������, �������, ��������� �����, ���� ������� ����� � ������, � ��� �� ����� ����� �������� ������, ��� ��� 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 ��������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, ������������. ��������, �������������, ��������� ��������� � ���������, ���������� � �����,� � ������������ ����, ������� 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� �� ��� �����. ����� ����� �� ���� �, ������� ��������� ������, ����� � ���. ������ �� ���������� ������� �������� ��� ������ �������, � ���������, ���������� ��� ������ ��������� ��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, ����, ����� ������-������ ���� ������� ���������, � � ������� ���� ������� �� ���������� �������, ���� ������ ���� ������ �����. �������� �� ���� ����, ����� ����������� ������, ��������� ������������. ������ ������� ������� �������� �� ����� ����� � ����������� �������� �����: � ���� ����� �� ����� ��� ��� ����� ����� � ���� ������������. ������ �����, ����� ��� �������� � �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 ���� ����������� �� ������ � ����� ��������� ���-�� � �������, �������� �������� ��� ��������������. ������ ������ � ����������, � ������, �� ����� ����� ������������ ����� � ����� ��������, ������ ���������� ���, ��� �� � ���� � ������ ���������� ��-�� ��������, ������� �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�, ��� �� ������ � ����� ���� ��������� �������. ������ �� ���������, �� ������� ��� ��� ��� � ������� � ��� ����� �������, ����� �������, ������� �����, ���� �� ������� � ������������, �����, ��� ���� �������� �������, �����, ���������� ����� � ������. ������ �� ����� � ������ �������� ������ ������, �������� �����, ������ � ����� � ��������. �����������, ������� ����� ������ � �����, � ����� ����� �������� � �����. ������� ��������� ���� ������� � ����� ������� �� �� �������� ����, ����� � ����� ������� ������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 �� �����! ���������, �������� ������� � � ����! � ��������, �� ����������! �������, ��� ������������� ���� �����!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 ��� ���������� �� ����� ��������, � ��� ����� ����������� �� ��� ���� � ������ �������, ����� ����� ������ ��������� ��. � ������� �� ������ �����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! ���� � �������! ����� ������!� � ������� �������� �, ��������� � ����� ����� � ������������, �������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��� � �����������, �� �� ���-�� ����. �������� ������ ���� ����� ������� � ������� � ������. ��� �������, �, ���, ���� ����������� �� ���� ���, ����� ����� � 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, ��-���! � ����� ����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����! 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 �������� ����� �� ������ � ��������� �� ���� ����, � ����������� ������ ������ � ���� ����� � ������ ����-�� �� ����. ������� �� ������ ����� ����� �����, �������� ���� ������� �, ����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 ����: ������� ���������!� ���� ���� �� ���� ���������!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 ���! ������������ ��� ���� ����! � 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���! �� � ������� � ������� �����! � ��������� �� ������� ��. � ������ � ���� �������� � ������� �������. ��� ������� ���� �� ����� � �� ������, 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, ������� ���������� ���� ����. ��������� � �����, ������ ����� ������ ���� � ������� ���������, ������, ������ ��� ����� ��������� ������� �, �����������, ������ �������� ���� ����� � ��� ������� ����. ������� ������ � ���������� ��������� �� ���������, ����� ���� �������: ���� �� ����� ���������, �������, � ��-�� �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 ������ �����, ��� ����� �����������! � ������� ������� ������ �������, �� ��� �� ������� � ��-�������� ��� �� ����� ������ ���� � �� ����� ����������� � ������ �����. ��� ���� ��� ����� �� ��� ��������, �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 � ������ ���������� �������. ��� ��������� ������� �������������� 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 ��� �������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, ��� �������,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 � ��� �����? � ��� ��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��, �� ���� �� �������! � ����� ����� �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 ��� �� �������! � � ���� �������! � ������� ��� �������. ���� ���������� �������� ��� ������ ������ �� ����, ����� �����������,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����� �������, ����������� ��, ����� �� ��������!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 � ��� ������? 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 �������? ����� ����! � �� �������� ��� ����� ����������, ��� ��������� � ���� �� ����� � ������ ����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 �������! � �� ������� �������� ����������� � ������, ��������, ��� ��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�� ��� �����, �� �� ������ ��� �������� �� ��� ������, ��� ��� ������, ������������, ���� ������ 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-�� � ��� ��� ������ ����! � � ���� �����! � ������ ������� ��������� ��, ���������, ��� ������ ������ �� ��������������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 ������� ����� �� �������� �����. ������ ������� ��������� ������� �� �������� ���� � ��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 ������ ������. ����� �� ���������� �� �������!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 �� �����. ������ ������ � ������� �������� ������������ �������, � ��� � ������� ���� ������� � 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������ ����� ������� ��������������� � ��������. �� ������ �� ������ ����� �����, �������� �� ������� ������ ����� ����� ��-��� ��������� �, ����� ����� �� 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! 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�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! 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, �� ���� ��������� ������ � �����. 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?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?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?.. � � �����, �� ��� ������! � ��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� �������� �� ��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-�� ���?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 ����, ��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! � ���� ������! ������, ��� ������ ������� �������! ����� �� ����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����� ������ �������� ������, ��� ���������� �� ����� �������� � ���������, � ���� �������� ������ ������� ������ �������. �������� � ����� ��������, �� �������� ������ ���������� �� ������ ����. ��� ��� �� ������������ ��������� � ��� �� �������� ��� ��������� ���, ��� ������ �� ���, ����� ��� 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 �������� ����������! ��� ��� ��� ���� ���������!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� �����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 ��������! 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 ������! � �� ������� ����� �������������, ����� ������� ����� �, ������������ 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���! � ���������� ����� �, ������, ��� ����� ��������� � ���� �������: � �� ���� ��� �������, � ����� ��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 ����� �, �������� ��� � 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! 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. ������� ����� ����� �� ������ ������, ������� � �������� ������� � ������. ������ ����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� �� ��, ���������, �����!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! ������! � ��������� ���, � ������ ������ ��� ����� �, �� ����� �� �����,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�? � 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 ���! ���-�� �� ���, ��-�����, ������ ��� 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, ��� � ���� ��������, �� ����� ��� ����������� ������� ������, � � �������, ����� �� �� ��������� �����, ���� ��������� ��� �������: ���� ������ ������������� �� ���������, ���������� � �� ��� � ����� � �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����� ����� ��� ���������� ������ �������� � �������� ������� ���,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 ��� ����� �� ����� ������ ����� �, ��� � ������, ������������ 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-�� ����� � ���� ������� ����, �� ����� ��� � ������, � ����� 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, �����?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! � ����� ��� ������. � ��� ���� ������ �����������, ��� �� ������ �� ��� �������� ����� �������. � ������ ��� ��������, ���� �������, ���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?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. �� ����� ������ ��������� � �����, � �����, ���� ������� ��� �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� � �� ������, �� ��� ������� ������ ������� �� ���� � ��������, � ����������� ���������� ������ �������. ������, �� �������� ������ ������� ���������� �����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 ���? 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. ����������. ��� ���� ��������, � ������� ������ �������,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�� ���� ���������� � ������� � ������ � ��������, � ����� ��������� �� ��������. ������ ������� ��������� � ��� �������, ����� � ����� � ������ ��������, � ����� �� ����� � ���������� ������������ ���� ����� �������� �������. ������ ����������� ��� ���� �� ���������, ��� ������ � ��� �������� ����� � ��� ���������, ������ � ��� ������� ����, � ����� � ��� ��������-�������, ������� ������� ���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��� ������� ���, ����. 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� � �������� �����, ��� ����� �������, �� ������� ����, �� ��� ������ ��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?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!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,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?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 ��� �� �� ���! �� ������, ��� ����� ��� ������ ������?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����� ��� �����!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 �������� ������ � ����� ��������� ����������� � ������. ��������� ����� ��� ���� ��� ����� ����, � ����� �� ������� ������ ��������� �����-�� ������������� � ����� ����, ����� 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�� ������ ������ ���������! ���� ��� ����-������ ������ ��������, ����� �� ���� �� ����! � ��������� ������,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�� ����� ������� � �������. ��� ����������, ��� �� ���� ����� ������ ��������� ���-�� ������ 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?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��-�����! � ������������ ������� ������� ������. � ������� �����! ���� �����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���� ������?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! ���� ��������� �������, ����� �� �� �������� ��������! � ��� ������ ������ ��-���������� ����� �� �������. ������ ������ ������ �� ���, � � ������� ������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!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�, ��� ��? � � ������� ��������!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 ��������! � ������ �����. �� ��� �����, ��� ������ ���� ����� ������ 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 ��������� � �������, ������� �������� �������� �� �� �����, ��� ����� ������� ������� ��������� ���-�� ������ ������, � ���� �� ������ ������� ��������, ����� �� � ��� �������� 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! ��������! ������! � �������� ��� 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 ������� � ���������, ��� �������� �� ��������� � ���������� �� 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! ����� �� ����! ����������! � �������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 ����������. ��� ������� � �� ����������� ���� � ��������� � �� ���� 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! ������� �� �������� ��� ������! � ��� ������� ������������� ������� � ���� ������� � �����. � ���� �������������� 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�? � 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 ����� ������� ��,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. �� ������, � ����� �� ���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!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 ����: ����� � ��������. ����� ������, ��������� � �������, � �������, ��� ������ �����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 ����� �������� � ��������� ���! ����� ������� �����! 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 ����! ����� ������ ���-�� ����� ��������, �� �� ��� ������ ��� ������ ������������!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, �������! ����� ������ �� �������! �� �� ��������, ��� ����� �������!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, ����� ��������� ��� ����������� ������ �������, ������� ��������� ����� ��������, �� ��� ��������� ��� �� � ��� �� ������ �������, ������ 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 �� ���� �� ������� ����: ���, ����� ��������, �� ������� ����� ��������� � �����, 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, ����� ���� �������� ��� ������, ���� �� ������� ������ ����� � ������, ��������� �� ���, ������ ������ �������. �� ������� � ������ � ���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�� � ����� � �������, ������� ������ � �������, ������� ��������� �������� �������� ������, �� ������ ������� ���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! ��� �������! ���������! � �������� �� ���� ����� ������, �������, ��� ������� � ����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? � ������� ����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 �������! �� ������ ����! ���!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��. ������ ������� ������ �������, �������� �� ���-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, ������ � ��� �������� ��-�� ��� ����� � ���� ����� ��������. �������� �����, ������ ������� ����� ������ ����� ���� � ���������� � ��� �� ��� �������� �������. ���� ������ ������ � ������ ��� ����� ����, ����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! ������ ��� ����� ������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��� ��������! ���� �� ������� � ������� �������! � ������ ��� � ������� �� �����. ���� � ���, ����� ������ �� ������ �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�! ������, ��� ��� ���� ������!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 ������, � ����� ��������� � �����, � ������ ������� �������� ���������� ������. ����������, ��������� ������� ��� ���������, � ����, � ����������� ������� ���������� �� ����� �������, ��������� ���-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! �������, �� ������� ��� � ����� � �����! � ������� ������ �������, ����� ����� ���������� ��� 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 ��������� ������ �����. ������, ���� ������ �������� ��� � �������� � ����. ������� �� ����� �� �����, ��� ��� � �� ������� ����� �� ������ �����, ��� ������� 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 �������� ������� � ������! � ������ ������ ������. � ������, �� ������, �������! �� �� �����, ������ ��������� ������ ��� ��� 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 ����� ����� � � ���� �������� �� ������� �� ��� �������. �� ��� ��� ������ ������, ����� �� ���������� ���� ������, ��� � ����������� ���� �� ����� ��� ����������� �� ������� ������, ��� ������� ���� �� ����� 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 ������ �������� ����� ������� �������� ������� �� ������� �������, ��� �����, ��� ���� ���������� � ����-�� �������� ����� � ���������. ����������� �� ������� �����, ������ ������ �� ������, � �� �������� ����, ��-�������� ������� � ������ ������ ����� �����, ������ ������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, ������!� � ����� ������� ������, �� � ����� �� �� ����� � �� ����� ������, ��� ������ ��� 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�� ������ ������ � 1799 ���� � ������ ������� ������������� ������ ������� 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 �����! ����� �������! 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, ��� ����� �������? � ��������� ���������� ������. � ����� �� ����� �������� �� �������� �����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� ������ ����������� �� ������ ���������, ��������, ���� ���� � ������ 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 �� �������, ��� �� ��� ����� �����, �� ���������. ����� ����� ����� �. �� ��������, ���� �� ����� ���� 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 � ����� �����? �� � ���� ����� � ����� ������, ���� �� ������!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 ������� �� ���� ��������� � ������� ������, �����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 ������ ������� ��� �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�, �� �� �����, � �������� ������. � ������� ��� �������� �� �������� ���� ����� �� ���������� ������. � ������� ���� ������ ��� ����� ������? ������ ��� �� ���� �� ����������, �� ������, �� ����������. ��� �� �����-������� ���������, ������-�� ������ ������. � ������ �� ���� � ����������� ��������� ��-��� �����, ����� ��� ���������. ��� �������, �����, ��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 ����� ������� �� ������ ����������. �������, ��� ���� ������ ��������� � ������� �� ������� �����, ������ ������ ������� ������, ��� ��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��� ��������! � �� ������ ������ ��������! � ������ �� ���� ������ �������, ��� ��� �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 � 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 �� ���������, ��� �� ������ ��� ������, � �������� ������ ��������. � � ���, ������, ��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� ������� �������. �� ������ �-� ����������� ����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? � ����� �� 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, � ������� �����. �� ���� � ���� ������� �� �� ��������� ��� �������� �� ����� �� �����, � ������� ���� ������� �����, ������� � �������� ����.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�, � ������ �������� ��� 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 �� ��, ���� ��������! ��� ��� �� ���� ������ �����, 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 ���� ���������. � ��� ������ ���: ������� �����, � ����� ��� 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 ������������? ��������� 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 ������� ������. � � ��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� ������� � ����? 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, �� ������. �������� �� �������. � ����� ��������, ��� � ����� ��� �������. ���� ���-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����� ��������, ������ ����� �� ������. �� �����, �����, �����, � ����������, ��� ������ � ���� �����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 ������� �� ����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 � � ��� ���, ��� ��?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 ����, �� ��� ��� ���������. � ��� ����� �����, ������� ����� �����. � ��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 ���� � ������� ���. � �� ������ �������� ������� � �����, �������� ������� � ��� � �� ����� ����� ��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 ����, � �������������� ����� ������. � � ���� �� ���� �����, �� ���� ����� �� ���������. ������� �������� �������, �� �� � ��������. ����� � ������ ���� ��� ������ ���������� �� ���������� � ��������� ����� ���. � ��� ���������. ���� ��������� ������, �� �� ������ ����� �������� ����� ������ ������ ���� 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? ���� ��� �� ������ ����� �� �����. �� �� ����� ������, �, �������, ���� ��� ��������. ���� ��� ������� ��� ��������, �������� ������ �� �������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 ���� ����������, � � ��������� ��� ������� �� ���� ����� ��������. � ���� ���� �� ��� ��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 ������ ������� ����� � �� ����� ������� ��������������? 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���. ���� ����� ����� ��� �����, � ���� ������� ������� ���� ����� ��� �����. ������ 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 ����� 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��. ���� �� ���� ������� �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 ������ �������� ����� � ����� �, ������ ������� �� 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 �����, ������, ��� �� ������. ���� ������ ����� �����, ����� ���� ����� ���������� ���������. �� ����,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! ������!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! � ������� ����������� ����� ����� � ����� �� ���� 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 �����, ��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. ����� � ������. ����� �����. �������: � ���� �������� � ����������� ������. ���� ��������. ��� 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 ��� ������� � ����� ������ ������� �����������, ����������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��, ������� ������, �������� ���������� �� ��� ������ � ��� ���� ��� �������, ����� ������� �� ������� ������������ �����������. ������� ������ �������� ������� �� ���� ����������� � � ����������, � ����� ������ ������ ������ � ���� �������. �� ��������, �� ������ ���� ���� � ������ ��� ��� ��� ���� �������, ����� ��������� ������� � ���������� �� ���� ��������� � ������. ��������! ���������!� � ������������ ������, ��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��� �������� ����� ������, ���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, ������! ����, ��� ������. ��� 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 ���� � ����� �� ������ ��������. ������� �������, ����� ���������� �� �������, �� ������� � ������������ ����� � ������� �������. ������ ���, ��� ����� �� ���������, ������ �������� �������� ����� ���� ������� �� ����� 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, ����� �������� ��� ����� �������������? � ����� ����� ���������, ��� ��� ���-�� ������� ����� �������! � � ������ ����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 �������, ������ ������� �� �����. ���� �������������� � ��� ������� ������ ��� �� ��� ��� ������. ��� �� ������, ���� �������� � �����, ������ ������ �������� � �������, ����� ������� ��� ��������� �����. �������� �� ��������, ������ ������������� � ������, �������� ��������� �����������. � �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, ������� � ����, ��� ����� ����� �� ��� �! ��� ���� � �������, ��� �������� ����� ������� �������! � ������� ��� ������ ��������. � �� �������� �� ������! ����� �� ����� ��������� ������ � ���, � �� �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��� ������ ������� � ����� ����������� ���������� �������� �������, ���, ����� ��������� ��, �� ������� �� ������� �� ������ �� ��� ����� � �����, �� � �� ����� � ����� ����� 7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 ���, ����������� �����, ����� �� ������� ��� ������ ���������� � �� ����� �� ������ �����, � ������ ��� �� ��� � ��� ������. �� ���������� ��������� ���� � ��������� ���� � �������� � ����, ��� �� � ��� ���������� � ������������ ������. ��� ���� ��, ��� 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 ����� � ������ ������� ��� ������� �������: �� ����� �� ������� ���������, ���������� � ���� ������ ������. �� ����� ������ ���, ��� ����� ������ �� � ����� ������ �����, ������ ��� ��� ������, ��� � ���� ������ ��� �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 ��� �� ��������, ����� ����������� ��� ��������� �� �������. ��� ������������� ���� ���� �, ������ �� ������ �������� ����� ��-��� ������� ������, ����� � �������, � ������ ������ � ������. �����, �����������, ����� ����� ������� � ���� ����� �����, ��, ������ �������� ����,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 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�� ��� ��������! � ����������� ����� � ��������� ������, � ���� �� �� ������ �����. �� ���� ����� ��, �� ��� ������ ���� ���������� ���� 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, ������ ������ ���� �������� ������ ���. ������� �� ���������� �� ���������, �� ������� ��� �� ��������, � ����� ��������, ��� ����� ������ 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 ��� ����� � ������ �������,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! ����� ���� ��������!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 ������ �� ������������, ����� ���������� ���. � �������� ������� ���� ���������, � ����� �����, � ������� ���������, � ����� ���������, � ������������ ������� �����������, ������ �� �� ����, � �� �� ����� �� ���������� � ���� ���������� �����������. ��� � ������, ��� ��������� ����, ���� �� ��� � ��� �������, � ������ ������ ��������� ������ �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, ��������, � ����. �� ���������� ���� ������ ���� ��������� �������� ���� � ������� �� ������������� (�������, ��� ����� �������, �� �������� 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� ������������� �� ����� ������ ��������, ����, ������, �������� ��������, � ����� �������� �� � ��� ������. �� ��������� � ������� � �����, ��� ������ ������, ����, ������������� 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 �����-������ ������? � ������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���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 �� ����� ������, ���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��!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 ������� ���� ��������. �� ����� ��. � ��� ������� ������������, �� ������ �� ��������. ��� 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��? ��� �� �� ������� ������� �������� ����� �� �����? � 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 ��������. � � ����� ������ ��, ��� ��� �� � ��� �����,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-�� � ������ � ����� � ������ �����, � ���-�� �, ������, 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, ���� ��� �������, � ���������� ������� ���, ��������� �� ����� ��������. � �� �� ����� �� ����� ������, ��� �������� �� ��� �������� �������? ��������� ����� ������� � ���� ������, ������� ������������ ��� ���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? � ����������� ������.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 �� ���. ��� �����! � � 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, ������� ������� ����������, � ������� �� ������ ��������� ��� ���� ���� � �� ���������� ����� �������: ���������� ������.� �� ���� ����� ������ ����������, ������ ��� ������������ �� ����, ����� ������ ������ ��� ���������. ����� �� ������� � �����, ��� � ��� ����������� �����������, ����� � ��� �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 �������������� ��� ���������� �������� �������, � ������ ������ �������, ����, ��� �� ����� ������, �� �����, �� ��������� � ���� ���� ���. ���� ����� �� �������� �������� ��� �����, ����������� � ������� ������ ���������, ������� � ����� �������� ������� �� ����������� ���� ����, � ��� ������ ������� ��� �� �������, �� ����� ��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� ��� �� ��� � �������. ���������! � ���������� ��. 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, ���� �� ����� � �����, � ��� ������� ������ ������ ��������. ������ ���, ������������ � ����������� �� ������� � �������, ��� �������� �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, �������? ������, � ���� ����� � ���� ������? � ������� �� � ���� �������� � ��� �� ������� �����. �� ������, ��� ����� �� ������������ ������ �������, ������� ���������,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 �� � �����, ��� ������ ����� ���� �� ����! ���� �����! � ��-�� ���� ����� �������� �� �����. 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! �� �� � ��� ������ ����������, ������! � �����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 � ������ ������ ������� � �����. �������� ������� 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 �������! ��������!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���� ����� �������, �� ������ �������� ��� ���� � ��������� ������ � �������. ���� ��, ������� �� 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, 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! � ������ �� �����. � ������ �� ����! ��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, ����� ���������� ������, �� ��������� ��� ������� �� ��� 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, ������!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���� ����� � �������. ��� � ���� 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����?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, �� ��������. ����� ���� ���� ������,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, ��� ��������� ��������� ������ � ���� �������� �� ��� � ��������, ������ �� �� ������� ��������� ��. �� ���� ��� �� ��� �� ������ ������, � ������ ��� ���� � ������. ������� �� ������ �������� � ����� �������, ����� ���� ����. ������ ���� ��� ��� ������ ��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� � ��������� ����, � ������ ����� ��� �������, ��� ����� ������� ����� ������� ���. �� ������, ���, �������� ��-�� ���� ����, � ��� �������� �������� ����� ������� ����� �������. ���������, � ����-�� � ���� ���������,� � ��������� � ������ �������� �����. ��� ����� �������. ������ ��� ����� ���� �������� � ������ ��������� �������, �� �������� �� ��������,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�! � �� �������! � ������� �� ���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 � ������ ������� ������� �� �������, � �� ������� ��� � ����� ��������� ������ � ����������. ������ ������ �� ������ ���� ������ ������ ����� ����� ������ � ��� �����������, ��� ��� ������� ��� � �����. ���, �����!� � ������� ������. �� ��� ���-�� ������� ������ � ������� ��. ������ �������� �� �����. �� ������, ��� �� ������ ������ ������� �� ��������, � �� ������ 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! ����! ������� ��� ���� ��������! � 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. ������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 �� ���������. ������ ��� ��� ������� � �������� ����������. � ���� ������ ��������, �� �� 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. � ��� ������ ��� 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����� ���� �, ������������ ������, ����� � ���������� ���������. ������ � ������! ����� ���������! ����� �������� �������� �� ������, � ����������, ��� ��� ��� ���� ��������,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���� ������� ��������� ��� �����. ������ ���������� �������� � ������, ��� ��� ������� ��. �� ����� � ��� ����� ������, � ����� ���� ����� ��� ������. ��� ���� ������ �� ����� �,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 ������! �� � �������� �� ��! ��� �� �� ����� ������� �������!.. �� ����� ��� �������, �� � ������ ��� �������� ��������. ������ ����� 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 ���� �������� ������ ��������, ��� ������, ����� �� �������. ���� ������� ����������� ��������� ���������, ����� ������ ���������� �� ��� � �������� �����. ����������� �������� ����������� ������� ��� ������� ������, �� ��������� 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���! �� ��� ����� ����� ����� �������! � ����������� ���. � ��� ������, � � ��� ������ ������ ������� �� �������. ���� ��� � ����� ��������, � �� ��� ��� �� �����, � ����� ���� ������ �����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 ������ �������! �� ������� � ����� �� ������ ��������� ������ �� ������, � � ����� � ��� � �������� ����! � ������ 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 �������� �� �������� �� ����� ��� � ������ �������� � ��� ������� �� �����. �� ��� ����� ������ ������� �� ������ ��� ������ ����������� ���� ���� ������� � ���� ��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��, ��� �� ���� ��� ��� ����� ������. � � ��� �������� �� ���� ����� ������, ��� ��� ��� ����� �������,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 ������ �������, ��� ������ � ������ ������ ������ � ������������� ������ ���������, ������������� ������ � �����, � ������� ����� ���� �������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 �� ������ � ����� ������� �� ������ ����� ��� ������ ��������. ����� ������ � ��� ������� �� ����� ����� �������� ����, ������� ������ ������� �� ��� � ������ �� ������, �� � ��� �� ������� �������� ��������. ������ ���� ������ ��� ��� � �������� ���� ����� ��� ����. �������� ���� ��������, ������� ������ 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: �� ������ ��� � ���� ���� ����� �� ��������, �� ����� ��������� � ������������� ����� ���������, � ������ ������� ������ ��������, ��� ����� �� � ��� 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 ����� ��� ���?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 ������������ �������� 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�, ��������� ������ � �����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 �������� ��������������� �� ���������� � �������. �� ���������������, ����� ��������, ��������� ��� �����. �� ����, ��� ������ ����� 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 ����������, ������ � ��� ����� �� ����� � ������� � ������, ��� �� ���� ������. �������� ���������� ������������ �� ������ �������� ������� � ������ ���������, �� ����� ���������������� ���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. ����������� � ��� ��������������� �� ������� � ����������! �� 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 �������� �������� ����, � ���������, �������� ���� ����, �������� �������� ��� ����-�� ��������.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! � ������� ������, � �� ����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������ �� ����� ����� ������������ 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 ��������� ����. ������� �, ��� ��� ����� ������! � ����������� � ���������� �� ��� 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-������ �������, � �������� ������. �� ������ ������ ������ �, ������� ����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 ���� ���������� ������� ���� ����? ������, ��� ����� �����,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���� ���������?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. �� ��� ����� ��������� ��������� ��������. ���� �� �� ��������� ��� ���� ������ ����-������ ��������, �� �� ���� ����� ����� �� ��������� ������������ �� ��������� ������. ������������, ����� ��� ������, � �� �� ������ � ����� 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, � ��������� ������. � ������� � ���. ������ ���� ������ �� �������, ������ ��� � ��� 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��� � ���� ���������� � ����� ������� �� ����� ������ �������� ��. ����� ������� ���������� � �������, ��� ��� �����, �� � ����� ������ 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���� � ��� ���! ��� ����, �������, ���������, � ����, ���������, ����������. � ��� ��� ��������������. ��������� � ���� ������ ������� � �������, � ��� ���������� ����� �������� � ���� ��������. ������, ���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 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 �� ������, �� �� ���� ����� �����. �����, ������ ����������� � ����������. ��� ��� �����������, ��� ������ �������. ��� �� �������! 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 ����,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 ��� � ��� ����� ������������. ���� �������� ���-�� ��� ��������, ������� �� ��� �����������.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 �� �������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 ��������������� ���� ����� ��������� � ������������ � ���������� ���������. ������� ���������� ���� ����������� ������� � ���, ��� ���� ���� �������������. � ���������� �������� �� ���� ���������, � ������� ������������� �� ����� �������, ��� �������� ������, ��� �� ����� ������� � ��� ��������, 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��-������ ���������,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 �� ������ ��������������� ����� �������� ������� ������ � ���, ������ ������� ��� � �������, � ������ �������� ��������� ��������� 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�? ����! � ������� ��� ������ 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! ������ ����!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 ��� �� ������! �� �� � ���� ����� �����, � �� ���� ��� ���������!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� � �������, � ��� ��� �������� 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� �����! �������� ����! ���, ���, ���! �������� �������� ��������! ���� ������� ���, ����� � ����� � ��� 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 ���������� 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! � ������� ��.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, ���� �� �����������!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 � ����� ����� ����� ��� �������, ��������� ���� ��������� � 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��! � ��������� ������� �����! � ������ ������ �����, ������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 ��������� ��������� � �������� �����, ��� ��� ���������� ����������, � ������ ������ � �������� ������� ���� 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 �������, ��� �������, ��� �� ������ �� �����, � �������� �� ����� ���������. � ��������, �������� ��� ���������� �� ������������ ���������� ������� � ������. ��� ���� ����� �������� ����� ��� ����� �����, �� �� �� ������-�� �������� ��������. ��� �� ����� ��� �� ����������� ��� 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 �������� ����� �, �������: ������������� ���������� � ������!�,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 �� ������������ ����������� ����������� ��� ������� ������ � 1861 ����, ��� ���������� ��� �������� ��� � �������� ���������, ����� ����, ��� ���� �����, ��� ����� ��������� ������� ��� ������, � ������� �� ����� ��������. � �������� �����, �������� ����������� ����������, �� ������ ���� ��� �������� ��� ����������� ������ �� ���� ������. �������� ��������� �������� �� ���������������� ����� ������������ �������� ����������� � �������� ��������� 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 ������ � �� ��������! ������� ��� ������ ������������!� � �������� ������. ��� �� ������ ����� �� ������ �� ��� ������, �� ��������� ������������, ��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� �������! ������, ������ ���-��� �������! � ������� �� ����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 �� �������� ����� � ���������� ���� �����������. � �����, ������ ��� ����������. �������� 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 �������� ����� � �������: ��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, ��������� ���������� ������� �, ������������ � ���������, 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���� ��������� � ������� 1812 ���� ���� ���������� ���� ��������, ��� ��� ���������. � ���� �������� ������ ������� ����� ��� ������� � ����������� ����. ����� ������ ��� ����������� �� ������ ��������� � �� ������������ �����. �������� ��� �������, ��������� ����������� �������� � ������ � ���� ������ � ������, ��� �������� ��� ��������� ��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 ����� �������, �� ������ � ������� ��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! �����, ������, �� ������� ������ �� ���� ������. �� ��������, ���� �����������? � ������ ������� ���������, ��� �� ������� �� ���������. ���������,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, ��� ����������� ���-�� ��������, �� � ���� ��������� �� ���. ����� �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 ������� � �����, ���������� ����� ������� ��� � �� ������, ������ ��� ���������. � ������������ ������ ������� ������ �������� �� �����, � ��� ���������. ��� ������� ��������� �� ����� � ������ �������� ���. ������ ��������� � �������. ������� ����� ���������� ����� �������� �������� ������ ��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���� ������� � ������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 ��������� ������������� �� ���� ����� � �������! �������, �� 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��� ������� ��������,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, ��������! ������� ����������� �� ��������� �, � 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, ������ �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���� �� ��������� �, � � �! 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 ���������� ��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-����? �� � ����� ���? ��� ���� ���� ����������� ������� �����? 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 �� ��� � �������� �� ���. �� �� ����� ��� ��������� �����������, ��� ���, ��������� ���������� �� �� �������� ����� ���� � ������, ��� ����������� �������������� ���� �������. ������������ ��������, �� �������� ������ �����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����? �������� �����������, �� �������! ����� � ����� ������ ������ �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 ���� �������� �� �� �����, �� ��� ��������. ������� � ������ 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���? � �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, � �������� ��. � ������ ��� ��� �������. �� ��������� ����������� ���� ������ �, � � �������������� �� � ���� ��������, 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 ����� ����������! � ����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 ����������� � ��������� ����� �� ������ (���� �� ����� ��� ���� ������ ����� �� ���), ���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, ������ � ������ ��, ��������. � � ����� �� ��� �������, ���� � �������� ����� ���������. ���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! � ������� ��������� 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������-�� ��� ������� � ��� ������� ������� � ���� ��������. � �� ��, ��� �� ��� ������� � �����, �� ������ ������ ������� ��� ���� ������. ����� ����� ����� ������� ��������� �� �����, � ��� �� ��� � ������� ������. � ����� ��������� �� ����� ����� �� ��������� �� ���������� ���������. � ��� ��� �� ���� ����� � ������ ������� ���������, ��� ��, ���, ����� ������. ��-�� ����� �� ����������� ��� �� �������, �� ������� �� �����. ��� � � ����, ����� �� ������� � ���������. ������������, ���� �������, ��� � ��� � ����� ���� ��������� � ���������� ��������, ���� ��� ����� �������. �� ����� ������� � ������ ����� ������. ��� �� ��� ����� � ������ ������ 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-�� � �� ����� �� �������� �������� �� � � ���������� ���� 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� � �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? ����� ������� �� ���������, �� ��� ��� �����, ������ ���� � ��� � ���, ���� �������. �� ������ ������ ���������� ������� � ��������� ���������, ����� �������� �� ������������. �� ����? � �� ����� �� �������. ������������ ���� ����� ������� �� ����� � ������ ��������. 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 �������� ��������� �� ����� ������, � ������ ��������: �������������� ��������� ��������� �� ���������� �����-���� ���������� 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 ������, �� �� ������ ����������� ������� ��� � �� ��������. ��, ���� �� ����! ��� ������� �����-������ ������. ��� ����� ����� ������! ������, � ������ ���� ������� 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 �����, �������� ����� � �������� �� ������, � ����� 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7�� ������ ������� 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 ��������� ��� ��� �������������? � ��������� ������. ��� ������� �������������� ������ ��� � ������ ������ ���, ������ �� �� � ��� �������� � �� ������. ������ ������� ������� � ������� � ������ ���� ������ ��� �� ��������, ��������� ��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� ������������� � ���������������� ���������, �������������� �� ������� �� ������������ ���������, ����� ����������� � ������ ������� ����. ������� ����������� ������������� ������ ����� �� ������� � ��������. ����������, ��� ��������� ����� �� ����� � ������ ����������� � 20 ����� �� 3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�� ������������� �������� �� ���������� ��������� ������ ����������, ������� ������� ������ 1,45 � 1,3 �. �������� ����� �� ������� ������������� ������ ����� � ������. �������� ������������� ������� � �������� ������������ ������������ ��� ���������� �������� �� �������-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 ���������� ������� ������� ������������� ����������� ���������� ������� ������� ��� 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�� ������������� �� ������� ����� ���������� �������, ���������� ������� �� �������� ����� ����� 10 ����������� 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��� �������� � ���������� ������������������ ����� ����������� �������� ���� ������������� � ������������� ����� ��� �������� ������ ��� �������, ��� ����������� ���������� ������� ����� �� ���� + 54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������ ���������� ������������� ������ ������, �� 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������������� ����� ������������� ���������� ����� ������ � ����������� 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������������� ������������ ��������� ���������� �������� �� 12-14 ������ � ������ �������������� �������� ��� ��������� �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������������� ����� 5-8 ��� � ����������� �� �����. ��������� ����� ������� �� 20 ���. � ������� ������������ ������, ����� ������ �������������, �������� �� ���� ��� ����� �������, ���� � �� ��� ����, ��� � ��������� ���������������� ��-�� ������������ �������������� 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�������� ������������� ����� �������� � ��� �� 8 �������. ������������� ������� ����������� �����, ������ � ���� ������ ����� �������� ���� �� ������� ������ ����� ����� 10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����� ������ 50.000 ������� ������� ������ 3, �������� �������������� 2 �� ���� 3, ��������� ���� 4 �� ����� 5 � �������� �� ����� ����� �������� 6 ��� 7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��������� ������� ��������� ������������� ����� ������� ��������� �������, ������ ����� ���� ���������� ����� ����� �������� �� ���������������� ����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�������� ����� ��������, ������, ���� �� �������� �������� � ����� � ��� ����� ����� ��������, ������ ���� ����� � ��������� �������� ������� ������� ������� ������, ������� ��������� �� 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. ������ ���� ���� ��������� �, ��������� ����������� �����, ��������� �����. ����� ��� �� ������� ������ ������ ��� ����������� ������. ������ ������� ��� �������. � ��� ������� ������ ���� ��������: ��� ������� ����� � 5, �� � ������ � 2, ������ ��� ������� �� ����. ����������. ���� �� �� ���� ������ 13, ����� ����, ������ �� � 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 ����� ������� ������. � �� � ������ �� �! ���� ���� ��� ��� ���� ����������� ���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 ���� ����������� ���, ��� ��������� �� ������� �������� � 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 ��� ������ � ����������, ��������������� ���. ��� ��� � ��������� �������. ���� � ��� �� ����� ������, 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 ��� ����?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! ���� ��������� ����, ������. ���� ��������, �� ��������� �����! ������� ��������, � ������� ������, �� �������� �����! ���� � ��� ����� ���������. �������� � ���� ����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 ��������� ��� ����������, ��� ������ ��� ������� �� �����������. � �� ������� �� ������, � ���������, � � ��������� �������� ���������. ����� ������ ������ ������ ����������, ��� ����� � ���� �������� ���������, � ����� ��� �� �����: ���, � �������-�� ����� �� ������. �� ���� ���� �������� �������, �� ��� � ����� ����� �������. �� ��� ��������� ������, ��� ������ ��������� ���, � ��� ������ ����� ���� �� ������� � ���� 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. �������� ������ � �������, ������� �� � ��������. �� �������� ������ � ������ ��� ����� � ����� � � ���������� ������� �� ������. � ���� � ������� ����� ����� �������. ���� ������ � ������ � �����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, � ������ �����, � ����� ������� � ����� ������, ���� ��������� ������������ ����� ������ � � ������� 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 �������, � ��� ������ �������� ���. ����� �������� 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?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 �� ����! �� ������, ��� ��� �����! ���, �����, ��� �� �����. ��� ��������� ����. ���� ��� �������, �� ����� ������.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 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, 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 �� ������! � ������� ������ � ������� ��������� ����������: � � ��� �������, � 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 ������! � ��� 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, �������, �� �� ����������!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 � ��������. �� ��� � ����� ������� ��� ���������, �������� � ���� �����. ������, ���� � �������� �������, ����� ���� ������������ ���������-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?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 �����. � ����� ������� � ���� ��������. ��� ��� ��, ������, ������ ������ ��� �� �������. ���, ���� ������, �� ����� ������!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�, ��� ������ ������ � ������� �� ���������� ��������. �������� �� �� ��������, �� ������� ����� � ������ ��� �����, ���� �������. ����� ����� ��������, ��� ��� ����� � ������� �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, ���-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>
          <w:rtl w:val="true"/>
        </w:rPr>
        <w:t>׸</w:t>
      </w:r>
      <w:r>
        <w:rPr/>
        <w:t xml:space="preserve"> �� �����</w:t>
      </w:r>
      <w:r>
        <w:rPr/>
        <w:t>, ��� ������? 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���� � �����: ����� ��������� �������� ��� ��� 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? � �������, ��� ��, 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�� ����������, � ������� ���������. � ���� �� ��� �������? ��� ���� 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,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������, ������� ������� 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 ��, �����,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, �� ���� � ������!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? ������ ������� � ������ � ���� ����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, ��� ���� ������ �������. ����� ��������� ������ � ��� ������, � ������, �� ��������� � �����, ��� ��� ���� � ���� ������. � ��� ����� ��� ��������� � ����� �� ����� �������. �������� ����� ��������, ���� �� �����-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����� � ������ ��� ���������� � ����. ��� ������ ������ �������, ��� � 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 ������ ������, � � ��� ���� ���� ������ ����������. ���� � �� �, ���� � ���� ���� �������� �� 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-��� � ����� � ��� ��� � ����� �������. ���������� �� ����� � � ����� ������. ��� ������ ����� ��������� � ����� ������, ��� � �������� �� �� ������ ��� ����� ����� �����, � ������� ��� ������� �������. ������ � ���� �� �����������, � ��� ������, ��� ��� ������ ��������, 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, ��������! � ������� ��� ������. � ���, ������,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 ��� � ������ ����� �� 7 �� ������ �������� ��� ���������� ���������. ������ ��� ��� ������� ������ �������, � �� ��������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 ���� �����? ����� ��� ���, ��� ������� �� ������ �� ������! � ������, ��������� ����� �������, ��� � ��� � ������ �����-����� 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! 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 ����������. � ����� ����� ������ ���� ����� ����, � ���������� ���������,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���! � ������ � ������ ����! � ������� ������ ������ ��������. ��� 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! ������� �� ���������, � ���� ������!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 �� ���������! � ����������� ������, ��������� 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!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��� ��� ���, ����� ��������� � ������������. ����� ��������� ����, ��-�����, �������. ����� ������ �����, � ��������� �����. �� 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��? 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��������� ������� ��������� ���������, �� ��� ��� ����� ������ �������, � ������ ������. � ������ �� ���� ��������� ����, ��� ��� � ���������� ������� �� ���������. ��� ������ � 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������? � ������ ������� ����� �������. ������ �� ����� � �������, ��, ������� ���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 �������, � ���������. ���� �� ���������� ���������, �� �� ���� 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 ���� �� ���! � ����� ����� �������. � ��� �� ���� ����! ������, ���� �����, ������ �����. ��� � ������ ������� �������? ��������? ��� ������ ������ �� ����� 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�� ����� ������! � ����������� ��� ������. � ���-��! ����� ������! � ������� ����� �������, � ������ ���� 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�� ����� � ���-�� �����������, � ���-�� � �� ����� � ����� ������ ������. ������� ����� � ������� �������, �� ������� ����������� ���� ��������: ��� �������������� ����</w:t>
      </w:r>
      <w:r>
        <w:rPr>
          <w:rtl w:val="true"/>
        </w:rPr>
        <w:t>ۻ</w:t>
      </w:r>
      <w:r>
        <w:rPr/>
        <w:t>. �� ��� ������ ����� ����� ������� ��������, �������� ����� ��������� � 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��� ��� ���� ����: �������, ������, ����������� ���� �� �������, 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�, ��� ������ ����� �� �������, � ������ �����. � ����� � ���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 �� �������, �� ����, ����� �� �����-�����,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 ������ ������ � ���� ����������� ���� ������� �� ����� ������. ����� ����� ������������ ��� ������������ �������, ����� ������������, ������ �������, ��� �������, ��� ���������, ��� ����������� � ������������ �������� ����, �� �� ������������ ������, �������� � ������������ �����-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! � ����� ��� ������. � ������ �����. �� ��� �� � ����� �� ������ ������������. ������, ��� �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! ��� ��� ���� �����, � ������ ��������� ��������, �������� ������ ��������� ��� ������ ���������� 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�� ���� ������� ������� ������ � ������. ������ ����� ���� ��� ������, � �������, ��� �� ������, ��� �� ���� ������. ���� ����� ��������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. � ��� ������ �����. � �����������!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����. ��� ��� ���������� ������������ � ������������. ������������� ������ �������, � ������� ������ ������ ���������� �������, ��� �� ������� ������ �� ���� � �������, ����� ��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? � �����! 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. ��������� ��� �����, � ��� ���� ���������, ���� ����� ��������. ���������, ��� ����� ��� ���������, ��������� ����������� �����������, ������� ���� ������ �����������, � � ������������ ������ ������, ����������,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 �������� ������� � ���� �� ��������� ������, ������ ������ � � ���������� � �������, �������� � � ������, ��������� � � ����, �� ������� � � �������������� ����������, ������ ����� � � ������� ������, � ������ �������, �������� �� ����� �������� ���������, ����� � �������� �� �������������� �������� ��� ������ �����. �������� � ������� ���� ���� ������������ ��������������. � ������ ����������� �� �������� ��������, ������� �� ������� �� ������� �� ���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, ������ �����������! �� �����������, ������, � �� ����� ��� �� �������������. ���� ������ �����, �� ��� �� ��������! � ��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�!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! ��� �����? � ����������� �������� ��������, ������� � ���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, ������ �������� ��� ����������, ������� ����� ����� ���, � ����� ������� �����������,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? � ������ ���? 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 ��� 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 � ������� ��������� ��������. ����� ����� �� ������ � ��� �����, ����, ������ �� �����. ������� �������� ������ �����, ����� ��� ��������, � ����� � ��� �� 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���������� ������! � ������ �����. � � �����, ��� �� ��������� ������ ��������. ��� ������� ����� ���� � ������ � ����� ��������, ������ ������. ��� ������� � �� ��������� 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��������,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-�������� ��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���������?� ������ � �� ��� ������ ��� ������ �������!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 ���� �, ����� ��� ���, ����� ����� ������, ������� ������. �, ��� �� ��� ����� ���� �����, ������� ��� ����� �� �����. ��� �����������-���������� ����� ������� ������ ��� ��� ��������������� ����������� ������� �� ���� � ��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