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bookmarkStart w:id="0" w:name="OLE_LINK3"/>
      <w:bookmarkStart w:id="1" w:name="OLE_LINK4"/>
      <w:bookmarkStart w:id="2" w:name="OLE_LINK3"/>
      <w:bookmarkStart w:id="3" w:name="OLE_LINK4"/>
      <w:bookmarkEnd w:id="2"/>
      <w:bookmarkEnd w:id="3"/>
    </w:p>
    <w:p>
      <w:pPr>
        <w:pStyle w:val="PlainText"/>
        <w:tabs>
          <w:tab w:val="left" w:pos="720" w:leader="none"/>
        </w:tabs>
        <w:jc w:val="center"/>
        <w:rPr>
          <w:rFonts w:ascii="Times New Roman CYR" w:hAnsi="Times New Roman CYR" w:cs="Times New Roman CYR"/>
          <w:b/>
          <w:b/>
          <w:sz w:val="28"/>
        </w:rPr>
      </w:pPr>
      <w:r>
        <w:rPr>
          <w:rFonts w:cs="Times New Roman CYR" w:ascii="Times New Roman CYR" w:hAnsi="Times New Roman CYR"/>
          <w:b/>
          <w:sz w:val="28"/>
        </w:rPr>
        <w:t>Дмитрий ЕМЕЦ</w:t>
      </w:r>
    </w:p>
    <w:p>
      <w:pPr>
        <w:pStyle w:val="PlainText"/>
        <w:tabs>
          <w:tab w:val="left" w:pos="720" w:leader="none"/>
        </w:tabs>
        <w:jc w:val="center"/>
        <w:rPr>
          <w:rFonts w:ascii="Times New Roman CYR" w:hAnsi="Times New Roman CYR" w:cs="Times New Roman CYR"/>
          <w:b/>
          <w:b/>
          <w:sz w:val="28"/>
        </w:rPr>
      </w:pPr>
      <w:r>
        <w:rPr>
          <w:rFonts w:cs="Times New Roman CYR" w:ascii="Times New Roman CYR" w:hAnsi="Times New Roman CYR"/>
          <w:b/>
          <w:sz w:val="28"/>
        </w:rPr>
        <w:t>ТАНЯ ГРОТТЕР И ЗОЛОТАЯ ПИЯВКА</w:t>
      </w:r>
    </w:p>
    <w:p>
      <w:pPr>
        <w:pStyle w:val="PlainText"/>
        <w:tabs>
          <w:tab w:val="left" w:pos="720" w:leader="none"/>
        </w:tabs>
        <w:jc w:val="center"/>
        <w:rPr>
          <w:rFonts w:ascii="Times New Roman CYR" w:hAnsi="Times New Roman CYR" w:cs="Times New Roman CYR"/>
          <w:b/>
          <w:b/>
          <w:sz w:val="28"/>
        </w:rPr>
      </w:pPr>
      <w:r>
        <w:rPr>
          <w:rFonts w:cs="Times New Roman CYR" w:ascii="Times New Roman CYR" w:hAnsi="Times New Roman CYR"/>
          <w:b/>
          <w:sz w:val="28"/>
        </w:rPr>
        <w:t>ТАНЯ ГРОТТЕР III</w:t>
      </w:r>
    </w:p>
    <w:p>
      <w:pPr>
        <w:pStyle w:val="PlainText"/>
        <w:tabs>
          <w:tab w:val="left" w:pos="720" w:leader="none"/>
        </w:tabs>
        <w:jc w:val="right"/>
        <w:rPr>
          <w:rFonts w:ascii="Times New Roman" w:hAnsi="Times New Roman" w:cs="Times New Roman"/>
          <w:b/>
          <w:b/>
          <w:sz w:val="24"/>
        </w:rPr>
      </w:pPr>
      <w:r>
        <w:rPr>
          <w:rFonts w:cs="Times New Roman" w:ascii="Times New Roman" w:hAnsi="Times New Roman"/>
          <w:b/>
          <w:sz w:val="24"/>
        </w:rPr>
      </w:r>
    </w:p>
    <w:p>
      <w:pPr>
        <w:pStyle w:val="Normal"/>
        <w:tabs>
          <w:tab w:val="left" w:pos="720" w:leader="none"/>
        </w:tabs>
        <w:jc w:val="both"/>
        <w:rPr>
          <w:rFonts w:ascii="Times New Roman" w:hAnsi="Times New Roman" w:cs="Times New Roman"/>
          <w:b/>
          <w:b/>
          <w:sz w:val="24"/>
        </w:rPr>
      </w:pPr>
      <w:r>
        <w:rPr>
          <w:rFonts w:cs="Times New Roman" w:ascii="Times New Roman" w:hAnsi="Times New Roman"/>
          <w:b/>
          <w:sz w:val="24"/>
        </w:rPr>
      </w:r>
      <w:bookmarkStart w:id="4" w:name="OLE_LINK3"/>
      <w:bookmarkStart w:id="5" w:name="OLE_LINK4"/>
      <w:bookmarkStart w:id="6" w:name="OLE_LINK3"/>
      <w:bookmarkStart w:id="7" w:name="OLE_LINK4"/>
      <w:bookmarkEnd w:id="6"/>
      <w:bookmarkEnd w:id="7"/>
    </w:p>
    <w:p>
      <w:pPr>
        <w:pStyle w:val="Normal"/>
        <w:widowControl w:val="false"/>
        <w:tabs>
          <w:tab w:val="left" w:pos="720" w:leader="none"/>
        </w:tabs>
        <w:jc w:val="both"/>
        <w:rPr/>
      </w:pPr>
      <w:r>
        <w:rPr/>
      </w:r>
    </w:p>
    <w:p>
      <w:pPr>
        <w:pStyle w:val="PlainText"/>
        <w:tabs>
          <w:tab w:val="left" w:pos="720" w:leader="none"/>
        </w:tabs>
        <w:jc w:val="center"/>
        <w:rPr>
          <w:rFonts w:ascii="Times New Roman CYR" w:hAnsi="Times New Roman CYR" w:cs="Times New Roman CYR"/>
        </w:rPr>
      </w:pPr>
      <w:r>
        <w:rPr>
          <w:rFonts w:cs="Times New Roman CYR" w:ascii="Times New Roman CYR" w:hAnsi="Times New Roman CYR"/>
          <w:b/>
        </w:rPr>
        <w:t>Анонс</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ром сотрясает магическую школу Тибидохс. Молнии бьют в одну точку - в каменную кладку у крыши Большой Башни. А в заброшенной сторожке у болота Таня Гроттер обнаруживает забытое пророчество Древнира. Если будет выпушен древний дух, Золотая Пиявка заползет в магический огонь и лопнет веревка в грифе контрабаса, время повернет вспять, ожившие языческие истуканы пойдут войной на Черепаху Вечности и рухнут Жуткие Ворота! Предсказанные события начинают сбываться одно за другим… И все это во время чемпионата мира по драконболу, в котором сборной Тибидохса предстоит сразиться с командой невидимок, где блистает неподражаемый Гурий Пуппер!</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center"/>
        <w:rPr>
          <w:rFonts w:ascii="Times New Roman CYR" w:hAnsi="Times New Roman CYR" w:cs="Times New Roman CYR"/>
        </w:rPr>
      </w:pPr>
      <w:r>
        <w:rPr>
          <w:rFonts w:cs="Times New Roman CYR" w:ascii="Times New Roman CYR" w:hAnsi="Times New Roman CYR"/>
          <w:b/>
        </w:rPr>
        <w:t>КРАТКИЙ СПРАВОЧНИК МАГИЧЕСКИХ ЗАКЛИНАНИЙ</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чатается с любезного разрешения пожизненно-посмертного главы Тибидохса, лауреата премии Волшебных Подтяжек, акад. Сарданапала Черноморов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скрис фронтис - боевая искра белого маг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ундус храпундус - усыпляющее заклинание. Снимается с рассвет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ачус барабанус - для просушки мокрой одежд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птакли-лягакли - "пинательное" заклинание. Нельзя отменит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олеус обуздатус - заклинание против бол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аранойус крышус срывание! Маразматут кульминационит! - малополезная комбинация духоотгоняющих заклинани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лниссимо дебилиссимо! Склеротикус маразматикус! - заклинания стирания памят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уманус проишыгус - заклинание взломщика (черномагическое из списка 100 запрещенных заклинани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рыгус-брыгус - заклинание против простейшей нежити, Черных Штор, полтергейстов и привидени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раваждис феокссирис! - заклинание против Короля Привидений (один раз в год).</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рааль Гардарика - заклинание перехода из мира лопухоидов в мир магов. Действует в одной точке над островом Буян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иводис-курекус - снимает куриный сглаз.</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инузус очкустус - заклинание невидимости, слабенькое и довольно бестолковое. Не распространяется на волосы и одежд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ндовус руализмус - заклинание, иногда блокирующее темную магию (силой не более одной искр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жималлус втюрис - "обнимальное" заклинание. Без комментариев.</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анидис паленус - не всегда же зажигать огонь с помощью спиче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ыгус шипелус - гасит плам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Хап-цап - перемещение предметов на малые и средние расстояния. Без особой необходимости не использовать. Не исключено, что перенесенный предмет окажется разбитым вдребезг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васис грасис отыскатис - отыскивающее заклинани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олодронус голодрыгус - вызывает острое чувство голод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укара курачукара - "заклинание зубрил". Полезно при подготовке уроков. На экзаменах и контрольных блокируется преподавателями (черномагическое из списка 100 запрещенных заклинани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антикус трибантикус - простенькое заклинание лентяев. Завязывает шнурки. Внимание! Если шнурков на обуви не окажется, будут завязаны пальцы ног!</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истус трубачистус - ещё одно заклинание лентяев. Умывание и чистка зубов. При наличии во рту жвачки возможен взрыв.</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мазейкус выползанус - для дистанционного перемещения бумаже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бкис вырубонис - "уходя, гасите свет"</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урыллис эббус труфус бонирайис аппедицитус болотомус - роковой сглаз (сокращенная форм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уллис нуллис - контрзаклинание при наложении рокового сглаза (только в течение пяти минут после наложения сглаз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ряллиум пуллиум - заклинание хаоса (черномагическое из списка 100 запрещенных заклинани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пут тынетут - заклинание, отделяющее душу от тела (черномагическое из списка 100 запрещенных заклинани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ыгли мыгли карадыгли - наложение сглаза (черномагическое средней сил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ебрытбь - "антиикательная" маги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Штушус коротышус - от рези в живот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ызютбампль шуму - от "лягушачьего" сглаза (применить не позже первого позеленени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отис-ботис-обормотис - против болотных хмырей. На другие виды нежити не действует.</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center"/>
        <w:rPr>
          <w:rFonts w:ascii="Times New Roman CYR" w:hAnsi="Times New Roman CYR" w:cs="Times New Roman CYR"/>
        </w:rPr>
      </w:pPr>
      <w:r>
        <w:rPr>
          <w:rFonts w:cs="Times New Roman CYR" w:ascii="Times New Roman CYR" w:hAnsi="Times New Roman CYR"/>
          <w:b/>
        </w:rPr>
        <w:t>ПОЛЕТНЫЕ</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ропыгус угорелус - самое стремительное и опасно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икалус плетутс - средне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илотус камикадзис - медленное, но наиболее грузоподъемное. В равной степени подходит для слонов и недотеп.</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йойойс шмякис брякис - подстраховочно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ебурыхнус парашютис - тормозяще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ебурыхнус парашютис форте - ускоренное тормозящее для экстренной посадки.</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center"/>
        <w:rPr>
          <w:rFonts w:ascii="Times New Roman CYR" w:hAnsi="Times New Roman CYR" w:cs="Times New Roman CYR"/>
        </w:rPr>
      </w:pPr>
      <w:r>
        <w:rPr>
          <w:rFonts w:cs="Times New Roman CYR" w:ascii="Times New Roman CYR" w:hAnsi="Times New Roman CYR"/>
          <w:b/>
        </w:rPr>
        <w:t>"ЗАГОВОРЕННЫЙ ПАС"</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уллис-дуллис - Цап-царапс (бло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уллис-запуллис - Леос-зафиндилеос (бло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игус-зацапус - Щупс-курощупс (блок).</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center"/>
        <w:rPr>
          <w:rFonts w:ascii="Times New Roman CYR" w:hAnsi="Times New Roman CYR" w:cs="Times New Roman CYR"/>
        </w:rPr>
      </w:pPr>
      <w:r>
        <w:rPr>
          <w:rFonts w:cs="Times New Roman CYR" w:ascii="Times New Roman CYR" w:hAnsi="Times New Roman CYR"/>
          <w:b/>
        </w:rPr>
        <w:t>ПРИЗОВЫЕ ОЧКИ В ДРАКОНБОЛЕ</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ламягасительный мяч - 3</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урительный - 1</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цовый-5</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ихательный - 2</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бездвиживающий - 10</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center"/>
        <w:rPr>
          <w:rFonts w:ascii="Times New Roman CYR" w:hAnsi="Times New Roman CYR" w:cs="Times New Roman CYR"/>
        </w:rPr>
      </w:pPr>
      <w:r>
        <w:rPr>
          <w:rFonts w:cs="Times New Roman CYR" w:ascii="Times New Roman CYR" w:hAnsi="Times New Roman CYR"/>
          <w:b/>
        </w:rPr>
        <w:t>Глава 1</w:t>
      </w:r>
    </w:p>
    <w:p>
      <w:pPr>
        <w:pStyle w:val="PlainText"/>
        <w:tabs>
          <w:tab w:val="left" w:pos="720" w:leader="none"/>
        </w:tabs>
        <w:jc w:val="center"/>
        <w:rPr>
          <w:rFonts w:ascii="Times New Roman CYR" w:hAnsi="Times New Roman CYR" w:cs="Times New Roman CYR"/>
        </w:rPr>
      </w:pPr>
      <w:r>
        <w:rPr>
          <w:rFonts w:cs="Times New Roman CYR" w:ascii="Times New Roman CYR" w:hAnsi="Times New Roman CYR"/>
          <w:b/>
        </w:rPr>
        <w:t>ДУРНЕВЫ И ГОВОРЯЩИЕ ОБЛОМКИ</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амый добрый депутат Герман Дурнев, руководитель фирмы "Носки сэконд-хенд" и председатель комиссии "Сердечная помощь детям, пенсионерам и инвалидам", стоял перед большим зеркалом в прихожей и придирчиво поправлял галстук на своей тощей шее с выступающим кадыком. Его длинное лицо со впалыми щеками слегка отдавало могильной зеленью, а глазные зубы выступали чуть сильнее, чем принято у добропорядочных лопухоидов. Такая необычная внешность досталась дяде Герману по наследству от его дальнего родственника графа Дракулы, о родстве с которым Дурнев, впрочем, и не догадывалс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нель! Ты здесь? - крикнул дядя Герман. Никто не отозвался. Самый добрый депутат беспокойно заворочал шеей и завопил ещё громч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нель! Ты меня слышишь? Нинель! Принеси мне другой галстук! Этот синий меня полнит!</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здались глухие, сотрясающие дом шаги, будто по коридору вели коня-тяжеловоза, и из комнаты, задевая грузными боками стены, неторопливо выплыла тетя Нинель. Супруга дяди Германа была такой толстой, что из неё можно было выкроить троих таких, как её муж, а из остатка ещё вылепился бы небольшой болотный хмыр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упсик, не выдумывай! Синий галстук тебе очень идет! - успокаивающе проворковала тетя Нинель, ласково опуская руки на плечи мужу. Дядя Герман пошатнулся и просел чуть ли не до самого пол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не идет, не идет, не идет! Я в нем весь какой-то оплывший! - Самый добрый депутат надул губы и топнул ножко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тя Нинель хотела съязвить, что жира у её мужа меньше, чем у мумии, но раздумала. Спорить с дядей Германом было так же бесполезно, как обучать осла принципам стихосложения или удерживать тронувшийся автобус за выхлопную труб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рошо, дорогой, я принесу тебе твой любимый сиреневый галстук в ржавый цветочек! Только, умоляю, успокойся! - согласилась тетя Нинель и направилась в спальню.</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 ногами у нее, злобно кашляя и повисая на задниках тапок, вертелась такса Полтора Километра, Раньше Полтора Километра кусала и дядю Германа, но с тех пор, как он побывал кроликом Сюсюкалкой, держалась от него подальше, помня про его мощные "задние лап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поисках галстука тетя Нинель открыла шкаф, а ещё через мгновение дядя Герман нервно подпрыгнул на месте, напуганный её изумленным возгласом. Вбежав в комнату, самый добрый депутат узрел, что его жена, зажав себе рот ладонью, застыла у дверц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неличка, что случилос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м-м! М-там! - в ужасе промычала тетя Нинел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ядя Герман без особенной отваги заглянул в шкаф. Вещи были изжеваны и залиты липкой слизью. Слизь капала и с его нового черного пиджака, и с вечернего платья его супруги. Исходящий от них запах был столь омерзителен, что дядя Герман мигом сообразил, почему его жена держит ладонь у рт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чего не понимаю… Я же десять минут назад брал отсюда рубашку, и все было в порядке! И собака не могла, изгрызть - она так высоко не достанет! - морщась, произнес депутат. - Ничего не пропал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тя Нинель скользнула взглядом по полкам. Прикасаться к вещам руками она брезговал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ничего. Все на месте… Хотя… да, точно, нет свитера! Он же лежал вот тут, вниз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ого ещё свитер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витера Таньки Гроттер, который она носила дома! И кто мог позариться на такое старье? Им же даже пол вымыть и то противно! Дура я, почему сразу его не выбросила? - простонала тетя Нинел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ядя Герман подогнул в коленках ножки и убито рухнул на диван. Нет, на заурядную кражу это никак не походило. Тем более что никакой самый ловкий вор не сумел бы проникнуть в квартиру через закрытые двери и застекленную лоджию да ещё в присутствии хозяев!</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пять эта мерзкая Гроттерша! Это все она! Она! И зачем мы взяли её тогда в дом? Ее надо было отправить в колонию ещё во младенчестве! Нет, отвезти в тюрьму прямо из роддома! - простонал самый добрый депутат.</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урневу даже в голову не приходило, что свитер мог похитить кто-нибудь, кроме самой Тани, хотя даже эта отвратительная, по его мнению, девчонка едва ли стала бы жевать при этом вещи самого дяди Герма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рошо, что Пипочка теперь отдыхает в лагере на море! Мы хотя бы смогли оградить её от этого ужаса! - страдальчески произнесла тетя Нинель.</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center"/>
        <w:rPr>
          <w:rFonts w:ascii="Times New Roman CYR" w:hAnsi="Times New Roman CYR" w:cs="Times New Roman CYR"/>
        </w:rPr>
      </w:pPr>
      <w:r>
        <w:rPr>
          <w:rFonts w:cs="Times New Roman CYR" w:ascii="Times New Roman CYR" w:hAnsi="Times New Roman CYR"/>
          <w:b/>
        </w:rPr>
        <w:t>***</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коре, облачившись в один из чудом уцелевших костюмов, который ему пришлось выуживать из шкафа с помощью швабры, дядя Герман уехал в Дум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го одежда, руки и волосы распространяли резкий запах одеколона, которым Дурнев надушился, чтобы заглушить тошнотворную вонь слиз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тя Нинель вызвала домработницу, у которой был выходной, и решительно взялась за уборку. Надев на лица марлевые повязки, женщины извлекли из шкафа все вещи и отослали их в химчистку. Это была та самая химчистка, сотрудники которой до сих пор заикались после знакомства с Черными Шторами, которые они пытались избавить от многовековой магической пыли. Вот и теперь, едва домработница внесла огромные мешки с вонючими вещами, приемщица упала в обморок, а заведующий заперся у себя в кабинете, взвешивая, не сдаться ли ему добровольно в психиатрическую лечебниц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м временем тетя Нинель отправилась на застекленную лоджию, где некогда с весны и до поздней осени жила Таня, и произвела там тщательный обыс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вно пора было вышвырнуть хламье этой девчонки! Все до последней заколки! - бормотала она, швыряя в ведро все, что могло ещё напоминать о сирот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мусор отправился и изрезанный пенал Тани (особое мерси Нине), и акварельные краски, и школьные тетради, и подставка для книг, и все прочие вещи, обнаруженные в деревянном шкафу лоджии. Тетя Нинель избавлялась от них с методичной тщательностью, не снимая при этом с рук толстых резиновых перчато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ватит с нас сюрпризов! Все в помойку! Все! - повторяла она, разрывая в клочья школьный дневник Тани и яростно утрамбовывая смятую бумагу в ведр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очередь дошла до портфеля - совершенно кошмарного портфеля, который редко встретишь и у первоклассника, - из его бокового отделения внезапно вывалилась обугленная деревяшка, на которой видны ещё были остатки ла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это ещё что такое? Какая-то мерзкая палка! Понатаскала всякой дряни! - брезгливо скривилась тетя Нинель. Она не узнала в этом обломке старый смычок от контрабаса, вспыхнувший в руках у Тани во время полет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урнева решительно сломала обугленную деревяшку о колено и швырнула её в ведро. Она уже прицелилась, чтобы отправить следом изношенные ботинки, как вдруг мусорное ведро задрожало, затряслось и… тетя Нинель услышала звонкий голос, разом заполнивший всю лоджию:</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й, мамочка моя бабуся! С вами снова я - неунывающий, всеми любимый и многих раздражающий комментатор Баб-Ягун! Играющий комментатор, кстати, что вдвойне ответственно! Если кто-то собирается меня сглазить - сразу забудьте об этом: меня подстраховывает Ягге. Кроме того, я выпросил у Зубодерихи её лучший отражающий амулет!</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сижу на своем любимом пылесосике, заправленном превосходным мусором и русалочьей чешуей, и готовлюсь ко взлету. До начала матча "Тибидохс - Гандхарвы" осталось ещё несколько минут.</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острове Буяне - э-э… на какой ладони я написал шпаргалку? - замечательный июльский полдень. Солнце сияет, как начищенный медный таз, а со стороны океана дует освежающий ветерок. Ангары дрожат от драконьего рева. Из щелей валит густой черный дым, так знакомый всем истинным любителям драконбола. Пару раз вместе с дымом наружу, вопя, вырывались испарившиеся джинны. Лично меня это не удивляет: драконов давно не кормили, чтобы они активнее охотились за нападающими противни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огатыри-вышибалы Усыня, Горыня и Дубыня сидят между трибунами и гневно мычат, когда им кто-то случайно наступает на ноги. Открою секрет этого мычания. Сегодня на всю троицу наложено немотное заклятие, чтобы она, как это уже случалось прежде, не оглушала зрителей своими воплями. Жаль, правда, что не существует заклинаний от рукоприкладства, иначе парочка циклопов, пытавшихся прорваться на матч без белого билета - клянусь вам, все защитные билеты белые! - не угодила бы в магпункт ещё до начала игр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тя Нинель, наконец, разобралась, откуда доносится голос. Она дико уставилась на говорящие палочки, пошатнулась и осела на пол так грузно, что едва не обрушила лоджию. Несчастная дочь Евы! Откуда ей было знать, что с волшебными предметами - даже с поломанными и на три четверти сожженными - нельзя обращаться так бесцеремонно? Теперь же оба обломка ловили магические радиоволны, а стенки ведра служили усиливающим звук рупор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 каждой минутой голос из мусорного ведра становился все громче, все отчетливее. Он разносился уже не только по лоджии, но и по всей квартире Дурневых, проникая даже сквозь стену, к соседям. Там за стеной генерал Котлеткин начальственно постукивал по столу карандашиком и изучал прайс на бывшие в употреблении зубные щетки. Этот прайс вчера с тайной мыслью презентовал ему дядя Герма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ндийские гандхарвы считаются одними из фаворитов чемпионата мира по драконболу, - тараторил бойкий голос, - Говорят, когда-то они начинали как небесные музыканты, игравшие на пирах у древних богов. Однако после того, как древние боги вместе с духами хаоса были заключены в подвалы Тибидохса, гандхарвы остались не у дел и профессионально занялись драконболом. Им случалось разбивать даже бабаев, невидимок и лысегорских ведьм. Меня лично это не удивляет. Недаром эти полумаги-полуптицы большую часть жизни проводят в воздухе. На землю они спускаются лишь затем, чтобы вредить людям - так, во всяком случае, было до тех пор, пока Древнир не наложил запрет на любое магическое вмешательство в жизнь лопухоидов.</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ля полета гандхарвам не нужны никакие магические предметы, хотя каждый и держит зачем-то в руках округлую трехструнную лютню. Многие подозревают, правда, пока это не доказано, что лютни используются ими для всяких запрещенных приемчиков на поле. Во всяком случае, даже моя бабуся - болельщица с пятисотлетним стажем! - никогда не видела, чтобы гандхарвы расставались со своими лютням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андхарвы весьма упитанны. Мало у кого из них меньше трех подбородков, да и животики тоже ого-го! Это наводит на мысль, не перешли ли гандхарвы с нектара на пиво? Короткие малоподвижные крылья растут прямо из лопаток. Ноги напоминают лапы орла или грифа, Загнутые мощные когти вызывают уважение, хотя, говоря по правде, гандхарвы редко к ним прибегают. Чаще они используют стремительную распасовку в средней зоне с последующим прорывом к дракону противни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нимание! Пожизненно-посмертный глава Тибидохса академик Сарданапал Черноморов поднимается на судейскую трибуну. Болельщики рукоплещут. В прошлом месяце Сарданапал сменил на посту главного судьи персидского мага Тиштрю. По слухам, после неудачи команды бабаев, которым он явно подыгрывал, Тиштря слегка двинулся умом и слопал собственные уши. Правда, вскоре у него выросли новые, но спортивная коллегия при Магществе Продрыглых Магций не отменила своего решени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ядом с Сарданапалом идут Соловей О. Разбойник и тренер гандхарв Кашавара. Кашавара чувствует себя очень уверенно. То, что главный судья одновременно является главой Тибидохса, его ничуть не смущает. Среди магов Сарданапал известен своей принципиальностью. Наверняка к своей команде он будет даже строже, чем к нашим индийским гостя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 теперь я спешу представить вам сборную Тибидохса, если, конечно, среди болельщиков существуют ещё такие, кто с ней не знаком. Номер первый - Жора Жикин, полузащита. Магический инструмент-швабра с пропеллером. Не правда ли, красавчик? Разумеется, я говорю не о пропеллере… Добрая треть болельщиц пришла на матч, только чтобы поглазеть на нашего Жору. К сожалению - хи-хи! - любоваться им придется недолго. Жикин обычно выбывает в первые же полчаса, так как его шваброй управлять даже сложнее, чем метлой. Зато, если кто-то из команды противника попадет под пропеллер, голодный Гоярын сможет подкрепиться отличным фарше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мер второй - Демьян Горьянов, темное отделение Тибидохса. Пылесос "Буран - 100У". Должен признать, это неплохая машина с турбонаддувом и хромированной трубой, однако до моего пылесоса ей далеко. К тому же Горьянов никогда не чистит уши, что крайне усложняет его ориентирование в воздух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ГУН! Немедленно заглохни, или я… - завопил кто-то страшным голосом. Сразу после этого раздался свист и глухой шлепо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тя Нинель вздрогнула и на всякий случай втянула голову в плечи, хотя лично на неё явно никто не покушалс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лько что вы наблюдали попытку протаранить играющего комментатора пылесосом "Буран-100У". Жалкую, коварную и ничтожную попытку, как я спешу добавить! - будто ничего не случилось, продолжал Баб-Ягун. - Я всегда со свойственной мне прозорливостью утверждал: этой мощной машине не хватает маневренности и она отвратительно тормозит. В настоящее время Демьяна аккуратненько выкапывают из песочка и снова водружают на пылесос. Уверен, этот пустяковый инцидент никак не скажется на его дальнейшей игре. Чтобы получить сотрясение мозга, надо - хе-хе! - иметь предмет сотрясени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мер третий - Катя Лоткова, защита. Пылесосик "Грязюкс", увешанный симпатичными талисманчиками и прикольными фенечками. Наконец-таки Лоткова избавилась от своих темных очков, и Зубодериха, кстати, тоже! Ура! Это означает, что Сарданапалу и Медузии удалось снять крайне неприятный вирусный сглаз, заставлявший их зрачки светитьс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емь-Пень-Дыр, номер четвертый, отличный нападающий и отличный товарищ. Правда, под горячую руку может превратить в выдру, но тут уж ничего не попишеш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мер пятый. С гордостью представляю Риту Шито-Крыто и её гитару с прицепом модели "Тузик-реактив". Да, инструмент необычный, согласен. Я вижу, болельщики гандхарв насмешливо переглядываются, но это вы напрасно, уважаемые полуиндюш… полуптицы! Между прочим, нашу Риту называют самым непредсказуемым игроком сборной Тибидохса. Даже Соловей О. Разбойник не знает, что она учудит в следующий момент.</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мер шестой - полузащитник Кузя Тузиков на своем неизменном реактивном венике. Посмотрите, как вибрирует его веник - так и рвется в бой. Говорят, зарубежные маги недавно предлагали дать за него три любые метлы, но наши гордо отказали: ведь их метлы промышленного заговора, а наш веник - самородок! Кстати, начинал он как самый обычный веник в самом обычном доме у лопухоидов. Подметал он просто кошмарно и очень раздражал хозяев. К тому же вдруг обнаружились его исключительные способности к скоростному перемещению. Напуганные лопухоиды выбросили его на помойку, откуда веник, пристроившись к утиной стае, совершил самостоятельный перелет в Тибидохс. Отличный пример того, как, имея талант, можно сделать карьер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 теперь внимание! Замена в команде Тибидохса. Вместо номера седьмого, кстати, капитана сборной Юры Идиотсюдова, играет Гробыня Склепова, новая находка тренера Соловья О. Разбойника! Сам Идиотсюдов получил серьезную травму и теперь находится в магпункте. Никогда не стоит дразнить дракона, даже если это всего лишь Ртутный. Гробыня выступает на пылесосике модели "Свин-спортаж". Автоматическая коробка передач, выдвижная труба, заправка русалочьей чешуей, перхотью барабашек либо сброшенными змеиными кожами. Посмотрите, как мило "Свин-спортаж" украшен венками и берцовыми костями! Интересно, зачем? Обычный черный юмор или она собирается метать кости в игроков противника? Мысль свежая, да только едва ли их этим напугаешь. К сведению Гробыни, гандхарвы питаются отнюдь не урюк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мер восьмой… кхм… Баб-Ягун, играющий комментатор. Я бы ещё добавил "великолепно играющий", но расхваливать себя - это уже мелочно. Должно же у вас быть какое-то занятие во время матча? Не забывайте только направлять на меня свои бинокл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мер девятый - Лиза Зализина, пикирующие часы с кукушкой. Самое необъяснимое, что летают почему-то именно часы, кукушка же только клюется, правда, прицельн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аб-Ягун перевел дыхание и, выдержав паузу, загрохотал вдвое громч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наконец, номер десятый! Королева полета! Гордость Тибидохса! Отважная победительница бабаев и Той-Кого-Нет! Хозяйка роскошного магического контрабаса работы её прадеда Феофила! Я весь трясусь от волнения, произнося это имя! Татьяна Гроттер!!!</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адион взорвался рукоплесканиями. Тетя Нинель, жадно прислушивающаяся к спортивному репортажу, льющемуся из мусорного ведра, вначале посерела, затем побагровела и внезапно издала такой оглушительный вопль, что стекло на лоджии треснуло. Генерал-снабженец Котлеткин в соседней квартире рухнул со стула и ушиб копчи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роттер! Опять Таня Гроттер! Всюду она, я вас умоляю! Пристрелите меня, чтоб я не мучилась! - заголосила Дурнев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выскочила на лестницу и, трусливо озираясь, опрокинула ведро в мусоропровод. В шуме рукоплесканий, завывая: "Урра! Да здравствует Гроттер, номер десятый!", обломки смычка понеслись вниз по трубе вместе с другими вещами Тан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жимая к груди пустое ведро, тетя Нинель вернулась в квартиру и, безумно улыбаясь кому-то неизвестному и, вероятно, невидимому, стала поспешно запираться на все замки и засовы. Лишь вставив в паз последнюю цепочку, эта ответственная женщина позволила себе сползти в глубокий обморок…</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center"/>
        <w:rPr>
          <w:rFonts w:ascii="Times New Roman CYR" w:hAnsi="Times New Roman CYR" w:cs="Times New Roman CYR"/>
        </w:rPr>
      </w:pPr>
      <w:r>
        <w:rPr>
          <w:rFonts w:cs="Times New Roman CYR" w:ascii="Times New Roman CYR" w:hAnsi="Times New Roman CYR"/>
          <w:b/>
        </w:rPr>
        <w:t>Глава 2</w:t>
      </w:r>
    </w:p>
    <w:p>
      <w:pPr>
        <w:pStyle w:val="PlainText"/>
        <w:tabs>
          <w:tab w:val="left" w:pos="720" w:leader="none"/>
        </w:tabs>
        <w:jc w:val="center"/>
        <w:rPr>
          <w:rFonts w:ascii="Times New Roman CYR" w:hAnsi="Times New Roman CYR" w:cs="Times New Roman CYR"/>
        </w:rPr>
      </w:pPr>
      <w:r>
        <w:rPr>
          <w:rFonts w:cs="Times New Roman CYR" w:ascii="Times New Roman CYR" w:hAnsi="Times New Roman CYR"/>
          <w:b/>
        </w:rPr>
        <w:t>КОВАРНАЯ ЛЮТНЯ И ДЮЖИНА КОСТЕРОСТОК</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жизненно-посмертный глава Тибидохса академик Сарданапал Черноморов наконец сумел поймать свои шаловливые усы и завязать их на затылке узлом. Он молодецки подмигнул Медузии, встал и поднял руку, Несколько тысяч болельщиков замерли в ожидании. Две оранжевые сигнальные искры сорвались со старинного перстня повелителя духов, зависли над главным драконбольным стадионом острова Буяна и оглушительно лопнул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тч "Гандхарвы-Тибидохс" началс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поспешно произнесла "Торопыгус угорелус", взмахнула смычком и взлетела, как всегда с удовольствием ощутив упругое сопротивление воздуха, Струны контрабаса нетерпеливо гудели. Теплое дерево инструмента подрагивало, точно живое, Вот он, азарт, предвкушение ещё не начавшегося матч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права и слева, сверху и снизу, пригнувшись к своим инструментам, несутся другие игроки сборной Тибидохса. Вот Ягун, тарахтя что-то в серебряный рупор, ловко перебрасывает из руки в руку трубу пылесоса. Вот красавица Катя Лоткова на "Грязюксе" поправляет талисманчики. Вот Жора Жикин трясется на чихающей швабре с пропеллером, попутно рисуясь перед поклонницами. Вот Гробыня, явно озабоченная тем, чтобы удержаться на "Свин-спортаже". А выше кто там? Ага, Лизка Зализина с обиженным лицом дует на палец и грозит кулаком клюнувшей её кукушк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 впереди, то набирая высоту, то стремительно ныряя вниз, неотличимые друг от друга для непривычного глаза, уже мелькают гандхарвы. Некоторые из них, явно поддразнивая тибидохцев, с отрешенным видом тренькают на своих трехструнных лютнях, другие же парят, крыльями ловя встречные воздушные потоки. Их мощные когтистые лапы украшены длинными цветными лентам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рота Северного ангара распахнулись. Вслед за клубами дыма и длинными языками пламени оттуда вырвался неприятельский дракон. Таня вгляделась в него, и ей сделалось не по себе. Более того, сразу стало понятно, почему гандхарвы так тщательно скрывали его и никого не пускали к нему в ангар.</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 виду это был типичный восточный дракон - с золотистой чешуей, узким, гибким, как у змеи. туловищем, со множеством костяных пластин и сложных наростов на чешуе, длинными усами и туповатыми зубами, из которых устрашали, пожалуй, лишь четыре выступавших клыка. Когти у него были сильные, лапы мощные, но не сильнее и не мощнее, чем, скажем, у Тефтелета, дракона бабаев.</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т, преимущество индийского дракона было не в этом. Быстрый, неукротимый, он перемещался над полем и обстреливал игроков Тибидохса длинными кинжальными языками пламени. А что это было за пламя, Таня осознала, когда раскаленная огненная струя, выпущенная с гигантского, по меркам драконбола, расстояния, внезапно опалила ей волосы и сухим жаром обожгла щек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Ш-Ш-ШУХ!</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крикнув, малютка Гроттер взмахнула смычком и бросила свой контрабас в сторону. Хорошо, что пламя было на излете, да и упырья желчь, которой она предусмотрительно натерлась, спасла от серьезного ожога. И это в самом начале матча, когда ещё даже мячи не были выпущен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х, мамочка моя бабуся! Что творится! - пораженно воскликнул Баб-Ягун. - Гандхарвы притащили с собой настоящий крылатый огнемет! Похоже, на поле вообще не осталось ни одного безопасного места. С начала матча не прошло и минуты, а Таня Гроттер уже получила досадный ожог! У Семь-Пень-Дыра расплавило трубу, а Кузя Тузиков вынужден был прибегнуть к помощи водяных, чтобы сбить пламя со своего реактивного веника! Теперь я понимаю, почему гандхарвы зовут своего дракона Плевуга! А я, дурак, ещё собирался смотреть в словаре! Когда же, наконец, выпустят мячи? Неужели Сарданапал хочет, чтобы его сборная превратилась в летающие шашлыки ещё до матч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слышав призыв Баб-Ягуна, академик перестал созерцать свою бороду и махнул руко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де мячи? Неужели без меня нельзя догадаться? - сердито крикнул о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ва джинна-арбитра, с беспокойством косясь на голодных драконов, вынесли корзину и, сдернув с неё крышку, бросились науте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ять магических мячей разного веса и цвета - пламягасительный, одурительный, перцовый, чихательный и обездвиживающий, - подчиняясь заложенной в них магии, взмыли в небо и с балетной грацией переевших шмелей разлетелись по всему полю.</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новременно двадцать игроков - десять тибидохцев и десять гандхарв - устремились к мячам, спеша перехватить инициативу с первых же минут матч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раконы яростно заревели и, нахлестывая хвостами, выставляя вокруг дымовую завесу, поднялись под самый купол. Служа "воротами" во множестве матчей, они давно уже уяснили, что магические мячи доставляют одно беспокойство, особенно оказываясь в пасти. Вот проглотить парочку нападающих противника - совсем другое дело. Против этого голодные драконы ничего не имел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тличное начало игры! - восторженно воскликнул Баб-Ягун. - Какая напряженная битва за мячи! Демьян Горьянов уже прижимает к груди одурительный мяч, который он перехватил из-под носа у нападающего гандхарв Мамарамы. Вот уж от кого не ожидал такой прыти! Умница, Демьян, я почему-то был уверен, что тебе за мячик и подержаться не дадут!</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 там что такое? Да это надо видеть! Семь-Пень-Дыр мчится за ускользающим перцовым мячом. Его преследуют по пятам сразу двое гандхарв - Рамапапа и Лукум-Рахит! Ох, мамочка моя бабуся, приснился бы вам этот Рахит, с кровати бы вы упали! Косая сажень в плечах, смятые борцовские уши и сломанный нос! Двести дистрофиков, спресованных в одного качка! Семь-Пень-Дыр буквально вцепляется в перцовый мяч, но Рамапапа грубо толкает его своей лютней. Нет, вы это видели: использовать древний инструмент как заурядную дубинку! Позор! Неужели Сарданапал не вмешается?.. Вмешался, свистит в свисток! Ура! Штрафной! Отличная возможность открыть счет!</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аб-Ягун торжествующе подскочил на своем турбопылесосе семисотой серии и, наклонив трубу, устремился к центру поля, где ему было лучше видн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транно! Очень странно! - зазвучал оттуда его голос. - Я почему-то считал, что гандхарвы будут протестовать против штрафного! Ничего подобного! Не вступая в спор, они как-то слишком охотно ловят своего дракона Плевугу и особым заклинанием заставляют его открыть паст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емь-Пень-Дыр готовится к штрафному броску с одиннадцати метров. Пень выглядит озадаченным. Похоже, догадывается, что тут что-то не чисто!.. Тем не менее он прицеливается и… Отличный удар! Пущенный верной рукой Семь-Пень-Дыра, мяч летит дракону точно в пасть, но Плевуга стремительно отклоняется и толкает его носом! Мяч отлетает прямо в руки полузащитнику Лакшаману, который передает его Мамарам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гра продолжается! Гандхарвы энергично атакуют Гоярына, наседая на него со всех сторон!.. Так вот в чем состоял их коварный замысел! Имея дракона, умеющего отбивать мячи носом, они могут, не опасаясь штрафных, позволить себе грубую игру! Гоярын встречает гандхарв плотным огнем и захлопывает пасть, не давая им забросить мяч. Жора Жикин и Катя Лоткова страхуют Гоярына сверху, не давая "птичкам" войти в "мертвую зону", где глаза дракона не смогут их разглядет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ка гандхарвы, отвлекая защиту, кружили вокруг Гоярына, в противоположной части поля разворачивалась не менее острая борьба. Таня, щека которой все ещё пылала от боли, сражалась за обездвиживающий мяч с нападающим гандхарв Фетюк-агой. В погоне за мячом Фетюк-ага выписывал в воздухе умопомрачительные бочки. Одновременно он целеустремленно пытался будто случайно хлестнуть Таню крыльями по глазам. Заставляя себя не отвечать на эту очевидную провокацию, Таня прижималась грудью к контрабасу и, вытянувшись стрелой, старалась выбрать момент и схватить ускользающий мяч.</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 малютки Гроттер хорошая выдержка! - одобрительно сказала доцент кафедры нежитеведения Медузия Горгонова, обращаясь к Тарарах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итекантроп гневно потряс огромной ручищей, до пальцев заросшей густым рыжеватым волос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она умница. Играет просто блеск! Но гандхарв надо как-то прищучить! Они перекалечат всех наших! Смотри, прямо по глазам хлещет! - крикнул о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их прищучишь? За это нарушение даже штрафного нельзя назначить. Удары крыльями не засчитываются за грубую игру. Сарданапалу даже придраться не к чему - внешне все по правилам, - удрученно сказала Медузи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енер гандхарв Кашавара искоса взглянул на Горгонову и самодовольно похлопал себя по животу. Кажется, он отлично понимал по-русски, хотя и предпочитал прикидываться лопух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метив, что обездвиживающий мяч вильнул в воздухе, Таня стремительно развернулась и метнулась ему наперерез. Ей почти удалось схватить его, но тут Фетюк-ага, спикировав сверху, ударил её крылом по лицу. Девочка от неожиданности зажмурилась, спасая глаза, а когда вновь их открыла, мяч был уже у гандхарва, спешившего с ним к Гоярын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змущенная Таня взмахнула смычком и, набрав высоту, помчалась таранить Фетюк-агу контрабасом, но тут матч был внезапно приостановлен главным судьей. Кто-то из игроков противника, кажется, Лакшаман, вцепился в волосы Демьяну Горьянову, стараясь отобрать у него одурительный мяч.</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ще один штрафной! Плевуга неохотно распахивает пасть, а гандхарвы, язвительно ухмыляясь, выстраиваются вокруг. Безусловно, они вновь надеются поймать отскок! - затараторил Баб-Ягу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мьян Горьянов заставил пылесос зависнуть в воздухе, зажмурил правый глаз, широко размахнулся и вложил все силы в бросо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енер команды Тибидохса Соловей О.Разбойник застонал и схватился за голову. Трибуны захохотали. Да, такое увидишь нечаст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ой удар! - на весь стадион воскликнул лопоухий внук Ягге. - Я имею в виду, что только наш обожаемый Горьянов мог бросить мяч так криво!.. Плевуга озадаченно захлопывает пасть, понимая, что уж где-где, а в ней мячу точно не оказаться. Одурительный снаряд описывает в воздухе дугу и - попадает прямо в нос нападающему гандхарв Мамарам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Х-ТАРАРАХ!</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ключенная в мяче магия высвобождается и на миг окутывает нападающего сиреневым облаком! Мамарама начинает глупо хихикать и, аккомпанируя себе на лютне, бойко затягивает индийскую народную песню "Во поле чайный куст стоял!" Что ни говори, а одурительная магия, да ещё в драконьих дозах, - это вам не какая-нибудь чашка кофе натоща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певая товарищу, Лакшаман и Лукум-Рахит осторожно уводят развеселившегося Мамараму с поля. Гандхарв виснет на них и лезет обниматься. Играть в этом матче он явно больше не будет… Интересно, нам засчитают это как гол или нет? В конце концов, бросок был довольно результативен, хотя мяч и не попал в дракона… Что? Глазам своим не верю! Сарданапал назначает штрафной уже в "ворота" Тибидохса! А вот это уже безобразие! Ведь всякому ясно, что Горьянов подшиб Мамараму не по злому умыслу, а лишь вследствие врожденного косоглазия! И нечего на меня коситься, Демьян, я говорю правду и только правду! - кричал Баб-Ягу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бивать штрафной Гоярыну приготовился Лакшаман. С чихательным мячом он выплыл на одиннадцатиметровый рубеж и стал дожидаться, пока Гоярын распахнет пасть. Когда это произошло, Лакшаман сделал быстрое обманное движение, дождался, пока тибидохский дракон попытается уклониться, и стремительно метнул мяч.</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асть Гоярына ещё не захлопнулась, а мяч уже влетел в нее. Полыхнула лиловая вспыш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ол! Гандхарвы зарабатывают два очка. Уступая действию магии, Гоярын начинает медленно надуваться, будто собирается… - затараторил Баб-Ягу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бъяснять ничего не пришлось. Магический рупор заполнился страшным грохотом. Казалось, дрогнул даже массивный, похожий на каменную черепаху Тибидохс. Вздымая песок, по полю пронесся смерч.</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х, мамочка моя бабуся! Какой невероятный чих!.. Мгновение назад что-то стремительно пролетело мимо меня и врезалось в магический купол, отделяющий игровое поле от зрительских трибун. Интересно, кто эта живописная лепешка с перьями? Неужели Лакшаман? Вот оно - наказание за злорадство! На месте Лакшамана я не подлетал бы так близко, чтобы полюбоваться результатом своего брос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сколько джиннов-санитаров стремятся как можно бережнее отлепить гандхарва от купола. Не ошибусь, если скажу, что ему потребуется длительный отдых в магпункте. Если бы гандхарвы не были бессмертными, финал мог бы стать ещё печальнее, - сообщил Баб-Ягу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гра продолжалас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андхарвы лишились уже второго игрока, зато вели в счете. Семь-Пень-Дыр и Рита Шито-Крыто отсекли Фетюк-агу от Гоярына, но Фетюк-ага, ловко нырнув вниз, перебросил обездвиживающий мяч Лукум-Рахиту. Таня устремилась за Рахитом, одновременно случайно заметив, что Рамапапа и полузащитник Люлидури не принимают участия в игре, а что-то нашептывают своему дракону. Это показалось ей подозрительным, и она решила не спускать с дракона глаз.</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левуга кругами поднялся под самый купол и, раскинув кожистые крылья, стал втягивать воздух, на глазах раздуваясь до невероятных размеров. Большая часть команды Тибидохса, вовлеченная в борьбу за оставшиеся мячи, не заметила этого странного маневра. Таня закричала, пытаясь предупредить хотя бы кого-то, но её голос снесло ветром, А ещё секунду спустя индийский дракон стал изрыгать короткие струи пламени, Это были даже не струи, а мощные и меткие огненные плевки. Один из них почти лизнул полировку её контрабаса, но Таня сумела увернуться. Зато другим повезло куда как меньш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ы видели это внезапное и подлое нападение? Без предупреждения, без объявления огнеметания! - заволновался Баб-Ягун. - Гробыня Склепова получает серьезный ожог ноги. Не помогла даже упырья желчь. Бак её пылесоса пробит и с чадом выбрасывает русалочью чешую и перхоть барабашек. Неизвестно, сколько времени "Свин-спортаж" сможет продержаться без дозаправк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ще хуже обстоят дела у Кузи Тузикова. Его реактивный веник пылает, но Кузя героически отказывается воспользоваться платком-парашютом. Отважный Тузик-Кузик - тьфу ты… Кузик-Тузик… тьфу ты ещё раз… прости, Пузик-Кузик… я путаюсь от волнения… надеется сбить огонь встречным потоком воздуха. Бесполезно! От воздуха пламя только разгорается. Уже у самой земли Тузиков скатывается с веника и замирает на песке лицом вниз. К нему бросаются санитары, но Кузя поднимается сам. Кажется, ему удалось произнести ускоренное тормозящее заклинание "Чебурыхнус парашютис форте". Эй, эй, почему мой пылесос тормозит! Я не собирался выбрасывать искру! Я только воспроизвел, как это звучит!</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гненные плевки, ещё совсем недавно градом прошивавшие все драконбольное поле Тибидохса, наконец прекратились. Индийский дракон сдулся. Снизившись, он набирался сил для нового огнеметани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спользовавшись этим, Жора Жикин и Рита Шито-Крыто попытались пробиться к Плевуге с пятиочковым перцовым мячом. Жикин легко обошел двух защитников гандхарв на своей скоростной швабре и стал не очень уверенно разворачиваться, уходя от удара драконьим хвост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страховавшая Жикина сверху, внезапно обратила внимание на то, что Фетюк-ага вдруг завис в воздухе и стал, ухмыляясь, тренькать на своей лютне. Пропеллер на Жориной швабре заработал с перебоями, а потом вдруг замер. Случалось, он глох и прежде, но не так внезапно. Жикин бестолково замахал руками и стал падать. Таня бросилась к нему, но её опередила Рита Шито-Крыто, которой Жора, повисая на платке-парашюте, перебросил перцовый мяч.</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снижая скорости, Шито-Крыто погнала гитару с прицепом наперерез Плевуге. Пасть у индийского дракона была плотно закрыта, и Рита стала дразняще носиться у него перед носом, вызывая Плевугу на огнеметание. Это был риск, но риск оправданный. Другой возможности забросить мяч все равно не существовал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ообразив, что хвостом такую быструю цель не достать, Плевуга распахнул пасть и стал раздраженно втягивать воздух. Его маленькие глазки рассчитывали расстояние до цели, а сам дракон тем временем, казалось, прикидывал, что он больше любит: шашлык, гриль или бифштекс с кровью.</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вай, Ритка, давай! Покажи им, где драконы ночуют! - азартно вопил Баб-Ягун, устремляясь к ни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ибуны забурлили. Гандхарвы-болельщики хлопали крыльями и производили оглушительный гомон, как сотни сварливых чаек. Ванька Валялкин, почти не жуя, торопливо заглатывал котлеты и соленые огурцы, сыпавшиеся из его скатерти-самобранки. Ванька всегда ел, когда переживал, а теперь он переживал просто чудовищн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что же это! Почему она не бросает! Броса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зартный Тарарах подскакивал на месте и потрясал пудовыми кулаками, что очень не нравилось шипящим змеям, в которые незаметно от хозяйки превратились волосы Медузи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оловей О. Разбойник и тренер гандхарв Кашавара что-то кричали игрокам своих команд, но их голоса пропадали в общем гуле. Тогда, потеряв терпение, Соловей по-разбойному свистнул в два пальца. По полю пронесся смерч в форме песчаной змейки. Один из джиннов-арбитров, подыгрывающий гандхарвам, был буквально сметен и найден лишь много дней спустя - ошалевший и глухой на одно ух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аже суровый завуч Тибидохса Поклеп Поклепыч - и тот, явно не отдавая отчета, что делает, схватил свою русалку за хвост, который она предусмотрительно высунула из бочки, и принялся обмахиваться им как веер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усалка захихикала и игриво брызнула в него водой. Зубодериха брезгливо поправила очки и отодвинулась: её мутило от запаха сырой рыб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глость какая! С каких это пор нежить пускают на матчи? - пробурчала она вполголос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клонившись от огненной струи, Рита Шито-Крыто размахнулась для верного броска. Неожиданно снизу, из-под драконьего брюха, вынырнул Люлидури и ловко вырвал мяч у неё из рук. Потоком воздуха от его крыльев гитару с прицепом закружило. Гитара утратила управление и - оказалась у Плевуги в паст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б мне с пылесоса упасть! - застонал Баб-Ягун. - Команда Тибидохса лишается ещё одного игрока! Спасаясь от драконьих зубов и пламени, Шито-Крыто ласточкой ныряет в драконье горло. Не думаю, что в желудке у Плевуги очень уютно, но выбирать ей не приходится… Эй, какой осел выпустил на поле купидончиков? Уберите немедленно этих дуралеев или хотя бы подтяжки на них наденьте! Куда вообще смотрят драконюхи, я зверею! Их же сожрут!</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жинны-драконюхи и оба арбитра, суетясь и мешая друг другу, помчались хватать купидончиков, пробравшихся сквозь щель в магическом куполе. Переловить их всех оказалось делом крайне сложным. Крылатые мальчуганы - а их было около двух дюжин - разлетелись во все стороны, хихикали и наугад пускали золотые стрелы. Один даже ухитрился тяпнуть драконюха за палец, а другой едва не попал на обед Плевуге, но вовремя уколол его в раздвоенный язык стрелой и улизну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 шумок коварный Лукум-Рахит метнул в Гоярына пламягасительный мяч, но в спешке промахнулся. Подобрать же мяч вторично ему не удалось: пришлось спасаться от раскаленной струи пламени, которую выдохнул тибидохский дракон. Правда, пламя Гоярына не было таким дальнобойным, как у конкурирующих "ворот", зато струя огня, вырывавшаяся из его пасти, была прямо-таки испепеляюще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тскочивший пламягасительный мяч был перехвачен Катей Лотковой, которая, уходя от Рамапапы, передала пас Тан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стрый момент! - закричал Баб-Ягун. - Получив пламягасительный мяч, Татьяна Гроттер, номер десятый, делает мертвую петлю, отрываясь от Лукум-Рахита и Рамапапы! Она пытается прорваться к Плевуге, но защита гандхарв отрезает её от дракона. Набирать же высоту Таня не решается из-за коротких струй огня, которыми поверх голов защиты поливает её индийский дракон. Вместо этого Таня устремляется к ближайшему полузащитнику гандхарв Люлидури. Неужели попытка тарана? Похоже, гандхарв тоже так считает, потому что переворачивается на спину и выставляет вперед когти. Не надо, Таня, это безуми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разительно, она и не собиралась его таранить! Не долетев до Люлидури всего какого-то метра, Гроттер резко наклоняется вперед и, направив смычок вниз, ныряет под драконье брюхо. Спохватившийся Люлидури и пришедший ему на помощь Рамапапа бросаются за Таней, чтобы помешать ей войти в "мертвую зону". Блестящий маневр! Молодец, малютка Гроттер!</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ранно, я не понимаю, что делает Лукум-Рахит! Он отчего-то теряет к Тане всякий интерес и начинает тренькать на своей лютне. Тоже мне, нашел время! Может, ему ещё дать совочек, чтобы покопаться в теплом песочке на побережь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Т! ВЫ ЭТО ВИДЕЛ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то происходит? Почему контрабас Гроттер начинает рыскать и вертеться на месте, словно какая-нибудь взбесившаяся виолончель? Тане едва удается на нем усидеть. Одно из двух: либо её закружило потоком воздуха от драконьего крыла, либо в игру снова вступила темная магия, как это было в матче с бабаями! Неужели прав мой друг Ванька Валялкин, когда утверждает, что чем выше команда по мировому рейтингу, тем более грязную игру она себе позволяет?.. А теперь, если вы не возражаете, я на некоторое время перестану болтать и немного поиграю. Возможно, именно на это намекает наш тренер Соловей О. Разбойник, который уже пять минут зачем-то настойчиво показывает мне свой тыквообразный кула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аб-Ягун ловко перехватил трубу своего пылесоса, газанул, выпустив из широкой ковровой насадки мелкую россыпь русалочьей чешуи, и стремительно помчался на Лукум-Рахита. Мухлюющий гандхарв поздно заметил опасность. Он сложил крылья и метнулся вниз, перестав тренькать на лютне. Таня смогла, наконец, выровнять контрабас и, уклонившись от острых зубцов на спине индийского дракона, дала Баб-Ягуну пас.</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бирая высоту, она увидела, как Ягун пронесся на пылесосе совсем рядом с Рамапапой, которого завертело вырывающимся из трубы бураном, и прорвался к дракону. Плевуга выдохнул пламя, но Ягун умело пропустил его под собой, как они отрабатывали на тренировках. Правая рука играющего комментатора вскинулась для броска, но внезапно индийский дракон рванулся вперед. Не успев снизить скорость, Ягун исчез в его пасти, так и не выпустив пламягасительного мяча. А ещё спустя мгновение яркая вспышка и вырвавшийся из драконьего горла безобидный клуб дыма сообщили о том, что магия успешно сработал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левуга хрипло ревел, не понимая, почему вместо пламени из пасти у него вылетают лишь сизые клубы дыма, сопровождающиеся звуками, напоминающими утренний кашель курильщи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ибуны взорвались криками. Многие сорвались с мест, беспокоясь о судьбе проглоченного восьмого номер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с Ягуном? Почему он молчит? Неужели угодил на клыки? Академик, скорее! - в беспокойстве крикнул Тарарах.</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ступая на ноги болельщикам, он метнулся к Сарданапалу. Главный судья имел право приостановить матч в случае, если кому-то из игроков грозила смертельная опасность, но тут из драконьего желудка донесся бодрый голос:</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рра! Тибидохс вырывается вперед! Эй, кто мне скажет: нам не забыли засчитать три очка? Пуф-ф! Ну и жара тут! Давненько я не парился в баньке! С тех пор, как у бабуси угнали Избушку на Курьих Ножках, а вместо неё подсунули какую-то развалюху на бройлерных окорочках! А темень - просто глаз выкол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сталкивая пытавшихся остановить его джиннов, тренер гандхарв Кашавара пролез под охранным куполом и что-то проорал, обращаясь к игрокам своей команд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андхарвы зашевелились. Оставив у погасшего Плевуги нескольких защитников, Рамапапа и Лукум-Рахит устремились к Гоярыну с перцовым мячом, Одновременно Люлидури и Фетюк-ага включились в борьбу за обездвиживающий мяч, за которым уже несколько минут безуспешно гонялся Демьян Горьянов на ревущем "Буране-ЮО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м временем играющий комментатор явно изнывал от любопытства, не имея представления, что происходит снаруж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й вы, там, наверху! Что у вас происходит? Никто не собирается спасти нас, забросив перцовый мяч? Я тут весь вспотел, да ещё Шито-Крыто царапается! На руку ей, видите ли, наступили! Да говорю тебе, Ритка, я тебя не видел! Прекрати дрыгаться, а то эта импортная ящерица нас переварит, и дело с концом! - донесся из драконьего желудка возмущенный голос Баб-Ягуна, усиленный магическим рупор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творившись, что собирается сделать мертвую петлю, Рамапапа красиво обыграл Катю Лоткову и набрал высоту, оказавшись над головой у Гоярына. Таня догадалась, что Рамапапа пытается применить так называемый "ноздревой наско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уть этого приема заключалась в том, чтобы ударить с налету по чувствительному носу дракона и, дождавшись, пока он гневно распахнет пасть, забросить мяч. С молодыми драконами такой фокус обычно не проходил - они были слишком стремительными, а вот с древними гигантами вроде Гоярына мог сработат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нако Рамапапа не учел огненной мощи дракона. В тот самый миг, когда когти гандхарва ударили его по ноздрям, Гоярын яростно выдохнул пламя. Рамапапа едва успел заслониться лютней. Сжимая в руках её обугленный остов, закопченный гандхарв скрылся в пасти у тибидохского дракона. Перцовый мяч попытался улепетнуть к куполу, но тут же был подхвачен Лукум-Рахит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хит эффектно обыграл Семь-Пень-Дыра и мощным броском со средней дистанции завершил атаку во все ещё не захлопнувшуюся пасть Гояры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цовый мяч белой вспышкой полыхнул в глотке у тибидохского дракона, а в следующую секунду, подчиняясь магии, дракон с омерзением выплюнул не до конца проглоченного Рамапапу. Волосы у Рамапапы торчали в разные стороны от драконьей слюны. Кожу покрывал толстый слой гари. Болельщики гандхарв приветствовали появление Рамапапы громкими поощрительными крикам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андхарвы зарабатывают пять очков! Общий счет матча 7:3 в пользу наших индийских гостей! - хмуро объявил Сарданапа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го шаловливые усы сумели развязаться. Один из них, точно дятел, деловито барабанил академика по лбу, словно объясняя: мол, ты вообще соображаешь, что происходит? Проигрывае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шавара залоснился от удовольствия и бросил торжествующий взгляд на Соловья О. Разбойника. Соловей отвернулся и, невозмутимо щуря единственный глаз, стал следить за последним оставшимся в игре мячом - обездвиживающи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менно за этот мяч и шла теперь напряженная борьб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мьян Горьянов завладел было мячом, но лишь на несколько секунд. Затем Люлидури и Фетюк-ага взяли его неуклюжий пылесос в клещи, и "Буран-100У" с отвалившейся по их милости трубой врезался в магическое заграждение. Едва успев пробормотать ускоренное тормозящее заклинание, Горьянов зарылся головой в теплый песоче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 перехваченным мячом Фетюк-ага устремился к Гоярыну, но столкнулся в воздухе с Лизой Зализиной и её пикирующими часами. Пока Фетюк-ага разбирался с кукушкой, Лиза Зализина отвоевала у него мяч и передала пас Семь-Пень-Дыру. Тот попытался прорваться к Плевуге, но попал в завихрение от удара драконьего хвоста. Семь-Пень-Дыра завертело, он сделал неудачный бросок, и мяч оказался у Люлидур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гра вновь переместилась на ту часть поля, где под куполом с грозным ревом кружил Гоярын. Внутренности старого дракона жгло перцовой магией, он был взбешен, и, зная это, к Гоярыну не решались приближаться даже собственные защитники. Одна Катя Лоткова - его любимица - кружила у него над головой, изредка отваживаясь прикоснуться к раскаленной чешуе. Но даже ей не удавалось успокоить громадного ящер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зъяренный дракон - легкая мишень. Гоярын сейчас распахнет пасть, и гандхарв бросит мяч с дальней дистанции. Это Таня поняла сразу. Она взмахнула смычком и, обхватив гриф контрабаса, метнулась Люлидури наперерез. Жесткие струны царапали ей нос, обдирали обожженную щек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была уже близко, когда её контрабас внезапно снизил скорость. Теперь он двигался толчками, точно ему приходилось пробиваться сквозь густой кисель. Боковым зрением девочка заметила, что Фетюк-ага и Лукум-Рахит, будто вовсе не интересуясь матчем, отрешенно тренькают на своих лютнях.</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ндовус руализмус! - прошептала Таня, все свои силы вкладывая в блокирующее заклинание от темной магии. Перстень Леопольда Гроттера, унаследовавший склочный характер прадеда Феофила, выбросил зеленую искр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овко уйдя от драконьего пламени, Люлидури уже занес руку для броска, когда Танин контрабас преодолел сопротивление и вновь ринулся вперед. Тяжелый обездвиживающий мяч, выпущенный точно в пасть Гоярыну, встретив препятствие, больно ударил девочку по ноге. Не мешкая, Таня схватила мяч и пристегнула его к предплечью.</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юлидури так и не сумел сообразить, откуда на пути мяча вдруг возникла юркая девчонка. Толстый гандхарв разинул рот и мелко затрепетал крылышками, наблюдая, как она стремительно удаляется, направляясь к Плевуг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т уже впереди мелькнула золотистая чешуя индийского дракона. Его узкое змеиное тело с острыми костяными пластинами хищно извивалось, Кожистые крылья мерно рассекали воздух.</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два заметив желтое пятно обездвиживающего мяча, который он ненавидел всеми силами своей драконьей души, Плевуга взревел и попытался выпустить струю огня. Однако пламягасительная магия прав должала действовать. Из его пасти вырвался лишь вонючий черный дым. Наперерез Тане метнулось два защитника, но она умело обвела их и прорвалась к Плевуге. Дразня дракона, девочка приготовилась к своему коронному мгновенному перевертону, но тут Фетюк-ага, Лукум-Рахит и присоединившийся к ним Люлидури сосредоточенно затренькали на лютнях.</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к же мне надоел этот оркестр народных инструментов! Почему, интересно, Сарданапал не вмешается?" - с тоской подумала Таня, вновь выставляя магический бло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этот раз защитное заклинание не сработало. То ли противников было слишком много, то ли встречная магия оказалась чересчур сильной. Не повинуясь смычку, контрабас взбрыкнул и резко перевернулся. Таня не смогла удержаться и сорвалась, и в полете продолжая прижимать к себе обездвиживающий мяч. Она уже собиралась произнести ускоренное тормозящее заклинание, когда внезапно внизу что-то мелькнуло. Изумленная Таня оказалась на пылесосе позади Гробыни Склеповой. Причем саму Гробыню явно не устраивало такое соседств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икалус плетутс! - буркнула она, переходя на более грузоподъемное заклинани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вин-спортаж", из пробитого бака которого пахло русалками, с трудом выровнялс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тпусти мою шею, чокнутая сиротка! Ты меня придушишь! И вообще, катись с моего пылесоса! Он и так еле летит! - прохрипела Склепов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слушая её, Таня отыскивала глазами свой неуправляемый контрабас, слепо рыскавший внутри купола. В миг, когда она нашарила его взглядом, контрабас с силой ударился грифом о песок, несколько раз перевернулся и замер.</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вскрикнула. Ей немедленно захотелось прыгнуть с Гробыниного пылесоса ласточкой и, помчавшись к своему инструменту, нянчить его, точно больного ребенка. Только мысль, что матч ещё не окончен и обездвиживающий мяч у нее, остановила Таню.</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й контрабас разбился! Ты видела? - охнула она, вцепившись в Гробыню.</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не-то что за дело? Сама разбирайся со своей летающей балалайкой! Хоть бы она вообще на спички пошла! - фыркнула Склепов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хидничая, она случайно подняла голову и завизжала. Их накрыла темная тень. Сверху, сложив крылья, на девчонок пикировал взбешенный дракон гандхарв.</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мываемся! Это все из-за теб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клепова торопливо развернула "Свин-спортаж" и, не переставая оглашать поле пронзительными трелями, бросилась наутек. Перегруженный пылесос надрывно кашлял, проваливался в воздушные ямы и определенно собирался заглохнуть, чадя остаткам! топлива и воняя сырой чешуей. Гробыня колотила па пылесосу пятками, бестолково выстреливая из кольца одну красную искру за друго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психуй, Склеп! Подпусти его ближе! - крикну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была раздражена. Трусливо вцепившаяся в трубу и то и дело менявшая направление полета, Гробыня мешала ей прицелиться и бросить мяч.</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что, спятила? Лучше дай кому-нибудь пас! Этот психованный ящер нас прикончит! - в панике визжала о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збушевавшийся дракон почти висел у них на хвосте. Оборачиваясь, Таня видела уже розовые провалы его ноздрей и бугристые, чешуйчатые нарость" на вытянутой хищной морд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величь скорость, а потом резко тормози! - веле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не могу! Пылесос глохнет!.. Ай, ну что я говорила! А ну катапультируйся отсюдова, чокнутая сиротка, я жить хочу! - завопила Гробы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уперлась в обод, откинулась назад и столкнула Таню с пылесоса. Падая, Таня успела схватить Гробыню за ногу. Обездвиживающий мяч, уже приготовленный для броска, выскользнул у неё из рук и случайно прилип к креплению на предплечье у Гробын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а! Ты что сделала! Убери его сейчас ж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клепова, к ужасу своему, осознала, что получила пас. Пытаясь пнуть Таню свободной ногой, она выпустила трубу и хаотично замахала руками, стремясь избавиться от мяча. Обездвиживающий мяч, пущенный с единственным желанием поскорее выбросить его куда-нибудь, описал в воздухе полукруг и - оказался в распахнутой пасти у Плевуг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войная желтая вспышка! Магический пар, окутавший драконью голову, застлал его злобные глазки сонной поволокой. Плевуга зевнул и, позабыв о пылесосе "Свин-спортаж" и его вкусных наездницах, отправился отсыпаться на теплый песочек. "А ну вас всех!" - словно говорил его удалявшийся вздрагивающий хвост.</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й, что происходит? Почему мы падаем? Кто победил-то? Ох, мамочка моя бабуся, да почему все молчат? Эй, Шито-Крыто, перестать меня щипать! Ты что, озабоченная? - вопил из драконьего желудка Баб-Ягу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истая победа! Наша взяла! - закричал Тарарах, заключая Зубодериху в свои мощные объятия, У преподавательницы по снятию сглаза что-то хрустнул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аши восторги мне понятны, но мои ребра!!! - пискнула о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мутившись, питекантроп выпустил Зуби и отошел в сторону. Правда, раскаяния у него хватило ненадолго. Минуту спустя он уже обнимал русалку Поклепа, к ужасной ревности завуч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ибуны торжествующе ревели. Болельщики гандхарв с пронзительными криками поднимались в воздух и спешили улететь подальше от позор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огатыри-вышибалы Горыня, Усыня и Дубыня, лишенные возможности выражать свой восторг воплями, выражали его тем, что хлопали друг друга и вообще всех подряд по спинам и плечам. Еще три циклопа получили травм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ОЛ! Получив пас от малютка Гроттер, Гробынь Склепофф забивает победный мяч!.. О, какой отважный чемпион есть Гробынь! Какой блестящий техника! Забросить мяч, когда на ноге у нее, как собак-бульдог, висит настырный Татьян!.. Ви все видель, что в этом матче закатилься звезд Татьян Гроттер и вспыхнуль новый звезд - Гробынь Склепофф! - прокомментировал профессор Клопп, принявший на себя обязанности комментатора после исчезновения Ягуна в драконьем желудк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робыня, все ещё удиравшая от уже уснувшего дракона, догадалась, наконец, обернуться. Она поняла, что ей удалось забить победный го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я! Я! Вы это видели! А ну отпусти мою ногу, Гроттерша! Брысь от моей славы, выскоч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скланиваясь и купаясь в лучах незаслуженной славы, Склепова упустила момент, когда "Свин-спортаж" окончательно заглох и обрушился вниз. Первой на песок упала Таня, а мгновение спустя на неё рухнула Склепова на своем пылесос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услышала, как что-то хрустнуло, и, помнится, успела ещё удивиться, что бы это могло быть. А потом вдруг нахлынула чудовищная боль и заставила её уткнуться лицом в песок, Зато Гробыня, приземлившаяся прямо на нее, ничуть не пострадала. Вскоре она была уже на ногах, принимала поздравления и посылала во все стороны воздушные поцелуйчик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ы победили! Какое чудо эта Гробыня! Я всегда её обожала, даже когда она превратила меня в крысу! Можно я её обниму? Нет, я первая! - визжали поклонниц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рвавшись сквозь магическую преграду, к Гробыне ринулась целая толпа болельщиков и начала её подбрасывать, попутно едва не затоптав Таню. Минут через пять, надо отдать им должное, кое-кто из болельщиков, не сумевший дотянуться до звездного тела мадемуазель Склеповой, обратил внимание и на не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малютка Гроттер! Где она? Какой отличный дала пас! - взвизгнул этот перегревшийся поклонник драконбол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 Тане ринулись Дуся Пупсикова, Верка Попугаева и ещё десяток столь же впечатлительных дур. Ощущая дикую боль в сломанной ноге, изогнувшейся под совершенно немыслимым углом, со ступней, свернутой в сторону, как шея бройлерного куренка, Таня попыталась отползт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й, посмотрите на бедняжечку! Она вся в крови! И ботиночек с ножки соскочил! Давайте его наденем! - засюсюкала Дуся Пупсиков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я надену! Уйди отсюда, мымра толсторожая! - потребовала Верка Попугаев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ама уйди! Дай сюда ботинок! - рассвирепела Пупсиков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бе поклонницы подскочили к Тане и, схватив её за ногу, стали тянуть каждая в свою сторон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а-а! - нечеловеческим голосом заорала малютка Гроттер. Ей не было бы больнее, даже если бы ногу просто отрубил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й, какая она нервная! Пойдемте лучше к Гробыне! - возмутились поклонниц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печатлительные особы отхлынули, унесенные визгом. Ботинок звезды они уволокли с собой. Зато к Тане, наконец, смогла пробиться Ягге с джиннами-санитарам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ейчас будет немного больно. Потерпишь? - спросила Ягг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усая губы, Таня кивнул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гге бегло осмотрела её ногу. Она велела джиннам бережно переложить Таню на носилки и перенести в магпункт.</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вот в зеркало тебе лучше не смотреться! - хмыкнула она. - Самое меньшее, что ты заработала, это ожог, дюжину ссадин, пяток ушибов и сложный перелом. Придется запустить под гипс костеросток, так что не вздумай ныть! Это не слишком приятно, я предупреждаю!</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ыхтящие среднеазиатские джинны, по бугристым лицам которых, мечтательно переползая с одного места на другое, бродили глаза, рты и уши, подхватили носилки. Сообразив, что её сейчас унесут, Таня привстала и вцепилась Ягге в морщинистую рук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дождите! Что с моим контрабасом? Ягге повернулась к Соловью О. Разбойник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с контрабасом нашей красавицы? А то она никак в магпункт спокойно не ляжет! - ворчливо спросила о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оловей развел рукам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пытался подстраховать его заклинанием, пока он по песку кувыркался. Да только гриф все равно треснул. Прости, что так вышл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скривилась. Она не хотела плакать, отворачивалась, но слезы все равно текли. А потом она не выдержала и разрыдалас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его куксишься, подумаешь, деревяшка! Лучше о ноге думай. Срастется криво - до конца жизни будешь гусаком прискакивать… - недовольно пробурчала Ягге, кивая санитарам.</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center"/>
        <w:rPr>
          <w:rFonts w:ascii="Times New Roman CYR" w:hAnsi="Times New Roman CYR" w:cs="Times New Roman CYR"/>
        </w:rPr>
      </w:pPr>
      <w:r>
        <w:rPr>
          <w:rFonts w:cs="Times New Roman CYR" w:ascii="Times New Roman CYR" w:hAnsi="Times New Roman CYR"/>
          <w:b/>
        </w:rPr>
        <w:t>***</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статок дня оказался для Тани не особенно приятным, В магпункте все её ссадины покрыли едкой и пахучей мазью, от которой здорово несло гарпиями и перепуганным скунс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ломанную ногу вытянули и наложили на неё гипс, под который Ягге, нашептывая что-то, запустила целый коробок упитанных, похожих на плоские монеты с лапками костеросток. Костеростки немедленно расползлись по ноге. Они были липкие, противные и заставляли Таню испытывать зуд и непрерывное пощипывани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тешало лишь то, что за перегородкой в магпункте лежал Баб-Ягун, схлопотавший в раскаленном драконьем брюхе тепловой удар да вдобавок исцарапанный Риткой Шито-Крыт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наружи восторженные болельщики приветствовали Гробыню. Их рев. проникал и сквозь двойные рамы магпункта. Богатыри-вышибалы Усыня, Дубыня и Горыня сколотили нечто вроде передвижного деревянного помоста и, взгромоздив его на плечи, с триумфом носили Гробыню по всему Тибидохс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зредка проносимая мимо, Склепова показывалась в окнах магпункта и язвительно усмехалась, помахивая Тане рукой с длинными ярко-зелеными ногтям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се говорят, что она забила, а ты ей только мешала. Тормозила её пылесос, висла на ногах… Что ж ты так? Растерялась, да? - высунувшись из-за перегородки, поинтересовался Баб-Ягу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молча швырнула в него подушко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й, мамочка моя бабуся! Перегревшихся бьют! - захохотал Ягун, нахлобучивая подушку подобием наполеоновской треуголк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отвернулась от него и с головой накрылась одеялом. Ей хотелось кусаться, лягать кого попало здоровой ногой и вопить, как какой-нибудь Пипе. Кто же мог подумать, что с трибун все выглядело так по-идиотски? Она, оказывается, мешала Склеповой забить! Если и Ягун так считает, что же говорить об остальных?</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тепенно её гнев перегорел. Она стала жалеть себя и даже поплакала в подушку, но очень тихо, чтобы Ягун ничего не услышал. Сломанную ногу под гипсом жгло и пощипывало. Казалось, будто костеростки опутывают её липкой, горячей паутино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качиваясь на волнах боли и наслаждаясь малейшим её затишьем, Таня наконец уснула. Как долго она спала, она не знала, но, вероятно, недолго, потому что среди ночи её разбудили глухие удар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ибидохс сотрясали раскаты грома, заставлявшие это приземистое, похожее на каменную черепаху строение вздрагивать до самого подвал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окна магпункта хлестал ливень. Казалось, снаружи по стеклам течет река. Брызги просачивались в щели, плохо законопаченные заклинаниями, и лужами натекали на полу и широком подоконнике. Ежесекундно небо прочерчивалось огненными стрелами молний - двумя-тремя одновременно. Тане, кровать которой стояла совсем близко к стеклу, чудилось, будто все молнии бьют в одну точку - в чердак Большой Башн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жиданно Таня вспомнила слова Соловья: "Да только гриф все равно треснул!" Тане стало жутко. С трудом дотянувшись до стула, на котором лежала её одежда, девочка достала записную книжку и стала поспешно её перелистыват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Шпоры по нежитеведению, рецепты, как успокоить разбушевавшегося дракона… Где же это? Ага! Вот она - инструкция по использованию магического контрабаса! Как славно, что когда-то она догадалась переписать её с бересты, и ещё приятнее, что эти записи не исчезли, как это случалось при попытке продублировать запретное заклинани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олубоватые вспышки молний выхватывали об-рывки фраз. Стекла содрогались при каждом ударе гром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анный контрабас… волшебником Феофилом Гроттером… для полетов на Лысую гору... тонкой магии… материала… палубные доски Ноева Ковчега… внутри грифа Веревка Семнадцати висельников, обрывавшаяся…… казнить невиновною…</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избегайте столкновений с твердыми предметами! Нарушение правил……….. высвобождению мощного проклятия, содержащегося в Веревк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выронила записную книжку. А что, если Веревка Семнадцати висельников лопнула и эта жуткая гроза - явно магическая по происхождению - была как-то связана с высвобождением древнего прокляти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сейчас Таня слишком устала, чтобы размышлять о туманных намеках прадедушки Феофила. Мало ли что могло померещиться мнительному ворчливому магу, жившему несколько столетий назад? Магу, чей голос жил в её кольц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вочка закуталась в одеяло. Было сыро. За перегородкой сладко причмокивал губами Баб-Ягун. Изредка он переставал причмокивать и сердито, явно во сне, говорил кому-то: "А ну брысь отсюда, не то рога обломаю!" И снова причмокива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стекло и по покрытому черепицей выступающему козырьку магпункта хлестали тяжелые струи дождя. Это был не просто ливень. Казалось, сам океан, заключенный в невидимую чашу, завис над островом и спешит теперь излиться на Тибидохс.</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закрыла глаза и уснула под неумолчный шум дождя, порывы ветра и раскатистый гром…</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center"/>
        <w:rPr>
          <w:rFonts w:ascii="Times New Roman CYR" w:hAnsi="Times New Roman CYR" w:cs="Times New Roman CYR"/>
        </w:rPr>
      </w:pPr>
      <w:r>
        <w:rPr>
          <w:rFonts w:cs="Times New Roman CYR" w:ascii="Times New Roman CYR" w:hAnsi="Times New Roman CYR"/>
          <w:b/>
        </w:rPr>
        <w:t>Глава 3</w:t>
      </w:r>
    </w:p>
    <w:p>
      <w:pPr>
        <w:pStyle w:val="PlainText"/>
        <w:tabs>
          <w:tab w:val="left" w:pos="720" w:leader="none"/>
        </w:tabs>
        <w:jc w:val="center"/>
        <w:rPr>
          <w:rFonts w:ascii="Times New Roman CYR" w:hAnsi="Times New Roman CYR" w:cs="Times New Roman CYR"/>
        </w:rPr>
      </w:pPr>
      <w:r>
        <w:rPr>
          <w:rFonts w:cs="Times New Roman CYR" w:ascii="Times New Roman CYR" w:hAnsi="Times New Roman CYR"/>
          <w:b/>
        </w:rPr>
        <w:t>КАМОРКА, КОТОРОЙ НЕ БЫЛО И НЕТ</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мей Времени - странное существо. Свернувшись в кольцо, он лежит где-то в бесконечности, и в великом множестве его чешуек заключены минуты, дни, годы и столетия. Шепчутся, правда, что некогда на змея наложил заклятие сильный черный маг Людвиг Сморкач. Суть этого заклятия состоит-де в том, что в самые лучшие свои минуты время всегда бежит слишком быстро, в минуты же неприятные - растягивается, как холодные макароны, которые наматываются на вилку и никак не закончатс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менно об этом и о промелькнувших незаметно каникулах Таня размышляла на первом уроке практической магии, с омерзением заглядывая в свой провонявший за лето склизкий котел, по дну которого ползали отвратительные белые опарыши, ухитрившиеся завестись не без помощи многочисленных тибидохских мух. Зато профессор Клопп был этим крайне доволен, утверждая, что грязь придает котлам дополнительные магические возможност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ичего себе отдых! Три недели проваляться в магпункте, чтобы потом выяснилось, что после костеросток нельзя купаться! Что толку быть волшебником, если тебе разрешается меньше, чем самому обычному лопухоиду?" - размышляла Таня, попутно стараясь не пропустить объяснений профессора Клопп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морщенный профессор практической магии неторопливо прохаживался по классу и, зыркая во все стороны ехидными, цвета высохшей апельсиновой корки глазками, бубни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ля приготовления эликсир предвидения ви взяль один большой лист лопух и завернуль в него цветок папоротник и мелко толченый камень агат. Записаль? Потом ви добавляль гробовой щепка, драконий слизь, шерсть дохлый крыса, камешек из куриный зоб и вариль все в болотный вод. Когда вариль, ви не должен опускать туда ложка, а мешаль все отрубленный лягушачий лапка! Если ви все сделаль зер гут, то когда жижа закипель - произойти кое-что интересный! Все записаль? А теперь шнель, шнель, юный тупиц! Делаль все, как я сказаль! А я буду посмотрель на вас с величайший наслаждени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голосе у профессора Клоппа послышалось скрытое злорадство, настолько плохо скрытое, что его заметили все ученики. Даже профессорская любимица Рита Шито-Крыто настороженно подняла голову. Гробыня Склепова прищурилась, пытаясь первой сообразить, в чем будет заключаться приготовленная Клоппом гадост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нукаемые нетерпеливо подпрыгивающим Клоппом, второклассники принялись толочь агат и доставать из кожаного мешка цветки папоротника. Тем временем Гуня Гломов, переведенный во второй класс лишь потому, что в первом он смертельно надоел всем преподавателям, гонялся за дохлой крысой которая проявила необычайную прыть и удрала, тяпнув Гуню за палец.</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фессор Клопп разворчался, заявив, что крысу оживил кто-то из старшеклассников и что он, Клопп, обязательно сообщит об этом безобразии Поклеп Поклепычу. Наконец Клопп успокоился, выпил две ложки коньяка с желчью и даже разрешил Рите Шито-Крыто частично ощипать свою жилетку, которую, не снимая, носил уже много столетий подряд.</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 уж не думал, что она у него крысиная! - морщась, прошептал Тане Баб-Ягу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разожгла под котлом огонь и, помешивая лягушачьей лапкой, стала дожидаться, когда забурлит болотная вода. Изредка на поверхность всплывал то разваренный лопух, то цветок папоротника. Гробовая щепка, как стрелка компаса, задумчиво кружилась в поднимавшихся со дна вонючих пузырьках.</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новременно Таня с любопытством наблюдала за Ванькой Валялкиным, который только что, попытавшись незаметно съесть котлету, уронил её в котел. Теперь из котла валил густой оранжевый ды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анька пытался спрятать его от Клоппа, накрыв котел крышкой. Но это не помогало. Дым все равно валил, да ещё скрипел ржавым старческим голосом. Должно быть, Ванька потревожил покой какого-то древнего джинна. Теперь джинн буянил и рвался на свобод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к Ванька ни старался и ни налегал на крышку, профессор Клопп обнаружил это безобразие. Единственной красной искрой он заставил джинна улетучиться, а Ваньке влепил в журнал жирную двойк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аб-Ягун и Жора Жикин, основатели секретного "Ордена тупиц", немедленно поздравили Ваньку с почином, а Гуня Гломов тряс ему руку до тех пор, пока сам не получил пару. Только тогда Гломов успокоился и удовлетворенно опустился на мест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незапно Дуся Пупсикова подскочила едва ли не до потолка и, чудом не опрокинув котел, радостно завопил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й! Мне все-таки подарят кожаный комбинезон! Какая я в нем миленька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инувшись к котлу Дуси, второклассники увидели, что он уже бурлит и от него разит болотной жижей. Остальное могла видеть только сама Пупсикова, продолжавшая восхищенно визжать что-то про кожаный комбинезо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ер гут! Пупсикофф все сделаль правильно! - одобрил Клопп.</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инуту спустя жижа закипела у Риты Шито-Крыто. В отличие от Пупсиковой, скрытная Рита сохранила то, что увидела, в тайне. Она лишь впивалась в бурлящий котел глазами и загадочно улыбалас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 потом… потом все только и делали, что бросались от одного котла к другому. В воздухе висел вонючий дым, от которого слезились глаза и першило в горле. Один только профессор Клопп, обожавший кошмарные запахи, с наслаждением втягивал его своим похожим на утиный клюв носом и загадочно ухмылялс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кинулась было к Баб-Ягуну, крикнувшему, что видит результаты полуфинала чемпионата мира по драконболу, как вдруг что-то забурлило совсем близко. Она поняла, что закипел её собственный коте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быв обо всем, Таня наклонилась над котлом и стала нетерпеливо всматриваться в дымящуюся жижу. Долго она ничего не видела, кроме совсем уже разварившегося лопуха и радужных маслянистых разводов драконьей слизи. Таня подумала, что что-то напутала с приготовлением эликсира. Решив скрыть это от профессора Клоппа, чтобы не получить пары и не быть записанной в "Орден тупиц", девочка хотела притвориться, что что-то видит. Она опустила голову ниже и внезапно поняла, что котел куда-то исчез. Очертания класса размылись. Прямо перед Таней кто-то стоя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рванулась, вскрикнула и куда-то провалилас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чнулась она от резкого запаха. Оглядевшись, Таня поняла, что сидит на стуле, вокруг столпились второклассники, а профессор Клопп держит у неё перед носом пузырек с нашатырным спирт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бнаружив, что девочка пришла в себя, Клопп сам с явным удовольствием понюхал нашатырь, крякнул и, поочередно подмигивая слезящимися глазками, спроси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й-ай-ай! Что с тобой биль? Может, ты видель что-то особенный, 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 ничего… Мне просто стало плохо... от вони, - едва выговори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га! Вы это слышаль? Слабонервный малютка Гроттер боится зеленый тина! - насмешливо протянул профессор Клопп.</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робыня и Верка Попугаева отвратительно заржал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старалась ни на кого не смотреть. Только что она соврала Клоппу, но не ощущала раскаяния. Правда была слишком ужасна, чтобы её возможно было высказать, тем более Клопп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могла же она во всеуслышание произнести, что видела, как академик Сарданапал сидит в тесной клетке, уткнувшись лицом в мятую миску с похлебкой, а рядом, плохо различимая в бурлящей болотной жиже, стоит высокая костистая фигура, закутанная в плащ?</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лго, ещё очень долго Таня в малейших подробностях припоминала тот мгновенно мелькнувший образ. Насколько реально было это предвидение? Можно ли ему доверять? А если можно, что ей теперь делать - бежать к Сарданапалу и рассказать ему? Очень сомнительно, чтобы академик всерьез отнесся к её предупреждению.</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нец урок закончилс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фессор Клопп, оглушив класс совершенно безумным домашним заданием, втянулся на гамаке в расположенный на потолке лю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лушай, Ягун, я долго была без сознания? - спроси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гун замотал голово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а. Самое большее - полминуты. Я смотрю: ты вот-вот в котел рухнешь, и подхватил тебя. Мы с Ванькой усадили тебя на стул, а тут уже Клопп семенит со своим флакончиком. Ну и ехидная же была у него рожа! Я даже подумал: не специально ли он все это подстроил? Может, щепку тебе дал какую-то особую или нашептал чего на тин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есцеремонно оттолкнув Ягуна, мимо прошествовала Гробыня, окруженная целой толпой поклонников, которой у неё теперь было даже больше, чем у Кати Лотковой. После того счастливо заброшенного мяча, позволившего команде Тибидохса пробиться в полуфинал, Склепова пользовалась просто невероятным успехом. Когда она появлялась на обеде в Зале Двух Стихий, школа на несколько мгновений замирала, после чего многие разражались аплодисментам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ин влюбленный третьеклассник - очень застенчивый юноша по имени Шуонк Чпуриков - однажды опрокинул на себя кастрюлю с супом затем только, чтобы обратить на себя Гробынино внимание. Кстати, в Тибидохс Чпуриков попал потому, что всякий раз, краснея, без всякого желания со своей стороны становился невидимым. Краснел же он постоянн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жиданно в коридоре послышался какой-то шум. Гробынины поклонники, толпившиеся вокруг нее, поспешно отхлынули к лестниц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встречу им, цепляя пальцами длинных рук пол, враскачку шел преподаватель ветеринарной магии Тарарах, за которым Усыня и Горыня тащили разъяренного бессмертного вепря. Из ноздрей у вепря валил пар, а в спине торчали обломки древнего, еще, кажется, греческого либо персидского копь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метив Таню, Ваньку Валялкина и Баб-Ягуна, питекантроп остановился и весело обратился к ни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его вы такие кислые? От Клоппа идете? Что вы там у него варили? Лиственный клей? Мазь от бородаво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сли бы! Эликсир предвидения… Размешать лягушачьей лапкой, гробовых щепок набросать и ждать, когда закипит! - пояснил Ванька Валялки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рови у Тарараха изумленно поползли на лоб.</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 втором классе? Эликсир предвидения? Если я не совсем ещё спятил, у вас сейчас по программе зевательная настойка, декокт ехидства, дремуче-гремучая смесь и всякая чепуховина в этом духе. Ты что-то перепута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ы проходили эликсир! - азартно заспорил Валялки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е могли вы! - отмахнулся Тарарах.</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проходили, проходили, проходили! - Ванька был ничуть не менее азартным, чем его любимый преподавател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итекантроп хотел возразить, но в этот момент Усыня отпустил задние лапы вепря и принялся хлопать себя по лбу, пытаясь прибить назойливую муху. Вепрь вырвался, сшиб Тарараха с ног и стремительно помчался по коридору в сторону кабинета Поклеп Поклепыч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ченики прянули во все стороны, спасаясь от вепр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ы что, спятили? А если Поклеп узнает, что мы магических зверей по коридорам таскаем! Он же строго-настрого запретил! - завопил на богатырей Тарарах и кинулся вдогонк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орыня бросился за ним, а Усыня подцепил убитую муху ногтями за крылышко, поднес к глазам н некоторое время удовлетворенно созерцал свой трофей. Наконец ему это прискучило. Он вздохнул, зачем-то спрятал муху в нагрудный карман и неторопливо закосолапил следом за брат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е последнего урока - нежитеведения у Медузии Горгоновой, на котором они проходили говорящих клопов (Ванька и Таня весь урок фыркали, при" поминая профессора Клоппа и шепотом делая на его счет всякие интересные предположения) - приятели отправились в Зал Двух Стихий. Весь Тибидохс уже собрался там на праздничный обед.</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ияющий профессор Сарданапал - румяный, упитанный, со щеками, как у колобка, - в красном нарядном кафтане с галунами, с расчесанной пушистой бородой, трижды обвитой вокруг пояса, встал в центр - в огромное мозаичное солнце, выложенное на мраморном полу. Его роскошные усы - правый зеленый, а левый желтый - заботливо придерживали очки с разболтавшимися дужкам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нушительно надувая самоварные щеки, пожизненно-посмертный глава Тибидохса открыл ларец, из которого немедленно выпрыгнули два молодца и стали с умопомрачительной скоростью расстилать скатерти-самобранк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ы только посмотрите на Сарданапала! Он же вылитый Дед Мороз! - зашептал Валялкин, незаметно толкая Таню и Баб-Ягу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недоверчиво посмотрела на главу Тибидохса и внезапно осознала, что Ванька прав. В красном кафтане, с бородой, Сарданапал удивительно походил на Деда Мороза. Пожалуй, академику не хватало только шапки с меховой опушкой и вместительного меш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т, не может такого произойти, чтобы этот величайший из ныне живущих магов оказался в тесной клетке! Мало ли что привидится в закисшем котле Клоппа, где к болотной жиже наверняка примешались белые черви, не входящие в состав эликсира и испортившие ег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чувствовав, что на него смотрят, Сарданапал повернулся к их столику. А в следующую минуту расторопные молодцы из ларца, которым академик дал особый знак, взметнули в воздух скатерт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х, мамочка моя бабуся, опять это скатерть с тертой редькой!.. Удавлюсь я от этих витаминов. Сарданапал точно нас подзеркаливал, а ещё "белый"! Вот так дедульник-морозильник! - застонал Баб-Ягу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известно, услышал его академик или нет, но он строго погрозил Ягуну пальце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нук Ягге застенчиво замерцал ушами и вонзил вилку в большой ком редьки. Хорошо еще, что на соседний стол попала "вафельная" скатерть, и Семь-Пень-Дыр, сжалившись, перебросил им здоровенный торт с шоколадом и сгущеным молок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авда, перебрасывая торт, Пень слегка переборщил, и торт отпечатался у Баб-Ягуна на комбинезон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что, спятил? Не в драконбол играешь! - завопил Ягу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ости, я машинально дал тебе крученый, - виновато развел руками нападающий Тибидохс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конце обеда Медузия Горгонова громко хлопнула в ладоши, привлекая внимани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инутку! Я хочу сделать небольшое объявление! Сегодня утром к нам прилетел купидончик с сообщением от всемирного драконбольного совета! Определился участник, с которым команде Тибидохса предстоит встретиться в полуфинале. Нашими соперниками станут… - профессор Горгонова выдержала томительную пауз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фганские джинн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мгновение над Залом Двух Стихий повисла мертвая тишина, а затем все разом сорвались со своих мест и загалдели. Гуня Гломов от полноты чувств даже опрокинул стол. Поклеп Поклепыч послал циклопа за ухо вывести Гуню из зала, что циклоп и проделал с величайшим удовольствие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 многовековую историю драконбола афганские джинны становились чемпионами мира едва ли не чаще остальных команд. По общему рейтингу, они опережали даже гандхарв и бабаев и лишь незначительно уступали невидимкам. Недаром спортивные обозреватели называли их "мировыми вышибалами". Любая команда, встретившаяся с джиннами на игровом поле, терпела поражение с головокружительным счет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всё! Конец нам! Теперь точно не прорваться в финал! - пораженчески воскликнул Демьян Горьянов.</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главное, с пылесоса не упади. Все равно от тебя никакого проку. На месте Соловья я давно заменил бы тебя на Дусю Пупсикову, - заявил Баб-Ягу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упсикова благодарно заморгала, но бестактный Ягун тотчас добави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видев её в воздухе, все джинны немедленно станут умирать от смеха и упустят все мячи. А Дуся не будет терять даром времени, свалится на голову их капитану и примется его тискат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упная, с куриное яйцо, зеленая искра оторвалась от кольца Медузии и лопнула с сухим треск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ошу внимания! От имени преподавателей школы Тибидохс я собираюсь сделать приятный сюрприз лучшему игроку, великолепно проявившему себя в матче с гандхарвам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два услышав про сюрприз, Гробыня немедленно вскочила и с величайшей готовностью выдвинулась вперед. Казалось, её беспокоит одна только мысль: хватит ли у неё рук самой унести все приятные сюрпризы и не следует ли мобилизовать для этого своих прихехешников.</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нако Медузия даже не повернулась в её сторону. Вместо этого она подала кому-то знак. Четверо степенных домовых в русских кафтанах, пыхтя, внесли в зал большой, великолепно отполированный инструмент. Одному из домовых, шедших позади, его шапка все время сползала на глаз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 интересом разглядывая то, что несли домовы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машинально любовалась новой полировкой, придававшей инструменту, который - в этом она была убеждена - никогда не видела прежде, приятный ореховый оттено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шим мастерам пришлось потрудиться, прежде чем они привели его в надлежащий вид. Понадобилось заменить струны, заново покрыть все лаком и серьезно отреставрировать гриф, Особой спешки не было, и именно поэтому я попросила сделать все не торопясь и тщательно, - нетерпеливо оглядываясь, словно ожидая кого-то, продолжала Медузи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икто не выходил. Профессор Клопп язвительно хихикнул и покосился на Сарданапал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анька подтолкнул Таню плеч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й, ты чего? Заснула? Иди скорее! Это же твой контрабас! - удивился о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мой! - буркнула о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не твой? Смотри внимательнее! Ты что, его не узнаешь? - рассердился Вань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не двигалась с места. Домовые приблизились к ней и принялись возбужденно попискивать, явно требуя, чтобы их освободили от их ноши. Особенно негодовал тот, на глаза которого сползла шапка, а поправить её он не мог: руки были занят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омнений больше не оставалось, Девочка взяла контрабас. Струны загудели - низко и одновременно, как будто знакомо. Сердце у Тани дрогнуло. За минувший месяц не проходило и дня, чтобы она не подумала о своем инструменте, но на вопрос, где он и что с ним, все преподаватели как-то многозначительно отмалчивались, и, в конце концов, Таня перестала его задавать. А теперь вдруг тако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даже не знала, рада она или нет - все как-то смешалось в мыслях.</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 ней подошла Медузи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деюсь, ты не обиделась, что мы вернули тебе контрабас только теперь и вообще держали все в тайне? По правде говоря, все было готово уже неделю назад, но Сарданапал дожидался, пока Ягге разрешит тебе начать тренировки. Сегодня утром мы, наконец, её упросили. Постарайся к матчу с джиннами быть в форме… Ну ты хоть рад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знаю… я… да… рада… - сбивчиво ответи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едузия понимающе смотрела на неё и улыбалась. Таня провела рукой по грифу, на котором теперь не было заметно ни одной трещины. Невозможно было определить, пострадала Веревка или нет, а прямо спросить об этом у Медузии она не решалась. Лучше уж потом осторожно выяснить это у домовых, которые, приподнимаясь на цыпочки, стояли рядом и старались заглянуть ей в лицо. Они тоже чего-то ждали, но чего? Таня улыбнулась им, но домовых это явно не удовлетворил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когда матч? - спроси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едузия пожала плечам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чная дата пока не определена. В спорткомитете при Магоестве Продрыглых Магций полная путаница. Похоже, бедняг опять сглазили… В любом случае, прежде невидимки должны встретиться со сборной полярных духов. А уж после состоится наш матч с афганскими джиннами. Разумеется, Соловей оповестит вас заранее, - сказала о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круг Тани уже сгрудилась добрая половина Тибидохса. Ученики буквально лезли друг другу на плечи, чтобы посмотреть на восстановленный контрабас. Кузя Тузиков нечаянно наступил на любимую мозоль Поклеп Поклепыча, которую тот лелеял последние двести лет, испытывая одиночество до встречи с русалкой. Суровый завуч Тибидохса взвыл так, что ему немедленно откликнулись заточенные за Жуткими Воротами древние дух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се марш на занятия, пока я вас не сглазил! Брысь! - завопил Поклеп, надуваясь и багровея до самой лысины. Из его кольца стали выпрыгивать красные искры, а на столах разлетелось несколько тарелок. Молодцы из шкатулки стали поспешно сворачивать скатерт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Школьники брызнули в разные стороны. У Поклепа в Тибидохсе была неважная репутация. Даже Зубодериха не всегда могла снять его сглазы, особенно наложенные под горячую руку (или, как шутил Ванька, "под горячую плеш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ходя мимо Тани в окружении своей свиты, Гробыня остановилась и вызывающе уставилась на не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шь ты, "лучший игрок"! Небось сама все устроила, да? Моя слава покоя не дает? - поинтересовалась о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тстань, Склеп! - огрызнулась Таня. Но Гробыня не отставал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понимаю, что эти преподаватели в тебе находят! С какой это радости ты ходишь у них в любимчиках, Гроттерша? Ни одного же мяча не забила в последнем матче, а раньше тебе змеиный смычок помогал - это все знают… Может, ты на нас на всех ябедничаешь, а? - продолжала о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робынины прилипалы заржали. Пока Ванька Валялкин и Баб-Ягун готовились дать отпор, - хотя схватка была бы явно неравной, - Склепова двинулась вперед и, будто случайно, толкнула Таню плеч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руны контрабаса загудели и - Гробыня завизжала, размазывая по лицу липкую жижу. Ну, в общем-то, если посмотреть на все с философской точки зрения, воткнуться головой в наполненный до краев ковш с киселем не так уж и неприятно. Опять же кисель был свежий, вкусный и все такое в этом духе… Однако Склеповой все равно почему-то не понравилось. Живут же на свете такие девушки, которым ничем не угодишь, хоть ты тресни!</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center"/>
        <w:rPr>
          <w:rFonts w:ascii="Times New Roman CYR" w:hAnsi="Times New Roman CYR" w:cs="Times New Roman CYR"/>
        </w:rPr>
      </w:pPr>
      <w:r>
        <w:rPr>
          <w:rFonts w:cs="Times New Roman CYR" w:ascii="Times New Roman CYR" w:hAnsi="Times New Roman CYR"/>
          <w:b/>
        </w:rPr>
        <w:t>***</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все уже направлялись на занятия, в Зал Двух Стихий вбежал Сарданапал. Его развязавшиеся усы - правый зеленый и левый желтый - задиристо щелкали по стеклам очков.</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корее! Все ученики остаются в Тибидохсе, а преподаватели со мной! Где Медузия? Где Тарарах? - крикнул о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случилось? - забеспокоилась Рита Шито-Крыт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дяные и лешаки опять сражаются за руины! - машинально ответил Сарданапал, даже не заметив, что отвечает не тому, кому нужно. Риту Шито-Крыто вечно принимали за кого-нибудь другого. Такова уж была её магическая способност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коре все преподаватели умчались куда-то, в качестве тяжелой артиллерии захватив с собой Усыню, Горыню и Дубыню. Ученики, умирая от любопытства, бросились следом, но циклопу на воротах дан был строгий наказ никого не выпускать. Громыхая цепью, Пельменник перегородил решеткой подъемный мост и, поигрывая секирой, встал рядом с колес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уня Гломов, Демьян Горьянов, Семь-Пень-Дыр и Кузя Тузиков стали его дразнить, но циклоп только снисходительно посмеивался. Стремясь довести его до белого каления, шалуны не забывали следить, не начнет ли глаз циклопа вращаться в орбите или закатываться. Это означало, что нужно срочно уносить ноги - сглазы Пельменника не могла снять даже Зубодерих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аб-Ягун дернул Таню за рук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знаю, откуда мы сможем все увидеть! Пошли! Только тихо, чтобы всякие горьяновы не увязались! - зашептал он, незаметно пятяс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что это за руины, о которых говорил Сарданапал? Откуда они вообще взялись? Тибидохс же отстроили! - спроси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гун с насмешкой посмотрел на не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и чем тут Тибидохс? Можно подумать, на Буяне, кроме Тибидохса, ничего нет!</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гд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и надоела же ты мне со своими вопросами! Можно подумать, что твоя фамилия Зануддинова… Потом поймешь, бежим! - нетерпеливо мерцая ушами, перебил её Ягу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и обежали по внутреннему дворику Башню Привидений и оказались на тесной, заросшей боярышником площадке между глухой стеной и башне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карабкавшись на плечи Ваньке, обвинявшему его в намерении отдавить ему голову, Ягун скользнул в небольшую нишу и втянул за собой приятелей. Они оказались на узкой лестнице, покрытой красным ковром. Изредка ковер вздрагивал и вздувался пузырем - под ним буянил сонный полтергейст Михеич.</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де-то внизу, в подвалах, репетировал сводный хор привидений, исполнявший "Калинку-малинку". Хор звучал неплохо, но ему явно мешал козлиный дискант поручика Ржевского. Безбашенный призрак пел не только мимо нот, но и вообще, кажется, совсем другую песню.</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й, где вы там, сони? Тоже в хор решили записаться? - нетерпеливо крикнул Ягун, свешивая голову уже со следующей площадк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озираясь, поднималась и никак не могла избавиться от чувства, что когда-то она уже была здесь. Это чувство только усилилось, когда на пути им попались два черных надгробия. Заметив приятелей, надгробия встрепенулис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Гроттер. Наконец-то! Дядя Герман", - написало правое надгроби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аб-Ягун и Ванька Валялкин. Браткам от скорбящего Гломова", - насмешливо запрыгали готические буквы на соседне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удержавшись, Таня запустила в надгробия дрыгусом и тотчас пожалела об эт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ьке Валялкиной. От внуков и правнуков", - сердито высветило правое надгроби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ьке Ягуновой, дурацкой сиротке. От лопухоидного домоуправления", - заспорило лево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т свинство! Напрасно я с ними связалась. Хорошо, что ни Ванька, ни Ягун ничего не заметили", - подумала Таня и поспешно юркнула вверх по лестнице. Вскоре они уже стояли на узком обзорном балкончике, выступающий козырек которого нависал точно над рв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сообразила, что никогда раньше не бывала в той части острова Буяна и совсем её не знает. Окна её комнаты в Большой Башне выходили во внутренний двор и на игровые лужайки. Драконбольное поле "тоже было с другой сторон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вон и руины… Куда смотришь-то?.. Правее… Во-он, куда Усыня с Горыней бегут! - махнул рукой Баб-Ягу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глядевшись, Таня увидела, что ров переходит в заболотившееся, до безобразия заросшее колкой щетиной камыша русло речушки, а та, в свою очередь, смыкается с озером. На берегу, наполовину плескаясь в воде, наполовину догнивая на суше, раскинулись развалины, угрюмо таращившиеся на Тибидохс слепыми провалами око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перь у развалин кипела самая настоящая битва. Прозрачные, упругие водяные, чем-то похожие на набитые тиной бурдюки, налетали на скрипучих, неповоротливых леших. На стороне водяных выступала и ударная бригада русалок, из которых больше всех буянила знаменитая избранница Поклепа. Она вопила, опрокидывала леших мощными ударами хвоста и забрасывала их тухлой рыбой, которую ей услужливо подносил какой-то позеленевший дряхлый рясочни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как развалины не поделят. Одна половина в воде - значит, водяных царство. А лешакам обидно, вторая-то половина к лесу примыкает. Года не проходит, чтобы они из-за этих развалин не сцепились, Потом помирятся, некоторое время в мире поживут и снова идут друг другу носы сворачивать. Нежить, одним словом, чего с неё возьмешь… - пояснил Ягу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еподаватели Тибидохса пытались разнять дерущихся, но результат пока выходил самый плачевны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едузия, вынужденная отступать, отстреливалась искрами от леших. Профессор Клопп уже висел головой вниз на ближайшем дереве и тоненьким голосом пищал угроз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и не зналь, с кем связалься! Я измельчиль вас в мелкий окрошка!.. Ай, я боюсь высот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кадемика Сарданапала, сбив с ног, уже щекотали две русалки, а третья тащила большущие садовые ножницы с явным намерением отстричь ему бороду. Зубодериха, пытавшаяся усмирить водяных, была посажена ими в лужу и теперь гневно там подпрыгивала, пытаясь состряпать ответный сглаз. Тарараха капитально припечатали по уху дубиной, а в следующую секунду он был буквально сметен градом сушеной воблы из катапульт водяных.</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ам весело! Преподы у нас прикольные! - одобрительно сказал Вань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ы думал! - гордо произнес Баб-Ягун. - Видела бы ты, как они в позапрошлом году с лешаками сражались! А водяные едва Клоппа на дно не утащили! Напихали ему полные штаны ряск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лушай, Ягун, а что раньше было в этих развалинах? - спросила Таня, Баб-Ягун поморщилс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у… Развалины - они развалины и есть. Вообще, непонятно, за что тут воевать. Все равно же ни лешие, ни водяные здесь не живут. Даже не заходят никогда, так моя бабуся говорит.</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не заходят?</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и не заходят. Они и Тибидохсом-то брезгуют, вообще всем, что построено магами, а тут на тебе, как раскипятились! Одно слово - Буян-остров!</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они как-нибудь это объясняют? Свою вражду? - поинтересовалась Таня, Ягун хмыкну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га, держи карман шире! Чтобы нежить что-то магам объясняла, никогда такого не было. Они сами по себе, мы сами по себе, - категорично заявил Ягу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потер пальцем вздернутый нос и задумчиво продолжа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авда, про эти развалины всякие слухи ходят. Будто была здесь сторожка Древнира, которую он построил ещё до Тибидохса. А уж почему он эту сторожку потом забросил - ума не приложу. Да, видать, были причины… Нет, ты смотри, смотри, как эта нежить распалилас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итва за развалины была в самом разгаре. Несколько раз водяные оттесняли леших в чащу, но к тем прибывало подкрепление - и тогда уже они загоняли водяных в их озеро. Профессор Клопп больше не висел на дереве. Его возмущенно взбрыкивающие ноги торчали из какой-то нор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нец Усыне, Горыне и Дубыне, на которых сыпался град сучьев и склизких от тины камней, порядком прискучило быть мальчиками для битья, Их богатырское терпение таяло стремительнее, чем мороженое на языке у мечтающего заболеть ангиной восьмиклассни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ших… - крикнул Усы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ьют! - закончил Горы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убыня хотел добавить нечто столь же интеллектуальное, но не нашелся и, злобно выплюнув залетевшую ему в рот шишку, молча пошел махать кулакам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збушевавшиеся богатыри-вышибалы переловили водяных и стали по одному закидывать их в озеро. Перешвыряв всех водяных, они принялись за леших и вскоре окончательно оттеснили их в лес.</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лагоразумные русалки, видя, что битва близка к завершению, бросили ножницы и стали заботливо отчищать академика Сарданапала от водорослей и улиток. Дряхлый рясочник, сочувственно цокая языком, бережно извлекал из норы профессора Клопп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з бурелома, огромный и сутулый, вышел лешак, опоздавший к началу сражения. Постоял, облокотившись на сосну, заскрипел и вновь скрылся в лес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сё, пошли делать уроки! Больше тут делать нечего. Самое интересное закончилось, - сказал Ягун.</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center"/>
        <w:rPr>
          <w:rFonts w:ascii="Times New Roman CYR" w:hAnsi="Times New Roman CYR" w:cs="Times New Roman CYR"/>
        </w:rPr>
      </w:pPr>
      <w:r>
        <w:rPr>
          <w:rFonts w:cs="Times New Roman CYR" w:ascii="Times New Roman CYR" w:hAnsi="Times New Roman CYR"/>
          <w:b/>
        </w:rPr>
        <w:t>***</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 уроками Таня провозилась до вечера. На завтра надо было выучить дюжину заклинаний к снятию сглаза у Зубодерихи да ещё подготовиться к первому занятию у Поклеп Поклепыча, который начинал читать второму классу защиту от духов - предмет, которого не было в прошлом году. О защите от духов в школе ходили самые невероятные слухи. Утверждали, будто Поклеп, как бывший черный маг, не столько защищает от духов, сколько натравливает их на своих учеников.</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аб-Ягун, не раз доводивший своими проделками Поклепа до белого каления, заранее опасался завтрашнего занятия. Боясь быть застигнутым врасплох, он раздобыл кучу талисманов и теперь незаметно развешивал их под одеждой и прятал в рукавах.</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лько Поклеп на меня духов напустит, как я - раз! - достану одну надежную штучку. Он у меня попляшет! Ой, мамочка моя бабуся, что-то мне не по себе… - бормотал Ягу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справившись с уроками, Таня схватила футляр с контрабасом и бросилась на драконбольное поле. Она опасалась, что инструмент будет рыскать. Сумели ли домовые, ремонтируя инструмент, не нарушить первоначального замысла Феофила Гроттер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бравшись на контрабас, Таня произнесла: Торопыгус угорелус! Контрабас дрогнул, слегка приподнялся над полем, словно собираясь с духом, а потом стремительно рванул вперед. Таня, за недели, проведенные в магпункте, отвыкшая от такой скорости, едва сумела на нем усидет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е двух или трех кругов над полем Таня убедилась, что летные качества инструмента не ухудшились, разве что маневрирует он немного не так, как прежде. Раньше он слушался всякого, даже незначительного движения, теперь же малость притормажива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дкрути чуток колки, чтоб струны натянулись. Перемудрили, конечно, с полировкой, умники, ну да ничего, на скорость это не влияет, - ревниво проворчало кольц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успокоилась. Если прадед находит, что ничего, значит, волноваться не о че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Веревка Семнадцати висельников не лопнула? - поспешила спросить Таня, однако дед Феофил не дал на этот вопрос определенного ответ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льцо загадочно хмыкнуло, некстати выбросило пару искр и замолчал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крутив колки, Таня поднялась высоко над островом, где начинались постоянные воздушные течения. Одно из них направлялось на восток, а другое - в холодную Антарктику, населенную загадочными духами, о которых почти ничего не было известно и которых невозможно было назвать ни врагами магов, ни их друзьям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араясь не попасть в эти течения, чтобы не быть унесенной, Таня, держась в пограннчье, пролетела над побережьем. Длинные песчаные косы чередовались с выветрившимися скалами. На одной из кос бородатый морской царь Нептун застенчиво мылил и стирал какое-то свое бельишко. Рядом на мелководье лежал его трезубец.</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е в первую секунду захотелось пронестись у него над головой и слегка подразнить, но она раздумала. Связываться с Нептуном было опасно. Он запросто мог вызвать бурю. К тому же, по слухам, он был хорошим знакомым профессора Клопп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 океана порывами дул холодный ветер, долетали брызги, Таня развернула контрабас и направила его южнее Тибидохса - к лесу, занимавшему значительную часть острова, По какой-то не совсем понятной причине ходить в этот лес школьникам запрещалось. Правда, запрет распространялся лишь на пешие прогулки. На большинстве тропинок стояли особые сторожевые заклинания - это уже потрудились Поклеп и Зубодериха, редкие мастера магических каверз. Стоило набрести на одно из них, как немедленно на это место телепортировал сам Поклеп, и последствия бывали для нарушителей довольно неприятными. Самое меньшее, чем можно было отделаться, - все каникулы перемалывать в мясорубке дождевых червей, готовя фарш для грифонов и вынося насмешки вездесущих привидени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ранная выходит штукенция. Что они так привязались к этому лесу? Можно даже подумать, что преподы чего-то боятся. Заблудиться там нельзя - всегда можно послать сигнальную искру… Нет, тут дело явно в чем-то другом", - дума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перь, проносясь над лесом на контрабасе, Таня внимательно вглядывалась вниз. Чем дальше, тем непролазнее становился бурелом. Замшелые стволы вповалку громоздились на тропинках.</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арданапал мог бы послать циклопов, чтобы они тут все разгребли, но он этого почему-то не делает…" - реши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ржась над вершинами деревьев, она наискось пересекла лес и вновь оказалась на побережье - правда, с другой стороны острова, где мощные корни сосен отважно боролись с крошащимися скалами. Начинало смеркаться. Таня уже собралась поворачивать, когда неожиданно ей почудилось, что она видит зыбкий белый дымо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вочка догадалась, что, перепутав в темноте направление, вновь подлетела к Тибидохсу, но только с другой стороны. Что же до белого дымка, то он поднимался… от развалин. От тех самых необитаемых развалин сторожки Древнира, которые были теперь прямо под ней. Таня сменила скоростное заклинание на медленное - "Пилотус камикадзис" - и осторожно приблизилась, стараясь прятаться за кронами деревьев.</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ым валил из трубы, укоризненным кирпичным перстом торчавшей из провалившейся крыши. Первые два окна были до половины затоплены водой. На изумрудной ряске легкомысленно мельтешили жуки-плавунцы. Высокое каменное крыльцо-галерея, как в старинных суздальских постройках, уходило прямо в озеро и там внезапно обрывалос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но из двух: или у Древнира были странности и он обожал купаться в тине, или озеро затопило дом намного позже", - сказала сама себе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уг все еще носил следы недавней битвы. То там, то здесь попадались рытвины от богатырских сапожищ. Поблескивала русалочья чешуя. Из глубокой борозды торчала дужка раздавленных очков Сарданапала. В стороне, рядом с клочком материи от плаща Медузии, валялась нелепая, со старушечьим бантом туфля Клоппа. Таня подняла её и обнаружила внутри туфли скрытый подъема который делал низенького профессора сантиметров на пять выш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у и Клоппик! Сплошное надувательство! Не удивлюсь, если у него окажется картуз с пружинками и тапочки на шпильках!" - решила о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 другой стороны заброшенная сторожка выглядела ничуть не лучше. Таня подумала, что Избушка на Курьих Ножках покажется рядом с этими развалинами просто царскими хоромами. В пролом стены видна была большая печ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прошла было мимо, но внезапно оцепенела. В печи, обходясь без дров, мерно гудел синеватый магический огонь. У Тани мелькнула мысль, что его развели лешие или водяные, но потом она сообразила, что и те и другие ненавидят огонь да и вообще, по словам Ягуна, мало интересуются строениями магов.</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звесив все "за" и "против", малютка Гроттер почувствовала, что внутрь её совсем не тянет. Даже напротив - тянет уйти подальше отсюда. К тому же она случайно обнаружила, что один из кустов как-то странно мерцает и будто чуть расплывается. Кроме того, его листья не дрожали от ветра. Присмотревшись, Таня поняла, что на куст натянуто охранное черномагическое заклинани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га, Поклеп постарался! Вот уж вредитель-трудоголик!" - подумала Таня, благоразумно держась от куста подальш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кочив на контрабас, она помчалась к Тибидохсу, решив, что обязательно попытается выяснить, почему тут горит огонь. Вот только как это узнать? Таня хорошо представляла, что случится, если она обратится с этим вопросом к самому завучу. Поклеп зыркнет на неё своими близко посаженными глазками, а в следующую минуту ей придется взять ведерко и бодрым строевым шагом, напевая песенку трудолюбивой нежити, отправиться собирать жуков-вонюче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т уж, лучше осторожно выведать все у Сарданапала, Разумеется, если тот будет в хорошем настроении и поблизости не будет маячить противный сфинкс, живущий на дверях его кабинета и никого не пускающий внутрь без приглашения.</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center"/>
        <w:rPr>
          <w:rFonts w:ascii="Times New Roman CYR" w:hAnsi="Times New Roman CYR" w:cs="Times New Roman CYR"/>
        </w:rPr>
      </w:pPr>
      <w:r>
        <w:rPr>
          <w:rFonts w:cs="Times New Roman CYR" w:ascii="Times New Roman CYR" w:hAnsi="Times New Roman CYR"/>
          <w:b/>
        </w:rPr>
        <w:t>***</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здним вечером, бережно протерев контрабас и натянув струны, Таня убрала инструмент в футляр. Она как раз задвигала его под кровать, когда сверху донесся смешо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ну брысь отсюда, пустая башка! А то дрыгусом запущу! - пригрозила кому-то Гробы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клепова давно уже валялась на кровати и перелистывала на ночь толстый журнал комиксов для темных магов. Ничего другого, кроме комиксов, Гробыня никогда не читал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 еще! Стану я забивать себе голову! - фыркала о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зредка Гробыня забавы ради встряхивала журнал. С его страниц сыпались желто-зеленые чертики и в панике вереща, торопились забраться обратно. Некоторым из них Склепова, хихикая, связывала хвосты и наслаждалась тем, как, дергая друг друга в разные стороны, они падают и закатываются за кроват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так что, свалишь ты или нет? - снова крикнула Гробы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няв голову, Таня увидела, что по потолку их комнаты прогуливается поручик Ржевский. На этот раз безбашенный призрак облачился в тюрбан и халат с кистями. Даже бороду себе зачем-то прицепил. Правда, красно-синий нос алкоголика все равно его выдава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лы покрашены - ходить только по стенам и потолкам! - хихикнул Ржевски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тебе похожу! - продолжала громыхать Гробыня. - Считаю до трех! Раз...</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ундус храпундус - быстро крикнул поручик. Что-то сверкнуло. Таня увидела, что призрак невероятным образом удерживает в руках старинный перстень с печатко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робыня тут же рухнула носом в подушку. Чертики из комиксов немедленно принялись злорадно бегать по её одежд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что, спятил? Зачем ты её усыпил? - удивилась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ывают типчики, которым по жизни не мешает проспаться! - хмыкнул Ржевский. - А теперь тихо! Не произноси никаких имен! Я тут инкогнито! Если Безглазый Ужас узнает, что я тут был, то все - секир-башка! У меня и так - хе-хе! - в спине двенадцать ножей и один кинжальчик! Еще девятка - и будет перебор, как говорил мой друг корнет Свинцов.</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чему? С каких это пор тебе нельзя бродить везде, где тебе вздумается? - поинтересовалась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родить я могу где угодно, хоть днем, хоть ночью. Просто хочу, чтоб никто не узнал, что я у тебя был. Уверен, Гробыня никому не разболтает. После Пундуса храпундуса редко удается вспомнить обстоятельства, при которых ты отрубился… - заржал поручик и обрушился с потолка на по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резавшись в коврик, он утратил форму, зарябил, но быстро восстановился. Разве только борода утратилась и голова немного сплюснулась, что, впрочем, мало сказалось на её мыслительных способностях.</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рр! Ходы какие-то для нежити! Терпеть ненавижу сырость! Вроде как свою могилу навещаешь… Гадко там, а я личность сложная и деликатная! - поежился поручик, протекая между Черными Шторам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Шторы хищно зашевелились, но, разобрав, с кем имеют дело, сразу опали, К призракам они относились равнодушно. Привидений нельзя напутать, опутав их с головой. Кроме того, у них нельзя подглядеть сны, которые потом, летая, можно показывать всему Тибидохс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наклонилась и подняла перстень, выпавший у поручика, когда он любознательно протаранил макушкой по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де ты его раздобыл? - поинтересовалась о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а, этот! У Гуго Хитрого одолжил... Гуго-то можно доверять, В конце концов, он тоже призрак, хотя и предпочитает жить в своей книжке и никуда из неё не высовываться, - сообщил Ржевски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 чего это Гуго дал тебе перстень? Он же жадный, - усомнилась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отлично помнила неунывающего жуликоватого автора "Проделок белых магов", с которым они пробирались ночью на Исчезающий Этаж.</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ручик Ржевский деликатно потупился. Он был сама скромност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эээ… Видишь ли, в чем тут дело... Гуго нечаянно потерял свой напудренный парик и очень переживал. Даже назначил награду тому, кто его найдет…</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тут, конечно, появился ты? - спросила Таня, Ржевский залоснился от удовольстви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переть паричок было совсем не так просто, как ты думаешь. Мне пришлось немало потрудиться! - похвастал он, - И, как считаешь, зачем я это все затеял? Мне ужасно хотелось разболтать тебе одну тайн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ую ещё тайн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трашную, роковую тайну! Тайну, рядом с которой Исчезающий Этаж и даже Жуткие Ворота - так, пустячок… Что, интересн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ля большей загадочности поручик округлил глаза. Впрочем, "округлил" мягко сказано. Никто не просил его глаза вылезать из орбит и надуваться шарами. У привидений свое представление о юмор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выжидала. Она не слишком верила в существование роковой тайны. Поручик Ржевский вполне! мог соврать и дорого за это не взять. Правда, порой ему удавалось разнюхать что-то действительно стояще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жевский подозрительно прислушался. Затем, продолжая стоять у окна, вытянул шею на пару метров - такой телескопической шее-удочке позавидовал бы любой жираф - и горячо зашептал Тане на ух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едставляешь, эти олухи считают, что больше никто не знает про каморку Древнира и про шкатулку. Но я-то был рядом! Я все видел! Поклеп даже запустил в меня дрыгусом, а потом наложил заклятие немоты! Но я помчался к Гуго, и тот нашел способ снять заклятие. А заодно одолжил перстень! Правда, на это он расщедрился после того, как у него потерялся паричо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зрак пристально уставился на Таню, проверяя, насколько ему удалось её заинтриговать. Таня заставила себя зевнуть. Она знала, что стоит ей проявить любопытство, как вредный Ржевский начнет, дразня её, цедить новости по капля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мнишь ту ужасную грозу? Молнии все время били в Большую Башню? - обиженно продолжал призрак, так и не дождавшись никакого вопроса. - Под утро Поклеп, Медузия и Сарданапал решили проверить, почему она бьет именно в это место и ни в какое другое. Они взяли факелы и поднялись по лестнице на чердак. Они надеялись, что их никто не заметит, но я случайно оказался ряд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лучайно? - усомнилась Таня. Поручик самодовольно зарделс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как раз прятался на лестнице. Думал, может, кого-нибудь напугаю, а тут вдруг шаги и появляется вся козырная масть Тибидохса - туз, король, дама… Ну, понимаешь, глупо было бы не добавить к этой масти вальта. Я стал невидимым и поплыл за ними. Они поднялись на чердак, потом выбрались по карнизу наружу - там довольно широкий карниз - и стали осматриваться. А потом Поклеп вдруг как завопит:</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мотрите, тут трещина!" Сарданапал с Поклепом расширили её каким-то Заклинанием и протиснулись внутрь, А потом и Медузия за ним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т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жевский снисходительно уставился на не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меяться изволите, барышня? Я был там даже раньше, все-таки я не хухры-мухры, а привидение! Ну и местечко! Тесная маленькая каморка, настоящая дыра! По углам паутина. Но для тайника самое подходящее место. К тому же Древнир явно намудрил с пятым измерением, Сарданапал, тот вообще сказа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ранная комната! Клянусь своей бородой, изнутри она есть, а снаружи её нет!" Пока они с Медузией рассуждали, зачем Древниру все это понадобилось, Поклеп заметил на полу шкатулку. Он наклонился, чтобы её взять, и - шарах! бабах! - его впечатало в стену! Ну зрелище!!! Поклепа - и в стену! С размаху, как какую-то дохлую жабу! Он со злости выпустил в шкатулку несколько боевых искр - но той хоть бы хны, даже не обуглилась! Представляешь? Я прям млею! Такая мощная боевая магия - и ничегошеньк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писывая эту сцену, призрак восторженно хрюкну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потом за дело взялся Сарданапал, - продолжал он, - Он присел возле шкатулки и как ни в чем не бывало взял её в руки. "Видишь, в чем дело, Поклеп, - сказал он. - Тут стояла очень интересная защита - эту шкатулку мог взять в руки только белый маг. Такую защиту умел накладывать лишь Древнир".</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Поклеп-то теперь белый! - воскликну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еперь белый, но изначально был темный, а уже потом в светлые подался… Во всяком случае, шкатулка его за белого никак не принимала. Поклеп, разумеется, чуть не лопнул от злости, да только что тут возразишь? Магия Древнира есть магия Древнир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что было в шкатулк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сли бы я знал! Сарданапал приоткрыл её всего на какое-то мгновение, а потом сразу захлопнул и потребовал у Поклепа с Медузией, чтобы они держали все в секрете. "Самое страшное, - заявил он, - я сам не знаю, что может произойти, попади то, что внутри, не в те руки. Даже если это попадет в те руки, последствия непредсказуем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ы не пробовал туда заглянуть? Ты же призрак! Тебе сквозь стену пройти, что два письма отослать! - удивилась Таи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жевский передернулся. Вопрос явно ему не понравилс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м… Ну, э-э… Я пытался сунуть нос, но у меня ничего не вышло. Шкатулка меня не пропустила. Ее стенки абсолютно непроницаемы. К тому же я нечаянно выплыл из тени, и тут Поклеп меня заметил… Я не успел оглянуться, как на меня немедленно наложили заклятие немоты и шуганули дрыгусом. Причем каким! Сколько раз меня дрыгали, но чтоб так! Меня просто ввернуло в пол, как какой-нибудь захудалый штопор. Поверишь ли, мне сложно было сообразить, где у меня голова, а где ноги… Мне даже неизвестно, чем все закончилось: перепрятал ли Сарданапал шкатулку или оставил все как есть, - признался поручи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ссуждая о шкатулке, он не забывал шастать по комнате и всюду совать свой нос. Он подлетел к Гробыниной кровати, смял простыню и, заглянув в пудреницу, громко фыркну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жаль, что здесь нет моей подружки, Недолеченной Дамы! Все эти склянки и баночки в её вкусе. Кстати, знаешь, она недавно нашла у себя триста новых болячек и всю ночь летала за Безглазым Ужасом, перечисляя их! Тот едва заново не повесился. А потом - хи-хи! - только прикинь: Дама сказала Ужасу, что ему надо выписать очки! Нашему-то Безглазому такое ляпнуть! Якобы потому, что он не носит очков, у него такой поганый характер. И он ей ничегошеньки не сделал, только позеленел весь и испарилс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встала. Она сообразила, что поручик уже разболтал все, что ему было известно, а теперь просто несет околесиц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лушай, я одного не пойму. Если это такая тайна, зачем ты мне разболтал? Какой смысл? - спросила она, глядя на похрапывающую Гробыню. Хвостатики из комиксов, не теряя времени, рисовали ей зеленкой усы, Таня попыталась согнать их, но те опрокинули пузырек с зеленкой Склеповой на нос и с возмущенным писком забились под подушку. Девочка подумала, что утром Гробыня будет выглядеть, как заправский гусар в профиль и как свинья анфас. Ее нарисованные усы явно соперничали размерами с усищами Сарданапал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ручик Ржевский замахал руками и, подпрыгнув, оставляя грязные следы, прошелся по стен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зачем? Обижаешь, дорогуша! Ты у кого хочешь спроси, тебе всякий скажет. Там, где малютка Гроттер, мгновенно начинаются всякие несуразности! Только не спрашивай, почему так происходит. Я обожаю, когда все интересно, когда все кипит, встает с ног на голову… Понимаешь? Ужасно скучно жить сотни лет подряд, когда вокруг не случается ничего эдаког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гу, - кивнула Таня. - Только не думай, что я снова во что-нибудь впутаюс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путаешься, и ещё как! - заверил её поручик. - Между прочим, если тебе интересно, мы могли бы отправиться на чердак и посмотреть, на месте ли шкатулка, Только не сегодня - сегодня там где-то поблизости бродит Безглазый Ужас. Как насчет того, чтобы пойти через три дня, в полнолуние? Ужас уйдет в подвал греметь кандалами, и мы проскочи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с тобой не пойду, - заявила Таня, но, похоже, призрак не особенно ей повери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жиданно на его лице появилось беспокойство. Он с тревогой прислушался, буркнул что-то про гадких шпионов, которые никак не отстанут от него, красивого, загремел ножами и быстро стал ввинчиваться в потолок. У него определенно начался новый приступ параной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дна голова лучше, а два сапога пара! Значит, через три дня! Чао, малютка! - загадочно прошептал он и исчез.</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center"/>
        <w:rPr>
          <w:rFonts w:ascii="Times New Roman CYR" w:hAnsi="Times New Roman CYR" w:cs="Times New Roman CYR"/>
        </w:rPr>
      </w:pPr>
      <w:r>
        <w:rPr>
          <w:rFonts w:cs="Times New Roman CYR" w:ascii="Times New Roman CYR" w:hAnsi="Times New Roman CYR"/>
          <w:b/>
        </w:rPr>
        <w:t>Глава 4</w:t>
      </w:r>
    </w:p>
    <w:p>
      <w:pPr>
        <w:pStyle w:val="PlainText"/>
        <w:tabs>
          <w:tab w:val="left" w:pos="720" w:leader="none"/>
        </w:tabs>
        <w:jc w:val="center"/>
        <w:rPr>
          <w:rFonts w:ascii="Times New Roman CYR" w:hAnsi="Times New Roman CYR" w:cs="Times New Roman CYR"/>
        </w:rPr>
      </w:pPr>
      <w:r>
        <w:rPr>
          <w:rFonts w:cs="Times New Roman CYR" w:ascii="Times New Roman CYR" w:hAnsi="Times New Roman CYR"/>
          <w:b/>
        </w:rPr>
        <w:t>ПОСЛЕДНИЕ МАГВОСТИ И ВОСКОВАЯ ФИГУРКА</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забыли ещё Генку Бульонова, отравлявшего Тане Гроттер существование, когда она жила у дяди Германа и ходила в одну школу с Пипой? В теле молчуна и буки Бульонова, внешне больше походившем на кубышку с ножками или на сейф с педальками, обитала ранимая и мечтательная душ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вольно часто, забившись в угол, Бульонов садился на стульчик, обнимал колени и начинал мечтать. Мечты розовой сладкой дымкой курились перед его маленькими, часто мигавшими глазками. Иногда Бульонов воображал, что станет космическим пиратом, иногда, что диктатором всей планеты, а иногда явно снижал планку и мечтал всего лишь о том, что ограбит банк и будет удирать на машине от погон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 ограблению банка Бульонов начал всерьез готовиться и проготовился весь четвертый класс, но этот блестящий проект отменился из-за отсутствия у него пистолета и шапочки с прорезями для глаз. А заодно ходуль. Без ходуль коротенького Бульонова охрана банка приняла бы разве что за воинственного карлика или разбушевавшегося гном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к бы жизнь нашего несостоявшегося Наполеончика и текла в своем привычном и скучном русле, если бы однажды он случайно не увидел, как Таня стремительно пикирует на своем контрабасе. Тогда - в самом начале - Таня ещё не знала, что маги должны держать свои полеты в секрете от лопухоидов, и не слишком скрывалас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раженный Бульон стал таскаться за Таней по пятам, стремясь разгадать её тайну, и таскался до того самого, дня, когда она внезапно исчезла, а Пипа заявила в школе, что "тупая Гроттерша куда-то свалила, скорее всего отправилась шляться по вокзалам. И отлично, что свалила, меньше народа - больше кислород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даже тогда Бульонов не успокоился и продолжал регулярно пастись возле бывшего Таниного подъезда, прячась то за детской горкой, то за мусорным контейнер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даром говорят: "Если долго мучиться - что-нибудь получится". И вот однажды Бульонову повезл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уже собирался уходить, когда дворник, занимавшийся очисткой мусоропровода, швырнул в контейнер два черных мешка. Генка не обратил на это особого внимания - ну, мусор и мусор, но тут из крайнего мешка внезапно послышался энергичный женский голос:</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добрый недень, недорогие немой! Я, Грызиана Припятская, приветствую вас с экранов зудильников и по всем магическим радиоволнам! Чмок-чмок, кривоногие мои старикашечки и угасшие полтергейстики! Начало передачи, как всегда, для вас! В эфире экономические магвости. Спад на мировых магических рынках продолжается. Европейские жабьи бородавки поднялись за последнюю неделю на две целых и семь десятых процента. Курс заокеанских зеленых мозолей продолжает понижаться. Основной причиной спада называют многочисленные подчистки и приписки черных магов и банковских гоблинов, имевших доступ к маггалтерским книгам. По словам нашего экономического эксперта Харлампия Завирального, финансовый кризис никак не скажется на курсе отечественных дырок от бублика, которые крепки как никогда. "Наши маги могут колдовать спокойно! Их дырки так и останутся дырками!" - заверяет Харлампий Завиральны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кандальные магвости. Пропавшая две недели назад Мандрагора Апельсинова, слегка засахарившаяся мисс Вселенная одна тысяча четырехсотого года, была обнаружена в Египте, в небезызвестной реке Нил. Как стало известно, Апельсинова была превращена в крокодила вследствие той ревности, которую испытывала к ней колдунья Семирамида, у которой Апельсинова недавно увела мужа. Сейчас мадам Семирамида дает показания в магуратуре. Кроме того, нашему корреспонденту стало известно, что при поимке одичавшая Мандрагора серьезно покусала одного из местных колдунов, который слишком бесцеремонно взял её за хвост. В настоящее время колдун проходит курс заговоров от любовного бешенств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ультурные магвости. Вчера утром в концертной пещере под Шайтан-горой состоялась премьера балета "Горгулий пруд", который ставит известный далеко за пределами Лысой Горы магеограф Цезарь Джавдетов. По словам критиков, первое действие прошло нормально и заслужило бурные аплодисменты собравшихся. Однако уже во втором действии на сцене произошла массовая драка. Горгулий так и не смогли договориться, кто из них первой поцелует прекрасного принца, и запинали его пуантами, чтобы он никому не достался. Прекрасный принц госпитализирован. Кроме того, пол концертной пещеры сильно пострадал от кислотных слез даровитых танцовщиц. Цезарь Джавдетов убежден, что причиной провала "Горгульего пруда" стал сглаз, наложенный злобными завистниками. "Пусть не радуются. Я унаследовал от дедушки тетрадку с отличными запуками, многие из которых не имеют отводов!" - сообщил он в эксклюзивном интервью нашему корреспонденту Трепуну Заболтальском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перь магвости спорта! В Тибидохсе завершился четвертьфинальный матч "Тибидохс-Гандхарвы". Победу в матче одержала сборная Тибидохса, забросившая обездвиживающий мяч в пасть дракона гандхарв. В игре особенно отличилась новая нападающая Тибидохса - Гробыня Склепова. Звезда же Татьяны Гроттер, столь блестяще проявившей себя в матче с бабаями, похоже, закатилась. Она не забросила ни одного мяча, получила серьезную травму и была унесена с поля на носилках… С вами была ваша Грызиана Припятская. Чмок-чмок, многоболезные мои! До встречи в вечернем выпуске магвосте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е смолкл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льонов поражение распахнул рот, но уже через секунду подпрыгнул и, животом перевалившись через край контейнера, стал торопливо рыться в мешке с мусором. Наружу летели картофельные очистки, раскисшие смятые листы бумаги, ещё какая-то дрянь. Не обращая на это внимания, Бульонов копался в мусоре, точно крыса. Вскоре он уже держал в руках два каких-то обугленных, мало на что похожих обрубка. Палочки вибрировали, светились и изредка начинали бормотать разными голосами: "Транспортный отдел, прием! Какой осел навьючивал моего дракона? Он дохнул - и у меня все тюки загорелись! Срочно высылайте мне платок-парашют и страховочные подтяжки!" - недовольно заскрипела правая палочка, едва Бульонов к ней прикоснулс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енка заорал, подпрыгнул и стукнулся головой о крышку контейнера. В ушах у него загудел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эту секунду левый, более короткий обломок вдруг оживился и спросил: "Слышь, друг, не помнишь заклятие от мертвяков?"</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льонов что-то испуганно пропища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помнишь, да? Вот и я не помню!"</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льонов зачерпнул ртом воздух.</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лышь, друг! Я в Потусторонних Мирах, клады решил поискать. Сечешь? Только спустился, а этот задохлик тут как тут. Помощь, говорит, нужна? Ну я, дурак, не рассмотрел, кто это и ответил… Таскается теперь за мной пятый час! А ну кыш отсюда, красноглазый, а то кладенцом вдарю - на две головы меньше будет! Пока новые прирастут - замучаешься!" - продолжала рассуждать обгоревшая палоч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то-то заревел, палочка дернулась, и все смолкл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енка с облегчением икнул и облизал губы. Но в покое его оставили ненадолг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ындус бындус фурациндус</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ынтравонус аспиринус! - неожиданно тоненько запела другая палочка. Что-то загрохотало, покатилось со стеклянным звуком 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й, Федора, я не хотела превращать тебя в лампу! Перестань мигать, я сейчас позову маму… Мам, она сама виновата! Она опять трогала мое кольц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ья-то грубая рука решительно сцапала Бульонова за ухо. Генка заверещал, вообразив себе невесть что, но почти сразу обнаружил, что это был всего-навсего дворник. Он выволок Бульона из контейнера и в простых и ясных словах велел ему убиратьс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льонов поспешно сунул говорящие палочки под рубашку и нырнул в арк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смотря на то что ухо у него горело, а от одежды пахло всякой дрянью, у Генки давно не было такого отличного настроения. Интуиция подсказывала, что в жизни у него начинается крайне интересный период.</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он не ошибся…</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center"/>
        <w:rPr>
          <w:rFonts w:ascii="Times New Roman CYR" w:hAnsi="Times New Roman CYR" w:cs="Times New Roman CYR"/>
        </w:rPr>
      </w:pPr>
      <w:r>
        <w:rPr>
          <w:rFonts w:cs="Times New Roman CYR" w:ascii="Times New Roman CYR" w:hAnsi="Times New Roman CYR"/>
          <w:b/>
        </w:rPr>
        <w:t>***</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ма Бульонов долго разглядывал обломки, пытаясь сообразить, что это вообще такое. Он даже сложил обе палочки так, как они были изначально, и обмотал их скотчем. Теперь из двух обломков составился один, довольно длинный. Но всё равно - разобраться, что это, было сложно. Разве что стало заметно, что он очень удобно ложится в ладонь и некогда - до того, как обгореть, - был покрыт лак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енка взял тряпку, намочил её в аквариуме и очистил гарь. Что-то тускло блеснуло. Вооружившие лупой, Бульонов сумел прочитат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5тусЬо!г та^гсЬезШ&gt;, гаЬосЫ&gt; - та^егР. </w:t>
      </w:r>
      <w:bookmarkStart w:id="8" w:name="OLE_LINK1"/>
      <w:r>
        <w:rPr>
          <w:rFonts w:cs="Times New Roman CYR" w:ascii="Times New Roman CYR" w:hAnsi="Times New Roman CYR"/>
        </w:rPr>
        <w:t>Grotter</w:t>
      </w:r>
      <w:bookmarkEnd w:id="8"/>
      <w:r>
        <w:rPr>
          <w:rFonts w:cs="Times New Roman CYR" w:ascii="Times New Roman CYR" w:hAnsi="Times New Roman CYR"/>
        </w:rPr>
        <w:t>, 1б50"</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го! Гроттер! Снова Гроттер! Вот так Танька! - не разобравшись с запутанными родственными узами воскликнул Бульо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так воодушевился, что, подпрыгнув, пролете мимо стула и поприветствовал копчиком ковер. Во досада! И как он только раньше не догадался, что эта бойкая на язык девчонка с родинкой на носу, похожей на прилипший комок гречневой каши, одета всегда, как чучело, девчонка, которую травила Пип и не слишком любили учителя - волшебниц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следующий раз склеенный скотчем обломок смычка проявил себя около полуночи, когда Бульонов давно спал. Спал и видел невероятный и увлекательный сон, будто он на глазах у всего класса вылетает из брызнувшего стеклами окна на швабре. Все это было так приятно, что сквозь сон Бульонов восторженно взвизгивал и покусывал подушк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жиданно ящик стола, в котором лежал смычок, задрожал и стал постукивать. Генка выплюну забившийся в рот уголок наволочки и рывком сел к кровати. Сквозь щели пробивался резкий голубоватый свет. Открыв ящик, Бульон обнаружил, что смычок исчез, а на его месте нетерпеливо перекатывался небольшой шерстяной клубок. Клубок выпрыгнул из ящика и замер посреди комнаты. Бульонов шагнул к нему, но клубок, не даваясь в руки, откатился к дверя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лопредсказуемое превращение смычка в клубок Генке не понравилось. Опасаясь, что клубок ускользнет и единственная связь, соединяющая его с загадочным миром, оборвется, он схватил подушку и принялся гоняться за клубком, пытаясь накрыть его. Клубок как будто и не ускользал, но всякий раз Бульон почему-то оказывался на полу в обнимку с подушкой. Клубок подпрыгивал совсем близко, дразнил и словно приглашал следовать за собой. Если приглядеться, можно было разглядеть на клубке небольшой ярлычок с надписью: "Путеводная нить Ариадны (длина до 12-ти верст). Ворожейные мастерские, г. Иванов".</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 конец даже не слишком сообразительный Генка понял, что если он не пойдет сейчас за клубком, тот запросто укатится без него. Пнув подушку, будто это она была во всем виновата, он поспешно нырнул в брюки, надел свитер на голое тело и сунул босые ноги в кроссовк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оило открыть дверь, как клубок, целеустремленно подпрыгивая, покатился по лестнице. За ним тянулась нескончаемая светящаяся нить. На улице клубок некоторое время рассеянно покрутился на месте, точно принюхивался, а затем решительно прыгал между домами. Спотыкавшийся Генка едва поспевал за ним. Хорошо еще, что золотистая нить четко обозначала пут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коре Бульонов сбился с дыхания. В кроссовках захлюпало. Особенно его раздражало, что клубок явно не разбирает дороги. Если на пути была лужа он катился через лужу, если забор - прыгал через него, оставляя сияющую нит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ф! У этих чародеев явно какой-то сдвиг по фазе! Так и прут напролом! Нет чтоб калитку поискать! - раздраженно пробормотал Генка, когда ему вторично пришлось подлезать под высокое бетонное ограждение вокруг стройк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выбившийся из сил Бульонов уже собирал плюхнуться животом на землю и обеими руками вцепиться в нить, клубок внезапно несколько раз подпрыгнул и требовательно застучал по крышке канализационного лю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глядевшись, пораженный Генка сообразил, они вновь вернулись к той арке дурневского дома Рублевском шоссе, где он уже был наканун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ты просто гад какой-то! Здесь же на троллейбусе три остановки - зачем было напролом через кварталы переть? - укоризненно обратился Бульонов к клубк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лубок продолжал прыгать у люка. Золотистая нить петлями ложилась вокруг крышки. Отыскав возле мусорного контейнера железный стержень, Генка вернулся и после нескольких неудачных попыток сковырнул люк. Клубок тотчас скакнул внутрь, натянув нит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льонов некоторое время колебался, Наконец он решился и тоже стал спускаться. Скобы радостно делились с ним своей ржавчиной. Так продолжалось до тех пор, пока одна скоба не оторвалас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а-а-а-а-а! - только и успел крикнуть Ген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 потом, так и не успев до конца испугаться, Генка понял, что сидит на старом раскисшем матрасе, который кто-то сбросил в люк. Матрас чавкнул, принимая в свои гниловатые, но дружелюбные объятия жуликоватого буку одиннадцати лет.</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льонов поднялся. Все кости были целы. Зубы тоже. Ссадина на лбу в расчет не бралась. Генка вздохнул и, морщась от запаха плесневеющих досок, отправился вслед за клубком. Низкий тоннель два раза свернул, с постоянством надоевшего ухажера следуя за трубой, а потом Генка очутился вдруг в небольшом закутке. Клубок уже сшивался там, разливая голубоватый свет.</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га!" - сам не зная к чему, подумал Ген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смотревшись, он обнаружил, что посреди закутка, в паре метров от утепленной водопроводной трубы, из кирпичей сложен жертвенник. В его основании, под кирпичами, лежало какое-то мятое, покрытое слизью тряпье, в котором Генка не сумел опознал свитер своей бывшей одноклассниц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то восковую фигурку, лежащую на самом верх нем кирпиче, он узнал сразу-с таким искусством она была вылепле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тут Гроттерша! - охнул Бульонов.</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правой ноге чуть выше колена у фигурки торчала толстая игла. Неведомым образом нагреваясь, игла расплавляла воск, капавший на свитер. Бульонову казалось, что фигурка морщится от боли. Или же, что не исключено, это была просто игра тене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омневавшись, Генка протянул руку и взял фигурку. Теплый воск согревал ему ладонь. Бульонов ухватился за иголку и выдернул её. Края восковой раны мгновенно стянулись. Фигурка благодарно дрогнул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утеводный клубок работы ивановских ворожейных мастерских подпрыгнул и выкатился наружу вновь направившись к раскисшему матрасу. Без клубка в каменном закутке сразу стало темн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й ты, катушка с нитками, подожди! Не шустри! - крикнул Генка и, сунув фигурку в карман, бросился за ни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опасался, что клубок выберется первым и улепетнет, но этого не произошло. Сияющий шарик терпеливо ждал его наверху, у откинутой крышки люка Здесь он стремительно завертелся, полыхнул и - исчез. На его месте вновь обнаружился сломанный смычок от контрабаса. Бульонов подобрал его и, чавкая кроссовками, отправился домо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енка не знал, что, едва он покинул люк, в щели, куда уходили грубы, что-то неприятно зашуршало и из неё выбралось жирное существо с голым, розовым, как у крысы, хвостом. Тонкие руки не имели локтей и гнулись во все стороны. Верхняя часть головы с огромным ртом откидывалась, как на шарнир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ущество вставилось на место, где ещё недавно лежала восковая фигурка, и омерзительно расхохоталось - словно забулькало кипящей в чайнике слизью.</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ха! Мне нельзя помеш-шать, я отомщу! Х-хорош-шо, что мальчишка взял ее! Главное, чтобы Мертвый Гриф проследил, где он ж-живет! - проскрипело он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писываемые события произошли в середине августа, Имение тогда Таня, которой Ягге безуспешно пыталась срастить перелом, напуская под гипс все новых костеросток, быстро пошла на поправку.</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center"/>
        <w:rPr>
          <w:rFonts w:ascii="Times New Roman CYR" w:hAnsi="Times New Roman CYR" w:cs="Times New Roman CYR"/>
        </w:rPr>
      </w:pPr>
      <w:r>
        <w:rPr>
          <w:rFonts w:cs="Times New Roman CYR" w:ascii="Times New Roman CYR" w:hAnsi="Times New Roman CYR"/>
          <w:b/>
        </w:rPr>
        <w:t>Глава 5</w:t>
      </w:r>
    </w:p>
    <w:p>
      <w:pPr>
        <w:pStyle w:val="PlainText"/>
        <w:tabs>
          <w:tab w:val="left" w:pos="720" w:leader="none"/>
        </w:tabs>
        <w:jc w:val="center"/>
        <w:rPr>
          <w:rFonts w:ascii="Times New Roman CYR" w:hAnsi="Times New Roman CYR" w:cs="Times New Roman CYR"/>
        </w:rPr>
      </w:pPr>
      <w:r>
        <w:rPr>
          <w:rFonts w:cs="Times New Roman CYR" w:ascii="Times New Roman CYR" w:hAnsi="Times New Roman CYR"/>
          <w:b/>
        </w:rPr>
        <w:t>ОСКОЛОК ЗЕРКАЛА</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t>. - Я хочу, чтобы вы все кое-что зарубили себе на носу! Защита от духов - самый важный предмет, который проводит современная магия! Снятие сглаза рядом с защитой от духов - тьфу, пустяк! Пустая трата времени! - презрительно сказал Поклеп, когда второй класс впервые собрался у него на занятиях.</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т завуча, как и прежде, основательно пахло рыбой, а к носу пристала ряска. Видно было, что он опять всю ночь провел в объятиях русалки, распевая с нею на берегу пруда разудалые песни. Сплетничали, что, пользуясь покровительством Поклепа, коварная русалка притаранила откуда-то с дюжину своих родственниц, и они окончательно задурили голову влюбленному завучу, с заката и до рассвета водя с ним хоровод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авда, характер Поклепа от этого ничуть не улучшился. Его крохотные глазки по-прежнему сверлили провинившихся, точно буравчики, а сам он, как и раньше, грозил всем полным зомбирование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начит, вы говорите, самый важный предмет - защита от духов. А нежитеведение тоже пустяк? - быстро спросила Гробыня, давно мечтавшая стравить Поклепа с Медузие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э-э… нежитеведение... э-э… Я не торопился бы называть его пустяком… Нежить, она и в Африке нежить, хотя если разобраться… И вообще, все глупые вопросы - после урока! - огрызнулся Поклёп.</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клепова язвительно улыбнулась. Она знала, что если Поклеп кого-то и побаивается в Тибидохсе, то только Медузию, особенно когда волосы у доцента Горгоновой принимаются шипет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Шурасик, по своей привычке записывать за преподавателями все до последнего слова (включая кашель, оговорки и слова-паразиты вроде "так сказать" или "ну это"), немедленно заскрипел пером, занося в тетрадку все подробности. После целого года уединения, когда Сарданапал и Медузия занимались с ним отдельно, Шурасику разрешили, наконец, присоединиться к классу. Правда, теперь он был уже на "темном" отделении - ну да тут уже ничего не попишеш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гхм! Сосредоточились! Все ли знают разницу между сглазом и одержимостью духами? - спросил Поклеп.</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Шурасик застонал от жгучего желания поделиться знаниями и немедленно принялся тянуть руку, но завуч благоразумно сделал вид, что ничего не замети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то и оно, что вы не понимаете простейших вещей! - назидательно продолжал Поклеп. - Тогда запоминайте! Сглаз заставляет вас в течение определенного времени делать определенные вещи и - ничего более. А вот одержимость духами куда серьезнее. Духи, лишенные тел, злобные, настойчивые, неутомимые, стремятся вселиться в вас и полностью подчинить своей воле. Да, при этом вы останетесь в живых, но даже нежить и та имеет больше свободы в своих поступках, чем тот, кого поработили дух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оторвалась от тетради. Плешивая макушка завуча, покрытая редким темным пушком, матово отсвечивала, отражая отблески факелов на стенах. Магическое кольцо, которое он по привычке вращал на безымянном пальце, постоянно потрескивало, хотя никаких заклинаний Поклеп не произноси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аб-Ягун, сидевший рядом с Таней, с самого утра был тише воды, ниже травы. У него были все основания опасаться Поклепа - слишком часто он доводил его до белого каления, а потом умело пользовался защитой своей бабуси и добродушием Сарданапал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ще с вечера Ягун, убежденный, что Поклеп напустит на него целую кучу духов, решил подстраховаться и теперь казался вдвое толще, чем обычно. Его кожаная куртка оттопыривалась от подвязанных изнутри оберегов и амулетов. Кроме того, Ягун явно прятал во внутреннем кармане что-то довольно внушительное и громоздкое, из-за чего даже не мог пошевелить рукой. Что именно - Таня не знал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 в том, что опасения Ягуна не беспочвенны, Таня убедилась довольно скоро: завуч то и дело к нему обращалс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аметьте, Ягун, я никого - подчеркиваю "ни-ко-го" - не заставляю посещать свои занятия. Они абсолютно добровольны! Вы можете шататься по коридорам, бить баклуши или ковырять в носу. Хоть сейчас все встаньте и топайте отсюда - я не стану никого удерживать и даже в журнал ничего не запиш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анька с сомнением хмыкнул и переглянулся с Катей Лотковой. Да и остальным, по правде говоря, это утверждение запуча показалось подозрительны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 Поклеп тем временем вкрадчиво продолжа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да! Делайте все, что вам заблагорассудится! Но на ближайшей контрольной, предупреждаю, я напущу на класс целый кувшин изголодавшихся по телам духов, и тогда… тогда кое-кто из вас запросто может лишиться своей личности… Самое меньшее, что ожидает нерадивых учеников, - это стать зомби. Подчеркиваю: самое меньшее… Вы меня правильно поняли, Ягун? А вы, Гроттер? И нечего ехидно улыбаться, Склепова! Между прочим, к вам это тоже относится!.. Смеяться буду я, когда придет пора проверить ваши знани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клеп самодовольно ухмыльнулся и, достав маленькую расчесочку, поправил на своей проплешине несколько волосинок. Таня ещё по дяде Герману заметила, что чем меньше у мужчины волос, тем чаще он бывает в парикмахерско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уня Гломов, сидевший на самой дальней парте, попытался было передразнить завуча, но едва он скорчил рожу, как Поклеп, не оборачиваясь, рявкну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ломов! Встать! Шагом марш из класса! Гуня встал и, наступая всем на ноги, понуро затопал к выходу. Он знал, что спорить бесполезн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о встречи на экзамене, мой сладкий! Со мной и… с духами! - напутствовал его Поклеп, заклинанием захлопывая за Гуней двер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 встречи на экзамене…" - высунув от усердия язык, записал в свою тетрадку Шурасик. Разумеется, к теме урока это не относилось, но Шурасик имел привычку вызубривать в"се до последней буквы. Просто на всякий случай. К тому же Шурасик давно усвоил, что преподы на экзаменах обожают выслушивать только свои слов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м временем Поклеп, решив, очевидно, что уже достаточно всех запугал, перешел к диктовке. Диктовал он быстро, порывисто и довольно невнятно. Кроме того, многие заклинания, которые он произносил, упорно не желали записываться на бумаге и немедленно исчезал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это уже ваши проблемы! Надо было тренировать память, а не шататься все лето по пляжу! - с явным удовольствием заявил Поклеп, отвечая на робкий писк Шурасика, сообщавшего, что у него выцвела целая страниц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мерно через четверть часа Поклеп зорко оглядел класс и прекратил диктовк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вижу, многие уже не пишут… Что ж, возможно, вы решили, что все уже знаете, Мне - хе-хе! - вполне понятно ваше нетерпение поскорее перейти к практике. Лучше один раз увидеть, чем сто раз услышать, не правда ли, Ягун? А то вдруг кто-то, по примеру лопухоидов, решит, что никаких духов нет и все, что я вам рассказываю, - обычные учительские бредни? - вкрадчиво спросил он, поворачиваясь к класс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 ещё секунду спустя в руках у Поклепа сам собой возник небольшой глиняный сосуд, покрытый древними письменами. Вид у сосуда был такой, будто ему долго пришлось провести в земле или, по меньшей мере, в сырости. На горлышке кувшина красовался! ярлычок: "Хранилище духов Тибидохса. Дату заточения см. на пломбе. Спирт 22%. Сахар 160 г/дм5 Потусторонние примеси не более 4, 2%. Срок годности не ограниче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интересно! Скажите, а какая дата заточения? - немедленно оживился "хочувсезнайка" Шураси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клеп Поклепыч неохотно взглянул на пломб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а, ерунда… Всего лишь первое тысячелетие до нашей эры, - буркнул он и медленно занес сосуд над голово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ообразив, что сейчас произойдет, Дуся Пупсикова пронзительно взвизгнула и попыталась превратиться в пряник. Шурасик стал быстро заползать под парту, продолжая строчить что-то в тетрадке. Кузя Тузиков… впрочем, говорят, некоторые дистрофики из лопухоидов прячутся за удочкой… что же удивительного, что потомственный маг Тузиков (его отец, кстати, выловил и оживил небезызвестную собачку Муму!) ухитрился исчезнуть за своим реактивным веником? Этот веник он повсюду таскал с собой и даже, по слухам, ночью клал его под одеял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бивают! Кто-нибудь, поставьте мне памятник! - выглядывая из-под стула, голосила Склепов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за фокусы, второй класс? - рявкнул завуч. - К чему эти дешевые эмоции? Разумеется, это не самый сильный и не самый опасный дух из существующих. Все-таки первое занятие. Правда, никто толком не знает, что у этих духов на уме. Не исключаю, что, освободившись, он решит в кого-нибудь вселиться, прогнав хозяина, так что следуйте своим запися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клеп улыбнулся в явном предвкушении: видно, сообразил, что толковых записей ни у кого быть не может: все повыцветал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то вот, дорогие мои… Мало ли что взбредет в голову духу, который несколько тысяч лет был в заточении? Не правда ли, Ягунчик? - добавил завуч совсем уж вкрадчивым и подозрительно ласковым голос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аб-Ягун ничего не ответил. Таня услышала, как под партой у него застучали коленк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м временем, насладившись всеобщим ужасом, Поклеп разжал руки. Глиняный сосуд ударился о каменный пол и разлетелся вдребезги. Таинственные знаки на черепках растаяли. Что-то незримое и одновременно осязаемое появилось в воздухе. Класс в мгновение ока наполнился тысячью голосов, Голоса звучали повсюду - громкие, раздраженные, на сотнях разных языков. Тут были и плач, и крики, и истеричный хохот.</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гун вцепился в парту. Его талисманы оглушительно трескались, реагируя на присутствие потусторонней силы. Казалось, будто в карманах у него взрываются петарды. После каждого взрыва внук Ягге подскакивал на стуле и безуспешно пытался сорвать куртку, но не успевал, потому что у него уже лопался следующий талисма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клеп Поклепыч злорадно ухмылялся, наблюдая за его отчаянными попыткам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апоминайте, второй класс! Вот вам наглядный пример хронического головотяпства! Определенные типы защитных талисманов не столько спасают от духов, сколько притягивают их. К тому же магия одного талисмана часто перечеркивает магию остальных…</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АХ! Ягун подскочил к потолк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вот что бывает с теми, кто слишком уж перестраховался. Вы не хотите поделиться с классом своими ощущениями, господин внучек? Не правда ли, они неподражаемы? - рассуждал Поклеп.</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Баб-Ягун ни с кем не желал делиться ощущениями. Он торопливо сдирал свою взрывающуюся, дымящуюся куртк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олоса завывали. Факелы плевались искрами. Некоторые чадили и гасли, исходя завистливыми струйками дыма. Казалось, что-то невидимое плывет вдоль стены, неуклонно приближаясь к Ягуну. Шурасик, сидя под партой, как в окопе, поспешно бормотал заклинания, однако ему явно не хватало уверенности, Искры, выскакивающие из его кольца, были совсем слабым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нец Ягуну удалось справиться с "молнией", Приспустив на плечах куртку, он поспешно выхватил что-то из внутреннего кармана и вскинул над голово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й, мамочка моя бабуся! Вот тебе! Получай! - крикнул о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е почудилось, что это осколок черного зеркала, Сотни теней рванулись к нему, словно их притягивала неведомая сила. А потом Ягуна будто толкнуло в грудь порывом ветра. Он отступил на полшага, но устоял. На миг в зеркале отразилось нечто расплывчатое, мерзкое, безликое - отразилось, взревело и отступил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Ы-0-О-О-У! - страшный, все возрастающий рев наполнил класс. Брызнули стекла, Чудилось, барабанные перепонки вот-вот лопнут.</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аранойус крышус срывание! Маразматут кульминационит! - тонким, сдавленным голосом крикнул кто-т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повернулась на крик и едва узнала сурового завуча. Поклеп Поклепыча словно подменили. Кри-венькая ехидная усмешка исчезла с его лица, будто стертая мокрой тряпкой. Теперь лицо его было перекошено от ужаса. Поклеп ещё раз выкрикнул заклинани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го перстень полыхнул спаренными красными искрами, но почти сразу, расплавившись, стек с пальца. Завуч взвыл от бол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 в классе уже бушевала настоящая буря. Парты тряслись и дрожали, точно подвергшиеся внезапной атаке полтергейстов. Тетради раздирало в клочья и пургой осыпало учеников. Поклеп, оставшийся без кольца, ничего не предпринимал. Он лишь дул на палец и злобно полыхал глазкам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верь сорвало с петель. Что-то неосязаемое, яростное, могучее пронеслось по коридору и затихло, замерло, раздробившись в лабиринтах Тибидохс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помнившийся Поклеп Поклепыч подскочил к Баб-Ягуну и, выхватив у него зеркало, разбил его вдребезги. Потом, похрустывая артритными коленками, принялся приплясывать на осколках.</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соображаешь, что натворил, а? Зомбировать тебя мало, а! Скажи спасибо, что у меня нет кольца! Я превратил бы тебя на двадцать лет в дождевого червя! Нет, вы это видели, а? - взвизгивал он, топча битое стекл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почему? Что я такого натворил? - прошептал Баб-Ягу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стоял растерянный и зеленый, не понимая, что происходит.</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вы слышали: "Что я натворил!" Я тебе объясню! Этот дух был не опасен, но твое идиотское стекло все испортило! И не смей говорить, что не знал! Дух, увидевший себя в зеркале, становится сильнее в сотни раз, - брызжа слюной, заорал завуч.</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я… прочитал, что черное зеркало усмиряет духов… - попытался возразить Ягу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омбировать надо таких читателей! Лопухоид выискался! Или читай внимательно, или вообще не читай! Да, усмиряет, но не всех духов, а лишь слабых и угасающих! Но никак не тех, что только что из заточения! Этого вообще нельзя было трогать! Я бы усмирил его другим способом! А теперь… теперь неизвестно, к чему это все приведет!</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звольте поинтересоваться, а что это за дух? - поинтересовался Шурасик, высовывая из-под парты бледный носи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клеп тупо уставился на него. Казалось, он вообще с трудом понимал заданный вопрос.</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ух неприятных случайностей! - наконец буркнул о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ита Шито-Крыто приподняла бров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ух неприятных случайностей? Всего-навсего? Разве это так опасно? - с обычным высокомерием поинтересовалась о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клеп повернулся к ней всем телом. Рита взвизгнула и заслонилась руками. Ей почудилось, будто два маленьких ледяных буравчика яростно всверлились ей в переносиц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азве это так опасно?" - прошипел Поклеп. - Нет, вы послушайте, что говорит эта ослица! Дух неприятных случайностей, сильный как никогда… Ничего хуже просто быть не может. Особенно после того, как мы с Сарданапалом.., впрочем, неважно… Не хватало, чтобы и об этом поползли слухи! Дебил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вуч махнул рукой, ссутулился и вышел в коридор. По дороге он споткнулся о выбитую дверь, но даже не заметил этого. Коридор уже наполнялся учениками и преподавателями - занятия были прерваны во всей школе. Да и какие могли быть занятия после того, что произошл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деюсь, хотя бы драконбольную тренировку не отменят. После перелома я ещё не тренировала мгновенный перевертон, К тому же Соловей сегодня обещал показать заговоренный пас", - подумала Таня.</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center"/>
        <w:rPr>
          <w:rFonts w:ascii="Times New Roman CYR" w:hAnsi="Times New Roman CYR" w:cs="Times New Roman CYR"/>
        </w:rPr>
      </w:pPr>
      <w:r>
        <w:rPr>
          <w:rFonts w:cs="Times New Roman CYR" w:ascii="Times New Roman CYR" w:hAnsi="Times New Roman CYR"/>
          <w:b/>
        </w:rPr>
        <w:t>***</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ечером Ванька Валялкин, Таня и Баб-Ягун сидели возле зудильника, по которому стремительно перекатывалось наливное яблочко, и, испытывая самые скверные предчувствия, дожидались "Последних магвостей". В принципе зудильник, напоминавший большую жестяную миску, мог работать и без яблочка, но с яблочком изображение было гораздо четч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незапно зудильник издал высокий неприятный звук, завибрировал, яблочко подпрыгнуло и на экране возникла молодящаяся ведьма. Выглядела она неплохо. Ей от силы можно было дать лет триста - триста тридцать, хотя, разумеется, все знали, что ей далеко за шестьсот. На правом глазу у ведьмы красовалось бельмо, которое она умело закрывала длинной челкой, а востроносое лицо так и лучилось ехидств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добрый вечер, недорогие немой проклятики! - начала она. - С вами ваша Грызиана Припятская! Чмок-чмок всем, кто меня любит, и тысяча сглазов прочим затухлым завистникам, плетущим интриги, чтобы отлучить меня от зудильного эфира! Вы смотрите "Последние магвости!" Сегодня в выпуске: таянье ледников Антарктиды приводит к изменению магических полей планеты. Комментарии доктора Феликса Холодрыжного… Война между брянскими оборотнями и венгерскими вампирами приобретает характер затяжного военного конфликта. Оборотни запасают серебряные пули. Вампиры в ответ грозят применить чихательные аэрозоли и магзамы с кондиционером в одном магфоне. Вмешается ли Магщество Продрыглых Магци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вмешается! Магществу Продрыглых Магцнй давно все до фонаря! Они слишком заелись, даже дела лопухоидов и в те не лезут, - заявил Ванька Валялки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рызиана Припятская с любопытством прищурилась и подмигнула бельмастым глазом. Можно было бы даже решить, что ведьма подслушивает, если бы она так не спешила тарахтеть новости: "И наконец, последнее сенсационное известие! В Тибидохсе во время обычных школьных занятий выпущен на волю опасный дух. Что это такое: досадная небрежность или гнусный заговор? С этим вопросом мы обратились к главе темного отделения Тибидохса профессору Зигмунду Клоппу, с которым нам удалось установить зудильный магомост… Скажите, профессор, как вы прокомментируете последние события? Уверена, что сердца всех честных магов бьются теперь в тревоге: что же происходит с Тибидохсом? Неужели все так катастрофичн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раженная Таня едва не рухнула со стула. Она и не подозревала, что у профессора Клоппа есть имя! Да ещё какое - Зигмунд!</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блочко на жестяном блюде остановилось и покатилось в другую сторону. На экране возникла желтая, смахивающая на редьку физиономия профессора Клопп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да! Это ест глобаль катастрофф! Особенно теперь, когда фолос Древнир больше никого не защищаль!.. Мы целый день хотеть словиль дух, но не поймаль его!.. Я твердиль академик Сарданапал, много раз твердиль, но он не принималь никаких мер. Пропускаль все мимо ушей! Это есть возмутительный факт! Уважаемый коллега Черноморов совсем ку-ку… - злорадно надувая щеки, сообщил Клопп.</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вы имеете в виду под "ку-ку"? Вы полагаете, что Сарданапал выжил из ума? У вас серьезные основания для подозрений? - немедленно заинтересовалась Грызиа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е длинный носик вытянулся от предчувствия сенсаци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Это есть образный выражений! Я только имель в виду: Сарданапал потеряль контроль над ситуация... - поправился Клопп. - Скоро Тибидохс совсем - БУМ! - взлететь на воздух, а академик будет хоть бы хны и делать хиханька-хаханька в свой кабинет с Медуз Горгонофф, который смотрит на него влюбленный глаз, как глюпый кошка! Фот!</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вы хотите сказать: у них роман? - промурлыкала Грызиа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ничего не хотель сказать! Я лишь выполняль свой гражданский долг и сообщаль неодетый факт! Это есть мой личный мнений, продиктованный жизненный опыт! - засмущался Клопп.</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рызиана Припятская многозначительно кивнул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понимаю вас, профессор… Еще вопрос. В последний год в Тибидохсе то и дело происходят всевозможные неприятности. У многих живы в памяти моменты, когда был перерублен волос Древнира и едва не открыты Жуткие Ворота. Потом та леденящая кровь история с Исчезающим Этажом… И вот новое чрезвычайное происшествие. Не слишком ли много для одной небольшой школы? - поинтересовалась о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же намекаль, это все из-за Сарнанапал! Он снова прохлоп-хлоп ушами! Пока в Тибидохсе такой глава, я бы не удивлялься, что все быть польный кошмар! Капут современный магия, капут древний традиций, капут всё! Мое сердце всякий раз окатилься крофф, когда я зреть, что творилься в школа! - категорично сообщил профессор.</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чень смелое заявление! Я поражаюсь вашему гражданскому мужеству! - одобрительно сказала Грызиана. - И ещё один вопрос, профессор, если вы не против. Как вы считаете, если бы главой Тибидохса стал другой маг, это переломило бы ситуацию? И кого лично бы вы предложили вместо Сарданапал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фессор Клопп зарделся и заерзал ножко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ви задаваль мне нескромный вопрос! Всякий зналь, я предлагаль себя, я давно предлагаль себя! Я говориль: Зигмунд Клопп иметь твердый рука! Он бы наводиль в Тибидохс диспиплин! У меня бы каждый балбес ходиль по струнка - никакой анархия, никакой выходка юный сопляк! Я уже послаль ноту протест в Магщество Продрыглых Магций! Уверен, что скоро Сарданапал быть отстранен и у школа для трудновоспитуемых волшебник Тибидохс появилься новый опытный глафф!</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кто-то может возразить, что у Сарданапала перед Тибидохсом немало заслуг, - осторожно заметила Грызиа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да, я бы не спешиль ругать Сарданапал последние слова, - поправился Клопп. - В давний времен при царь Горох Сарданапал имель много заслуг! Он есть великий волшебник, но он нуждаться в заслуженный отдых. Посидеть перед камин, попить теплый вино, спокойно почитать хороший книг. А тяжкое бремя руководства я взять на себ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еликолепно, профессор! Я в вас не ошиблась! - Грызиана Припятская шмыгнула острым носиком и, легким щелчком пальцев удалив Клоппа из эфира, продолжал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ы будем знакомить вас с дальнейшим развитием событий! Напоминаю, что у нас в гостях был заслуженный черный мат, глава темного отделения школы Тибидохс, профессор Зигмунд Клопп…</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анька Валялкин вскочил. Он буквально кипел от возмущени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вы слышали? Клопп собирается подсидеть Сарданапала и стать главой Тибидохса! Интересно, как отнесется Медузия к заявлению Клоппа? Он назвал её глупой кошкой! Я лично ему не завидую…</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лоппу никто не завидует. Уж в этом можешь не сомневаться. Его даже сглазить нельзя. Он и так по жизни сглаженный, - заверила его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й самой заявление Клоппа казалось полнейшим бредом. Разве может случиться, чтобы Сарданапал, могущественнейший маг современности, ученик Древнира, был отстранен от управления Тибидохсом? Чушь! Да такое даже вообразить нельз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тотчас в памяти невольно всплыла тесная клетка, привидевшаяся ей в бурлящем котле на занятиях по практической магии. Нет, ерунда это все! Этого не может быть, потому что не может быть никогда! И баста - хватит забивать голову всяким бред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жиданно зудильник, о котором они почти забыли, разразился трескучей тирадо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олгожданные магвости спорта. Только что мне сообщили, что вчера невидимки встретились со сборной полярных духов, В результате духи проиграли с разгромным счетом 5:16, Победный мяч забросил Гурий Пуппер, пятнадцатилетняя звезда команды невидимок. В ближайшее время в полуфинале встретятся команды Тибидохса и афганских джиннов. Команда, одержавшая верх в этом состязании, сразится в финале с неподражаемыми невидимками… Лично мне кажется, что в финал пробьются именно джинны. Победы команды Тибидохса выглядели случайными и неубедительными. По крайней мере, так заявляет признанный эксперт, председатель коллегии арбитров Графин Калиостров…</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зверею! Попадись мне этот Графин! Я бы его в гнилушку превратил! - рассердился Баб-Ягу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смотря на то что он кипел праведным гневом, Таня отнеслась к его утверждению без особого доверия, Ей слишком хорошо было известно, как неважно у Ягуна с общей магией. Даже самые простейшие превращения давались ему с огромным трудом. Должно быть, Ягун тоже об этом вспомнил, потому что минуту спустя фыркал уже по другому повод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урий Пуппер - звезда команды невидимок! Нет, ты это слышала? Пуппер - почти что Гроттер! Бывают же такие совпадения! Просто наглый плагиат какой-то, я зверею! - с возмущением воскликнул о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анька Валялкин хмыкнул. Он был настроен не столь категоричн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ладно тебе! Я слышал о Гурии Пуппере, Говорят, этот парень и в самом деле здорово играет. Несмотря даже на то, что летает на метле, - сказал о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 метле? Мамочка моя бабуся! На метле вообще невозможно летать! Какая у неё может быть аэродинамика? Это же просто палка с пучком веток, пускай даже и заговоренных! Первая же воздушная яма, и все - кирдык! Уверен, поворачивает она ещё хуже, чем жикинская швабра! Да и потом, разве у метлы есть бак? А если бака нет, куда засыпать русалочью чешую? - заспорил Баб-Ягу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ще раз скажешь про чешую, я чокнусь… - хмыкнул Вань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спаленный Ягун схватил его за шиворот и принялся тряст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ты скажи, скажи! Чешую куда сыпать? И шланг, шланг где у нее? Нет шланга! А раз шланга нет - видеть я не хочу вашего Пуппера! - восклицал о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ставь его. Я тоже не пойму, при чем тут чешуя? Ты отлично знаешь, что я свой контрабас тоже не заправляю, и он прекрасно летает! - примирительно возрази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новременно она слегка отстранилась, чтобы негодующий Ягун, размахивающий руками, как мельница, случайно не засветил ей в нос. В пылу дискуссии он был способен и не на тако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вой контрабас - другое дело. Его же все-таки Феофил Гроттер делал. А Феофил Гроттер - великий маг, - категорично заявил Ягу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хотела поинтересоваться, что он, в таком случае, думает про реактивный веник Кузи Тузикова, который тоже летает без заправки, и про гитару с прицепом Риты Шито-Крыто, но Ягун уже надулся. Девочка решила, что лучше будет промолчать. В конце концов, терять друзей всегда проще, чем их заводит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жиданно в окно кто-то забарабанил. Рама распахнулась. Влетел купидончик в красных подтяжках. Деловито озираясь в поисках варенья, он сунул Ягуну берестяной свиток. Как и большинство магических свитков, береста казалась совершенно чистой, но стоило Ягуну приложить к ней свой перстень, как на бересте требовательно вспыхнули букв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лучателю сего срочно явиться в кабинет к Сарданапал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й, мамочка моя бабуся! - опечалился Ягун. - Не нравится мне все это! А когда явиться-т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же пять минут назад!!! И без фокусов! Береста послана заказным купидоном с уведомлением о получении!!!" - откликнулась грамот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бедившись, что отвертеться не удастся, Ягун печально вздохну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порю на что хочешь, это Поклеп на меня накапал! Теперь жди головомойки, - сказал о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ещё какой!" - заверила его берест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коре Ванька Валялкин, Таня и Ягун уже стояли перед двустворчатой дверью. Один из изображенных на ней сфинксов открыл глаза. Одновременно на двери вспыхнули алые букв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гун, поторопись! Лауреат премии Волшебных Подтяжек, пожизненно-посмертный глава школы Тибидохс, академик Белой магии Сарданапал Черноморов ждет теб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я пошел! Держите за меня пальцы! - прошептал Ягу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и Ванька Валялкин попытались проскочить следом за Ягуном, чтобы вместе отстаивать его, но сфинкс спрыгнул с двери. Он загородил им дорогу и негромко зарычал, обнажив мелкие, но очень острые зубы. Дверь захлопнулас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успела только заметить, что в кабинете, кроме Сарданапала, были ещё Медузия, Ягге, Поклеп Поклепыч с забинтованной рукой и… профессор Клопп.</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этот-то откуда тут взялся? - поразилась Таня. - Интересненькое дело! И Медузия на него не набрасывается! Не пойму я этих взрослых!</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center"/>
        <w:rPr>
          <w:rFonts w:ascii="Times New Roman CYR" w:hAnsi="Times New Roman CYR" w:cs="Times New Roman CYR"/>
        </w:rPr>
      </w:pPr>
      <w:r>
        <w:rPr>
          <w:rFonts w:cs="Times New Roman CYR" w:ascii="Times New Roman CYR" w:hAnsi="Times New Roman CYR"/>
          <w:b/>
        </w:rPr>
        <w:t>***</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аб-Ягун оставался в кабинете Сарданапала никак не меньше часа. И, как можно было предположить, этот час не был лучшим часом в его жизни. Изредка наружу доносились возбужденные голоса и ещё какие-то подозрительные звуки - кажется, кто-то грохал кулаком по столу. После каждого удара сфинкс на дверях начинал волноваться и хлестать хвост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Ягуну не позавидуешь! - вздохнул Вань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гу. И что он такое сделал? Только хотел как лучше. Можно подумать, он захватил зеркало из вредности! - кивну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незапно дверь распахнулась и наружу выскочила бабушка Баб-Ягуна - Ягге. Таня едва узнала всегда уравновешенную хозяйку магпункта. Цветастая цыганская шаль сбилась на плечи. Волосы под шалью были совсем седыми. Из вишневой трубочки валил такой черный и густой дым, точно внутри скрывалась, по меньшей мере, паровозная топ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ой позор! Тебе хоть кол на голове теши! Весь в папашу, этого жуликоватого выскочку из лопухоидов! Что сказала бы твоя мать, будь она жива! Вот выпало счастье иметь такого внучка! - выкрикивала Ягге, обращаясь к плетущемуся следом Баб-Ягун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коридоре Ягун незаметно отстал и приблизился к друзьям. Вид у него был подавленный. Словно его прокрутили через мясорубку, а затем наспех склеили. Подслеповатая Ягге, не замечая, что внука рядом уже нет, скрылась за поворотом. Ее ворчание постепенно затихало вдал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что там было? Рассказывай! - нетерпеливо спросил Вань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гун отвернулся. Его оттопыренные уши налились насыщенным малиновым цветом. Тане даже почудилось, что от них разливается тепл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ну вас… ничего, - пробурчал о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ничег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ак, ничего… Переливали из пустого в порожнее. Духа, мол, того никак не могут поймать. А все из-за дурацкого осколка, который я взял на Исчезающем Этаже. Целый час ругались. И Поклеп, и Медузия, и Сарданагал… Бабуся меня защищала, да только ведь это уже не в первый раз. Вот она и рассердилась, что к ней не прислушались. Припомнили всякие старые грешки и решили, что за меня надо браться всерьез, пока я не угодил за Жуткие Ворота… Сарданапал так и сказал: мол, мы наказываем тебя в твоих же интересах. Это ж надо такое ляпнуть, а ещё академи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что, как наказали? Отправили собирать жуков-вонючек? Или сплетать из дождевых червей десятиметровый канат? - предположила Таня, припоминая самые распространенные дисциплинарные мер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олос Ягуна подозрительно дрогнул, но тотчас он взял себя в руки и небрежно урони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рунда… Меня запулили в "темные" маги и отняли серебряный рупор. Короче говоря, я больше не белый маг и не комментатор. Я больше никто. Вот.</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оцепенела. Она понимала, что надо что-то сказать, как-то утешить, а она растеряла вдруг все слова. За что такое суровое наказание? Неужели улизнувший дух представляет для Тибидохса такую серьезную угрозу? А если да, то кто просил Поклепа вообще брать его на урок? Он что, другой кувшин не мог найт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вери кабинета Сарданапала распахнулись, и оттуда, насвистывая модный мотивчик "Семь упыриц и белый барашек", вышел профессор Клопп. Он светился от самодовольства. Желтая редька его лица расцвела розовым яблоневым цветом, создавая немыслимый природный парадокс. Должно быть, уважаемый ученый Зигмунд Клопп уже видел себя в кресле академи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ходя мимо, Клопп остановился и ободряюще похлопал Баб-Ягуна по щек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мой миль малщик! Я от всей душа поздравлять вас с переводом на мой чудный отделений! Ви не пожалеть! А ви, малютка Гроттер? Почему ви ещё не с нами? Темный магия давно по вас плакал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фессор Зигмунд Клопп расцвел улыбкой и направился к лестнице, напевая: "Три красный искра! Три красный искра! Их либе дих!"</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center"/>
        <w:rPr>
          <w:rFonts w:ascii="Times New Roman CYR" w:hAnsi="Times New Roman CYR" w:cs="Times New Roman CYR"/>
        </w:rPr>
      </w:pPr>
      <w:r>
        <w:rPr>
          <w:rFonts w:cs="Times New Roman CYR" w:ascii="Times New Roman CYR" w:hAnsi="Times New Roman CYR"/>
          <w:b/>
        </w:rPr>
        <w:t>Глава 6</w:t>
      </w:r>
    </w:p>
    <w:p>
      <w:pPr>
        <w:pStyle w:val="PlainText"/>
        <w:tabs>
          <w:tab w:val="left" w:pos="720" w:leader="none"/>
        </w:tabs>
        <w:jc w:val="center"/>
        <w:rPr>
          <w:rFonts w:ascii="Times New Roman CYR" w:hAnsi="Times New Roman CYR" w:cs="Times New Roman CYR"/>
        </w:rPr>
      </w:pPr>
      <w:r>
        <w:rPr>
          <w:rFonts w:cs="Times New Roman CYR" w:ascii="Times New Roman CYR" w:hAnsi="Times New Roman CYR"/>
          <w:b/>
        </w:rPr>
        <w:t>БЕССМЕРТНИК КОЩЕЕВ И НОЧНЫЕ ПРОГУЛКИ ПРИ ПОЛНОЙ ЛУНЕ</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ва дня спустя, уже под утро, Тибидохс был потревожен грохотом: кто-то изо всех сил барабанил в главные ворота. Сторожевой циклоп Пельменник привстал на своем дощатом ложе, устланном овечьи ми шкурами, и замотал котлообразной башкой. Он привык, что перед тем, как кто-то стучит в ворота, обычно гремит зудильник, сообщая, что сработало заклинание перехода. Теперь же зудильник помалкивал. Заклинание перехода тоже явно не было произнесено - грохот же не прекращался, а становился все настойчивее. Казалось, массивные ворота вот-вот сорвут с петел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шарив в углу секиру, Пельменник деловито потрогал заскорузлым пальцем острие и, бурча под нос слова песни "Наша служба и опасна, и трудна…", широко распространившейся у магов с подачи лопухоидов, затопал к сотрясающимся ворота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Кого это там принесло? - рявкнул циклоп.</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ткроешь - узнаешь! Шевелись, лентяй! - потребовали с той сторон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ейчас открою! Только ты об этом пожалеешь! - пообещал Пельменник и навалился на колесо, приводившее в действие подъемный механиз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приоткрывшиеся ворота решительно протиснулась худощавая фигура в темном плаще. Циклоп отпустил колесо, схватил секиру и ринулся было к ней, но не успел он сделать и трех шагов, как прозвучало короткое, точно рубленое заклинание, Полыхнула двойная красная вспыш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льменника подбросило и, перекувырнув в воздухе, зашвырнуло в ров. Лягушки отозвались на это бесцеремонное вторжение возмущенным кваканье Следом за циклопом в воздухе просвистела секир, Пельменник попытался выбраться, но стенки рва были слишком скользкими. Тогда он уселся на дно кипя от злости, уставился на лягушек. Его единственный глаз вращался по орбите и закатывался. Для всех, кто знал Пельменника, это был верный сигнал, что надо спасаться. Однако лягушкам было хоть бы хны. Они лишь таращились на него из воды и квакали словно приглашая остальных поглазеть на дура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м временем незнакомец в плаще уже двигался навстречу профессору Клоппу, выскочившему и своей комнаты в небесно-полосатой пижаме с желть ми сердечками. Такой нелепой пижамы не было даже у самого доброго депутата дяди Германа, уже сем лет собиравшего коллекцию пижа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то ви ест такой? А ну стояль, пока я не стрляль! Руки хох! То есть хенде вверх! - крикнул Клопт вскидывая руку с перстне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известный досадливо отмахнулся и потря перед носом у Клоппа синенькой корочкой с оттиснутой на ней заплесневелой черепушко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гщество - Продрыглых Магций. Ревизор-консультант Бессмертник Кощеев", - значилось в корочк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ка профессор Клопп изучал корочку, новоприбывший маг распахнул плащ и откинул капюшо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леснули стильные серебристые латы от Пако Гробани и рукоять двуручного меча. Лицо у мага было маленькое, ссохшееся, точно череп, обтянутый кожей, с небольшими плутоватыми глазкам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нец поняв, кто перед ним, профессор Клопп радостно потер шершавые ладошк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мы же знаком раньше! Мы виделься на конференции по защите прав троллей и вампиров! Я ожидаль вас ещё вчера! Пойдемте в мой кабинет! Я буду вам все подробно доносиль! - обрадованно воскликнул он и, приседая от нетерпения, засеменил впереди, показывая дорог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 лесом, пробиваясь сквозь пахнущий йодом туман, уже разгорался рассвет. Однако ночь ещё не спешила сдавать своих позици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арикашка в серебристых латах и профессор Клопп в пижаме с сердечками были не единственными, кто бродил сегодня по сумрачным коридорам Тибидохса. Существовали и другие…</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center"/>
        <w:rPr>
          <w:rFonts w:ascii="Times New Roman CYR" w:hAnsi="Times New Roman CYR" w:cs="Times New Roman CYR"/>
        </w:rPr>
      </w:pPr>
      <w:r>
        <w:rPr>
          <w:rFonts w:cs="Times New Roman CYR" w:ascii="Times New Roman CYR" w:hAnsi="Times New Roman CYR"/>
          <w:b/>
        </w:rPr>
        <w:t>***</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й, малютка без родинки, как у тебя с нервами? Ты ведь не поднимешь визг? Я пришел, и, между прочим, не один! - озабоченно зашептал кто-т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спавшая на животе, открыла глаза и приподнялась на локтях. В сиреневой дымке рядом с её кроватью плавал поручик Ржевский, смахивавший на тучку, слегка тронувшуюся умом. Рядом из-за раздувавшихся Черных Штор деликатно выглядывала Недолеченная Дам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дико извиняюсь… У меня такая мигрень. Не найдется таблетки аспирина или хотя бы пузырька с ядом? Я жутко мучаюсь, - певуче сказала о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се она врет! Не давай ей яду! Все равно она его не выпьет. Она в прошлый раз нас подслушивала и теперь вот собралась за шкатулкой Древнира! Даже Ужасу пригрозила наябедничать, если я пойду без нее! - отмахнулся поручи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долеченная Дама порозовела от негодовани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Жан, ну зачем же так? Я же просила вас сохранить все в тайне! Я же умоляла! - поджимая губы сказала о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ручик зевну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так что, идем? - предложил он. - Безглазый Ужас уже трясет в подвале своими ржавыми по гремушечками. В такие часы даже самые жуткие при зраки становятся сентиментальными. Они роняют слезы, холодные и липкие, как вчерашний бульон. Путь открыт.</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покосилась на соседнюю кровать, на которой уже безо всякого "Пундуса-храпундуса" посапывала Гробыня, и задумалась. Еще вчера она отказалась бы от этой авантюры, но теперь, когда в лабиринтах Тибидохса таился неуловимый дух, а Баб-Ягун был переведен в темные маги, терять было, в общем-то, нечег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быстро оделась и выскользнула в общую гостиную. Призраки плыли чуть впереди, показывая дорогу, которая и без того была известна. Но неожиданно, к удивлению Тани, Ржевский свернул в боковой коридор, явно выводящий в Зал Двух Стихи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й, мы куда? Ты же говорил, это на чердаке Большой Башни? - не поня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гу! Но лучше, если мы проберемся наверх лестницей атлантов, а потом уже по галерее перейдем на Главную Лестницу! Поверь мне, старому пройдохе, так будет дальновиднее! - загадочно зашептал Ржевски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пожала плечам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хочешь. Но, по-моему, делать такой крюк глупо, - сказала о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ж я-то знаю все уловки Поклепа! Он расставил кучу заклинаний между жилым этажом и чердаком! Но только в самом начале. Дальше все чисто. А раз так, нам придется поискать обходные коридорчик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жевский, увлеченный, новой для него ролью начальника экспедиции, воинственно гремел кинжалом, одолженным у уважавшего традиции горского привидения. Кинжал был просто поразительных размеров. Единственный его недостаток состоял в том, что он не вынимался из ноже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орщась от всякого звука, Недолеченная Дама томно скользила в полуметре над полом. Если на пути попадалась стена, Дама по рассеянности не заме чала её и проходила насквоз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и уже миновали Зал Двух Стихий, разделенный чертой огня, когда у лестницы атлантов Дама вскинула вверх прозрачную руку. Таня замерл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его т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ш-ш! Ты что, оглохла? Там кто-то есть! Таня отчетливо различила доносившиеся сверху глухие звуки. На мраморной лестнице определенно что-то происходило. Ближайший к ним атлант, державший свод, отворачивался, делая вид, что лично он ничего не слышит. Однако его каменное лицо при этом было подозрительно честны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дожди тут! Мы выясним, в чем там. дело, вернемся! - прошептал поручик и бесшумно улетучился вслед за Дамо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пасаясь попасться на глаза Поклепу или кому-то из преподавателей, Таня нырнула под лестницу Лестница лежала на плечах ещё у двух могучих атлантов, но эти, уже явно не притворяясь, спали стоя. У одного из них в раковине уха ухал фили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веренная, что, когда будет необходимо, призраки все равно её отыщут, Таня пошла вглубь, держась стены. Округлый зал здесь переходил в узкий коридор, который держали возведенные с равным интервалом арки. Потолок между арками был витражным, со сложным узором. Снаружи сквозь цветные стекла пробивался размытый лунный свет. На полу плясали причудливые отсвет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ем дальше, тем ниже и уже становился коридор. Вскоре Таня могла пробираться по нему, только пригнувшись, а потом даже на четвереньках, задевая макушкой арки. Еще немного - и ей придется лезть вперед по-пластунски. Это открытие девочку не вдохновил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чего себе коридорчик! Интересно, для кого он вообще построен? Для карликов и лилипутов? Полезу-ка я обратно, а то застряну! - проворчала о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обираясь так и поступить, Таня стала искать площадку пошире, чтобы развернуться. Такая площадка обнаружилась за одной из арок. Малютка Гроттер стала поворачиваться и… почти уткнулась носом в низкую дубовую двер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 дверью кто-то разговаривал. Таня невольно прислушалас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й мне рубано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 - что-то просвистело в воздух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й, Ошурка, ты чего рубанками швыряешься? Сдуре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сдурел? Я? Да как ты можешь работать после того, как с нами так поступили?.. Нет, ты подумай: её даже не предупредили! Девчонка не расплатилась с нами как положено!.. Не дала ни трех прутьев от веника, ни даже нитки от скатерти-самобранки! - возмущенно пропищал кто-т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интересовавшись, Таня приблизила глаз к замочной скважине. Гробыня назвала бы это "запуститъ глазенапа". В скважину она увидела тесную комнатку с несколькими верстаками. На стенах, на полках, на полу и вообще везде, где возможно, лежали и висели инструменты - зубила, пилы разных размеров, ручные дрели, плоскогубцы, гаечные ключи лобзики и напильник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крайнего верстака ссорились двое домовых. С одного из них - красноносого, задиристого, с растрепанной, будто выщипанной бородой - даже слетела шап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чего, ей же хуже! Пускай все идет как идет! Мы-то никому не сказали, что веревка почти что лопнула, - хихикнул о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и злой же ты, Ошурка! Ты же сам её подшивал! Два вечера старался! - примирительно сказал другой домово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дшивал - да, но это уже совсем не то, что вначале… К тому же я использовал дратву для сапогов-скороходов, а это совсем не то, что нитки для волшебных верево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асноносый Ошурка достал кисет с махоркой и примирительно протянул приятелю. Домовые закурил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ут вчерасъ лешак заглядывал… Болтал, огонь теперь каждую ночь вспыхивает и горит до рассвета… Ихние, лесные, туда уж и близко не суются. Водяные тоже из пруда носа не кажут… Раньше задирались, горло драли, а теперь тихо сидят. А тут ещё несуразица всякая началась. Вон, глянь, как керосинка горит? Разве она раньше так полыхала? А в кузне что? Гвоздя нельзя толкового выковать. Только прут раскалишь, как он уже раз - остыл, - сказал Ошур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агам-то пока не говорил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а, наши им никогда ничего не скажут. Маги от нас нос воротят. Мы для них нежить, а кем бы они были без нас? Лопухоидам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ибидохс им кто строил? Сами они небось даже замка никогда не врезали… - поддержал его приятел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ольше домовые ни о чем не говорили. Перекурив, они вновь взялись за рубанки. По доскам улитками поползли душистые завитки стружки. Стараясь не привлечь к себе внимания, Таня осторожно выбралась из тесного коридора и вскоре вновь была у лестниц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у и свинья же я неблагодарная! Я ведь правда им ничего не дала. Даже спасибо не сказала!" - подумала о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ышалось деликатное покашливание, и перед ней возникла Недолеченная Дама. За её плечом маячил Ржевски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наешь, что там за шум был? Атланты устроили одному своему темную, Не хотел держать потолок. Исхитрился так, что вся тяжесть падала на соседей. Вот они его и поучили, - хмыкнул поручи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исходящее привело призрака в хорошее расположение духа, и он стал рассказывать какую-то запутанную историю о карточном шулере. Якобы шулер плохо пометил колоду, был заподозрен, и за ним долго гонялись, чтобы приложить бронзовым подсвечником. В результате подсвечником так и не приложили, но засветили по уху гипсовым бюстиком Овидия. Внезапно Таня осознала, что история имеет явно автобиографические подробности. Хотя поручик и повествовал о шулере в третьем лице, он то и дело сбивался на "я" и начинал жаловаться на превратности судьб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так что? Мы идем или мне тоже погоняться за тобой с подсвечником? - нетерпеливо спроси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жевский обиженно повернулся к ней своей утыканной ножами спиной и горделивым лебедем поплыл над лестнице". Четверть часа спустя они были уже на чердаке. Ноги у Тани гудели от множества высоких ступеней. В глазах продолжали мелькать огни сотен факелов.</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ердак Большой Башни был довольно живописен. Полукруглый, с деревянными лесами, поднимавшимися вдоль стен до самой крыши, лежавшей на дубовых опорах. Окна-бойницы выходили на широкий карниз, опоясывавший Башню.</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долеченная Дама немедленно заныла, что ужасно боится высот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 увидите, я разобьюсь! Разобьюсь вдребезги! У меня кошмарное предчувствие! - причитала о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о ты же… э-э… того… - осторожно нача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чно, я уже умерла, на что ты сумела намекнуть с такой умиляющей чуткостью. Однако нечего мне об этом постоянно напоминать! Какая дикая, шокирующая бестактность! - рассердилась Дама, с атакующим укором поправляя шляпку с завядшими розочкам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покраснела, Она поняла, что ляпнула нечто совсем несуразное, в духе Баб-Ягуна. От неловкости её спас поручик Ржевский, который был уже на карнизе и размахивал руками, приглашая следовать за собой. Девочка осторожно протиснулась через бойницу и заглянула вниз. Землю сейчас было не видно: все утопало в тумане. Даже луна казалась отсюда желтым пятном яичницы, расплывшимся на шкворчащей сковород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опатками прижимаясь к холодным камням Башни, Таня стала пробираться по узкому карниз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нтересно, Ойойойс гимякис брякис сработает, если я шлепнусь с такой высоты?" - размышляла Таня, собираясь с духом, чтобы выйти на открытую площадку, где яростно гудел ветер.</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Шаг. Ветер толкнул её в плечо и попытался сорвать с карниз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т, вопрос, конечно, интересный, но лучше я не буду пока на него отвечать", - подумала Таня и сделала ещё шаг.</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вочка сама себе не поверила, когда пальцы её наконец вцепились в край выбитой молниями трещины, из которой уже нетерпеливо выглядывал поручик Ржевски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шкатулочка-то здесь! А вот то самое место, где меня дрыгусом шуганули! - радостно сообщил он, зависая над одним из камней. В следующий миг его с громким чавканьем втянуло в плиты, словно кто-то на миг включил магический пылесос.</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го убили! Еще один заговор против нас, беспомощных привидений! - потрясая бледными кулаками, возопила Недолеченная Дам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незапно она осеклась и замерцала. Сквозь стену, фосфоресцируя, протиснулся только что исчезнувший призра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звиняюсь! Кто бы мог предположить, что здесь поставят ещё одно заклинание? Без мерзкого коварства мерзейшего мерзавца и подлого подлеца Поклепа здесь точно не обошлось! - заявил о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должая стоять у трещины, Таня огляделась. Красноватых и зеленоватых потрескивающих завес, обычно сопровождавших любое защитное заклинание, как будто не было заметно. Не слишком доверяя себе, она выпустила зеленую сигнальную искру, но та пролетела всю каморку, ни разу не мигнув и не изменив цвета. Значит, других заклинаний, кроме того, на которое нарвался Ржевский, и правда не был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чего же ты? Открывай скорее! В похожей шкатулке я когда-то хранила любовные письма! Уверена, что и Древнир поступал так же! - поторопила Таню Недолеченная Дам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изым дымком она давно вилась вокруг шкатулки и явно была недовольна тем, что ей не удается просочиться внутр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юбовные письма? Не думаю, что Древнир когда-то влюблялся. Про него говорят, что он был старый сухарь, - усомнилась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ама тонко улыбнулас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се влюбляются. Поверь мне. Я-то знаю, - сказала она с непонятной уверенностью.</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умав, что Верка Попугаева не одинока в своем стремлении подозревать всюду любовные записки, Таня приблизилась к шкатулке. Шкатулка была с виду самая обычная - деревянная, без резных узоров на крышке и даже без замка. Никакой магией тут явно не пахло. Таня протянула руку и… она сама не поняла, что произошло. Внезапно ей показалось, что она стоит на месте, а Башня уплывает куда-то с короткими пароходными гудками, К тому же со стороны океана почему-то стал доноситься резкий крик чае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 потом Таня вдруг сообразила, что все это ей померещилось. Она лежала щекой на полу, а над ней витали поручик Ржевский и Недолеченная Дам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прасно ты это… Не надо было называть Древнира старым сухарем! - укоризненно сказала Дама. Ржевский поморщилс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и чем тут Древнир! Все дело в её кольце. Уверен, ему приходилось выбрасывать красные искры. Сними его и попробуй ещё раз, - посоветовал поручи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села на каменных плитах. Башня больше не уплывала, и пол не уходил из-под ног. Шкатулка Древнира продолжала стоять на прежнем мест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приняла меня за темную… И не только она. Профессор Клопп тоже считает меня темной. И Зубодериха", - подума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сняла с пальца кольцо Феофила Гроттера и опасливо приблизилась к шкатулке. Дотрагиваться до неё во второй раз ей хотелось ещё меньше, чем пробовать двумя мокрыми пальцами, сколько вольт в розетк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Шкатулка, я не темная. Я… я сама не знаю, какая я. Но темной мне ужасно не хочется быть! - сбивчиво сказала о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веренная, что Башня вновь отправится в плавание, оглашаемое криками чаек, Таня зажмурилась, протянула руку и неожиданно ощутила пальцами теплую деревянную поверхност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ышка шкатулки откинулась. Заглянув внутрь, девочка обнаружила, что на темном бархате, в углублении, которое вполне могло бы предназначаться для магического кольца, лежит… А вот дальше начинались сплошные вопросы. Что это? Червяк? Гусеница? Змееныш?</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ге, да это всего лишь Золотая Пиявка! Вон и присоска у нее. А я-то думал! - разочарованно воскликнул поручик Ржевский, уже ухитрившийся запустить в шкатулку глазенап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Фи, Пиявка! Как это прозаично! - поморщилась Недолеченная Дама. Видно было, что только что она разочаровалась в Древнире и во всем человечеств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ка Таня размышляла, что в Золотой Пиявке могло так встревожить Сарданапала, поручик Ржевский прислушался. Он подлетел к стене и просунул голову сквозь каменную кладк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жас! Чтоб император вновь назвал меня на параде разгильдяем! - воскликнул о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что? - не поня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юда бежит Поклеп! Я так почему-то и думал, что он сунет куда-нибудь оповещающее заклинание! - воскликнул он и торопливо улетучился, спасаясь от неминуемого дрыгус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долеченная Дама тоже заспешил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й, Тань, ты знаешь, я замочила в слезах свои носовые платки и теперь боюсь, что они совсем размокнут. Ты не возражаешь, если я отлучусь ненадолго? Да, кстати, если тоже будешь убегать, не забудь свой магический перстень. А то мало ли кому он попадется на глаза, - посоветовала она, исчезая в глубокой щели между камням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едатели! Бросили меня здесь!" - подумала Таня и бестолково заметалась по каморке. Где-то рядом, за стеной, Поклеп уже спешил к бойнице. Выход оставался только один - обогнуть Большую Башню по карнизу и улизнуть по лестнице, пока Поклеп будет в каморк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размышляя, зачем она это делает, Таня надела перстень, схватила Золотую Пиявку и, захлопнув шкатулку, шагнула на карниз. Суровый завуч Тибидохса был где-то совсем близко: девочка уже слышала его пыхтение. Прижимаясь спиной к стене, она быстро скользнула в противоположную сторону. Пустота, начинавшаяся всего в полуметре перед ней, манила. Хотелось шагнуть вперед и таким образом сбежать от Поклепа, Пять шагов, десять… Все решали мгновения, Тане показалось, что за закруглением башни мелькнул кафтан Поклепа, но сам он едва ли мог её увидеть, потому что сразу нырнул в трещин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 ещё полминуты или пятнадцать шагов спустя - в зависимости от того, чем считать время, - из трещины донеслась брань. Таня догадалась, что завуч вновь попытался открыть шкатулку и поплатился за это. Нырнув в первую же подвернувшуюся бойницу, девочка скользнула к лестнице и стала быстро спускатьс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й повезло, что Поклеп слишком спешил, чтобы поставить здесь циклопа. Через несколько пролетов, убедившись, что за ней никто не мчится, Таня перевела дыхание и перестала ежесекундно оглядыватьс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пасность наконец миновала. Завуч остался с нос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пускаясь вниз, девочка не замечала, что факелы за её спиной поочередно вспыхивают, искрят и гаснут, исходя едким смолистым дымом. Казалось, что нечто невидимое - нечто такое, о существовании чего знал только огонь, - бесшумно крадется следом…</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center"/>
        <w:rPr>
          <w:rFonts w:ascii="Times New Roman CYR" w:hAnsi="Times New Roman CYR" w:cs="Times New Roman CYR"/>
        </w:rPr>
      </w:pPr>
      <w:r>
        <w:rPr>
          <w:rFonts w:cs="Times New Roman CYR" w:ascii="Times New Roman CYR" w:hAnsi="Times New Roman CYR"/>
          <w:b/>
        </w:rPr>
        <w:t>***</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аговоренный пас - один из самых сложных элементов драконбола! - начал Соловей О.Разбойник. - Сложных потому, что здесь требуются не столько ловкость и сила, сколько дозированное и мудрое применение магии. В упрощенном виде суть заговоренного паса состоит в следующем: игрок ловит мяч и, наложив на него заклятие, перебрасывает другому игроку своей команды. Заколдованный таким образом мяч не может быть пойман без произнесения определенного отводящего заклинания. Если раньше вы вполне могли обходиться без заговоренного паса. то теперь перед матчем с афганскими джиннами вам придется им овладеть. Тем более что джинны, по-моему, вообще не знают, что такое обычный пас.</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емь-Пень-Дыр поправил ковровую насадку на хромированной трубе своего пылесос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у, ерунда это все! Заговоренный мяч, незаговоренный… Все равно от меня не уйдет! Тут главное не магия, а хватка! - вызывающе заявил о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оловей О. Разбойник остановился и потер длинный шрам, пересекающий щеку и вытекший глаз. Возможно, крестьянский сын Илья Муромец и не был профессиональным лучником, но тетиву он натягивать умел. От всей души. По слухам, даже дуб разлетелся в щепк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которые из этих щепок до сих пор можно было увидеть в "Музее истории Тибидохса", который открывался исключительно по пятницам, когда они совпадали с 13-м числом, а 13-е число, в свою очередь, накладывалось на солнечное затмение. В другое время экспонаты музея были невидимы и попросту опасны для здоровья учеников вследствие какого-то древнего проклятия. Правда, находились скептики, утверждавшие, что питекантропу Тарараху, которого Сарданапал назначил ответственным за музей, попросту неохота было этим заниматься, вот он и сочинил всю эту чушь про пятницы и солнечные затмени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начит, Пень, ты не веришь в заговоренный пас? Считаешь, что я просто так тут перед вами распинаюсь? А ну-ка подойди сюда! - медленно произнес тренер.</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емь-Пень-Дыр выронил трубу. По Тибидохсу давно бродили слухи, что Соловей превращает разозливших его игроков в конские седла. А что в сарайчике возле драконьих ангаров валяются никому не нужные седла, это всякий мог подтвердить. Гробыня Склепова нервно хихикнул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что, оглох? Серой уши забило? Поди сюда! - нетерпеливо повторил Солове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падающий сборной Тибидохса опасливо выдвинулся вперед. Он уже жалел, что вовремя не прикусил себе язык. Тренер сухо щелкнул пальцами. В ладонь к нему сам собой прыгнул перцовый мяч.</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брошу его тебе, а ты лови. Все понял? - спросил о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емь-Пень-Дыр облизал губы. По его лицу разлилось облегчение. Поймать мяч да ещё и на земле - разве что-то может быть прощ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отов? Держи! - Соловей что-то прошептал одними губами и несильно, почти без замаха, бросил мяч Семь-Пень-Дыр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нь слегка пригнулся и расставил руки, уверенный, что поймать такой пас не составит труда. Внезапно перцовый мяч изменил траекторию, завертелся, с поразительной ловкостью увернулся от рук нападающего, проскочил у него между ног, взмыл и легко ударил его по макушк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емь-Пень-Дыр рухнул как подкошенный, а мяч тем временем вновь прыгнул в ладонь к Соловью и улегся на ней, словно ожидая поощрения за хорошую работ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идели или ещё есть желающие попытаться? - спросил Соловей. - Нет желающих? Тогда продолжим. Заговорить мяч можно самыми разными способами. Существует три разрешенных заклинания и столько же способов блокировки. Самое сложное - угадать, какое заклинание произнес бросивший. Именно угадать, Как вы понимаете, подслушать его, когда гудит ветер, - нереально. Порой даже с передачами своих игроков возникает путаница, не говоря уже о том, чтобы приноровиться к противник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храмывая, Соловей подошел и помог Семь-Пень-Дыру поднятьс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еперь запоминайте. Заклинания заговоренного паса - Гуллис-дуллис, Труллис-запуллис и Фигус-зацапус, а контрзаклинания - Цап-царапс, Леос-зафиндилеос и Щупс-курощупс. Универсальных блоков нет, так что не перепутайте. Сегодня вы будете отрабатывать их на земле, а завтра уже в воздух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нет! Я не в состоянии это выучить! Ни за какие коврижки! У нас и так полно уроков, а тут ещё всякие зацапусы - обвиняюще произнесла Гробыня Склепов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ебя никто и не заставляет, Склепова, Все строго добровольно, Не хочешь зубрить - не зубри. Но только тогда сразу договорись, кто будет соскребать тебя с защитного барьера. Я лично не буду, - Соловей кивнул на Семь-Пень-Дыра, который все ещё отплевывал песо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робыня встряхнула фиолетовой гривой, все быстро взвесила и пошла на попятны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адно. Так и быть. Заговоренный пас я как-нибудь зазубрю, хотя это и бесчеловечно, а вот уроки… э-э… ну я, короче, скажу, что вы разрешили их не делать, - сказала о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авда, про уроки Гробыня добавила намеренно тихо, чтобы глуховатый Соловей не расслыша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коре вся команда Тибидохса, разделившись на пары, отрабатывала действие разных заклинани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уллис-дуллис! Цап-царапс! Леос-зафиндилеос! - доносилось с разных концов пол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ухо потрескивали магические искры. Мячи описывали в воздухе невероятные кривые. То и дело слышались глухие шлепки, означавшие, что кто-то в очередной раз промахнулся с контрзаклинание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аб-Ягун отрабатывал заговоренный пас в паре с Таней, Отрабатывал неохотно и с кислым лицом. Даже Демьян Горьянов, несколько раз прошмыгнувший у него перед носом и позволивший себе пару сомнительных шуточек, остался ненаказанным. Прежний Ягун не упустил бы случая поставить его на место, теперешний же даже не замечал его присутстви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 что он числился теперь на темном отделении да вдобавок был лишен комментаторского рупора, не давало Ягуну спокойно спать. То главное, что составляло смысл его жизни, исчезло, а то, что осталось, его не устраивал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едставляешь, Клопп заставляет меня выбрасывать красные искры! А я назло ему зеленые выбрасываю! Вот назло! - сообщил он Тане в перерыв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еленые? С черномагическими заклинаниями? - с сомнением переспросила Таня, убежденная, что это невозможн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чно! - удовлетворенно произнес Ягун. - Ты не представляешь, что начинается, если темное заклинание и с зеленой искрой! Два раза уже водяных на пожар вызывали! А меня теперь все больше с места спрашивают, а то опять доска запылает.</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ы не боишься, что Клопп отыграется? Он же страшно мстительны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гун презрительно фыркну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он со мной сделает, твой Клопп? Хуже темного отделения все равно ничего придумать нельзя. Зомбировать меня Сарданапал не разрешит, он против зомбирования. К лопухоидам пошлют? Пускай! Я только рад буду - да только фигушки, не отправят меня туда. Они знают, я таких дров наломаю, что они меня всем Тибидохсом забирать приедут… С цветами и сводным оркестром циклопов.</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очень в этом усомнилась, однако спорить не стала. Тем более что перерыв уже закончился и Соловей О.Разбойник вновь отправил всех отрабатывать заговоренный пас.</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ла не клеились. Угадать заклинание, наложенное на мяч, удавалось редко. Гораздо чаще опростоволосившийся игрок отправлялся рыть носом норки для сусликов. Наконец, убедившись, что другого выхода все равно нет, команда собралась вместе и стала разрабатывать общие секретные знаки. После долгих споров, едва не приведших к драке, условились, что Гуллис-дуллис будет сопровождаться быстрым кивком головы, перед Труллисом-запуллисом нужно коснуться мячом груди, а перед Фигусом-зацапусом требуется будто случайно пригладить волос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оловей только посмеивался и ни во что не вмешивался. Он даже не советовал сделать секретную сигнализацию менее заметной, отлично зная, что в полете, когда все вокруг мелькает и размазывается, разобраться, что к чему, не так уж и прост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даже и с секретными сигналами неразберихи все равно хватало. Ребята то и дело путались со знаками, и драконюхи устремлялись с граблями разравнивать песоче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ьфу! Опять полный рот этой дрянн! Ягун, как ты ухитряешься угадывать! Тебя одного ни разу не сшибало с ног! Неужели все знаки выучил? - отплевываясь, воскликнула Таня, в очередной раз смешав Леос-зафиндилеос и Щупс-курощупс.</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подзеркаливаю, - признался внук Ягге. - Перед тем как ты прошепчешь заклинание, оно у тебя словно вспыхнет в сознании. Раз - и мне все известно! Так что свои знаки ты можешь оставить себе. И потом ты все равно в них путаешьс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 свинтус! - воскликну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спохватилась, что порой ощущала в голове подозрительное щекотание, но, увлеченная тренировкой, не обращала на него внимания. Теперь же, задетая за живое, Таня решила вышвырнуть Ягуна из своего сознания. Она стала дожидаться, когда он полезет в её мысли в следующий раз, но Ягун все равно успевал выскользнуть раньш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гда Таня решила пойти по другому пути. Она улыбнулась, подула на мяч, подкинула его на ладони, и мяч, описав замысловатую дугу, припечатал Ягуна по макушк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нечестно! Ты подумала Гуллис-дуллис, а прошептала Труллис-запуллис! Как такое могло произойти? - возмущенно крикнул Ягун, когда его нос вновь приподнялся над песк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бычная женская логика! Женщина думает "да", а говорит "нет". Или, наоборот, думает "нет", а говорит "да". Тут уж никакое подзеркалнвание не поможет. Привыкай, Ягунчик! - поясни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енировка завершилась уже в сумерках. Перед тем как распустить игроков, Соловей подозвал всех к себ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раконьи ангары вздрагивали. Из щелей валил дым. Мимо огнеупорных ворот тревожно шастали драконюх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оярын ревет, - задумчиво сказала Катя Лотков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ревет. Я велел его не кормить… Понимаете, что это означает? - спросил Солове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коро матч? Неужели назначили день? - предположил Жора Жики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самую точку. Через девять дней вы встречаетесь с джиннами… А теперь марш к себе и постарайтесь выспаться. Кто станет сачковать на тренировках - будет смотреть матч с гостевых трибун. Все понятно? - рявкнул тренер.</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его ж тут непонятного? Понятно! - кивнул Кузя Тузиков, смахивая реактивным веником песок с колено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подняла контрабас и, кренясь на одну сторону, догнала Баб-Ягуна. Обычно он помогал ей нести футляр, но теперь был слишком поглощен какими-то своими мыслями, чтобы вообще вспомнить о существовании контрабас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берегись!!! Эй, юная штангистка, прочь с дороги! Не путайся под ногами! - насмешливо крикнул кто-т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глянувшись, Таня увидела Гробыню. Склепова шла налегке, демонстративно помахивая пустыми руками. Жора Жикин, Кузя Тузиков и Семь-Пень-Дыр, оттирая друг друга плечами, тащили за ней пылесос. Таня только вздохнула. В первую минуту она испытала легкую зависть, но потом, утешая себя, подумал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едположим, мне предложили бы поменяться телами с Гробыней и получить всех её поклонников. Согласилась бы я? Да ни за какие коврижк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анька ждал их в общей гостиной. Он как всегда был голоден и как всегда жевал. Перед ним лежал увечный обрывок скатерти-самобранки. Он умел только жарить котлеты и, таинственно прищелкивая краями, извлекать из неизвестности соленые огурц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ы думаете, я ем? - спросил Ванька. - Ничего подобного: я глушу беспокойств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сное дело. Так бы сразу и сказал! Дай я его тоже поглушу, - сказал Ягун, забирая у него соленый огурец.</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не шутки. У меня правда скверные новости! - сказал Ванька. - Сарданапала вызывают в Магщество Продрыглых Магций. Якобы с докладом. Когда он вернется - неизвестно. А пока он будет отсутствовать, Тибидохсом будет руководит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гун уронил огурец.</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офессор Клопп? - предположил о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гу! Клопп. Он и Бессмертник Кощеев, мерзкий, надо сказать, тип… Темные теперь вне себя от радости. Весь вечер орут… Никто не хочет котлетку? Нет? Ну, тогда я сам… - Ванька вздохнул и придвинул к себе скатерть.</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center"/>
        <w:rPr>
          <w:rFonts w:ascii="Times New Roman CYR" w:hAnsi="Times New Roman CYR" w:cs="Times New Roman CYR"/>
        </w:rPr>
      </w:pPr>
      <w:r>
        <w:rPr>
          <w:rFonts w:cs="Times New Roman CYR" w:ascii="Times New Roman CYR" w:hAnsi="Times New Roman CYR"/>
          <w:b/>
        </w:rPr>
        <w:t>Глава 7</w:t>
      </w:r>
    </w:p>
    <w:p>
      <w:pPr>
        <w:pStyle w:val="PlainText"/>
        <w:tabs>
          <w:tab w:val="left" w:pos="720" w:leader="none"/>
        </w:tabs>
        <w:jc w:val="center"/>
        <w:rPr>
          <w:rFonts w:ascii="Times New Roman CYR" w:hAnsi="Times New Roman CYR" w:cs="Times New Roman CYR"/>
        </w:rPr>
      </w:pPr>
      <w:r>
        <w:rPr>
          <w:rFonts w:cs="Times New Roman CYR" w:ascii="Times New Roman CYR" w:hAnsi="Times New Roman CYR"/>
          <w:b/>
        </w:rPr>
        <w:t>ЗОЛОТАЯ ПИЯВКА</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енка Бульонов высунул в коридор голову и прислушался. Все было как будто спокойно, В соседней комнате, изредка взвизгивая шинами и потрескивая автоматными очередями, бредил телевизор. Родители. скрестив ручки на животиках, сидели на диване и упивались сегодняшними событиями, чтобы забыть т через два дня. Бабушка на кухне мыла посуду, собираясь вновь испачкать её за ужин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ка дурацкой повседневности, столь любимая лопухоидами, несла свои затхлые воды все по тому же русл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довлетворенно кивнув, Генка придвинул к двери стул, чтобы она не сразу открылась, и вытащил из-под ковра обломки смычка. Постепенно это уже входило у него в привычк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сунул смычок в пустую трехлитровую банку, поднес к ней ухо 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эфире последние магвости. С вами Грызиана Припятская… - сообщила банка. - Основные события этого выпуска. Пожизненно-посмертный глава Тибидохса академик Сарданапал Черноморов вызван с докладом в Магщество Продрыглых Магний. По слухам, он может быть отстранен от занимаемой должности в связи с переводом на вакантную должность дельфийского оракула… Дух, уже неделю держащий в тревоге весь волшебный мир, пока не обнаружен… Биржевой курс жабьих бородавок снова поднялся по отношению к курсу заокеанских зеленых мозолей. Эксперты полагают, что это связано с повышением котировок на слюни ехидны, мировая добыча которых временно снижена. И в заключение выпуска долгожданный сюрприз для всех наших слушателей! Великий Гурий Пуппер даст эксклюзивное интервью нашей программ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коридоре зашаркали тапочки. Бульонов быстро задвинул банку под кровать. Заглянувшая в комнату мама скользнула взглядом по разложенным на столе тетрадям и позвала его ужинать. Зная, что ему не отвертеться от очередной порции вермишели с сыром, Генка уныло потащился на кухню. Когда он вернулся, "Последние магвости" уже подходили к конц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поминаю, только что у нас в гостях был Гурий Пуппер, прибывший - вы не поверите! - на настоящей раритетной метле! Чемпион оказался немногословным. Что ж, скромность украшает настоящих героев…" - с пафосом произнесла Грызиана Припятская. Она сделала небольшую паузу, очевидно, отыскивая нужную бумажку, и продолжала: "Объявление на правах рекламы! На Лысой горе открылся магазин мага Зины. В широком ассортименте магические котлы, скатерти-самобранки и любовные зелья. Из импортных товаров - ковры-самолеты, ядра барона Мюнхгаузена и взрывающаяся иранская хна. До пятого октября скидка на тапочки-скороходы составит пять дырок от бублика с одной тапочки. При этом обвесят и обмерят вас совершенно бесплатно, с повышенной зложелательностью! Вход со стороны улицы Осинового Кола, Работает круглосуточно, кроме новолуний. С вами была Грызианочка, ваша сладенькая ведьмочка! Чмок-чмок, многоболезные! Не балуйтесь с красными искрам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анка хрюкнула, подскочила и замолчала, явно объявив Генке бойкот. Бульонов вытащил обломки смычка и вновь надежно упрятал их под ковер. Он уже знал, что до завтрашнего дня никаких магвостей не предвидится. Палочки будут молчать, сколько их ни тряси. Если же слишком им надоедать, они могут ударить его зеленой вспышкой. Однажды это уже произошло, и теперь Бульонов напрасно не испытывал судьб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х, повезло же этой Гроттерше! Всегда была тихоня, сидела на задней парте, а теперь - раз! - и в волшебном мире! Живет там и в ус не дует! Обо мне небось и не вспоминает! Да и с какой бы радости?" - с обидой подумал Ген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открыл нижний ящик стола и, вытащив железную коробку из-под чая, отвинтил крышку. Отличное место - здесь мама никогда не догадается искать! Вначале узкое горлышко неохотно выплюнуло несколько солдатиков, затем на стол шлепнулась восковая фигур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й, ты слышишь меня, Гроттер! - горячо зашептал Бульонов. - Я тоже хочу в волшебный мир! Перетащи меня туда, слышишь - перетащи! Даю тебе на размышление несколько дней, а потом… Учти, я не шучу! Я припомню тебе шапочку с прорезями! Мне нечего терят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терять все же было что. В коридоре вновь зашаркали грозные тапочки. Мама обходила квартиру вечерним дозором. Вздрогнув, Бульонов поспешно сунул фигурку в банк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еннадий, не смей запираться на стул! Ты сделал уроки? И держи спину ровно - мало тебе сколиоза? - загремел начальственный голос.</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 окном мелькнула тень. Огромная птица с выщипанной розовой шеей заслонила закатное солнце. Но это длилось всего лишь миг. Потом широкие крылья с беспорядочно торчавшими перьями поймали ветер и птицу стремительно отнесло в сторону.</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center"/>
        <w:rPr>
          <w:rFonts w:ascii="Times New Roman CYR" w:hAnsi="Times New Roman CYR" w:cs="Times New Roman CYR"/>
        </w:rPr>
      </w:pPr>
      <w:r>
        <w:rPr>
          <w:rFonts w:cs="Times New Roman CYR" w:ascii="Times New Roman CYR" w:hAnsi="Times New Roman CYR"/>
          <w:b/>
        </w:rPr>
        <w:t>***</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й, что с тобой? Ты не ушиблась? - Ванька Валялкин помог Тане поднятьс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вочка вцепилась ему в рукав. Ее била дрожь. Лицо заливал холодный пот. Лишь минуту спустя факел наконец перестал раздваиваться и насмешливо помахал ей трескучим розовым язык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чему ты упала? Что стряслось? - не отставал Вань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едняга так обеспокоился, что незаметно проглотил целый огурец и теперь ощущал, как тот деловито протискивается где-то внутр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я откуда знаю? Упала и упала! Только никому не говори, а то засмеют! - огрызнулась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изошедшее ей совершенно не понравилось. Ни с того ни с сего свалиться со стула не особенно приятно. А раз пять прокатиться после этого по ковру, едва не воткнувшись головой в поддувало изразцовой печи, тем более довольно странн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ыло похоже, что тебя просто сбросили… Кувыркнули с высоты. Без сглаза тут точно не обошлось. Я бы на твоем месте пошел к Зубодерихе и проверился. У неё есть такие спицы, которые мигом определяют, был сглаз или не было, - посоветовал Вань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не хочу к Зуби. У меня с ней неважные отношения. Сама разберусь… Пока! - Таня подобрала футляр с контрабасом и отправилась к себ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комнате Таню ожидал неприятный сюрприз. Гробыня, предоставленная сама себе и вдобавок изнывающая от жажды деятельности, не теряла времени даром. Выудив из шкафа Танин сарафан, который в начале лета подарила ей Ягге, Склепова натянула его на Пажа, Скелет стоял, растопырив руки, и насмешливо щелкал челюстям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метив Таню, Гробыня повернулась к не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Гроттер, дотащила-таки свой контрабасик? Не надорвала пупок? Смотри, какую отличную тряпочку я нашла в шкафу! А уж фигурка у моего скелета просто блеск, уж точно лучше твоей! - нагло заявила о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пыхнув от гнева, Таня вскинула руку. Она хотела крикнуть Искрис фронтис, но решила, что это будет чересчур. К тому же в памяти у неё мелькнуло одно забавное заклинаньице, недавно вычитанное в справочнике магической самообороны, который дал ей почитать Шураси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ажималлус втюрис!</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леная искра юрко скользнула к скелету. В следующий миг Паж быстро повернулся на подставке и заключил Гробыню в свои костяные объятия. В его пустых глазницах зажглись мечтательные огоньки. Паж щелкал зубами и млел от коленок до черепушки. Его посетило счастье, известное всем безнадежно влюбленным, которым на короткий миг улыбнулась удач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тпусти меня, идиот! Я тебе не скелетиха! - взвыла Гробыня, но Паж, одетый в сарафан, держал крепко. Так крепко, что Склепова не могла даже поднять руку с перстнем, чтобы произнести контрзаклинание. Да и потом, говоря по правде, она его и не знал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начале Гробыня ругалась, потом умоляла и, наконец, стала угрожат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ебе это так не сойдет, чокнутая сиротка! Я Клоппу пожалуюсь. Твой Сарданапал тебя больше не защитит: его отсюда чуть ли не пинками вышибл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робыня не учла, что у Тани был слишком богатый опыт общения с Пипой, чтобы поддаться на дешевый шантаж. Она подошла к двери и гостеприимно распахнула её настеж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лоппу? Топай давай, жалуйся! Я просто вся трясус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робыня запрыгала к дверя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лько интересно, о чем завтра будет говорить вся школа? - продолжала Таня. - О том, что очаро-вашка Склепова прыгала по коридору в обнимку со скелетом, одетым в женское платье!.. О, кстати, Пупсикова с Попугаевой идут! Позвать их? Они тебе посочувствуют!</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робыыя запаниковал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а! Закрой дверь! Если меня кто-то увидит - я тебя убью! - всполошилась она, укрываясь со скелетом в шкаф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имо двери, любопытно зыркнув в неё глазками, прошествовали Пупсикова с Попугаевой. Обе были редкостными сплетницами даже для Тибидохса. Сказать им что-то по секрету было все равно, что сделать международное объявление по зудильник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дела, девицы? Как дела, красные? Вечерний обход территории? Охота за магвостями? - приветствовала их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упсикова с Попугаевой удивленно покосились на неё и, шепчась, проследовали дальш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ая жалость! Не правда ли, Склеп? Кажется, Верка не настроила свое сквозное зрение! Опять пропустила самое интересное! - огорчилась Таня, закрывая двер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Шкаф гневно замыча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жалуй, я тебя все же отпущу! Просто из лопухоидолюбия! Но не раньше, чем ты десять раз подряд произнесешь: "Я мелкая завистница! Пристаю к Танечке Гроттер, потому что ей завидую - её прекрасному характеру, её замечательной фигуре и феноменальному обаянию!" - продолжа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 за чт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гда спокойной ночи!.. Только, если не возражаешь, я закрою шкаф на ключ! Твой Паж ужасно противно стучит зубам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а! Ты ещё поплатишься! Я отомщу! - прошипела Гробы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зевнула и накрылась одеялом с головой. Около получаса шкаф отвратительно ругался, а потом жалобно произнес:</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мелкая завистница… ну попадись ты мне… Пристаю к Гроттерше, потому что терпеть её не могу… Просто ненавижу её кошмарный характер, кривую фигуру и вообще всю её с головы до ног! Едва её увижу, меня просто трясти начинает от бешенств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сякий раз, когда переврешь текст, будешь произносить ещё пять раз! - зевая, сказала Таня. Больше шкаф не сбивался.</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center"/>
        <w:rPr>
          <w:rFonts w:ascii="Times New Roman CYR" w:hAnsi="Times New Roman CYR" w:cs="Times New Roman CYR"/>
        </w:rPr>
      </w:pPr>
      <w:r>
        <w:rPr>
          <w:rFonts w:cs="Times New Roman CYR" w:ascii="Times New Roman CYR" w:hAnsi="Times New Roman CYR"/>
          <w:b/>
        </w:rPr>
        <w:t>***</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ем меньше дней оставалось до матча с афганскими джиннами, тем напряженнее становились тренировк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з за разом отрабатывая заговоренный пас, Таня так уставала, что едва могла усидеть на контрабасе. Когда же дело доходило до мгновенного перевертона, она выполняла его не без опаски, невольно вспоминая о гриф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нешне он казался прочным, но в памяти невольно всплывал подслушанный разговор домовых. Насколько прочной окажется дратва для сапогов-скороходов и не случится ли так, что веревка лопнет прямо в полет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тарайся не лопнуть! Пожалуйста! Милая, дорогая веревочка! Слишком много народу обрадуется, если это случится. Дядя Герман, Пипа, Клопп, Гробыня да и, пожалуй, Чума-дель-Торт, если ей чудом удалось уцелеть…" - уговаривала она веревк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желая, чтобы домовые и дальше продолжали считать её неблагодарной, Таня выпросила у Ваньки кусок скатерти-самобранки, завернула в неё четыре пары маленьких рукавиц, присланных по её заказу из магазина мага Зины, и положила на порог их мастерской. Можно было ещё написать записку, но Таня не стала этого делать, убежденная, что мастера сами разберутся, от кого эт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видимо, домовые неплохо справились с этим ребусом, потому что контрабас ни с того ни с сего стал летать так резво, что даже её перстень пораженно хмыка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четверг вечером Таня задержалась на драконбольном поле, чтобы заглянуть в ангар к Гоярыну. Голодный дракон был не в духе. Вытянув шею, он лежал на огнеупорной подстилке и хмуро смотрел на нее. Изредка Гоярын глубоко вздыхал, и тогда из его ноздрей вырывался белый дым. Таня даже не знала точно, узнал её Гоярын или нет.</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вочка некоторое время постояла у входа и ушла, не желая попадаться на глаза драконюхам. Она знала, что те немедленно наябедничают Поклепу, а уж от того не жди ничего хорошего. Сейчас, когда всем заправляли Клопп н Бессмертник Кощеев, ходили слухи, что суровый завуч Тибидохса, всегда тяготевший к черной магии, отлично спелся с этой сладкой парочкой, которую Баб-Ягун называл не иначе, как "наши хмыр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ка Таня была в ангаре, над драконбольным полем уже натянули магический купол. Внутри купола, разравнивая граблями песок, споро носились джинны. Теперь, хочешь не хочешь, приходилось огибать поле по трибунам, пробираясь между зрительскими скамейкам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Цепляя их футляром контрабаса, девочка стала подниматься, как вдруг что-то обожгло ей бедро. Вскрикнув, она схватилась за карман, убежденная, что там что-то загорелось, - и ей под ноги, суматошно вращаясь, точно стрелка сбежавшего из психиатрической лечебницы компаса, упало что-то светящеес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олотая Пиявка! Несколько дней она смирно пролежала в кармане и была благополучно забыта, а теперь вдруг ей заблагорассудилось ожить. Пиявка гнулась и извивалась. Корчилась, как выползший на асфальт дождевой червяк, спешащий вновь забиться в свой ход.</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нако продолжалось это недолго. Неожиданно Пиявка приподняла плоскую, с присоской, головку и деловито поползла. Слабо светясь в темноте, она обогнула магический купол. Оказавшись у тропинки, ведущей в лес, Пиявка выгнулась кольцом, присосалась к своему хвосту и покатилась вперед способом, который заставил бы любого специалиста по пиявкам съесть свой диплом вслед за докторской диссертацие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нако у Тани не было ни того, ни другого. Ее желудку ровным счетом ничего не угрожало. Она вскочила на контрабас, произнесла "Тикалус плетутс!" и, стараясь слишком не разгоняться, полетела след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иявка, за которой она спешила, то совсем меркла, сливаясь с тропой, то насмешливо вспыхивала желтым глазом ночного светофора. Тогда Таня взмахивала смычком и нагоняла её. Лететь было тяжело. На пути громоздился бурелом. Невидимые во мраке сучья старались снести ей голову. Намного безопаснее было бы подняться над лесом, но тогда Таня наверняка потеряла бы петлявшую в чаще золотую точку. Приходилось рисковат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к запаху хвои примешалось влажное, пахнущее рыбой и ракушками дыхание океана, Пиявка повела себя странно. Теперь она петляла, словно то, что она искала, находилось где-то рядом и Пиявка пыталась понять, где именно. Внезапно впереди, с самой неожиданной стороны, вновь возникла каменная черепаха Тибидохса. Едва увидев сигнальные огни на Большой Башне и сомкнутые очертания стен, Таня поняла, куда они направляются, и ей немедленно захотелось вернутьс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развалин сторожки Пиявка развернулась и быстро заползла в первую же трещин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спрыгнула с контрабас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туда не пойду! Что я, душевнобольная? У меня психов в роду не было! - обращаясь неизвестно к кому, сказала она. - Наследственное кольцо Гроттеров с сомнением кашлянуло. Тем временем возмущенная правнучка покрутилась у сторожки и ещё раз убежденно сказав:</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т, нет и нет! Эти штучки со мной не пройдут! Ноги моей там не будет!", неуклюже забралась в окн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печи потрескивало магическое пламя. В щели под отслоившейся штукатуркой пробивалось ослепительное сияние. Страшно было вообразить, что произойдет, если открыть дверц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осторожно приблизилась. В железной дверце было узкое отверстие, смахивающее на скважину для ключа. В скважине что-то блеснуло. Жирный хвост Золотой Пиявки поспешно протиснулся внутр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вольно отстраняясь от бьющего с той стороны жара, Таня различила на дверце стершиеся буквы. Прежде они были почти незаметны, но теперь, когда металл раскалился, проступали одна за другой.</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От яростных молний дрожат небеса</w:t>
      </w:r>
    </w:p>
    <w:p>
      <w:pPr>
        <w:pStyle w:val="PlainText"/>
        <w:tabs>
          <w:tab w:val="left" w:pos="720" w:leader="none"/>
        </w:tabs>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Не скроются в толще стены чудеса.</w:t>
      </w:r>
    </w:p>
    <w:p>
      <w:pPr>
        <w:pStyle w:val="PlainText"/>
        <w:tabs>
          <w:tab w:val="left" w:pos="720" w:leader="none"/>
        </w:tabs>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Никто не обманет мрака стекло -</w:t>
      </w:r>
    </w:p>
    <w:p>
      <w:pPr>
        <w:pStyle w:val="PlainText"/>
        <w:tabs>
          <w:tab w:val="left" w:pos="720" w:leader="none"/>
        </w:tabs>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Во зле отразится безликое зло,</w:t>
      </w:r>
    </w:p>
    <w:p>
      <w:pPr>
        <w:pStyle w:val="PlainText"/>
        <w:tabs>
          <w:tab w:val="left" w:pos="720" w:leader="none"/>
        </w:tabs>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Старая печь натоплена жарко -</w:t>
      </w:r>
    </w:p>
    <w:p>
      <w:pPr>
        <w:pStyle w:val="PlainText"/>
        <w:tabs>
          <w:tab w:val="left" w:pos="720" w:leader="none"/>
        </w:tabs>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И в щель торопливо вползает Пиявка.</w:t>
      </w:r>
    </w:p>
    <w:p>
      <w:pPr>
        <w:pStyle w:val="PlainText"/>
        <w:tabs>
          <w:tab w:val="left" w:pos="720" w:leader="none"/>
        </w:tabs>
        <w:jc w:val="both"/>
        <w:rPr>
          <w:rFonts w:ascii="Times New Roman CYR" w:hAnsi="Times New Roman CYR" w:cs="Times New Roman CYR"/>
          <w:i/>
          <w:i/>
        </w:rPr>
      </w:pPr>
      <w:r>
        <w:rPr>
          <w:rFonts w:cs="Times New Roman CYR" w:ascii="Times New Roman CYR" w:hAnsi="Times New Roman CYR"/>
          <w:i/>
        </w:rPr>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ердце у Тани забилось. Она на миг зажмурилась, набираясь храбрости, чтобы читать дальше, но буквы уже меркли. Многого было не разобрать.</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Расставлены сети злодейские ловко</w:t>
      </w:r>
    </w:p>
    <w:p>
      <w:pPr>
        <w:pStyle w:val="PlainText"/>
        <w:tabs>
          <w:tab w:val="left" w:pos="720" w:leader="none"/>
        </w:tabs>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Столкнутся……… и……………………….</w:t>
      </w:r>
    </w:p>
    <w:p>
      <w:pPr>
        <w:pStyle w:val="PlainText"/>
        <w:tabs>
          <w:tab w:val="left" w:pos="720" w:leader="none"/>
        </w:tabs>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Свершится проклятие древних могил.</w:t>
      </w:r>
    </w:p>
    <w:p>
      <w:pPr>
        <w:pStyle w:val="PlainText"/>
        <w:tabs>
          <w:tab w:val="left" w:pos="720" w:leader="none"/>
        </w:tabs>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И встанет ………во главе темных сил.</w:t>
      </w:r>
    </w:p>
    <w:p>
      <w:pPr>
        <w:pStyle w:val="PlainText"/>
        <w:tabs>
          <w:tab w:val="left" w:pos="720" w:leader="none"/>
        </w:tabs>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Лишь тот победит, кто забудет про боль -</w:t>
      </w:r>
    </w:p>
    <w:p>
      <w:pPr>
        <w:pStyle w:val="PlainText"/>
        <w:tabs>
          <w:tab w:val="left" w:pos="720" w:leader="none"/>
        </w:tabs>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Решится шагнуть в…………………………………</w:t>
      </w:r>
    </w:p>
    <w:p>
      <w:pPr>
        <w:pStyle w:val="PlainText"/>
        <w:tabs>
          <w:tab w:val="left" w:pos="720" w:leader="none"/>
        </w:tabs>
        <w:jc w:val="both"/>
        <w:rPr>
          <w:rFonts w:ascii="Times New Roman CYR" w:hAnsi="Times New Roman CYR" w:cs="Times New Roman CYR"/>
          <w:i/>
          <w:i/>
        </w:rPr>
      </w:pPr>
      <w:r>
        <w:rPr>
          <w:rFonts w:cs="Times New Roman CYR" w:ascii="Times New Roman CYR" w:hAnsi="Times New Roman CYR"/>
          <w:i/>
        </w:rPr>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нец к Тане вернулось её обычное самообладани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то мне все это не нравится. Попахивает очередным рифмованным пророчеством Древнира. А очередное пророчество - это очередные неприятности, - озабоченно сказала о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лютка Гроттер вытащила обычную шариковую ручку - лучшее, на её взгляд, изобретение лопухоидов, которое было куда удобнее магического гусиного пера - и терпеливо переписала пророчество на ладон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другое утро она отправилась в магпункт, попросила у Ягге книжицу "Проделка белых магов в пересказе Гуго Хитрого" и постучала согнутым пальцем по портрету на обложк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инуточку! Я не совсем одет! - произнес кто-то. Почти сразу на портрете появилась сияющая лысина Гуго, на которую он поспешно натягивал пудренный пари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лушай… Когда ты говорил, что не одет, ты имел в виду парик? - заинтересовалась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азумеется. Если бы я имел в виду нечто иное, я и выразился бы иначе. К примеру: "Пардон, мадемуазель! Я в неглиже! Не затруднило бы вас навестить меня позднее?" - с куртуазной вежливостью подтвердил Гуг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хмыкнул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его уж тут пардониться? В "наглеже" ты постоянно. Лучше скажи, что ты вот об этом думаешь? - сказала она и показала ладон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ка, ну-ка! Дай взглянуть! Ну и почерк у тебя, пишешь, просто как бройлер окорочком! - поморщился Гуг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которое время он сосредоточенно читал, а потом озабоченно поинтересовалс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ткуда ты это взяла? Надеюсь, не сама написал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Это было на дверце печи в сторожке Древнир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уго Хитрый закива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Это в корне меняет дело. Да, никто не спорит: Древнир был величайший маг и мудрейший прорицатель. Я не помню случая, чтобы он ошибался. Однако, между нами, я выражал бы свои вещие мысли прозой. У бедняги начисто отсутствует поэтический дар. Ему м-дэ… - что называется, грифон на ухо наступил! - сказал Гуг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ебе не наступал? - обиделась за Древнир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уго надулс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с? Вы оскорбляете меня своими нелепыми подозрениями! Запомните на долгие годы: я талантливый, изобретательный, пронырливый - и все в одном флаконе! В очень красивом флаконе. Вот в этом! - сказал он, постучав себя в груд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дорово. А ты умный? - поинтересовалась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как же! Даже с задатками гения, - скромно уточнил Гуг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важаю гениев! Нас так мало осталось! А раз так, восстанови пророчество целиком. Разберись с исчезнувшими словами, - сказа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уго Хитрый вздохнул. Видно было, что ему неохота напрягаться, но, с другой стороны, его поймали на слове, После короткого сражения между ленью и манией величия мания одержала верх.</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адно, - проворчал Гуго. - Надеюсь, это будет несложно. Зайди ко мне через несколько дней. Только имей в виду: Древнировы пророчества наделены одной неприятной особенностью: они сбываютс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собенно расшифрованные. Ты к этому готова? Вдруг там окажется нечто такое, о чем мы боимся даже догадыватьс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искнуть-то стоит. И потом, лучше знать, чего опасаться, чем бежать вслепую, - возрази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ебе виднее. Я-то уже призрак, а вот ты… Ладно, если готова, давай сюда руку! - решительно заявил белый маг.</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протянула ладонь, и Гуго подул на нее. Ожившие буквы суетливо запрыгали, но быстро сообразили, что от них хотят, и цепочкой перелетели за рамку портрета, Здесь Гуго поймал их и тщательно приклеил к последней странице книги в том порядке, как они были на ладон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вот, ещё одна глава начинается! - сказал он удовлетворенно.</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center"/>
        <w:rPr>
          <w:rFonts w:ascii="Times New Roman CYR" w:hAnsi="Times New Roman CYR" w:cs="Times New Roman CYR"/>
        </w:rPr>
      </w:pPr>
      <w:r>
        <w:rPr>
          <w:rFonts w:cs="Times New Roman CYR" w:ascii="Times New Roman CYR" w:hAnsi="Times New Roman CYR"/>
          <w:b/>
        </w:rPr>
        <w:t>Глава 8</w:t>
      </w:r>
    </w:p>
    <w:p>
      <w:pPr>
        <w:pStyle w:val="PlainText"/>
        <w:tabs>
          <w:tab w:val="left" w:pos="720" w:leader="none"/>
        </w:tabs>
        <w:jc w:val="center"/>
        <w:rPr>
          <w:rFonts w:ascii="Times New Roman CYR" w:hAnsi="Times New Roman CYR" w:cs="Times New Roman CYR"/>
        </w:rPr>
      </w:pPr>
      <w:r>
        <w:rPr>
          <w:rFonts w:cs="Times New Roman CYR" w:ascii="Times New Roman CYR" w:hAnsi="Times New Roman CYR"/>
          <w:b/>
        </w:rPr>
        <w:t>МЯЧ НА ОБЕД</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ыглянув на другое утро в общую гостиную, ребята с удивлением обнаружили, что со всех стен на них смотрят афиши. Их были десятки и даже сотн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ногие афиши были наклеены вверх ногами, так что буквы оказались опрокинутыми, а некоторые - чистой стороной к зрителю. Зато супермагическим клеем были вымазаны все стены без исключения и даже кое-где пол. Все это неопровержимо доказывало, что Поклеп Поклепыч вновь привлек циклопов в качестве бесплатной рабочей силы.</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30 сентября главный драконбольный стадион Буяна</w:t>
      </w:r>
    </w:p>
    <w:p>
      <w:pPr>
        <w:pStyle w:val="PlainText"/>
        <w:tabs>
          <w:tab w:val="left" w:pos="720" w:leader="none"/>
        </w:tabs>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СБОРНАЯ ТИБИДОХСА - АФГАНСКИЕ ДЖИННЫ</w:t>
      </w:r>
    </w:p>
    <w:p>
      <w:pPr>
        <w:pStyle w:val="PlainText"/>
        <w:tabs>
          <w:tab w:val="left" w:pos="720" w:leader="none"/>
        </w:tabs>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ДОПОЛНЕНИЕ К ОСОБЫМ ПРАВИЛАМ Всемирного чемпионата по драконболу</w:t>
      </w:r>
    </w:p>
    <w:p>
      <w:pPr>
        <w:pStyle w:val="PlainText"/>
        <w:tabs>
          <w:tab w:val="left" w:pos="720" w:leader="none"/>
        </w:tabs>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Строго запрещается:</w:t>
      </w:r>
    </w:p>
    <w:p>
      <w:pPr>
        <w:pStyle w:val="PlainText"/>
        <w:tabs>
          <w:tab w:val="left" w:pos="720" w:leader="none"/>
        </w:tabs>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1. Улюлюкать, вопить, хлопать, кричать, толкаться, пускать магические искры без письменного разрешения глазного судьи.</w:t>
      </w:r>
    </w:p>
    <w:p>
      <w:pPr>
        <w:pStyle w:val="PlainText"/>
        <w:tabs>
          <w:tab w:val="left" w:pos="720" w:leader="none"/>
        </w:tabs>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2. Накладывать запуки, роковую порчу, проклятия и сглазы.</w:t>
      </w:r>
    </w:p>
    <w:p>
      <w:pPr>
        <w:pStyle w:val="PlainText"/>
        <w:tabs>
          <w:tab w:val="left" w:pos="720" w:leader="none"/>
        </w:tabs>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3. Распивать газированную воду в стеклянной, буйно-убойной либо склонной к полетам посуде.</w:t>
      </w:r>
    </w:p>
    <w:p>
      <w:pPr>
        <w:pStyle w:val="PlainText"/>
        <w:tabs>
          <w:tab w:val="left" w:pos="720" w:leader="none"/>
        </w:tabs>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Разрешается:</w:t>
      </w:r>
    </w:p>
    <w:p>
      <w:pPr>
        <w:pStyle w:val="PlainText"/>
        <w:tabs>
          <w:tab w:val="left" w:pos="720" w:leader="none"/>
        </w:tabs>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1. Наблюдать за матчем с трибун, моргая не чаще двух раз в минуту.</w:t>
      </w:r>
    </w:p>
    <w:p>
      <w:pPr>
        <w:pStyle w:val="PlainText"/>
        <w:tabs>
          <w:tab w:val="left" w:pos="720" w:leader="none"/>
        </w:tabs>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2. Выражать удовольствие незаметной внутренней улыбкой.</w:t>
      </w:r>
    </w:p>
    <w:p>
      <w:pPr>
        <w:pStyle w:val="PlainText"/>
        <w:tabs>
          <w:tab w:val="left" w:pos="720" w:leader="none"/>
        </w:tabs>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За все серьезные нарушения порядка - НЕМЕДЛЕННОЕ ЗОМБИРОВАНИЕ И ВНЕПЛАНОВАЯ ЗАПИСЬ В ДЕГЕНЕРАТЫ!!!</w:t>
      </w:r>
    </w:p>
    <w:p>
      <w:pPr>
        <w:pStyle w:val="PlainText"/>
        <w:tabs>
          <w:tab w:val="left" w:pos="720" w:leader="none"/>
        </w:tabs>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Злостные нарушители дисциплины будут отправлены на корм драконам.</w:t>
      </w:r>
    </w:p>
    <w:p>
      <w:pPr>
        <w:pStyle w:val="PlainText"/>
        <w:tabs>
          <w:tab w:val="left" w:pos="720" w:leader="none"/>
        </w:tabs>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И.о. пожизненно-посмертного главы Тибидохса проф. Зигмунд Клопп.</w:t>
      </w:r>
    </w:p>
    <w:p>
      <w:pPr>
        <w:pStyle w:val="PlainText"/>
        <w:tabs>
          <w:tab w:val="left" w:pos="720" w:leader="none"/>
        </w:tabs>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Самоназначенный начальник службы безопасности - П. Поклепыч.</w:t>
      </w:r>
    </w:p>
    <w:p>
      <w:pPr>
        <w:pStyle w:val="PlainText"/>
        <w:tabs>
          <w:tab w:val="left" w:pos="720" w:leader="none"/>
        </w:tabs>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Главный судья состязаний ч.м. Бессмертник Кощеев.</w:t>
      </w:r>
    </w:p>
    <w:p>
      <w:pPr>
        <w:pStyle w:val="PlainText"/>
        <w:tabs>
          <w:tab w:val="left" w:pos="720" w:leader="none"/>
        </w:tabs>
        <w:jc w:val="both"/>
        <w:rPr>
          <w:rFonts w:ascii="Times New Roman CYR" w:hAnsi="Times New Roman CYR" w:cs="Times New Roman CYR"/>
          <w:i/>
          <w:i/>
        </w:rPr>
      </w:pPr>
      <w:r>
        <w:rPr>
          <w:rFonts w:cs="Times New Roman CYR" w:ascii="Times New Roman CYR" w:hAnsi="Times New Roman CYR"/>
          <w:i/>
        </w:rPr>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анька Валялкин долго разглядывал афишу, потом спроси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м. - это то, что я думаю? Поправьте меня, если я навра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м. - это черный маг, - поморщившись, как от зубной боли, сказал Баб-Ягу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начит, я думал не правильно, - признался Вань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то-то жалобно завопил. Оказалось, Шурасик уронил одну из своих тетрадочек в лужу с клеем и отдирал её до тех пор, пока сам не оказался распростертым на пол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помогайте мне все! Отклеивайте меня! - возмущенно взвизгивал о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упермагический клей - штука тонкая! Он не для того создавался, чтобы можно было все отодрать запросто. Это было бы даже обидно… Да, здорово ты влип! Не исключено, что тебе придется провести тут несколько недель, - деловито осмотрев Шурасика, сказал Баб-Ягу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Е-Е-Т! А как же уроки? Как я буду делать уроки? - завопил Шураси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ы будем приносить тебе еду. Чай. Сахар. Предметы первой необходимости. Опять же - отсюда открывается прекрасный вид на коридор и на клетку с летучими мышами. Представляешь, какой отличный доклад можно написать! "Летучие мыши за четыре недели постоянного наблюдения"! - утешил его Ягу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Шурасик издал совсем уж невыносимый вопль. Он рванулся и, оставив в луже с клеем значительную часть своей рубашки и принципиально важную деталь брюк, унесся проч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вот. Иногда описание лечения помогает больше самого лечения. Так, во всяком случае, утверждает моя бабуся, - потирая руки, сказал Ягу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 коридору, четко стуча каблуками, решительно прошла Медузия Горгонова. Щеки у неё пылали, а медно-рыжие волосы угрожающе шевелились. Похоже было, что она с трудом сдерживает гнев. За ней со сладенькой улыбочкой во всю черепушку семенил Бессмертник Кощеев. Изредка он наклонялся и, хихикая, принимался что-то нашептыват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ы видели? Что это с ними? - удивленно спросил Ванька, когда представитель Магщества и Горгонова скрылись за поворот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сли этот тип не отстанет от Медузии, я ему не завидую. Я никогда раньше не видела Горгонову в таком бешенстве! - сказа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гу! Она сейчас без пылесоса взлетит! - согласился Вань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бята не ошиблись. Едва Медузия и увивающийся около неё Бессмертник свернули к лестнице, как Тибидохс содрогнулся, Где-то неподалеку вспыхнула двойная зеленая искра, а потом почти без паузы - двойная красная. Мимо них, громыхая доспехами, пробежал Бессмертник, злой, как болотный хмырь. Плащ у него дымился, а вся черепушка была в копот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гун не успел спрятать улыбку. Заметив её, Бессмертник Кощеев остановился и долго тряс у него перед носом рукой в железной перчатке. Он был так взбешен, что заикалс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выиграть у джиннов хотите? Я в-вам в-выиг-раю! Я вам покажу драконбол! - наконец гневно выплюнул он.</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center"/>
        <w:rPr>
          <w:rFonts w:ascii="Times New Roman CYR" w:hAnsi="Times New Roman CYR" w:cs="Times New Roman CYR"/>
        </w:rPr>
      </w:pPr>
      <w:r>
        <w:rPr>
          <w:rFonts w:cs="Times New Roman CYR" w:ascii="Times New Roman CYR" w:hAnsi="Times New Roman CYR"/>
          <w:b/>
        </w:rPr>
        <w:t>***</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едние тренировки перед матчем были самыми тяжелыми. Соловей О. Разбойник выпускал на поле сразу по полдюжины молодых драконов - сыновей Гоярына, выбирая из них самых стремительных, и заставлял забрасывать им в пасти мячи. Уследить сразу за всеми драконами, серебристыми молниями носившимися внутри купола, было невозможно, Пока игрок вертел головой, соображая, как увернуться от дракона, пикирующего сверху, ещё трое налетали сзади или сниз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 и дело случалось, что юные драконы стягивали кого-нибудь с пылесоса и, спеша поделить добычу, сосредоточенно тянули в разные стороны. На вопли самого игрока и отпугивающие искры они почти не обращали внимания. Особенно часто в роли такой мышки оказывался Демьян Горьянов, Впрочем, перепадало и Баб-Ягуну, и Гробыне, и даже Семь-Пень-Дыр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оловей О. Разбойник невозмутимо наблюдал за происходящим с тренерской скамьи. Его плоское лицо не менялось, даже когда кто-то ласточкой влетал носом в песок. Он только щелкал пальцами, подзывая драконюхов с носилками и нашатырным спирт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азве можно так гонять команду? Так и до матча можно не дожить! - ныл обожженный Жора Жикин, а Кузя Тузиков печально разглядывал свой покрывшийся копотью вени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все игрушки! Подумаешь, ухо ему, красавчику, опалило! Посмотрю, как вы запоете на матче с джиннами! - неизменно отвечал Соловей и вновь прогонял команду на поле, где с резвостью пираний мелькали молоденькие дракончик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 день до матча прилетели афганские джинны. Они приближались развернутым строем - суровые, бородатые, в чалмах и халатах, на которых то возникали, то исчезали полоски. Джинны восседали на небольших медных кувшинчиках, с бьющими из них реактивными струями, с такой серьезностью, что болельщикам и игрокам Тибидохса как-то сразу стало не по себ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то дракон афганских джиннов вызывал у всех лишь улыбку. Он был рыхлый, с короткой оплывшей шеей и жалкими маленькими крылышками. Летел он ужасно неуклюже, с трудом поворачивал и, заходя на посадку, едва не расшибся в лепешку о стену Тибидохс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вы видели этого тюфяка? Это не дракон, а бройлер-переросток! Я его за хвост поймаю и мячами с ложечки накормлю. Он у меня проглотит все как миленький! - фыркнула Гробыня Склепов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аб-Ягун тоже высказался в том же духе, однако Таня решила пока не делать никаких выводов.</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ут не все так просто. Если бы дракон у джиннов был таким уж никчемным, они не становились бы столько раз чемпионами мира!" - подумала о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ветствуя гостей, над тибидохскими стенами мелькали купидончики с цветочными венками. Во избежание недоразумений и неконтролируемых любовных эпидемий профессор Клопп велел им заранее выложить из колчанов все стрел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ессмертник Кощеев топтался на преподавательском балкончике и бросал на Медузию пламенные взгляды слегка подернутого плесенью ловеласа. Его стильная броня от Пако Гробанна серебрилась на солнце, На её клепаном нагруднике красовался новый девиз: "Вернись, я все прощу!" Но, несмотря на твердое намерение забыть все и начать все заново, приближаться к Медузии Бессмертник не решалс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клеп Поклепыч торопливо разбирал семь свитков с речами, чтобы не сбиться в ответственный момент.</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жинн Абдулла сизой дымной струйкой змеился у завуча над плечом и втайне готовил приветственную поэму в семьсот стихов. Его бородавки нетерпеливо переползали с одной щеки на другую, Следом за бородавками, подобно арктической льдине, с полным самоуважением дрейфовал бугристый нос.</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ждавшись, пока джинны появятся на стене вместе с тренером Гюль-Буль-Шахом, Поклеп махнул платочком. Оркестр из циклопов и богатырей недружно грянул туш. Прогромыхав с минуту, туш зачах сам собой. Могучий барабанщик, наскучив терзать барабан, заехал колотушкой по уху литавристу. Тот обернулся и, прослезившись от негодования, ответил ему сдвоенным ударом грохочущих тарело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грозив оркестрантам кулаком, Поклеп начал свою реч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важаемые сограждане и зарубежные гости! В свете предстоящего на гостеприимной земле Тибидохса спортивного состязания позвольте мне отметить некоторые принципиальные моменты. Я постараюсь быть предельно кратким и не злоупотребить вашим вниманием, - хорошо поставленным голосом говорил завуч, нежно глядя на свои свитк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ернее, Поклепу казалось, что он говорит, потому что, хотя его губы и шевелились, наружу не вырывалось ни звука. Сколько оратор ни разевал рот и ни таращился злобно по сторонам, он так и не сумел исторгнуть ничего, кроме патефонного хрип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жинн Абдулла быстро упрятал в рукав маленький амулетик. Затем он величественно выплыл вперед, причудливо изогнув стан, поклонился зрителям и гостям и провозгласил:</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Взирая с высот олимпийских на грешную землю,</w:t>
      </w:r>
    </w:p>
    <w:p>
      <w:pPr>
        <w:pStyle w:val="PlainText"/>
        <w:tabs>
          <w:tab w:val="left" w:pos="720" w:leader="none"/>
        </w:tabs>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Скажу я, внимая молве ослепительной Эос…</w:t>
      </w:r>
    </w:p>
    <w:p>
      <w:pPr>
        <w:pStyle w:val="PlainText"/>
        <w:tabs>
          <w:tab w:val="left" w:pos="720" w:leader="none"/>
        </w:tabs>
        <w:jc w:val="both"/>
        <w:rPr>
          <w:rFonts w:ascii="Times New Roman CYR" w:hAnsi="Times New Roman CYR" w:cs="Times New Roman CYR"/>
          <w:i/>
          <w:i/>
        </w:rPr>
      </w:pPr>
      <w:r>
        <w:rPr>
          <w:rFonts w:cs="Times New Roman CYR" w:ascii="Times New Roman CYR" w:hAnsi="Times New Roman CYR"/>
          <w:i/>
        </w:rPr>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 сожалению, определенно узнать, что собирался сказать джинн Абдулла с олимпийских высот, никому не удалось, Что-то просвистело в воздухе, и библиотечного джинна буквально смело со стены. На том же месте, где он недавно внимал молве Эос, уже гремел прорвавшийся сводный хор привидени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езглазый Ужас дирижировал, а поручик Ржевский, выступив вперед, то прочувствованно дрожал дискантом, то сбивался на баритон. Пару раз у него даже пробился бас, но сразу завя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пасая положение, Медузия торопливо пригласила всех гостей на торжественный ужи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коре после ужина Гюль-Буль-Шах поблагодарил тибидохцев за гостеприимство. Джинны раскланялись и гуськом отправились отдыхать, препоручив свои флегматичные "ворота" заботам привезенных с собой драконюхов.</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Хотя ангар с драконом джиннов был на другом конце поля, Гоярын всю ночь ревел, чуя противника.</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center"/>
        <w:rPr>
          <w:rFonts w:ascii="Times New Roman CYR" w:hAnsi="Times New Roman CYR" w:cs="Times New Roman CYR"/>
        </w:rPr>
      </w:pPr>
      <w:r>
        <w:rPr>
          <w:rFonts w:cs="Times New Roman CYR" w:ascii="Times New Roman CYR" w:hAnsi="Times New Roman CYR"/>
          <w:b/>
        </w:rPr>
        <w:t>***</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нним утром под ковром у Бульонова что-то забубнило. Соскочив с кровати, Генка поспешно сунул палочки в банку и, усилив таким образом звук, приник к ней ух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бязательно надо было цеплять это ко мне? Нельзя было вообще обойтись без рупора?.. - уныло поинтересовался кто-т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шив, что голос обращается к нему, Генка от испуга едва не закатился под кровать. Однако голос, явно не замечая его, продолжал бубнит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Демьян Горьянов, новый играющий комментатор. Меня выбрал сам профессор Клопп. Не буду ему льстить, только отмечу, что это чуткий руководитель темного отделения, кумир маглодежи земного шара и вообще глубокая и вдумчивая личность… И чего вы все на меня уставились! А, про другое рассказыват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драконбольном стадионе никак не начнется матч "Сборная Тибндохса - афганские джинны". Кое-кто утверждает, что нас ждет схватка века, я же считаю все это полнейшим фарсом, разыгранным, чтобы содрать с вас побольше за билеты. Конечно, джинны размажут нас по стенке, но все будут только довольны. Этим тупым болельщикам только зрелища и подава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елюсти у Бульонова невольно свело зевото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лавный судья состязаний Бессмертник Кощеев, назначенный замещать Сарданапала, выпускает сигнальную искру. Кажется, это так называется, когда из кольца вылетает нечто вроде дешевого салюта. Матч начинается. Вначале из ангаров выпускают драконов, потом взлетают джинны на своих реактивных кувшинчиках и, наконец, мы… - продолжал умирать голос.</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жиданно все были оглушены отвратительным проваливающимся дребезгом. Болельщики, зажимая уши руками, едва не обрушились с трибун, однако Горьянова это нисколько не смутил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вы слышите, как уверенно и ровно рокочет мотор моего могучего "Бурана-100У"… - сообщил он. - Но не будем отвлекаться на детали. Интересно, когда выпустят мячи? Куда годятся арбитры? Ага, извините, мячи, оказывается, уже выпустили, пока я проверял, на месте ли мой платок-парашют!.. Обе команды сразу включаются в борьбу. Джинны носятся как угорелые. Я даже не успеваю следить за ними глазами, Да и зачем мне это? Что я, джиннов не видел? Зато я отлично различаю, как Баб-Ягун, этот бабушкин прихвостень и глобальный прихехешник, устремляется ко мне. Он потрясает кулаками и орет что-то явно недружелюбное, завистливое… Уф, его перехватили арбитры, а то я было забеспокоился, в своем ли он уме. А, вот что его взбесило! Мне подсказывают, что обездвиживающий мяч висел прямо у меня над макушкой, а теперь он уже у джиннов… Ну и что? Мячом больше - мячом меньше. Большой спорт чреват случайностям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анка завыла. Палочки затряслись. Бульонов рухнул на ковер, закрывая голову. Это обиженный комментатор торопливо набирал высоту, спеша очутиться подальше от всех превратностей большого спорт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ля Тани Гроттер матч начался не очень удачно. Она погналась за пламягасительным мячом, но тут что-то пронеслось прямо у неё перед носом. Контрабас отбросило воздушной волной. Девочка успела только заметить мелькнувший полосатый халат. Подрезавший её джинн показал ей розовый, как докторская колбаса, язы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лько что мы все могли наблюдать, как капитан команды джиннов Саид-Вали-Шербет перехватил пламягасительный мяч из-под носа у десятого номера… Да, Татьяна Гроттер уже никуда не годится, как это ни печально! Она сидит на своем контрабасе, как курица на заборе! - ехидно сообщил всем Горьянов.</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ылесос Баб-Ягуна выбросил из трубы русалочью чешую и рванулся вперед. Пока оглушенные ревом пылесоса джинны соображали, что к чему, Ягун завладел чихательным мячом и через все поле дал заговоренный пас Семь-Пень-Дыр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то-то из полузащитников джиннов попытался, перехватить мяч, но не угадал заклинание, схлопотал по тюбетейке и прилег отдохнуть на песочек, подложив под щеку кувшинчик. Умело расколдовав пас, Семь-Пень-Дыр прижал мяч к груди и пошел в лобовую атаку на неприятельского драко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ракон джиннов даже не пустил в него огнем. Он лишь сонно трепетал жирненькими крылышками, больше озабоченный тем, чтобы вообще удержаться в воздухе. Рядом с извергающим пламя Гоярыном он казался просто гусенком-переростком, случайно, вследствие шутки черного мага, превращенным в драко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емь-Пень-Дыр метнул мяч. Не встретив на своем пути никаких препятствий, чихательный заряд угодил в драконью пасть. Полыхнула магическая вспышка. Болельщики Тибидохса восторженно взревели. Довольный, что заработал для своей команды два очка, Семь-Пень-Дыр развернулся и неторопливо полетел к свои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 его спиной что-то негромко хлопнуло. Семь-Пень-Дыр выпятил грудь, снисходительно подумав, что этот доходяга и чихнуть-то толком не умеет. Он притормозил и, зависнув над полем, стал посылать во все стороны воздушные поцелу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незапно ревущие трибуны замолкл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понимая, что произошло с болельщиками, Семь-Пень-Дыр обернулся и… из его груди вырвался дикий, ни на что не похожий кри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ракон джиннов был объят пламенем. Рыхлая кожа темнела и сворачивалась. Куриные крылышки съеживались. Прежняя невзрачная оболочка трескалась, как скорлупа, а из её недр вырывалось багровое, жуткое, гневное чудовище. Да, это был дракон, но какой дракон! С острыми шипами на морде, кожистыми крыльями, ослепительной чешуей. Втягивая воздух, он раздувался. Минута - и он уже размером с Гояры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щитники джиннов разлетались во все стороны, пригнувшись к своим реактивным кувшинчикам, Они единственные, казалось, понимали, что происходит, и стремились оказаться подальш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помнившийся Семь-Пень-Дыр, обхватив трубу пылесоса, стал торопливо набирать высоту. Он надеялся оказаться в "мертвой зоне", где дракон его не увидит, но не успел. Дракон втянул ноздрями воздух и выдохнул пламя, разбившееся лишь о магический купол на другом конце поля. Пылесос нападающего Тибидохса запылал, а в следующий миг Семь-Пень-Дыра поглотила распахнутая паст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офессор Клопп, нас подставили!!! Это дракон-феникс! Дракон-оборотень! Джинны специально позволили забить мяч, чтобы произошло превращение! Теперь я понимаю, почему они называют своего дракона Ишак-ибн-Шайтан, - в панике закричал Демьян Горьянов.</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лопп на трибуне только руками развел. Что он мог поделать? Правилами драконбола возможные превращения драконов никак не оговаривалис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шак-ибн-Шайтан… Знаю я таких ибн-Шайта-нов… Небось драконенком поили его ртутью из следа оборотня и купали в лунной пыли. Ненавижу эти гнусные приемчики, и, главное, за руку не поймаешь. Поди докажи, что они это делали, - проворчал Тарарах, обращаясь к Ваньке Валялкин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что теперь будет? - спросил Ванька. Тарарах неопределенно махнул руко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о и будет. Нашим придется несладко, - сказал о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м временем джинны завладели большинством мячей и, обмениваясь заговоренными пасами, наседали на Гоярына, Катя Лоткова и Кузя Тузиков едва сдерживали их натиск. Буквально повиснув у Гоярына на шее, Катя умоляла его не горячиться и не выпускать огонь длинными струями. В случае промаха джинны наверняка воспользовались бы распахнутой пастью дракона, чтобы забросить пару мяче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мьян Горьянов, робко щурясь, пролетел под самым куполом. Он намеренно держался повыше, избегая неприятносте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падающий джиннов - не помню, как его зовут - ловит - не вижу точно, какой - мяч. Удар - го-ол! Нам гол! - завопил о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чему-то никто из болельщиков джиннов не откликнулся да и возникшая рядом Рита Шито-Крыто ощутимо толкнула Демьяна в бо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да, никакого гола нет. Гоярын захлопнул пасть… Но разве это так важно? Голом больше, голом меньше. К тому же рано или поздно нам все равно забьют, - стал оправдываться комментатор.</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пикировав сверху, Таня погналась за отскочившим от морды Гоярына пламягасительным мячом и сумела пристегнуть его к предплечью.</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аид-Вали-Шербет и ещё три джинна сомкнулись вокруг неё и, не давая уйти в сторону, погнали прямо на своего дракона. Ишак-ибн-Шайтан, зачем-то резко снизившийся, сыто икнул, открыл пасть и вызывающе выплюнул швабру с пропеллер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х, Жора, Жора! Кто будет делать за меня нежитеведение? - воскликнул Горьянов.</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ообразив, что её загоняют прямо в распахнутую пасть дракону-оборотню, Таня попыталась, притормозив, уйти влево, но была отброшена реактивным потоком крайнего джинна. Джинны сгрудились ещё больше. Стиснутый в их воздушных трассах контрабас сделался почти неуправляемы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аид-Вали-Шербет ухмыльнулся и показал Гюль-Буль-Шаху опущенный вниз большой палец. Он был убежден, что с Таней Гроттер сейчас будет покончен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лихорадочно соображала. Шансов у неё не было никаких, если только… Вспомнив один из фокусов, который она проделывала с Баб-Ягуном на тренировке, Таня громко крикнула: "Гуллис-дуллис!" и дала пас… Саид-Вали-Шербет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ка растерявшийся от такой наглости Шербет готовился произнести контрзаклинание, Таня быстро шепнула "Труллис-запуллис", незаметно сменив заклинани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Цап-царапс - крикнул Саид-Вали-Шербет, все ещё полагавший, что имеет дело с Гуллис-дуллис.</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до сказать, что магические заклинания относятся друг к другу с большой ревностью. Наградить их чужим контрзаклинанием - такой же серьезный и непростительный проступок, как для лопухоида переврать имя и фамилию родного папы. В следующий миг пламягасительный мяч врезался Саид-Вали-Шербету в ухо и сбросил его с кувшинчика. Прежде чем Шербет успел опомниться, его вместе с отскочившим мячом подхватило собственным реактивным потоком и забросило в распахнутую пасть Ишак-ибн-Шайтан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олодный дракон с жадностью проглотил его. Пламягасительная магия полыхнула белой вспышкой. Из пасти чудовища вместо огня повалил безобидный дым. Другие три джинна, не ожидавшие такого печального финала, замешкались. Реактивные струи их горшков оказали Тане невольную услугу, вытолкнув её контрабас в образовавшуюся бреш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нтрабас Феофила Гроттера пронесся под головой у багрового дракона и красиво развернулся у задней стенки магического купола. Бессмертник Кощеев виновато покосился на Гюль-Буль-Шаха и засчитал команде Тибидохса ещё три очка. Все было настолько по правилам, что даже самому пристрастному судье не к чему было придратьс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чет становится 5:0 в пользу Тибидохса. Гроттер забила блестящий гол. Разумеется, ей просто повезло, но все же… - неохотно буркнул Демьян Горьянов.</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енка Бульонов стукнул кулаком по ковру. Мелкая чашечка его терпения переполнилась и всклокотала завистью.</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роттерша! Всюду эта Гроттерша! Нет чтоб меня с собой забрать! Я предупреждал, я просил! - крикнул он и, вскочив, выудил из стола чайную банк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воинственном дожде солдатиков на ковер выпала восковая фигурка. Бульонов схватил её, взял иголку 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 тебе, Танька! Сама напросилась! Или ты заберешь меня, или я все испорчу! Я могу! - пригрозил о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сама не поняла, что произошло с её правой рукой. Из неё вдруг брызнула кровь. Ниже локтя рука онемела. Смычок выскользнул из обмякших пальцев. Контрабас швырнуло на магический купол. Девочка едва успела принять удар плечом, чтобы не разбить инструмент. Потом она вдруг оказалась на песке. К ней спешили санитары с носилками и Ягг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поднявшись на локтях, она сообразила, что её пытаются насильно увести с поля. Увести сейчас - в важнейший момент матча! Волоча за собой контрабас, девочка торопливо поползла к смычку. Рука казалась замороженной, пальцы были в крови, перед глазами все двоилось. В мозгу билась единственная мысль: если она успеет взлететь, с поля её не унесут. В воздухе санитарам за ней не угнаться. Схватив смычок действующей рукой, она прошептала заклинани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контрабас внезапно рванулся и понесся вперед, от боли Таня едва не потеряла сознани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анитары уронили носилки и задрали голов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той! Куда ты, глупая девчонка? Как ты сможешь играть? Ты же не видишь даже, куда летишь! - закричала ей вслед Ягг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елезая через скамейки, Зубодериха заспешила к Медузии Горгоновой. Ее веки, припухшие от ночного чтения сонетов, возмущенно моргал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еди, ты видела? - крикнула она, - Рядом с ней никого не было. Сама она свалиться не могла, слишком здорово летает. Наверняка её атаковали магией! Я предупреждала Клоппа: стоило бы заблокировать у джиннов все перстн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едузия покачала голово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Зуби, это сглаз, Очень серьезный сглаз. Я успела его засеч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 видишь! Что я говорил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годи, Джинны тут ни при чем. Магическая атака была направлена не со стадиона, а из мира лопухоидов.</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ОПУХОИДОВ? - ошарашенно повторила Зубодериха. - Это невозможно! Как они смогл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едузия строго посмотрела на нее. Весь её вид говорил, что эмоции тут неуместн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сама не знаю, как, Зуби! Но это сделал лопухоид. А ты должна помочь мне найти его. Я собираюсь телепортироват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уби в ужасе всплеснула рукам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елепортировать? Ты спятила! Телепортация на такое расстояние слишком опасна. Лучше уж полететь ковром-самолетом или, на худой конец, пылесос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Это слишком долго. Без Гроттер мы проиграем этот матч. Я не хочу краснеть перед Сарданапалом, когда он вернетс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это безуми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дной: да. Именно поэтому я и прошу тебя направить меня. Не забыла еще, как это делается? Я начинаю!</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дожидаясь согласия, Медузия закуталась в плащ и начала быстро вращаться. Ее перстень, накаляясь, выбрасывал одиночные зеленые искры. Они, не потухая, зависали в воздухе и прилипали снаружи к её плащу, образуя нечто вроде плотного магического коко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убодериха сосредоточилась. Она подошла к Медузии и, взявшись снаружи за кокон, стала скатывать его. Вначале она сложила его пополам, потом ещё пополам и еще… Любой лопухоид, да ещё впечатлительный, не выдержал бы такого зрелища. Живого человека, маститого мага, доцента кафедры - да и просто очень привлекательную женщину! - складывали, как лист бумаги. Вскоре вся Медузия стала не крупнее горчичного зерна. Когда это произошло, Зубодериха осторожно положила её на ладонь, ещё раз укоризненно покачала головой и… сильно дунул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орчичное зерно дрогнуло и исчезл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енка Бульонов не отрывал ухо от банки, Палочки молчали. Играющий комментатор Демьян Горьянов был озабочен тем, чтобы ни в коем случае не получить мяч. Только удрав от всех игроков своей команды, которые теоретически могли дать ему пас, он вернулся к выполнению своих обязанносте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го, сколько новостей! Не успел десятый номер выбыть из игры, как снова в неё возвращается! А ведь с какой высоты Гроттерша грохнулась, и рука вся в крови! Ну прям смотреть противно! Разве в обязанности судьи не входит ограждать зрителей от неприятных впечатлени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га! Рука! Я так и знал, что получится! Теперь Танька у меня почешется! Пусть мучается, пока не поймет, в чем дело, и не перенесет меня к себе! - восторжествовал Бульонов.</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вытащил иголку и хотел уколоть фигурку в другую руку, как вдруг в комнате что-то ослепляюще полыхнул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шив, что взорвалась лампочка, Генка поднял голову и застыл, точно таракан, над которым взметнулась гибельная тапочка. Под люстрой возник небольшой смерч. Когда же он утих, Бульонов увидел, что на этом самом месте, скрестив на груди руки, стоит высокая дам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рось иголку! - сказала Медузия голосом, не терпящим возражени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брошу! - паникуя, пискнул Генка. Медно-рыжие волосы высокой дамы зашипел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ыми в змей превратились две длинные пряди, свисающие со лб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голку! - повторила дама голосом, пресекающим все возражени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льонов послушно разжал пальц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вот на помощь звать не стоит, - продолжала Медузия, угадывая его мысли, - я не переношу вопящих мальчишек, И под стол лучше не прятаться. Ты ведь не хочешь, чтобы сверху на столешнице вдруг оказался бегемот. Так хочешь или нет? Отвечай, жив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льонов замотал головой и поспешно выбрался из-под стола. Он как-то сразу просек, что это не блеф и бегемот действительно может очутиться у него на голов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раво! Ты разумный юноша! Теперь давай сюда фигурку. Бережно, не сжимай её, или в лопухоидном мире станет одним хомяком больш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енка робко протянул даме восковую Гроттер. При этом он случайно коснулся её пальцев. Пальцы были обжигающим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транно, она сделана по всем правилам! Нет, её лепил не лопухоид, точно! Откуда лопухоиду знать про оживляющие руны на стопах? Тут попахивает крепкой темной магие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де ты это взял? - осмотрев фигурку, с подозрением спросила Медузи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ескакивая с пятого на десятое, Бульонов рассказал про палочки, про золотой клубок и жертвенник. Верный нюх бывалого троечника подсказал ему, что лучше не врат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едузия кивнул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со смычком все ясно. Тане следовало бы быть внимательнее. Не следует оставлять у лопухоидов магический предмет, даже поврежденный, а вот с тем, кто лепил фигурку, предстоит ещё разобраться. А ну-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цент Горгонова поднесла фигурку к лицу и понюхала её. Ноздри её классического носа брезгливо дрогнул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Фу, вонь какая! Нет, без болотного хмыря тут не обошлось. Но сам хмырь не сумел бы вылепить фигурку, он лишь выполнял чей-то приказ, вонзая иглу. Он же стащил свитер! Но кто ему приказал? Ты, конечно, не знаешь? - Бульонов торопливо замотал голово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азумеется, не знаешь. Да и откуда тебе, лопухоиду? Так или не так? - хмыкнула Медузи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енка перестал мотать головой и поспешно закива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мрачнев, Горгонова стала прохаживаться по комнат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умаю, дело здесь не обошлось без каких-то старых союзников Той-Кого-Нет. Но кто это мог быть?.. Разве только… Нет, это было бы слишком скверно! Он не мог!.. Хотя, да нет, исключено! - Ме-дузия остановилась и махнула рукой, точно обрубая нежелательные мысл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адно, с союзниками я разберусь позднее. А пока будет достаточно блокирующего заклинания, - решительно заявила о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едузия запахнулась в плащ и стала деловито выбрасывать зеленые искры. Генка, опомнившись, метнулся к ней. Он вдруг сообразил, что вместе с суровой дамой исчезает его последняя возможность попасть в магический мир.</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годите! Возьмите меня с собой! Я… я тоже хоч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едузия перестала вращаться. Она пристальнее посмотрела на Бульонова, и её лицо чуть смягчилос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се, что тебе надо было сделать, это уничтожить эту фигурку. Вот так! - Горгонова решительно смяла воскового двойника, - Если бы ты это сделал, наверняка кто-нибудь из наших - Сарданапал, Зуби или я - оценили бы твое благородство. И, возможно, если бы в тебе оказалась хоть капля магического таланта - хотя бы его отголосок! - ты попал бы в Тибидохс и учился там… А минимальные способности у тебя, кстати, есть - иначе смычок не превратился бы у тебя в клубо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льонов сделал полшага вперед. У него затеплилась надежд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ты решил оставить фигурку. Более того, сохранить власть над Таней, чтобы пользоваться ею! А потом ты едва не убил её во время матча. Попасть в волшебный мир тебе помешала твоя же собственная подлость! Предательство никогда не окупается! Можешь мне поверить - никогда… Теперь ты больше никогда не услышишь о волшебном мире и даже не вспомнишь о нем! Ты его недостоин! - непреклонно сказала Медузи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цент Горгонова щелкнула пальцами. Обломки магического смычка вспыхнули и обратились в пепел. Поднявшись в воздух, пепел принял форму зеленой змейки, которая, вылетев из банки, скользнула Бульону в ноздрю.</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лниссимо дебилиссимо! - твердо произнесла Медузия и растаял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льонов глупо хихикнул и сел на пол. Оглядевшись, он обнаружил, что одет в пижаму, а рядом валяется одеял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понятно… Опять я с кровати упал! Говорил я мамане, что мне новая кровать нужна - широкая! - пробормотал о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енка потряс головой, точно пудель, в ухо которому заползла блоха. Он ещё некоторое время посидел на полу, а затем, призывно мыча: "М-мам-м, чего у нас есть поесть?" - отправился на кухню трескать колбас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ка жизни понесла соломинку лопухоидной судьбы дальше.</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center"/>
        <w:rPr>
          <w:rFonts w:ascii="Times New Roman CYR" w:hAnsi="Times New Roman CYR" w:cs="Times New Roman CYR"/>
        </w:rPr>
      </w:pPr>
      <w:r>
        <w:rPr>
          <w:rFonts w:cs="Times New Roman CYR" w:ascii="Times New Roman CYR" w:hAnsi="Times New Roman CYR"/>
          <w:b/>
        </w:rPr>
        <w:t>***</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шак-ибн-Шайтан ударил упругими кожистыми крыльями, мигом поднявшими его под самый магический купол. Казалось, с каждой секундой дракон-оборотень становится все яростнее. Его складчатая кожа багровела, точно внутри пылало неугасимое плам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пиной коснувшись упругого магического купола, Ишак-ибн-Шайтан распахнул пасть во всю ширину, Между передними зубами у него застрял реактивный веник недавно проглоченного Кузи Тузикова. На одном из острых шипов, украшавших морду чудовища, была нанизана гитара Риты Шито-Крыто. Сама же Рита уже десять минут нетерпеливо прыгала в безопасной зоне, смутно надеясь, что с неба ей свалится чей-нибудь пылесос или хотя бы трофейный кувшинчи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ставшиеся игроки сборной Тибидохса едва отражали атаки джиннов на Гоярына. Демьян Горьянов, прикрываясь комментаторскими обязанностями, почти не принимал участия в матче. Он лишь кружил по периметру поля на своем "Буране - 100У" и раздумывал, какую бы колкость ему сказать в адрес Баб-Ягуна. Внезапно где-то совсем близко раздался оглушительный рев, и Демьян увидел Ишак-ибн-Шайтана, устремившегося к нему с самыми гастрономическими намерениям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ТРОГАЙ МЕНЯ! ОТРАВИШЬСЯ! КАРАУ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орьянов в ужасе зажмурился и спрыгнул с пылесоса, повиснув на платке-парашюте. Когда, по его мнению, он должен был уже коснуться песка, что-то налетело на играющего комментатора и подбросило его вверх, а в следующий миг Демьян оказался уже в драконьем желудке рядом с Семь-Пень-Дыром, Жорой Жикиным, Кузей Тузиковым, Саид-Вали-Шербе-том и оторвавшимся прицепом от гитары Риты Шито-Крыто. Это была теплая и в меру дружеская компани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вот, уважаемые слушатели, меня, наконец, проглотили! Я предупреждал, что я невкусный. Вот увидите, что для дракона это все закончится несварением желудка, - уныло проскрипел Горьянов, но его никто не услыша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еребряный рупор, соскочивший с его комбинезона, когда дракон подбросил Демьяна носом, был подхвачен Катей Лотковой. Катя перекинула его Баб-Ягуну. Ягун, не растерявшись ни на секунду, мгновенно прицепил его к своему комбинезону и затарахте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й, мамочка моя бабуся! Привет! Привет! Не успевает Ишак-ибн-Шайтан захлопнуть пасть, проглотив прежнего комментатора, а с вами уже я - всеми любимый и многих раздражающий Баб-Ягун! Матч в самом разгаре!.. Команде Тибидохса приходится несладко. Хотя мы и ведем в счете, нас становится все меньше! В полную силу играют только Катя Лоткова на пылесосике "Грязюкс", Лиза Зализина на часах с кукушкой и неподражаемая Татьяна Гроттер, номер десятый. Рад сообщить вам, что она вполне уже оправилась от таинственного сглаза! Ну и, конечно, я - Баб-Ягун, как всегда на высоте! А вот Гробыня Склепова, раздутая кое-кем в звезду первой величины, давно перестала ловить мячи! В настоящее время наша звездочка только тем и занимается, что увертывается от дракона! Еще бы! Пасть дракона окажется гибельной для её прическ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клепова оскорбленно хрюкнула, посчитав себя несправедливо обиженной. Она собралась подлететь к Ягуну для выяснения отношений, но справа вновь возник облизывающийся Ишак-ибн-Шайтан. Гробыня вынуждена была пригнуться к пылесосу и погнать его вниз.</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тстань от меня, ящерица озабоченная! Ты что, больная? У тебя ко мне что-то личное? Ай, уберите кто-нибудь этого маньяка! - взвизгивала о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раво, Склепова, браво! Жаль, что у тебя нет зонтика, ты бы его поколотила! - одобрил Ягу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го звонкий радостный голос разносился по всему полю. Болельщики, убаюканные умирающим бормотаньем Горьянова, наконец очнулись и заулыбались. Бессмертник Кощеев привстал на своем судейском мест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эк-с… А это что за самоуправство? Ягун больше не комментатор! Я, как главный судья, не давал разрешения! Надо срочно отнять у него рупор! - потребовал он. - Эй, арбитр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ромыхая латами, судья двинулся было вперед, но его остановила Медузия Горгонов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е телепортации преподавательница нежитеведения была слегка растрепана. Длинный плащ местами потемнел. Если бы не эти заметные разве только Зуби признаки, никто и никогда бы не предположил, что ей пришлось побывать в мире у лопухоидов.</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бождите! - сказала о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бождать? Вы пытаетесь помешать главному судье? - мстительно отозвался Бессмертни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Ничего подобного! - сухо возразила Медузия. - Вы судья и вправе поступить, как вам угодно. Дисквалифицируйте Ягуна! Отберите у него рупор! Но только хочу напомнить вам правила драконбола. Матч не может продолжаться без комментатора. Вам придется самому отправиться на поле и летать среди игроков.</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ессмертник Кощеев оцепенел. Он покосился сперва на Гоярына, как раз проглатывавшего одного из джиннов, затем на бушующего Ишак-ибн-Шайтана, облизывавшегося на Гробыню, и озадаченно крякнул. Его рот, открывшийся было, чтобы отдать арбитрам приказ об удалении Ягуна, захлопнулся сам собо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э… Ладно… Я думаю, что в этом случае мы можем сделать исключение. Не будем отбирать у мальчика рупор. Во всяком случае пока… - проблеял представитель Магщества, стараясь не встречаться взглядом с Гюль-Буль-Шах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пряженный момент! - воскликнул Баб-Ягун, даже не подозревавший о том, какой неприятности избежал. - Гоярын атакован сразу со всех сторон! Одного джинна он сбивает с кувшина и проглатывает! Другой - вот камикадзе! - попадает прямо в струю огня и приобретает заслуженный загар, зато третий… Бросок! НЕ-Е-ЕТ! Нам забросили перцовый мяч! Счет становится 5:5. Из пасти Гоярына кувырком вылетают ранее попавшие туда джинны! В игре остаются только два мяча - десятиочковый обездвиживающий и одноочковый одурительный! От того, какая команда их забросит, и зависит теперь исход поедин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метив мелькнувший над ней одурительный мяч, Таня погналась за ним, Мяч уходил короткими скачками, все время меняя направление - похоже, был заговорен. Пока девочка в спешке пыталась угадать контрзаклинание, к ней наперерез устремился долговязый джинн, В полете он низко пригибался к кувшинчику и явно намеревался снести её реактивной струё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ну марш на горшок и в люльку, я зверею! Отстань от Таньки! - закричал на него Ягун и сам, пришпорив пылесос, промчался перед долговязы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жинна завертело. Он возмущенно завопил, в цветистом восточном духе призывая на голову Ягуна громы и молнии. Одновременно на трибунах, где сидели болельщики джиннов, обрушились две скамь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го! Никак меня снова попытались сглазить! Молодец, бабуся! Что б я без тебя делал! - поощрительно воскликнул Баб-Ягу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гун! Лови! - прижатая джиннами к куполу, Таня передала ему заговоренный пас.</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время подзеркаливший Ягун расколдовал мяч и устремился к Ишак-ибн-Шайтану. Афганский дракон был занят. Точно кот мышь, он тряс в пасти Гробыню Склепову, с визгом колотившую его по ноздря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метив приближающегося Ягуна, Ишак-ибн-Шай-тан выплюнул Гробыню, брезгливо отчихнул её пылесос и устремился к внуку Ягге. Ему не терпелось собрать у себя в желудке полную коллекцию комментаторов.</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вое джиннов-защитников попытались выставить Баб-Ягуну заслон, но были сметены собственным дракон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олжно быть, болельщики сейчас задают себе вопрос: что он делает? - тарахтел Ягун. - "Ох, мамочка моя бабуся! - говорят они. - Он же не успеет затормозить и развернуть пылесос! Неужели этому чудному юноше предстоит оказаться в желудке у дракона и провести там лучшие минуты своей жизни?" Но я и не собираюсь тормозить… я… ПОР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ждавшись, пока распахнутая пасть дракона окажется совсем близко, Ягун пристегнул одурительный мяч к пылесосу и поспешно покинул свое летательное средство. Разогнавшийся пылесос, выбрасывая русалочью чешую, перхоть барабашек и мелкий мусор, врезался дракону в нос и был им моментально проглоче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се-таки славно, что я в свое время обзавелся корпусной липучкой для пылесоса! А ведь говорили, что не пригодится! Между прочим, счет 6:5 в нашу пользу! - словоохотливо сообщил Баб-Ягун, повисая на платке-парашют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урительная магия сработала с громким хлопком. Глазки у Ишак-ибн-Шайтана сделались выпуклыми и сладкими, как перезревший урюк. Забыв о Баб-Ягуне, он принялся бестолково носиться по полю, врезаясь в купол. Волшебная защита, не рассчитанная на повторяющиеся удары такой туши, стала потрескивать и мигать, готовая вот-то исчезнуть. Поклеп Поклепыч, Зубодериха и профессор Клопп поспешно бормотали заклинания, но даже их совместной магии не хватало, чтобы быстро закрыть все бреши в купол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рители в ужасе опрокидывали скамейки. Ко всему привычные драконюхи торопливо вытаскивали из ангаров сети, огнетушители и запасные носилки. Бригады циклопов и братья-богатыри Усыня, Горыня и Дубыня торопливо обмазывались упырьей желчью, готовые повиснуть на Ишак-ибн-Шайтане, если он прорвется. Катя Лоткова успокаивала разгоряченного Гоярына, который, видя непорядок, рвался оттяпать "воротам" противника хвост.</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лянусь волосом Древнира! Вы это видели? - надрывался Баб-Ягун, по-прежнему болтавшийся на своем парашютике. - Джинны с обездвиживающим мячом прорываются к Гоярыну! Они отлично понимают, что это их последний шанс!.. Опасный момент!.. Бросок со средней дистанции! Нападающий джиннов слишком торопится! Мяч ударяется о пластины на носу Гоярына! Сейчас он врежется в магическую защиту купола и отскочит! Но… никакого купола уже не существует! Обездвиживающий мяч попадает прямо в ряды зрителей, отскакивает один раз, другой и… Ох, мамочка моя бабуся! Кто бы мог подумать, что он взорвется, столкнувшись с латами главного судьи! Бессмертник Кощеев окутывается легкой дымкой и опрокидывается, - повиснув на руках у Гюль-Буль-Шаха. Интересно, у нас на Буяне где-нибудь принимают металлол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гун! Не нарывайся! Мало тебе? - предостерегающе крикнула Ягг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адно, бабуся, не буду! Ур-ра! Больше мячей не осталось, а выпускать на поле дополнительные мячи запрещено правилами! Наша взяла! Команда Тибидохса вырывается в финал!!! Скоро всех нас ждет встреча с невидимками и разрекламированным юношей-самородком Гурием Пуппер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гун кричал что-то еще, но его никто уже не слушал, Драконюхи и циклопы спешили набросить сеть на Ишак-ибн-Шайтана, глотавшего уже второго арбитра. Таня Гроттер, Катя Лоткова и Лиза Зализина, плача от счастья, пытались увести в ангар разгоряченного Гояры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нец драконы были заперты. Тарарах занялся вызволением проглоченных игроков. И тут болельщики вдруг опомнились и в полной мере осознали, что произошл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беда! Мы в финале! - закричал Ванька. В воздух, забыв о запрете, полетели картузы, петарды, красные и зеленые искры. Поклеп Поклепыч вскочил и принялся переписывать зачинщиков в свой блокнот. Но ревел и шумел весь стадион, и понять, кто зачинщик, было невозможн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гда завуч покрепче стиснул перо, облизал губы и в графе "Дела на вторник" записал: "Зомбировать всех" Потом перечитал свою запись, посмотрел на махавшую руками Медузию, на пускавшего искры профессора Клоппа, на подкидывающую свои очки Великую Зуби и, осознав невозможность упомянутого мероприятия, изорвал листочек в клочь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справившись с листком, Поклеп опасливо огляделся, набрал в грудь воздуха и тоненько, фальцетом то ли крикнул, то ли крякнул: "Уря-я!"</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center"/>
        <w:rPr>
          <w:rFonts w:ascii="Times New Roman CYR" w:hAnsi="Times New Roman CYR" w:cs="Times New Roman CYR"/>
        </w:rPr>
      </w:pPr>
      <w:r>
        <w:rPr>
          <w:rFonts w:cs="Times New Roman CYR" w:ascii="Times New Roman CYR" w:hAnsi="Times New Roman CYR"/>
          <w:b/>
        </w:rPr>
        <w:t>Глава 9</w:t>
      </w:r>
    </w:p>
    <w:p>
      <w:pPr>
        <w:pStyle w:val="PlainText"/>
        <w:tabs>
          <w:tab w:val="left" w:pos="720" w:leader="none"/>
        </w:tabs>
        <w:jc w:val="center"/>
        <w:rPr>
          <w:rFonts w:ascii="Times New Roman CYR" w:hAnsi="Times New Roman CYR" w:cs="Times New Roman CYR"/>
        </w:rPr>
      </w:pPr>
      <w:r>
        <w:rPr>
          <w:rFonts w:cs="Times New Roman CYR" w:ascii="Times New Roman CYR" w:hAnsi="Times New Roman CYR"/>
          <w:b/>
        </w:rPr>
        <w:t>ПОКАЗАТЕЛЬНАЯ ТРЕНИРОВКА И ПОЛКИЛО РОМАНТИКИ</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ерез несколько дней после победы над джиннами в Тибидохс на роскошном бухарском ковре-самолете прибыл Сарданапал. Академик Черноморов был в великолепном настроении. Он насвистывал какой-то прилипчивый мотивчик, в котором ранний Вивальди загадочно накладывался на национальные ритмы народов севера. Циклоп Пельменник, вытянувшись в струнку, молодцевато отдал ему чест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нявшись в свой кабинет, академик с удивлением обнаружил за своим столом Клоппа. Глава темного отделения рассеянно перекладывал бумажки. На щеке у него красовались четыре длинные царапины - протест золотого сфинкса, возражавшего против смены руководств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арданапал кашлянул. Клопп поднял голову, увидел его и пожелтел, как лимо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вы уже вернулись… И как прошел доклад в Магществе Продрыглых Магций? - с усилием выдавил о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прекрасно, Зигмунд, прекрасно! После доклада они рукоплескали мне стоя. Кое-кто даже отбил себе ладони. А теперь сделайте одолжение: пустите меня за мой сто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фессор Клопп заморгал и метнулся к дверям. Не успели двери захлопнуться, как по лабиринтам Тибидохса одновременно разнеслись победный рык и жалобный вопль. Золотой сфинкс терпеть не мог внезапных выскакиванн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лыбаясь, Сарданапал подошел к клетке и, призывно пощелкав ногтем по прутьям, стал кормить черномагические книги кусочками мяс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оголодались, бедняжки?.. Идите к папочке! Ну, как идет ваше перевоспитание? - поинтересовался о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незапно сфинкс замурлыкал. В кабинет проскользнула Медузия. Доцент Горгонова была единственной, кого своенравный сфинкс любил не меньше хозяи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только что видела Клоппа. Он бежал в магпункт, но любезно задержался, чтобы поговорить со мной. Это правда, что вам рукоплескали? - недоверчиво спросила о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арданапал кивну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Меди. Рукоплескали. Правда, до этого меня больше недели продержали в ожидании. Я понял, что меня попросту водят за нос, чтобы отнять Тибидохс, и украсил свою речь кое-какими риторическими фигурам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аклинание массового охмурения из списка ста запрещенных? - шепотом предположила Медузия. Академик улыбнулс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усть это останется между нами, Меди. Эх, жаль, ты не видела, как они хлопали! Я уже улетал, а они все не могли успокоиться и присваивали мне громкие титулы один за другим. Уверен, кое-кому придется смазывать ладони барсучьим салом... Кстати, председатель Магщества лобызал мои следы. Старичку не повезло: он стоял слишком близко, когда я выпустил искр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это не откроется? - озабоченно спросила Медузи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бязательно откроется. Но только через сто лет. Я усилил заклинание двумя заговорами секретности: каждый на пятьдесят лет. Но тогда это уже едва ли будет сенсацие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ы уверен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бсолютно! - заверил её Сарданапал, - Любая новость имеет свой срок давности. Теперь же, к примеру, никто не задается вопросом, почему Наполеон все время чихал во время Аустерлиц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цент Горгонова засмеялас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я помню, как все было! Бедолага так обчихал карту, что неверно расставил армии. Да, славная была работа! До сих пор приятно вспомнить, как мы измывались над несчастным лопухоидом, - сказала Медузия и нежно, совсем не по-дружески поцеловала Сарданапала в макушк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там Бессмертник? Он ухаживал за тобой? - ревниво спросил академик. Медузия передернула плечам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легка. Но, вообрази, на матче в него попал обездвиживающий мяч. Магия оказалась неожиданно сильной: все-таки драконья доза. Он спит уже почти неделю. Только что я отправила его на вашем бухарском ковре назад в Магщество. Там его расколдуют.</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сы Сарданапала лукаво встопорщилис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 за что не поверю, что обездвиживающий мяч угодил в него случайно. На трибунах же было столько зрителей, а главный судья один! Ну признайся, Меди, что это ты! - усомнился о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уть что - так я! Он был такой противный! И потом его доспехи так заманчиво блестели! Уверена, мячу было сложно удержаться, - как-то слишком поспешно сказала Медузия и снова поцеловала академика в макушку.</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center"/>
        <w:rPr>
          <w:rFonts w:ascii="Times New Roman CYR" w:hAnsi="Times New Roman CYR" w:cs="Times New Roman CYR"/>
        </w:rPr>
      </w:pPr>
      <w:r>
        <w:rPr>
          <w:rFonts w:cs="Times New Roman CYR" w:ascii="Times New Roman CYR" w:hAnsi="Times New Roman CYR"/>
          <w:b/>
        </w:rPr>
        <w:t>***</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посмотрела на циферблат в Зале Двух Стихий. Первой парой сегодня стояла защита от духов. Предмет был довольно противный, да и вел его сам Поклеп, но все равно Таня скорее обрадовалась. Защита от духов была совместной у белого и темного отделений, а значит, сегодня она снова будет сидеть рядом с Баб-Ягун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последние дни с неунывающим играющим комментатором что-то происходило. Он сделался замкнутым, нервным и часто где-то пропадал. Был даже случай, когда он ни с того ни с сего подрался с Ванькой Валялкиным. Повод для драки был несерьезный и даже совсем пустяковый: Ванька шутки ради надвинул Ягуну на глаза шапк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пыливший Ягун ткнул его кулаком в лицо и, крикнув: "Почему не ты на моем месте!" - убежал. Надо отдать Ваньке должное, он сдержался и не сцепился с Ягуном, но с этого момента перестал его замечат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ля Тани это было особенно тяжело: оба её друга находились в глухой ссоре. Причем в такой, что когда один появлялся, другой демонстративно исчезал либо полностью игнорировал его присутствие. Размышляя о поведении Ягуна, Таня предположила, что он, скорее всего переживает из-за темного отделения, на котором вынужден учитьс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няв места, второклассники без особого нетерпения стали дожидаться Поклепа. Завуч, вопреки своей привычке всюду быть вовремя, где-то задерживался. Таня попыталась воспользоваться удачным моментом и поговорить с Ягуном, но тот сперва отмалчивался, а потом резко встал и демонстративно пересел к Гробын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Ягунчик! Какой сюрприз! Что, наскучила тебе эта сиротка? Оно и правильно: небось целыми днями только и рыдает в жилетку! Папаши нет, мамаши нет, а дядька полный отстой! Только и счастья, что полетать слегка на контрабасе! - приятно удивилась Склепов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е последнего матча, ясно показавшего всем, кто лучший в команде, Гробыня пользовалась любым случаем, чтобы уколоть Таню, "Засунуть её назад в помойку", - как выражалась Склепова. Гломов, Жикин и другие приятели Гробыни расхохотались. Но это было ещё ничего. Терпимо. Самое ужасное было то, что Ягун, который обычно никому не давал спуску, когда обижали Таню, теперь только отвернулся и сделал вид, что ничего не услыша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едательство Ягуна - а как иначе это можно было назвать? - так оскорбило Таню, что она впервые за многие дни не сумела поставить Склепову на мест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бедившись, что её первый натиск не встретил отпора, Гробыня охамела ещё больш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коро матч с невидимками! Гурий Пуппер покажет ей, что такое настоящий класс. Гроттерше за мячик и подержаться не дадут! Оно и правильно: нечего мячи грязными руками трогать! Ими потом даже драконы брезгуют! - заявила о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пылив, Таня вскочила. Она сама ещё не знала, как поступит: запустит ли в Гробыню "Пундусом храпундусом" или чем-нибудь не столь магическим, но столь же весомым - например, тысячестраничной "Теорией сглаза" под общей редакцией Авраама Нудног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ория сглаза" была книга уникальная. Авраам Нудный жалел точки и трясся над каждым абзацем, зато запятыми расшвыривался с маниакальной щедростью. Для самых важных мест он даже ввел особый знак - троезапяточие. Старшекурсники обожали использовать "Теорию сглаза" в разборках между белым и темным отделениями. Как метательный снаряд она не знала промахов.</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нако не успел фолиант просвистеть по воздуху, как дверь внезапно распахнулась, и в кабинет бодрой параличной походкой вошел Поклеп Поклепыч.</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ласс изумленно выдохнул. Поверх парадного кафтана у завуча Тибидохса была наброшена легкая металлическая сетка со множеством хитрых узелков.</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что, доспехи? Неужели война началась? - не выдержав, поинтересовалась Рита Шито-Крыт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клеп Поклепыч нахмурился и в упор уставился на нее. Бедной Рите почудилось, что её пригвоздили к спинке стула двумя ледяными сосульками. Она задыхалас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стрим? - тихо спросил завуч.</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я… только… - с ужасом выговорила Шито-Крыто, безуспешно пытаясь не смотреть Поклепу в глаз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прасно! - огорчился Поклеп. - Что может быть лучше хорошей шутки, если, конечно, она одобрена начальством! Надеюсь, на будущее вы это хорошо усвоит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ита торопливо закивала. Ей хотелось дышать. Хотелось не ощущать внутри ледяных сосулек. Она вообще жалела, что не родилась глухонемо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вуч усмехнулся и отвел взгляд.</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сли возражений нет, начнем урок, - продолжал он сахарным голосом, - То, что мадемуазель Шито-Крыто столь остроумно назвала доспехами, универсальная накидка от духов. Единственное, что обеспечивает надежную магическую защиту. Сегодня каждому из вас предстоит сплести такую же. Завтра весь Тибидохс будет ходить в накидках! Днем и ночью. И даже душ будет принимать в накидке, если у кого-то ещё сохранилась эта вредная лопухоидная привыч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бята уныло переглянулись. Если даже мало склонный к панике Поклеп заговорил об охранных накидках, положение действительно неважнецкое. Хотя все преподаватели об этом молчат, ясно, что выпущенный дух не только не пойман, но с каждым часом становится все сильне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уже подготовил приказ и отправил его на подпись Сарданапалу. Уверен, академик осознает необходимость такого шага, - продолжал Поклеп Поклепыч.</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арданапалу? Он уже вернулся? - обрадовался Вань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вуч кисло взглянул на него, Похоже, сам он радовался прилету академика куда меньш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егодня утром. Говорят, его доклад в Магществе Продрыглых Магний прошел с блеском. Сегодня в Тибидохсе торжественный обед в его честь. Молодцам из шкатулки приказано приготовить нечто особенное, - сообщил о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ласс радостно зашумел. Поклепу это не понравилось, и он немедленно поспешил остудить восторг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 вашем месте я бы не слишком сиял. На обед пойдет только тот, кто успеет сплести магическую накидку. А это непросто. Одних узлов больше сотни, и большинство требуется правильно завязать с первого раз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если не с первого? - робко спросил Кузя Тузиков.</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потрепанной физиономии Поклеп Поклепыча расцвела сладчайшая улыб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чего ужасного, Тузиков! Все останутся живы. Стены Тибидохса тоже не обрушатся. Но накидку придется плести заново, - сообщил о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анька Валялкин, всегда испытывающий голод острее других, вздохну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се ясно. На обед пойдет только Шурасик, - сказал о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алялкин как в воду смотрел. Все так и оказалось. Вернее, почти так. На торжественный обед в честь возвращения Сарданапала не попал даже Шурасик, сбившийся на девяноста девятом узл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е занятий Таня и Ванька Валялкин сидели в общей гостиной и готовились к завтрашнему нежитеведению. Ванька препирался с учебником, требуя, чтобы тот сам выполнил все задания или хотя бы не блокировал "Чукару курачукару", Баб-Ягуна с ними не было. Он исчез куда-то сразу после вечерней тренировки. Просто вскочил на пылесос, газанул и умчался. Тане показалось, что он свернул в сторону леса. Первой её мыслью было погнаться за ним на контрабасе, но Гробыня уставилась на неё с таким ехидством, что она раздумала. Не хватало еще, чтобы Гробыня растрепала на весь Тибидохс, будто она бегает за внуком Ягге, как потерявшаяся собач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жиданно сработал зудильник. В центре жестяной миски призывно заблестел острый носик знаменитой ведуще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мок-чмок! С вами Грызиана Припятская, А теперь держитесь за спинки стульев, не то рухнете! Вы будете поражены, раздавлены! Наша зудильная группа пролетела полмира и едва не столкнулась с лопухоидным самолетом, чтобы оказаться в гостях у… У КОМАНДЫ НЕВИДИМОК! Заинтригованы? А теперь ещё кое-что! Сегодня вам будет предоставлена уникальная возможность понаблюдать за тренировкой самого Гурия Пуппера! Ошеломлен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анька хотел заявить, что не находит в Пуппере ничего особенного, но тут за спиной у него кто-то торжествующе завопил. Верка Попугаева, бледная от восторга, впилась в зудильник глазами и голосила на весь Тибидохс:</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дите все сюда! Пуппера показывают! В дальнем коридоре уже маячила толстощекая физиономия Дуси Пупсиковой, за которой валила целая толпа. Общая гостиная стремительно наполнялас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удильник затрясся, подскочил. Лицо Грызианы исчезло, и на экране появился мокрый от дождя стадион - вид сверху. Изображение укрупнилось. На одной из скамеек обнаружилась группа фанатов. Прячась под зонтами, фанаты ухитрялись держать здоровенную полотняную перетяжку, на которой сияли буквы: "Гурий Пуппер - вот кто супер!"</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урий Пуппер редко путешествует без группы поддержки! - сообщила Грызиана. - Вернее, это группа поддержки все время таскается следом за Гурием, ибо он слишком скромен, чтобы одобрять шумиху, поднятую вокруг его имени. "Я не виноват в том, что меня считают самым великим мальчиком на Земле! - обычно говорит он журналистам. - Поверьте, в душе я обычный, свойский парень! Оставьте меня в покое!" Смотрите, смотрите! Вот Гурий появляется из раздевалки! Я попытаюсь принять участие в схватке с устремившимися к нему корреспондентами и первой взять у него интервью! Эй, олух, крупный план дава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экране зудильника стало видно, что Грызиана стремительно закружилась на месте, выбросила несколько красных искр и, бормоча заклинания, ринулась в толпу из доброй сотни корреспондентов и фотографов. И что тут началось! Битва водяных с лешими, которую Тане как-то довелось наблюдать, была рядом с этой схваткой просто возней малышей в песочнице, Корреспонденты визжали, пинались, сокрушали друг другу челюсти микрофонами и щелкали их шнурами, как кнутам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гов с семь уже валялись на травке и поспешно припоминали заклятие от роковой порчи. Еще на двадцати-тридцати корреспондентах пылала одежда, а один уже торопливо убегал с поля, прикрываясь спешно сорванным лопухом. Что до его пиджака, то он, снисходительно помахивая пустыми рукавами, улетал в теплые края. За ним, меланхолично вздрагивая штанинами, устремлялись брюк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урий Пуппер, невысокий темноволосый подросток в драконбольной форме невидимок, стоял, грустно опершись на метлу, и ждал, когда все закончитс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е десяти минут схватки на ногах осталось всего три самых стойких корреспондента. Одной из них была неукротимая Грызиана Припятская. На одного врага она напустила пятнистую чесотку. Другого сбила с ног тройным сглазом и, точно дубиной народной войны размахивая микрофоном, прорвалась к Гурию Пупперу, Видя, что от этой дамочки так просто не отделаться, Гурий сдалс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рызиана расцвела от счастья и, сунув ему под нос микрофон, затарахтел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лавная кнопка Лысегорского зудильника. Не согласишься ли ты ответить на несколько вопросов?</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громное спасибо, Гурий! Как у тебя возникла идея летать на метл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э-э… - растерялся Пуппер. - Все раньше летали на метлах, вот я и подумал, а что, если и теперь, когда все маги пересели на пылесос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так и думала! - перебила Грызиана. - Гурий, ты творишь на поле чудеса. Не бывает ли тебе страшно? Всем известно, что дракон может перемолоть игрока челюстями или бывают случаи, когда игрок насмерть расшибается о барьер.</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иногда мне становится жутковато, - признался Пуппер. - Особенно во влажную погоду или при сильном ветре. Поверьте, в душе я самый обы… Грызиана ловко отодвинула микрофо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да… свойский парень. А скажи, Гурий, ведь ваша команда совсем недавно стала называться командой невидимок. Раньше у неё было совсем другое название. Чем это вызван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ш тренер был недоволен результатами, Это по его предложению команда приобрела партию плащей-невидимок, Мы не используем их постоянно, а лишь в самые ответственные минуты матча. Например, когда прорываемся к неприятельскому дракону или перестраиваемс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это не запрещено? Ведь противник вас не видит? - спросила Грызиа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 каждой команды есть свои сильные и слабые стороны. Зато мы не прибегаем к сглазам и талисманам. Да и дракон у нас, в общем, самый обычный, это все знают, - пояснил Пуппер.</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рызиана убрала микрофо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тлично, Гурий! Твои аргументы звучат вполне убедительно. Теперь уже всем известно, что в финале встретятся команды Тибидохса и невидимок. Даже назначено время матча - через неделю. Как ты считаешь, есть ли у команды Тибидохса шанс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уппер замялс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аша команда - хорошая команда. Разумеется, недооценивать противника не стоит. Мы будем играть в полную силу. Но, конечно, опыта у нас побольше, так что Тибидохсу придется играть в оборон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начит, у нашей сборной шансов нет? Многие эксперты тоже так думают, - перебила его Грызиа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жиданно её маленькое личико приобрело ехидное выражени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наконец, вопрос, никак не связанный со спортом. Скажи, Гурий, у тебя есть девушка? - спросила она самым сладким голос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урий побагровел, уронил метлу и подозрительно долго её поднимал. Мадам Припятская незаметно подмигнула в экран зудильника. Потом она ловко захлестнула Пуппера шнуром микрофона и, точно репку, ловко втянула его в кадр.</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рошо, Гурий, я не буду настаивать на ответе. В конце концов, это личное… А скажи, возможно ли такое чисто гипотетически, разумеется, что ты влюбишься в какую-нибудь девушку из команды Тибидохса? В нашей сборной много красавиц - к примеру, Гробыня Склепова или Катя Лотков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урий Пуппер изнывал, не зная, как ему выкрутиться. Помощь подоспела с самой неожиданной стороны. Внезапно налетел порыв ветра. Огромная перетяжка в руках у группы поддержки надулась, точно парус. Жалобно болтая ногами, фанаты повисли над полем на большой высот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ни расшибутся в лепешку! Какой отличный кадр! - заголосили пришедшие в себя корреспонденты и, волоча за собой операторов, с надеждой на сенсацию забегали по полю. В суетливой беготне принял участие даже бесштанный корреспондент, ухитрившийся сплести себе из травы нечто вроде дикарской юбочк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анаты Пуппера печально подвывали, терпеливо ожидая момента, когда ветер спадет и они смогут разбиться вдребезг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тут Гурий, единственный, кто не растерялся, запрыгнул на метлу, буркнул заклинание и помчался выручать своих фанатов. Десятки зудильников снимали его бешено мчавшуюся метлу. Схватив перетяжку за край, Пуппер эффектно развернулся, со свистом рассек воздух пучком заговоренных веток и отбуксировал фанатов на их привычный насест.</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т Гурий просто милашка! - ахнула Верка Попугаева, не отрываясь от экрана зудильни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урий Пуппер - вот кто супер!" Не красавец, но что-то в нем есть! Настоящий парень! - добавила Дуся Пупсиков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сем убрать загребущие ручонки от моего Пуппера! Я предупредила. Можете считать, что с этого часа и даже с этой минуты у него есть девушка! - категорично заявила Гробы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Гробыня Пуппер звучит пафосно - неудачно встрял Шурасик и тотчас получил пинка от Гломов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внивый амбал уже сейчас был готов разорвать Гуррия Пуппера на пять Пупперов поменьш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уппер мой! Вместе со своей метлой и плащиком! А ну брысь отсюда: я даже смотреть на него никому не разрешаю! - плотоядно повторила Склепов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тя Лоткова многозначительно улыбнулась, однако спорить не стала. Про себя Катя уже решила, что, пока она на поле, у Гробыни нет ни малейшего шанса понравиться Гурию.</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ты видела этих дурочек с переулочка? Весь матч они собираются вертеть перед Пуппером хвостом, а играть кто будет? - возмущенно шепнул Тане Ванька Валялки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рассеянно кивнула. Конечно, Ванька прав. Если играть, то в полную силу, а не строить невидимкам глазки. Одновременно она не без грусти думала о том, что вот в неё Пуппер точно не влюбится. Слишком много красавиц попадается на его пути, не оставляя ей, внешне вполне обычной, никаких шансов.</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у и пускай влюбляется в кого хочет. Хоть в Склепову, хоть в Лоткову, хоть в Пупсикову, если ему совсем уж делать нечего, А я постараюсь летать побыстрее и сбить с него спесь. Поглядим, у кого нет опыта", - азартно решила о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жиданно, помимо своей воли, Таня вспомнила про пророчество на раскаленной печной дверце. Ее охватила смутная тревога - даже не тревога, а неприятно, почти болезненное предчувствие чего-то неотвратимого… Как жаль, что последние строфы пророчества неразличимы и предугадать ничего невозможн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ут она вспомнила о Гуго Хитром. Интересно, удалось ли ему разобрать стершиеся слова? Таня незаметно выскользнула из гостиной, где кипели горячие споры, кому достанется Пуппер (теперь на него претендовала уже и Верка Попугаева, насмерть сцепившаяся с Гробыней), и добежала до магпункт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гге! Ягге! - крикнула о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й никто не отозвался. Таня решила, что Ягге отправилась к Сарданапалу, чтобы ещё раз попросить академика о внуке. Девочка осторожно заглянула в соседнюю комнату, в которой жила сама старушка, и остановилась на порог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ундук Ягге был опрокинут. Все его содержимое бесцеремонно вывалили на пол. "Проделки белых магов" лежали посреди комнаты. Последняя страница, на которой Гуго поместил пророчество, была изодрана в клочья. С трудом можно было разобрать несколько уцелевших слов из уже известного ей начала пророчеств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о, о! - простонал кто-т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вздрогнула. Из стены над шкафчиком с целебными мазями выплыл трепещущий белый призра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о была Недолеченная Дам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уго пропал! Кто-то ворвался сюда полчаса назад и изорвал его книгу, а портрет унес вместе с самим Гуго! - прорыдала о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то это был? Кто? - спросила Таня. Дама замотала головой и исторгла целый водопад слез. В сравнении с ним затертые литературой крокодильи слезы показались бы просто полудохлым грибным дождик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сама не поняла. Все произошло так быстро. И потом… самое отвратительное, что похититель был невидимы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видимый? - не повери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бсолютно, - сухо сказала Дама и, без усилий прекратив истерику, энергично выжала насквозь мокрый носовой плато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же собираясь уходить, Таня увидела на ковре оторванный переплет книги, на котором с возмущением прыгали буквы: "Проделки белых магов в пересказе Гуго Нагло Украденного!!!"</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center"/>
        <w:rPr>
          <w:rFonts w:ascii="Times New Roman CYR" w:hAnsi="Times New Roman CYR" w:cs="Times New Roman CYR"/>
        </w:rPr>
      </w:pPr>
      <w:r>
        <w:rPr>
          <w:rFonts w:cs="Times New Roman CYR" w:ascii="Times New Roman CYR" w:hAnsi="Times New Roman CYR"/>
          <w:b/>
        </w:rPr>
        <w:t>***</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чь, вскоре опустившаяся на Буян, выдалась неспокойной. Дух неприятных случайностей осваивался в новом своем царстве. В пустых коридорах Тибидохса тонко пели сквозняки. Факелы гасли сами собой, а привидения вели себя так, словно их и вовсе не было. Все было погружено в сон. Только циклопы, расставленные у лестниц, смотрели во все глаза и безнадежно зубрили часто изменяемые пароли из русалочьей жизни. В проходах мерцали охранные заклинания, выставленные Поклепом и Зубодерихо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другое утро весь Тибидохс явился на завтрак уже в магических накидках. Выглядели накидки страшно нелепо, при ходьбе лязгали и цеплялись за всевозможные предметы. К тому же вскоре обнаружилось ещё одно крайне неприятное их свойство. Стоило одному из сотни охранных узлов развязаться, как накидка принимала это за вероломное нападение коварного духа и разражалась невыносимым воем. Зато срывать уроки теперь стало легче легкого - дернешь за узелок, и готово. Правда, и здесь нужно было знать мер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е того как распоясавшийся Гуня Гломов последовательно сорвал нежитеведение, защиту от сглаза и ветеринарную магию, взбесившийся Поклеп куда-то утащил его за ухо. Пока все спорили, зомбируют Гломова или все обойдется, Гуня вновь появился в классе, но уже закованный в глухие латы и даже с опущенным на физиономию забралом. Он шел вперевалку, громыхая при каждом шаге. Даже в дверь протиснулся лишь с третьей попытк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еня заклепали заживо! Замуровали в магические доспехи! Теперь даже спать придется стоя! - безрадостно пыхтел Гломов.</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нако крутой поступок Поклепа возымел и положительное действие. Узелки как-то сразу перестали развязываться, а накидки выть. Гуня же утешался тем, что колол железными перчатками орехи и щелкал всех желающих пальцем по лбу. Это получалось у него больно и в равной мере поучительн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вечерней тренировке Соловей О. Разбойник обсуждал с игроками тактику невидимо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апомните вот что! Метлы позволяют им перемещаться очень быстро - просто на реактивной скорости. К тому же, запахнувшись в плащ, они становятся невидимыми. Это усложняет нашу борьбу за мяч. Как отберешь мяч у того, кого и глаз-то не заметит? Правда, если разобраться, в этом для нас есть немало положительных моментов, - тут Соловей лукаво прищурил свой единственный глаз.</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чему положительных, Соловей Одихмантьевич? - спросил Кузя Тузиков.</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единственный в команде называл тренера по имени-отчеству. "Хорошо, хоть ещё "Разбойник" не добавляет!" - иногда фыркал Ягу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умай, Тузиков, думай! Все думайте! Заворачиваясь в свои плащи, невидимки исчезают не только для нас. Друг друга они тоже не видят. Это усложняет распасовку и вынуждает пользоваться стандартными тактическими комбинациями. Говоря проще, невидимкам приходится бросать мяч вслепую в определенную часть поля, зная, что там должен оказаться кто-то свой. Если у вас получится нарушить их построение - это уже половина успеха. Используйте неожиданные ходы, старайтесь, чтобы ваше поведение на поле невозможно было предугадать. Тогда они сразу забудут про свои плащ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мы можем. Запутаем их так, что они впадут в маразм! - расплылась в улыбке Рита Шито-Крыт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 распасовками понятно. Тут их можно переиграть. А как быть с одиночными выходами? Можно же прорваться к дракону и в одиночку, спрятав мяч под плащом, - сказа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оловей одобрительно хмыкну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ждал, что кто-то об этом спросит. На это невидимки и делают ставку, если проваливают тактические построения. У них отличные нападающие, среди которых лучший, безусловно, Гурий Пуппер. Про него говорят, что он может незамеченным заползти даже в драконью ноздрю. Надеюсь, что группа защиты Гоярына будет работать слажено. Не давайте ему слишком часто разевать рот! Не отлетайте далеко от его головы! Пусть больше перемещается и бьет наугад короткими струям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оловей внушительно поднял лохматую бровь, помолчал и уже гораздо мягче добави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ердце подсказывает мне, что матч предстоит сложный. Такого у вас не было никогда. Будьте готовы к чему угодн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том Таня много раз вспоминала эти слов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друг Соловей знал все заранее? Хотя откуда он мог знать? Ведь даже о похищении Гуго Хитрого она никому не рассказала.</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center"/>
        <w:rPr>
          <w:rFonts w:ascii="Times New Roman CYR" w:hAnsi="Times New Roman CYR" w:cs="Times New Roman CYR"/>
        </w:rPr>
      </w:pPr>
      <w:r>
        <w:rPr>
          <w:rFonts w:cs="Times New Roman CYR" w:ascii="Times New Roman CYR" w:hAnsi="Times New Roman CYR"/>
          <w:b/>
        </w:rPr>
        <w:t>***</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вошла в комнату и застыла на пороге. Черные Шторы, прочно завязанные в узел, возмущенно подрагивали, хрюкали, но самостоятельно освободиться не могли. Скелет Паж с надвинутой на глаза шляпой, мешающей ему подсматривать, сидел в углу на старом чемодане и обиженно щелкал зубам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аж, не действуй мне на нервы! Я старая больная женщина! В шкаф загоню! - не оборачиваясь, крикнула ему Гробы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арая больная женщина" на животе лежала на своей вызывающей кровати в форме перевернутого гроба и, подложив под подбородок подушку-сердечко, что-то с интересом читала. Вначале Таня была уверена, что это комиксы или журнал экстремальной моды, но, приглядевшись, поняла, что это толстая книга в кожаном переплете. Со страниц книги тянуло копчеными летучими мышами и дурман-травой в невероятном сочетании с незабудкам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корешке крупными буквами значилос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К СТАТЬ НЕОТРАЗИМОЙ. 500 ЗЕЛИЙ И ПРИВОРОТОВ ОТ КЛЕОПАТРЫ ЕГИПЕТСКО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удя по древности книги, она находилась в закрытом фонде. Наверняка Гробыне пришлось выпрашивать её у библиотечного джин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проблемы с личным обаянием? Своими силами уже никак? - насмешливо поинтересовалась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твянь, сиротка! - огрызнулась Гробыня. Она была занята. Воевать прямо сейчас ей не хотелос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министерством здравоохмурения эти рецептики одобрены? Как там насчет побочных действий? Бакенбарды не вырастут? А ослиные уши? - уточни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 Клеопатры же не выросли, - буркнула Гробы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ы её уши видела? - поинтересовалась Таня. - А не видела, так у Ягге спроси. Говорят, они с Клеопатрой в молодости были подругами. Довольно долго дружили, пока не поссорились из-за одного шустрого лопухоида. Его довольно быстро пристукнули свои же. Антоний, кажется, его звали. Так вот, Ягге утверждает, что Клеопатре её привороты капитально аукнулис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клепова раздраженно швырнула в Таню подушкой и снова уткнулась в книг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ерси за совет, Гроттерша! Я же не дура, чтобы сама всякую гадость глотать. Лучше я придумаю, как напоить ею Гурия, - заявила о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счастненький Пуппер! Угробит она его своими зельями. Хоть бы на Гломове, что ли, сперва испытала", - подумала Таня, забираясь под одеяло.</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center"/>
        <w:rPr>
          <w:rFonts w:ascii="Times New Roman CYR" w:hAnsi="Times New Roman CYR" w:cs="Times New Roman CYR"/>
        </w:rPr>
      </w:pPr>
      <w:r>
        <w:rPr>
          <w:rFonts w:cs="Times New Roman CYR" w:ascii="Times New Roman CYR" w:hAnsi="Times New Roman CYR"/>
          <w:b/>
        </w:rPr>
        <w:t>***</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давно уже спала, как спала и полная роковых замыслов Гробыня, по-злодейски сладко посапывавшая на своих "500 зельях", как вдруг забытая на столе свеча вначале вспыхнула, а затем погасла. Робкий скелет затрясся от ужаса. Черные Шторы отразили что-то совсем уж невероятное и опал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что незримое и неосязаемое метнулось сперва к Гробыне, а затем к Тане, но, в обоих случаях наткнувшись на магическую накидку, вынуждено было отступить. Дух взревел от бессильной злобы. Вылетая из комнаты, он коснулся Черных Штор. Те вспузырились и на миг высветили единственное слов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КОР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й же ночью Тане привиделся кошмарный сон, превосходящий ужасом весь сериал вещих снов Веры Павловны, Снилось Тане, будто навстречу ей по темному коридору не то идут, не то плывут Гурий Пуппер, Гиви Поффер, Муся Броттер, Альфонс Доттер и даже какая-то напористая девица Оля Броддер, стриженная коротко, под мальчика. И каждый из них кричит: "Тебя нет! Ты не существуешь! Ты жалкая копия! Настоящие мы!" За ними же из тьмы, управляя ими, точно марионетками, зорко следит фигура, завернутая в плащ.</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проснулась среди ночи в холодном поту. Свесив ноги, она сидела на кровати и долго всматривалась в темноту. В комнате был такой мрак, что девочка некоторое время со страхом размышляла, не ослепла ли она. Наконец она поднесла руку к самым глазам и, различив смутное белое пятно ладони, успокоилась.</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center"/>
        <w:rPr>
          <w:rFonts w:ascii="Times New Roman CYR" w:hAnsi="Times New Roman CYR" w:cs="Times New Roman CYR"/>
        </w:rPr>
      </w:pPr>
      <w:r>
        <w:rPr>
          <w:rFonts w:cs="Times New Roman CYR" w:ascii="Times New Roman CYR" w:hAnsi="Times New Roman CYR"/>
          <w:b/>
        </w:rPr>
        <w:t>Глава 10</w:t>
      </w:r>
    </w:p>
    <w:p>
      <w:pPr>
        <w:pStyle w:val="PlainText"/>
        <w:tabs>
          <w:tab w:val="left" w:pos="720" w:leader="none"/>
        </w:tabs>
        <w:jc w:val="center"/>
        <w:rPr>
          <w:rFonts w:ascii="Times New Roman CYR" w:hAnsi="Times New Roman CYR" w:cs="Times New Roman CYR"/>
        </w:rPr>
      </w:pPr>
      <w:r>
        <w:rPr>
          <w:rFonts w:cs="Times New Roman CYR" w:ascii="Times New Roman CYR" w:hAnsi="Times New Roman CYR"/>
          <w:b/>
        </w:rPr>
        <w:t>РОКОВАЯ ТРЕЩИНА</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ануне матча с невидимками весь Тибидохс высыпал на стены встречать гостей. Пожизненно-посмертный глава школы академик Сарданапал дружелюбно улыбался всем с преподавательского балкончика и жмурился на солнце, как сытый кот. Рядом, явно беседуя о чем-то приятном, стояли Тарарах, Зубодериха и Медузия Горгонова. Соловей О. Разбойник то и дело бросал озабоченные взгляды на свою команду, желая, чтобы она выглядела как можно достойне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метив это, Горыня незаметно подтолкнул Усыню плеч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смотри на этого тренера! Он просто как курица-наседка со своей командой! Того и гляди закудахтает! Ну какой он Соловей! Может, переименуем его в "Пеструшка О. Разбойни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ратья-вышибалы громко заржал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оловей, стоявший гораздо выше богатырей, на стене, явно ничего не мог расслышать. Он даже не обернулся, но внезапно под правым глазом у Горыни сам собой возник здоровенный фонарь. Ругая вездесущих магов, Горыня схватился за глаз.</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сыня и Дубыня снова захохотали, на этот раз уже над незадачливым братце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тот день, казалось, никому нельзя было испортить настроение. Даже неудобные магические накидки особенно не мешали, разве что Гломову, громыхавшему ржавыми доспехам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в духе пребывал только Поклеп Поклепыч, Зажав под мышкой свиток с речью, завуч прохаживался по стене и бросал ревнивые взгляды на джинна Абдуллу. Особенно Поклепа раздражало, что по расплывчатой, в самом буквальном смысле ускользающей физиономии библиотечного джинна невозможно было определить, подготовил он приветственную поэму или нет. Хитро подмигивающие глазки конкурента переползали на подбородок, а слившийся с ухом рот язвительно улыбалс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жиданно где-то вдали, над светлой, необъяснимо похожей на свернутую простыню бухтой что-то сиренево полыхнул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аклинание перехода! Они уже здесь! - крикнул Сарданапа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стенах зашевелилис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водный хор привидений стал торопливо распеваться. Поручик Ржевский страстно мычал, разогревая голосовые связки. Недолеченная Дама, до глаз обмотанная шерстяным платком, кокетливо жаловалась на зубную боль. Оркестр из циклопов и богатырей спешно вооружался трубами и барабанами. Литаврист взял на изготовку медные тарелки и с предвкушением потер ими друг о друга. На его лукавой роже читалось страстное желание производить оглушающие звук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ышались частые удары крыльев, и из тучи вынырнул дракон. Он был гигантский, с отливающей серебром чешуей и выпученными шафранными глазами. Подлетая к Тибидохсу, дракон заревел, как пароходная сирена. Гоярын с вызовом откликнулся, сотрясая ангар мощными ударами хвоста. Облетев над школой волшебства круг, дракон невидимок стал снижатьс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стенах начали удивленно переглядываться и перешептываться. Грянувший было оркестр озадаченно затих. Один только литаврист, зажмурившийся от удовольствия и уже оглушенный, продолжал с чувством грохать в тарелк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РАКОН БЫЛ СОВЕРШЕННО ОДИН! Сколько тибидохцы ни присматривались, так и не смогли различить рядом с ним ни одного мага. Испугавшись, что заклинание перехода не пропустило их, Поклеп кинулся было куда-то принимать меры, но тут зрители радостно зашумел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ни! Ах-ух-их-эх! - застонала Верка Попугаева. Она стала карабкаться на зубец стены, явно намереваясь на радостях сорваться, но Семь-Пень-Дыр вовремя подхватил её за ног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х-ух-эх! Отставить панику! - твердо сказал о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клеп Поклепыч метнулся к ближайшей бойнице. Прямо из пустоты, справа и слева от дракона, возникали фигуры в раздувшихся желтых плащах. Каждый игрок сидел на длинной метле и приветственно махал шляпо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ка тибидохские болельщики удивленно перешептывались, пытаясь отыскать среди них Пуппера, почти у самого преподавательского балкончика в воздухе прорисовались ещё двое. Один был крепкий молодой парень, явно тренер или инструктор, но про него сразу все забыли. Разве что деликатная Зубодериха подарила ему улыбк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то сотни взглядов мгновенно обратились на его спутника - невысокого, юркого паренька в форме и плаще невидимо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урий! Гурий Пуппер! - взвыла толп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оило Пупперу опуститься на стену, как целая толпа ринулась к нему за автографами. Началась настоящая давка. Шурасику мигом оттоптали обе ноги, а Горьянова так притиснули к зубцу, что выдавили из него весь пессимиз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могите! Мама, я жить хочу! - завопил он крайне заинтересованным в выживании голос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м временем толпа поклонников сомкнулась вокруг Пуппера. Тот и точно оказался свойским парнем. Каждому из двухсот пожал руку, каждому приятно улыбнулся и каждому терпеливо представилс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уппер. Гурий Пуппер. Команда невидимо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йф! - прокомментировал Жора Жикин. - Мне руку пожал сам великий Пуппер! Теперь я не буду мыть её долгие год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усе Пупсиковой Пуппер то ли по рассеянности, то ли ещё по какой-то непостижимой причине пожал обе руки и представился целых два раза подряд. С его стороны это была роковая ошибка. Впечатлительная Пупсикова возомнила себе невесть что и с вопле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искай его! Он такой лапочка!" - кинулась Гурию на шею. Вслед за Дусей, не желая остаться на бобах, рвануло ещё девиц с полсотн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уппер попытался ретироваться, но было уже поздно. Визжащие поклонницы сомкнулись над его звездным телом. Лишь спустя десять минут он был извлечен изрядно помятым, со сплюснутым носом и ярким отпечатком помады на лбу, похожим на контрольный выстрел. На Дусю Пупсикову он теперь смотрел с ужасом. Дуся демонически улыбалась и явно прикидывала, не превратить ли своего кумира в пряник. В руках она страстно комкала здоровенный клок пупперовского плащ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нец Сарданапалу удалось восстановить порядок. Циклопы, спасая положение, поспешно заиграли туш. Привидения, кутаясь в шали и цыганисто приплясывая, запели: "К нам приехал наш любимый Гурий Пуппер дорогой!" Недолеченная Дама гремела в такт маленьким, украшенным лентами бубн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о было очаровательно. Но, увы, старания бедняг не были вознаграждены даже вялыми рукоплесканиями. Не успели привидения дойти до слов "Свет ещё не видел красивого такого!", как прямо сквозь призрачный хор бесцеремонно протиснулась Гробыня Склепова с хлебом-солью.</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её лице играла затаенная улыб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тведайте нашего каравая, гости дорогие! Уж не побрезгуйте! - ласково попросила она, кланяясь Пуппер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урий растерялся. Удивленно косясь то на девицу с фиолетовыми волосами, то на поднос в её руках, он робко протянул руки к блюду. Ободряя его, Гробыня заулыбалась ещё шире, ещё доброжелательне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незапно каравай полыхнул синим пламенем и взорвался. Гурий Пуппер и Гробыня мгновенно покрылись копотью. Одежда у Гурия дымилась. На черном, как у африканца, лице блестели только белки глаз.</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нако, надо отдать ему должное, даже в этих сложных обстоятельствах Гурий повел себя как истинный джентльме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уппер, Гурий Пуппер. Команда невидимок, - представился он, медленно сползая вдоль крепостного зубц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енер с беспокойством вцепился в своего лучшего игрока и утащил его со стены. За ними, то и дело оглядываясь, спешила остальная команда. Торжественная встреча была сорва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 застывшей Гробыне подошла Зубодерих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илочка, прислушайтесь к моему совету! Все-таки я опытней вас и кое-что понимаю в жизни. В следующий раз, когда соберетесь сварить приворотное зелье, очень осторожно пользуйтесь разрыв-травой, - поджимая губы, сказала о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усливо закивав, Гробыня попятилась и… налетела на взбешенного Поклепа, мчавшегося к ней в сопровождении не менее яростного джинна Абдуллы. Оба потрясали своими речами, которые так и не сумели произнест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з-за тебя я опять не произнес свою речь! Жаль, нельзя перевести на темное отделение во второй раз! Марш сейчас же копать дождевых червей для фарша грифонам! - прошипел завуч.</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попробуй снова попросить у меня книгу из закрытого фонда! Я тебя саму в книжный шкаф упеку! На тысячу лет! - взвизгнул джинн Абдулл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робыня убито поплелась со стен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ано радуетесь! Игра ещё не сыграна. Все равно Пуппер от меня не уйдет, - утешающе бормотала она себе под нос.</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center"/>
        <w:rPr>
          <w:rFonts w:ascii="Times New Roman CYR" w:hAnsi="Times New Roman CYR" w:cs="Times New Roman CYR"/>
        </w:rPr>
      </w:pPr>
      <w:r>
        <w:rPr>
          <w:rFonts w:cs="Times New Roman CYR" w:ascii="Times New Roman CYR" w:hAnsi="Times New Roman CYR"/>
          <w:b/>
        </w:rPr>
        <w:t>***</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тром перед матчем Баб-Ягун ворвался в Зал Двух Стихий, где уже завтракал весь Тибидохс, в приподнятом настроени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вайте сюда свою тертую редьку! Я слопаю её вместе со скатертью! Только витамины выплюну! - крикнул он и, пробегая мимо, весело хлопнул по лбу отрешенного Шураси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задаченный Шурасик пришел в чрезвычайное волнение, не зная, как ему теперь поступить: то ли дать Ягуну сдачи, то ли расценить этот подзатыльник как дружеский жест. Он даже извлек из сумки затрепанную брошюрку "Как стать своим в компании? Правила социального общежития (под общ. ред. маг. З.А.Нюханного)" и стал спешно её пролистыват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нако к тому времени, как Шурасик окончательно утвердился в том, что это был именно дружеский жест, Баб-Ягуна уже давно не было поблизости. Лучший ученик Тибидохса со вздохом спрятал книжечку и принялся ответственно пережевывать гречневую каш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й, вы все ещё дуетесь? Простите меня! Я дурак был. Обижался на весь мир и вообще вел себя, как последняя свинья, - виновато сказал Баб-Ягун, плюхаясь на скамью рядом с Таней и Ванькой Валялки-ны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ещё не забывшая ту некрасивую историю, когда Ягун пересел к Гробыне, вопросительно посмотрела на Ваньку. Ванька недоверчиво моргал и явно не понимал, что за блажь нашла на Ягуна. Уж больно странно, что тот ни с того ни с сего вдруг признает, что не прав да ещё сияет как медный пята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чина отличного настроения Ягуна прояснилась буквально через минуту, когда он будто случайно оправил свой драконбольный комбинезон. Возле кармана серебряным бликом сверкнул рупор комментатор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ткуда он у тебя? - удивилась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арданапал вернул. Уже насовсем, - сообщил Ягу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 здорово! Почем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почему? Всем понятно, что Горьянов никакой не комментатор. Правда, вот с темного отделения меня пока не переводят. Сарданапал говорит, что не все так просто. Я, мол, ещё многое должен в себе изменить, осознать свои ошибки, ну, и так далее. Обычное запудривание мозгов. Так вы прощаете меня или как? Чего вы такие надутые? - нетерпеливо переспросил Баб-Ягу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анька забарабанил по столу пальцам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ы считаешь, мы тебе на шею должны броситься? Вот так сразу? - поинтересовался о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я же признал, что вел себя как дурак! Ну хочешь, двинь меня в глаз, если тебе от этого легче станет! - рассердился Ягу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не хочу. Мне от этого легче не станет. Теперь рупор у тебя и ты всем лучший друг. А завтра тебя, предположим, снова лишат рупора, и опять ты станешь злой как собака. Друг должен всегда быть другом, а не срывать на всех настроение, как болотный хмырь. Я тебя не могу простить, - твердо сказал Вань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ти-пути, какие мы нежные! Просто сопли с сахаром! Честно говоря, от тебя-то, желтая майка, я другого не ожидал! - взбесился Ягун и повернулся к Тан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а ты? Простиш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звини, пока не могу. Мне нужно время, чтобы во всем разобраться, - избегая смотреть на него, сказала Таня. Она и правда ощущала, что не готова ещё забыть. Слишком тяжелую обиду нанес ей Ягу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амолюбивый внук Ягте вспыхнул. Его оттопыренные уши рубиново замерцали, как тогда, в самый первый день, когда он явился за Таней к Дурневы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чень вы мне нужны! Без вас обойдусь! - крикнул Ягун и выбежал из Зала Двух Стихий.</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center"/>
        <w:rPr>
          <w:rFonts w:ascii="Times New Roman CYR" w:hAnsi="Times New Roman CYR" w:cs="Times New Roman CYR"/>
        </w:rPr>
      </w:pPr>
      <w:r>
        <w:rPr>
          <w:rFonts w:cs="Times New Roman CYR" w:ascii="Times New Roman CYR" w:hAnsi="Times New Roman CYR"/>
          <w:b/>
        </w:rPr>
        <w:t>***</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 десяти часам драконбольный стадион Буяна был переполнен. Вздумай какая-нибудь не в меру мечтательная гарпия уронить сверху кость или капнуть пометом, она наверняка попала бы кому-нибудь на макушку. По счастью, гарпий в небе Тибидохса не было. Они смертельно боялись драконов и отсиживались в лес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аже дополнительно установленных сотни скамей не хватило, чтобы вместить всех желающих, Циклопы, предусмотрительно увешанные талисманами от сглаза, едва успевали проверять билеты, среди которых добрая четверть была фальшивой. Черные маги не любили понапрасну тратиться. К тому же многие давно переняли у лопухоидов такое жульническое изобретение, как цветной ксерокс.</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ые четыре скамьи на всех трибунах занимали корреспонденты множества магических журналов, магзет и телестанций. Здесь были и "Голос из гроба", и "Лысыгорская правда", и "Лопухоидтаймс", и "Безлунный магомолец", и "Последние магвости", и "Маг-ТВ", и "Шаман ньюс", и радиостанция "Колдуй-баба", и многие другие средства информации, не перечисленные лишь по авторской небрежност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удильники корреспондентов трещали не переставая, производя такой кошмарный шум, что невозможно было услышать не только соседа, но и самого себя. Поклеп Поклепыч, явившийся на матч с русалкой, ультимативно потребовал у всех отключить зудильник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ссерженные корреспонденты подчинились, но сгоряча забросали Поклепа сглазами, запуками и роковыми проклятиями. Ухмыляясь, завуч Тибидохса расстегнул свой парадный кафтан и продемонстрировал волосатую грудь, закованную в отражающий панцир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рреспонденты заскрежетали зубами и, видя, что магией тут ничего не поделаешь, мстительно настрочили в блокнотики, что завуч Тибидохса носит женский корсет.</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з-за страшной суеты и давки начало матча переносилось дважды - каждый раз на четверть часа. Арбитры торопливо проверяли прочность защитного купола, а драконюхи, зажимая прищепками носы, чтобы не надышаться серным газом, то и дело ныряли в ангары к своим подопечным. Группа поддержки Гурия Пуппера, прибывшая ещё на рассвете, ухитрилась отвоевать лучшую трибуну и, бесцеремонно закрывая другим обзор, растянула полотнище: "Гурий Пуппер - вот кто супер!"</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левизионщики из "Последних магвостей" и из "Маг-ТВ", которым нечего было ещё снимать, так как матч не начался, немедленно устремили на эту группу свои камер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анька Валялкин некоторое время наблюдал за пупперовскими фанами, а затем навис над Шурасиком и принялся горячо убеждать его в чем-то. Наблюдать за ними было забавно, Ванька наскакивал, как бойцовый петух, а Шурасик вздыхал и мотал головой, словно печальный ослик. Наконец Шурасик уступил натиску и, заглядывая за подсказками в две-три тетрадки, составил сложное заклинани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как, получилось? - нетерпеливо поинтересовался Вань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ложные заклинания писать - это тебе не дрыгусами пуляться! Будешь торопить - сам пиши! - огрызнулся Шураси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сам не могу. Ты же знаешь, Медузия говорит, я на уроках сам себя валяю. И потом Шурасик в природе один-единственный, - польстил Валялки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дувшись от гордости, единственный и неповторимый Шурасик перечитал свое заклинание, сделал в одном месте небольшое исправление и стал бормотать, раскачиваясь на манер чукотского шамана. Бормотанье принесло свои плод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прошло и минуты, как фанатский плакат, утверждавший, что Гурий Пуппер - супер, нагло подвел своего кумира. Теперь красные прыгающие буквы гласили: "Гурик Пуп, не хочешь в суп?"</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кое-то время фанаты Гурия Пуппера не понимали, почему все показывают на них пальцами и хохочут, а потом стали подозрительно перешептываться и поплевывать на ладони. Ванька был убежден, что придется драться, но в замыслах у фанов Пуппера было совсем другое. Они выпустили несколько искр, и надпись на их транспаранте сменилась на оскорбительную "Танька Гроттер - Обормоттер! На контрабас и в люльк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вот это уже хамство - на наших наезжать! Шурасик, давай! - распорядился Вань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Шурасик снова принялся раскачиваться. Фанаты Пуппера пытались помешать ему искрами и магическими блоками, но все было бесполезно. Тибидохский вундеркинд восторжествовал над конкурентам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квы на плакате стали перескакивать, кривляться, множиться и, наконец, категорично потребовал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ерните метлы дворникам! Всех метельщиков на уборку листьев!"</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зобиженные фанаты попытались изменить надпись, но она уже не менялась, упорно призывая их бороться с листвой. Видя бесплодность своих интеллектуальных усилий, группа поддержки Пуппера отшвырнула испорченный транспарант и, наливаясь нездоровым помидорным румянцем, кинулась врукопашную.</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анька сжал кулаки и вскочил с ногами на скамейк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Шурасик, держись! Мы им покажем! - воинственно крикнул о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Шурасик задумчиво позелене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казать-то мы покажем! Но, знаешь, я вспомнил об одном деле! Ты пока дерись, а я скоро приду! Если даже тебя побьют, помни: моральная победа на нашей стороне! - заявил о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Юное дарование закружилось на месте, завернулось в плащ и, прилепив к нему дюжину искр, поспешно левитировало на соседнюю трибуну. Как нервная и ранимая творческая личность, Шурасик относился к мордобою вдвойне отрицательн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ибидохс, наших бьют! - крикнул Ванька, отмахиваясь от первого пупперовца - плечистого детины лет шестнадцат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аньке смазали по скуле, и он свалился между скамейками. Не успел пупперовец броситься на него сверху, как кто-то похлопал его по плечу. Пупперовец обернулся. Перед ним, ковыряя толстым пальцем в носу, возвышался Гуня Гломов.</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ы! Здорово ты его треснул! А меня научишь? - поинтересовался Гломов и выбросил кулак размером с тыкву, Пупперовец покатился по ступенькам, а Гуня, нетерпеливо переваливаясь, уже спешил навстречу остальны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 месту драки, размахивая дубинками и колотя правого и виноватого, спешили циклопы. Болельщики вскакивали. Драка кипела уже на двух трибунах. Кто-то уже отрывал от скамеек длинные доски и переворачивал урны. Корреспонденту "Безлунного магомольца" расквасили нос медной табличкой "Тренерская раздевалка". Упомянутую табличку кто-то сглазил, и теперь она, как взбесившийся шмель, летала над трибунами и таранила кого попал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арданапал осознал необходимость срочного вмешательства. Надув щеки, он забрался на стул и, придерживая руками кончики бузотеривших усов, зычно крикну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медленно прекратить, или я, как главный судья, отменю матч!</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силивающее заклинание разнесло голос академика по самым отдаленным уголкам стадиона. Угроза подействовала. Самые яростные враги перестали осыпать друг друга ударами. Гуня Гломов поднял опрокинутого им пупперовца и стал заботливо отряхивать его сзад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то ты, братец, неосторожно. Весь свитерок изгваздал! - сочувственно кудахтал о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циклопы, наконец, добрались до дерущихся, усмирять было уже некого. Все чинно сидели на скамейках, невинно демонстрируя циклопам пакетики с чипсами. Одна только буйная табличка продолжала носиться, но её испепелила снайперской искрой Медузия Горгонов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 Сарданапалу подошел Тарарах, вернувшийся из ангаров, где он тайком подглядывал за неприятельским драконом. Преподаватель ветеринарной магии был потен, закопчен и вдобавок попахивал серо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и дракон у этих невидимок! Настоящий буйный псих, а плюется-то как! Не успел я поднести глаз к щели, а он как шарахнет прямой наводкой! Клянусь пещерным медведем, от которого мне когда-то пришлось улепетывать, они влили ему в пойло ведра три ртути с красным перцем, - отдуваясь, сообщил питекантроп.</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видимки не пошли бы на это. Это не по правилам! - с негодованием возразил академи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гу. Не по правилам. Но все так делают, - сказал Тарарах.</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се делают, а мы не будем! Я не позволю даже малейших нарушений! - решительно заявил Сарданапал. - Тебе все ясно, Тарарах? И нечего тут сверкать своими хитрыми глазенкам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гу. Ясно. Не будем так не будем. Какой базар? - успокаивающе развел руками питекантроп.</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уже успел тайком распорядиться, чтобы Гоярына напоили ртутью с перцем, так что теперь на душе у него было спокойн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арданапал прислушался к нетерпеливому гулу трибун и махнул руко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вери раздевалок распахнулись и исторгли двадцать игроков и одного коротконогого арбитра из египетских бабаев. Команда невидимок была в одинаковых темных плащах и высоких шляпах. Широкие поля шляп скрывали лица. Казалось, отличить игроков вообще невозможн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ни на это и рассчитывают, что их будут путать! - сказал Тарарах Медузии. - Интересно, кто из них Пуппер? Отсюда ничего не поймеш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едузия слегка поморщилас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уппер вон тот, крайний. Видишь, у него метла с позолотой и очки с определителем расстояния? А теперь, Тарарах, будь любезен, отодвинься. Я не переношу запаха сер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сное дело. Я сам его не переношу, - сказал Тарарах и, хитро улыбаясь, отоше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бедившись, что обе команды выстроились одна против другой, Сарданапал щелкнул пальцами, включая магический рупор Ягу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ьфу… Прошу прощения… Комар в рот залетел… Итак, с вами снова я, неунывающий, всеми любимый и многих раздражающий Баб-Ягун! - затараторил знакомый голос. - В этот дождливый и серый октябрьский день, когда жар-птицы давно перекочевали в Африку, водяные мокнут у себя в пруду и даже гарпии благоразумно куда-то подевались, мы все собрались здесь с одной-единственной великой целью - посмотреть финальный матч чемпионата мира по драконболу. Цель эта объединяет нас, таких разных и непохожих, молодых и старых, толстых и тонких, умных и тупых, говорящих на разных языках и носящих… э-э… ботинки разных размеров. Среди нас есть "белые" маги и есть "темные", есть профессора и ученики, уважаемые корреспонденты и проныры из нежити, Есть, наконец, красавицы, как Катя Лоткова, и полные крокодилы, как… - тут Ягун со смаком посмотрел на Горьянова, но, видно, вспомнив предупреждение Сарданапала, грустно добави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днако не будем переходить на личности. Тем более что эти мелкие, недостойные личности уже бледнеют от злост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гун, закругляйся! Они уже на метлы вскакивают! Хочешь на земле остаться? - шепнул Семь-Пень-Дыр.</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аб-Ягун спохватился и стал поспешно заводить свой пылесос, поправляя амулеты и бормоча разогревающие заклинани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эк-с, подсосик… Ага, русалочья чешуя в инжекторе. Сейчас затарахтит… Есть, завелся! - забормотал о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гун! - снова зашипел Семь-Пень-Дыр. - Представляй команд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х, мамочка моя бабуся! - спохватился Ягун. - Сборная Тибидохса, уверен, в представлении не нуждается. Отмечу только основных игроков, на которых тренер Соловей О. Разбойник возлагает сегодня особую надежду. Номер четвертый, Семь-Пень-Дыр, который никак не оставит меня в покое… Да, играет неплохо, иногда даже забивает, но большинство матчей завершает в желудке у дракона. Кстати, Пень, хотел тебя спросить, ты подушку с собой не берешь?.. Ладно, брат, не обижайся: реклама имеет разные формы… Пятый номер - Рита Шито-Крыто. Ее гитара с прицепом "Тузик-реактив" серьезно пострадала в прошлом матче. Именно поэтому Рита вынуждена была пересесть на балалайку с педальками. Не знаю, как кому, но мне этот инструмент нравится, Прикольный и быстрый, хотя, конечно, педальки крутить замучаешься… Номер седьмой, Гробыня Склепова, пылесос "Свин-спортаж"… Ой, я же хотел перечислить только лучших игроков! В таком случае - пардон, Гробыня, про тебя прочитают в программк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спрявшая было Гробыня позеленела от злост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мер восьмой - Баб-Ягун, играющий комментатор. Больше про себя ничего не скажу, но, поверьте, я на поле не только затем, чтобы оглушать вас треском пылесоса и криками "Го-ол!" И наконец, самая яркая звезда команды Тибидохса ТАТЬЯНА ГРОТТЕР! Номер десятый! Конечно, она на меня дуется, но я все равно ничего о ней не скрою! Богиня полета, повелительница заговоренного паса, королева звездных равни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покрутила пальцем у виска. Что за "королева звездных равнин"? Ягун опять увлекся сверх мер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стати, дочь Леопольда Гроттера известна не только блестящей игрой в драконбол! Грозную волшебницу Ту-Кого-Нет тоже победила она! Что называется, отфутболила склочную старушку в астрал! - продолжал расхваливать Баб-Ягу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е стало неловко. Едва Ягун упомянул Ту-Кого-Нет, она буквально ощутила множество вперившихся в неё глаз. На неё смотрели трибуны, на неё же были направлены десятки камер "Маг-ТВ" и "Последних магвостей". Журналисты, как бешеные тараканы, строчили что-то в своих блокнотах. Даже Гурий Пуппер - и тот напряженно всматривался в её лицо. Он даже зачем-то выбежал из строя невидимок и теперь, оживленно размахивая руками, торопливо говорил что-то товарищам по команд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это он говорит? - застенчиво шепнула Таня Лизе Зализино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иза так удивилась, что уронила часы с кукушкой. С ней это было впервые. Кукушку это так потрясло, что вместо "ку-ку" она выдала: "Караул! Убивают!"</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ты не знаешь? Не читала газет? Да ведь история этого Пуппера ужасно похожа на твою. Он тоже сирота и тоже жил у каких-то родственников. Более того, его преследовал злобный хмырь из темных магов, с которым юный Пуппер отважно боролс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сочувственно вздохнула и послала Гурию Пупперу воздушный поцелуйчи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шмар, что бедняге пришлось пережить! Удивительно, что он выжил. И врагу такого не пожелаешь, - сказала она Лиз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лизина закивала, набрала полную грудь воздуха и поспешила выложить все, что ей известно о Пуппере и его истории. К тому времени Баб-Ягун уже исчерпал запас всех комплиментов, предназначавшихся десятому номеру, и перевел огонь своей словестной артиллерии на команду невидимо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рота" - дракон Кенг-Кинг! Мощный и яростный дракон с отменной реакцией - уж Тарарах-то в драконах понимает! И это несмотря на то, что для дракона Кенг-Кинг довольно молод - он всего лишь ровесник египетских пирамид.</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гун облизал губы и быстро взглянул на исписанную ручкой ладонь, служившую ему шпаргалко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еперь сама команда невидимок! Прошу - ха! - любить и не жаловаться! Номер первый. Капитан команды Глинт, красавец мужчина, хотя метла у него для такого роста явно коротковата. Конечно, я не навязываю никому своего мнения. Играет в нападении. Номер второй О-Фея-Ли-Я. Защита дракона. Интересно, зачем ей серебряная флейта? Неужели она собирается музицировать во время матча? Впрочем, правила этого не запрещают… Номер третий - шейх Спиря. Атакующий полузащитник. Да-да, настоящий арабский шейх, не находящий, однако, зазорным играть в английской команде. Кстати, мама у нашего шейха обычная ведьма из Анапы, так что корни у него вполне славянски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рабский шейх со славянскими корнями заулыбался и снял островерхую шляпу. Похоже, мама научила его русскому язык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и что, что из Анапы! Хоть из Новороссийска! Все равно небось подыгрывать нам не будет, - ревниво проворчала себе под нос Гробыня Склепов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мер четвертый - принц Омлет. Разумеется, это псевдоним, хотя кто его знает? Летает, что довольно необычно, на спаренных метлах. Средняя линия обороны прекрасно перехватывает заговоренные пасы. По слухам, влюблен в О-Фею-Ли-Ю. (Никто не подскажет, как она там склоняется?) Номер пятый, Гулькинд-Нос, защита дракона. Тоже, видимо, легионер с востока. Хороший парень, хотя нос у него, конечно, существенно рассекает воздушные потоки. Номер седьмой - Жульсон, по прозвищу Адмирал. Нападение. Говорят, исчезает почти мгновенно и бросает мячи с изумительной точностью. Номер восьмой - Гурий Пуппер, Реактивная метла с вертикальным взлетом! Вот уж кого, я думаю, не надо представлять! Нападение, защита, полузащита - все что угодно! Мечта любой девчонки младше четырнадцати лет!</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заметила, что Гурий Пуппер поморщился, и ощутила к нему легкую симпатию. Похоже, Гурию тоже не нравилось привлекать к себе внимание. Наконец, Ягун оставил Пуппера в поко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мер девятый, Бэд-Фэт-Рэт - атакующий полузащитник. Совсем короткая метла - почти как веник нашего Кузи Тузикова. Зато, если верить спортивным журналам, его метла с одинаковой стремительностью летает как вперед, так и назад. Кроме того, в неё встроен аварийный парашют. И наконец, десятый номер - Кэрилин Курло. Очень симпатичная девчонка, хотя я так и не сумел выяснить, где она играет и что вообще делает на поле. Зато метла у неё очень красивая и очень мило украшена ленточкам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эрилин Курло подняла брови и метнула на Ягуна быстрый косой взгляд. Защитная жилетка Ягуна сразу затрещала, как счетчик Гейгера. Ягун закашлялся, передернулся и едва не проглотил свой рупор.</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ошу прощения! - поправился он, воюя с кашлем. - Вопросов больше не имею. Теперь я знаю, что Кэрилин Курло делает на поле и зачем её держат в команд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ра начинать! Ребята уже готовы, - сказала Медузия, обращаясь к Сарданапал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кадемик кивнул и задумчиво посмотрел на здоровенный, чем-то смахивающий на пузатый тульский самовар призовой кубок, который должен был достаться победителю.</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еди, у тебя нет предчувствия, кому его придется вручат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ни малейшего. Я даже гадать пыталась, но карты молчат, а баранья лопатка, вместо того чтобы трескаться, обрастает мясом и превращается в барана. Чушь какая-то. Словно время отматывается назад, - сказала доцент Горгонов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у меня нет предчувствий. Согласись, странно. Ведь мы с тобой оба неплохие прорицатели, - сказал академик и легонько щелкнул ус, стремившийся обвить его указующе поднявшийся палец.</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богатив кладезь мировой мудрости этим высказыванием, Сарданапал решительно встал. Он переглянулся с арбитрами, оценивающе посмотрел на защитный купол и выпустил две оранжевые искры, которые, раздувшись до размеров мячей для драконбола, зависли над полем. Здесь они томительно замерли, словно испытывая терпение болельщиков, и внезапно треснули со звуком попавшего в костер березового поле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инальный матч "Невидимки-Тибидохс" началс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шительно взмахнув смычком, нападающая Тибидохса Татьяна Гроттер, номер десятый, понеслась к куполу. Справа, шпоря свой ревущий пылесос и что-то воинственно выкрикивая, летел Баб-Ягун. Чуть позади мчались Семь-Пень-Дыр и Рита Шито-Крыто, Защитники Катя Лоткова и Кузя Тузиков пока держались в нижней части поля и внимательно следили за ангарами, возле которых вовсю суетились драконюх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вот тяжелые ворота распахнулись и из них вырвались драконы. Отливая серебром чешуи, дракон невидимок вызывающе ревел. Он коротко разбежался, взмахнул кожистыми крыльями и взлетел. Не успевшие отскочить драконюхи были опрокинуты порывом воздуха от его крыльев.</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ичего себе "самый обычный дракон!" - подумала Таня, вспоминая слова Гурия Пуппер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х, одурачили они нас со ртутью! Небось и нитроглицерином его напоили, а я вот не догадался! Знать, такая наша участь: сколько ни жульничай, все равно честным помрешь! - созерцая дракона невидимок, удрученно шепнул Тарарах на ухо Ваньк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м временем Гоярын тоже взлетел, хотя и не так стремительно. - Он описал над полем полукруг, несколько раз, разогреваясь, полыхнул длинными струями огня и успокоился, подпустив к себе свою любимицу Катю Лотков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рбитры вытащили на поле корзину с мячами. Они сдернули с неё крышку и, спасаясь от драконов, торопливо кинулись в узкий лаз под магическим куполом, Одному арбитру удалось улизнуть, но другого Кенг-Кинг поймал за ногу и, как макаронину, втянул в рот. Надо сказать, что драконы, как и большинство игроков, терпеть не могут арбитров. Правда, игроки не имеют права на гастрономические причуды. Зато драконам, как природным оригиналам, такие милые шалости охотно прощаютс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ы видели? Мячи выпущены и стремятся разлететься по полю! - крикнул Баб-Ягун, - Невидимки бросаются на перехват! Пламягасительный мяч уже у них! Адмирал Жульсон сыграл блестяще! За перцовым мячом одновременно устремляются. шейх Спиря и Татьяна Гроттер! Таня ловко обходит Спирю сверху, умело оттесняя его метлу встречным потоком воздуха. Спирю закручивает, и он начинает ругаться, путая арабские слова с русскими! Таня уже протягивает руку к мячу, но что это?.. Мяч вдруг исчезает! Я ничего не понимаю! Куда он делся? - крикнул Ягун, вертя голово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незапно десятью метрами выше на миг возник Гурий Пуппер и с явной насмешкой распахнул невидимый плащ. Под плащом у него был перцовый мяч.</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смехаясь, Пуппер помахал Тане ручкой, завернулся в плащ и исчез.</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нечестно! Почему у нас нет плащей-невидимок или хотя бы плавок с пропеллером? И вообще, поставьте себя на место зрителя! Разве ему интересно наблюдать за невидимым кумиром? - оскорбленью взвыл играющий комментатор, лично включаясь в борьбу за чихательный мяч.</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 и дело меняя направление, чихательный мяч петлял между драконами, а следом за ним, от усердия высунув языки, летели Бэд-Фэт-Рэт и Семь-Пень-Дыр. Бэд-Фэт-Рэт стремился закутаться в невидимый плащ, но край плаща неудачно подвернулся под метлу и теперь его раздувало встречным ветр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гун успел первым. Перехватив чихательный мяч, он отправил заговоренный пас Лизе Зализиной. Кто-то из невидимок попытался перехватить мяч в полете, но не угадал контрзаклинани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неудачно! Кажется, это был Гулькинд-Нос! Во всяком случае, именно его теперь утаскивают с поля! Похоже, у Носа не было бабуси, которая говорила бы ему в детстве: "Вначале подумай, а потом хватай!" - посочувствовал Ягу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го магическая накидка опять заискрила. Кэрилин Курло метнула в разошедшегося комментатора свой коронный косой взгляд. А в следующий миг Лиза Зализина, протянувшая руку за мячом и крикнувшая "Цап-царапс", слетела со своих часов и повисла на платке-парашют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что, Лизка, знака моего не видела? Надо было "Леос-зафиндилеос" - завопил Ягун. - Эх, напрасно я злорадствовал! Одним махом двоих убабаха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араясь не слушать Ягуна, мешающего ей своим тарахтением, Таня целеустремленно погналась за обездвиживающим мячом. Тот пока удачно уворачивался, оставляя всех преследователей с носом. Заложив мертвую петлю, девочка почти схватила обездвиживающий мяч, но её ловко подрезал Бэд-Фэт-Рэт. Пока она уходила от столкновения, мяч улизнул. Мгновение - и вот, крошечный, как горошина, он завис уже на другом конце пол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эт-Фэт-Рэт насмешливо взял рукой под козырек, завернулся в плащ и исчез.</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инц Омлет… Снова Жульсон… Слепой пас в мертвую зону! Вся команда работает только на Гурия! Да, этот парень профи, хотя мне и не особенно приятно это признавать! - возбужденно кричал Ягу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замеченным подкравшись к Гоярыну, Пуппер метнул в его пасть перцовый мяч. От верного гола спасла случайность. Гоярын чуть повернул голову, мечтательно всматриваясь в толстенького, аппетитного арбитра, мелькнувшего с наружной стороны купола на своем полосатом пылесос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цовый мяч ударил дракона по чешуйчатой губе и отскочил. Пришпорив реактивный веник, Кузя Тузиков поймал отскок и передал мяч Семь-Пень-Дыр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емь-Пень-Дыр атакует Кенг-Кинга с перцовым мячом! Отличный прорыв в среднюю зону! Пень обыгрывает О-Фею-Ли-Ю и ловко уходит от взгляда Кэрилин Курло! Кенг-Кинг выпускает струю огня, но Пень уклоняется, ныряя под пылесос основным приемом драконбольной джигитовки! Он размахивается и бросает мяч точно в цель!!! Ничего уже не может спасти невидимок от гола! Пасть дракона - отличная мишень! Гоо-о… О нет, не верю! Снова Пуппер! Каким-то загадочным образом он успел пересечь все поле и невидимым притаился прямо перед носом своего дракона! Получилось, что Пень невольно дал ему пас! Перцовый мяч вновь у Гурия! А Кенг-Кинг захлопнул пасть и теперь яростно преследует Семь-Пень-Дыра… Спасайся, Пень! Эта огнедышащая змеюка уже висит у тебя на хвосте! Ныряй вниз!</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заметила, что капитан Глинт на короткое время стал видимым и подал О-Фее-Ли-И знак. О-Фея-Ли-Я поднесла к губам серебряную флейту и заиграла. Кенг-Кинг перестал преследовать Семь-Пень-Дыра, умело уходившего от его атак, и, мгновенно перестроив тактику, обстрелял замешкавшуюся Гробыню.</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руя пламени прошла левее, чем нужно, но шланг пылесоса все равно запылал, Со шланга огонь перекинулся на топливный бак, воспламенив перхоть барабашек, русалочью чешую и мелкий мусор. Пытаясь сбить пламя, Гробыня задергалась и выронила склянку с любовной настойкой по рецепту царицы Клеопатр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у склянку она с начала игры держала под мышкой, выжидая, не представится ли удобный случай влить её в Пуппера. Ударившись о металлический бок пылесоса, склянка разбилась. Любовная настойка живительным дождиком пролилась на шейха Спирю, который, ни о чем не подозревая, проносился несколькими метрами ниж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растный шейх со славянскими корнями удивленно слизнул несколько попавших ему на лицо капель и - пропал. В следующую минуту он уже, пуская слюни, носился по полю и пытался поймать Гробыню на свой плащ.</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эрилин Курло, изнывая от ревности, зыркала на всех подряд - своих и чужих. Метлы дымились. Пылесосы тряслись, как эпилептики, вместо рыбьей чешуи выбрасывая спиртовые пар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у и шут с ним, что шейх! Все равно иностранец! Мне главное за рубеж попасть, а там я в Пуппера хоть ведро любовного зелья волью", - размышляла Гробыня, плавно покачиваясь на платке-парашют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шая глобальные жизненные вопросы, Склепова слегка отрешилась от действительности. Про Кенг-Кинга она вспомнила лишь тогда, когда огромная тень заслонила ей солнц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а-а! - заорала Гробыня не своим голос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енг-Кинг с аппетитом проглатывает Гробыню Склепову. Команда Тибидохса теперь представлена восемью игроками против девяти игроков невидимок. Но, странное дело, шейх Спиря почему-то рыдает и колотит своего дракона остроконечной шляпой! - сообщил Ягу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тч продолжался. Невидимки теснили тибидохцев по всему полю. И самое досадное, что неприятельских игроков почти не было видно. Лишь изредка то там, то здесь мелькали мячи, которые невидимки извлекали из-под плащей лишь на несколько мгновений паса. Потом мяч перехватывал оказавшийся в нужном месте игрок, и вновь "ворота" Тибидохса оскорбленно ревели, вслепую обстреливая огнем неприятельских нападающих.</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не могла отделаться от ощущения, что их дурачат. Над ними издевались. Их не воспринимали всерьез. С ними играли, как кошка с мышью. Дважды в дразнящей близости от неё возникал Пуппер, распахивал плащ и насмешливо показывал мяч. И всякий раз Таня злилась, что ей нечем в него запустит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о-ол! Гол в "ворота" Тибидохса, я зверею! Гоярын проглатывает чихательный мяч! - застонал Баб-Ягун, - Я даже не заметил самого броска! Наверняка тут не обошлось без Пуппера! Да, так и есть! Только что Гурий материализовался под куполом и, улыбаясь, раскланивается во все стороны. Группа поддержки торжествующе ревет и смеется над нашим чихающим драконом! 2:0! Невидимки вырываются вперед… Да что же это такое! Начнем мы когда-нибудь играт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носясь высоко под магическим куполом в тщетной погоне за мячом, Таня случайно бросила взгляд на судейскую трибуну. Сарданапал сидел с таким унылым видом, что, казалось, он сейчас повесится на своей бороде, Медузия Горгонова смотрела сурово и строго, скрестив на груди руки. Тарарах, чтобы сбросить напряжение, крушил крепкими зубами копченые свиные ребрышки и рассеянно швырял кости в чемпионский кубо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убодериха держала две вязальные спицы. Изредка они начинали вздрагивать и стремительно вращаться. Что ни говори, а первый сканер от сглаза изобрели вовсе не лопухоид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оловей О. Разбойник, давно уже покинувший тренерскую скамью, хромая, бегал вдоль купола. Одихмантьев сын свистел в два пальца, пытаясь привлечь внимание Кузи Тузикова, который слишком далеко отлетел от Гояры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уда? Страхуй его, страхуй! У головы держись! - кричал Солове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бнаружив, что Тузиков его не слышит, тренер перестал сдерживаться и свистнул в полную силу. Свистнул так, что у трети зрителей вихрем сорвало шапки, а один капитально глухой маг из глубинки внезапно обрел слух. Да ещё какой! Услышать биение сердца кузнечика на расстоянии в тысячу километров стало для него пустяковым дел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Шляпы! Забыли, чему я вас учил! У них же все на тактике завязано! Построение нарушай! - закричал Солове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похватившаяся команда Тибидохса опомнилась и сумела преодолеть растерянность. Отчасти это произошло благодаря Тане, сумевшей перехватить перцовый мяч, который О-Фея-Ли-Я перебрасывала принцу Омлету, а отчасти стараниями Риты Шито-Крыто, которая все делала некстат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вы это видели! Шито-Крыто крутит педальки своей балалайки! Она летит куда попало, сталкивается с кем попало и вообще, кажется, сама с трудом осознает, что творит. И все это - не нарушая правил! Откуда ей, в конце концов, знать, что на её пути окажется какой-то там невидимка! - надрывался счастливый Баб-Ягун. - Катя Лоткова бросает ей пламягасительный мяч! Какой нелепый, непредсказуемый, дальний пас, тем не менее отлично пойманный, но… не Ритой, а Жорой Жикиным! Должен признать, сегодня Жикин отлично справляется со своей нервной шваброй. А что там на другом конце поля? Мамочка моя бабуся! Демьян Горьянов совсем недурственно атакует неприятельского дракона. Правда, мяча у него нет, но, согласитесь, это все равно отвлекает!.. Поведение сборной Тибидохса противоречит обычной логике! Привычная тактика невидимок начинает давать сбои! Невидимки вынуждены сбросить плащи и играть в открытую! Уже неплох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епко прижимая к груди перцовый мяч, Таня неслась к Кенг-Кингу. Дракон невидимок вел себя подозрительно спокойно, и внезапно Таня поняла причину этого спокойствия! Перед носом у Кенг-Кинга наверняка висел невидимый Гурий Пуппер и терпеливо ожидал, пока ему подарят мячи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ладно, Пуппер! Хочешь мяч - держи! - пробормота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делав вид, что вот-вот сделает бросок, она вышла из "мертвой зоны" и, попав в поле зрения Кенг-Кинга, стала дразнить его быстрыми перемещениями. Потеряв терпение, Кенг-Кинг дохнул огнем. В воздухе что-то полыхнуло. Кто-то завопил, и Таня поняла, что угадала верно. Перед носом у Кинга действительно висел невидимка. Но… увы, это был не Пуппер, а всего лишь принц Омлет, использовавший ту же тактик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ымясь, принц Омлет обрушивается на поле, точно падающая звезда! Его метла пылает, подожженная собственным драконом! - надрывался Баб-Ягун. - Надеюсь, принц был смазан упырьей желчью, в противном случае он станет Омлетом в полном смысле этого слова. Роняя бирюзовые слезы, О-Фея-Ли-Я провожает Омлета печальным взглядом. К Омлету, мешая друг другу и толкаясь носилками, уже спешат две бригады санитаров. О, что я вижу! Татьяна Гроттер бросает свой контрабас в атаку на дракона и уверенно забрасывает в пасть Кенг-Кинга перцовый мяч! Го-ол! Трибуны шумят! Наши болельщики кричат, взрывают петарды, шутихи и вообще бузотерят на полную катушку! Поклеп Поклепыч не успевает записывать нарушителей в свой блокнотик! 2:5! Теперь уже Тибидохс вырывается вперед! Кенг-Кинг начинает судорожно икать! Вначале из его пасти вылетает проглоченный арбитр, сразу ответственно приступающий к выполнению своих обязанностей, а за ним следом Гробыня! Едва оказавшись на песке, Склепова грубо расталкивает санитаров, достает зеркальце и начинает поправлять макияж. Шейх Спиря уже тут как тут. Крутится поблизости, того и гляди на язык себе наступит. Интересно, что думает по этому поводу Гуня Гломов?</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ка Баб-Ягун спешил познакомить весь магический мир со сложным внутренним миром Гуни Гломова, Гурий Пуппер не терял времени даром. Катя Лоткова успела только вскрикнуть, когда он внезапно возник рядом и распахнул свой плащ. В следующую секунду пламягасительный мяч был уже в пасти Гояры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ПЫШКА! - и вместо грозного огня из пасти тибидохского дракона повалил безобидный дым. А Гурий уже скользил вдоль защитного купола и махал шляпой своим поклонница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5:5! Невидимки сравняли счет! - без особого восторга сообщил Баб-Ягун. - И в который уже раз в игре остаются два самых юрких и непредсказуемых мяча - одурительный и обездвиживающи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м временем капитан невидимок Глинт вновь проявился посреди поля и принялся поспешно сигнализировать что-то О-Фее-Ли-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шь ты, морской телеграф тут устроили!" - возмущенно подумала Таня, наблюдая за тем, как он размахивает рукам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Фея-Ли-Я рассеянно щурилась. Некоторое время она явно не понимала, чего от неё хотят, а затем кивнула и принялась наигрывать что-то на флейте. Кенг-Кинг сперва застыл в воздухе, точно зачарованный, а затем принялся обстреливать тибидохцев короткими огненными плевкам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Кузи Тузикова вспыхнул веник. Рита Шито-Крыто поспешно закрутила педальки своей балалайки, спеша покинуть зону обстрел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уськивать драконов не по правилам! Почему Сарданапал не назначает штрафной? - возмущенно крикну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 и Медузия ему то же самое сказала. И знаешь, что Сарданапал ей ответил: "А ты попробуй докажи, что она его науськивает! Может, она просто на флейте играет? Типа: жить не могу без музыки?" Тут все хитро продумано, - сказал кто-т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вернувшись на голос, Таня увидела поручика Ржевского, Призрак, одетый в куцый пехотный мундирчик, висел в воздухе, сидя на гусарском седле с болтавшимися стременам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мотри, как бы Поклеп в тебя "дрыгусом" не запустил! - сказа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бижаешь! Он меня не видит! Меня никто не видит, кроме тебя! Думаешь, одни невидимки способны выкидывать все эти штучки? - безбашенный призрак самодовольно ухмыльнулс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ани мелькнула спасительная мысл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жевский, а ты смог бы поиграть на флейте? - спросила о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ручик прищурилс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обще-то, я больше уважаю барабан! У него, понимаешь ли, звучание нежнее… - начал о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вот барабанов не надо! Иди сюда! - нетерпеливо крикнула Таня, прикинув, что сейчас не время для бредовых рассказов.</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поманила к себе призрака и что-то негромко зашептала, Ржевский понимающе улыбнулся и растворился в воздухе. Его пустое седло некоторое время болталось в одиночестве, грустно звякая стременами, а затем тоже куда-то сгинул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которое время ничего не происходило, только Пуппер, пригнувшись к метле, гонялся за обездвиживающим мячом да Семь-Пень-Дыр возился с огнетушителем, помогая Тузикову потушить его вени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амочка моя бабуся! - вдруг заорал Баб-Ягун. - Вы это видели? О-Фея-Ли-Я роняет свою флейту! Флейта начинает играть сама собой! Какие кошмарные звуки, я глохну! Спятившая волынка и то звучит приятнее! О-Фея-Ли-Я зажимает уши. Но что творится с Кенг-Кингом? Он суетливо вертится на месте, будто одурительный мяч уже у него в глотке! Огненные плевки разлетаются по всему полю! Игроки Тибидохса бросаются во все стороны, а вот невидимки оказались неготовыми к атаке своего драко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етла адмирала Жульсона вспыхивает, как спичка! Жульсон что-то выкрикивает, потрясая кулаком. Уверен, это обращение к болельщикам с просьбой отнестись ко всему с юмором… Еще огненный плевок… Неужели? Да, так и есть! Гурий Пуппер скидывает пылающий плащ. Без плаща Пупперу будет не так просто осуществлять свои коронные прорывы! Кэрилин Курло… О бедняга! Когда за ней погнался свой же дракон, она с перепугу врезалась в магический купо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счастные санитары! Они утаскивают её на носилках с поля, то и дело передергиваясь от мощного сглаза… Отлично! Теперь невидимки не смогут отрицать, что их флейта была заговорена! О, что это? Опять Пуппер! Он перехватывает флейту и возвращает её растерявшейся О-Фее-Ли-И, Одновременно он кричит "Дрыгус-брыгус" и кого-то - хотел бы я знать кого! - с громким шлепком втягивает в песок! Матч продолжается, но уже без Жульсона и без Кэрилин Курло… Кстати, бабуся, поосторожнее там в магпункте с этой девицей! Или лучше положи её рядом со Склеповой, интересно, кто возьмет верх?</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взмахнула смычком и резко набрала высоту, стремясь перехватить у капитана Глинта одурительный мяч. Одновременно она не без восхищения наблюдала за Гурием Пуппером, который, играя уже без плаща, красиво обходил снизу Семь-Пень-Дыра и Жикина, старавшихся отрезать его от обездвиживающего мяча. Жикин слишком горячился, едва не попадая под свой же пропеллер, а пылесос Семь-Пень-Дыра, хотя он и умело маневрировал, явно уступал Пупперу в скорост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ворачиваясь к Медузии, чтобы поделиться с ней своими ценными наблюдениями о матче, Сарданапал случайно опрокинул чемпионский кубок. Под ноги ему посыпались кости. Пожизненно-посмертный глава Тибидохса поражение уставился на них.</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это понимать? Это же натуральное свинство! - побагровев, крикнул о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рарах осоловело заморгал глазками и тихонько отошел в сторону, сделав вид, что крайне заинтересовался гвоздиком, криво вбитым в деревянный поручень трибуны. Если прислушаться, можно было услышать, как питекантроп бубнит: "Подумаешь, то нельзя, се нельзя! Прям не школа, а концлагерь какой-т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ым до одурительного мяча добрался капитан Глинт. Схватив его, он метнулся к Гоярыну, но попал под встречный удар крыла тибидохского дракона. Глинта закружило и отшвырнуло на другой конец поля. Мяч был перехвачен Таней. Готовя его к броску, она атаковала Кенг-Кинга. Убедившись, что защита невидимок сгрудилась перед ней и облететь её не удастся, Таня ушла от пламени и отправила быстрый заговоренный пас Баб-Ягун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опять между ней и Ягуном неизвестно откуда возник Гурий Пуппер. Буркнув контрзаклинание, он перехватил мяч буквально из-под носа у играющего комментатора и устремился к Гоярын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тя Лоткова обхватила дракона за шею, умоляя его не распахивать пасть. Но Пуппер был слишком опытен. Как Гоярын ни крепился, он был обречен. К тому же на лету Гурий ухитрился расстегнуть спортивный комбинезон и продемонстрировал белую майку в красный горошек - самое возмутильное и ярящее драконов сочетание цветов!</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вы, драконы, даже самые мудрые, не наделены терпением. Вспыльчивость губила и губит их вот уже десятую тысячу лет. Гоярын заревел от злости и распахнул пасть, убежденный, что разогнавшийся Гурий сам окажется у него в желудке. Но вместо Пуппера в пасть ему залетел один лишь мяч. Сам же Гурий, умело сделал петлю и увернулся от тяжелого зубчатого хвоста, которым пытался припечатать его Гоярын, уже испытывающий действие одуряющей маги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5! Невидимки вырываются вперед! А я полный лопух… Хорошо еще, что не лопухоид! - удрученно заключил Баб-Ягу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угая себя за неловкий пас, Таня взмыла над полем, где уже рыскали все оставшиеся невидимки и игроки Тибидохса. Теперь, когда в игре, что уже почти вошло в традицию, оставался лишь самый неуловимый обездвиживающий мяч, все зависело от того, кто первым его схватит…</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же! Ну же! - шептала она, то и дело меняя направление полета и зорко глядя вокруг.</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тут что-то мелькнуло слева и чуть выше. Обездвиживающий мяч - последний мяч игр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развернула контрабас. В ушах замерзшим щенком заскулил ветер. Тане казалось, что никогда прежде её контрабас не развивал такой скорости. Вытянувшись в стрелу, чтобы схватить мяч, она уже потянулась к нему, как вдруг поняла, что прямо на неё - лоб в лоб - несется Гурий Пуппер, гнавшийся за тем же мяч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икто не захотел отступить, Зрачки Гурия расширились. Он сообразил, что упрямая девчонка не свернет и его маневр, рассчитанный на слабые нервы противника, провалился, но предпринимать что-либо было уже поздно. Трибуны замерли. Все вскочили на ноги. Даже драконы, почти уже сцепившиеся, разом повернули ше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контрабас и метла столкнулись, в повисшей мертвой тишине над стадионом разнесся отчетливый звук лопнувшей веревки…</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center"/>
        <w:rPr>
          <w:rFonts w:ascii="Times New Roman CYR" w:hAnsi="Times New Roman CYR" w:cs="Times New Roman CYR"/>
        </w:rPr>
      </w:pPr>
      <w:r>
        <w:rPr>
          <w:rFonts w:cs="Times New Roman CYR" w:ascii="Times New Roman CYR" w:hAnsi="Times New Roman CYR"/>
          <w:b/>
        </w:rPr>
        <w:t>Глава 11</w:t>
      </w:r>
    </w:p>
    <w:p>
      <w:pPr>
        <w:pStyle w:val="PlainText"/>
        <w:tabs>
          <w:tab w:val="left" w:pos="720" w:leader="none"/>
        </w:tabs>
        <w:jc w:val="center"/>
        <w:rPr>
          <w:rFonts w:ascii="Times New Roman CYR" w:hAnsi="Times New Roman CYR" w:cs="Times New Roman CYR"/>
        </w:rPr>
      </w:pPr>
      <w:r>
        <w:rPr>
          <w:rFonts w:cs="Times New Roman CYR" w:ascii="Times New Roman CYR" w:hAnsi="Times New Roman CYR"/>
          <w:b/>
        </w:rPr>
        <w:t>ТУХЛОБОЛ И ПОЛНАЯ ПУТАНИЦА</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не запомнила самого столкновения. Открыв глаза, она осознала, что лежит щекой на белом песке драконбольного стадиона, а рядом муравьи волокут куда-то дохлого жука. Некоторое время Таня бездумно разглядывала муравьев. Она не помнила, ни кто она, ни зачем она здесь - да и вообще все стало вдруг как-то безразлично и сер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лишь некоторое время спустя, когда содранная щека внезапно заныла, девочка с трудом присела и застонала. К ней с носилками уже бежали санитары и Ягге. Пытаясь подняться и падая, Таня случайно увидела на песке какие-то обломки. Если они на чем-то ещё и держались, то лишь на провисших струнах. Остальное едва ли могло сгодиться даже для растопки печк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еще, кажется, с сочувствием подумала, как кому-то не повезло. Как бы узнать, что это было? Скрипка? Бас-гитара? Виолончель? И лишь увидев переломленный гриф, из которого торчали растрепанные края веревки, она все поняла и заплакал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 ней подбежала Ягге. Решив, что девочка плачет от боли, она поспешно достала пузырек с какой-то вонючей зеленой жижей и стала смазывать ею щеку. Тане почудилось, что ссадину обожгло холодным огнем, а потом она вдруг перестала ныт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пытайся сама встать! Мы отнесем тебя в маг-пункт, - сказала Ягге, давая знак санитарам. Те бестолково засуетились, раскладывая носилк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с трудом оторвала взгляд от того, что было её контрабас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где Пуппер? Ему же тоже надо помочь. После такого удара он не смог бы остаться в воздухе, - сказала о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чем ты? Какой Пуппер? - удивилась Ягг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урий Пуппер! С которым я столкнулась! Он уже в магпункте? И где дракон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гге заморгал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какого Пуппера не было и нет. И драконов нет. Ты сильно ударилась головой. Не плачь, это пройдет, - ласково сказала о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Пуппера нет? А драконы? А все невидимки? Что вообще происходит? - не поня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перь, когда она лежала спиной на носилках, ей было отлично видно, что внутри купола нет ни Гоярына, ни Кенг-Кинга. Разве что какие-то нелепые корзины в форме гигантских черепов, между которыми мелькали фигурки игроков, казавшиеся с земли крошечным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гге молчал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понятно… пока я была без сознания, драконбольный матч закончился и драконов увели. Да? А кто победил? - все больше беспокоясь, спроси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анитары-джинны переглянулись. Их маленькие аккуратненькие ушки внезапно увеличились в два или три раза и, точно локаторы, повернулись в её сторон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раконы? Драконбол? О чем ты, девочка? Сегодня был обычный недружеский матч между темными и очень темными, - сказала Ягг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е почудилось, что старушка испугалась. Ягге зачем-то щелкнула пальцами, и у обоих санитаров в ушах оказались плотные затычки из желтоватой, не слишком приятной на вид ваты. Ягге слишком спешила, чтобы позаботиться о её чистот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бедившись, что им ничего больше не удастся подслушать, джинны подхватили носилки. Старушка семенила рядом, то и дело заглядывая Тане в лиц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едная девочка! Ты так сильно ударилась головой, что у тебя произошло помрачение рассудка! Умоляю, не говори ничего лишнего. Это может дорого тебе стоить. Разве ты не знаешь, что драконбол запрещен уже больше десяти лет, а в мире не осталось больше ни одного дракона? - озабоченно бормотала старуш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осталось драконов? Драконбол запрещен? Что за чушь! А во что же мы играли? - недоверчиво спроси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никогда не подозревала, что у Ягге такое чувство юмора. Хотя, с другой стороны, должен же был Ягун в кого-то уродитьс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Ты и это забыла! Вы играли в тухлобо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тухлобол? - улыбнулась Таня. - Что за бредовое название! И как же играют в этот тухлобо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правила не очень сложные, - внимательно наблюдая за лицом девочки, сказала Ягге. - Мячами служат десять кусков червивой говядины. Выигрывает команда, которая сумеет забросить больше мячей в черепа-корзины и не испугается грифов, которые пытаются выклевать игрокам глаза. Я уверена, скоро ты сама все вспомнишь. Тем более что ты - лучший игрок команды очень темных! Госпожа очень тебя ценит. Когда ты столкнулась с черепом, она даже хотела приостановить матч…</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столкнулась с черепом? - удивилась Таня. Конечно, Пуппер не был писаным красавцем, но на череп он точно не походи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гге озабоченно закивала, наблюдая, как санитары, мешая друг другу, проталкивают носилки в узкий проход магического купол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сторожнее! Не дрова несете, Сарданапал вас побери! - крикнула она. - Да, ты врезалась в череп. Причем ни с того ни с сего. У тебя даже не было мяча. Все это, признаюсь, довольно странно. Наверняка не обошлось без сглаза этих мерзких белых магов! Госпожа дель-Торт так и сказала! Даже послала Поклепа проверить охранные заклинани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сли Таня не упала, то лишь потому, что выпасть из глубоких носилок не так уж и прост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оспож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есравненная и прекраснейшая госпожа Чума-дель-Торт, глава Тибидохса! А теперь спи! Сон - лучшее лечение! У тебя явное сотрясение мозга, - Ягге извлекла из мешочка пучок травы, сплетенный в маленькую метелку, и, прошептав заклинание, провела метелкой по Таниному лиц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Хорошо хоть не "Пундусом-храпундусом" - сонно подумала девочка. Ей вновь становилось все безразличн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даже не удивилась, когда сверху с гортанным криком спикировал Мертвый Гриф с куском зловонного мяса в когтях. За грифом гнался Баб-Ягун на ревущем пылесосе. Догнав грифа, он огрел его трубой и выхватил мяс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й, малютка Гроттер, держись! Мы этих темных доконаем, не будь мы очень темные! - ободряюще крикнул он и помчался к крайнему из черепов-корзин. Опомнившийся гриф метнулся следом, пытаясь клюнуть его в лиц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бычный недружеский матч между темными и очень темными…" - закрывая глаза, пробормота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перь она была даже благодарна Ягге, что та её усыпила. В противном случае, девочка бы просто сошла с ум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чнулась Таня уже в магпункте. За окном была ночь. Дрожал лишь красноватый огонек ночника на тумбочке да по потолку ползали мерцающие зеленые светлячки. Выплывая из темноты, над кроватью навис портрет старухи с высохшим желтым лицом. Кожа так обтягивала его, что Тане невольно вспомнился тухлобольный череп. К тому же девочка никак не могла отделаться от ощущения, что пылающие глазницы портрета неотрывно следят за не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шив убедиться, что это действительно так, Таня поджала ноги, одновременно отодвинувшись как можно ближе к спинке кровати. Да, она не ошиблась, Голова на портрете чуть повернулась, а глаза по-прежнему были устремлены на не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облизала губы. Во рту все пересохло. Язык был словно из наждака. Девочке захотелось завопить громче дочки дяди Германа и, катаясь по кровати, колотить подушку. Куда она, в конце концов, попала? Что произошло с Тибидохсом? Почему в школе волшебства над каждой кроватью висит Чума-дель-Торт в рамке? Что это - безумие, кошмарный сон или реальност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ртрет следил за ней огненными глазницами. Казалось, старуха стремится заглянуть ей в душу. Выжечь все внутри. Таня не выдержала. Она схватила одеяло и завесила им Ту-Кого-Нет.</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человек застенчивый, Терпеть не могу, когда на меня пялятся, особенно ночью, - пояснила она и спрыгнула с кроват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сти как будто были целы, хотя вся правая сторона тела неприятно саднила. Заглянув под ночную рубашку, Таня увидела длинную запекшуюся царапину, повторявшую форму струны. Ягге уже ухитрилась обработать её пахучей мазью. Девочка поняла, что, падая, приземлилась на контрабас, который принял на себя основной удар.</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астяпа! Какой инструмент раздолбала! Жареный петух и тот лучше летает! - ворчливо проскрипел магический перстен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т прадедушки, как обычно, не стоило ожидать сострадания. Таня с досадой подумала, что чувствительных линий на ладони у Феофила Гроттера было небось меньше, чем у табуретк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ед, не скрипи! Лучше скажи, куда я попала? Что они тут, все с ума посходили, или я правда головой стукнулась? - обратилась она к перстню.</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стень задумался и выбросил одиночную искру. Искра попала в подушку. Запахло паленым пер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пыри боятся яркого света и осиновых кольев. Зато они не нуждаются в услугах стоматолога, - туманно ответил прадед Феофил, вновь погружаясь в пучину маразм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вздохнула и осторожно остудила разогревшееся кольцо, опустив его в бутылку с какой-то микстурой Ягг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меня что ни родственник - редкий сухофрукт. Взять ту же Пипу или тетю Нинель… Ладно, сама все узнаю! Только надо сообразить, у кого", - сказала она сама себе и осторожно выглянула из-за ширм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стальные кровати пустовали. Это было очень кстати, тем более что задерживаться на всю ночь в магпункте она не собиралась. Опасливо косясь на низенькую дверцу, за которой, как ей было известно, была спальня Ягге, девочка стала рыться в шкафу. Своего комбинезона она так и не нашла, зато после некоторых поисков обнаружила длинный темный плащ с капюшоном и давно вышедшие из моды лапти-самоходы - деревенский, лыкоплетенный вариант сапогов-скороходов.</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авда, от лаптей после короткого испытания пришлось отказаться. Правый лапоть бежал в одну сторону, а левый, видно, назло ему, строго в противоположную. Осознав, что рассорившиеся лапти запросто могут разорвать её надвое, Таня загнала их обратно в шкаф.</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кутавшись в плащ, она ещё раз прислушалась и, прошептав "Туманус прошмыгус", не касаясь ручки, спиной скользнула сквозь дверь. Кольцо Феофила Гроттера брезгливо выбросило красную искру. Заклинание из списка ста запрещенных, как всегда, сработало без сбо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огляделась. Прямо перед ней начинался прямой коридор с высокими арками и витражными стеклами, в которые пробивался лунный свет. Она узнавала его и одновременно не узнавала. Из ниш исчезли все сундуки, все берестяные лари и древние, проеденные молью ковры-самолеты, которые обычно при чьем-либо приближении начинали барабанить мягкими кистями по пол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перь повсюду стояли каменные языческие истуканы. Их тонкие губы походили на длинные шрамы, вымазанные чем-то темным и запекшимся. Возле каждого истукана в плиты был вбит кол. К некоторым кольям пристали белые голубиные перь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переди, за поворотом коридора, кто-то пронзительно завизжал. Таня прижалась к стене. Навстречу ей призрачным видением пронеслась Недолеченная Дама, Всегда цветущая и розовощекая, теперь Дама выглядела изможденной. В спине у неё торчало четыре шприца, а по руке змеилась трубочка капельницы. Даму преследовали поручик Ржевский и Безглазый Ужас. Один тащил чудовищную зубодробильную дрель, а другой размахивал скальпелем. Вид у обоих призраков был ненормальны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годи! Тебе на операцию! - вопили он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надо меня оперировать! Я здорова! - втягиваясь от них в стену, взвизгивала Дам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ежде чем броситься в погоню, поручик Ржевский завис в воздухе и приветливо помахал Тане дрелью.</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ивет, малютка Гроттер! Ты классно играешь в тухлобол. Если надо будет кого-нибудь просверлить - только свистни! - заявил о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га, Свистну, - пообещала Таня, с ужасом глядя на дрел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ольше никого не встретив, девочка спустилась в Зал Двух Стихий. Единорог исчез. Исчезли сияющие жар-птицы. Без пестрого хаоса их перьев зал казался тусклым и каким-то погасши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берегая глаза от нетопырей и перешагивая через змей, Таня поднялась на жилой этаж. Все уже спали. Русская печь, в которую она так любила подбрасывать березовые дрова, исчезла без следа. Зато в общей гостиной появился массивный каменный склеп, из узких щелей в котором били красноватые лучи. Таня случайно поднесла к одному из них ладонь и охнула. Лучи обжигал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уманус прошмыгус - снова сказала Таня и проскользнула в свою общую с Гробыней комнат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робынину кровать, похожую на перевернутый гроб, она узнала сразу. Склепова спала, укрытая пуховым одеялом в мелкую виселичку. Черные Шторы злорадно раздувались и отражали такую галиматью, которая вызвала бы недоумение даже у бывалого фрейдиста. Скелет тоже был на месте. Правда, если раньше зубы у Пажа были вполне нормальные, то теперь два главных выдавались чуть ли не на палец.</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пыри боятся яркого света и осиновых кольев. Зато они не нуждаются в услугах стоматолога", - вспомнила Таня бредовую фразу Феофила Гроттера. Или, возможно, в ней все же был какой-то смыс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самое большое удивление поджидало её, когда она перевела взгляд на ту половину комнаты, которую прежде считала своей. Нет, она и теперь была её, но как изменилась! На тумбочке, где раньше лежали оживляющие волшебные фломастеры и набор самопишущих гусиных перьев - подарки Ваньки и Ягуна ко дню рождения, - теперь скорбно горели кривые черные свечи и стоял стаканчик с зубочистками из крысиных косте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адость какая! Неужели я могла совать это в рот?" - скривилась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видев выглядывающий из-под кровати край кожаного футляра, девочка вздохнула. Она вспомнила про контрабас, которого у неё больше не было. Замочек с оттиснутыми на нем рунами открылся с прежним звук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дне футляра негромко похрапывал дневник. Машинально щелкнув ногтем по обложке, Таня увидела проступившие на ней яркие буквы:</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ТАТЬЯНА ГРОТТЕР</w:t>
      </w:r>
    </w:p>
    <w:p>
      <w:pPr>
        <w:pStyle w:val="PlainText"/>
        <w:tabs>
          <w:tab w:val="left" w:pos="720" w:leader="none"/>
        </w:tabs>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Дневник успеваемости.</w:t>
      </w:r>
    </w:p>
    <w:p>
      <w:pPr>
        <w:pStyle w:val="PlainText"/>
        <w:tabs>
          <w:tab w:val="left" w:pos="720" w:leader="none"/>
        </w:tabs>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Очень темное отделение</w:t>
      </w:r>
    </w:p>
    <w:p>
      <w:pPr>
        <w:pStyle w:val="PlainText"/>
        <w:tabs>
          <w:tab w:val="left" w:pos="720" w:leader="none"/>
        </w:tabs>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Школа смертоносной магии "Тибидохс"</w:t>
      </w:r>
    </w:p>
    <w:p>
      <w:pPr>
        <w:pStyle w:val="PlainText"/>
        <w:tabs>
          <w:tab w:val="left" w:pos="720" w:leader="none"/>
        </w:tabs>
        <w:jc w:val="both"/>
        <w:rPr>
          <w:rFonts w:ascii="Times New Roman CYR" w:hAnsi="Times New Roman CYR" w:cs="Times New Roman CYR"/>
          <w:i/>
          <w:i/>
        </w:rPr>
      </w:pPr>
      <w:r>
        <w:rPr>
          <w:rFonts w:cs="Times New Roman CYR" w:ascii="Times New Roman CYR" w:hAnsi="Times New Roman CYR"/>
          <w:i/>
        </w:rPr>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ткрыв последнюю страницу дневника, девочка ознакомилась со своим табелем успеваемости. С немалым удивлением она обнаружила, что была почти круглой отличницей. По таким предметам, как "Наложение проклятий", "Отравления", "Магическое убийство", "Порабощение лопухоидов" и "Теория зомбирования" у неё были пятерки. Четверки были по "Азам сквернословия", "Основам ведьмачества" и "Гаданию на кофейной гуще". Единственная тройка была по предмету с мерзким названием "Червеедени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учше бы двойка! Тогда бы я точно знала, что никаких червей не ела, - поморщившись, проворча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конце табеля одна под другой стояли три подписи, Первые две она узнала. Они были ей хорошо знакомы и принадлежали завучу школы Поклепу и Медузии Горгоновой. Зато увидев третью, Таня ощутила, что её сердце сдавила ледяная рука. Эта острая, угловатая подпись, похожая на прыжки кардиограммы, могла принадлежать только одному самому мерзкому и злобному существу на свете - черной волшебнице Чуме-дель-Торт.</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тложив дневник, Таня продолжила поиски. Под кипой тетрадей, в которые она предпочла не заглядывать, обнаружился большой фотографический снимок в рамке, На снимке - обычном, неоживающем лопухоидном снимке - было запечатлено все семейство Дурневых, включая вредоносную таксу Полтора Километра, С обратной стороны фото была подклеена глянцевая бумажка, на которой круглым каллиграфическим почерком тети Нинели было написано:</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Танюше на долгую память</w:t>
      </w:r>
    </w:p>
    <w:p>
      <w:pPr>
        <w:pStyle w:val="PlainText"/>
        <w:tabs>
          <w:tab w:val="left" w:pos="720" w:leader="none"/>
        </w:tabs>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Обожающие тебя</w:t>
      </w:r>
    </w:p>
    <w:p>
      <w:pPr>
        <w:pStyle w:val="PlainText"/>
        <w:tabs>
          <w:tab w:val="left" w:pos="720" w:leader="none"/>
        </w:tabs>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Дядя Герман, Пипочка и тетя Нинель".</w:t>
      </w:r>
    </w:p>
    <w:p>
      <w:pPr>
        <w:pStyle w:val="PlainText"/>
        <w:tabs>
          <w:tab w:val="left" w:pos="720" w:leader="none"/>
        </w:tabs>
        <w:jc w:val="both"/>
        <w:rPr>
          <w:rFonts w:ascii="Times New Roman CYR" w:hAnsi="Times New Roman CYR" w:cs="Times New Roman CYR"/>
          <w:i/>
          <w:i/>
        </w:rPr>
      </w:pPr>
      <w:r>
        <w:rPr>
          <w:rFonts w:cs="Times New Roman CYR" w:ascii="Times New Roman CYR" w:hAnsi="Times New Roman CYR"/>
          <w:i/>
        </w:rPr>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го-го! Да я у них теперь в любимицах! Просто хоть лопайся от счастья! - поражение воскликну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жется, от удивления она произнесла это слишком громко. Гробыня заворочалась во сне и, зевая, села на кроват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ивет, родная! Вернулась? Мы с Гунькой жутко переволновались, когда ты упала!.. Представляю, какой был бы облом, если б очень темные не выиграли у темных!.. Не возражаешь, если я ещё посплю? - Гробыня снова зевнула и зарылась щекой в подушк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нет! Только не говорите мне, что Гробыня моя лучшая подруга! Спятить можно! - простона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о была последняя капля. Ванна терпения переполнилась и залила соседей. Толчком ноги Таня зафутболила под кровать возмущенно заскрипевший футляр, выскочила из комнаты и решительно направилась в библиотек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до, наконец, понять, кто из нас спятил! Или я, или весь остальной мир! Ягге сказала, что все началось десять лет назад. Просмотрю подшивку магзет за последние одиннадцать, лет!" - решила Таня.</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center"/>
        <w:rPr>
          <w:rFonts w:ascii="Times New Roman CYR" w:hAnsi="Times New Roman CYR" w:cs="Times New Roman CYR"/>
        </w:rPr>
      </w:pPr>
      <w:r>
        <w:rPr>
          <w:rFonts w:cs="Times New Roman CYR" w:ascii="Times New Roman CYR" w:hAnsi="Times New Roman CYR"/>
          <w:b/>
        </w:rPr>
        <w:t>***</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жинн Абдулла никогда не спал и никогда не ел. От этих вредных привычек он был абсолютно свободен. Зато Абдулла в полной мере страдал от третьей, не менее пагубной привычки: день и ночь, в любое свободное время он строчил длинным пером из хвоста гарпии, то и дело обмакивая его в ядовитую слюну подземного пса Цербер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ундаментальный труд, на который древний джинн расходовал все свои старческие силы, был озаглавлен очень просто и непритязательно - "Поэма тысячи проклятий". Поэма эта, как следовало уже из её названия, состояла из тысячи самых роковых, самых убийственных стихотворных проклятий, которые могло породить только иезуитское воображение древнего джин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вязая в поэтической трясине, составленной из имен древних духов и черномагических реминисценций, Абдулла порой так увлекался, что не замечал даже того, что происходило у него перед носом. Тот, кому посчастливилось попасть в библиотеку в такой час, мог сколько угодно бродить между стеллажами и брать книги даже из закрытого доступа. Невозможно было только вынести их: на дверях стояли слишком мощные опознающие заклинания. Но опять же такое благословенное время наступало лишь тогда, когда Абдулла бывал укушен своей злоречивой музой, у которой вместо языка было осиное жал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увы, в этот раз Тане не повезло. Муза джинна Абдуллы явно зудела где-то в другом месте. Стоило девочке, использовав "Туманус проишыгус", осторожно просочиться сквозь запертую дверь, затрещал зудильни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ссивный светильник под потолком вспыхнул. В тот же миг, появившись неизвестно откуда, перед Таней возник джинн Абдулла. На его плоском, сотканном точно из тумана лице проявлялся то прищуренный глаз, то усмехающийся рот. Бородавки отсутствовали вовсе - похоже, их дружная стайка успела уже уплыть под чалм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чные гости? - захихикал он, потирая влажные ладошки. - Разве ты не читала табличку: "Охраняется аспидами и василисками?" Жаль, я не успел выпустить моих малышей из террариума. Ну, ничего, так даже лучше. Я немедленно прокляну тебя самым жутким проклятием!.. Рад сообщить, что ты будешь первой, па кого оно будет наложено. Правда, тебе придется потерпеть минут пять - мое проклятие очень длинное! Я начинаю!.. Кстати, я советовал бы наслаждаться его музыкальностью, потому что после ты, естественно, умрешь… Поехал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Абдулла закружился на месте, бормоча:</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Эриус финдис крунтас трак демокритус ареопаг</w:t>
      </w:r>
    </w:p>
    <w:p>
      <w:pPr>
        <w:pStyle w:val="PlainText"/>
        <w:tabs>
          <w:tab w:val="left" w:pos="720" w:leader="none"/>
        </w:tabs>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Клио сферус гуртус шмякус каматозус психотапус…</w:t>
      </w:r>
    </w:p>
    <w:p>
      <w:pPr>
        <w:pStyle w:val="PlainText"/>
        <w:tabs>
          <w:tab w:val="left" w:pos="720" w:leader="none"/>
        </w:tabs>
        <w:jc w:val="both"/>
        <w:rPr>
          <w:rFonts w:ascii="Times New Roman CYR" w:hAnsi="Times New Roman CYR" w:cs="Times New Roman CYR"/>
          <w:i/>
          <w:i/>
        </w:rPr>
      </w:pPr>
      <w:r>
        <w:rPr>
          <w:rFonts w:cs="Times New Roman CYR" w:ascii="Times New Roman CYR" w:hAnsi="Times New Roman CYR"/>
          <w:i/>
        </w:rPr>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й-эй! Постойте! - крикнула Таня, но остановить непризнанного поэта, работавшего в редком жанре кладбищенской поэмы, было невозможно.</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Шипус резус гирькус ребус жиромокрус ешьбез-хлебус</w:t>
      </w:r>
    </w:p>
    <w:p>
      <w:pPr>
        <w:pStyle w:val="PlainText"/>
        <w:tabs>
          <w:tab w:val="left" w:pos="720" w:leader="none"/>
        </w:tabs>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Тренти-бренти сыротряхус семь пелъменус из собакус</w:t>
      </w:r>
    </w:p>
    <w:p>
      <w:pPr>
        <w:pStyle w:val="PlainText"/>
        <w:tabs>
          <w:tab w:val="left" w:pos="720" w:leader="none"/>
        </w:tabs>
        <w:jc w:val="both"/>
        <w:rPr>
          <w:rFonts w:ascii="Times New Roman CYR" w:hAnsi="Times New Roman CYR" w:cs="Times New Roman CYR"/>
          <w:i/>
          <w:i/>
        </w:rPr>
      </w:pPr>
      <w:r>
        <w:rPr>
          <w:rFonts w:cs="Times New Roman CYR" w:ascii="Times New Roman CYR" w:hAnsi="Times New Roman CYR"/>
          <w:i/>
        </w:rPr>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влеченно стонал Абдулл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то же делать? Надо как-то спасаться! Но как? Убежать? От проклятия не убежишь…" - озабоченно размышля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чему-то ей совсем не было страшно: слишком уж нелепой была сама ситуация - чокнутый джинн, размахивающий короткими ручками, и сотни стеллажей с книгами. Не верилось, что здесь может оборваться её жизн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клеробус… Тьфу, не то… Как же это? Ага! Склеротикус маразматикус! - воскликнула она, вспоминая один из уроков Медузи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стень Феофнла Гроттера выплюнул зеленую искру, скользнувшую джинну в ухо. Абдулла внезапно осекся и принялся тереть лоб. Бедный библиотечный джинн! Его, как всегда, погубила протяженность собственных проклятий. Ни у кого просто не хватало терпения дослушать их до конц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э… Так дело не пойдет! На чем я там остановился? Гундобус стыдобу с вонючкас бульонус? Нет? - растерянно переспросил он. - Погоди, я сейчас сбегаю за книжкой, из которой использовал цитату! Кстати, не напомнишь, где она лежит? А, кажется, где-то на полках! Давай сделаем так! Ты стой здесь, а я пойду найду её и прокляну тебя потом! Лады? Только, чур, никуда не уход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иблиотечный джинн сложился в вопросительный знак и, идиотски хихикая, потек к стеллажам. Таня проводила его задумчивым взглядом. Учитывая, что в библиотеке было двести тысяч книг, а Абдулла явно не помнил уже, где что стоит, поиски грозили затянуться до бесконечности. К тому же со временем заклинание "Склеротикус маразматикус" только прогрессировало. Иными словами, примерно через час Абдулла вообще должен был забыть, кого он собирался прокляст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тыскав кипу магзет, Таня начала с самой старой подшивки одиннадцатилетней давности. Вначале магзеты долго пестрили ерундовыми заголовками, вроде; "Астрокактус Параноидальный и формула абсолютной магии", или: "У кого усы длиннее? Усыня и академик Сарданапал", или: "Грызиана Припятская и Синяя Борода - новая звездная пара. Кому не повезет на этот раз?"</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кинув, что она не так давно видела и слышала Грызиану Припятскую по зудильнику, Таня предположила, что на сей раз не повезло именно Синей Бороде, Невольно улыбнувшись, она взглянула на заголовок следующей магзеты, и - внезапно буквы запрыгали у неё перед глазами: "Академик Сарданапал злодейски убивает Леопольда Гроттера и его жену Софью. Младенца берет на воспитание волшебница Чума-дель-Торт. "Лео Гроттер был моим лучшим другом", - утверждает о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го не может быть! Чушь какая-то! - пробормота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зорвав магзету, она отшвырнула её, но следующая же магзета сообщила ей: "Мир спасен от злодея Сарданапала! Талисман Четырех Стихий у Чумы-дель-Торт".</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квы в заголовках ехидно прыгали, как на черных надгробиях, Кажется, магзеты, к которым долго никто не обращался, успели соскучиться без читателей и теперь поспешно выпаливали все новые гадост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елые маги проходят принудительное лечение от вируса доброт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вые правила драконбола: без мячей и драконов".</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фессор Клопп: "Гадить ближнему - есть оснофф отличный настроений. Не нагадиль ближнему - прожиль день зр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бийца Гроттеров академик Сарданапал навеки заточен в подвалах Тибидохс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елое отделение Тибидохса закрыто. Белая магия запрещена. Ученики волшебных школ отправляются на добровольное зомбировани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 многочисленным просьбам болельщиков драконбол переименован в тухлобо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следующей магзете Таня увидела жуткую оживающую фотографию. Костлявая старуха в плаще и младенец у неё на руках, которого старуха прячет в футляр от контрабаса. Надпись под фото пояснял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ума-дель-Торт со слезами отдает сиротку Гроттер на воспитание лопухоидам. Уж кто-кто, а Дурневы сумеют дать девочке достойное воспитани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е этого в магзетах надолго наступило затишье. Лишь через девять годовых подшивок она наткнулась на жирный заголовок: "Танечка Гроттер возвращается в Тибидохс. Трогательное прощание с родственниками (на фото: Таня целует Г. и Н. Дурневых)".</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й, нет! И Пипа тоже растрогана! Дарит мне коробку конфет! А тут что? Мамочки, пристрелите меня, чтобы я не мучилась! - простонала Таня, рассматривая следующую магзету: "Дочь Гроттера поступает на очень темное отделение (на фото: Та-Кого-Нет и Поклеп Поклепыч принимают у новой ученицы клятву на череп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ерзость какая! И где они такой череп выкопали? Впрочем, лучше не спрашивать, - сказа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смотрев ещё сорок магзет, она обнаружила в сорок первой небольшую заметку: "Таня Гроттер делает успехи в темной магии (на оживающем фото слева-направо: Баб-Ягун, Т.Гроттер, Г.Склепов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рр! - поежилась Таня, - Я обнимаюсь с Гробыней! Что на меня нашло? Может, меня гнилыми помидорами обкормил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сколько месяцев магзеты молчали, а затем вновь запестрили крупными заголовкам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ума-дель-Торт: эта девочка рождена для тухлобол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беда в тухлобольном турнире. Грифы отдыхают. Татьяна Гроттер забрасывает семь кусков гниющего мяса в череп темны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Гроттер отказывается от дополнительных занятий по червеедению. "Спортивные нагрузки слишком велики", - говорит о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ф, хоть одна хорошая новость! - буркнула Таня, возвращая магзеты на мест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уже поняла, что магзеты, набитые всякой чушью и однодневными сенсациями, не собираются сообщать ей главного: как произошло, что изменилась реальность. Причем не просто изменилась, а на одиннадцать лет вглуб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чему академик Сарданапал был обвинен в убийстве её родителей? Отчего Чума, завладевшая талисманом, не убила её, даже не завладела её телом, а сделала своей любимой ученицей? Почему белые маги сдались почти без боя? И наконец, если Чума достигла желаемого и получила талисман, отчего она не открыла Жуткие Ворота и не выпустила духов хаос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з-за стеллажей донеслось старческое хихикань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нтересно, что он там делает?" - подумала Таня и прокралась к стеллажам. Джинн Абдулла сидел на полу и увлеченно перелистывал дебильные журнальчики для подростков, выстригая ножницами фотографии подмигивающих полуодетых ведьмочек. Он явно вознамерился составить себе целый гаре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метив Таню, Абдулла пугливо оглянулся и прижал журналы к груд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ходи, а то укушу! Не отдам мои картинки! - закричал о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попятилась, подумав, что переборщила с заклинание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у и ладно! От "Склеротикус маразматикус" ещё можно излечить, чего уж точно не скажешь про проклятия самого Абдуллы", - успокаивая себя, решила она и пошла между стеллаже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ысячи книжных корешков нависали со всех сторон и пытались давить своей многочисленностью на неустоявшуюся детскую психику. Некоторые книги были прикованы к полкам цепями. Другие неуклюже шевелились и шуршали. Третьи на глазах раздувались до невероятных размеров.</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то-то с писком выскочило у Тани из-под ног. Это, высоко подскакивая и отталкиваясь от пола залистанными страницами, мчалась тоненькая книжонка. На обложке у неё значилось: "Клавдия Яузник и граф Фоманов. Теория доносительств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т, так я точно ничего не найду. А что, если попытаться иначе?" - подума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становившись, девочка сосредоточилась, выпустила из кольца искру и громко произнесл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васис грасис отыскатис. Я хочу хоть что-то понят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успела зеленая искра погаснуть, как послышался шорох. К Тане катился смятый бумажный ком - вырванная страница из какой-то книги. Снаружи ком был покрыт толстым слоем пыли. Похоже, ему много лет пришлось пролежать где-то под стеллаж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зворачивая бумажку, Таня ощутила внутри что-то твердое. К ней на ладонь упал старинный перстень с печаткой. Девочке почудилось, что когда-то ей уже приходилось его видеть, но вот где и у кого? Кольцо Феофила Гроттера ревниво проворчало что-то невразумительно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уже хотела отбросить бумажку, в которую был завернут перстень, но случайно взглянула на неё и узнала… свой собственный почер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чнее, её рукой здесь были выведены лишь некоторые строки. Другие же строки и отсутствующие слова приписывал явно кто-то другой, обладающий старомодным почерком со множеством завитушек.</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От яростных молний дрожат небеса -</w:t>
      </w:r>
    </w:p>
    <w:p>
      <w:pPr>
        <w:pStyle w:val="PlainText"/>
        <w:tabs>
          <w:tab w:val="left" w:pos="720" w:leader="none"/>
        </w:tabs>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Не скроются в толще стены чудеса.</w:t>
      </w:r>
    </w:p>
    <w:p>
      <w:pPr>
        <w:pStyle w:val="PlainText"/>
        <w:tabs>
          <w:tab w:val="left" w:pos="720" w:leader="none"/>
        </w:tabs>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Никто не обманет мрака стекло -</w:t>
      </w:r>
    </w:p>
    <w:p>
      <w:pPr>
        <w:pStyle w:val="PlainText"/>
        <w:tabs>
          <w:tab w:val="left" w:pos="720" w:leader="none"/>
        </w:tabs>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Во зле отразится безликое зло.</w:t>
      </w:r>
    </w:p>
    <w:p>
      <w:pPr>
        <w:pStyle w:val="PlainText"/>
        <w:tabs>
          <w:tab w:val="left" w:pos="720" w:leader="none"/>
        </w:tabs>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Старая печь натоплена жарко -</w:t>
      </w:r>
    </w:p>
    <w:p>
      <w:pPr>
        <w:pStyle w:val="PlainText"/>
        <w:tabs>
          <w:tab w:val="left" w:pos="720" w:leader="none"/>
        </w:tabs>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И в щель торопливо вползает Пиявка.</w:t>
      </w:r>
    </w:p>
    <w:p>
      <w:pPr>
        <w:pStyle w:val="PlainText"/>
        <w:tabs>
          <w:tab w:val="left" w:pos="720" w:leader="none"/>
        </w:tabs>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Расставлены сети злодейские ловко</w:t>
      </w:r>
    </w:p>
    <w:p>
      <w:pPr>
        <w:pStyle w:val="PlainText"/>
        <w:tabs>
          <w:tab w:val="left" w:pos="720" w:leader="none"/>
        </w:tabs>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Столкнутся два первых - и лопнет веревка.</w:t>
      </w:r>
    </w:p>
    <w:p>
      <w:pPr>
        <w:pStyle w:val="PlainText"/>
        <w:tabs>
          <w:tab w:val="left" w:pos="720" w:leader="none"/>
        </w:tabs>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Свершится проклятие древних могил.</w:t>
      </w:r>
    </w:p>
    <w:p>
      <w:pPr>
        <w:pStyle w:val="PlainText"/>
        <w:tabs>
          <w:tab w:val="left" w:pos="720" w:leader="none"/>
        </w:tabs>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И встанет Чума во главе темных сил.</w:t>
      </w:r>
    </w:p>
    <w:p>
      <w:pPr>
        <w:pStyle w:val="PlainText"/>
        <w:tabs>
          <w:tab w:val="left" w:pos="720" w:leader="none"/>
        </w:tabs>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Лишь тот победит, кто забу…</w:t>
      </w:r>
    </w:p>
    <w:p>
      <w:pPr>
        <w:pStyle w:val="PlainText"/>
        <w:tabs>
          <w:tab w:val="left" w:pos="720" w:leader="none"/>
        </w:tabs>
        <w:jc w:val="both"/>
        <w:rPr>
          <w:rFonts w:ascii="Times New Roman CYR" w:hAnsi="Times New Roman CYR" w:cs="Times New Roman CYR"/>
          <w:i/>
          <w:i/>
        </w:rPr>
      </w:pPr>
      <w:r>
        <w:rPr>
          <w:rFonts w:cs="Times New Roman CYR" w:ascii="Times New Roman CYR" w:hAnsi="Times New Roman CYR"/>
          <w:i/>
        </w:rPr>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это все, что можно было разобрать. Нижний край страницы - теперь Таня поняла уже, что это была последняя страница из книги исчезнувшего Гуго Хитрого - отсутствовал. Вероятно, в последний момент, уже понимая, что улизнуть ему не удастся, Гуго торопливо вырвал лист и, завернув в него свой перстень, его магией телепортировал расшифрованное пророчество под стеллаж в библиотеке. Он был уверен, что там его рано или поздно найдут.</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ух, Пиявка и веревка. Когда происходит последнее событие, высвобождается древнее проклятие. Неудивительно, что мир перевернулся с ног на голову. Я подружка Пипы, приятельница Гробыни и любимая ученица Чумы-дель-Торт… Просто крыша едет!" - подума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попыталась припомнить конец пророчества, его оторванную самую важную теперь строку, но в памяти уже все смазалось. Кажется, Древнир предлагал куда-то шагнуть, но вот куда? Единственным, кто, возможно, мог ещё ответить на этот вопрос, был Сарданапал, томящийся в подвалах Тибидохса. Вот и не верь после этого пророческой жиже профессора Клопп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итражное окно библиотеки залилось нежным поросячьим румянцем. Рассветало. Малютка Гроттер, как тут, похоже, многие её называли, сообразила, что пора возвращаться в магпункт. Спрятав перстень Гуго Хитрого и лист с пророчеством в карман, она выскользнула из книгохранилищ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жинн Абдулла млел от счастья в объятиях бумажных красоток и заливался визгливым смехом. Журнальный гарем пугливо косился на дрожащие ножницы в старческой рук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ежний мир безмятежно летел в тартарары…</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center"/>
        <w:rPr>
          <w:rFonts w:ascii="Times New Roman CYR" w:hAnsi="Times New Roman CYR" w:cs="Times New Roman CYR"/>
        </w:rPr>
      </w:pPr>
      <w:r>
        <w:rPr>
          <w:rFonts w:cs="Times New Roman CYR" w:ascii="Times New Roman CYR" w:hAnsi="Times New Roman CYR"/>
          <w:b/>
        </w:rPr>
        <w:t>Глава 12</w:t>
      </w:r>
    </w:p>
    <w:p>
      <w:pPr>
        <w:pStyle w:val="PlainText"/>
        <w:tabs>
          <w:tab w:val="left" w:pos="720" w:leader="none"/>
        </w:tabs>
        <w:jc w:val="center"/>
        <w:rPr>
          <w:rFonts w:ascii="Times New Roman CYR" w:hAnsi="Times New Roman CYR" w:cs="Times New Roman CYR"/>
        </w:rPr>
      </w:pPr>
      <w:r>
        <w:rPr>
          <w:rFonts w:cs="Times New Roman CYR" w:ascii="Times New Roman CYR" w:hAnsi="Times New Roman CYR"/>
          <w:b/>
        </w:rPr>
        <w:t>САМЫЙ ПРЕДАННЫЙ НЕДРУГ</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ернувшись в магпункт и заглянув за свою ширму, Таня замерла соляным столб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её кровати кто-то лежал, накрытый одеялом с головой. Приготовив на всякий случай кольцо, чтобы метнуть, если понадобится, боевую искру, она рывком сдернула одеяло. Под одеялом обнаружился сияющий Баб-Ягун, в руках у которого была целая связка мухоморов.</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га, вот и ты! - засмеялся он. - Где ты шастаешь по ночам? Я уже два раза засыпа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гунчик! Здорово, что ты пришел! Ты настоящий друг! - радостно взвизгну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забыла уже все прежние обиды. Ей захотелось расцеловать Ягуна в обе щеки - все-таки родной человек в таком неродном, изменившемся мир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т только Ягун почему-то обиделс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его ты меня оскорбляешь? Какой я тебе друг? Я твой недруг! Разве какой-то там друг потащится среди ночи в магпункт с целым букетом мухоморов и только что срезанных поганок? Да ещё каких! С капельками росы на гнилых ножках! На такое способен только самый заклятый, самый преданный недруг! - заявил о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да… Конечно, ты мой недруг… Самый преданный недруг! Я так сильно шарахнулась головой, что все путаю, - поспешно согласилась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запоздало сообразила, что в опрокинутой реальности всё понятия перевернуты: дружба называется враждой, добро - злом, а лучший друг - злейшим недруг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едный Ягун, ведь в этом новом мире он был зомбирован вместе со всеми белыми магами, причем ещё ребенком!" - подумала Таня, Интересно, может она доверять этому Ягуну так же, как прежнему? Девочка понадеялась, что хотя бы по сути ничего не изменилось и друг так и остался друг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де ты пропадала? Небось ходила по коридорам и гадила всем? - поинтересовался внук Ягг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э… Вроде того… - осторожно ответи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я и знал! Ты всегда была заученной ботаничкой. Все нормальные маги гадят днем, а заученным - тем и дня мало. Недаром Чума ставит тебя всем в пример. Даже Шурасик завидует, - закивал Ягу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кочив с кровати, он отыскал где-то вазу и поставил в неё свой скверно пахнущий букет. При этом вид у Баб-Ягуна был такой горделивый, что Таня, опасаясь обидеть самого преданного недруга, не стала сбрасывать букет с тумбочк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лышала новость? - спросил Ягун. - Только - тшш! - никому! Мне бабуся по секрету сказала, а сама она узнала от Медузии. Никому не расскажешь? Даже джинну Абдулл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 каких это пор я ему докладываюсь? Да и потом у него сейчас, кажется, другие проблемы, - пожала плечами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адно, слушай, Чума-дель-Торт собирается оживить каменных истуканов и отправить их покорять Черепаху Вечности, Кто покорит Черепаху - тот покорит и весь мир. Уж тогда-то Жутким Воротам точно не устоять, - возбужденно сообщил Ягу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ую ещё Черепаху Вечности? - не поня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еще, помнится, удивилась, что Ягун отважно называет Чуму-дель-Торт по имени. Прежний Ягун, как и все в Тибидохсе, предпочел бы более неопределенное - Та-Кого-Нет.</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гун поднял бров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й, мамочка моя бабуся! Да ты и правда все забыла. Магический мир стоит на трех слонах, а три слона на черепах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А я почему-то думала, что земля круглая, - хмыкну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е-таки, что ни говори, а то, что в московской школе она была хорошисткой, так скоро не пропьешь. Даже если регулярно отхлебываешь лекарства из скляночек Ягг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гун возмущенно подпрыгнул на трехногой табуретк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ушь! Твои лопухоиды не верят в очевидные вещи - например, в волшебные школы и в то, что можно летать на пылесосе! А раз так, что стоит вся их наука? И потом, только лопухоид не видит разницы между планетой - Сарданапал её знает, может, она точно круглая? - и магическим миром. Если они где-то и пересекаются, то лишь в одной, совсем пустяковой точке, в которой мы и живем! Вроде как две прямые! Один раз встретились - и всего хорошего! Пишите письм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едва слушала Ягуна. Она размышляла о другом. Черепаха… Три слона… Каменные истуканы… Не те ли, которых она видела в коридорах Тибидохса? Значит, даже получив талисман Четырех Стихий и власть над магическим миром, Чума не смогла открыть Жуткие Ворота. Лишь теперь, долгие годы спустя, она вновь подбирается к ним уже с помощью каменных истуканов, которых хочет послать войной на Черепах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т только чего Чума ждала все эти годы? Не лопнувшей же веревки? Едва ли. Что ей стоило отобрать контрабас у своей любимой ученицы Танечки Гроттер и швырнуть его, скажем, с Большой Башни, Нет, разгадку следует искать в друг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поняла, что ей обязательно надо увидеть Сарданапала и поговорить с ним. Похоже, в перевернутом мире лишь три фигуры сумели устоять на доске и остались прежними; Чума-дель-Торт, академик Сарданапал и она, Таня, волей случая оказавшаяся на контрабасе в тот миг, когда лопнула верев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чнувшись от задумчивости, Таня поняла, что Ягун склонился над ней и давно что-то нетерпеливо повторяет:</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й, эй! Ты меня что, не слушаешь? Я уже пять раз спросил, что с тобой тако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ости, я отвлеклась. Слушай, Ягун, помоги мне, будь друг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 есть недругом… - поправилась Таня. - Я должна пробраться к Сарданапал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ттопыренные уши Ягуна понимающе вспыхнул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навредить ему хочешь! И правильно, после того, что этот добрячок сделал с твоими родителям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очно известно, что это он? - не выдержа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нук удивленно моргну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о кто же? Он, больше некому. Разве Чума-дель-Торт станет врать? Она ведь прилетела туда сразу после Сарданапала и скрутила этого гада с помощью народных дружинников из нежити! Он даже не сопротивлялся. Стоял, как дурачок, и повторя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еопольд, Софья! Как же так? Кто это сделал?" Глумился, одним слов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заставила себя промолчать. Кажется, Ягуна зомбировали сильнее, чем она предполагала. В противном случае, неужели он не понимал бы очевидных веще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рошо, пошли к Сарданапалу! Поиздеваемся над ним. Время до завтрака вроде ещё есть. Только учти, мы рискуем. Нам придется пробираться мимо караулки циклопов, а потом сразу вниз - в подвал. Если нас застукают - тут уж жди добра. Собирать слизняков и мышиный помет - это самое меньшее, что нам светит, - предупредил Ягу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ервей я уже собирала. И жуков-вонючек тоже. Так что особо привыкать не придется. А твоя бабуся не всполошится, если утром не найдет меня в магпункте? - поинтересовалась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а. Ты ей только оставь записку. Ушла, мол, на "Дополнительные зверства" и "Общее оподление". Или напиши там, что готовишь доклад по "Теории нравственных пыток". Тогда бабуся точно поймет, что у тебя с башкой все в порядке, - заверил её Ягу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лком не дослушав, Таня вырвала лист из книжки рецептов и крупно написал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ШУ МЕНЯ НЕ ИСКАТЬ. УШЛА НА ДОПОЛНИТЕЛЬНОЕ ЗАПАДЛО. ТАНЯ ГРОТТЕР".</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гун покачал голово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пять не то! Что это за "допольнительное западло"? Нет такого предмета, Ладно, оставь как есть! Бабуля разберется. Пошл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бята выскользнули из магпункта и, свернув сразу к лестнице атлантов, направились в старую часть школы. Атланты угрюмо стояли, удерживая на плечах массивные своды Тибидохса. У некоторых успели отрасти длинные бороды из сталактитов. У других были отбиты носы и уши. Третьи выглядели обрюзгшими. Таня отметила, что в её реальности за атлантами смотрели лучш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ихо! Ты что, не слышишь? Кого это ещё угораздило на рассвете шляться? - Ягун схватил девочку за руку и потащил её за мраморную ногу ближайшего атлант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 лестницы спускался Конек-горбунок, навьюченный огромными мешками с битым кирпичом. Ноги у конька расползались от непомерной тяжести. Копыта были сбиты. Прежде неунывающий горбунок сильно смахивал на печального ишака из восточных сказо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 коньком, грубо поторапливая его, шагал завуч Тибидохса Поклеп Поклепыч. Небритая физиономия Поклепа, мертвенное голубоватое сияние его плеши и новый идиотический блеск, появившийся в маленьких глазках-буравчиках, ясно свидетельствовали, что в этой реальности Поклеп - стопроцентный черный маг.</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ну пошел! Шевелись, ленивая тварь! Не будешь шевелиться - пойдешь на похлебку циклопам! - покрикивал Поклеп.</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нек-горбунок едва справлялся с огромными ступенями лестницы. Когда он поровнялся с атлантом, за ногой которого прятались ребята, передние ноги у него подломились, и он упал на колен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ну вставай, мешок с костями! Тебе бы только сено жрать! Можно подумать, я не кормлю тебя раз в неделю! - заорал на него Поклеп, изо всей силы пиная конька в тощий бо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увидела на глазах у конька слезы. Он пытался подняться, но не мог.</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хочешь вставать? Не хочешь? Хуже будет! Хребет сломаю!</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вуч вновь занес ногу, но пнуть конька во второй раз уже не успе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скрис фронтис! - не задумываясь о последствиях, быстро шепну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оевая искра с треском оторвалась от её перстня и толкнула Поклепа между лопаток. Кафтан завуча задымился. Потеряв плащ, черный маг покатился вниз, носом считая ступени. Атланты провожали Поклепа заинтересованными взглядами. Учитывая колоссальные даже для волшебного мира размеры лестницы, завуча ждало долгое и увлекательное путешестви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 Таня уже торопливо развязывала мешки, освобождая конька от груза. Тот благодарно шевелил ушами и тыкался ей носом в живот.</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гун оцепенел. Он все никак не мог прийти в себ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й, мамочка моя бабуся! Ты сделала это с Поклепом! Выпустила зеленую искру! Зеленую! Если Чума узнает, тебя зомбируют, сотрут память! Белая магия же запрещена! Откуда ты вообще узнала эти заклинания? Кто тебя научи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выпрямилась и внимательно посмотрела Ягуну в глаза. Бывают минуты, которые определяют все. Эта была именно тако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то научил - тот научил. Ты-то Чуме не скажешь? Нет? - спросила Таня. Баб-Ягун побагрове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скажу? Как ты могла такое подумать? Я же твой недруг! И потом, разве не с тобой мы выпустили из клетки жертвенных голубей! - воскликнул о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благодарно посмотрела на Ягуна. Ей почудилось, что с души у неё упали точно такие же мешки с кирпичом, как те, от которых она только что освободила конь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ости, Ягун. Я сама не знаю, что на меня нашло. Может, я и правда стала какая-то чокнутая, - сказала о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абудь об этом! Не бери в голову! Но как ты Поклепа искрой шарахнула! Я глазам своим не поверил. Недаром этой белой магии так все боятся! - успокаиваясь, с восхищением повторил Баб-Ягу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метив на лестнице слетевший с Поклепа плащ, Таня подняла его, решив, что он может ещё пригодиться, Неожиданно снизу донесся вопль - кошмарный, злобный вопль. Похоже, Поклеп только что завершил свой экстремальный спуск и теперь спешил наверх в поисках, кого поблагодарить за незабываемый маршрут. Он явно использовал одно из скоростных заклинаний черной магии, потому что поднимался стремительно, перескакивая через несколько ступеней и оставляя в сером предрассветном воздухе огненный след.</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поняла, что им не уйти, Поклеп приближался слишком быстро. Девочка вскинула руку с кольцом, собираясь крикнуть "Искрис фронтис", но тут Конек-горбунок заржал и нетерпеливо ударил копытце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мотри! Он приглашает, чтобы мы на него сели! - шепнул Баб-Ягу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нук Ягге запыхался. Он сталкивал вниз мешки, решив поиграть с завучем в интересную народную игру "убеги от кирпича!". Взбешенный Поклеп решал проблему просто: испепелял катящиеся сверху камни раскаленным взгляд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уже на коньке! - крикнула Таня, отрывая Ягуна от его увлекательного заняти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забралась на горбунка и крепко ухватила его за длинные уши. Ягун запрыгнул сзади. И откуда только у конька взялись силы! Выбивая копытцами искры, он помчался по каменным ступеням. В ушах у девочки засвистел ветер, Ощущения были те же, что при игре в драконбол, Вот только в драконболе контрабас летел обычно ровно, конек же то ухал вниз, то совершал очередной головокружительный прыжок. Да, это была незабываемая джигитов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с-с-сей-ч-ч-час шы-ш-шы-ле-е-пнусь! - Ягун сидел на крупе конька, поэтому и тряски ему перепадало побольш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сли он пока удерживался, то лишь потому, что клещом вцепился Тане в пояс. Перспектива прослыть отважным джигитом явно не казалась бедолаге привлекательно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удь мужчино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п-при чем т-т-ту-ут э-э-т-то? М-может, п-пе-е-е-реся-я-дешь? - раздраженно донеслось сзад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едложение было чисто риторическим. Ягун отлично знал, что пересесть на такой скорости невозможно. Внезапно конек остановился как вкопанный, Потрескивающие впереди черномагические заклинания мешали ему скакать дальш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га! У буренки кончился бензин! Дальше она не едет, - прокомментировал Ягу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глядевшись, Таня поняла, что они ухитрились пересечь весь Тибидохс и теперь находятся в самой старой его части, у лестницы, ведущей в подвалы. Острый овечий запах выдавал близкое присутствие циклопов.</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гун, пошатываясь, слез с горбун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ьфу ты ну ты! Словно в миксере меня перемололи! - ворчал он. - Ни скорости, ни удобств - одна тряска! Жаль, в Тибидохсе блокируются полетные заклинания. Иначе я ни за что не взгромоздился бы на этого осл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нек-горбунок быстро повернулся к нахалу задом, Прежде чем ребята успели сообразить, что он затевает, Ягун охнул и сложился пополам. Конек оглянулся и весело заржал. Потом, выбивая из камня искры, он оттолкнулся задними копытцами и ускака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 тебе ещё одно очко в пользу пылесосов: пылесосы так не лягаются! - заявил Ягун, озабоченно ощупывая место ушиб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ложно лавируя между черномагическими заклинаниями, Таня и Баб-Ягун пробрались к подвальной лестнице. Почти у самой лестницы была караулка. А возле нее, опираясь на секиру, дремал здоровенный циклоп в бараньей шкуре. Набрякший фингал под его глазом ясно свидетельствовал, что Усыня, Горыня и Дубыня существуют и в этом мир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замеченными прошмыгнув мимо циклопа, друзья шагнули на темную лестницу - сырую и узкую. По влажным стенам ползали белые слизняки, а в глубоких расщелинах копошились жуки-вонючки. Ягун зажег фонарь, предусмотрительно захваченный из магпункта. Луч выхватывал то часть стены, то белую сосульку сталактита, то островок синеватого мха, в котором шевелились черв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звестное местечко! В прежней реальности профессор Клопп отправлял меня сюда собирать червей и жуков-вонючек для грифонов!" - вспомни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ем ниже они спускались, тем холоднее становилось. Черномагические заслоны уже нельзя было обойти, как наверху. Они мерцали впереди негаснущими завесами. Причем, если у караулки завесы были фиолетовыми, то эти отливали уже лиловы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гун остановилс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не знал, что их здесь натянули. Эти куда противнее фиолетовых. Придется возвращаться, - сказал он виноват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звращаться? Почему? - не поняла Таня. Вместо ответа Ягун снял со стены жирного червяка и бросил его сквозь завесу. Пролетев вспыхивающий лиловый барьер, червяк на миг окутался плотным сиянием. Когда же он упал на ступени с другой стороны, Таня увидела большого скорпио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видела? - спросил Ягу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г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то и оно. Действует не только на червей. С нами произойдет то же самое. Даже похлеще. Один парень из четвертого класса назначил свидание, заблудился, пошел ночью в обход по запрещенному коридору и врезался в такое заклинание, - пояснил Ягу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чт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чег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чего не случилось? - не поняла Таня. Ягун хмыкну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чего не осталос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жиданно Таня обнаружила, что продолжает нести что-то в руках. Плащ Поклепа. А что, если?.. Решение было простым и успокаивающе привычным. Минуту спустя, закутавшись вместе с Ягуном в плащ, она уже благополучно дурачила все заклинания. Лиловые и фиолетовые барьеры гасли один за другим и вспыхивали вновь, лишь пропустив их.</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аб-Ягун не верил своим глаза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у тебя это выходит, малютка Гроттер?</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твой фокус. Ты меня когда-то ему научил. Правда, ты обычно пускал плащ плыть вперед, но, по-моему, это неважно, - сказа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пускал плащ плыть вперед? - недоверчиво переспросил Ягу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сообразила, что в этом мире он не был знаком ни с книгой Гуго Хитрого, ни с самим неунывающим магом. Девочке оставалось только посочувствовать Ягун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естница внезапно завершилась низкой дверцей, окованной листовым железом. Из узкого зарешеченного окошка, в которое ничего невозможно было разглядеть, доносились неясные звук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уманус прошмыгус" здесь не срабатывал и, применив его, Таня лишь больно ударилась о дверь затылком и плеч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транная штука! Обычно у меня получалось, - удивилась о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гун недоверчиво толкнул дверь ногой и внезапно улыбнулс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га, я понял! Вот уж точно адская хитрость! Только Поклеп и Чума-дель-Торт могли додуматься до такой мерзост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о какой? - с ужасом спроси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до такой! Здесь установлен универсальный отвод от всей магии. А это значит, дверь можно открыть только самым нелепым и невероятным из всех способов, - с возмущением сказал Ягу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и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каким? - удивился Ягун. - Ты что, не жила у лопухоидов? Ключом, разумеется! А я ещё думаю, зачем он болтается на боку у циклопа! А ну-ка дай сюда плащ!</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брав у Тани плащ, Ягун накинул его и метнулся к лестниц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онарь он унес с собой. Таня осталась одна в тупике у железной двери. Светлячки ехидно мигали зеленоватыми спинками, Потрескивала последняя из лиловых завес. С потолка шлепались тяжелые капли. Таня неосторожно шагнула к лестнице. Под ботинком хрустнул жук-вонючка. Едва не задохнувшись, девочка зажала нос пальцам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янулись минуты, тягучие, как приставшая к подошве жвачка. Тане казалось, что за это время можно уже десять раз обернуться туда-обратно. Где же Ягун? А что, если он попался или вернется с циклопам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наконец, на лестнице послышались торопливые шаги и показался Ягун, Таня едва не бросилась к нему на шею.</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ости, что долго. Циклопы сменились. Вместо того с ключом уже другой сидит. Пришлось дожидаться, пока дверь караулки приоткроется, а потом уже применить "хап-цап", - пояснил внук Ягг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люч со скрежетом повернулся в замке. Низенькая дверца открылась. Шагнув внутрь, Таня оказалась в тесном каменном мешке. На стенах лежала изморозь. Пахло гнилой древесино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мерно четверть каменного мешка занимала ржавая клетка, в которой, ссутулившись и обняв свои колени, сидел худой старик. Лишь по усам и бороде, которые стали теперь ещё длиннее, Таня смогла узнать академика Сарданапал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вот он, убийца! Можешь над ним глумиться, - сказал Баб-Ягу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голосе у него, однако, не слышалось уверенности. Да и вообще внук Ягге старался держаться ближе к дверя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онутая жалостью, Таня шагнула к клетке. Десять лет заточения! Как не был этот Сарданапал похож на того цветущего, крепкого академика, которого она видела совсем недавно - перед матчем с невидимками! Глаза у неё подозрительно защипал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арданапал погрозил ей пальце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лько не надо слез! Я знал, что ты придешь. Знал это все эти год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вы здесь выжил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выжил потому, что бессмертен, - сказал академик. - Мне даже льстит, что меня, единственного, Чума не сумела зомбировать и я остался самим собой. А уж она пыталась - можешь мне поверить. Но у неё ничего не вышло. У меня было время о многом подумать. Мы стремимся к чему-то, делаем ставку на магию, ценой немыслимых усилий достигаем желаемого - и вдруг понимаем, что то, чего достигли, - уже не нужно и достигнуто это фактически продажей души. Всякий, даже самый пустейший лопухоид в тысячу раз счастливее самого преуспевшего в чародействе мага. А еще… я жда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Ждали? Чег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ебя. Ждал, когда ты станешь другой и спустишься сюда. Ждал и надеялся. Потом терял надежду, вновь обретал её и снова ждал. А ты ходила там наверху, бегала на занятия, зубрила "Темную магию", "Технику сглаза", "Общую теорию проклятий"… И это было самое невыносимо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недоверчиво замотала головой. У неё даже мелькнула мысль: не спятил ли академик в заточении? Она же ясно помнила, как недавно Соловей инструктировал их перед матчем с невидимками, а Сарданапал на судейской трибуне пытался казаться суровым, но они-то точно знали, за кого он болеет!</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ы что-то путаете. Как я могла ходить там наверху, пока вы томились здесь? Я же только вчера вечером здесь оказалась! - сказа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кадемик грустно улыбнулс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новременно Таня вспомнила свой дневник с тройкой по червеедению, вспомнила магзеты, и уверенность её иссякла. А вдруг… вдруг все так и есть? Вдруг она все эти годы провела в Тибидохс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я была здесь? Была или нет? - спросила она. Сарданапал кивну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девочка, ты прожила эти десять лет здесь, в новой реальности. Прожила их заново. Я единственный, кроме тебя, разумеется, кто помнит тот миг, когда среди матча ты столкнулась с Пуппером. Лопнула веревка - и тут все началось… Я ведь столько раз предупреждал твоего прадеда Феофила, чтобы он не использовал для своих инструментов мистических предметов, особенно тех, что могут разбиться или лопнуть! Но разве он меня слушал! Упрямый был старик, нравны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но! Попрошу без личностей! Летать надо уметь! - знакомым голосом проскрипел перстень на пальце у Тан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арданапал нахмурился, однако спорить с кольцом не стал. Тем более что то уже вполголоса затянуло: "Есть на Волге утес…", ухитряясь попутно переводить на греческий и древненорвежски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дальше дух получил неограниченную силу, - продолжал академик. - Не спасали уже и накидки Поклепа. Все закружилось, точно в смерче - игроки, мячи, зрители. Поверишь ли, громадных драконов швыряло и било о песок, как беспомощных ящериц. И все это время я слышал хохот - отвратительный, хриплый хохот. Казалось, хохот и смерч являются чем-то единым. Когда хохот затихал, смерч сразу начинал ослабевать. Я пытался остановить все это, произносил заклинания, но все было напрасно. Моя магия была бессильна. Меня ударило летящей скамьей. Очнувшись, я увидел, что стою в разрушенном доме, а в руках у меня крошечный ребено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ебенок? - переспросила Таня. - Какой? Сарданапал ласково посмотрел на неё и шевельнул ус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ты ещё спрашиваешь, какой младенец? Т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Почему я? - усомнилась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тому что десять лет назад ты была младенцем… Вспомни, время повернуло вспять. Что такое десять лет для Змея Вечности? Незначительная, почти незаметная чешуйка где-то у хвоста. Именно её и сколол бушующий дух, которому Пиявка и оборвавшаяся веревка дали силы. Я тоже стал на десять лет моложе, хотя едва ощутил перемену. Древнир всегда говорил: "Когда тебе перевалит за девятьсот, о торте со свечками придется забыть. Иначе водяные решат, что начался пожар".</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кадемик взялся за прутья. Таня увидела, что перстень повелителя духов исчез с его пальц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еперь он у Чумы. И перстень, и талисман. Все у Чумы, - сказал Сарданапал, угадывая её мысли. - Но слушай, пока нам не помешали. Я стоял с ребенком на руках и не мог отделаться от мысли, что когда-то все это уже происходило. Младенец, разрушенный дом… Вокруг была таежная глушь. Снаружи копошилась и шипела нежить. Она карабкалась друг на друга и смотрела на нас. Я прижал тебя к груди и шагнул в другую комнату - в лабораторию Леопольда. Точнее, в то, что когда-то было мастерской. Я уже догадывался, что там увижу, и мне было тяжело, - продолжал Сарданапа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орло у Тани сжалос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м были мои родители? - тихо спросила о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Леопольд и Софья. Помочь им было уже невозможно. Я снова опоздал, как в той, так и в этой реальности… А у пустого футляра твоего контрабаса уже стояла Чума. Она ухмылялась. На ладони у неё лежал талисман Четырех Стихий. Чума потребовала у меня отдать ей мой перстень повелителя духов. "Если не отдашь - я убью девчонку!" - пригрозила она. Я подчинился. Я знал, что пока талисман у нее, любая моя магия не сможет причинить этой гадине никакого вреда. Я бросил свой перстень Чуме, а она надела его на свой костлявый палец. Потом она подала знак, и на меня набросилась нежить. Тебя вырвали у меня из рук, и вот ты уже у Чумы-дель-Торт. Как сейчас помню этот страшный миг! Она смотрела прямо на тебя, а ты отчего-то даже не плакала… Я на всю жизнь запомню этот миг: нежить утаскивает меня, а ты на руках у этого чудовища, у этой гниющей убийцы… А потом она обвинила меня в смерти Леопольда и Софьи и зомбировала всех, кто не желал этому верит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арданапал отвернулся и ударил кулаком по прутьям клетки. С потолка прямо на академика протекла струйка воды, но тот даже не пошевелился. Зато его усы пришли в движение и, промокнув академику лицо, стряхнули капли на бород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 счастью, Чума тебя не убила. Даже не попыталась. Помнила, вероятно, чем это завершилось для неё в другой реальности. К тому же талисман был у неё и вся власть, которую он давал, тоже. Чума-дель-Торт стала хозяйкой положения. Чем ей могла помешать девчонка, которой не было ещё и года? Нет, её новый план был куда подлее. Она вырастила тебя. Ты стала её любимой ученицей. Лучшей из всех. Единственной, кто, кроме самой Чумы, мог выбрасывать три красных искры и без страха использовать любое из ста запрещенных заклинаний. Даже заклинание хаос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поежилас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я играла в тухлобол? Забрасывала в черепа гнилое мясо с червям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неплохо забрасывала. Лучше других. Сам я не видел, но мне рассказывал циклоп, который приносит мне пищу. Он ходит на все матчи. В эти дни я сижу без обед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я действительно упала, потому что столкнулась с черепом? Не с Пуппером, а с черепом? - усомнилась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Мир стал другим, но определенные ключевые события все равно остались неизменными. Например, твое падение во время матча и то, что лопнула веревка. Все случилось именно в тот день и час, как и в первичной реальности! Произошло то, на что я надеялся. Змей Времени не терпит парадоксов! Не больше чем на крошечной чешуйке своего хвоста! Существование двух разных Тань Гроттер было нелепостью. Две Тани - два отражения целого - вступили в борьбу и - слава Древниру! - победила лучшая! Падая на песок рядом с разбитым контрабасом, ты уже была прежней! Та, другая, исчезла, оставив тебе свое тело. Надеюсь хотя бы, что Чума-дель-Торт этого ещё не понял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и академик Сарданапал невольно оглянулись на двер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почему Чума не открыла Жуткие Ворота? Не стала повелительницей хаоса? - спроси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верен, за это надо сказать спасибо Медузии и всем белым магам. Даже с талисманом Чуме не сразу удалось одолеть их и зомбировать. Несколько дней они защищали Тибидохс от чудовищной рати нежити, которую Чума нагнала со всех краев. Совместными усилиями белые маги успели наложить на Жуткие Ворота серьезные заклинания, с которыми Чуме до сих пор не удается справиться, - Сарданапал сказал это и помрачнел. - Но существует другая угроза. Циклоп рассказывал, что все эти годы каменным истуканам приносились кровавые жертвы. Голуби, кролики, кошки… Чума знала, если делать это десять лет подряд изо дня в день, истуканы оживут.</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Чума отправит их войной на черепаху, на которой стоит магический мир? Да? - быстро спроси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кадемик оцепене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ткуда ты знаеш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гун сказал, что Чума собирается это сделать. Ему рассказала Ягге.</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t>.Сарданапал долго молча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Десять лет уже прошли. Значит, она начала приносить жертвы сразу же. Раньше, чем я думал. Признаться, я догадывался об этом, но не думал, что все случится так скор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если истуканы убьют черепаху? Тогда что? - спроси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кадемик невесело отмахнулся ус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исключено. Черепаха бессмертна. К тому же она огромна, как сотня планет! Но для целей Чумы будет достаточно, если черепаха просто шевельнется, слегка повернется или отползет немног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тогд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гда все придет в движение. Весь миропорядок. Жуткие Ворота рухнут. Первым делом Чума, разумеется, истребит всех лопухоидов - отдаст их в жертву изголодавшимся по телам духам. Потом она возьмется за магов - оставит лишь тех, в ком полностью уверена. Это будет концом всего… Помешать Чуме можно только одним способом. Ты должна не испугаться и раздавит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говорить академик не успел. В каменный мешок заскочил Ягу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слышу шаги! Сюда кто-то спускается! - крикнул он, захлопывая двер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же и без Ягуна Таня слышала топот множества ног. Казалось, лестница ходит ходуном. Трещали и лопались со стеклянным звоном охранные завесы. Видно было, что тот, кто срывал их, шел напролом, не страшась маги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бята заметались по узкой камере. Им уже ясно было, что другого выхода отсюда нет.</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то-то кольнуло Таню в ногу. Это перстень Гуго Хитрого, завернутый в пророчество Древнира, выбросил искр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кадемик, держите! - вытащив кольцо, Таня перебросила его Сарданапал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т ловко поймал перстень правым усом, со знанием дела осмотрел и быстро спрятал в складках одежд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тот же миг дверь сорвалась с петель от мощного удара и, чудом не задев Таню и Ягуна, врезалась в стен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ыми в темницу шагнули и тотчас замерли по обе стороны от входа две грубо вытесанные каменные фигур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 следом за ними, скрипя высохшими суставами, шагнула сгорбленная старуха в оранжевом плаще…</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center"/>
        <w:rPr>
          <w:rFonts w:ascii="Times New Roman CYR" w:hAnsi="Times New Roman CYR" w:cs="Times New Roman CYR"/>
        </w:rPr>
      </w:pPr>
      <w:r>
        <w:rPr>
          <w:rFonts w:cs="Times New Roman CYR" w:ascii="Times New Roman CYR" w:hAnsi="Times New Roman CYR"/>
          <w:b/>
        </w:rPr>
        <w:t>Глава 13</w:t>
      </w:r>
    </w:p>
    <w:p>
      <w:pPr>
        <w:pStyle w:val="PlainText"/>
        <w:tabs>
          <w:tab w:val="left" w:pos="720" w:leader="none"/>
        </w:tabs>
        <w:jc w:val="center"/>
        <w:rPr>
          <w:rFonts w:ascii="Times New Roman CYR" w:hAnsi="Times New Roman CYR" w:cs="Times New Roman CYR"/>
        </w:rPr>
      </w:pPr>
      <w:r>
        <w:rPr>
          <w:rFonts w:cs="Times New Roman CYR" w:ascii="Times New Roman CYR" w:hAnsi="Times New Roman CYR"/>
          <w:b/>
        </w:rPr>
        <w:t>КАМЕННЫЕ ИСТУКАНЫ</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знакомые все лица! Взять их! - просипела Чума-дель-Торт.</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сделала неуловимое движение. Перстень Леопольда Гроттера соскользнул у Тани с пальца. Баб-Ягун уже беспомощно трепыхался в каменных ручищах одного из истуканов. Его кольцо тоже перекочевало к Чум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рванулась, но поняла, что не может даже шевельнуться. Свет, бивший из пустых глазниц, приковал её к полу. Чума-дель-Торт выглядела отвратительнее, чем когда-либо. Кожа её ссохлась и лопнула, местами обнажив кости. Отрубленные руки шевелились в воздухе. Каждый палец был унизан магическими кольцами, отнятыми у самых сильных магов. На шее висела золотая цепочка с хрустальным шаром. Внутри шара Таня разглядела уже знакомый ей талисма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чтожная девчонка! Я тогда уже заподозрила неладное, когда ты разбила свой контрабас. А когда ты набросила одеяло на мой портрет, я окончательно поняла, что права! Змей Времени восстанавливает ткань событий, не так ли? Досадно, что он не успеет этого сделать! - ухмыльнулась Чум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не сможешь ему помешать! Я не позволю! - крикнул академи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ума-дель-Торт расхохоталась. Смех мертвой старухи напоминал шуршание наждачной бумаг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орода Сарданапала рванулась вперед, пытаясь обвить Чуму, но не успела. Ближайший из каменных истуканов поймал бороду, сжал её и дернул на себя. Сарданапал сильно ударился лицом о прутья клетки и упал на её дно рядом с миской с объедкам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стонав, академик попытался встать, но истукан, не отпускавший бороды, вновь дернул, и Сарданапал уткнулся лицом в миск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р-р! Как смердит! И как ты только можешь есть эту гадость! Впрочем, о вкусах не спорят! Если хочешь, я распоряжусь, чтобы вечером тебе принесли что-нибудь совсем уж вонючее! - с издевкой ужаснулась Чум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стукан отпустил бороду и шагнул в сторон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незапно в памяти у Тани что-то вспыхнуло. Две картины наложились с удивительной точностью. Так вот что она видела в бурлящей жиже, когда Клопп заставлял их варить эликсир предвидения! Как жаль, что она не может вернуться в тот день! Да возможно ли вообще повернуть время вспять? Изменить что-т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незапно Таня вскрикнула. На миг ей почудилось, что в сознание к ней ворвалась чья-то ледяная рука и грубо выхватила из него пучок мысле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зменить? - переспросила Чума-дель-Торт. - Изменить все может лишь тот, кто задает правила игры! Сейчас это я. У вашего добра давно истек срок годности, и оно ухнуло неизвестно куда. Нет его больше в мире. А скоро не будет и самого мира… Впрочем, пора начинать! Пусть все произойдет на ваших глазах!</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ума-дель-Торт вскинула руку с перстнем, тройками выстреливая красные искры. Зависая в воздухе, искры соединялись в раскаленный обруч. Тане почудилось, что она ослепла. Только Чума не заслоняла рукой своих пустых глазниц. Обруч медленно опустился на каменный пол и стал вращаться. Синеватые языки пламени потрескивал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делай этого! Это безумие! - крикнул Сарданапа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ы понял, зачем это, не правда ли? И как ты собираешься меня остановить? - хмыкнула Чум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щелкнула оголенными костями пальцев и произнесла заклинани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нутри круга возник провал, похожий на бездонный колодец. Та-Кого-Нет нетерпеливо повернулась к выбитой двери, за которой уже толпились каменные истуканы. Их гранитные головы переходили в массивные тела со множеством небрежных сколов, Грубо вытесанные лица ничего не выражали. Глаза, лишенные зрачков, не моргали. Узкие губы были плотно сомкнут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перед, мальчики! Делайте с черепахой что угодно, но расшевелите ее! Жуткие Ворота слишком долго оставались закрытыми. Мои маленькие злобные духи истосковались без мамочки, которая для начала подарит им множество тел ничтожных лопухоидов и магов! - приказала Чум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л содрогнулся. Первый каменный истукан шагнул в колодец. Его обволокла серебристая пыль. Очертания истукана стали зыбкими. Он исчез. Секунда - и черту, не размышляя, переступил следующий. На лестнице толпились многие сотни новых, ожидавших своей очеред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как тебе это нравится, Сарданапал? - издеваясь, поинтересовалась Чума. - Первые уже у черепахи, а скоро их там будут тысячи… Если черепаха не пошевелится, я буду очень удивле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зговаривая с академиком, она отвела от Тани свой взгляд. Магия, приковывающая девочку к одному месту, ослабла. Все ещё ощущая во всем теле ватную слабость, Таня смогла повернуться к Сарданапалу. Она ожидала увидеть его в совершенном отчаянии, но Сарданапал вовсе не выглядел подавленным. Напротив, он уже давно подавал какие-то знаки и был ужасно раздосадован, что Таня их не видит.</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два девочка посмотрела на него, как академик немедленно округлил глаза. Одновременно его правый ус самым кончиком быстро указал на Чум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поняла, что академик просит её отвлечь внимание старухи. Причем сделать это не мешкая. Не раздумывая, поможет это или нет, Таня набросила на голову Чуме плащ Поклепа. Хорошо, что Ягун успел вернуть ег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аруха закричала. Из её пустых глазниц ударили раскаленные лучи. Душно запахло паленой тканью. Одновременно сухая рука Чумы-дель-Торт хлестнула Таню по лицу. Девочка упала. Но, падая, она успела увидеть, что Сарданапал выбросил несколько зеленых искр, скользнувших в колодец вслед за истуканам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ытаясь подняться, Таня посмотрела на колодец. Внешне как будто ничего не изменилось. Истуканы продолжали перешагивать огненную границу и исчезать с той же тупой неподвижностью на каменных лицах. Неужели у Сарданапала не получилос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ума-дель-Торт сбросила пылающий плащ и растоптала ег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ерзавка! - заорала она на Таню. - Хотела меня провести? Твоя смерть будет очень неприятной. К примеру, ты когда-нибудь горела заживо? Я тебе это устрою! Уверена, для остальных это будет поучительн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ниющая рука, унизанная перстнями, медленно поднялас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анидис поленус.</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 кольца Чумы скользнула красная искра. Таня почувствовала, как одежда на ней вспыхнула. Но прежде, чем она испытала боль, Сарданапал крикну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смей! Трыгус шипелус!</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стень Гуго Хитрого полыхнул зеленой искрой. Огонь погас. Не мешкая, академик выпрямился в клетке во весь рост. Еще одна искра - и ржавые прутья расплавились. Сарданапал шагнул наружу и осыпал Чуму-дель-Торт градом потрескивающих искр.</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елая магия! - взвыла Чума. - Ах ты, жалкий последователь Древнира! Откуда у тебя перстень? А, я поняла: девчонка! Жаль, я сохранила ей жизнь при новом раскладе колоды! А ну схватить ег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тпустив Баб-Ягуна, державший его истукан шагнул вперед. А в узкую дверь, сталкиваясь гранитными плечами, ломились остальные. Тесня Сарданапала каменным строем, истуканы загнали его в угол. Их громадные лапы протянулись, чтобы сломать академику шею.</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арданапал выпустил две искры, пробормотал. что-то и стал невидимым. Могучие пальцы зачерпнули пустоту. А ещё спустя мгновение неизвестно откуда вынырнувшая боевая искра ударила ближайшего истукана в грудь. Тот пошатнулся и, треснув, грузно осыпался на пол грудой камне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олваны! Найти его! - рявкнула Чума. Истуканы бестолково заметались по темнице, шаря перед собой руками. Но неуклюжие увальни только мешали друг другу. Сарданапал выпустил ещё три искры и ни разу не промахнулся. Камни перекатывались под ногам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новременно несколько истуканов едва не раздавили саму Ту-Кого-Нет, неосторожно столкнувшись в каком-то полуметре от нее. Взбешенная повелительница хаоса одним взмахом руки расчистила пространство рядом с собой. Неведомая сила подхватила истуканов и швырнула их в колодец.</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очь! От вас никакого толку! - раздраженно крикнула Чума-дель-Торт. - Идите воевать с черепахой! С Сарданапалом я справлюсь сама! Не прячься, ученик Древнира! Ты отлично знаешь, что я все равно тебя виж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академик и не думал скрываться. Он возник прямо из пустоты в шаге от Чумы-дель-Торт и выбросил искру, ударившую её в плечо. Она пошатнулась, но устояла. Талисман Четырех Стихий ослабил действие маги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пробуй что-то новенькое, простак! Я никогда не боялась боевых искр! Неужели ты думаешь, что белые маги, которых я убивала, не защищались? Взять того же Лео Гроттера! Они с женой осыпали меня целым дождем искр, но я все равно их убила! - захохотала Та-Кого-Нет.</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аб-Ягун схватил Таню за рук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слышала? Так, значит, это она убила твоих родителей! А я думал… - прошептал о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же тебе говорила, что это не Сарданапал! Это Чума! Проклятая убийца! - крикнула Таня. Мертвая старуха осклабилас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мне уже льстят? Да, это я! А теперь пора поставить точку в нашем затянувшемся спор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ума-дель-Торт вскинула сразу две отрубленные руки и осыпала Сарданапала градом искр из множества колец, что были у неё на пальцах.</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бившись в угол, Таня и Баб-Ягун наблюдали, как Чума и Сарданапал состязаются в магии. Это была настоящая высшая магия - магия, в сотни раз искуснее той, что они отчаянно и часто без толку зубрили на занятиях.</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леные и красные искры сталкивались в воздухе. Шипели, исходили едким, вонючим дымом, лопались… В тесном каменном мешке возникали то призрачные звери с ужасными клыками, то целые рати сражавшихся огненных воинов. А потом все заполнили бушующие океанские вод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е и Баб-Ягуну показалось, что они захлебываются, но вода внезапно спала, и ребята поняли, что их одежда осталась сухой. Значит, все происходило лишь в их сознании. А там, где только что кипела вода, уже свирепствовал ураган, потрясавший подвалы много повидавшего на своем веку Тибидохс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ума-дель-Торт хохотала, выкрикивая заклинания. Сарданапал был сосредоточен. Лишь плясали его длинные усы и бурлила борода, превратившаяся в водяной поток, в котором гасли неприятельские искр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коре Таня стала замечать, что академику приходится тяжко. Самый великий из ныне живущих волшебников был изначально поставлен в неравные условия. Магия из множества колец Чумы была сильнее. Та-Кого-Нет успевала вспыхнуть десятью искрами, пока он выбрасывал одну. К тому же у Чумы был талисман Четырех Стихий, делавший её неуязвимо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незапно Баб-Ягун вскочи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арданапал, осторожно! - крикнул он. - Она собираетс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ну не смей подзеркаливать, щенок! - рявкнула Чум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кользь пущенная красная искра отшвырнула Ягуна на стену, как тряпичную куклу. Таня, чей взгляд был прикован к костлявым рукам Чумы, внезапно заметила, как на мизинце старой убийцы медленно зажигается ещё одно кольцо. Это был тонкий и невзрачный черный ободо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о нем ли предупреждал Ягу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 потом ободок вдруг полыхнул искрой, такой алой, что девочка едва не ослепла. Гася на своем пути все защитные барьеры Сарданапала, искра, шипя, пробилась сквозь его бороду и ударила академика в грудь. Академик пошатнулся и упал на одно колено. Он попытался встать, но черный ободок на мизинце у Чумы-дель-Торт вновь вспыхнул алой точко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уки Сарданапала бессильно повисли. Кольцо Гуго Хитрого исчезло с его пальца. А ещё секунду спустя Чума-дель-Торт с интересом разглядывала новый появившийся у неё перстен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узнаю колечко ничтожного графомана, обитающего в своей книжице! Согласна, неплохой экземпляр, Сарданапал! Но разве он может соперничать с твоим же бывшим перстнем повелителя духов? Или хотя бы вот с этим черньм колечк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ума нежно посмотрела на невзрачный ободок на своем мизинце и выпустила ещё одну искру. Корчась от боли, Сарданапал рухнул на по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анятно, на что способно черное кольцо Аида. Говорят, подземный царь одалживал его самой Смерти, когда та сдавала свою косу в заточку. Что только не затупится от работы, особенно когда приходится иметь дело с этими черствыми лопухоидами! Ну а потом - не буду говорить, как - это колечко попало ко мне, - похвасталась Чума-дель-Торт.</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сли ты не хочешь говорить, я скажу, как оно к тебе попало… - прохрипел Сарданапал. - Ты предательски убила своего единственного друга. Единственного, кто когда-либо поверил тебе. До него ты была никем. Его звал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амолчи! Не смей произносить это имя! - крикнула Та-Кого-Нет. На её желтом лбу набухли вены. Кожа треснул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торопливо махнула рукой. Сарданапал бессильно замычал. Его руки сковывал теперь стальной обруч, а во рту был кляп.</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ума-дель-Торт придирчиво осмотрела обруч и повернулась к Тане и Ягун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еперь ваш черед. Надо определиться, как я с вами поступлю, - задумчиво сказала она. - Кстати, вы очень мудро поступили, что не попытались сорвать с меня талисман, пока я сражалась с этим усатым недоучкой. Не желаете попробовать тепер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аруха коснулась цепочки, на которой висел шар с талисманом. Цепочка вспыхнула и, обвив её палец, попыталась уколоть его сотней отравленных игл. Колдунья усмирила её коротким кивк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жечь вас? Десять минут назад я так бы и поступила, а сейчас раздумала. Уж лучше я вновь вас зомбирую. Только теперь это будет особое, необратимое зомбирование. Поверьте моему опыту, это в тысячу раз хуже смерти! Не правда ли, Ягунчик, дорогуша? Почему ты не донес мне сразу, что что-то тут неладно, а потащился с этой девчонкой к Сарданапалу? Стыдно быть доносчиком? Ничего, скоро для тебя это будет обычным состоянием. После нового зомбирования ты будешь сообщать мне все: даже то, что твоя бабушка перед сном целует тебя в лобик и плачет, потому что у тебя тоже нет мамочки. Интересно, Ягге хотя бы догадывается, кто помог твоей матери умерет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НЕТ! - крикнул Ягун. - Я тебя убью! Он кинулся на Чуму, но старуха в упор уставилась на него, и Ягун застыл. Он не мог пошевелить даже пальцем. Таня видела лишь, что он моргает, а в глазах у него блестят слезы бессильной ярост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 так всегда! И за что меня ненавидят? Подумаешь, оставила бедняжку без мамочки, ерунда какая! - ухмыльнулась Чума. - А ты, малютка Гроттер? Как поступить с тобой? Пожалуй, я сотру твою теперешнюю личность, и ты вновь станешь отличницей с очень темного отделения, отлично играющей в тухлобол И теперь уже никаких послаблений на червеедение. Темные маги не должны ничем брезговать! Но это будет чуть позднее. А пока я оставлю вас!.. Мне любопытно посмотреть, что там с черепахо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ума-дель-Торт оглянулась на огненный колодец, в котором один за другим продолжали исчезать языческие истуканы. Однако поток их уже редел. Похоже, коридоры Тибидохса постепенно пустели. Лишь в нижней части лестницы толпилось ещё около дюжины каменных уродов.</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ставаясь с внешней стороны кольца, Чума склонилась над ним. Вокруг плясало синеватое пламя. Некоторое время Та-Кого-Нет недоумевающе всматривалась в пустоту. Внезапно она взревела от ярости, остановив очередного истукана, пытавшегося шагнуть в круг.</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ну назад! Пропадешь!.. Негодяй Сарданапал! - крикнула она, нависая над скованным волшебником. - А я ещё удивлялась, почему мои великаны так долго не могут расшевелить черепаху? Знаете, что он сделал? Изменил моим истуканам маршрут и отправил их прямиком в Аид! Ему известно, что оттуда я их уже не вытащу! Ничего, мне хватит и тех, первых, что уже добрались до черепахи! Они уже на её морде и щекочут ей ноздр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незапно Тибидохс едва заметно дрогнул. С потолка посыпались мелкие камешки. Чума-дель-Торт торжествующе выпрямилас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увствуешь, Сарданапал? Черепашка уже начинает проявлять нетерпение! Должно быть, кто-то из моих малышей догадался забраться ей в ноздрю или в ухо! Уже скоро! Не пройдет и нескольких часов, как черепаха шевельнется и сбросит с панциря ленивых слонов, на которых держится этот спятивший мир!.. Истуканы, не спускать с них глаз, я скоро вернусь! Хочу наведаться к Жутким Ворота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ума-дель-Торт выпустила несколько искр, закружилась на месте и - исчезла, применив заклинание мгновенного перемещения. Вокруг пленников столпились оставшиеся истуканы, между ног которых шнырял невесть откуда взявшийся болотный хмырь Агух.</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хо! Кровь! Скоро прольется кровь! Х-хо! Все обруш-шится и вас замурует заж-живо! Размаж-жет! - визжал он, разбрызгивая вонючую слиз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тебя размаж-жет! - передразнила Таня, Болотный хмырь озадаченно примолк и поочередно потрогал рожки. Когда он говорил или смеялся, его лысая голова откидывалась, как на шарнир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неж-жить! Меня не размаж-жет! - сказал он не особенно уверенн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точно это знаешь? - спроси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чно, - сказал Агух и полез прятаться под ноги истукана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с Ягуном переглянулись. Можно было попытаться убежать, но у двери, загораживая её своей широченной спиной, громоздился один из языческих божков, высеченный, казалось, из целой скал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ены Тибидохса продолжали сотрясаться. В мельчайшие трещины в потолке просачивался песо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менные истуканы оставались неподвижными, зато Агух с истошными воплями носился по темнице. Где-то внизу, в немыслимой дали, в самом центре магического мира каменные фигуры шныряли по морде гигантской черепахи, а та, похоже, начинала терять терпени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кованный Сарданапал чуть пошевелился. Ему удалось обвить бородой кляп и выдернуть его изо рта. Заметив это, болотный хмырь немедленно кинулся вставлять кляп обратно. Академик скривился от едкой вони. Его усы, сопротивляясь, обвили Агуха за рожки и сильно дернули. Тонкие ножки болотного хмыря подогнулись. Он, как жирная жаба, плюхнулся на пол, а потом отбежал в сторону, кривляясь, скаля зубы, но не решаясь больше сунуться. С трудом присев, академик уставился на Баб-Ягу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слышу его мысли! Он специально дает себя подзеркалить! Только тихо! Если будешь отвечать, просто думай: я услышу, - зашептал внук Ягг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Хотя нет, не зашептал. Подумал. Его губы даже не пошевелилис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 чем думает Сарданапал? О чем?" - нетерпеливо подума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годи… Сейчас… Ага, вот! - Ягун сосредоточилс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арданапал передает последнюю часть пророчества:</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Лишь тот победит, кто забудет про боль -</w:t>
      </w:r>
    </w:p>
    <w:p>
      <w:pPr>
        <w:pStyle w:val="PlainText"/>
        <w:tabs>
          <w:tab w:val="left" w:pos="720" w:leader="none"/>
        </w:tabs>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Решится шагнуть в разъяренный огонь.</w:t>
      </w:r>
    </w:p>
    <w:p>
      <w:pPr>
        <w:pStyle w:val="PlainText"/>
        <w:tabs>
          <w:tab w:val="left" w:pos="720" w:leader="none"/>
        </w:tabs>
        <w:jc w:val="both"/>
        <w:rPr>
          <w:rFonts w:ascii="Times New Roman CYR" w:hAnsi="Times New Roman CYR" w:cs="Times New Roman CYR"/>
          <w:i/>
          <w:i/>
        </w:rPr>
      </w:pPr>
      <w:r>
        <w:rPr>
          <w:rFonts w:cs="Times New Roman CYR" w:ascii="Times New Roman CYR" w:hAnsi="Times New Roman CYR"/>
          <w:i/>
        </w:rPr>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поежилась. Колодец, окруженный синеватым пламенем, сквозил ледяным холод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то это значит? Неужели Сарданапал хочет, чтобы мы прыгнули в колодец?" - подума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тчас она почувствовала, как в голове у неё защекотало, а волосы на голове зашевелились, словно кто-то осторожно подул на них. Ягун бесцеремонно считывал её мысл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не в колодец! - передал он в ответ. - Академик имел в виду что-то другое. Мы должны раздавить Золотую Пиявку… Тогда все вернется на круги своя: разбушевавшийся дух усмирится и найдет себе новый кувшин, и даже проклятие лопнувшей веревки не сможет ничего изменить, Сарданапал говорит, что ты должна шагнуть в огонь, но вот где этот огонь? Гд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наружи послышались чьи-то шаг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хозяйка! А ну отойди, ты! Что встал? Сейчас госпожа наведет тут порядок! - заорал Агух на истука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менная фигура отодвинулась. Болотный хмырь кинулся к двер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почувствовала, что внутри у неё все замерло. Они опоздал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тут хмырь, пискнув, откатился в угол. Прямо в физиономию ему попал большой кусок сырого мяса с костью.</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не хозяйка! Убейте! Убейте его! - закричал Агух истуканам.</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center"/>
        <w:rPr>
          <w:rFonts w:ascii="Times New Roman CYR" w:hAnsi="Times New Roman CYR" w:cs="Times New Roman CYR"/>
        </w:rPr>
      </w:pPr>
      <w:r>
        <w:rPr>
          <w:rFonts w:cs="Times New Roman CYR" w:ascii="Times New Roman CYR" w:hAnsi="Times New Roman CYR"/>
          <w:b/>
        </w:rPr>
        <w:t>Глава 14</w:t>
      </w:r>
    </w:p>
    <w:p>
      <w:pPr>
        <w:pStyle w:val="PlainText"/>
        <w:tabs>
          <w:tab w:val="left" w:pos="720" w:leader="none"/>
        </w:tabs>
        <w:jc w:val="center"/>
        <w:rPr>
          <w:rFonts w:ascii="Times New Roman CYR" w:hAnsi="Times New Roman CYR" w:cs="Times New Roman CYR"/>
        </w:rPr>
      </w:pPr>
      <w:r>
        <w:rPr>
          <w:rFonts w:cs="Times New Roman CYR" w:ascii="Times New Roman CYR" w:hAnsi="Times New Roman CYR"/>
          <w:b/>
        </w:rPr>
        <w:t>ОГНЕННОЕ ЖЕРЛО</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темницу верхом на каменном истукане въехал Ванька Валялкин. В этой реальности Ванька почти не изменился. Все та же желтая майка со множеством заплат, озорное лицо и острые, угловатые плечи. Истукан, на плечах у которого сидел Ванька, то и дело останавливался и поворачивался всем корпусом. Он смутно ощущал, что что-то тут не так. Однако шея у истукана была неподвижна и великан не представлял, что происходит у него на плечах. К тому же Ванька был слишком легким, чтобы гигант мог его почувствоват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нька, Ягун! Я за вами! Недруг я вам или не недруг? Недруги познаются в беде! - крикнул он, придерживая на голове у великана корзину с мясными вырезками для тухлобол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звук его голоса повернулись те истуканы, что были в темнице. Один из них тяжело размахнулся. Он попытался сшибить Ваньку, но лишь влепил своему вошедшему собрату кулаком в лоб. Посыпалась каменная крош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новь появившемуся истукану не понравилось такое приветствие, и он ответным ударом отбил своему противнику нос.</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дожидаясь, пока безносый снова размахнется, Ванька торопливо спрыгнул с плеч истукана. Рядом плюхнулась тухлобольная корзина, слетевшая с треснувшей головы гигант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увернулась от громадной лапы, пытавшейся впечатать её в стену, и бросилась к корзине. Морщась от омерзительного запаха, она стала швырять гниющие вырезки, выкрикива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уллис-дуллис! Труллис-запуллис! Фигус-зацапус!</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ольше всего Таня опасалась, что заговоры не сработают без магического кольца, но, похоже, в тухло-больных мячах сохранялась остаточная магия, И - её оказалось достаточн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едные языческие истуканы! Им приносились кровавые жертвы. Некоторые, прежде чем попасть в Тибидохс, пролежали в земле тысячу лет. Многое, очень многое ведали они. Но об одном эти устаревшие субъекты не имели представления: они не знали, что такое заговоренный пас и почему следует его опасаться. Куски гниющего мяса со скоростью пушечных ядер летали по темнице, наказывая всякого, кто пытался поймать их или хотя бы отмахнутьс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уклюжим свирепым гигантам немедленно залепило все физиономии, и они принялись, не разбирая, колотить друг друга. Запах гниющего мяса дразнил их. Откалывались носы, уши, отлетали пальцы. Агух визжал, жадно вцепившись острыми зубами в кусок с костью.</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это было? Что это за заклинания? - поразился Ягу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бычный заговоренный пас. Вы хотите сказать, что у вас в тухлобол играют без заговоренных пасов? - не повери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бъяснять подробнее у неё уже не было времени. Хорошо, что Ягун схватывал все с полуслов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ты там сказала? Дай попробовать! Труллис-запуллис - крикнул он, бросая очередной кусо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сть в зубах у Агуха взвилась в воздух и стала носиться по каменному мешку. Болотный хмырь издавал истошные крики и вздрагивал кривыми ножкам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сех прокляну! - вопил он. - Не знаете, с кем связ-залис-сь! Я вас растерз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ясо врезалось в кирпичную стен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аю! - Агух сполз на пол, улыбнулся в неизвестность и вырубилс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ка Ягун довольно созерцал свой рогатый трофей, Таня и Ванька Валялкин бросились к Сарданапалу и попытались освободить его от оков. Но обруч Чумы-дель-Торт держал крепко: он лишь потрескивал от черной магии. Одно лишь Ванькино кольцо никак не могло с ним справитьс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орода и оба уса Сарданапала решительно показали на двер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егите! Обо мне не беспокойтесь. Запомните, что я вам сказал! Золотая Пиявка! Раздавите ее! - отрывисто потребовал академи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ены Тибидохса вновь дрогнули. Из бездонного колодца донесся неясный, долетевший словно из немыслимой дали вздох. Черепаха начинала терять терпение. Еще немного, и она попытается стряхнуть с морды досаждающих ей истуканов, и тогд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бросилась к лестниц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стуканы, бившиеся между собой так, что трещали каменные лбы, их не преследовали. Им и без того хватало работ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нька, погоди! Не так быстро! А то сама будешь тащить! - пропыхтел Баб-Ягу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го тащит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видишь кого! Подвинься, тебе говорят, а то зацеплю!</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остановилась. Внук Ягге держал за ноги и с усилием раскручивал над головой оглушенного Агуха, сшибая болотным хмырем восстановившиеся магические преград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ивые рожки Агуха потрескивали. Между ними проскальзывали молнии. Преграда на несколько мгновений гасла, и этого было достаточно, чтобы ребята успели проскочит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шь ты! А мы с моей каменной лошадкой тоже все лиловые барьеры протаранили! Правда, я прятался за головой у моего малыша-истуканчика, - ревниво сказал Вань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лушай, а почему с хмырем ничего не происходит? Ну, в смысле, он прошибает лиловые завесы и остается сам собой? - удивилась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гун засмеялс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что ему сделается? Болотный хмырь есть болотный хмырь. В кого он ещё может превратиться? Быть болотным хмырем - это и так уже тпрру… конечная станция, - сказал о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нец ребята выбрались наружу, вновь оказавшись у караулки циклопов. Очередной бородатый страж, облаченный в баранью шкуру, посапывал на дубовой колоде. Во сне он трепетно, точно любимую кошку, обнимал секир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смотри на эту орясину! Дрыхнет! И как ухитряется? Истуканы же своим топотом и мертвого разбудят! - изумилась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азбудят. Если он не циклоп, - сказал Вань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циклопов что, нельзя разбудить? - не повери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 циклопов железные нервы, отличный сон и очень компактные мозги с единственной извилиной, повторяющей по форме проспект Утопленника. Так говорит моя бабуся, а уж она-то знает! Она у меня жуть какая умная! Вся в меня! - заметил Ягу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спокойно подошел к похрапывающему циклопу и бесцеремонно сунул Агуха головой в пустое ведро, стоявшее рядом. В это ведро циклопы обычно наливали для себя воду, но сейчас оно было пустым. Болотный хмырь, уже начавший приходить в себя, гневно задрыгал ногами. Ведро начало подпрыгиват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бью! Х-хо! Достаньте меня или умрете в страш-шных судорогах! Я отрежу ваш-ши головы! С-сварю вас-с в мас-сле! - зашипел хмыр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го голос, усиленный ведром, звучал, как из рупор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 твоем месте я вопил бы потише! - посоветовал Вань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га, боиш-шься, ничтожество! Страшиш-шься? Я буду орать, пока кто-нибудь не придет и не поможет мне вас выпотрош-шить! - воспрянул Агух, пытаясь прицельно лягнуть Ваньку в переносиц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визжи ты сколько угодно! Только, по-моему, циклопы терпеть не могут нежить. Если они увидят тебя здесь, они могут уронить ведро с очень большой высоты. Или, скажем, расплющить его на спор секирами. Все равно пить из него нельзя: оно уже твоей слизью провоняло! - сказал Вань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хо! Эти негодяи не посмеют! Я любимый хмырь хозяйки! - взвизгнул Агух.</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 твоих пятках это не написано. Поставь себя на место циклопа, эдакого простого мифического парня… Выходишь ты из караулки, башка трещит с похмелья. Хочешь водички попить! И тут вдруг видишь орущее ведро, из которого торчат очень подозрительные ноги, "Фу, вонь какая! - думаешь ты. - Что это там в ведерке? Похоже на кривоватые ходилки болотного хмыря! А не сунуть ли мне его в печку! Ведь это всего лишь ведро. Откуда мне было знать, что за гадость в нем лежит?"</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едро испуганно притихло. Агух слишком часто досаждал циклопам, чтобы рассчитывать на хорошее к себе отношени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что: "х-хо" или не "х-хо"? - передразнил Вань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олотный хмырь раздраженно пошевелил грязными пальцами ног, однако от дальнейшего вяканья воздержалс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сам вижу, что х-хо! Похоже, истерики и битье посуды откладываются до лучших времен… Ладно, пошли отсюда, ребята! Ненавижу хмыриный запах! - брезгливо сказал Вань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рузья осмотрелись, соображая, как проще выбраться на стен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моему, это самая неприятная часть во всем Тибидохсе. Вокруг сплошные лабиринты. Интересно, о чем думал Древнир, когда планировал внутренние коридоры школы? - задумчиво произнес Ягу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его ты меня спрашиваешь? Я откуда знаю? Древнир, конечно, был гений, но в голове у него здорово мерцало. У них, гениев, всегда так. То тихо сидят, творят себе помаленьку нетленку, а то вдруг - раз! - кусок мыла отгрызут или подушку распотрошат! - категорично заявил Вань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т кого-то я уже слышала что-то похожее. От Гуго, кажется. Или он на стихотворные пророчества бочку катил? Ну да неважно, - сказа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аб-Ягун обернулся и вздрогнул. Караульный циклоп во сне сладко причмокнул губами и нежно обнял секиру. Над головой у него мимоходом скользнул купидончик в синих рейтузах с начесом. Полный стрел колчан цеплял купидона за упитанные ляжк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лютка Гроттер задумчиво огляделась. Нижние уровни школы мало вдохновляли к путешествиям. Запутанные коридоры со множеством ответвлений, тупиков и опускающихся потолков порой очень напоминали лабиринты Минотавра. Поговаривали, что Древнир, не мудрствуя лукаво, просто перенес критский лабиринт в Тибидохс, хитро подклеив его с помощью пятого измерени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робной карты Тибидохса никогда не существовало да и не могло существовать. Ночами беспокойная нежить выбиралась из подвалов и прокладывала новые ходы, замуровывая стары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га! Давайте разберемся! - сказал Ягун, всматриваясь в одинаковые коридоры. - Отсюда мы приехали на лягающемся пылесосе без вертикального взлета! Значит, соваться туда нельзя. Там нас наверняка подкарауливает Поклеп Поклепыч с эдакой симпатичненькой кувалдочкой. Я не рассказывал, что он завел себе летающую кувалду? Перековал её из негодного меча-кладенца и дубинки-мозговышибалки. Вот бы и Горбунка этой дубинкой! То-то бы он заигогока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 твоем месте я бы сказала коньку "спасибо", а не грубила! - недовольно буркну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 отношению к коньку Ягун вел себя крайне глупо. Вот что значит быть поклонником летающих машинок и пикирующих соковыжимало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что ругаешься? Какое "спасибо"! - возмутился Ванька. - Это слово девушки не произносят!</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какое произносят?</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оизносят: "Отвратительнейший экземпляр, я выражаю тебе свою черную неблагодарность!" Или что-нибудь в этом духе! - назидательно сказал Валялки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ставь её, Ванька, она как с черепушкой столкнулась, все путает! То меня "другом" обзывает, то "спасибами" как кирпичами швыряется. Я-то думал, она над Сарданапалом глумиться будет, а она вон чего учудила! Но вернемся к нашим коридорчикам. Вот этот ведет к подъемному мосту. А этот на лестницу и на стены. Ну что, куда отправимся? - спросил Ягу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нук Ягге шмыгнул носом и вытер его таким залихватским движением руки, что Таня невольно забеспокоилась: не сотрется ли он, как кусок пластилина. Нос, однако, уцеле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лушай, Ягун, а сторожка Древнира на месте? Чума ничего с ней не сделала? - неожиданно забеспокоившись, спроси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й вдруг пришло в голову, что в этой реальности Золотая Пиявка может скрываться где-то в другом месте. В этом случае найти её будет вообще невозможн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га, сделала! На хлеб нарезала и съела… Эй, ты чего испугалась? Чувство юмора, что ли, потеряла? Кому они нужны, твои развалины? - хмыкнул Ягу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да, кому нужны! А водяные с лешаками? Вечно они из-за этих развалин скулы друг другу сворачивают! И чего им там делить? Тарарах для них потом две недели лекарства из магпункта таскает! Чума-то запрещает нежить лечить, - возразил Валялки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с облегчением вздохнула. Баб-Ягун прислушался, а потом вдруг нырнул за угол, поманив ребят за собо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Хлопнула дверь караулки. Наружу высунулась котлообразная башка циклоп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х ты, парни! Смотрите, какая дрянь торчит из ведра! А не поиграть ли нам в футбол? И-ээх!</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екунду спустя грохот ведра и страшный вопль Агуха сообщили, что матч уже началс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дар! ГО-ОЛ! Вот только где у них ворота? Жаль нельзя понаблюдать! - вздохнул Ягун. В нем опять проснулся комментатор.</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збегая встречи с циклопами, друзья скользнули в ближайший коридор.</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гун, твой пылесос далеко? - крикнула на бегу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лековато: у меня в комнате. Да только какой от него прок? В Тибидохсе везде полетные блоки стоят. Поклеп с Зубодерихой их каждый месяц обновляют, - сказал Ягу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гу. А как-то раз Клопп ещё взялся им помогать. Представь, выхожу я утром из комнаты, а по коридору купидоны пешком ходят. Зареванные, злые! Пуляются стрелами в кого попало. Горыня потом едва в Чуму-дель-Торт не влюбился. Хорошо хоть его на излете зацепило. Мухи, представляешь, и те по стенам ползают, а летать не могут! Пришлось Тарараху вмешаться. Потом оказалось, что Клопп слишком сильные заклинания наложил, - сообщил Вань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едставив себе мух, которые не могут взлететь и лишь бегают по стенам, Таня улыбнулась. Профессор Клопп, используя темную магию, никогда не мог вовремя остановитьс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рунда! Полетные блоки только внутри Тибидохса. Снаружи башен их нет, даже на стенах нет, - сказа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ткуда ты знаешь? - удивился Ягу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ы будто не знаешь? Помнишь, когда-то мы летели на твоем пылесосе вдоль главной лестницы, чтобы миновать циклопов?</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нук Ягге насторожилс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их циклопов? Их на главной лестнице сроду не было. Лестницу богатыри охраняют. Докажи, Ванька! - заявил о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чно. Богатыри. Усыня внизу, Дубыня вверху, а Горыня взад-вперед прохаживается. Ищет с досады, кому ноги оттоптать! - кивнул Валялки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как же? Вы что, забыли? Мы ещё хотели попасть на Исчезающий Этаж! - уже без всякой надежды повтори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уже сообразила, что в этом временном колене Исчезающий Этаж не проявлялся. Да и зачем ему было проявляться, если Чуме-дель-Торт не приходилось ни от кого скрываться? Она была хозяйкой положения. Исчезающий Этаж и Черный Куб оставались пока в стратегическом резерве. На всякий пожарный случа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анька Валялкин прищурилс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моему, Ягун, у кого-то на букву "Т" накопилось слишком много тайн. Мне это не нравится! И я не тронусь с места, пока этот кто-то всего нам не расскажет, - сказал о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чно, маечник! Хоть мы с тобой и деремся каждую неделю, сейчас я с тобой согласен. Иметь тайны от заклятых недругов - глобальное свинство! Я тоже не тронусь с места! - поддержал его Ягу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серьезно посмотрела на мальчишек. Она подумала, что её друзья остались её друзьями даже в этой реальности, хотя в их ряды невесть как и затесалась фиолетовая душечка Гробыня Склепова. Ну а что они называют себя недругами, так это уже издержки скорбной фантазии Чумы-дель-Торт. Чума поменяла слова, но так и не смогла изменить человеческое сердц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рошо. Кое-кто на букву "Т" не будет больше молчать. Если бы не веревка внутри грифа контрабаса, не дух и не Пиявка… - начала о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вествование велось в условиях далеко не эпических. Нестор-летописец и легендарный Боян творили в более благоприятных условиях. То и дело Таня пугливо озиралась и прислушивалась. Можно ещё поспорить, является ли краткость сестрой таланта, но уж кулак истукана ему точно друг, товарищ и брат. А заодно и любимая тещ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значит, та Танька Гроттер, которая суперски играла в тухлобол, была не ты? - разочарованно подытожил Ванька, когда она закончил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я Таня… Но не та… Или та же, но в других обстоятельствах… Тело то же, но душа… - путано объяснила о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гун насмешливо уставился на не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уша, говоришь? Чтобы поверить в твой рассказ, надо быть полным бредозавром! Ну, полнейшим! - сказал о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я верю, - отчего-то страдая, сказал Вань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неудивительно. Ты, маечник, всегда был клиническим бредозавром, - веско заявил Ягун. Он сделал паузу и с грустью добави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кверно другое. Скверно, что я тоже верю! Такая вот мы спятившая парочка бредозавров, которые шаркают по своим делам с лапшой на ушах!</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анька ободряюще хлопнул его по плеч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адно, недруг мой бредозавр! Поправь лапшу, и потопали! Слышишь, как дрожат стены? Черепашке все порядком надоело! Я её прекрасно понимаю. Только она, бедняжка, заснула, продрыхла какой-то ничтожный миллиончик лет, а тут её - хлобысь! - разбудили! Ну как тут не озверееш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лушая оживленную болтовню Ваньки, Таня почувствовала себя счастливой. Они снова были вместе, снова заодно. Ребята тронулись было к мосту, но тут за поворотом кто-то скрипуче заны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вый башмак опять нашпиговаль мне нога! Я буду пуф-пуф тот, кто наколдоваль мне такой кошмарный мозол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аб-Ягун подкрался и пугливо выглянул, стараясь держаться в тен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 за что не догадаетесь, кто сюда прется! - прошептал о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офессор Клопп? - улыбнулась Таня, Такие ослы, как профессор Клопп, остаются неизменными во всех реальностях.</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н самый! Откуда ты знаешь, кто это, если ты не наша малютка Гроттер? - с подозрением поинтересовался Ягу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ваша я, ваша! И вообще, ещё раз назовешь меня "малюткой", переименую тебя в "крошку Ягунчика"! Усек? - пригрози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ивнув, Ягун деловито осмотрелся и метнулся в узенький, кривой коридорчи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юда! Через подъемный мост нам не пройти! Там Клопп! Значит, выбираемся на стену! - распорядился он и, забрав у Ваньки перстень, что-то торопливо забормота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что делаешь?, - спроси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мешай! Пытаюсь вызвать на "Хап-цап" мой пылесосик! У меня всегда были трудности с пространственными заклинаниями, - отмахнулся Баб-Ягу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нова потянулись сырые коридоры. Бесконечные лестницы Большой Башни внезапно переходили в готические галереи. Некоторые выводили к стенам, но большинство стараниями Чумы-дель-Торт и нежити обрывались в никуда и могли сопроводить лишь на кладбищ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едва узнавала Тибидохс. Куда делись все картины, богатырские кольчуги, древние лари и бухарские ковры? Едва ли скрипучие виселицы и украшенные темным бархатом плахи сделали школу волшебников привлекательнее. Впрочем, дизайнерское воображение Чумы-дель-Торт навечно зависло где-то в секторе гробовой атрибутик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наконец, лабиринты благополучно закончились и впереди, в узком светлом проеме выхода, показались зубцы и бойницы, Таня едва не завопила от восторга. Пылесос Ягуна уже ждал их, притулившись в глубокой выбоине от каменного ядра и призывно поблескивая трубо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видев его, Баб-Ягун схватился за голову и застонал так мучительно, словно у него разом заболели все зубы. Многочисленные коридоры и тысячи ступеней, по которым пришлось прокатиться его летательной машине, не прошли для неё даром. Корпус тресну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урбонасадка отвалилась. От хромированного обода остался тонкий грязноватый след. Труба чихала русалочьей чешуей. Из трех колесиков уцелело лишь одно - и то можно было назвать колесом лишь при наличии воображени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моему, талисманов было больше… Или мне только так кажется? - поинтересовался Вань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здав печальный вопль, Ягун метнулся проверять полетные талисман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х, мамочка моя бабуся! Можно подумать, моим пылесосом лопухоиды двадцать лет чистили ковры! Ничего не может быть оскорбительнее для благородной магической машины!.. Теперь втроем нам точно не улететь. Он и одного-то еле-еле дотащит… Тань, давай я полечу вместо теб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ы знаешь, где искать Золотую Пиявк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а. Я её даже от дождевого червяка не отлич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 тебе и ответ! Пока, Ягунчи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забралась на пылесос и взяла в руки трубу. Прежде ей всего пару раз приходилось летать на пылесосах. Воспоминания были не из приятных. Вот и сейчас девочка вновь ощутила себя верхом на ведре да ещё с помелом в руках.</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гун торопливо проверил талисманы и завел пылесос. Двигатель зачихал. Из трубы полетела русалочья чешуя. Завоняло рыбо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се нормально. Вроде долетит, - без особой уверенности сказал Ягу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гда я не разобьюсь. Вроде, - передразнила Таня, подходя к краю стены и выглядывая вниз. "Ну и высота! Костей не соберешь! Хотя чего их собирать? Я же их не коллекционирую", - подумала о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нь, послушай!.. - снова подал голос Ягу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его теб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Просто ради интереса. В той твоей реальности я был какой? Лучше, чем сейчас? Таня задумалас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тебе сказать? В той реальности ты часто бывал противным, Самовлюбленным таким типчиком, нагловатым, но добрым и отходчивым. Во всяком случае, с тобой было не скучно, - призналась о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гун фыркну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вно мне так не хамили! Просто обложили с головы до ног: "добрым, отходчивым!" Ты ещё скажи, что я умный! Ладно, брысь отсюда, малютка Гроттер! И попытайся окончательно не раскокать мой пылесосик. Хоть трубу оставь на памят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анька протянул Тане свое магическое кольц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ержи! Пригодится при посадке! - сказал он. Голос у него дрогнул. Таня невольно вспомнила зачеркнутые строки из его письма. Но это было уже в другой реальности. В реальности, за которую надо было ещё сражаться. Она вздохнула. Тащиться на разбитом пылесосе да ещё и в раскаленный огонь - это мало у кого могло вызвать здоровый энтузиазм! Девочка выпустила искр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илотус камикадзис!</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уба ходуном заходила у неё в руках. Пылесос стремительно сорвался с места. Таня пронеслась между башнями Тибидохса и оглянулась. Баб-Ягун и Ванька махали ей вслед.</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 пуха ни пера! Или как там у вас? Пуха и пера? - крикну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вот, она опять ругается! Целый день сегодня ругается, я зверею! А раньше такая примерная была! - сказал Ваньке Ягу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нук Ягге ожидал одобрения, но Валялкин не ответил. Он смотрел на Таню.</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лютка Гроттер вцепилась в трубу, уворачиваясь от навеса над подъемным мостом. Когда она вновь повернулась, Ягуна уже было не различить. Лишь желтая майка Ваньки мелькнула на миг яркой запятой. Потом пропала и она.</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center"/>
        <w:rPr>
          <w:rFonts w:ascii="Times New Roman CYR" w:hAnsi="Times New Roman CYR" w:cs="Times New Roman CYR"/>
        </w:rPr>
      </w:pPr>
      <w:r>
        <w:rPr>
          <w:rFonts w:cs="Times New Roman CYR" w:ascii="Times New Roman CYR" w:hAnsi="Times New Roman CYR"/>
          <w:b/>
        </w:rPr>
        <w:t>***</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ани с самого начала было предчувствие, что неуклюжая машина Баб-Ягуна подложит ей свинью, Так и произошло. Пылесос, некоторое время размышлявший, где ему заглохнуть, заглох, когда она пролетала над серединой заболоченного озер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резавшись в воду, пылесос раскрылся. Из бака посыпалась чешуя и мелкий мусор.</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гун просто как подзеркалил. Труба уцелела. Правда, теперь за ней придется нырять", - подумала Таня, успевшая повиснуть на платке-парашют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Хотя и не так стремительно, как пылесос, она тоже продолжала падать. Кожу ей обожгло тысячами ледяных искр. Девочка попыталась удержаться на поверхности, бестолково разбрызгивая и вспенивая воду, но неведомая сила влекла её вниз. Глубина давила на уши. Изредка перед глазами проносилась серебристая рыбеш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у все! Я утонула! Жаль, Пипа так и не узнает. Хоть бы кто-то порадовался!" - подума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сколько мгновений спустя её ноги мягко спружинили о тину. Скалы и дно, заросшие похожими на грязные мочалки водорослями, разливали мягкое зеленоватое сияние. На камнях сидели водяной и русалка и играли в шашки. Шашками им служили живые улитки, переползавшие с клетки на клетк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новенькая утопленница! Будем выуживать или оставим как есть? - поинтересовался водяной, похожий на наполненный тиной полупрозрачный бурдю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лова выскакивали у него изо рта разноцветными пузырьками. Пузырьки складывались в цепочки букв, как это обычно изображают на карикатурах.</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у! С каких это пор нежить должна заботиться о магах? Они нам только вредят! Давай сперва доиграем! - отмахнулась русалка, передвигая улитк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 нет! Пока мы будем доигрывать, она захлебнется! А все новые утопленницы становятся русалкам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и чт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ну и что? Зачем нам ещё одна русалке.? Здесь и так этого добра навалом, - заявил водяной выпуская новую партию пузырьков.</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хочешь играть - так и не играй! Все равно партия моя! - возразила хитрая русал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Ах ты, селедка говорящая, опять лишних улиток на доску подпустила! - рассвирепел водяной и вцепился русалке в волос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ври! Они сами наползли! - завопила русалка, колотя водяного хвост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ска перевернулась. Водяной и русалка перестали дратьс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вот! В шашки так и не доиграли. Давай хоть девчонку спасем, - предложил водяно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годи! Мы её спасем, а потом окажется, что она шпионка Той-Кого-Нет. Пусть лучше тонет! - предложила русал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не шпионка! Я не хочу тонуть! - запротестова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вочка была уверена, что её никто не услышит, но нет: ее пузырьки тоже складывались в слов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ем докажешь? Как тебя зовут? - спросил водяно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ня Гроттер.</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НЯ ГРОТТЕР! Любимая ученица Чумы-дель-Торт? Ну что я говорила: шпионка! Пускай тонет! - сказала русал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ненавижу Чуму! Я дочь Леопольда Гроттера, которого она убила! Знакомая Тарараха! Тарарах же лечит вас! Таскает для вас лекарства из магпункта! - возмутилась Таня, глядя на свое магическое кольц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сли она пока и не захлебнулась, то лишь благодаря ему. Но надолго ли хватит его маги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дяной задумчиво почесал короткими пальцами живот. Его наполненное водой и тиной брюхо заходило ходуном. Внутри, под прозрачной кожей, заметались головастик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слышала, русалка? Она не шпионка! Чума-дель-Торт не знала про лекарства и про Тарараха. Но что маг делает под водой? Я не люблю, когда в моем озере купаютс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не купалась! Я летела и упала с пылесоса! - едва выговорила девочка. В глазах у неё потемнело. Она задыхалас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чень мило! Так это твой пылесос распугал нам всех лягушек? Хамство это, милочка, и больше ничего! Хамство а-ля натюрель! - заявила русал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хоже, до того как утонуть, она говорила по-французск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 пылесоса, говоришь, упала? А куда ты летела? Только не ври, что играла в тухлобол, - с подозрением спросил водяно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летела в сторожку Древнира! Ясно вам, зануды? В сторожку! Я должна раздавить Пиявку?! - крикну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вочка уже не задумывалась, стоит ей скрывать правду или нет. Она захлебывалась. Защитная магия кольца иссякала. На крик Таня потратила последние запасы воздуха. Она покачнулась и упала, грудью ощутив упругое давление вод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у вот и все! Как нелепо!" - было её последней мыслью.</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ля дрогнула. Где-то в дурной бесконечности черепаха раздраженно шевельнула складчатой головой, смахнув нескольких самых настырных истуканов. Таня открыла глаза.. Она лежала на берегу рядом со сторожкой. Неподалеку сидел водяной и ковырял у себя в ухе сломанным камышо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клемалась? - поинтересовался он. Кашляя, Таня перевернулась на живот. Водяной сплюнул в пруд.</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клемалась. Опять я русалке проспорил, - утвердительно сказал он.</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чему вы меня спасли? Может, я шпион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не шпионка. Шпионке не было бы известно про Пиявку - это наша главная тайна. А ты знала и не рассказала Чуме. Тебе можно доверять, - пояснил водяной, срывая новую камышину. Старая провалилась в ухо и извлечь её не удалос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почему Пиявка ваша тайна? Вы её оберегаете? Заче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каз Древнира… Когда-то давным-давно он велел нашим предкам охранять сторожку и печь. Но то же самое он велел и лешим. Поэтому мы с ними и враждуем, Это ж надо было: доверить тайну таким пентюхам! Да что они могут, эти леши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привстала на локтях. Сторожка Древнира равнодушно смотрела на озеро слепыми окнами. На траве, вздрагивая отвисшей кожей на подбородке, сидели изумрудные ящериц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опушку, переваливаясь, вышел лешак, похожий на скрипучую еловую колоду, Он стоял и с равнодушием существа, рожденного чащей и буреломом, смотрел в их сторону. Водяному это не понравилось. Он встал и, шлепая ластами, направился в пруд.</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адно, поплыл я. Удачи тебе, девчонка! Не церемонься с Пиявкой! И, того, смотри в оба! Наши поговаривают, в сторожке живет призрак, - сказал он и, поджав ноги, нырнул.</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 воде разбежались круги. Заквакали лягушк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е холодно было лежать на земле. Ее била дрожь, Она встала и, обойдя сторожку, приблизилась к окну. Вопреки ожиданиям, - проникнуть внутрь не составило труда. Девочка животом перевалилась через подоконник и сползла на пол уже с другой стороны. Сверху, сквозь потолок, просвечивал каркас крыш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чь белела, как каменное лицо, припудренное штукатуркой. Закрытая дверца раскалилась от жар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сделала шаг. Потом ещё шаг и еще… Но вот чудо! Печь не приближалась. Напротив, с каждым новым шагом она будто отодвигалась. Встревожившись, девочка побежала к ней со всех ног. Она и опомниться не успела, а печь уже замаячила в отдалении крошечным пятнышком. Сторожка Древнира раздвинулась изнутри, разрослась, вобрав в себя тайну пятого измерени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остановилас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оп! В прошлый раз так не было… Хотя в прошлый раз Пиявка только ещё заползала в огонь", - вспомнила о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размыслив, Таня предприняла ещё одну попытку. Повернулась и пошла задом наперед. Бесполезно. Добрых десять минут малютка Гроттер то пятилась, то металась по комнате зигзагами, то пыталась ползти, то, надеясь обмануть заклинание, устремлялась в сторону, противоположную печи. Бесполезно. Никакие уловки не помогали. Словно дразня её, печь то оказывалась совсем рядом, то удалялась скачками, поочередно возникая во всех углах комнаты и жарко улыбаясь пышущей дверце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опустилась на пол и подперла голову руками, Ей было. холодно и плохо. Никогда прежде она не ощущала себя такой слабой, такой бесполезной! Даже когда Пипа запирала её на балконе. Неужели она проиграла? Неужели все бесполезно? Столько стараться, едва не утонуть в пруду - а все для чего? Чтобы, оказавшись в сторожке, не суметь даже приблизиться к печ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незапно резкий порыв ветра ворвался в выбитые рамы сторожки. Огонь в печи загудел. Мгновенный вихрь швырнул Тане в лицо песок и мокрые осенние листь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вскочила и протерла глаза. Недалеко от печи появился большой стол. На столе стоял бронзовый подсвечник: лебедь, держащий в клюве три кувшинк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 столом сидел старец и, склонившись над пергаментом, писал что-то гусиным пером, изредка окуная его в чернильницу. Его желтоватая борода - намного длиннее, чем у академика Сарданапала, - свободно стекала вниз и петлями обвивала ножки стула. Правда, в отличие от сарданапаловой, борода была вялой, ленивой и шевелилась еле-еле. Сквозь старца смутно проглядывала дальняя стена с зелеными язвами на сырой штукатурк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поняла, что это может быть только Древнир. Он был так стар и морщинист, что профессор Клопп в сравнении с ним сошел бы за завидного жениха. Таня нерешительно приблизилась к призраку и кашлянула. Призрак поднял голову. Теперь он смотрел прямо на девочку, но так отрешенно, что она сообразила: Древнир не видит её. Их разделяло нечто больше, чем пространство, - между ними были ве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склонилась над столом. Теперь их лица - прозрачное лицо Древнира и лицо девочки - почти соприкасались. Она ощущала исходившие от призрака токи. Волосы на её голове зашевелились, как от наэлектризовавшейся расческ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ы слышите? Я дочь Леопольда Гроттера! Это я тогда выпустила титанов! А теперь Тибидохс вновь на краю гибели. Я должна раздавить Пиявку, понимаете? Или Чума-дель-Торт возьмет верх и откроет Жуткие Ворота! Уничтожит Тибидохс, Сарданапала - всех! - настойчиво произнесла о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ицо Древнира осталось таким же безмятежным. Он словно стоял на краю вечности, разглядывая её причудливые спирали. Прошлое, настоящее, будущее - ничего не было для него тайной. Призрак опустил голову и вновь заскрипел пером, заполняя строку за строкой. Таня подумала уже, что он не слышит, как вдруг Древнир, не обращаясь ни к кому, загадочно произнес:</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ишь огонь поможет приблизиться к огню!</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олос призрака был очень тихим. Его легко можно было принять за шуршание бумаг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ой огонь? Что я должна сделать? - крикнула Тан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отвечая, призрак загадочно улыбнулся и провел рукой по подсвечнику. По сторожке вновь пронесся мгновенный вихрь. Девочка невольно заслонила лицо рукой. Когда же ветер перестал выть, а пламя в печи плясать, она увидела, что призрак исчез.</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огляделась. Она примерно представляла, что собирается найти, вот только не ошиблась ли она? Существуют ли у призрачных вещей материальные двойники? На том месте, где только что был призрак, не было никого и ничег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нец Таня обнаружила прогнившую столешницу, заваленную снаружи влажной листвой. Она разгребла листву и с усилием перевернула столешницу. Что-то тускло блеснуло. Бронзовый подсвечник! Позеленевший, погнутый, но тот самый! Каким-то совсем уж немыслимым чудом сохранился даже огарок свеч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жав подсвечник, Таня вновь шагнула к печи. Та насмешливо дрогнула и отодвинулас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покойно, не психуй! Не радуй Пипу и Чуму-дель-Торт!.. Вспомни точно, что сказал Древнир. Огонь поможет приблизиться к огню… Он говорил именно об огне. А что, есл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о стороны Тибидохса донесся шум. Таня выглянула в окно и едва успела пригнуться. Над её головой пронеслась ослепительная искра и, врезавшись в стену, вдребезги разнесла несколько кирпиче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зяйка! Она тут! - крикнул кто-то, Рядом с Чумой-дель-Торт несся запыхавшийся Поклеп Поклепыч, а за ними, отставая самое большее шагов на двадцать, грузно топали истуканы, С минуты на минуту они должны были оказаться здесь, и уж явно не за тем, чтобы пригласить её на день рождения нового мир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анидис паленус! - торопливо шепнула Таня. Кольцо выбросило зеленую искру.</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конце свечного огарка возник трепетный голубоватый огонек.</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няв над головой подсвечник, Таня бросилась к печи. Печь все так же язвительно ускользала, оставаясь недосягаемой. Пол дрожал от топота каменных истуканов. Кровля сторожки Древнира уже пылала от искр Чумы. Таня в досаде хотела швырнуть бесполезный подсвечник, но внезапно увидела тонкую ниточку. Это была едва заметная огненная нить, тянувшаяся от подсвечника к печ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пустив подсвечник на пол, девочка коснулась нити и, перебирая её руками, пошла к печи. Пол бестолково замелькал под ногами, закружился озорной парковой каруселью. Каменные клетки прыгали и, приплясывая, менялись местами. Но печь с каждым шагом, несомненно, становилась ближе. Наконец Таня смогла протянуть руку и, обжигаясь, схватиться за заслонку. Та не поддавалась. Девочка несколько раз толкнула её ногой - заслонка держалась как влита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что же ты? Что ж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ю охватило отчаяние. Не ощущая боли от ожогов, она забарабанила по дверце руками, а потом, вскочив, и ногами.</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незапно сторожка дрогнула сильнее, чем до сих пор. Черепаха Вечности нетерпеливо шевельнулась. Один из истуканов поскользнулся и с плеском упал в озеро. По кирпичам печи пробежала глубокая трещин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с новой надеждой принялась осыпать дверцу ударами. Заслонка наконец уступила натиску. Она лязгнула и откинулась.</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спахнутая печь пыхнула жаром. Языки пламени нетерпеливо и жадно потянулись к Тане. Девочка отшатнулась, закрывая лицо. Почти ослепнув от огня, она сумела разглядеть в глубине печи блюдо, на котором нежилась Золотая Пиявка. Почувствовав, что заслонка откинулась, Пиявка недовольно шевельнулась. Тане стало жутк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той! Сгоришь! Шагнуть в печь - верная смерть! В таком огне невозможно уцелеть! - взревела Чума-дель-Торт.</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аруха уже была рядом. Ее сухая рука вскинулась. Искра из черного кольца медленно и неотвратимо, как сама смерть, поплыла к девочк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памяти у Тани мелькнули лица родителей. Она вновь, как и много лет назад, услышала отвратительный булькающий хохот Чумы.</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Я не боюсь! Лучше сгореть! - крикнула она и головой вперед нырнула в пламя.</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вочка ожидала страшной боли, но её почему-то не было. Яростный огонь на мгновение охватил все её тело, а потом словно расступился, отодвинувшись к дверце и не пропуская внутрь искру Чумы-дель-Торт. Щурясь, Таня поползла вперед.</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той! Я дам тебе все!.. Истуканы, уничтожьте печь! - услышала она вопль Той-Кого-Нет.</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поспешно протянула руку. Золотая Пиявка, разомлевшая в пламени, оказалась внезапно мягкой. Таня почувствовала, как та лопнула в её пальцах, точно жирный слизняк. Раздавленная Пиявка растеклась по блюду раскаленным золотом и - Таня готова была поклясться - запеклась в крошечную чешуйку! Чешуйка дрогнула и исчезла. Внутри печи осталось лишь блюдо с небольшим, словно намеренно выдавленным для этой единственной плавки углублением.</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незапно голова у Тани закружилась. Вокруг все замелькало. Веки стали вдруг невыносимо тяжелыми. Руки уже словно не принадлежали ей. Она хотела отползти назад, но упала на грудь. Мир куда-то уплывал, трескался, точно скорлуп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вочка успела ещё услышать, как страшно и одновременно бессильно взревела Чума-дель-Торт.</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т огонь! Проклятый Древнир, он все предусмотрел! Чтоб вам всем сгинуть вместе со мной! - взвыла старух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лшебные перстни градом сыпались с её осыпающихся в прах пальцев…</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де-то в бесконечности Змей Времени неторопливо свернулся в кольцо, созерцая золотую чешуйку, появившуюся у него на месте, где чешуя прежде была сбита. Чешуйка держалась прочно.</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перь уже навсегда.</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center"/>
        <w:rPr>
          <w:rFonts w:ascii="Times New Roman CYR" w:hAnsi="Times New Roman CYR" w:cs="Times New Roman CYR"/>
        </w:rPr>
      </w:pPr>
      <w:r>
        <w:rPr>
          <w:rFonts w:cs="Times New Roman CYR" w:ascii="Times New Roman CYR" w:hAnsi="Times New Roman CYR"/>
          <w:b/>
        </w:rPr>
        <w:t>***</w:t>
      </w:r>
    </w:p>
    <w:p>
      <w:pPr>
        <w:pStyle w:val="PlainText"/>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Гроттер, номер десятый, стремительно неслась на контрабасе - целом и невредимом. К груди она крепко прижимала обездвиживающий мяч. Закладывая мертвую петлю, Таня увидела, что происходит у неё за спиной.</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урий Пуппер, в последний момент ушедший от столкновения, поспешно разворачивался, чтобы броситься вдогонку. Его метла светилась от магии, словно была не из веток, а из сотен Золотых Пиявок. Таня прикинула, что Пуппер постарается отрезать её от дракона и отбить мяч.</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помощь Пупперу уже неслись О-Фея-Ли-Я и капитан Глинт. Саму же Таню снизу подстраховывал Баб-Ягун - счастливый лопоухий Ягун, явно не имевший никакого представления о тухлоболе.</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га! Значит, я все-таки раздавила ее! Ну, невидимки, держитесь!" - подумала Таня и, перехватывая мяч, устремилась к дракону противника.</w:t>
      </w:r>
    </w:p>
    <w:p>
      <w:pPr>
        <w:pStyle w:val="PlainText"/>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енг-Кинг уже хлестал хвостом, готовясь встретить ее…</w:t>
      </w:r>
    </w:p>
    <w:p>
      <w:pPr>
        <w:pStyle w:val="Normal"/>
        <w:rPr>
          <w:rFonts w:ascii="Times New Roman CYR" w:hAnsi="Times New Roman CYR" w:cs="Times New Roman CYR"/>
        </w:rPr>
      </w:pPr>
      <w:r>
        <w:rPr>
          <w:rFonts w:cs="Times New Roman CYR"/>
        </w:rPr>
      </w:r>
    </w:p>
    <w:sectPr>
      <w:headerReference w:type="even" r:id="rId2"/>
      <w:headerReference w:type="default" r:id="rId3"/>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b/>
              <w:b/>
              <w:sz w:val="16"/>
              <w:lang w:val="en-US" w:eastAsia="en-US"/>
            </w:rPr>
          </w:pPr>
          <w:r>
            <w:rPr>
              <w:rFonts w:cs="Arial" w:ascii="Arial" w:hAnsi="Arial"/>
              <w:b/>
              <w:sz w:val="16"/>
              <w:lang w:val="en-US"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rFonts w:ascii="Arial" w:hAnsi="Arial" w:cs="Arial"/>
              <w:b/>
              <w:b/>
              <w:sz w:val="16"/>
              <w:lang w:val="en-US" w:eastAsia="en-US"/>
            </w:rPr>
          </w:pPr>
          <w:r>
            <w:rPr>
              <w:rFonts w:cs="Arial" w:ascii="Arial" w:hAnsi="Arial"/>
              <w:b/>
              <w:sz w:val="16"/>
              <w:lang w:val="en-US" w:eastAsia="en-US"/>
            </w:rPr>
          </w:r>
        </w:p>
      </w:tc>
    </w:tr>
  </w:tbl>
  <w:p>
    <w:pPr>
      <w:pStyle w:val="Header"/>
      <w:rPr>
        <w:lang w:val="en-US" w:eastAsia="en-US"/>
      </w:rPr>
    </w:pPr>
    <w:r>
      <w:rPr>
        <w:lang w:val="en-US" w:eastAsia="en-US"/>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CYR"/>
      <w:color w:val="auto"/>
      <w:sz w:val="20"/>
      <w:szCs w:val="20"/>
      <w:lang w:val="ru-RU" w:bidi="ar-SA" w:eastAsia="zh-CN"/>
    </w:rPr>
  </w:style>
  <w:style w:type="character" w:styleId="Style14">
    <w:name w:val="Основной шрифт абзаца"/>
    <w:qFormat/>
    <w:rPr/>
  </w:style>
  <w:style w:type="character" w:styleId="Hyperlink">
    <w:name w:val="Hyperlink"/>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385" w:leader="none"/>
        <w:tab w:val="right" w:pos="107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4:25:00Z</dcterms:created>
  <dc:creator>alex</dc:creator>
  <dc:description/>
  <cp:keywords/>
  <dc:language>en-US</dc:language>
  <cp:lastModifiedBy>Miha</cp:lastModifiedBy>
  <dcterms:modified xsi:type="dcterms:W3CDTF">2006-11-23T08:16:00Z</dcterms:modified>
  <cp:revision>2</cp:revision>
  <dc:subject/>
  <dc:title>ТАНЯ ГРОТТЕР III</dc:title>
</cp:coreProperties>
</file>