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PlainText"/>
        <w:jc w:val="center"/>
        <w:rPr>
          <w:rFonts w:ascii="Times New Roman CYR" w:hAnsi="Times New Roman CYR" w:cs="Times New Roman CYR"/>
          <w:b/>
          <w:b/>
          <w:sz w:val="28"/>
        </w:rPr>
      </w:pPr>
      <w:r>
        <w:rPr>
          <w:rFonts w:cs="Times New Roman CYR" w:ascii="Times New Roman CYR" w:hAnsi="Times New Roman CYR"/>
          <w:b/>
          <w:sz w:val="28"/>
        </w:rPr>
        <w:t>Дмитрий Емец</w:t>
      </w:r>
    </w:p>
    <w:p>
      <w:pPr>
        <w:pStyle w:val="PlainText"/>
        <w:jc w:val="center"/>
        <w:rPr>
          <w:rFonts w:ascii="Times New Roman" w:hAnsi="Times New Roman" w:cs="Times New Roman"/>
        </w:rPr>
      </w:pPr>
      <w:r>
        <w:rPr>
          <w:rFonts w:cs="Times New Roman CYR" w:ascii="Times New Roman CYR" w:hAnsi="Times New Roman CYR"/>
          <w:b/>
          <w:sz w:val="28"/>
        </w:rPr>
        <w:t>Таня Гроттер и посох волхвов</w:t>
      </w:r>
    </w:p>
    <w:p>
      <w:pPr>
        <w:pStyle w:val="PlainText"/>
        <w:jc w:val="center"/>
        <w:rPr>
          <w:rFonts w:ascii="Times New Roman CYR" w:hAnsi="Times New Roman CYR" w:cs="Times New Roman CYR"/>
          <w:b/>
          <w:b/>
          <w:sz w:val="28"/>
        </w:rPr>
      </w:pPr>
      <w:r>
        <w:rPr>
          <w:rFonts w:cs="Times New Roman CYR" w:ascii="Times New Roman CYR" w:hAnsi="Times New Roman CYR"/>
          <w:b/>
          <w:sz w:val="28"/>
        </w:rPr>
        <w:t>ТАНЯ ГРОТТЕР-5</w:t>
      </w:r>
    </w:p>
    <w:p>
      <w:pPr>
        <w:pStyle w:val="PlainText"/>
        <w:jc w:val="both"/>
        <w:rPr>
          <w:rFonts w:ascii="Times New Roman" w:hAnsi="Times New Roman" w:cs="Times New Roman"/>
          <w:b/>
          <w:b/>
          <w:sz w:val="28"/>
        </w:rPr>
      </w:pPr>
      <w:r>
        <w:rPr>
          <w:rFonts w:cs="Times New Roman" w:ascii="Times New Roman" w:hAnsi="Times New Roman"/>
          <w:b/>
          <w:sz w:val="28"/>
        </w:rPr>
      </w:r>
    </w:p>
    <w:p>
      <w:pPr>
        <w:pStyle w:val="PlainText"/>
        <w:jc w:val="center"/>
        <w:rPr>
          <w:rFonts w:ascii="Times New Roman CYR" w:hAnsi="Times New Roman CYR" w:cs="Times New Roman CYR"/>
          <w:b/>
          <w:b/>
        </w:rPr>
      </w:pPr>
      <w:r>
        <w:rPr>
          <w:rFonts w:cs="Times New Roman CYR" w:ascii="Times New Roman CYR" w:hAnsi="Times New Roman CYR"/>
          <w:b/>
        </w:rPr>
        <w:t>Глава 1</w:t>
      </w:r>
    </w:p>
    <w:p>
      <w:pPr>
        <w:pStyle w:val="PlainText"/>
        <w:jc w:val="center"/>
        <w:rPr>
          <w:rFonts w:ascii="Times New Roman" w:hAnsi="Times New Roman" w:cs="Times New Roman"/>
        </w:rPr>
      </w:pPr>
      <w:r>
        <w:rPr>
          <w:rFonts w:cs="Times New Roman CYR" w:ascii="Times New Roman CYR" w:hAnsi="Times New Roman CYR"/>
          <w:b/>
        </w:rPr>
        <w:t>РОДСТВЕННИКОВ НЕ ВЫБИРАЮТ</w:t>
      </w:r>
    </w:p>
    <w:p>
      <w:pPr>
        <w:pStyle w:val="PlainText"/>
        <w:jc w:val="both"/>
        <w:rPr>
          <w:rFonts w:ascii="Times New Roman" w:hAnsi="Times New Roman" w:cs="Times New Roman"/>
        </w:rPr>
      </w:pPr>
      <w:r>
        <w:rPr>
          <w:rFonts w:cs="Times New Roman" w:ascii="Times New Roman" w:hAnsi="Times New Roman"/>
        </w:rPr>
        <w:t xml:space="preserve">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мый добрый депутат Герман Дурнев воздел к потолку мутные глазки с белками цвета несвежей мыльной пен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ловеческой подлости и зависти нет границ! Ни-нель, золотце мое, меня лишили депутатской неприкосновенности, лишили всего! Кто я теперь? Всего лишь почетный председатель В.А.М.П.И.Р. и генеральный директор фирмы "Носки секонд-хенд"! - надрывно заяви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ерман, все же согласись, ты сам виноват. Притащиться на встречу с американским президентом в кожаных сапогах со шпорами и со шпагой! Они, конечно, там ковбои, но не до такой же степени. И как тебя только пропустили? Я лично не удивляюсь, что все так закончилось! - осторожно заметила тетя Нинел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да, да... Возможно, это было с моей стороны немного неосторожно. Но что такого особенного в сапогах? Я же послушался тебя и не надел корону! - плаксиво пожаловался Дурне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ЕРМА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Герман? Я уже целую кучу лет Герман! А вообще-то, клянусь, американца это позабавило! Он там сидел и от нечего делать рисовал на бумажке танки, а когда я крикнул: "А вот и он, больной зуб!" и зазвенел шпорами - тут он как подскочит! А наш президент поморщился и погрозил мне пальцем. Знаешь, будто хотел сказать: "Опять этот Дурнев! Он меня просто достал!" - заявил почетный председател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ерманчик, ты забываешь, что было потом! - сказала тетя Нинель.</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Самый добрый депутат отмахнулся от жены, точно от назойливой мух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то, кто-то еще этого не знает? Да по телевизору целую неделю только это и показывали! На меня навалились охранники и стали выкручивать мне руки. Мне, председателю В.А.М.П.И.Р., депутату! Мне это не понравилось, и я стал сопротивляться. Вообрази, Нинель, я и не предполагал, что такой сильный. Они падали, как кегли в боулин-ге, а я ведь только толкал их эфесом шпаги и звенел шпорами. Один, здоровенный такой, краснощекий, как помидор, представляешь, задрожал и закрыл шею руками. А я лишь посмотрел на него немного задумчив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осто посмотрел, и все? Ты уверен, что не пытался его укусить? - с подозрением осведомилась тетя Нинел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урнев от возмущения даже передернулся.</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 Кусать какого-то охранника с немытой шеей, который только поливает грязь этим мерзким одеколоном? Фи! За кого меня принимает собственная жена? Да я вообще не переношу вида крови! В детстве мне становилось дурно, стоило уколоть иголкой палец и увидеть красную капельку... Вот слегка поджаренные бифштексы с кровью - совсем другое дело. Но они же не ходят на двух нога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тя Нинель обрушилась на диван, обреченно заскрипевший пружинами. Дальше ее муж мог не рассказыва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и сама все знала. Несмотря на шпагу графа Дракулы, количество восторжествовало над качеством. Дядю Германа скрутили и выставили вон. На другой день многочисленные недоброжелатели Дурнева вынесли вопрос на голосование и лишили его депутатской неприкосновенности, а заодно и мандата. Возможно, Дурнев сумел бы еще на кого-то надавить и выкрутиться, но его пропуск в Думу тоже был аннулирован, так что потомку графа Дракулы некого было замораживать гипнотическим взглядом и не перед кем звенеть шпорам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йседорка Котлеткина сегодня со мной даже не поздоровалась! Прошла как мимо пустого места. Она уже знает, что ты в опале, - грустно сказала тетя Нинел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ще бы. Моей политической карьере пришел конец. Окончательный и бесповоротный. И Кйтлеткины это понимают. У них нюх, - кивнул председатель В.А.М.П.И.Р.</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увязал в болоте уныни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м ты теперь займешься, Германчик? - стараясь расшевелить его, спросила тетя Нинель.</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Ее хандрящий супруг-вампироид задумчиво пошевелил ножками в зеленых носочках. С его стороны это было не самое разумное действие. Такса Полтора Километра, наблюдавшая из-под дивана за прыгающими у нее перед носом дурневскими пятками, не справилась с искушением. Она высунулась, тяпнула бывшего депутата желтыми старческими зубами и вновь убралась в свое</w:t>
      </w:r>
      <w:r>
        <w:rPr>
          <w:rFonts w:cs="Times New Roman" w:ascii="Times New Roman" w:hAnsi="Times New Roman"/>
        </w:rPr>
        <w:t xml:space="preserve"> </w:t>
      </w:r>
      <w:r>
        <w:rPr>
          <w:rFonts w:cs="Times New Roman CYR" w:ascii="Times New Roman CYR" w:hAnsi="Times New Roman CYR"/>
        </w:rPr>
        <w:t>убежищ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ядя Герман взревел страшным голосом. Он подскочил едва ли не до потолка и попытался отодвинуть диван, чтобы расправиться с собакой. Однако диван и сам по себе был тяжелым. Сейчас же, когда на нем сидела еще и тетя Нинель, массивная, как якорь "Титаника", он привел бы к грыже и тибидохского атлант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гда Дурнев замыслил отомстить иначе. Держа укушенную ногу на весу, он на оставшейся ноге (выбор ног у лопухоидов, увы, довольно ограничен) припрыгал к телефону и поспешно пролистал справочни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зоомагазин?.. - закричал он в трубку. - Скажите, девушка, у вас есть отрава для собак?.. Что вы говорите?.. Пес мучается? Нет, это я мучаюсь! Как не держите? А зачем тогда задавать идиотские вопрос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здраженный Дурнев швырнул трубку на рычажки, бессильно пнул диван и, ушибив пальцы, неожиданно для себя настроился на мирный лад.</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ечно ты, Нинель... Откуда я знаю, чем займусь? - пробурчал он. - Ну, наверное, пригоню из Европы пару составов с тряпьем. Только знаешь, что в последнее время стали устраивать эти жулики, мои поставщики? Они подмачивают вещи перед продажей на вес! Только я ведь тоже не лыком шит. Я расплачиваюсь с ними не деньгами, а матрешками и буденовками.</w:t>
      </w:r>
    </w:p>
    <w:p>
      <w:pPr>
        <w:pStyle w:val="PlainText"/>
        <w:jc w:val="center"/>
        <w:rPr>
          <w:rFonts w:ascii="Times New Roman" w:hAnsi="Times New Roman" w:cs="Times New Roman"/>
        </w:rPr>
      </w:pPr>
      <w:r>
        <w:rPr>
          <w:rFonts w:cs="Times New Roman" w:ascii="Times New Roman" w:hAnsi="Times New Roman"/>
        </w:rPr>
        <w:t>* *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жиданно - такие вещи почему-то всегда случаются именно так, а не иначе - звонок в коридоре ехидно задребезжал. Тетя Нинель и дядя Герман разом вздрогнул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ап, кто-то притащился! - крикнула из своей комнаты Пип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удто я сам не слышу! Возьми и открой! - огрызнулся дядя Герма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е могу! Я ругаюсь! - возразила его дочка. Она уже третий час сидела в Интернете на форуме фанов Гурия Пуппера и пыталась убедить всех, что Гэ Пэ влюбился в нее и даже присылал ей цветы с купидончиками. Пипе не особенно верили, хотя она со злости так колотила по клавиатуре, точно забивала гвозди. Правда, в одном Пипа с форумцами все же сходилась. Фаны Пуппера тоже в большинстве своем считали, что Таня Гроттер - дура набитая, а Гэ Пэ крутой, как вареное яйц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адно, доча, не отвлекайся! Ругаться надо долго и со вкусом, а то не получишь удовольствия. Папулечка сам откроет! - сказал дядя Герман и двинулся к двер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го супруга повисла у него на рук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ерман, не надо! Не открывай! - взмолилась 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чем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всегда начинается! С непонятных звонков в дверь. Разве ты не слышишь мелодию? То ли похоронный марш, то ли джига! Эти звуки бывают только в таких случая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умаешь, снова Гротгерша? - вращая шеей, с подозрением спросил Дурне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знаю... Давай хотя бы посмотрим, прежде чем открывать!.. Стой! Ты куда? - Тетя Нинель на секунду выпустила супруга, и тот, воспользовавшись этим, прорвался к дверя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ли это Танька, она пожалеет! Прикончу на месте! Шпага, ко мне! - воинственно зарычал потомок графа Дракул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Шпага, звеня от нетерпения, выскочила из шкафа и прыгнула к нему в ладонь. Ей давно уже хотелось кого-нибудь проткнуть, и теперь она только обрадовалась, что хозяин взялся за у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ванув дверь, Дурнев выскочил на площадку и удивленно остановился. Он никого не увидел. Должно быть, это произошло оттого, что дядя Герман смотрел слишком высоко. Наконец он догадался перевести взгляд ниже и оцепене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ед ним обнаружился карлик с большой бугристой головой, покрытой не то лишаями, не то заросшими красной шерстью родинками. Его макушка была где-то на уровне пупка дяди Германа. Однако маленький рост ничуть не лишал карлика самоуверенности. В руках у него была сучковатая, с резными узорами палка из красного дерева, на которую он опирался не без некоторого изяществ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рлик так и светился от чувства собственного достоинства, которое ничуть не умалялось тем, что единственной одеждой карлику служила волчья шкура. Он был бос, с ногами, по колено покрытыми грязью - такой жирной и густой, что со стороны близорукому человеку могло показаться, что карлик обут в щегольские хромовые сапоги. Даже для конца октября грязи было явно многовато. Однако самым неприятным в незнакомце были даже не красные родинки и не грязь, а кошмарный запах - резче и отвратительнее, чем от болотного хмыря. Видно было, что карлик принимает душ только при несчастном стечении обстоятельств - когда попадает под дожд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а дядя Герман тупо разглядывал огромные, не по росту, ступни гостя, с ногтями желтыми и крепкими, как черепаховый панцирь, карлик, ничуть не смущаясь, произнес гнусавым голос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вартира Дурневых? Вот приехал к вам! Жить, то ись, у вас буду!</w:t>
      </w:r>
    </w:p>
    <w:p>
      <w:pPr>
        <w:pStyle w:val="PlainText"/>
        <w:jc w:val="both"/>
        <w:rPr>
          <w:rFonts w:ascii="Times New Roman" w:hAnsi="Times New Roman" w:cs="Times New Roman"/>
        </w:rPr>
      </w:pPr>
      <w:r>
        <w:rPr>
          <w:rFonts w:eastAsia="Times New Roman CYR" w:cs="Times New Roman CYR" w:ascii="Times New Roman CYR" w:hAnsi="Times New Roman CYR"/>
        </w:rPr>
        <w:t xml:space="preserve">     </w:t>
      </w:r>
      <w:r>
        <w:rPr>
          <w:rFonts w:cs="Times New Roman CYR" w:ascii="Times New Roman CYR" w:hAnsi="Times New Roman CYR"/>
        </w:rPr>
        <w:t>Ошеломленный такой неслыханной наглостью, дядя Герман сумел лишь открыть рот. Рука, в которой он сжимал шпагу, опустила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что, братик, не рад? Своих не узнаешь? Это ж я! - обиделся карли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иректор фирмы "Носки секонд-хенд" замотал головой, демонстрируя всем своим видом, что не знает и знать. Карлик прошмыгнул у дяди Германа между ног и залебезил перед его супруг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ешил я, мамуля, у вас пожить. Не прогоните же, то ись. Совсем у нас плохо стало. Ни тебе кровушки попить, ничего... Прямо хучь здеся ложись и подыхай! - объяснил он, мигая слезящимися глазкам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ко, несмотря на твердое намерение распрощаться с жизнью, родственничек с каждой минутой все больше распоясывался. Он решительно зашаркал грязными ступнями по дубовому паркету, сунул свою палку за шкаф и, оказавшись у вешалки, по ходу дела вытер нос рукавом норковой шубы тети Нинел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урнева разглядывала карлика со смешанным чувством ужаса и брезгливости. Тем временем Халявий уселся на пол и, с пугающей ловкостью почесав ухо ногой, бессвязно забормот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такая вот, то ись, наша жись! Атот еще колом... колом осиновым поперек спины... Я от кола-то увернулся да его за ногу. А тут второй из ружья как дребезнет, да серебряной пулей! Вот туточки пролетела мимо уха - свирк... А он уж снова приложился и целится! Едва я успел, значить, Темпора моралес произнес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жиданно Халявий осекся, встав, вытянулся по стойке "смирно" и, с беспокойством воззрившись на монументальную фигуру тети Нинели, поинтересовал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олтаю, а у самого на языке вертится... Вы-то сами не из циклопих будете, мамаша? Нет? А то у нас в Транси-львании бродят по лесам эдакие фифы, зубы вышибаю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ям ни-ни -только сунься! Бессмертник Кощеев как-то мимо пролетал, с конского скелета упал, дык едва латы унес.</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то циклопиха? Я? Ах ты, секильдявка! - мигом теряя всякую робость, страшным голосом взревела тетя Нинель. Она крайне болезненно относилась к любым намекам на свой вес.</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спуганный родственник задрожал и полез забиваться под шкаф для обув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й, страшна, мамаша, страшна! Прям хоть завтра к нам в Трансильванию! - запищал он оттуд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ядя Герман выронил шпагу. При повторном упоминании Трансильвании в мыслях у него смутно начало что-то прояснять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годи, так ты вампир? - спросил он, глядя на развитые глазные зубы выглядывающего из-под шкафа Халя-ви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 вампир я! Оборотень! Нехорошо, братец, своих не узнавать! Хоть ты и председатель, и Дракуле родня, да все ж таки нехорошо! - укоризненно произнес Халяви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еще некоторое время посидел под шкафчиком и, убедившись, что тетя Нинель на него не кидается, выбрался наружу. Отряхнувшись, родственник извлек прямо из воздуха короткий нож с широким лезвием и решительно вонзил его в парке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ная-то шантрапа с медальонами балуется, да только я этих фокусов не признаю! Я уж лучше этак, по старинке! - сообщил Халявий и внезапно, безо всякого предупреждения, с необычайной ловкостью перекувырнулся через нож.</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лезшая волчья шкура, прежде свободно болтавшаяся на плечах, теперь словно приросла к своему хозяину. Лишайчатое лицо вытянулась. Руки удлинились. Ноги же, напротив, стали гораздо короче и покрылись жесткой серебристой шерстью. В следующую минуту потрясенные Дурневы внезапно осознали, что на паркете их квартиры, поджимая уши, сидит и скалится крупный вол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тю Нинель забила такая крупная дрожь, что, чудилось, весь колоссальный правительственный дом затрясся и задрожал с ней вместе. Председатель В.А.М.П.И.Р. схватил с пола шпагу и выставил ее перед собой, на случай, если волк бросится на них. Но оборотень не бросался. Он смотрел на родственников желтыми, несимметричными, словно случайно прорезанными глазами, будто желал определить, кто из двоих аппетитнее. Потом встал и, негромко рыча, направился к тете Нинели. Из его полуоткрытой пасти стекала прозрачная и тонкая, как волос, нить слюн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тя Нинель завопила дурным голос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амуль, сколько можно шуметь? Кто там приперся? Вы мне мешаете чатиться!.. Я тут одну девчонку почти убедила, что Гэ Пэ на мне женится! - раздраженно крикнула из комнаты Пип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слышав ее голос, волк повернул голову и замер. В его желтых зрачках мелькнуло что-то похожее на умиление. Забыв об аппетитной тете Нинели. Оборотень вновь бросился к ножу и перекатился через него. На полу опять возник Халявий с волчьей шкурой на плеча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ардоньте, что едва не загрыз, мамаша! - извинился он. - Когда обернувшись, я малость не в себе бываю. Вроде я, а вроде и не я. Туман в голове. Если бы Пипочка моя родная голоска не подала, уж и не знаю, что было б.</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куда ты знаешь Пипу? - строго спросил дядя Герман. Директор фирмы "Носки секонд-хенд" только что едва не стал вдовцом и теперь размышлял, повезло ему или нет, что все сорвало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алявий застенчиво переступил с одной босой ножки на другую.</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тут, то ись, какое дело, братец... Пипу-то у нас в Трансильвании все знают! Такая личность! - сказа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ая еще личность? - нахмурился Дурне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как же! Поговаривают, внучок-то Пипин через две сотни лет повелителем нежити станет! Недавноть на камне судеб буквы, значить, проступили! Большому кораблю, как грится... А я-то как рад! Родная кровиночка! Тута вот баба Рюха и Шелудивый Буняка, тута тетка Хрипу-ша. А тута батяня мой Пруха... - пошел по второму кругу Халяви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екратите нести чушь! Это я уже слышал! - отрезал Дурне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ерман, прогони его! Давай я вызову консьержку! - слабым голосом сказала тетя Нинел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получится меня прогнать, то ись! Так-то, дорогие мои! Сказал: у вас буду жить - и буду! - замотал головой Халяви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почему же? - возмутилась Дурнева. Оборотень показал ей язык.</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 Мы с братиком Германом судьбоносны. Это в мире волшебном у нас все знают. Как на свет появились, уже судьбоносцами были. Это кто-то из рода нашего древнего так наколдовал: ворожейный был род, знатный. Хоть у Рюхи, хоть у Прухи, хоть у Хрипуши спроси -</w:t>
      </w:r>
      <w:r>
        <w:rPr>
          <w:rFonts w:cs="Times New Roman" w:ascii="Times New Roman" w:hAnsi="Times New Roman"/>
        </w:rPr>
        <w:t xml:space="preserve"> </w:t>
      </w:r>
      <w:r>
        <w:rPr>
          <w:rFonts w:cs="Times New Roman CYR" w:ascii="Times New Roman CYR" w:hAnsi="Times New Roman CYR"/>
        </w:rPr>
        <w:t>всяк одно скажет, - пояснил оборотен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голосе у него была странная убедительнос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кто такие судьбоносны? - обреченно осведомилась тетя Нинел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удьбоносны, мамаша, это когда две судьбы одной ниточкой, пуповинкой одной связаны. Куда одна судьба, туда и другая. У него плохо - у меня плохо. У меня счастье - у него счастье. Ежели, к примеру, я умру, он и часу не проживет без меня. Так-то вот, мамаша! Вот гляд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еня чуть кольями не прибили и пулями не изрешетили, а у муженька твоего небось в тот же день чего другое было... Не знаю чего, а было... Не могло не бы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езидентская охрана... Пропуск в Думу отобрали! О, нет, - простонал дядя Герма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спиной у него обрушилось что-то массивное. Это грузно сползла вдоль стены тетя Нинель. Такса Полтора Километра завыла жалобно, надрывно, душераздирающе. Она уже жалела, что дяде Герману не продали яд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ду, всем яду! Все смешалось в доме Облонских! Все смешалось и в магическом мире, и в мире лопухоидов, и в моей голове! Ох, угораздило, ну и угораздило же нас родиться на этом стремительно вращающемся безумном шарике да еще и в самый безумный момент его истории! Просто мамочка моя бабуся, как сказал бы Баб-Ягун!!!</w:t>
      </w:r>
    </w:p>
    <w:p>
      <w:pPr>
        <w:pStyle w:val="PlainText"/>
        <w:jc w:val="both"/>
        <w:rPr>
          <w:rFonts w:ascii="Times New Roman" w:hAnsi="Times New Roman" w:cs="Times New Roman"/>
        </w:rPr>
      </w:pPr>
      <w:r>
        <w:rPr>
          <w:rFonts w:cs="Times New Roman" w:ascii="Times New Roman" w:hAnsi="Times New Roman"/>
        </w:rPr>
        <w:t xml:space="preserve">     </w:t>
      </w:r>
    </w:p>
    <w:p>
      <w:pPr>
        <w:pStyle w:val="PlainText"/>
        <w:jc w:val="center"/>
        <w:rPr>
          <w:rFonts w:ascii="Times New Roman CYR" w:hAnsi="Times New Roman CYR" w:cs="Times New Roman CYR"/>
          <w:b/>
          <w:b/>
        </w:rPr>
      </w:pPr>
      <w:r>
        <w:rPr>
          <w:rFonts w:cs="Times New Roman CYR" w:ascii="Times New Roman CYR" w:hAnsi="Times New Roman CYR"/>
          <w:b/>
        </w:rPr>
        <w:t>Глава 2</w:t>
      </w:r>
    </w:p>
    <w:p>
      <w:pPr>
        <w:pStyle w:val="PlainText"/>
        <w:jc w:val="center"/>
        <w:rPr>
          <w:rFonts w:ascii="Times New Roman CYR" w:hAnsi="Times New Roman CYR" w:cs="Times New Roman CYR"/>
          <w:b/>
          <w:b/>
        </w:rPr>
      </w:pPr>
      <w:r>
        <w:rPr>
          <w:rFonts w:cs="Times New Roman CYR" w:ascii="Times New Roman CYR" w:hAnsi="Times New Roman CYR"/>
          <w:b/>
        </w:rPr>
        <w:t>ТОРТ С ЧУМОЙ И ПРЫГАЮЩЕЕ БЛЮДЦЕ</w:t>
      </w:r>
    </w:p>
    <w:p>
      <w:pPr>
        <w:pStyle w:val="PlainText"/>
        <w:jc w:val="both"/>
        <w:rPr>
          <w:rFonts w:ascii="Times New Roman" w:hAnsi="Times New Roman" w:cs="Times New Roman"/>
        </w:rPr>
      </w:pPr>
      <w:r>
        <w:rPr>
          <w:rFonts w:cs="Times New Roman" w:ascii="Times New Roman" w:hAnsi="Times New Roman"/>
        </w:rPr>
        <w:t xml:space="preserve">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чему-то часто так случается, что мы вспоминаем о человеке в момент, когда он сам вспоминает о нас. Или звонит, или едет в гости. Но вот Баб-Ягун о нас не вспоминал, не звонил и в гости тоже не набивался. Он стоял перед зеркалом в комнате у Тани и, закатав рукава, разглядывал свои бицепсы. Щеки у Ягуна были толстые, а вот мускулы не слишком внушительные. Вероятно, Ягуну и самому пришло это на ум, потому что он удрученно спроси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род, никто не помнит, как мышцы побольше наколдова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отложила тетрадь с заданиями по теоретической магии. Она вконец запуталась. Сарданапал велел им составить подробный гороскоп Юлия Цезаря и объяснить все события в его жизни с точки зрения расположения планет. У Тани же с планетами выходила полная неразбериха. Марс, Юпитер, Сатурн и Венера путались как у нее в голове, так и на бумаге. Но противнее всех была Луна. Она вообще издевалась, подмигивая девочке с расчерченного гороскопа и утверждая, что наиболее благоприятный день в жизни Юлия был тот, когда его зарезали. Идеальная же совместимость характеров была у Цезаря только с неким лопухоидом по имени Бру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й, чего все молчат? Я говорю: надувательное заклинание кто-нибудь помнит? - нетерпеливо повторил Яг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будь об этом! - сказала Таня. - Помнишь, Жикин себе мускулатуру наворожил, как у атланта? Ходил крутой, как вареное яйцо! Плечи в дверь не проходили, а через неделю - раз! - сдулся прямо на защите от духов. То-то хохоту было!</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 Это не Жикин виноват. Это Поклеп! Он обожает учеников на место ставить. Особенно нас, четвероклассников! Ну погоди, завуч, вот вырасту, стану величайшим магом, встретимся мы тогда в узком переулочке! "Ну здравствуй, - скажу я ласково, - старый мухомор! Кто в юности напустил на меня биовампиров? А психанутого духа? А теперь</w:t>
      </w:r>
      <w:r>
        <w:rPr>
          <w:rFonts w:cs="Times New Roman" w:ascii="Times New Roman" w:hAnsi="Times New Roman"/>
        </w:rPr>
        <w:t xml:space="preserve"> </w:t>
      </w:r>
      <w:r>
        <w:rPr>
          <w:rFonts w:cs="Times New Roman CYR" w:ascii="Times New Roman CYR" w:hAnsi="Times New Roman CYR"/>
        </w:rPr>
        <w:t>как насчет экскурсии в мир полтергейс-гов?" - размечтался Яг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ко мысли о мести надолго не задержались у него в голове. Вместо этого играющий комментатор неожиданно потребовал второе зеркал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то, ты в одном уже не помещаешься? - ехидно поинтересовалась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здеваешься? - оскорбился Ягун. - Я просто хочу на себя сзади посмотреть. Интересно, сзади я такой же красивый, как и спереди, или меня уши портя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расивый, красивый... - поспешно сказала Таня. Признать Ягуна красивым было проще, чем бегать по зтажу отыскивать еще одно зеркал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самом деле красивый? А этот прыщик на лбу? Конечно, это всего лишь прыщик, но все же портит он меня или нет? - Разглядывая себя, Ягун прильнул совсем близко к стекл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ЗИААНГАНГГГ!</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езапно из зеркала вырвалась рука со скрюченными пальцами. Она пронеслась сквозь Ягуна и втянулась обратно. Внук Ягге побледнел и отпрянул, ощупывая свою голову. Он никак не мог понять, уцелела она или не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видела, видела? - крикнул он.</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Зеркало отразило жуткое перекошенное лицо с распухшим, точно от хронического насморка, бугристым носом. По ту сторону стекла на трехногом табурете сидел сморщенный горбун со светящимися глазами. Скалясь, он скатал отражение Ягуна и, небрежно скомкав его</w:t>
      </w:r>
      <w:r>
        <w:rPr>
          <w:rFonts w:cs="Times New Roman" w:ascii="Times New Roman" w:hAnsi="Times New Roman"/>
        </w:rPr>
        <w:t>,</w:t>
      </w:r>
      <w:r>
        <w:rPr>
          <w:rFonts w:cs="Times New Roman CYR" w:ascii="Times New Roman CYR" w:hAnsi="Times New Roman CYR"/>
        </w:rPr>
        <w:t xml:space="preserve"> точно лист бумаги, швырнул Ягуну под ноги. Снова расхохотался. По зеркалу пробежала волна. Горбун исчез.</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это было? - прохрипел Ягун с ужас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а... Безумный Стекольщик... Горбун с Пупырчатым Носом. Он живет там, в зеркале. Ему, видно, надоело, что ты тут вертелся дольше Гробыни, - поясни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куда он здесь взялся? - допытывался Ягун. Малютка Гроттер грустно посмотрела на вконец запутавшийся гороскоп, прикидывая, не использовать ли Чукара курачукар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ээ... Стекольщик? Ну вообще-то это я его здесь поселила. Вызывающим заклинанием, - призналась 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чем? Тебе нравится этот субъект? - со страхом спросил Яг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что, перегрелся? Кому он может нравиться? Я хотела Гробыню слегка проучить. Она вечно перед зеркалом торчит - даже причесаться не дает, - призналась Таня.</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 Ты спятила, Гроттер! Он явно из темных духов! Даже хуже... Чур меня, чур! -</w:t>
      </w:r>
      <w:r>
        <w:rPr>
          <w:rFonts w:cs="Times New Roman" w:ascii="Times New Roman" w:hAnsi="Times New Roman"/>
          <w:lang w:val="en-US"/>
        </w:rPr>
        <w:t xml:space="preserve"> </w:t>
      </w:r>
      <w:r>
        <w:rPr>
          <w:rFonts w:cs="Times New Roman CYR" w:ascii="Times New Roman CYR" w:hAnsi="Times New Roman CYR"/>
        </w:rPr>
        <w:t>Ягун с суеверным ужасом смотрел на свое скомканное отражение, таявшее у него под ногами, точно сосулька, брошенная на раскаленную сковороду. Последним исчезло лицо. Новое отражение Ягуна, возникшее в стекле сразу после гибели первого, дрожало, как осиновый лис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то и оно... Я, понимаешь, когда заклинание произносила, не разобралась, что оно из запрещенных. Буркнула наспех, когда на Склеп злилась, а заклинание возьми да и сработай... Да еще не просто - тремя красными искрами!.. Кто мог представить, что Горбун такой навязчивый окажется? Вызваться он вызвался, а уходить не собирается. Да еще пророчествует по ночам... - пожаловалась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из стекла он того... не вылезает? - поинтересовался Яг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т вроде. Скорее всего, он и не может. Вот только руку иногда высунет или голову. Не нравится мне все эт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ну тогда ладно! - Ягун потряс головой, отгоняя наваждение. - Ты же знаешь: я обычно не слишком себя разглядываю. Сегодня особый случай. Должен я был запомнить себя таким на всю жизнь или не долже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 какой это радости? - спросил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с какой? Пятнадцать лет лбу! Через три дня шестнадцать! - гордо сообщил играющий комментатор.</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шмар! Я думала, столько не живут! Ты дряхл, как Готфрид Бульонский! - насмешливо сказала Таня. Надув губы, Ягун покосился на Таню.</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и чем тут твой Готфрид? У меня день рождения на носу, почти что юбилей, а про это все забыли. Непорядо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рано делаешь выводы! Думаю, все еще впереди, - сказала малютка Гроттер.</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грающий комментатор расплылся в широченной улыбке, но, спохватившись, поспешил сделать недовольное лицо. Но Таню было не провести. Она поняла, что Ягун специально разнюхивал: забыли о его дне рождения или не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так и быть... Посмотрим, что там такое. У нас в Тибидохсе как: сам себе подарок не сделаешь - не порадуешься, - заяви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гун, не бабъежничай! - возмутился до сих пор молчавший Ванька Валялки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анька тоже был здесь: кормил червями и жуками полыхающего всеми цветами радуги жар-птица. Прежний птенец давно превратился во взрослую птицу - да еще такую обжигающую, что взять ее можно было только в толстой рукавице. Правда, воспитанный людьми, жар-птиц толком еще не определился, кто он такой, и избегал общества других птиц, предпочитая общество Ваньки или Тарараха. Большую часть дня он проводил, как на насесте, на плече у Ваньки. Чтобы птиц не обжег Ваньку своим хвостовым оперением, Таня поставила ему на майку большую заплату из всегда холодной кожи василиска.</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Кожу ей переслал с купидончиком Пуппер, который у себя на туманном острове, изнывая от любви, прикончил одно из этих редких пресмыкающихся. До этого времени василиск, никому особенно не докучая, мирно обитал в пыльной подвальной комнате и лишь изредка выползал, чтобы заморозить парочку кошек, таких древних, что, по слухам, они принадлежали еще Джейн Остин и все равно скоро бы умерли</w:t>
      </w:r>
      <w:r>
        <w:rPr>
          <w:rFonts w:cs="Times New Roman" w:ascii="Times New Roman" w:hAnsi="Times New Roman"/>
        </w:rPr>
        <w:t xml:space="preserve"> </w:t>
      </w:r>
      <w:r>
        <w:rPr>
          <w:rFonts w:cs="Times New Roman CYR" w:ascii="Times New Roman CYR" w:hAnsi="Times New Roman CYR"/>
        </w:rPr>
        <w:t>своей смертью.</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знав о гибели василиска, отдел по защите магических животных Магщества Продрыглых Магций выразил Пуп-перу магщественное порицание и оштрафовал его на полпуда жабьих бородавок. Событие это вызвало множество откликов в прессе. Грызиана Припятская даже побывала на месте гибели василиска и сделала по зудильнику спецрепортаж. Издательство же, специализирующееся на ка-лендариках с Гурпем, выпустило по этому случаю книг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рмив прожорливого жар-птица, Ванька пересадил его на плечо Пажу и плюхнулся на кровать Гробыни Склепов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мой Гробыни в комнате не было. Она уже несколько дней подлизывалась к библиотекарю Абдулле, строя планы охмурить с его помощью Пуппера. Старый джинн знал массу запрещенных заклинаний. Кроме того, по Ти-бидохсу давно ходили слухи, что где-то в глубине его библиотеки скрыты старые книги - такие опасные, что Древ-нир в свое время приказал их сжечь, но хитроумный джинн предусмотрительно укрыл их в безопасном месте, превратив во что-то незначительное.</w:t>
      </w:r>
    </w:p>
    <w:p>
      <w:pPr>
        <w:pStyle w:val="PlainText"/>
        <w:jc w:val="center"/>
        <w:rPr>
          <w:rFonts w:ascii="Times New Roman" w:hAnsi="Times New Roman" w:cs="Times New Roman"/>
        </w:rPr>
      </w:pPr>
      <w:r>
        <w:rPr>
          <w:rFonts w:cs="Times New Roman" w:ascii="Times New Roman" w:hAnsi="Times New Roman"/>
        </w:rPr>
        <w:t>* *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матча с невидимками, когда Таня, спасая Гурия, забила мяч собственному дракону, в ее жизни что-то изменилось, будто кто-то решительно, не спрашивая разрешения, перевернул уже исписанную страницу. Таня отчетливо осознавала, что с ней что-то происходит, но не могла понять, что, почему и когда этому наступит конец.</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менялась, перетекала из чего-то или куда-то - именно таким было внутреннее ощущение - и плохо узнавала саму себя. Все валилось у нее из рук. Она даже с горя взялась было за учебу, но и это не заглушало жуткого внутреннего недовольства собой. Недаром Ягге утверждала, что для подростка излишне много копаться в себе - все равно что для взрослого пить горькую.</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ешне же глобальная перемена состояла в том, что Таня ушла из драконбольной команды. Она понимала: Соловей никогда не сможет до конца простить, что из-за ее нелепого, непредсказуемого поступка сорвалась мечта всей его жизни - команда не победила в чемпионате и не получила кубок... В те дни, когда она пыталась возобновить тренировки, довольно часто О.Разбойник, не удержавшись, ляпал что-нибудь в таком духе: "Активнее, ребятки! Атакуйте дракона! Нечего с ним нянчиться, это вам не Пуппер!" Более того, острый на язык Соловей шел даже дальше, и часто можно было услышать что-нибудь вроде: "Семь-Пень-Дыр! Чего ты уставился на меня, как Танька на Гурия? Играй давай, шевели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зумеется, Гробыня, Жора Жикин, Рита Шито-Крыто и всякие прочие зубоскалы немедленно добавляли к этим шуточкам дюжину своих. Таня не отвечала. Ей все как-то стало безразлично. Она и к шуткам относилась, закованная в броню своего безразличия.</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Но все равно какие-то, самые злые шутки проникали под нравственную броню, которая только казалась прочной, и разъедали ей душу. Обидевшись на тренера, Таня ушла. Ушла, даже не поговорив с ним, а просто передав Разбойнику через Ягуна записку. После этой записки она дважды ловила на себе за обедом задумчивый и невеселый взгляд Соловья, устремленный на нее с преподавательского столика. Ей казалось, Соловей размышляет</w:t>
      </w:r>
      <w:r>
        <w:rPr>
          <w:rFonts w:cs="Times New Roman" w:ascii="Times New Roman" w:hAnsi="Times New Roman"/>
        </w:rPr>
        <w:t>,</w:t>
      </w:r>
      <w:r>
        <w:rPr>
          <w:rFonts w:cs="Times New Roman CYR" w:ascii="Times New Roman CYR" w:hAnsi="Times New Roman CYR"/>
        </w:rPr>
        <w:t xml:space="preserve"> подойти или нет. Но он так и не подошел. Таня тоже держалась в стороне.</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Назло Тане, а может быть, и самому себе, тренер пригласил в команду Верку Попугаеву. Всякий раз, стартуя, Верка визжала так громко, что в Тибидохсе дрожали стекла, Попугаева и сама по себе была не прочь повизжать - в данном же случае этот визг был вполне оправдан. Верке достался реактивный пылесос - самый мощный из всех, что можно было выписать в магазине Мага Зины на Лысой Торе. Стоило чуть-чуть перегазовать или произнести не то</w:t>
      </w:r>
      <w:r>
        <w:rPr>
          <w:rFonts w:cs="Times New Roman" w:ascii="Times New Roman" w:hAnsi="Times New Roman"/>
        </w:rPr>
        <w:t xml:space="preserve"> </w:t>
      </w:r>
      <w:r>
        <w:rPr>
          <w:rFonts w:cs="Times New Roman CYR" w:ascii="Times New Roman CYR" w:hAnsi="Times New Roman CYR"/>
        </w:rPr>
        <w:t>заклинание, как пылесос немедленно таранил магический купол. Именно поэтому Верка летала в шлеме Ахилла и нагруднике Патрокла, а на поле дежурили санитарные джинны. В ожидании своего часа они позевывали, поплевывали в пространство и чертили босыми пальцами на песке всякие кабалистические знак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ждый день в четыре часа начинались тренировки, и тогда Таня старалась не подходить к окну или, зная, что это все равно невозможно, силой гнала себя в читальный зал. Там не было окон и вообще мало что было, кроме спертого воздуха, в котором плавала древняя книжная пыль. От пыли щипало в горле и чесались глаза. За стенкой подозрительно сморкался и, изобретая проклятья, бубнил что-то себе под нос джинн Абдул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задолго до дня рождения Ягуна Таня встретила в библиотеке Шурасика. Первый ученик Тибидохса, занесенный в вечный реестр пятидесяти самых значительных ботаников подлунного мира, любил тишину и уединение читального зала, в котором в период между сессиями редко кого можно было встретить. Однако, если Таня пряталась за книгами от самой себя, от собственных чувств и мыслей, для Шурасика библиотека Абдуллы была просто дом родной. Ему единственному из всей школы сумасшедший джинн разрешал ходить между стеллажами, где ему вздумается, и даже забредать в закрытый фонд.</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 равно от Шурасика ничего не спрячешь! Он дотошный, просто вылитый я! Ненавижу такие мерзкие въедливые характеры и таких кошмарных настырных типов! - рассказывал всем Абдулла, втайне ужасно довольный, что у него появился такой преемник.</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К Тане Шурасик относился неплохо. Всегда пересаживался поближе, когда она появлялась в библиотеке, и галантно осведомлялся, не нужно ли ей что-нибудь записать карандашом. Карандаш у Шурасика был особенный - с грифелем, сплетенным из семи последних солнечных лучей перед полным затмением, - тем самым, о котором упоминается в "Слове о полку Игореве". Заклинания, записанные таким карандашом, не исчезали с бумаги, как это происходило, когда кто-то пытался сделать это гусиным пером или ручкой.</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Упомянутый карандаш был из секретных черномагп-ческих запасов профессора Клоппа, безвременно впавшего в младенчество. Пару недель назад карандашик вместе с другими сокровищами своего предтечи обнаружил малютка Клоппик - и променял Шурасику на жвачку с вечным вкусом</w:t>
      </w:r>
      <w:r>
        <w:rPr>
          <w:rFonts w:cs="Times New Roman" w:ascii="Times New Roman" w:hAnsi="Times New Roman"/>
        </w:rPr>
        <w:t>,</w:t>
      </w:r>
      <w:r>
        <w:rPr>
          <w:rFonts w:cs="Times New Roman CYR" w:ascii="Times New Roman CYR" w:hAnsi="Times New Roman CYR"/>
        </w:rPr>
        <w:t xml:space="preserve"> которую уже спустя полчаса потерял, попытавшись накормить ею Сарданапалова сфинкс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Таня отказалась от карандаша, Шурасик проницательно уставился на не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роттер, что с тобой тако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так, настроения нет, - ответила Таня, думая о драконбол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ГА! НАСТРОЕНИЯ! Это потому, что ты тайно влюблена в Пуппера! - авторитетно заявил Шурасик. - Если нет, зачем ты спасла его во время матча? Ну провел бы он пару часов в пузе у Гоярына - не расклеился бы. Пупперы, они прочны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Я влюблена в Пуппера? Ты больной! Сиди читай, пока буковки не разбежались от такого психа! - взвилась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Шурасик поправил очки с толстыми стеклами-лупами - толще стекла были только у Зубодерих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идишь ли, дщерь моя, психология бессознательного - это совсем не то, что психология сознательного, - ничуть не обидевшись, сказал он, - Профессор Зигмунд...</w:t>
      </w:r>
    </w:p>
    <w:p>
      <w:pPr>
        <w:pStyle w:val="PlainText"/>
        <w:jc w:val="both"/>
        <w:rPr>
          <w:rFonts w:ascii="Times New Roman" w:hAnsi="Times New Roman" w:cs="Times New Roman"/>
        </w:rPr>
      </w:pPr>
      <w:r>
        <w:rPr>
          <w:rFonts w:eastAsia="Times New Roman CYR" w:cs="Times New Roman CYR" w:ascii="Times New Roman CYR" w:hAnsi="Times New Roman CYR"/>
        </w:rPr>
        <w:t xml:space="preserve">     </w:t>
      </w:r>
      <w:r>
        <w:rPr>
          <w:rFonts w:cs="Times New Roman CYR" w:ascii="Times New Roman CYR" w:hAnsi="Times New Roman CYR"/>
        </w:rPr>
        <w:t>- Клопп? - поразилась Таня, от удивления прощая Шурасику "дщерь мою". Она и не предполагала, что глава темного отделения еще и литератор.</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и чем тут Клопп? Фрейд! - поморщился Шураси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когда не слышала. Он белый маг или темны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Фи, Гроттер, как ты невежественна! Он вообще не из нашей тусовки... Если и пользовался магией, то чуть-чуть, чтобы женщины не разбежались, Итак, профессор Зигмунд Фрейд убедительно доказал, что многие вещи мы желаем помимо нашей воли. И, в частности, желания наши проявляются в снах... - Шурасик снизил голос до интригующего шепота. - Тебе Пуппер по ночам не снится? - быстро спроси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вроде нет... Ну, может, пару раз! - растерянно призна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чему-то Шурасика она не стеснялась. Во всяком случае, меньше, чем Ваньку или Ягуна. Шурасик был какой-то бесполый. То ли друг, то ли подруга, то ли просто знакомый - не разберешь. Но говорить с ним можно было о чем угод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ВИДИШЬ! - обрадовался Шурасик. -А что он делал в твоем сн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ичего особенного. Просто стоял и укоризненно смотрел... - сказа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ГЕ! А в другом сне? Ты, кажется, говорила "пару раз"... - въедливо напомнил отлични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м-м... Сейчас вспомню. В другом сне он летел на метле над Тибидохским рв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метла! Ров! Это имеет глубинный нравственный смысл! - оживился Шурасик. - Ты хоть понимаешь, что тебе приснило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понимаю и понимать не хочу, - сурово сказа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Шурасик некоторое время пожевал губами, но не решился ничего вякнуть и пошел на попятны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я не понимаю. Ну метла и метла. Мало ли кому какая чушь приснится? Мне вон вчера кикимора привиделась... Будто она схрумкала атлас звездного неба и распевает скандинавские саги. Вот и я думаю: к чему бы это? У дяди Зиги про кикимору и саги ничего нет. Разве что это какое-нибудь сверхизвращение, - буркну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нут десять Шурасик, пригорюнившись, молча нависал над столом, не реагируя ни на какие вопросы, а потом, когда Таня уже почти о нем забыла, повернулся к ней и смущенно произнес:</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слушай... Я хочу сообщить тебе одну вещь... Только поклянись, что это будет между нами. Я так волнуюсь... Ты первая, кому я об этом рассказываю...</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ычно бледные щеки Шурасика запылали румянцем. Избегая смотреть на Таню, он мял в руках свой блокноти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лько не хватало, чтобы он в меня влюбился! Хотя нет, на него не похоже. Как он может в меня влюбиться? Я же не энциклопедия!" - успокаивая себя, подума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клясться я поклянусь. Но без Разрази грому са, - осторожно сказала 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не хватит обычного лопухоидного обещания. Даещ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чтоб мне не сойти с этого мест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рошо, - кивнул Шурасик. - Я знаю, что тебе можно верить. Ты не проболтаешься, тем более что я вообще-то уже наслал на тебя особый противоболтливый запук. Дело в том, что я... писатель. Непризнанный, но это времен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видую! А ты уже что-нибудь написал? - испытывая облегчение, спроси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Шурасик снисходительно посмотрел на не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зумеется, дщерь моя! Я пишу статьи и посылаю их с купидончиками в "Сплетни и бредни", -заметил он,</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У Тани просто челюсть отвисла. Шурасик - и вдруг "Сплетни и бредни"! Гораздо логичнее было бы допустить, что он пишет для еженедельника "Магическое занудство" статьи с названием типа "Декокт из чистого разума". Шурасик же, пишущий для "Сплетен", был нелеп, как семидесятилетний профессор, готовящий статейку в женский журнал</w:t>
      </w:r>
      <w:r>
        <w:rPr>
          <w:rFonts w:cs="Times New Roman" w:ascii="Times New Roman" w:hAnsi="Times New Roman"/>
        </w:rPr>
        <w:t>.</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много уже послал? - спросила 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слишком. Примерно тридцать статей и восемьдесят заметок. Правда, мне пока не ответили. А одному моему купидончику даже пригрозили пульнуть в него за-пуком... Но вчера я написал кое-что новое, уж это-то точно возьмут. Хочешь покажу? - Шураспк нервно пролистал своп блокноти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йдя нужную страницу, он сунул блокнот Тане, а сам с видимым безразличием окаменел в ожидании оценк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ОЙ ЛЮБИМЫЙ ПРЕДМЕ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ой любимый предмет - защита от духов. Любимый он потому, что его ведет Поклеп Поклепыч. Он внимательный и чуткий педагог, который принимает близко к сердцу переживания каждого ученика. А еще я люблю пары Безглазого Ужаса и его Историю Потусторонних Миров.^то очень интересно, особенно когда понимаешь, что все, о ком Ужас рассказывает, уже давно умерли. Вот только мне страшно не нравится привычка Безглазого Ужаса снимать во время уроков голову и заливать весь классе кровью. К тому же однажды он подбросил мне в сумку свои внутренности, и это было совсем не смеш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еще я обожаю нежитеведение, потому что его ведет Медузия Зевсовна. Она учит нас повадкам нежити и заклинаниям против нее. УМедузии Зевсовны в классе 20 учеников. Каждое утро 20 внимательных глаз смотрят на Медузию Зевсовн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ы что, циклопы? Маловато как-то глаз! - удивилась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маловато? Ничего не маловато! - обиделся Шу-раси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ты сам посмотр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м-м... Действительно. Промахнулся слегка... Не придирайся к мелочам, Гроттерша! Писатели такой ерундой не занимаются, для этого есть редакторы! Или читай, или не читай! - обиделся Шураси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шив больше не критиковать юное дарование, которое со злости могло и сглазить, Таня дочитала статью до конца - она завершалась неумеренным восхвалением джинна Абдуллы, который именовался королем всех джиннов и отцом гуманности, - и машинально перевернула страниц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 оборота страница была чистой, зато на соседней каллиграфическими, со множеством завитков, буквами, мало похожими на обычный почерк Шурасика, значило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придут они. И будет их четверо. Первый - яростный и гневный, с тремя лицами под золотой вуалью, приедет на черном коне и привезет с собой страх. Другой - справедливый, с серебряной головой и золотыми усами, будет на пылающей колеснице. Оружием же ему служат молот и топор. Третий, благосклонный, хранитель стад, властитель всех зверей, домашних и лесных. И будет с ним вол в пшеничном ярме. Четвертый же, страж, с телом птицы и суровым ликом. Никто не скроется от нег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и придут за тем, что принадлежало им, и горе всем, если не найдут они чего ищу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вот это ничего! Создает настроение. Даже как-то не по себе стало! - одобри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авда? Где? - просиял Шурасик. Он заглянул Тане через плечо и внезапно точно примерз к стулу.</w:t>
      </w:r>
    </w:p>
    <w:p>
      <w:pPr>
        <w:pStyle w:val="PlainText"/>
        <w:jc w:val="both"/>
        <w:rPr/>
      </w:pPr>
      <w:r>
        <w:rPr>
          <w:rFonts w:cs="Times New Roman" w:ascii="Times New Roman" w:hAnsi="Times New Roman"/>
        </w:rPr>
        <w:t xml:space="preserve">     </w:t>
      </w:r>
      <w:r>
        <w:rPr>
          <w:rFonts w:cs="Times New Roman" w:ascii="Times New Roman" w:hAnsi="Times New Roman"/>
        </w:rPr>
        <w:t>-</w:t>
      </w:r>
      <w:r>
        <w:rPr>
          <w:rFonts w:cs="Times New Roman CYR" w:ascii="Times New Roman CYR" w:hAnsi="Times New Roman CYR"/>
        </w:rPr>
        <w:t xml:space="preserve"> Я этого не писал! - побледнев, сказа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зве это не твой блокно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локнот мой. Но писал не я... Откуда это ту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я откуда знаю! Шурасик облизал губ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я понял: черномагический карандаш! Сегодня ночью мне померещилось вдруг, что я вижу свет и страницы шелестели. Но я думал, это мои подделанные двойки убегают из дневника! Ты же знаешь, я сам ставлю себе двойки, чтобы не возгордиться тем, что я гений! - растерянно сказал Шураси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впился взглядом в бумагу, но не прочитал и строки, как буквы стали бледнеть и расплетаться. А потом из отдельных фрагментов сложились и проступили^вол, молот и топор. В стороне от них, в намеченных черточками ветвях толстого дерева, мелькнуло нечто, похожее на крыло большой птицы. Птица, которую так и не удалось разглядеть, взлетела. Внезапно лист полыхнул холодным огнем и превратился в пепел. Но только он один-остальной блокнотик Шурасика с гениальным творением про двадцать одноглазых учеников остался нетронутым. Хоть сейчас посылай в "Сплетни и бредн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счезло! Мне казалось, карандаш Клоппа вообще невозможно стереть. Ты хоть запомнила, что там было? - сдавленно спросил Шураси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иблизительно, - сказала Таня. Она обманывала. Она помнила все до последнего слов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я даже прочитать не успел! - убито произнес Шураси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начал было приставать к Тане с расспросами, но от любопытства слишком сильно навалился на стол. Стол, и без того перегруженный томами, которые Шурасик натащил со всей библиотеки, рухнул. Опасаясь гнева джинна Абдуллы, Шурасик всплеснул руками п, вскрикивая: "Молоток! Пол-Тибпдохса за молоток!" - умчался за домовым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собрала свои тетради и поспешила уйти до его возвращени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руюй - справедливый, с серебряной головой и золотыми усами, будет на пылающей колеснице. Оружием же ему служат молот и топор..." - вспомнила она. Малютка Гроттер была убеждена, что буквы исчезли не случайно. Надпись карандашом из семи последних лучей должен был прочесть кто-то один. Для повторного прочтения она явно не предназначалась. И этим одним - или, точнее, одной - была 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ануне дня рождения Ягуна Таня, как всегда затянувшая с подарком до последнего момента, спешно размышляла, что бы такого приготовить для внука Ягге. Ее первой мыслью было преподнести ему выписанный по каталогу манок для драконбольных мячей. Этот манок, если верить инструкции, должен был подзывать мячи в воздухе, даже самые шустрые и неуловимые, вроде обездвижп-вающег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 счастью, перед тем как дарить манок, Таня догадалась его испытать. Из манка вырвался кошмарный, леденящий кровь звук. Черные Шторы панически замахали кистями. Лежавший в углу чихательный мяч. оставшийся еще с тех времен, когда Таня была в команде, проснулся и сорвался с места. Стараясь улепетнуть от свиста, он расколол стекло и умчался в неизвестном направлени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чего себе "подзывать мячи!" Да он их распугивает! - воскликнула малютка Гроттер.</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если манок и расиупп;а;1 мячи, сушспгювало нечто, что он привлекал. Со всего Тибидохси г, комнату к Тане стали стекаться привилегия. Вскоре их набилось такое множество, что они то и дело проплывали одно сквоз!) друго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где мертвец? - вращая головой, как это никогда не сумел бы сделать живон. поинтересовался поручик Ржевски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смотря на то что, по слухам, упорно распускаемым его супругой, он уже был произведен в капитаны, Ржевский упорно носил прежний мундир и иначе, чем на поручика, не откликался. Зато ножей в спине стало как будто меньше. Да и вообще вид у безбашенного призрака был менее запущенный, чем во время холостяцкой жизн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ертвец, говорю, где? В шкаф его, что ли, спрятала? - недовольно повторил Ржевски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 - Таня не находила сло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зве ты не звала нас на похороны? Ну мы пришли - дальше что? - продолжал напирать призра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 в своем уме? - рассердилась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ужели? А мы слышали похоронный призыв, Такой всегда раздается, когда душа отделяется от тела! - пояснила Недолеченная Дама. Она огляделась и, убедившись, что мертвеца действительно нет, разочарованно вздохнула. - Но если никто не умер, тогда мы полетели, У нас мало времени... Кстати, я не.говорила, что подаю на развод?</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 поручик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 КАПИТАНОМ! А по внутренним достоинствам ПОЛКОВНИКОМ! - веско сказала Дама. - Мы разведемся, разделим имущество (это интереснее всего, потому. что никакого имущества у нас нету), а потом снова поженим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какой смысл тогда разводиться? - не поня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эмоции? Ты недооцениваешь эмоции, деточка! Без них жизнь была бы скучна, особенно у нас, у усопших! - укоризненно заявила Дама и медленно просочилась сквозь пол. Остальные привидения печальной вереницей потекли за не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задумчиво посмотрела на разрекламированный манок и зашвырнула его под крова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ервое жизненное правило: Гроттер, никогда не заказывай ничего по каталогу! - сказала она сама себ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пустя полчаса, запасшись всем необходимым, Таня уже раскатывала по столу в гостиной тесто для пирога Баб-Ягуну. Разумеется, пирог могла приготовить и скатерть-самобранка, но это было бы уже совсем не то. К тому же самобранкам не был известен рецепт пирога в шоколадной глазури и с яблочной начинкой, а Ягун предпочитал именно таки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е помогала круглолицая Дуся Пупсикова. Из всех девчонок белого отделения она была самой хозяйственной. К тому же наглый Ягун ей нравился. Не так, правда, сильно, как Пуппер, но Гурий был далеко, к тому же Дусе он никак не светил, а она была девочка практичная. Малютка Клоппик, невесть откуда пронюхавший о пироге, путался V них под ногами и, в качестве отвлекающего маневра дергая Пупсикову за юбку, пытался стащить банку с повидл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нец пирог был украшен и посажен в пышущую жаром русскую печь. Проголодавшаяся Таня, пропустившая из-за пирога ужин, нашла на подоконнике тарелку с котлетой и потянулась к не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й, чего ты ее лопаешь? Она, во-первых, вчерашняя, во-вторых, холодная, в-третьих, я сам собирался ее съесть! - весело завопил Вань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только что вбежал в гостиную в отличном настроении и стал показывать самозатачивающийся перочинный ножик, который по его просьбе выковали для Ягуна домовы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лютка Клоппик подбежал к печке и быстро отодвинул заслонку. Пользуясь, что внимание Тани и Дуси Пуп-сиковой отвлечено Ванькой, он зачерпнул ладонью яблочного повидла, проковырял дыру в шоколадной глазури и, хикикая, убежал в неизвестном направлени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мерзкий профессор! Никогда не ожидала от Клоппа ничего хорошего, даже когда он был главой темного отделения! - с негодованием произнесла Пупспкова.</w:t>
      </w:r>
    </w:p>
    <w:p>
      <w:pPr>
        <w:pStyle w:val="PlainText"/>
        <w:jc w:val="center"/>
        <w:rPr>
          <w:rFonts w:ascii="Times New Roman" w:hAnsi="Times New Roman" w:cs="Times New Roman"/>
        </w:rPr>
      </w:pPr>
      <w:r>
        <w:rPr>
          <w:rFonts w:cs="Times New Roman" w:ascii="Times New Roman" w:hAnsi="Times New Roman"/>
        </w:rPr>
        <w:t>* *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на другой день вечером запыленный и вымотанный Ягун, вернувшись с тренировки, вошел в гостиную, его уже ждали. Когда к нему устремилась целая толпа, играющий комментатор опешил и заслонился пылесосом. Ему померещилось почему-то, что его будут би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Шестнадцать лет! Виват! Дергай его за уши шестнадцать раз! - закричал Кузя Тузико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колько Ягун ни отбрыкивался п ни вопил, что уши дороги ему как память, отвертеться от школьного обычая ему так и не удалось. Вскоре его оттянутые уши стали еще более пунцовыми и оттопыренными, чем в предыдущие пятнадцать лет его жизни. Потом Ягуна, уронившего своп пылесос, на руках поднесли к столу и посадили на установленный на столе стул. Здесь, на стуле, как на троне, он п сидел все то время, пока ему вручали подарк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арки были самыми разнообразными: шлем с забралом для драконбола, новая насадка на трубу пылесоса, перочинный нож и целая банка отвратительной слизи кикиморы - подарок Верки Попугаевой. По ее утверждению, запах этой слизи, нанесенной толстым слоем поверх упы-рьей желчи, отпугивал драконов. На деле же он был так отвратителен, что никто не решался это проверить. Более того, Таня с Дусей Пупсиковой потребовали у Ягуна немедленно убрать эту слизь подальше, чтобы не провонял пирог.</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го, какие на пироге дыры! Это так специально задумывалось? - обрадовался Яг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ециально. Это чтобы внутри хорошо пропеклось, - подтвердила Таня, мстительно отыскивая взглядом малютку Клоппика, явно успевшего побывать здесь еще раз.</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ко Клоппик и не думал удирать от возмездия. Вертясь под ногами у старших, он, жутко картавя, громко прочитал детский стишок, неожиданно и даже совсем не в рифму завершившийся новоизобретенным заклинанием Лицентия поэти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то-то вспыхнуло, заискрило. В воздухе заметались холодные яркие молнии. Все были ослеплены и принялись тереть глаза, что позволило малютке Клоппику утащить связку баранок - один из подарков Ягуну - и скрыться в неизвестном направлении. Малютка явно делал успехи, прилагая все усилия, чтобы со временем вновь стать главой темного отделени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го-то мне есть хочется! - поигрывая перочинным ножом, деспотически заявил Баб-Яг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уже начал разрезать прогрызенный вредным малюткой пирог, когда в гостиную неожиданно ввалилась большая группа темных - Семь-Пень-Дыр, Горьянов, Жикин, Гломов, Рита Шито-Крыто и другие. По выражению их лиц и плохо скрытым ухмылкам Таня поняла, что темные явно намереваются устроить сканд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обыня, видно, заранее приготовившаяся, выдвинулась вперед.</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что, Гроттерша, с днем рождения! - вызывающе заявила 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обще-то день рождения не у меня, - сказа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самом деле? - удивилась Склепова, делая вид, что забыла. - А у кого? У Ягунчика? Ягунчик, лапочка, прости меня! Можно я тебя поцелую?</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уня Гломов передернулся от ревности. Покачивая бедрами, Гробыня подошла к Ягуну и поцеловала его в щеку. Дуся Пупсикова замигала, с ненавистью уставившись в стену. Похоже было, она вот-вот разрыдает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еперь подарок! Любишь подарки, Ягунчик? Гуня! Поди сюда! Где то, что я тебе дала? - позвала Гробы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уня Гломов, все так же хмуро глядя на Ягуна, подошел. В руках у него был деревянный лакированный ящик с серебристой монограммой на крышке, чем-то напоминавший ящики, в которых два века назад хранились дуэльные пистолеты. Ящик выглядел неплохо, хотя было похоже, что ему не одно десятилетие пришлось пролежать в сыром месте или под землей. Во всяком случае, металлические детали позеленели. Дерево кое-где покоробилось от влаг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то там внутри? - спросил Яг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так, подарочек... От всего темного отделения, - томно произнесла Склепов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ун принял ящик у Гуни из рук и хотел открыть его. Но не успел он дотянуться до замка, как Гробыня, непонятно улыбаясь, выхватила ящик из рук именинника и сунула его в общую кучу подарко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надо, лапочка! Это долго! Учти, внутрь можно заглянуть только через год! Запомни - триста шестьдесят пять дней - не раньше! Это очень важно! - сказала она и вернулась к темным. - Гунечка, за мной! Пошли доедим пирог! Посмотрим, чем эти беленькие попытаются отравить нас на этот раз! - скомандовала Склепова, занимая лучшее место на диване в общей гостин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уня последовал за той, у кого всю жизнь шел на поводу, даже не надеясь на взаимность. Настроение у него почему-то заметно улучшилось.</w:t>
      </w:r>
    </w:p>
    <w:p>
      <w:pPr>
        <w:pStyle w:val="PlainText"/>
        <w:jc w:val="center"/>
        <w:rPr>
          <w:rFonts w:ascii="Times New Roman" w:hAnsi="Times New Roman" w:cs="Times New Roman"/>
        </w:rPr>
      </w:pPr>
      <w:r>
        <w:rPr>
          <w:rFonts w:cs="Times New Roman" w:ascii="Times New Roman" w:hAnsi="Times New Roman"/>
        </w:rPr>
        <w:t>* *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ружеская пирушка затянулась далеко за полночь. Дважды из коридора зловещий, как Летучий голландец, выплывал Поклеп Поклепыч и пытался разогнать всех по комнатам. Зная, что спорить бесполезно, все делали вид, что расходятся, но уже через несколько минут собирались вновь. Рассвирепевший завуч остался было в гостиной, чтобы подстеречь учеников, но вовремя вспомнил, что оставил русалку в пруду одну, а от одиночества до измены один шаг.</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бледнев, он завернулся в плащ, закружился и, точно пчелами, облепленный красными искрами, немедленно телепортиров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юбовь - это белая роза на сером плаще жизни! Здесь же пешком десять минут, а телепортировать в сто раз опаснее! Вот что значит настоящее чувство! - патетично сказала Дуся Пупсиков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перь, когда Поклеп уже никого не подкарауливал, никто не мешал ребятам делать все, что им заблагорассудит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ита Шито-Крыто ненадолго скрылась у себя в комнате и вынесла тарелку из черного фарфора. Тарелка была покрыта рунами и кабалистическими знаками. Значения большинства были Тане неизвестны, но даже тех, что она знала, хватало, чтобы сделать вывод: ни один уважающий себя белый маг эту тарелку даже в руки не возьмет. Черные маги - совсем другое дело. У них своп представления о допустимости и недопустимости заигрывания с потусторонними силам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насчет спиритического сеанса? А, беленькие, в кусты убегать не будем? - нехорошо усмехаясь, предложила Шито-Крыт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кого вызовем? - дрожа в равной мере от страха и от любопытства, спросила Пупсиков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ед тем как ответить, Шито-Крыто обвела всех проницательным взгляд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у-Кого-Нет... Чумиху! - уронила она небрежно. Демьян Горьянов разинул ро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у-Кого-Нет? Но она мертв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орьянов, ты туп, как твой пылесос! Спиритические сеансы для того п существуют, чтобы общаться с духами. Поболтать с живыми можно п по зудпльппку, - отрезала Рита. - Ну так как, беленькие? Вызываете с нами Чумиху, пли кишка тон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е загалдели разом. Вызвать Чумиху! Такое могло прийти в голову только непредсказуемой Шито-Крыто! Однако никто из тех, кто был в гостиной, не отказался. Нп у кого не было желания прослыть трусом. Только Шура-сик попытался было уклониться, но после передумал и остался. Любознательность пересилила в нем стра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требовав погасить весь огонь, Рита зажгла две свечи и поставила тарелку на стол в круг из начертанных бук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еперь все садитесь вокруг стола и беритесь за руки... Готово? Отлично! Представляйте себе Чумиху... И не размыкайте рук, а то мы потеряем контакт! - распорядилась 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 желтоватому лицу Шито-Крыто бродили зловещие тени, Большой нос нависал над губой, как у ведьмы. М-да, в лопухоидном мире она точно подрабатывала бы предсказаниям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 там тискают в своих газетках лопухоид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ощный приворот на крови. Верну мужа в семью, пожизненно привяжу его к дому. Сделаю полную отстуду от соперницы, вплоть до ненависти. Все оккультные услуги. Гарантия 300%. Скидка по кредитным картам, по понедельникам и девушкам до 25 лет без предъявления паспорта. Магистр черной магии Анастаси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ух Чумы-д ель-Торт! Мы вызываем тебя! Приди к нам! - звенящим от напряжения голосом произнесла Рита. Ее перстень выбросил красную искр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сидела между Ванькой и Баб-Ягуном. Ладонь играющего комментатора была гораздо крупнее ее собственной. Маленькая Танина рука буквально утопала в ней. Ладонь же Ваньки - не такая огромная, как у Ягуна, - была на ощупь теплой, почти горячей. Рядом с Ванькой и Ягуном Таня уже не боялась Чумы-дель-Тор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вочка изо всех сил старалась не представлять себе мертвую старуху, но против ее воли лицо с лохмотьями висевшей на нем кожи встало перед ней. Тане чудилось, что убийца ее родителей грозно и многозначительно ухмыляется. Зыбкое лицо Чумы-дель-Торт висело над дрожащим огоньком ближайшей свечи. И самое ужасное, что Чуму, казалось, видела только она одна.</w:t>
      </w:r>
    </w:p>
    <w:p>
      <w:pPr>
        <w:pStyle w:val="PlainText"/>
        <w:jc w:val="both"/>
        <w:rPr>
          <w:rFonts w:ascii="Times New Roman" w:hAnsi="Times New Roman" w:cs="Times New Roman"/>
        </w:rPr>
      </w:pPr>
      <w:r>
        <w:rPr>
          <w:rFonts w:eastAsia="Times New Roman CYR" w:cs="Times New Roman CYR" w:ascii="Times New Roman CYR" w:hAnsi="Times New Roman CYR"/>
        </w:rPr>
        <w:t xml:space="preserve">     </w:t>
      </w:r>
      <w:r>
        <w:rPr>
          <w:rFonts w:cs="Times New Roman CYR" w:ascii="Times New Roman CYR" w:hAnsi="Times New Roman CYR"/>
        </w:rPr>
        <w:t>Остальные лишь щурились на огонь, не замечая лица старухи, которое стало уже почти отчетливым. Ужас удавкой сдавил ей горло. Вязкий и липкий взгляд старухи, как и при жизни, сковывал и замораживал ее. Таня до боли стиснула Ванькину ладонь. Валялкин удивленно оглянулся. Его большой палец вопросительно и одновременно ободряюще коснулся Таниного мизинца. Девочке стало немного легч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ух Чумы-дель-Торт! Ты уже здесь? - снова крикнула Рит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зрачное лицо, которое видела одна лишь Таня, исказилось в ухмылке. Казалось, Чуму позабавило, что ее зовут, когда она уже здесь. Круглый стол начал мелко дрожать. Перевернутая тарелка запрыгала, касаясь написанных вокруг нее бук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ого-Нет, готова ли ты отвечать на наши вопросы? - дрожащим от волнения голосом спросила Рит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релка отчетливо показала на одну из букв, на секунду замерла и вновь начала, позванивая, подскакива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 Атеперь "у"... Нет, "а". Чумиха ответила "да"! Она согласилась! - щурясь, прошептал столь же близорукий, сколь и болтливый Кузя Тузико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ух Чумы, приоткрой нам завесу времен! Должно ли вскоре случиться что-нибудь необыкновенное? - возвысила голос Шито-Крыт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рная тарелка вновь начала подпрыгива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 о... с... Это что - "в"? Нет, все-таки ближе к "о". Какой-то "посо"... - сказал Кузя Тузико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следняя "х". Посох! - поправила Рита. Тяжелые веки на тронутом тленом лице Чумы опустились, а потом сразу поднялись. Таня поняла, дто Шито-Крыто угадала вер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сох"? Это палка, что ль, такая? Ну и дальше что? При чем тут посох? - раздраженно спросил Баб-Ягун. Он не видел того, что видела Таня, и потому гадание казалось ему блефом. Прыгающее блюдце - подумаешь! Фокус на уровне первого года обучения, когда начинают проходить заклинания элементарного телекинеза, титхап-цап.</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куда я знаю, что она имела в виду? Видишь, тарелка уже не дрожит! Значит, она уже дала ответ! - огрызнулась Рит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роси еще раз!</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торой раз духов не спрашивают! Духи очень легко выходят из себя! Особенно такие'. - бледнея от ужаса, сказал Шурасик. Если бы Семь-Пень-Дыр и Гуня крепко не держали его за руки, мешая разорвать круг, отличник наверняка бы уже слинял, сославшись на архиважные де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Шито-Крыто задумалась, размышляя, о чем спросить Ту-Кого-Не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еще что-нибудь случится? Важное для кого-нибудь из нас? - произнесла 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ол, некоторое время остававшийся неподвижным, затрясся. Похоже было, что под Тпбидохсом, за Жуткими Воротами, вновь пробудился хаос. Тарелка, постепенно ускоряясь, запрыгала по кругу из букв с такой стремительностью, словно Чума была вне себ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 Это точно "т"... Теперь "о"... То... Снова "т", Тот... Она сказала "тот"! -заикаясь, начал Куз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тормозишь, Тузиков! Я сама! - перебила его Рита. Шито-Крыто вскочила, заставив подняться сидевших рядом с ней и не отрывая взгляда от блюдца. - "Тот... кого... по-настоящему полюбит..." - прочитала 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 чему это? Кто полюбит? - нетерпеливо спросила Склепов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релка подскакивала уже как безумная. Было непонятно, как Ритка вообще успевала замечать, каких букв касалась стрел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ня... Гроттер..."-удивленно произнесла Рита, не отрывая взгляда от блюдц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уверена?.. Гроттерша? Да кому она нужна? Кого она полюбит? - забеспокоилась Гробыня, вспоминая о Пуппер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езапно тарелка остановилась. Стол, до того сотрясавшийся как в лихорадке, перестал дрожа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дальше? Что сделает тот, кого полюбит Гроттерша? - с любопытством поглядывая то на Таню, то на тарелку, поинтересовалась Верка Попугаев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куда я знаю?.. Шурасик разомкнул руки! Я же говорила: нужен непрерывный контакт! Гломов, займись! - рассердилась Рит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уня поймал взмокшую ладонь Шурасика и сдавил ее точно в тисках. Шурасик пискнул от боли. Зыбкий силуэт, сотканный из свечного пламени и дыма, вновь начал обретать очертани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устые глазницы Чумы-дель-Торт устремились на Таню. В глубине пустого черепа мертвой волшебницы полыхал негасимый огон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е... предаст ее!" - дочитала Рит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релка подпрыгнула в последний раз - подпрыгнула очень высоко - и, упав на стол, раскололась. В гостиной повисла вдруг такая тишина, что стало слышно, как где-то высоко, едва ли не на самом верху башни, в окно бьется нетопыр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го! Гроттершу предадут! Хоть одно приятное известие. Жизнь, если разобраться, полна мелких радостей и не менее мелких гадостей! - прокомментировала Скле-пова, первой пришедшая в себ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ложь! Неправда! - крикнула Таня. Она ударила по свече. Свеча упала и погасла. Призрачное лицо, сотканное из огня и дыма, дрогнуло и исчезло. По гостиной прокатился сухой и шуршащий, точно сыпавшийся горох, хохот мертвой чародейки Чумы-д ель-Тор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правда! Никто меня не предаст! Особенно тот, кого я полюблю! - крикнула ей вслед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ума не ответила. Ее хохот становился все тише, все отдаленне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роттер, чем ты, интересно, занималась на защите от духов? Вспомни лекцию Поклеп Поклепыча от двенадцатого декабря прошлого года. Духи никогда не обманывают! Они не могут! Мертвые куда честнее живых! Это факт, который не подлежит сомнению, - назидательно сказал Шурасик, выуживая из воздуха толстую тетрадь конспекто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был уже не такой зелененький - видно, постепенно приходил в себ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брати внимание: страница тридцать девять, пятый абзац сверху... А мне почему-то казалось, что шестой. Вот что значит склероз! - огорчился Шурасик, поднося тетрадь к самому Таниному нос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анька бесцеремонно оттолкнул Шураси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ам ты вспомни лекцию от двенадцатого декабря прошлого года! А заодно вспомни, как больно получить в нос во все числа любого месяца! - заявил Вань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Шурасик пожевал губами, ничего не ответил, но на всякий случай записал эту новую для себя мысль в блокнотик нестирающимся черномагическим карандашик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обыня Склепова подняла свечу и задумчиво ковырнула ногтем оплывший вос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чит, Гурий скоро тебя предаст... Ай-ай-ай, какая жалость! Гроттерша, прими мои самые искренние соболезнования. Надеюсь, что я успею еще поменять прическу, прежде чем произойдет это кошмарное событие! - сказала 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чему-то Гробыне даже в голову не приходило, что любить можно не только Пуппер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CYR" w:hAnsi="Times New Roman CYR" w:cs="Times New Roman CYR"/>
          <w:b/>
          <w:b/>
        </w:rPr>
      </w:pPr>
      <w:r>
        <w:rPr>
          <w:rFonts w:cs="Times New Roman CYR" w:ascii="Times New Roman CYR" w:hAnsi="Times New Roman CYR"/>
          <w:b/>
        </w:rPr>
        <w:t>Глава 3</w:t>
      </w:r>
    </w:p>
    <w:p>
      <w:pPr>
        <w:pStyle w:val="PlainText"/>
        <w:jc w:val="center"/>
        <w:rPr>
          <w:rFonts w:ascii="Times New Roman CYR" w:hAnsi="Times New Roman CYR" w:cs="Times New Roman CYR"/>
          <w:b/>
          <w:b/>
        </w:rPr>
      </w:pPr>
      <w:r>
        <w:rPr>
          <w:rFonts w:cs="Times New Roman CYR" w:ascii="Times New Roman CYR" w:hAnsi="Times New Roman CYR"/>
          <w:b/>
        </w:rPr>
        <w:t>ПОЛУДЕННЫЙ БЕС И ДУРНАЯ НАСЛЕДСТВЕННОСТЬ</w:t>
      </w:r>
    </w:p>
    <w:p>
      <w:pPr>
        <w:pStyle w:val="PlainText"/>
        <w:jc w:val="both"/>
        <w:rPr>
          <w:rFonts w:ascii="Times New Roman" w:hAnsi="Times New Roman" w:cs="Times New Roman"/>
        </w:rPr>
      </w:pPr>
      <w:r>
        <w:rPr>
          <w:rFonts w:cs="Times New Roman" w:ascii="Times New Roman" w:hAnsi="Times New Roman"/>
        </w:rPr>
        <w:t xml:space="preserve">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алявий остался жить у Дурневых, Вначале его пытались поселить на лоджии, где прежде обитала"Ганя, но в первую же ночь оборотень поднял такой вой и так скребся в дверь, что больше этот опыт не повторяли. Несчастный же генерал Котлеткпн, которому до рассвета не давали спать кошмарные звуки явно потустороннего происхождения, наутро едва не впал в расслабление и стал всерьез задумываться, не бросить ли ему все махинации и не перейти ли в одну из оккультных сект на должность старшего помощника младшего жреца.</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После этого печального опыта на лоджию оборотня уже не выпроваживали, а переселили в одну из свободных комнат поменьше, которую проще было убирать, когда он превращался в волка. Комната имела крепкую дверь п надежный замок, что для Дурневых было немаловажно. Пипа, все еще сводившая счеты со своими мягкими игрушками, изредка забавы ради бросала одну или две в комнату к Халявию, наутро находя их растерзанными, с выпущенной ватой и</w:t>
      </w:r>
      <w:r>
        <w:rPr>
          <w:rFonts w:cs="Times New Roman" w:ascii="Times New Roman" w:hAnsi="Times New Roman"/>
        </w:rPr>
        <w:t xml:space="preserve"> </w:t>
      </w:r>
      <w:r>
        <w:rPr>
          <w:rFonts w:cs="Times New Roman CYR" w:ascii="Times New Roman CYR" w:hAnsi="Times New Roman CYR"/>
        </w:rPr>
        <w:t>выпотрошенным поролоном, а самого родственничка бабы Рюхи уныло сидевшим на полу, уже не в волчьем, а в человечьем обличь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овсем, то ись, грустно... Вцепишься - и разочарование! - говорил оборотень, счищая с зубов вату.</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Дядя Герман по утрам уезжал в свою фирму "Носки секонд-хенд". а во второй половине дня в коммерчески!"! банк, с которым давно, еще в бытность депутатом, плотно вел дела. В коммерческом банке он служил чем-то вроде визитной карточки. В его негласные обязанности входило один-два</w:t>
      </w:r>
      <w:r>
        <w:rPr>
          <w:rFonts w:cs="Times New Roman" w:ascii="Times New Roman" w:hAnsi="Times New Roman"/>
        </w:rPr>
        <w:t xml:space="preserve"> </w:t>
      </w:r>
      <w:r>
        <w:rPr>
          <w:rFonts w:cs="Times New Roman CYR" w:ascii="Times New Roman CYR" w:hAnsi="Times New Roman CYR"/>
        </w:rPr>
        <w:t>раза будто случайно заглянуть в кабинет к директору, когда там бывали важные клиент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еляя в их сердца суеверный ужас, одиозный политик позванивал шпорами н поправлял на лысеющей макушке корону. Дела банка стремительно пошли в гору. "Дойные коровы" банка, даже самые мафиозные, стали тихи и послушны. Задолженности исчезли вовсе. Служба внутренней безопасности банка, прежде занимавшаяся неплательщиками, теперь лишь парковала машины, а ее начальник, отставной полковник органов, меланхолично раскладывал на компьютере вдовий пасьянс.</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ые день-два тетя Нинель не могла спокойно смотреть на Халявия. Стоило ей увидеть его грязные ноги, как ее начинала бить нервная дрожь. Но так было только вначале. Потом она все-таки загнала карлика в ванну, где едва не утопила его в пене, но добилась того, что пахнуть он стал вполне терпимо, а грязь отскоблилась. Однако, пока его мыли, Халявпй выл так душераздирающе, что Айседорка вызвала домовую охрану, заявив, что в квартире у Дурневых кого-то пытаю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тепенно тетя Нинель привыкла к оборотню и даже по-своему привязалась к нему. Не прошло и недели, а между ними царило уже полное согласие, вызванное глубинным внутренним родством натур. Дядя Герман начинал СМУТНО ревновать, тем более что Халявпй был отдаленно похож на него в профиль. Шелудивый Буняка и Хрипуша внесли-такп свою лепту в их общие ген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ычное утро в квартире Дурневых начиналось так. Дядя Герман отвозил Пипу в школу и уезжал сам, а тетя Нинель сидела на кухне п колдовала что-нибудь на тему диетического завтрака, плавно перетекающего в условно диетический обед. Халявий, бледный после бессонной ночи (ночами он предпочитал выть), притаскивался и усаживался ряд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мне что делать? - скучая, спрашива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хочешь! - разрешала тетя Нинель, радуясь хоть такому обществ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оротень скреб заросший щетиной подбородок и капризно требов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не, то ись, нужно какое-нибудь несложное, но успокаивающее заняти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ое же, Халявочка? - ласково спрашивала тетя Нинел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не знаю... Можно я буду разматывать рулончики с туалетной бумагой? - неуверенно спрашивал оборотен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тя Нинель, приученная своим мужем и не к таким странностям, обычно соглашалась. Она сидела за столом и вкушала индейку с ананасами, а Халявий, примостившись рядышком на табуретке, забавлялся с туалетной бумаг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ппетит у оборотня был скверный. Есть он мог только вечером, только сырое мясо и в очень небольших количества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прямо как мой Германчик! - умилялась Дурнева, находившая у своих "мущинок" все больше приятных сходст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ногда тетя Нинель отправлялась в супермаркет за покупками, Халявий же оставался в квартире. На улицу он упорно не выбирался, да и вообще у Дурневых нередко складывалось впечатление, что оборотень от кого-то скрывает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ко наступил день, когда тетя Нинель убедилась, что ее муж, хотя и имеет свои невинные странности, вроде того, что воображает себя кроликом и спит в сапогах, все-таки выгодно отличается от своего трансильванского родственни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то около полудня, когда тетя Нинель, только что приехавшая из супермаркета, поворачивала ключ в замке, она услышала серию негромких хлопков. Не понимая, что происходит, она потянула дверь и успела увидеть, как из спальни вырвался холодный белый огонь. Когда он опал, наружу шагнул закопченный Халявий, держащий в руке обугленную упаковку спрей-дезодорантов. Тетя Нинель, женщина широкая во всех смыслах, никогда и ничего не покупала помал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Герострат! Я спалил храм Артемиды! - выл Халяви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метив мадам Дурневу, он небрежно швырнул в нее баллончиком и, заламывая руки, возопи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яжи меня, человече, и скидывай с Тарпейской скалы! Смерть мне не страшна! Это сделал я, безумный Геростра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слушая его, тетя Нинель метнулась в спальню. Одеяло чадило. На полу валялась ножка от табуретки, превращенная в факел. Ножка почти уже прогорела. Вероятно, безумному Герострату пришлось долго поджаривать упаковку, прежде чем он добился желаемого результата. Кожаные кресла пахли паленой дохлятиной. По обоям мечтательно плясал синий огоне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едотвратив пожар, тетя Нинель в ярости выскочила из спальни. Безумный Герострат стоял в большой комнате, задумчиво озирая мебель. Кажется, он соображ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стоит ли для верности присовокупить к храму Артемиды парочку построек поскромне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слышав за спиной топот, оборотень обернул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конец ты пришел к Герострату, гонец! Долго же ты заставил себя ждать! Знай, я готов принять любую кару, кроме забвения! - возгласил он с надрыв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урнева с перекошенным лицом занесла над его головой пудовый кула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что-то новенькое! - удивился безумный Герострат. - Я думал, меня сбросят с Тарпейской скалы! Что ж, мне все равно! Верши свое черное дело, палач!</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улак обрушился на макушку оборотня. Разъяренная Дурнева замахнулась во второй раз и... внезапно обнаружила, что лежит на полу. Чья-то твердая рука взяла тетю Нпнель за плечо и помогла ей подняться. Халявпй подул на палец, по которому плясали синеватые молни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ерен, мамуля! Это меня отрезвило! - сказал он. - Но г, следующий раз не надо ударять меня так сильно. Вполне достаточно шлепка книгой или ладонью. Главное, чтобы он пришелся возможно ближе к макушке. Это принципиально! В другие места можно не би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ЕДВА НЕ УСТРОИЛ ПОЖАР! - зарычала тетя Нинел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ардон! Это был, то ись, не я! - возразил Халяви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КТ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луденный бес, мамуля!.. Трясея, сестра бабкина, горяча была на язык. Сглазила меня ишшо малюткой! - жалея себя, всхлипнул Халявий. -Таперича, бывает, как полдень, он в меня вселяется. Прям сам не соображаю, что творю. Вон и тогда - прихожу в себя, а за мной с кольями да с пулями серебряными уж гонятся! Пришлося, то ись, Темпора моралес говорить да к вам, родненьким, под крылышко перебираться! - виновато пряча глаза, пояснил Халяви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этот, полуденный твой, он всегда пожары устраивает? -хмуро осведомилась тетя Нинел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ему заблагорассудится, мамуля. У беса-то настроений много, а под каждое настроение и личность находится. Когда я Герострат, когда Нижинский', а когда ишшо кто-нибудь... Я уж и не знаю, - пожал плечами Халяви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жинский Вацлав(1889-1950)-русский артист балета, балетмейстер. Ведущий танцовщик и хореограф в "Русских сезонах" и в балетной труппе С. П. Дягилев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лично! Раз ты не знаешь, так кто знает? И сколько у тебя всего личностей? - с горечью воскликнула тетя Нинел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рухнула на желтый диван с механизмом "гармошка" и, удрученно подперев голову пухлыми ладонями, уставилась на Халявия. Оборотень мялся, как красная девица, и ковырял большим пальцем ноги ворс ковр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то ись, имеешь в виду, когда у меня едет крыша? - спросил он, отрываясь от своего занятия. - О, довольно много! Примерно с десяток основных и еще три-четыре таких, что проклевываются время от времен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трясенная тетя Нинель замычала. Она грузно встала, подошла к бару и, достав бальзам "Счастье домохозяйки", отхлебнула из горлыш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м-м-м. И сколько из них буйны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их, когда я становлюсь опасен? Представления не имею, мамуля. Всякий раз после раздвоения у меня происходит выпадение памяти,,, Ну прям как у вас, лопухои-дов, с перепою.</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тя Нинель пошатнулась. Слабоалкогольное и шипучее "Счастье домохозяйки" вспенилось ей в нос,</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вот намеков не надо!.. И почему я тебя не прогоню? Не выставлю за дверь? - сокрушенно спросила 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удьбоносны, мамуля, судьбоносны... Там на небе ить тоже не бублики сверлят, Это мы тут ничего не знаем, а-они там все знают, обо всем ведают, Так-то, -мамуля, - сказал Халявий, успокаивающе похлопывая тетю Нинель по коленке.</w:t>
      </w:r>
    </w:p>
    <w:p>
      <w:pPr>
        <w:pStyle w:val="PlainText"/>
        <w:jc w:val="center"/>
        <w:rPr>
          <w:rFonts w:ascii="Times New Roman" w:hAnsi="Times New Roman" w:cs="Times New Roman"/>
        </w:rPr>
      </w:pPr>
      <w:r>
        <w:rPr>
          <w:rFonts w:cs="Times New Roman" w:ascii="Times New Roman" w:hAnsi="Times New Roman"/>
        </w:rPr>
        <w:t>* *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рез три дня утром тетя Нинель повезла Пппу на киностудию на пробы. Компания "Мыльница" собиралась снимать сериал по "Дюймовочке" и подбирала юных актеров на главные и второстепенные рол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ебя должны взять, Пипочка! У тебя такое выразительное лицо, такой умный взгляд. Сразу видно, что ты из хорошей семьи. К тому же ты уже успела примелькаться, Совсем недавно журнал "^апсес!!" вышел с твоим фото на обложке, - убеждала дочку тетя Нинель,</w:t>
      </w:r>
    </w:p>
    <w:p>
      <w:pPr>
        <w:pStyle w:val="PlainText"/>
        <w:jc w:val="both"/>
        <w:rPr/>
      </w:pPr>
      <w:r>
        <w:rPr>
          <w:rFonts w:cs="Times New Roman" w:ascii="Times New Roman" w:hAnsi="Times New Roman"/>
        </w:rPr>
        <w:t xml:space="preserve">     </w:t>
      </w:r>
      <w:r>
        <w:rPr>
          <w:rFonts w:cs="Times New Roman CYR" w:ascii="Times New Roman CYR" w:hAnsi="Times New Roman CYR"/>
        </w:rPr>
        <w:t>- Меня потом два раза останавливали на улице! - плаксиво сказала Пип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ы как хотела? Антиреклама есть антиреклама. Упал с самолета - учись летать! - Тетя Нинель облизала губы, пытаясь припомнить что-то важное. -Ах да, Пипа! Вот о чем я тебя хотела попросить. Умоляю, не болтай лишнего, а то ты как ляпнешь чего - уши вяну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Щас! Прям так и буду сидеть молча! - огрызнулась Пипа. - Пусть попробуют не взять меня на роль - я им эту Дюймовочку да из трехдюймовочки! Паф-паф!</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ипа и тетя Нинель уехали. Примерно через час дядя Герман стал собираться на деловые переговоры. Он побрился, побрызгался дезодорантом, надел красный пиджак и желтый галстук и уже натягивал сапоги графа Дракулы, как вдруг из коридора явственно донесся какой-то шу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алявий, до того спокойно сидевший на ковре, внезапно насторожился, сделал умоляющее лицо и на четвереньках побежал куда-то. Пожимая плечами, Дурнев, как был в одном сапоге, выглянул в коридор и оледенел. Прямо на его глазах сквозь входную дверь спиной вперед протиснулись двое мужчин. Вероятнее всего, они использовали Туманус прошмыгус, но Дурнев-то об этом не зн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ый из двух незваных гостей был уже седой, с бугристым носом и узким, точно щель почтового ящика, ртом. Позади него, перегораживая прихожую квадратными плечами, возвышался атлетический, почти двухметровый верзила с мощными надбровными дугами и неразвитым подбородк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плащах у обоих погасали красные искры - верный признак того, что они недавно применяли пространственное заклинание. Заметив дядю Германа, гости приветственно осклабились. Дурнев невольно обратил внимание, что их глазные зубы значительно выдаются вперед.</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 Герман Дракула IV? - деловито поинтересовался седой. - Очень приятно! Нам необходимо поговорить с вами. Не пытайтесь бежать, это бесполез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ико замычав, Дурнев хотел захлопнуть дверь в комнату и схватить шпагу, но опоздал. Узкоротый в тот же миг сунул в проем ногу, а громила подхватил депутата в охапку и, не церемонясь, втащил его в гостиную. Здесь он с размаху посадил дядю Германа на диван, а сам отошел на пару шагов и оглядел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гостиной, кроме них, никого больше не было. Халя-вий исчез. Дурнев случайно заметил, что на ковре рядом с маленькой тумбочкой, где тетя Нинель хранила журналы по фитнесу и брошюрки "Как сбросить вес", валяется несколько выпавших газет. Сложно было даже допустить, чтобы взрослый человек забрался в такую небольшую тумбочку. Разве что карли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зкоротый, укоризненно поблескивая слезящимися гриппозными глазками, уселся в кресло и закинул ногу на ног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ерейдем сразу к делу, - сказал он. - Я Малюта Скуратофф, верховный судья Трансильвании и хранитель реликвии. А это Бум. Бум... как бы правильнее выразиться... мой помощник. Он помогает мне в щекотливых миссиях, с которыми я сам, обладая слабым здоровьем, могу не справить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тина ощерился. Что это могут быть за щекотливые миссии, прочитывалось на его физиономи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зумеется. Он отрывает у бабочек крылышки и таскает за вами зонтик, - съязвил дядя Герман, которого бесило, что с ним, председателем, вампиры обращаются так бесцеремон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а упыря пропустили слова бывшего депутата мимо уше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осподин председатель, давайте сразу уладим все недоразумения! Мы пришли за Халявием. Нам известно, что он скрывается здесь, - напористо продолжал Скуратофф.</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самом деле? А мне об этом почему-то неизвестно! -заявил дядя Герман. Он справедливо заключил, что, если бы вампиры точно знали, что оборотень у него, они устроили бы обыск, не пререкая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м привстал. Его тупое лицо не выражало ничего хорошег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отпирайся, умник! Думаешь, как мы сюда попали? Мы встали точно в его следы, произнесли Темпора моралес и переместились. Нас зашвырнуло на твою площадку. Чем ты это объяснишь, а? - прорычал он.</w:t>
      </w:r>
    </w:p>
    <w:p>
      <w:pPr>
        <w:pStyle w:val="PlainText"/>
        <w:jc w:val="both"/>
        <w:rPr/>
      </w:pPr>
      <w:r>
        <w:rPr>
          <w:rFonts w:cs="Times New Roman" w:ascii="Times New Roman" w:hAnsi="Times New Roman"/>
        </w:rPr>
        <w:t xml:space="preserve">     </w:t>
      </w:r>
      <w:r>
        <w:rPr>
          <w:rFonts w:cs="Times New Roman CYR" w:ascii="Times New Roman CYR" w:hAnsi="Times New Roman CYR"/>
        </w:rPr>
        <w:t>Дядя Герман неуютно задвигался на диване, ощутив сырость той самой частью тела, которой думали динозавры. Пипа имела скверную привычку забывать в самых неподходящих местах чашки с чае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ак вот вы о чем?.. Ну и что из того? Да, какой-то странный тип приходил сюда несколько дней назад. Выдавал себя за моего родственника. Но я прогнал его, - пожимая плечами, сказал Дурнев. Годы политической карьеры научили его многому: он врал легко, убедительно и вле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правда? - недоверчиво спросил Малюта Скура-тофф. - Если он здесь, вы должны нам сказать. Это не простой оборотень, иначе мы махнули бы на него рукой. Он очень опасен. Настоящий псих. Он украл у нас одну очень нужную вещь и был приговорен за это к смерти. К сожалению, ему удалось ускользнуть. Но это временно. У нас длинные руки. И не только рук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зные зубы верховного судьи сверкнули, раздвинув губ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вот! - добавил верзила. - Если ты думаешь, лопухоид, что он поможет тебе сказочно разбогатеть, ты надеешься напрасно. Хотя его магия это и позв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ум! Ты думаешь, что говоришь и кому говоришь? - рявкнул его спутни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мы ему память сотрем. А можно и так, без магии. Подсобными средствами, - виновато пробасил Бум, сжимая и разжимая свой чудовищный кула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урнев, от которого не укрылась эта перебранка, заинтересованно навострил уши. Если еще минуту назад он прикидывал, не сдать ли вампирам родственничка, чтобы они благополучно свалили вместе с ним, то теперь его планы изменились. Он дорого бы дал, чтобы узнать, что позволяет магия Халяви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я откуда знаю, где ваш оборотень? Вы что. белены объелись? Вторгаетесь ко мне и прямо с порога начинаете хамить! - плаксиво воскликнул он, уныло поглядывая на шкаф, в котором была спрятана шпага. Интересно, успеет он туда добежа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клокотав от ярости, Бум схватил Дурнева за шиворот и стащил с дивана. Ноги бывшего депутата повисли в воздухе. Шестое чувство подсказало дяде Герману, что из него будут вытрясать пыл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й, верзила! Только не по носу! Нос у меня слабый! - быстро заявил председатель В.А.М.П.И.Р.</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асибо, что подсказал! Именно с носа я и начну! - поблагодарил Бум и размахнулся. Дурнев зажмурил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смен, Бум! Это все-таки наш председатель! Надо уважать начальство! -услышал он окрик Скуратофф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стоящим председателем он станет, когда загрызет своего первого лопухоида! А пока я его поучу. Я чувствую, что он врет. У него рожа хитрая. Ненавижу хитрые рожи! - прорычал верзи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ум! Я кому говорю? Это не простой лопухоид! В его жилах течет благородная кровь графа Дракулы! Иди ты его отпустишь, или... - В голосе Малюты появилась явная угроз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рзила с сожалением разжал руки. Дядя Герман благодарно рухнул на ковер. Сказав самому себе: "Глазки закрывай, баю-бай!", Дурнев растянулся на полу, перевернулся на спину и картинно сложил на животике ручк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вас в упор не вижу! Вы нули в квадрате, если так обходитесь со своим председателем! - сказал он капризно.</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Верховный судья Трансильвании взглянул на медальон, висевший у него на груди. Он был иным, чем у оборотней, с которыми команда Тибидохса некогда сражалась на драконбольном поле. Медальон Малюты походил на хрустальный шар, внутри которого находилось пурпурное сердце. А что крошечное сердце было живым, Дурнев готов был поручиться. Мертвые сердца не бьются. Это же не просто билось - оно металось внутри шара, словно надеялось разорвать хрустальные стенки талисмана. Ма-люта взял медальон за цепочку и поднял его на уровень своих глаз. То, что он увидел, ему не понравилось</w:t>
      </w:r>
      <w:r>
        <w:rPr>
          <w:rFonts w:cs="Times New Roman" w:ascii="Times New Roman" w:hAnsi="Times New Roman"/>
        </w:rPr>
        <w:t>.</w:t>
      </w:r>
      <w:r>
        <w:rPr>
          <w:rFonts w:cs="Times New Roman CYR" w:ascii="Times New Roman CYR" w:hAnsi="Times New Roman CYR"/>
        </w:rPr>
        <w:t xml:space="preserve"> Лицо его скривилось, точно от зубной бол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ум! Ты это видишь? У нас мало времени! Обыщи тут все! Найдешь Халявия - не убивай его! Мы должны узнать, куда он спря... - Малюта с подозрением взглянул на дядю Германа. - Что же ты стоишь, Бум? Оглох? Ищ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рзила рывком приподнял стол и заглянул под него. Ничего не обнаружив, он пожал плечами и отправился в комнату Пипы. Последовательно, комната за комнатой, обыскав всю квартиру, он вновь вернулся к Малюте и дяде Герман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кого, шеф! Одна какая-то чокнутая такса. Хотел прибить, но вспомнил, что я с детства люблю собачек. Да и вообще она убежала, - сообщил Бу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вот, видите! Я же говорил: никто у меня не прячется! Это вам, молодые люди, урок! Всегда верьте государственным чиновникам! - обрадованно заявил дядя Герма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езапно пульс у него участился. Он заметил, что взгляд Бума скользнул по шторам и задумчиво остановился на тумбочке. Вполне логично предположив, что именно должно теперь произойти, дядя Герман быстро поднялся с ковра, пересек комнату и будто случайно загородил шкаф, находившийся в противоположной части комнаты. Это не укрылось от зоркого верховного судь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ГА! Бум, посмотри в шкафу! - приказа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й ты, верзила, даже не думай! Там только вещи! - завопил Дурне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самом деле? - подобострастно закивал Скура-тофф. - Разумеется, мы вам верим, господин председатель, но все же... Бум, роднуля, делай, что я сказ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ну брысь, лопухоид! С дороги! - прохрипел "род-нуля" Бу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ны на его висках вздулись, а глазные зубы выступили так сильно, что стали похожи на небольшие стилеты. В болоте памяти дяди Германа на поверхность выплыл не то саблезубый тигр, не то камышовый ко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толкнув самого доброго депутата, гигант распахнул дверц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посмотрим, кто там есть... Вылезай! А-а-а-а-а-а! В комнате сверкнула белая молния. Отброшенный неведомой силой, Бум грузно рухнул на пол. Бывший депутат исторг радостный вопль. Его шпага, его могучее оружие, была выпущена на волю! Мгновение спустя она уже сняла в руках у дяди Германа, разливая ослепительный свет. Бум п Малюта Скуратофф с ужасом уставились на нее. заслоняя ладонью глаза от ее режущего света. Дядя Герман ощутил, как его цыплячья грудь наполняется мужеством. Теперь он был уверен, что справится с десятком вампиров. Что там с десятком! С сотне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Шеф, говорил я: не надо было ее вообще посылать лопухоиду! Ни сапоги, ни корону-ничего! - пятясь, прохрипел Бу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соображаешь, о чем говоришь? Нарушить завещание графа? Знаешь, чем это грозит? Я и так затягивал процедуру передачи, сколько мог, - огрызнулся Скуратофф.</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ядя Герман взмахнул шпагой. Вампиры отпрянул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н отсюда! - приказал Дурнев, добавляя в голос благородного метал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адно, мы уходи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рховный судья снял с шеи медальон и очертил им на ковре мгновенно засиявший круг. Шагнув в него, Бум и Скуратофф запахнулись в плащи и стали быстро вращаться. Красные искры, отрывавшиеся от их медальонов, прилипали к плаща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ы связаны одной цепью! Запомни навек: в сакральном мире некто, кого нельзя постичь, стоит за сутью вещей и дергает за незримые нити, - сказал Скуратофф, на мгновение останавливаясь и недружелюбно уставившись на Дурнев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го-чего? - недоуменно переспросил дядя Герма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Шеф, типа, имел в виду, что мы еще вернемся! Я лично оторву тебе руки и ноги! Только выберу момент, когда ты будешь без шпаги, лопухоид! - очень понятно объяснил Бу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изнеся эту вполне определенную угрозу, верзила исчез вместе с верховным судьей. Дядя Герман опустился на корточки и осторожно потрогал ладонью ворс ковра в том месте, где только что стояли вампиры. Он был такой же, как и везде. Мерцающее сияние исчезл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верца тумбочки открылась. Оттуда в листопаде старых журналов вывалился скрюченный Халявнй. Бедняга, вынужденный сложиться едва ли не вчетверо, теперь никак не мог разогнуть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и негодяи уже ушли? - воскликнул он картавящим баритоном. - Ни минуты покоя! Я не могу провести ни одной репетиции без того, чтобы эти назойливые поклонники не приходили пялиться на меня! Противные! Дягилев, друг мой Дягилев, как мне не хватало твоего мужественного плеч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ядя Герман ошарашенно заморгал. Не успев подняться с ковра, он посмотрел на своего прежде косноязычного родственничка, обретшего вдруг ораторский дар. Лишь несколько секунд спустя, когда антикварные часы, юбилейный подарок "Инвестгазлеснефтьресурси-ничегокромебанка", хрипло пробили полдень, Дурнев понял, что полуденный бес вступил в свое царств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и меня все-таки вычислили, - бодро продолжал Халявий. - Наверняка тут не обошлось без журналистов. Они следят за каждым моим шагом. Вначале я хотел спрятаться в шкафу, но решил, что это ненадежно. Ты слышал, Дягилев, какую мерзость они говорили про меня? Они законченные дегенераты и завистники! Они всем говорят: "Нижинский - бездарь!" Они думают: я танцую ногами! Ногами танцуют посредственности, гении же танцуют сердце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так думаешь? - усомнился дядя Герман. - А мне показалось, они очень милые люди. Особенно Бум. Сразу видно потомственного интеллигента... Ну да ладно, шутки в сторону. Признавайся, что ты украл у вампиров? Почему они тебя разыскиваю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и просто больные. Наглая озабоченная нежить, не разбирающаяся в хорошей музыке! - категорично заявил Халяви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левать на музыку! Вернемся к факту кражи! - сухо сказал дядя Герман. В его голосе появилось нечто прокурорско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не веришь мне, Дягилев? Не веришь мне?! Твое подозрение оскорбительно! Моя порядочность не подлежит сомнению! Я даже своей родной маме платил за ее молоко! - На глаза у Халявия навернулись слез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ядя Герман осекся. Последний аргумент его доби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э... ладно. Поговорим теперь о воробушках. Как там насчет сказочно разбогатеть? Ты действительно можешь это устроить, пли это все художественный треп? - поинтересовался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алявий вскочил на табуретку. Только так он сумел опустить свою голову дяде Герману на гшеч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ы хочешь разбогатеть, друг мой Дягилев? - нежно проворкова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чень хочу! Можно сказать, это мой бзик, - заверил его Дурнев. -Лишняя пара ноликов на счету мне не повредит. При условии, что перед ноликами еще есть ци-фирк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рошо, - смиренно произнес оборотень. - Да будет так! Я помогу тебе стать сказочно богатым. Я действительно способен это сдела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урнев затаил дыхание. Неужел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ньше я танцевал только для тебя, теперь же я буду танцевать для всех! Мы поедем с концертами по всему миру! - продолжал Нижинский. - Поверь, для меня это большая жертва! Смотри же, смотр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оборотень вдохновенно закружился по комнате, выделывая кошмарные па. Валились стулья. Раскачивалась люстр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й, стой! - закричал дядя Герман, бегая за ним, - А еще что-нибудь ты умеешь? Я имею в виду, еще как-нибудь, кроме как на твоих концертах, мы можем разбогате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оротень с неудовольствием остановил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анцор! - воскликнул он с негодованием. - У меня есть мое сердце, моя любовь, мои ноги и музыка! II мне противны разговоры обо всем ином! Всего остального для меня не существуе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 этим все ясно. Он ничего не помнит. Придется подождать, пока можно будет поговорить с его основной личностью", - подумал Дурне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подошел к дивану и поднял опрокинувшуюся чашку. Бывший депутат уже прикидывал, как отреагирует Нижинский, если он попросит его убраться в квартире, и не обидится ли он за это на своего друга Дягилева, как вдруг в замке повернулся ключ.</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комнату ворвалась взбудораженная Пип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апуль, меня взяли! - заорала она с порог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самом деле? Ах ты, моя Дюймовочка! - умилился председатель неблагодарного общества В.А.М.П.И.Р.</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ипа уставилась на своего папу с таким удивлением, что он мигом раскаялся, поняв, что сморозил что-то не т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зве я сказала, что меня взяли Дюймовочкой? Я буду играть пятнадцатую жабу из свит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 удивился Дурне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папулечка! Мы с мамулей учили в машине роль. Вначале я должна сказать: "Ква-ква!", а потом, уже в конце фильма, вот так вот грустно: "Ква-ква-ква"! И вот тут режиссер пообещал, что камера возьмет меня круп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друг мои Дягилев! Ты не говорил, что у тебя есть дочь! Но я тебя прощаю: девочка мне нравится... Так начинаются все великие карьеры: - прыгая на одной ножке в тщетной попытке изобразить балетное па, одобрил правнук бабы Рюхи, неподражаемый Халявий.</w:t>
      </w:r>
    </w:p>
    <w:p>
      <w:pPr>
        <w:pStyle w:val="PlainText"/>
        <w:jc w:val="both"/>
        <w:rPr>
          <w:rFonts w:ascii="Times New Roman" w:hAnsi="Times New Roman" w:cs="Times New Roman"/>
        </w:rPr>
      </w:pPr>
      <w:r>
        <w:rPr>
          <w:rFonts w:cs="Times New Roman" w:ascii="Times New Roman" w:hAnsi="Times New Roman"/>
        </w:rPr>
        <w:t xml:space="preserve">     </w:t>
      </w:r>
    </w:p>
    <w:p>
      <w:pPr>
        <w:pStyle w:val="PlainText"/>
        <w:jc w:val="center"/>
        <w:rPr>
          <w:rFonts w:ascii="Times New Roman CYR" w:hAnsi="Times New Roman CYR" w:cs="Times New Roman CYR"/>
          <w:b/>
          <w:b/>
        </w:rPr>
      </w:pPr>
      <w:r>
        <w:rPr>
          <w:rFonts w:cs="Times New Roman CYR" w:ascii="Times New Roman CYR" w:hAnsi="Times New Roman CYR"/>
          <w:b/>
        </w:rPr>
        <w:t>Глава 4</w:t>
      </w:r>
    </w:p>
    <w:p>
      <w:pPr>
        <w:pStyle w:val="PlainText"/>
        <w:jc w:val="center"/>
        <w:rPr>
          <w:rFonts w:ascii="Times New Roman CYR" w:hAnsi="Times New Roman CYR" w:cs="Times New Roman CYR"/>
          <w:b/>
          <w:b/>
        </w:rPr>
      </w:pPr>
      <w:r>
        <w:rPr>
          <w:rFonts w:cs="Times New Roman CYR" w:ascii="Times New Roman CYR" w:hAnsi="Times New Roman CYR"/>
          <w:b/>
        </w:rPr>
        <w:t>ТЕРПСИХОРА, ПОЛИГИМНИЯ И ЧЕРЕПАХОВАЯ ЛИРА</w:t>
      </w:r>
    </w:p>
    <w:p>
      <w:pPr>
        <w:pStyle w:val="PlainText"/>
        <w:jc w:val="both"/>
        <w:rPr>
          <w:rFonts w:ascii="Times New Roman" w:hAnsi="Times New Roman" w:cs="Times New Roman"/>
        </w:rPr>
      </w:pPr>
      <w:r>
        <w:rPr>
          <w:rFonts w:cs="Times New Roman" w:ascii="Times New Roman" w:hAnsi="Times New Roman"/>
        </w:rPr>
        <w:t xml:space="preserve">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задернула Черные Шторы, чтобы не видеть всей той бестолковой и радостной суеты, которая всегда почему-то предшествует началу драконбольного матча. Идти сейчас на стадион и снова видеть драконов и игроков, стремительными кометами мелькавших внутри купола, было для нее невыносимо. Таня пообещала себе, что никогда больше не будет смотреть драконбол - лаже с трибун. Ваньке, Тарараху и Ягуну она наврала, что ей нужно написать на завтра доклад о мировом древе, а то Поклеп давно имеет на нее зуб.</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точно. Когда на тебя на каждом уроке натравливают всякую потусторонщину, защиту лучше не запускать. Недаром Поклеп хвалится, что его уроки не прогуливают. К нему даже переломщикн на одной ноге из магпункта прыгают - а куда денешься? Духу, когда он будет вселяться, по барабану, освобожден ты от урока или нет! - ободряя ее, сказал Ванька Валялки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при этом он почему-то смотрел не на Таню, а чуть выше ее головы. Таня, хорошо изучившая Ваньку, поняла, что он ей не поверил. Еще бы - пропустить матч ради какого-то доклада, который можно написать и ночью! Такое сложно ожидать даже от Шураси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то теперь, когда все были на драконболе, Таня осталась одна - одна во всем огромном Тибидохсе, не считая привидений. В темнице за Жуткими Воротами, вздыхая, томился хаос. Стены школы для трудновоспитуемых юных магов подрагивали - мелко, но безостановочно. Таня энергично встряхнула голов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все! Или писать доклад, или не писать! Чего ты тут расселась, Гроттерша? Марш работать! - подделываясь под голос своей московской сестрички Пипы, велела себе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решительно села за стол и, щелкнув пальцами, подозвала перо жар-птица. В отличие от лопухоидных ручек и обычных гусиных перьев это перо писало само - нужно было только диктова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книге по уходу за магическими существами (III том, "Птицы и морские гады") ясно значит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востовое перо жар-птицы будет верно служить тому, кто спас птицу от смерт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не спасала птица от смерти -• она лишь кормила его некоторое время, пока Ванька лежал в магпункте. Но, учитывая прожорливость птенца, это, очевидно, зачлось как спасение его жизн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РОВОЕДРЕВ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ровое древо -универсальный мифологический образ. Три части мирового древа связаны со всем живым на земле: ветви и вершина - с птицами (сокол, соловей и птица Див), а также с солнцем и луной; ствол - с пчелами и зверями лесными и равнинными; корни - со змеями, ящерицами и бобрами. Все же древо в целом может сопоставляться с человеком - его ногами, туловищем, руками и головой", - продиктовала Таня, заглядывая то в "Мистическую историю" под общ. ред. Графа Манова, то в "Справочник Белого Мага". Существующий в единственном экземпляре справочник ленился, то и дело превращаясь в "Тысячу советов молодой хозяйке". Каждые пять минут Тане приходилось подогревать его искрой и произносить: "Рассла-бонум!"</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Сияющее перо жар-птица скользило по бумаге, изредка брезгливо окуная кончик в чернильницу, Внезапно без всякой видимой причины перо замерло и нетерпеливо заплясало над пергаментом. От пера во все стороны разлетались искристые брызги, точно от шумно открытой бутылки шампанского. Тусклая комната с задернутыми шторами разрослась до размеров помпейского цирка. Аскетически</w:t>
      </w:r>
      <w:r>
        <w:rPr>
          <w:rFonts w:cs="Times New Roman" w:ascii="Times New Roman" w:hAnsi="Times New Roman"/>
        </w:rPr>
        <w:t xml:space="preserve"> </w:t>
      </w:r>
      <w:r>
        <w:rPr>
          <w:rFonts w:cs="Times New Roman CYR" w:ascii="Times New Roman CYR" w:hAnsi="Times New Roman CYR"/>
        </w:rPr>
        <w:t>заурядная кровать Тани и перевернутый гроб любящей черный юмор Склеповой неуловимо обрели оттенок упаднической роскоши. Над ними ухитрился появиться плотный кремовый балдахин, в складках которого могли таиться верные камеристки вкупе с привязчивыми возлюбленными вроде шейха Спир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же скучный скелет Паж предстал на краткий миг молодым и гибким мушкетером с зелеными глазами. Кое-кто из долгожителей - а в Тибидохсе таких было немало, - возможно, узнал бы воинственного Дырь Тониан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некоторое время недоуменно озиралась, пока у нее не мелькнула мысль, что это могут оказаться глюки - относительно безобидные суетливые духи. Еще бы - вся школа, кроме, вероятно, ее одной, была на драконболе. Еще бы шюкам не порезвиться, пользуясь отсутствием преподавателе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рыгус-брыгус! - произнесла Таня, вспомнив, что для тюков, если это они, вполне хватит и этого простенького заклинани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угадала. Стоило сверкнуть зеленой искре, как во все стороны прыснули маленькие носатые человечки. Таня успела заметить, что глюков было никак не меньше дюжины. Штуки три расширяли пространство, один сидел на голове у Дырь Тонианно, а остальные бестолково. но радостно носились по комнате, гоняясь за брызгами света.</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Мировое древо моделирует тройную вертикальную структуру мира - три царства: небо, землю и преисподнюю. Широкие раскинувшиеся ветви указывают на север, запад, юг, восток. Увидеть древо во сне: зеленое, цветущее - к счастью, сухое - к болезни или смерти..." - собравшись с мыслями, продолжила диктовать</w:t>
      </w:r>
      <w:r>
        <w:rPr>
          <w:rFonts w:cs="Times New Roman" w:ascii="Times New Roman" w:hAnsi="Times New Roman"/>
        </w:rPr>
        <w:t xml:space="preserve"> </w:t>
      </w:r>
      <w:r>
        <w:rPr>
          <w:rFonts w:cs="Times New Roman CYR" w:ascii="Times New Roman CYR" w:hAnsi="Times New Roman CYR"/>
        </w:rPr>
        <w:t>малютка Гроттер.</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наружи сквозь плотно задернутые шторы долетел восторженный рев болельщиков. Таня с ее немалым дра-конбольным опытом догадалась, что только что арбитры выпустили мяч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понимаю, чему тут радоваться? Подумаешь, какая гениальная находка: мячики, живые ворота, игроки на пылесосах! Фи! Забил мячик - получи несколько очков. Не успел удрать - торчи в желудке у дракона, пока о тебе не вспомнят (если вообще вспомнят). II как я могла убивать на это свое время?" - внушала она себе, боясь сознаться, что больше всего ей хочется сейчас оказаться на поле или хотя бы на трибуна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е почти удалось уговорить себя, что драконбол - это ерунда и не стоит того, чтобы из-за него переживать, но тут под кроватью что-то застучало. Наклонившись, она увидела, что футляр из драконьей кожи подпрыгивает, и поняла, что это контрабас дрожит от нетерпения. И снова вся ее убежденность развеялась точно дым. Захотелось распахнуть окно н, вскочив на контрабас, помчаться туда, где шла игр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пешно пролистав "Справочник Белого Мага", Таня обнаружила заклинание для усмирения взбудораженных музыкальных инструментов. Звучало оно как "Настрой-щикус криворукус". Стоило Тане произнести его, как контрабас успокоился и Таня смогла вернуться к порядком прискучившему ей мировому древ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храняет мировое древо Симорг. Материальная форма Симорга -хищная птица с лицом человека. В древности Симоргу поклонялись, как стражу одного дерева, рождающего семена всей растительности", - записало пер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выронила "Справочник Белого Мага". Она вдруг поняла, что только что продиктовала, Страж с телом хищной птицы и человеческим лиц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спиной у Тани кто-то расхохотался. Хохот был точно звук разбитого стекла. Девочка обернулась. Горбун с Пупырчатым Носом снова маячил в зеркале, щуря слезящиеся красные глазки, из которых бил пронзительный потусторонний свет. Безумный Стекольщи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должая трястись от смеха, Горбун поманил Таню к зеркалу. Девочка невольно подчинилась. Тем временем Горбун с Пупырчатым Носом повернулся и, с необычайной ловкостью перебирая тонкими руками, перебрался в правый верхний угол зеркала, где стекло было мутным и точно запотевшим изнутр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понимая, чего хочет от нее Стекольщик, Таня осторожно приблизилась. Зеркало зарябило, дробя комнату и ее собственную фигуру. Горбун, словно уродливый паук, подтягивал к себе паутину с отражениями отдельных предметов, сминал их и, точно обертку, небрежно заталкивал за мутный край стекла. Наконец стекло было очищено от всего лишнего. Теперь оно было мертвенным и неподвижным, будто гладь пруда ночью.</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бедившись, что стекло ничего больше не отражает, Горбун довольно осклабился и махнул тонкой рукой. В тот же миг на поверхности зеркального озера возникли фигуры. Похоже было, что они двигаются по берегу, и происходит это не здесь, в Тибидохсе, а где-то далек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ая фигура была на вороном, без единого белого пятнышка, коне. Конь всхрапывал, бил копытом и, казалось, сам боялся своего седока. Три лица всадника были под золотой вуалью, пылавшей так ослепительно, что Тане больно и жутко было смотреть на нее. Она вдруг остро осознала, что, если вуаль упадет, ничто не спасет ее от смерти. Она будет сожжена огнем куда более яростным, чем драконье плам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 всадником, несущим смерть, на огненной колеснице ехал другой - светлоликий, с серебряной головой и золотыми усами. Правой рукой он управлял белыми конями своей колесницы. В левой держал топор. Кроме топора, у него был еще метательный молот.</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За огненной колесницей на некотором отдалении двигался третий, безоружный, - невысокий, плечистый, почти до звероподобия заросший бородой, начинавшейся от глаз. В отличие от двух первых третий был пеш. Шаг его был размерен и нетороплив. Казалось, он должен был безнадежно отстать от первых двух, но, напротив,</w:t>
      </w:r>
      <w:r>
        <w:rPr>
          <w:rFonts w:cs="Times New Roman" w:ascii="Times New Roman" w:hAnsi="Times New Roman"/>
        </w:rPr>
        <w:t xml:space="preserve"> </w:t>
      </w:r>
      <w:r>
        <w:rPr>
          <w:rFonts w:cs="Times New Roman CYR" w:ascii="Times New Roman CYR" w:hAnsi="Times New Roman CYR"/>
        </w:rPr>
        <w:t>это они оглядывались, словно смутно опасались, что он может опередить их. Рядом с третьим, изредка касаясь хозяина вздымавшимся от дыхания боком, двигался белый вол в пшеничном ярм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смотрела, потрясенная.</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Внезапно что-то мелькнуло в стекле, замутив уже отраженные фигуры. Над зеркальным озером, перечеркнув его своей тенью, повисла темная птица с распростертыми крыльями. В первый миг Тане почудилось, что это Мертвый Гриф, но у Мертвого Грифа не было и не могло быть человеческого лица и такого</w:t>
      </w:r>
      <w:r>
        <w:rPr>
          <w:rFonts w:cs="Times New Roman" w:ascii="Times New Roman" w:hAnsi="Times New Roman"/>
        </w:rPr>
        <w:t xml:space="preserve"> </w:t>
      </w:r>
      <w:r>
        <w:rPr>
          <w:rFonts w:cs="Times New Roman CYR" w:ascii="Times New Roman CYR" w:hAnsi="Times New Roman CYR"/>
        </w:rPr>
        <w:t>пронзительного взгляда, словно видящего все наперед...</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ложив крылья, птица упала вниз. Человеческое лицо птицы оказалось против Таннного лиц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йди и верни то, что украдено у нас! Или гибель всем, правым и виноватым! Мы уже идем - и горе, если наш путь закончится скорее, чем мы получим то, что принадлежит нам по праву! Это говорю я, Симорг! - услышала она не то птичий, не то человечий кри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следующий миг Горбун с Пупырчатым Носом уже ползал по стеклу, стирая отражения. Быстро, точно паук, цепляясь за трещины стекла, он спустился вниз, почти под срез зеркала, и, выглянув из-за него, снова расхохотался. Его стеклянный смех брызнул осколками стакана, и все исчезл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чнувшись, Таня поняла, что стоит у шкафа и разглядывает в зеркале свое отражени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успела Таня вернуться к докладу, как в склепов-ском шкафу ожил зудильнпк.</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 Мамочка моя бабуся! Это я - всеми любимый Баб-Ягун... Матч длится уже почти четверть часа, а я помалкиваю себе в тряпочку! Думали, отделались от моей болтовни, наивные! Просто я плохо закрепил рупор, но сейчас джинны наконец обнаружили его в песке. Одного даже шарахнуло - бедняга не подозревал, что на рупоре стоит блокировка от нехороших слов! А что еще так мучительно хочется шепнуть в рупор, если ты ангарный джинн, ночующий в пустой водочной бутылке? Но вернемся к нашим музам... Да-да, наш сегодняшний матч именно с ними - с музами из сборной Греции! Они никогда не были в первой пятерке, но всегда играли стабильно, так что расслабляться не приходится. К тому</w:t>
      </w:r>
      <w:r>
        <w:rPr>
          <w:rFonts w:cs="Times New Roman" w:ascii="Times New Roman" w:hAnsi="Times New Roman"/>
        </w:rPr>
        <w:t xml:space="preserve"> </w:t>
      </w:r>
      <w:r>
        <w:rPr>
          <w:rFonts w:cs="Times New Roman CYR" w:ascii="Times New Roman CYR" w:hAnsi="Times New Roman CYR"/>
        </w:rPr>
        <w:t>же прошу заметить, что муз всего девять. Команда упорно играет в усеченном составе. Говорят, в прошлом году профессор Флянг из карьерных соображений пытался замаскироваться под десятую музу - музу доноса - и влиться в женский коллектив, но его выдали ослиные уши. К тому же он зачем-то подвязал себе крылышк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зудильнике что-то захрипело, послышалось шипение и тот особый, ни на что не похожий звук, который бывает, когда дракон выдыхает пламя. Кто-то из зрителей громко вскрикнул. Некоторое время Баб-Ягун молчал: слышно было лишь, как ревет двигатель его пылесоса, а сам играющий комментатор сломя голову мчится куда-т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шло немало времени, прежде чем Таня вновь услышала его голос:</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ошу прощения, я вынужден был вмешаться. Гоя-рын и дракон муз Пифон едва не разорвали друг друга на сотню маленьких дракончиков. Кажется, в лопухоидных милицейских протоколах это называется "взаимная неприязнь". Бр-р! Этот Пифон мне будет теперь по ночам сниться! Кто не видит: больше всего дракон муз похож на чудовищного удава с крыльями, шипами на морде'и четырьмя расходящимися усами. Никогда не встречал дракона, так сильно смахивающего на крылатую змею! Вы видите, что его чешуя почти не блестит, а точно переливается? Даже отсюда видно, что она пропитана ядом! Коснешься такой чешуйки, и все - некролог в "Сплетнях и бреднях" обеспечен. Черная рамка и обалденный запах типографской краски за счет редакции... А уж зубки у Пи-фона, я зверею! Они полые внутри, как у гадюки, и тоже ядовитые. По слухам, если засеять этими зубами борозду - вырастут свирепые воины. А уж тяпнет - сразу пылесос отбросишь. Теперь я понимаю, почему Ягге давала вчера вечером всей команде какой-то вонючий вар! Это было противоядие... Мерси, бабуся! Жаль, что я вылил свою чашку под кровать...</w:t>
      </w:r>
    </w:p>
    <w:p>
      <w:pPr>
        <w:pStyle w:val="PlainText"/>
        <w:jc w:val="both"/>
        <w:rPr/>
      </w:pPr>
      <w:r>
        <w:rPr>
          <w:rFonts w:cs="Times New Roman" w:ascii="Times New Roman" w:hAnsi="Times New Roman"/>
        </w:rPr>
        <w:t xml:space="preserve">     </w:t>
      </w:r>
      <w:r>
        <w:rPr>
          <w:rFonts w:cs="Times New Roman CYR" w:ascii="Times New Roman CYR" w:hAnsi="Times New Roman CYR"/>
        </w:rPr>
        <w:t>- Что же ты, ирод, делаешь? - пытаясь прорваться на поле сквозь заслон циклопов, всполошилась перепуганная старуш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что, бабуся, мне поверила? Да выпил я, выпил! Что я, совсем дурак? Это у меня маскировочное! Вроде как - хе-хе! - Ваньку Валялкина валять! - заметил Яг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грающий комментатор пришпорил пылесос, перекинул трубу из одной руки в другую и взлетел к магическому куполу.</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 Не завидую я тому, кто не присутствует сегодня на матче! - затарахтел он. - Изведал враг в тот день немало, что значит русский бой удалый... Далее по первоисточнику. Говоря совсем просто: Пифон обвил Гоярына своими кольцами и чуть не придушил. Хорошо, что у Гоярына сильные лапы, а яд на него не действует. Разнимали драконов все - и наша команда, и музы. И даже</w:t>
      </w:r>
      <w:r>
        <w:rPr>
          <w:rFonts w:cs="Times New Roman" w:ascii="Times New Roman" w:hAnsi="Times New Roman"/>
        </w:rPr>
        <w:t>,</w:t>
      </w:r>
      <w:r>
        <w:rPr>
          <w:rFonts w:cs="Times New Roman CYR" w:ascii="Times New Roman CYR" w:hAnsi="Times New Roman CYR"/>
        </w:rPr>
        <w:t xml:space="preserve"> кажется, арбитр, хотя его схрумкали почти сразу. Толстенький попался, аппетитный, кто ж откажется?.. Интересно, кому он достался - по-моему, все-таки Гоярыну. Наш старикан своего не упустит!.. Из муз отличились защитницы Поли-гимния и Терпсихора - первый</w:t>
      </w:r>
      <w:r>
        <w:rPr>
          <w:rFonts w:cs="Times New Roman" w:ascii="Times New Roman" w:hAnsi="Times New Roman"/>
        </w:rPr>
        <w:t xml:space="preserve"> </w:t>
      </w:r>
      <w:r>
        <w:rPr>
          <w:rFonts w:cs="Times New Roman CYR" w:ascii="Times New Roman CYR" w:hAnsi="Times New Roman CYR"/>
        </w:rPr>
        <w:t>и четвертый номера, - одна на лютне, другая на черепаховой лире. Обе здорово танцуют и гипнотизируют Пифона своими движениями. А из наших здорово проявила себя Катя Лоткова, которая ко всем прочим своим достоинствам еще и хорошенька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откова слегка порозовела. Она обожала комплименты, особенно когда их слышали несколько тысяч зрителей. Однако у Ягуна рядом с бочкой меда всегда была наготове и ложка дегт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Правда, некоторые утверждают, что в профиль Катя малость смахивает на утку. Но я думаю, это все врут... Лично мне, скромному и милому юноше, больше нравится ее левый глаз. Он добрее правого и не смотрит на сторону, - закончил язвительный внук Ягге. Он пользовался случаем сквитаться с Лотковой, которая вчера назло ему отправилась на свидание с Семь-Пень-Дыром.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довольная Катя, над которой укатывался теперь весь стадион, что-то шепнула Гоярыну, и тот метко послал в Ягуна огненный плевок. Играющему комментатору пришлось нырнуть под пылесос.</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 видели, какие бурные страсти! Меня ЧУТЬ не поджарили! Тут никакая жилетка против сглаза не помогла бы! Образумьтесь, люди! Без пяти минут ноябрь на дворе и холод собачий! - завопил он. - Ого! Прошу прощения! Пока я болтал, на поле создалась критическая ситуация. Музы перешли во фронтальное наступление. Сейчас мяч у номера третьего, Эрато, покровительницы любовной поэзии и стихов имени себя... Кто-нибудь понял, что я сказал? Это был таком тонкий намек!.. Эрато шпорит кифару - да-да, она летит именно на семиструнной кифаре! - и перехватывает пламегасительный мяч из-под носа у Жоры Жикина. Жикнн, разумеется, проморгал. Ему захотелось в очередной раз поправить челочку! Вдруг кто-то не заметит, какой он симпатяжка, и в него влюбится на полтонны девиц меньше?.. Но-но, не надо грязи! Согласись, это конструктивная крити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драв от Жикина, чрезмерно разогнавшегося на швабре с пропеллером, Ягун вернулся к исполнению своих демагогических обязанностей:</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 Эрато вырывается вперед... Отличный пас Евтерпе, номеру пятому! Между нами, как можно летать на такой крошечной флейте, особенно даме с такими античными формами! Да еще распевать лирические песни!.. А что делать: работа такая! Трудиться музой - это вам не защиту от духов преподавать!.. Евтерпа ловит иламегасительный мяч и уходит на флейте вниз, обыгрывая Риту Шито-Крыто... Тем временем номер второй, Урания - отличный пикирующий телескоп, да и сама очень даже ничего! - круто разворачивается и приближается к Гоярыну сверху, входя в мертвую зону. Пользуясь тем, что дракон ее не видит, она зависает там и ждет, пока ей принесут мячик на белом блюдечке с синей каемочкой... Чтобы не скучать в ожидании, Урания наклоняется и, поправив окуляр, разглядывает в телескоп отдаленные уголки поля... Удобно - и летаешь, и по сторонам смотришь! Прям полный сервис! Может, мне тоже к пылесосу что-нибудь полезное присобачить? Какое-нибудь зубное сверло для особенно настырных вроде Горьянова?.. Тузиков, чего ты в веник вцепился? Разворачивай Гоярына, стряхни ее! Устроили тут, понимаешь, планетарий у нашего дракона на лысине</w:t>
      </w:r>
      <w:r>
        <w:rPr>
          <w:rFonts w:cs="Times New Roman" w:ascii="Times New Roman" w:hAnsi="Times New Roman"/>
        </w:rPr>
        <w:t>!</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ГУН! ЕСЛИ ТЫ ЕЩЕ РАЗ!.. ПОСЛЕДНЕЕ ПРЕДУПРЕЖДЕНИЕ! - сердито крикнул академик Сарданапал, сидевший рядом с тренером муз А.Поллони по прозвищу Мусаге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отличие от девочек из своей команды, предпочитавших в одежде античный стиль, покровитель муз был одет по-европейски и курил сигару. Рядом с господином Пол-лони с треножником под мышкой крутилась пифия, его секретарша-переводчица, успевшая уже поцапаться из-за какого-то пустяка с Великой Зуби. Сгоряча обе дамы едва не сглазили друг друга, и помирить их сумела дашь Меду-зия. Сам олимпиец в ссору не вмешивался, предпочитая оставаться в стороне. К тому же рядом с Великой Зуби мрачный, аки статуя командора, восседал Готфрид Бу-льонский - бывший Спящий Красавец, а ныне старший воевода Тибидохса, в обязанности которого входило следить, чтобы в потайные ходы не пробиралась нежи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гостевой трибуне коченели на ветру приехавшие на матч со своей командой болельщики муз, в основном нимфы: дриады, нереиды, наяды и ореады. Обитавшие в озерах наяды, а также морские нереиды, по примеру По-клеповой русалки, были все в бочках с пресной или морской водой, а живущие в кроне деревьев дриады кутались в накидки из опавшей листвы. Носы у всех нимф были красные, а во взгляде сквозило уныние. Кое-кто уже явно жалел, что потащился на такую холодин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мерзли одни только ореады - горные нимфы. Они были привычны к любому климату и теперь отрывались на полную катушк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ГУН, если еще раз ТЫ! - продолжал грохотать Сарданап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иль пардон, академик!.. - спохватился Ягун, - Я забыл, что играющий комментатор не имеет права подсказывать!.. Это оговаривается пятым пунктом составленных вами вчера правил, которые вы почему-то написали почерком Поклепа на бумаге с его монограммой... Вы думаете, Кузя Тузиков меня услышал? Ничего похожего. Он чистит уши только каждое третье полнолуние, и то если год високосный, а месяц начинается на букву "а". Апрель там или август... Но вернемся к нашим баранам... К игрокам то есть. Пора состригать с них слова для моего репортажа и сплетать из них причудливую повествовательную ткань. Номер шестой, Каллиопа на салпинксе - это такая груба, если кому интересно! - пытается завладеть чихательным мячом, но ее пока оттесняет Лиза Зализина. Сегодня Лиза в ударе. Ее часы мелькают в самых разных уголках поля... Ах, мне подсказывают, что у нее просто кукушка улетела и она ее ловит! Но это не меняет сути дела! Какая отличная сегодня игра! Даже резкий ветер с океана не мешае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бессильно пнула дверцу склеповского шкафа. Ей никак не удавалось его открыть и заткнуть зудильник. Подозрительная Гробыня наставила столько запирающих черномагических заклинаний, что не было никакой возможности извлечь зуднльник и расправиться с ним. Приходилось слушать дальше. И это было тем досаднее, что матч уже начинал ее захватыва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уселась на пол рядом с упрямым шкафом, опустила подбородок на колени и стала слуша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втерпа делает полупетлю! Пас номеру седьмому, Талии. Та ловко набирает высоту и, обыграв Склепову, перехватывает пламегасительный мяч. Вы не смотрите, что Талия все время хихикает. Муза комедии все-таки. Зато ее двойной авлос разгоняется просто мамочка моя бабуся как! Как, вы не знаете, что такое авлос? Какая безграмотность! Не знать таких элементарных вещей! Авлос - это барабан, и пусть вам будет стыдно за вашу неосведомленнос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гун, авлос - это свирель! - использовав усиливающее голос заклинание, назидательно произнесла с трибуны доцент Горгонова.</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 Свирель? - спохватился Ягун. - Неужели? Надо же, действительно свирель! А то я гляжу, что на барабан она совсем не похожа, и внутренне смущаюсь! Просто я посмотрел на другую ладонь. Шпаргалки перепутал. С нами, великими, такое случается... Но вернемся к Талии. Забыл сказать: Талия - капитан команды муз. Или, правильнее сказать, капитанша? Но не будем придираться к словам. Из всех муз Талия самая молоденькая. Полигимния и Эрато, правда, тоже ничего. Особенно мне по вкусу Терпсихора - а что вы хотели, танцует с вечера и до утра! - как тут не держать фигуру? А вот Клио и</w:t>
      </w:r>
      <w:r>
        <w:rPr>
          <w:rFonts w:cs="Times New Roman" w:ascii="Times New Roman" w:hAnsi="Times New Roman"/>
        </w:rPr>
        <w:t xml:space="preserve"> </w:t>
      </w:r>
      <w:r>
        <w:rPr>
          <w:rFonts w:cs="Times New Roman CYR" w:ascii="Times New Roman CYR" w:hAnsi="Times New Roman CYR"/>
        </w:rPr>
        <w:t>Мельпомена - номера восьмой и девятый, одна на бубне, другая на горне - тетеньки ого-го! Не исключаю, что их держат для таранов, тем более что обе играют в полузащите. Из этих двоих я лично больше опасаюсь Мельпомены. Суровая лама! Лицо у нее такое, будто</w:t>
      </w:r>
      <w:r>
        <w:rPr>
          <w:rFonts w:cs="Times New Roman" w:ascii="Times New Roman" w:hAnsi="Times New Roman"/>
        </w:rPr>
        <w:t xml:space="preserve"> </w:t>
      </w:r>
      <w:r>
        <w:rPr>
          <w:rFonts w:cs="Times New Roman CYR" w:ascii="Times New Roman CYR" w:hAnsi="Times New Roman CYR"/>
        </w:rPr>
        <w:t>она только что вернулась с поминок и теперь поспешно соображает, не помер ли еще кто-нибудь, чтоб было где поужинать. Все-таки муза трагедии, моя бабуся уж три тыщи лет с ней знакома... Ого! Талия обыгрывает Тузикова, умело обходит Семь-Пень-Дыра и выходит на Катю Лоткову! Лоткова что-то шепчет Гоярыну, и тот выпускает длинную струю пламени, стараясь не подпустить Талию на дистанцию броска. Но у Талии, по-моему, другие планы. Она уклоняется и делает несколько дразнящих движении рукой, будто собирается метнпь мяч! Нечестно играть в собачку, особенно в таком музейном возрасте! Что за детские фокус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лия обернулась и показала Ягуну язык. Прежде чем ошеломленный комментатор сумел переварить, что муза понимает по-русски, она набрала высоту и дала пас Ура-нии. Та, не теряя времени, спикировала на телескопе к самой голове Гоярына, который в этот миг готовился к очередному огнеметанию, и ловко не то забросила, не то просто сунула мяч ему в пас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гасший Гоярын окутался клубами дым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ри - ноль. Музы делают нас, как младенцев. Одно утешение - идет только двадцатая минута матча! - уныло сказал Яг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простоволосившаяся Лоткова схватилась за голову и закричала на Кузю Тузикова, отлетевшего слишком далеко от дракона. Замерзшие нимфы радостно завопили. Особенно много брили наяды и переиды, радуясь случаю согреться. Они колотили ладонями по воде и визжали, чем приводили в бешенство поклеповскую Милюлю, которая была убеждена, что только она одна имеет моральное право брызгаться и визжать. Дриады и ореады не отставали от нереид и наяд. Некоторые на радостях даже швыряли в тибидохских болельщиков запуками и пакетиками из-под орешко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Юные нимфетки трескают котлетки! - сердито за-дразнился играющий комментатор, о защитную? жилетку которого с треском разбился запук. - Но-но, нимфеткн! Рано радуетесь! Вот позову дядьку Набока, он вам устрои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имфы притихли. Почему-то все нимфы до дрожи боятся дядьку Набока, хотя это всего лишь маг-отшельник, живущий, по слухам, где-то на Больших Американских Островах. Поговаривают, правда, что дядька Набок использует магию вуду, которая даже опаснее темной, а еще, что именно он злодейски усыпил клонированную овечку Долли. Впрочем, последнее до сих пор не доказа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жиданно Ягун привстал на пылесосе и, козырьком приложив ладонь ко лбу, всмотрелся в какую-то точк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это что еще там такое? Прошу прощения, у меня игровая пауза! - воскликну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хотя и не могла ничего видеть, догадалась, что Ягун засек неподалеку мяч и попытается догнать его. Взревел двигатель, выплевывая из трубы русалочью чешую, к которой Ягун стал в последнее время добавлять селитру. В майонезе он разочаровался. Тот хлестал из всех щелей и из насадки хромированной трубы, и щеголеватый внук Ягге, обожавший хорошие кожаные комбинезоны, в конце игры становился похож на запеченную в духовке индейку. Особенно сходство усиливалось, когда приправленный майонезом Ягун цеплял на излете струю драконьего пламен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удильник молчал. Некоторое время назад Таня именно этого и хотела, а теперь, вдруг осознала, что умирает от любопытств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же, Ягун! Ну! Что ты меня мучаешь, дубина ты стоеросовая? Скажи хоть что-нибудь! - крикнула она и в сердцах, не вставая с пола, толкнула ногой шкаф.</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обынин шкаф, светившийся от черномагических заклинаний, как чаша Грааля, удрученно заскрипел. Он был оскорблен в лучших своих побуждениях. Хотят слушать - пинают, не хотят слушать - тоже пинают. Он-то тут при чем? От такой жизни скоро фальцетом запоешь!</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 Эх! Чихательный мячик упустил! - пожаловался зу-дильник. - Нимфы из-под самого носа увели! А все эта Каллиопа на салпинксе! А еще серьезной притворяется! Эпос, то да се, я вас умоляю! А как подрезать и воздушным потоком сбивать - так первая!.. Но вообще-то я и сам виноват: не надо было</w:t>
      </w:r>
      <w:r>
        <w:rPr>
          <w:rFonts w:cs="Times New Roman" w:ascii="Times New Roman" w:hAnsi="Times New Roman"/>
        </w:rPr>
        <w:t xml:space="preserve"> </w:t>
      </w:r>
      <w:r>
        <w:rPr>
          <w:rFonts w:cs="Times New Roman CYR" w:ascii="Times New Roman CYR" w:hAnsi="Times New Roman CYR"/>
        </w:rPr>
        <w:t>селитры столько добавлять! Летишь вроде нормально, а потом как полыхнет, и ты как Мюнхгаузен на ядре... Швыряет непонятно куда! Лучше уж по старинке - на чешуе да на всяком дрязге. Тише едешь - дальше будеш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Поллони снисходительно улыбнулся, подмигнул пифии и незаметно потер ручки. Он уже давно сообразил, что его команда имеет на поле серьезный тактический перевес.</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 Каллиопа... Пас Клио... Пас Талии - она уже у средней линии... Странно, что пас такой дальний... Семь-Пень-Дыр пытается перехватить мяч, но нарывается на заговоренный пас... Уверен, это был Фигус-зацапус! Кто бы мог подумать, что нимфы используют такие приемчики! Жаль! Хотя характер у Пня, между нами, сволочной, играет он здорово... Скучающие санитарные джинны тянут Пня в разные</w:t>
      </w:r>
      <w:r>
        <w:rPr>
          <w:rFonts w:cs="Times New Roman" w:ascii="Times New Roman" w:hAnsi="Times New Roman"/>
        </w:rPr>
        <w:t xml:space="preserve"> </w:t>
      </w:r>
      <w:r>
        <w:rPr>
          <w:rFonts w:cs="Times New Roman CYR" w:ascii="Times New Roman CYR" w:hAnsi="Times New Roman CYR"/>
        </w:rPr>
        <w:t>стороны, оспаривая, на чьи носилки положить, Пень вопит от боли, отбрыкивается и утверждает, что может идти сам. Все раненые почему-то так утверждают, впрочем, и здоровые тоже... Уф! Наконец-то моя ба-буся наводит порядок! Лишние джинны отогнаны, и Пня уносят с поля, И в самое время, потому что им уже заинтересовался Пиф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Шпоря пылесос, Ягун помчался спасать свои ворота, на лету отрывисто выкрикивая:</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 Талия снимает заговор на мяч п передает пас Эрато... Наигранные тактические комбинации... Блеск... Еще один пас - Евтерпе... Зализина не решается перехватить мяч, подозревая, что он заговорен... Ничего подобного! Перестраховалась!.. Евтерпа! Прорыв к Гоярыну! Эх, если б не пламегасительная магия - он бы ей показал! Евтерпа размахивается - бросок!.</w:t>
      </w:r>
      <w:r>
        <w:rPr>
          <w:rFonts w:cs="Times New Roman" w:ascii="Times New Roman" w:hAnsi="Times New Roman"/>
        </w:rPr>
        <w:t>.</w:t>
      </w:r>
      <w:r>
        <w:rPr>
          <w:rFonts w:cs="Times New Roman CYR" w:ascii="Times New Roman CYR" w:hAnsi="Times New Roman CYR"/>
        </w:rPr>
        <w:t xml:space="preserve"> Признаться, отсюда я не вижу, был гол или нет, но, судя по тому, как ревут трибуны и беснуются нимфетки... Да, гол был! Только что сработало чихательное заклинание. Гоярын поневоле распахивает пасть, словно приглашая забросить в нее еще несколько мячей. Пять - ноль... Да, блестящая игра сборной Тибидохса! Что ты тут крутишься, Горьянов? Все равно никакого от тебя толку! Иди лучше на песочке порисуй палочк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рарах закрыл лицо руками. Огромный питекантроп всегда очень переживал неудачи команды.</w:t>
      </w:r>
    </w:p>
    <w:p>
      <w:pPr>
        <w:pStyle w:val="PlainText"/>
        <w:jc w:val="both"/>
        <w:rPr/>
      </w:pPr>
      <w:r>
        <w:rPr>
          <w:rFonts w:cs="Times New Roman" w:ascii="Times New Roman" w:hAnsi="Times New Roman"/>
        </w:rPr>
        <w:t xml:space="preserve">     </w:t>
      </w:r>
      <w:r>
        <w:rPr>
          <w:rFonts w:cs="Times New Roman CYR" w:ascii="Times New Roman CYR" w:hAnsi="Times New Roman CYR"/>
        </w:rPr>
        <w:t>- Эхма! Раньше хоть судьи против нас были! А теперь и судьи наши, и все наше, а толку что? Вот что самое скверное! - удрученно пробаси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ловей О. Разбойник сидел мрачный как туча и все пытался понять, почему сборная Тибидохса, такая сыгранная на тренировках, недавно лишь по случайности не одолевшая невидимок, теперь играет так неубедительно. Хотя, если разобраться, он знал причину.</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 Внимание, игра продолжается!.. Что это? Трибуны в ужасе замирают! Верка Попугаева, номер десятый, на реактивном пылесосе идет на таран Клио п Каллиопы! Какая отвага! Вот уж не думал, что в Верке живет дух камикадзе! Тетеньки музы от неожиданности расступаются, и Попугаева, визжа, залетает в распахнутую пасть Ппфона! Тот глотает ее и облизывается, крайне довольный</w:t>
      </w:r>
      <w:r>
        <w:rPr>
          <w:rFonts w:cs="Times New Roman" w:ascii="Times New Roman" w:hAnsi="Times New Roman"/>
        </w:rPr>
        <w:t>!</w:t>
      </w:r>
      <w:r>
        <w:rPr>
          <w:rFonts w:cs="Times New Roman CYR" w:ascii="Times New Roman CYR" w:hAnsi="Times New Roman CYR"/>
        </w:rPr>
        <w:t xml:space="preserve"> Если бы Верка была хоть с мячом, но она, к сожалению, не догадалась его захватить... А, я понял! Бедняга просто перегазовала! Мощные пылесосы требуют умелого обращения. О чем, интересно, думал Соловей, когда посадил Верку на этого хромированного зверя? Метлы для нее, что ли, не нашлось? Пуппер Таньке недавно целую связку в подарок прислал!.. П ни одного совка. Эх, десятый номер, десятый номер! Подвел ты нас всех!</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Таня вздрогнула. Она сообразила, что, говоря о десятом номере, ЯГУН в данном случае имел в виду не Попугае-ву. Десятым номером всегда была она, Таня, и команду подвела она, а не Попугаева. Говоря откровенно, какой спрос может быть с Верки, которая помнит все сплетни за десять последних лет, видит, что лежит внутри закрытого стола, но при этом</w:t>
      </w:r>
      <w:r>
        <w:rPr>
          <w:rFonts w:cs="Times New Roman" w:ascii="Times New Roman" w:hAnsi="Times New Roman"/>
        </w:rPr>
        <w:t xml:space="preserve"> </w:t>
      </w:r>
      <w:r>
        <w:rPr>
          <w:rFonts w:cs="Times New Roman CYR" w:ascii="Times New Roman CYR" w:hAnsi="Times New Roman CYR"/>
        </w:rPr>
        <w:t>не в состоянии сообразить, что, кроме ускоряющего, существует и тормозящее заклинани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дернув плотные шторы, Таня услышала далекий гул стадиона. Она ощущала, что буквально разрывается на части. Одна ее половина стремилась туда, на поле, другая же упорно заявляла, что не желает даже думать о дракон-боле. Чего может стоить игрок, усыпивший собственного дракона, да еще в финальном матч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м временем Ягун, у которого настроение менялось быстрее, чем рожки в автомате Калашникова, восторженно завопи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 это видели? Восьмой номер сборной Тибидохса перехватывает одурительный мяч! Какая техника! Какой блестящий и смелый игровой почерк! Он обходит Клио на бубне, обыгрывает Каллиопу и умело уходит от столкновения с Мельпоменой, которая, рыдая в предвкушении очередных поминок, несется ему навстречу на своем горне, явно намереваясь протаранить его! Да, восьмой номер - это высокий класс!</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Шурасик, заносивший ход матча в свой блокнотик, внезапно перестал писа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годи-ка! Но восьмой номер - это сам Ягун! Он же про себя говорит! - недоуменно сказа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и что из того? Другого комментатора-то нет! Да, Ягунчик с одурительным мячом - это захватывает. Младенец с гранатой рядом с ним - вторая серия фильмов ужаса, - приятно млея, сказала Дуся Пупсиков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 начала года она взяла Шурасика под свое покровительство и всегда садилась с ним рядом. Когда Шурасик ронял ластик или справочник бытовых сглазов, Дуся немедленно их поднимала. В любвеобильном сердце Дусп находилось место для всех - для Ягуна, Пуппера, Шурасика, для каждого там был свой особенный уголок. И всем там было хорошо и простор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еперь на пути у героического номера восьмого Эрато на кифаре! - самозабвенно восклицал Ягун. - Ого. мамочка моя бабуся! Эрато страстно облизывает губы и зовет почитать стпшки имени себя, но мы хорошие мальчики и таких намеков не понимаем!.. Восьмой номер резко ныряет вниз, затем вновь набирает высоту, и Эрато остается позади... Теперь на его пути только защита! Ну берегись, Пиф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личественный А. Поллони задумчиво поднял бровь, поиграл ею, перемещая ее вверх-вниз, пожевал сигару и что-то негромко приказал пифии. Секретаршателе... (так и хочется сказать "психо") ...патка сосредоточилась, вцепилась в треножник и принялась что-то мысленно передавать Полигимнии и Терпсихоре. Некоторое время и та и другая не понимали, что от них хотят, но внезапно их лица просветлели. Пришпорив лютню и черепаховую лиру, номера первый и четвертый помчались к Пифону. Полигимния что-то напевала, а Терпсихора поспешно делала руками какие-то сложные движени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льца громадного змея пришли в движение. Несколько секунд - и он свернулся в тугую пружину, состоящую, казалось, из одних только маслянисто поблескивающих колец.</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й, мамочка моя бабуся! А это что еще за вольная композиция на тему дракона? Куда здесь мячик-то забрасывать, спрашивается? Дырка-то для мячика где, а? Рассейте недоумение, граждане-товарищи! -озадачился Баб-Ягун, зависая над Пифоном на пылесос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а играющий комментатор озирался, пытаясь определить, где заканчиваются кольца и где находится голова чудища, тугая пружина Пифона внезапно развернулась, Дракон, словно выстрелившая из катапульты зубастая лента, устремился к внуку Ягге. Когда Баб-Ягун обнаружил это, было уже слишком поздно. Кошмарная пасть распахнулась прямо под пылесосом. Единственное, что героически сумел сделать комментатор, - не выпустить одурительный мяч. С ним вместе он и исчез в драконьей пасти. Пылесос с хромированной трубой, отплюнутый мало интересующимся техникой Пифоном, упал на песо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сколько секунд спустя магия, заключенная в мяче, сработала. Музы брызнули в разные стороны, спасаясь от погнавшегося за ними дракона. Эрато слегка замешкалась и была проглочена вместе с кифар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ять - один. Не ахти как хорошо, но все-таки не так печально! Ну и жара же здесь! Поверьте моему опыту, это самый тесный драконий желудок из всех, в которых мне доводилось бывать! - пожаловался Яп-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ибуны весело зашумели. Слушать голос комментатора, доносившийся из драконьей пасти и усиленный магическим рупором, было забавно. Казалось, будто это вещает сам Пиф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й, кто-нибудь, забросьте перцовый мячик! Неохота мне тут сидеть! А, народ, слабо? - попросил Яг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икто, разумеется, не откликнулся на ею зов. Так как вести репортаж из драконьего желудка, не видя ровным счетом ничего, было по меньшей мере глупо, играющий комментатор отколол рупор, расстегнул воротник и, обливаясь потом, уселся прямо на жаркое дно драконьего желуд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езапно в темноте кто-то кашлянул, явно привлекая к себе внимани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ты, Попугаева? - насторожился Яг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Ягунчик, - томно откликнулась Вер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э-э, а я вот тут мячик забил! - не зная точно, о чем говорить с Попугаевой, заметил Ягун. -А тебя, бедную. проглотили, значит? Говорил я тебе на тренировке: не газуй та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го-чего? - недоуменно переспросила Вер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ого! Ты прямо как Танькина тетка Нннель. Мне Танька рассказывала, как она сдавала на права. Въехала в личную машину инспектора, а потом с перепугу подала назад и врезалась еще в одну машину. На нее стали кричать. А тут приехала Айседорка Котлеткина на танке поболеть за подругу, стала разворачиваться и проломила стену у самого пункта ГА11. Тут тете Нинель сразу все поставили, выдали права и выпроводили ее поскорее вместе со всеми подружками... Вот и ты летаешь в том же дух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гун, не хами! Я, конечно, держусь в-воздухе не супер, но тебя, между прочим, тоже проглотили! - возразила Попугаев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 другое дело. Можешь считать, что я пришел к тебе на выручку! Чтобы тебе не было так одиноко! - назидательно сказал Яг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пугаева оживилась, точно римский легионер, услышавший призыв военного горна. Ягуну даже почудилось, что он увидел, как в темноте ее глаза вспыхнули страстным ведьминским огне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самом деле? - грудным голосом спросила она. - Так ты дал проглотить себя ради меня? Правда, Ягунчи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амо собой! Просто мамочка моя бабуся! - спасая свою реппацпю, сказал Яг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овременно ему почему-то вдруг стало неуютно. Попугаева буквально бомбардировала его своими флюидам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е верю в случайные встречи! Мы тут вдвоем, ты и я, и никого вокруг!.. Мне страшно! - проворковала Верка, опуская голову на плечо Ягуну и буквально вдавливая его в тесную стенку драконьего желуд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 Как это никого вокруг? Вокруг дракон! - поспешно возразил внук Ягг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и что? Придвинься ко мне! Он нас не види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э... Зато я его вижу. И вообще с этими драконами ничего нельзя знать определенно... Особенно с греческими. Они, греческие, самые коварные! -заметил Ягун, прикидывая, как ему отделаться от Попугаевой, чтобы ее не обиде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гунчик, ты такой напряженный! Просто комок нервов! Я тебя не узнаю! Или ты только на пылесосе смелый? - укоризненно сказала Верка.</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 Э-э... При чем тут пылесос? Жарко тут. Сиди парься! Что-то не похоже, что собираются забрасывать перцовый мяч! -тоскливо заметил Ягун. Попугаева наваливалась на него все сильнее.</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 Чего бы тебе хотелось, Ягунчик? - еще более томно спросила Верка</w:t>
      </w:r>
      <w:r>
        <w:rPr>
          <w:rFonts w:cs="Times New Roman" w:ascii="Times New Roman" w:hAnsi="Times New Roman"/>
        </w:rPr>
        <w:t>.</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б сюда еще кто-то попал! -ляпнул внук Ягге. Лучше бы Ягун помолчал, потому что мгновение спустя ему на голову свалилась Эрато, заплутавшая где-то в пз-впвах Пифонова пищевода. Подобно всем музам, она была весьма античных фор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ть тут кто? Привет, ребятки! Меня вот тоже проглотили - совсем Ппфон ополоумел, своих хватае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ивет! - прохрипел Ягун, ощупывая, не сломана ли у него шея. Ответить на этот вопрос сразу было весьма проблематич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это наш разговорчивый комментатор! Жаль, я тебя не вижу, ну да ладно. Стишки почитать? - с ходу предложила Эрат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надо! Я скромный! Я не люблю стихи! Я люблю частушки! - поспешно отказался Яг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и частушки умею! Правда, они немного того, не для малолеток, но вы же не обидитесь на взрослую тетю? - захихикала Эрато, перебирая струны кифар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ун попытался отнестись ко всему с юмором. Перезрелая тетка Эрато, помешанная на стихах имени себя, и первая сплетница Тпбидохса Верка... И он сам:?. Что ж, не самая плохая компания. Даже довольно забавно. Если бы только Попугаева не пыталась ущипнуть его в темнот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у и свинья же этот Пнфон! Что он, не мог ЛОТКОВУ проглотить и больше никого?.. Только меня и Катьку. Жаль, что нельзя заказывать, кого глотать, а кого нет", - тоскливо подумал ЯГ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того как играющий комментатор временно приостановил исполнение своих должностных обязанностей в связи с исчезновением в пасти дракона, преподаватели задумались, на кого переложить его полномочия. Сарда-напал, как главный судья, сам комментировать не мог. Ме-дузпя отказалась. Поклеп Поклепыч был склонен к бытовым и небытовым формам хамства. Соловей О. Разбойник, как тренер, был пристрастен, вдобавок сильно был недоволен своей командой. Великая Зубп мало что смыслила в драконболе и вообще была так близорука, что могла перепутать дракона с ближайшей тибидохской башне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лютка Клоппнк... м-м... возможно, использовать его было бы неплохим решением, но он не дорос еще до таких ответственных поручений. К тому же в настоящий момент Клоппик был занят тем, что обучал циклопов пле-вательному заклинанию. После прохождения краткого курса циклопы попадали в цель на расстоянии двадцати метров, что крайне забавляло эти простые, но надежные ум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ыть тебе, отроче, главой темного отделения! Ты медленно, но надежно катишься к прежнему своему состоянию! - грустно сказал ему как-то Сарданап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лютка Клоппик захихикал. Из своего прошлого он ровным счетом ничего не помнил, даже побаивался слегка собственных портретов, кое-где висевших еще на стенах. С них прежний суровый профессор Клопп с лицом, похожим на желтую редьку, сурово глядел на своего преемника, сдвигая клочковатые бров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идется, Тарарах, тебе комментировать! Больше некому! Не подведи уж! - сказала Медузия, вручая питекантропу запасной рупор.</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 Кххх... Раз, два, три... Слышно меня? Это я, Тарарах... - смущенно сказал питекантроп. - Ягуна проглотили, так что я теперь должен объяснять, как и чего... Я-то так болтать, как этот парень, не обучен, ну да попробую. Положение на поле неважнецкое. Теснят наших, чего ТУТ еще скажешь? Просто глаза б мои не глядели. Ритка Шито-Крыто пытается поймать перцовый мяч, но ее жестко отсекают Евтерпа п Клио. Мельпомена на горне давно уже преследует обездвнживающий мяч - да только разве за ним угонишься? Тот уходит, резко меняя направление. Сглазили его, что ли? В драконболе всякое бывает... А это чего такое? Ни в какие ворота не лезет! Обездвиживаю-щий мяч летит точно на Гробыню Склепову. только руку протяни, но Склепова смотрит совсем в другую сторону. Гробынюшке захотелось выяснить отношения с Жорой Жикиным. Оно конечно, до конца игры-то никак нельзя отложить. Пар сойдет - уж не так интересно друг на друга орать будет... Одна Лизка Зализина да Катя Лоткова еще как-то вытягивают, да где им? Да, без Таньки Гроттер игра не игра... Да только она и на матч сегодня не пришла. Не может бедный ребенок даже игру посмотреть! Сидит Поклепу про мировое древо доклад строчит. А то без нее Поклеп про древо ничего не знает, несчастный... Можно</w:t>
      </w:r>
      <w:r>
        <w:rPr>
          <w:rFonts w:cs="Times New Roman" w:ascii="Times New Roman" w:hAnsi="Times New Roman"/>
        </w:rPr>
        <w:t xml:space="preserve"> </w:t>
      </w:r>
      <w:r>
        <w:rPr>
          <w:rFonts w:cs="Times New Roman CYR" w:ascii="Times New Roman CYR" w:hAnsi="Times New Roman CYR"/>
        </w:rPr>
        <w:t>подумать, не из-за него тогда та история с древом вышла. Не уследил, а теперь детишки вон отдувают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слышав свое имя, завуч Тибидохса зашевелился, словно филин, на которого направили луч света. Кто-то из недовольных болельщиков издали послал в него запук, но тотчас, позеленев, сам свалился под скамейку с сильнейшей чесоткой.</w:t>
      </w:r>
    </w:p>
    <w:p>
      <w:pPr>
        <w:pStyle w:val="PlainText"/>
        <w:jc w:val="both"/>
        <w:rPr>
          <w:rFonts w:ascii="Times New Roman" w:hAnsi="Times New Roman" w:cs="Times New Roman"/>
        </w:rPr>
      </w:pPr>
      <w:r>
        <w:rPr>
          <w:rFonts w:eastAsia="Times New Roman CYR" w:cs="Times New Roman CYR" w:ascii="Times New Roman CYR" w:hAnsi="Times New Roman CYR"/>
        </w:rPr>
        <w:t xml:space="preserve">     </w:t>
      </w:r>
      <w:r>
        <w:rPr>
          <w:rFonts w:cs="Times New Roman CYR" w:ascii="Times New Roman CYR" w:hAnsi="Times New Roman CYR"/>
        </w:rPr>
        <w:t>- Строгость - прежде всего! Это мой девиз! Я старшеклассников не распускаю! Сегодня им поблажку дашь, а завтра они тебя с супом съедят! - оправдываясь, сказал Поклеп Милюл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усалка, ударив хвостом, плеснула в него гнилой вод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лепа, пупсик, не грузи, а то уплыву от тебя! - пригрозила она, заставив завуча мигом притихну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оявшая рядом Великая Зуби отвернулась, пряча улыбку. Ее позабавило, что страшного Поклепа кто-то может называть Клепой-пупсиком да еще обращаться с ним так небрежно. Клепа и Милюля - чем не звездная пара? В своем роде ничуть не хуже, чем она сама с Готфри-дом Бульонски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слушавшая Тарараха по зудильнику, обозвала себя лицемерной дрянью. Сама с собой она церемонилась куда меньше, чем даже с Пипой или Гробыней. Добрый, милый, простодушный Тарарах! Он-то в отличие от Ваньки и, не исключено, Ягуна поверил, что она пропускает матч из-за доклада. Возможно, сейчас нужно было хватать контрабас и мчаться на поле спасать почти потерянную игру, но она не могла. Во-первых, из-за упрямого Соловья, с которым была в ссоре. Но не только из-за Соловья. Внутри у нее, сжимая ее душу тонкими лапками, отвратительный, как Горбун с Пупырчатым Носом, сидел большой, черный, волосатый паук, которого она никак не могла раздавить, потому что этот паук был частью ее сам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вочка осталась сидеть на полу, стискивая виски. Только что ей почудилось, что звук зудпльника заглушили иные, звучащие у нее внутри голос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ы тайно влюблена в Пуппера!" - вновь услышала она слова Шурасика. И тотчас другой, страшно знакомый, бесплотный голос прошелестел: "Тот, кого по-настоящему полюбит Таня Гроттер, предаст е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е люблю Пуппера! Я люблю Ваньку! Ясно вам? - убеждая непонятно кого, громко сказа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Безумный Стекольщик захихикал в зеркале. Черные Шторы язвительно зашевелились, высвечивая то Гуню Гломова в купальной шапочке, то Гурия в обнимку с василиском. В этой ненормальной магической школе нигде нельзя было побыть одной!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рарах, не привыкший тарахтеть целые часы напролет, как это с легкостью делал играющий комментатор, вскоре охрип. К тому же с трибун ему было видно не так хорошо, как Ягуну, который всегда был в гуще событий.</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 Терпсихора ловит перцовый -мяч... Передача Ура-нни... Та шпорит пикирующий телескоп и мчится к Гояры-ну. Тот выдыхает дым и пытается набрать высоту, да только делает это ужас как медленно. Вон, глядите, на хвост как заваливается!.. - Тарарах презрительно сплюнул в пространство, мало смущаясь, что прямо под его трибуной сидели А. Поллони с пифией и дюжина корреспондентов магвостей. - Да; лет сто-двести назад Гоярын был малость проворнее. Он и сейчас неплох, да только не дело это, когда драконам запрещают взбадривающую смесь перед матчем давать. ТУТ бы нитроглицеринчпку, да пуда три горчицы, да ртути с красным перчиком, да не из ведра, а из свеженького следочка Стрефил-птпцы... Во бы он как залетал! А сейчас чего: погода вон какая, промозгло, сыро,</w:t>
      </w:r>
      <w:r>
        <w:rPr>
          <w:rFonts w:cs="Times New Roman" w:ascii="Times New Roman" w:hAnsi="Times New Roman"/>
        </w:rPr>
        <w:t xml:space="preserve"> </w:t>
      </w:r>
      <w:r>
        <w:rPr>
          <w:rFonts w:cs="Times New Roman CYR" w:ascii="Times New Roman CYR" w:hAnsi="Times New Roman CYR"/>
        </w:rPr>
        <w:t>а драконы - существа капризные. Гоярын не сегодня-завтра в спячку впадет, а тут летать приходится. Вы уж не обижайтесь, академик, что я правду-матку режу!.. Оно конечно, не по правилам драконов опаивать, да только, когда они в воздухе засыпают, тоже не дел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ГУ... ТЬФУ ТЫ! ТАРАРАХ! ПРЕКРАТИ НЕМЕДЛЕННО! - вскричал академик Сарданап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вному судье катастрофически не везло с комментаторами. Первый был болтун, а второй попался обличитель.</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 Да молчу я, молчу, если кого от правды моей коробит! Тогда я наперед скажу, что сейчас будет. Вон Урания Гоярына к КУПОЛУ прижимает. Сейчас Гоярын разъярится и ударит ее хвостом, но промахнется - он, как ящерица, сонный. А как он пасть после разинет, тут Урания или пас даст, или сама атакует... Защитники</w:t>
      </w:r>
      <w:r>
        <w:rPr>
          <w:rFonts w:cs="Times New Roman" w:ascii="Times New Roman" w:hAnsi="Times New Roman"/>
        </w:rPr>
        <w:t xml:space="preserve"> </w:t>
      </w:r>
      <w:r>
        <w:rPr>
          <w:rFonts w:cs="Times New Roman CYR" w:ascii="Times New Roman CYR" w:hAnsi="Times New Roman CYR"/>
        </w:rPr>
        <w:t>вон наши суетятся, да только что толку? Им бы самим мяч поймать, да музы небось заговоренный пошлют... Они только с виду все такие поэтические, а на деле шустрые... Ну, что я говорил? Просто можно и не смотреть - и так все ясно! - с горьким удовлетворением произнес Тарара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реиды, наяды, дриады и ореады, собирательно окрещенные Ягуном нимфетками, радостно взревели. Как Тарарах и предсказывал, Гоярын попытался атаковать хвостом, промахнулся, разинул пасть - и получил перцовый мяч от хихикающей Талии. Урания была под невыгодным для броска углом и предпочла передать пас подруг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лыхнула белая слепящая вспышка. Гоярын, подчинясь магии, выплюнул двух ангарных джиннов и пухлого арбитра. Причем последний был в одном ботинке и с оторванным рукав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есять - один! Чудный счет! - ехидно заметил Тарарах. - Всего-то разницы, что в один нолик, а про него всегда можно сказать, что он ничего не значи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амочка моя бабуся! Не щекочите меня, дурищи! Я от щекотки с детства дурею! Уж лучше снова частушки! - вдруг громко, на весь стадион разнесся голос Ягу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рарах от неожиданности замолк. Даже разбуянившиеся нпмфеткп пораженно притихл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упор включился! В драконьем брюхе жара, вот магию и замкнуло, - пояснила Готфриду Зубодериха.</w:t>
      </w:r>
    </w:p>
    <w:p>
      <w:pPr>
        <w:pStyle w:val="PlainText"/>
        <w:jc w:val="both"/>
        <w:rPr/>
      </w:pPr>
      <w:r>
        <w:rPr>
          <w:rFonts w:cs="Times New Roman" w:ascii="Times New Roman" w:hAnsi="Times New Roman"/>
        </w:rPr>
        <w:t xml:space="preserve">     </w:t>
      </w:r>
      <w:r>
        <w:rPr>
          <w:rFonts w:cs="Times New Roman" w:ascii="Times New Roman" w:hAnsi="Times New Roman"/>
        </w:rPr>
        <w:t xml:space="preserve">- </w:t>
      </w:r>
      <w:r>
        <w:rPr>
          <w:rFonts w:cs="Times New Roman CYR" w:ascii="Times New Roman CYR" w:hAnsi="Times New Roman CYR"/>
        </w:rPr>
        <w:t>Точно, алмаз короны моей! У нас теперь два комментатора - внутренний и внешний, - с обычной своей витиеватостью выразился господин Бульонски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утренний" комментатор между тем уже упорно брал верх над "внешни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а! Они мне в ухо дуют! Эй, отойдите от меня! Я психованный! Меня в детстве гарпии украли и с башни уронили! - вопил Яг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ифон постепенно выходил из себя. Стоило ему открыть рот, как оттуда вместе с языками пламени вырывался то хохот Ягуна, то его истошные вопли. Это злило дракона. Пифон, озабоченный происходившим у него в желудке, несколько раз свернулся и развернулся, надеясь усмирить этим маневром навязчивого играющего комментатора. Но добился он строго противоположного. Перегревшийся, защекотанный да вдобавок еще и укачанный Ягун разбуянился и стал дури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спользовавшись тем, что Попугаева и муза во время одного из драконьих кувырков были отброшены в сторону, он приколол рупор на прежнее место и дикторским голосом произнес:</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стройте свои зудильничкн, проклятики мои! С вами Грызианчик Припятский и его новая передача "Потусторонний глас"... Тэк-с, что у нас сегодня? Распечатываю первое письмецо. В нем недавно сожранная драконом Верка Попугаева передает привет своей подруге Дусе Пупсиковой, желает ей душевного здоровья, долгих лет жизни и просит поставить для нее частушку музы Эрат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Маланьи есть милок..." Присоединяюсь к ее пожеланиям и с удовольствием выполняю просьбу! Эраточка, прошу вас!..</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лышно было, как Ягун и Эрато зашептались, а потом муза, наигрывая на кифаре, зачасти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Маланьи есть милок, Неуклюжий, как телок. Даром что хромой, горбатый, Голова как котело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разительно было, что рафинированная греческая муза могла так проникнуться духом русской культуры и отстреливать частушки, как вятская или ярославская крестьянка. Но недаром говорят, что музы интернациональны и одинаково часто посещают как большие города, так и маленькие, затерянные на картах деревн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счастный Пифон завыл, завязался морским узлом и стал биться головой о магический барьер. Барьер трещал, искрил и расползался по швам. Составлявшая его магия разваливалась на ходу. Сказывались обычные недоработки. Магические заплаты не выдерживали. Ангарные джинны суетливо забегали по полю. Циклопы перехватили дубинки п трусцой побежали в сектор, откуда уже в панике спасались зрител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такие вот штуки с драконами происходят. Я чего говорю: драконы, они только с виду такие страшные. На самом деле они жутко ранимые, их беречь надо и лелеять. Недаром лопухоиды их. почитай, всех перебили. Вон, глядите, совсем Ппфошка обезумел. Скажете, одуряющая магия? Так она давно уж кончилась! Это он от пения! - принялся рассуждать Тарара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итекантроп никогда не упускал случая сесть на свою любимую лошадку и пораспространяться об охране драконьего здоровь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что же это? ЯГУН! Прекрати немедленно петь! Не мучай бедное животное! На темное отделение отправлю! Это я тебе как главный СУДЬЯ говорю! - закричал Сар-данап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зумеется, играющий комментатор его не услышал. Да и как можно было - через толстую драконью шкуру да еще на таком расстояни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кадемик, думаю, мальчик тут ни при чем! Его просто укачало, да и поставьте себя на его место: темно, жарко, тесно! Надо отметить, он ведет себя достойно! - сказала Медузп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ыгавшие усы Сарданапала вначале умерили свой пыл, а после мирно обвисли. Он был вспыльчив, но отходчи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права, Меди. Что мы можем сделать? Применять любую магию и вмешиваться в происходящее на поле противоречит правилам... Будь любезна, попроси Поклепа подлатать купо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раконбольный поединок продолжился. Музы устремились за обездвиживающим мячом, загоняя его все ближе к куполу, где его проще было перехватить. Жора Жикин попытался было опередить их на своей скоростной швабре, но не рассчитал скорости, пронесся мимо мяча и потерял драгоценные секунды.</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Демьян Горьянов столкнулся с грузной Мельпоменоп. Та явно подставилась, но очень корректно и в рамках правил. Пылесос Горьянова раскрылся. Вместе с дождем мусора Демьян обрушился точно на носилки санитарных джиннов. Те были очень довольны. Это был едва ли не первый случай, когда им удалось кого-то поймать. Правда, уже СПУСТЯ полминуты они вытряхнули Демьяна из носилок и помчались ловить Каллнопу, неосторожно подвернувшуюся под хвост</w:t>
      </w:r>
      <w:r>
        <w:rPr>
          <w:rFonts w:cs="Times New Roman" w:ascii="Times New Roman" w:hAnsi="Times New Roman"/>
        </w:rPr>
        <w:t xml:space="preserve"> </w:t>
      </w:r>
      <w:r>
        <w:rPr>
          <w:rFonts w:cs="Times New Roman CYR" w:ascii="Times New Roman CYR" w:hAnsi="Times New Roman CYR"/>
        </w:rPr>
        <w:t>Гоярын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снова Грызпанчпк Припятский! - проснулся Баб-Ягун. - Еще одно письмецо, недорогие немой! От кого, интересно, на этот раз? О, снова от Верки Попугае-вой! Должно быть, однофамилица той первой, хе-хе. Она поздравляет с днем варенья своего любимого учителя Поклеп Поклепыча и просит исполнить для него частушку своей любимой певицы Эрато "Увела русалка мужа".</w:t>
      </w:r>
    </w:p>
    <w:p>
      <w:pPr>
        <w:pStyle w:val="PlainText"/>
        <w:jc w:val="both"/>
        <w:rPr>
          <w:rFonts w:ascii="Times New Roman" w:hAnsi="Times New Roman" w:cs="Times New Roman"/>
        </w:rPr>
      </w:pPr>
      <w:r>
        <w:rPr>
          <w:rFonts w:eastAsia="Times New Roman CYR" w:cs="Times New Roman CYR" w:ascii="Times New Roman CYR" w:hAnsi="Times New Roman CYR"/>
        </w:rPr>
        <w:t xml:space="preserve">     </w:t>
      </w:r>
      <w:r>
        <w:rPr>
          <w:rFonts w:cs="Times New Roman CYR" w:ascii="Times New Roman CYR" w:hAnsi="Times New Roman CYR"/>
        </w:rPr>
        <w:t>- Что? - прохрипел Поклеп, глаза у которого полезли на лоб. - Что? Какого мужа? Сглажу на месте! Но Эрато уже схватилась за кифар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вела русалка муж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умает - счастлива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у и пусть себе дере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Рожу крокодилью.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люля захохотала, ударяя по воде хвостом. Часту-шечка пришлась аккурат по ее чувству юмора. Поклеп, красный как рак, обстреливал дракона запуками и сглаза-ми. Они убили бы на месте лошадь, но от чешуи Пифона отлетали, точно горошины. Дракон, и без того завязавшийся уже в узел, страдальчески бодал купол. Из его пасти вместо гневного рычания вырывало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 драконьему желудку шагом марш! Переходим к бегу на месте! И еще одна частушечка! Музыка халявная, слова народные! Эраточка, лапочка! По моей команде запевай! Ать-два! Тоже посвящается Поклепу, кстат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Как-то раз во время свадьбы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Жениха побили,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отому что целоваться,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полез к кобыл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ставьте дракона замолчать! Сбейте его из катапульты! ЭТО ПРИКАЗ! -завизжал Поклеп, обращаясь к циклопам. Над ним хохотала уже вся тибидохская половина стади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спокойся, пупсик! Какая катапульта? Этот дракон и сам сейчас упадет! Смотри, как его всего крючит! - замурлыкала Милюл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все! Дальше можно не писать. Нам кирдык! - сказал Шурасик, отрываясь от блокноти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девшая с ним рядом Пупсикова поддакнула. Она всегда поддакивала, когда общалась с умными мужчинами. Впрочем, если мужчина был глуп, Пупспкова опять-таки не изменяла правилу и тоже на всякий случай поддакива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такое "кыр дык"? - озадаченно спросил помещавшийся неподалеку А. Поллони, обращаясь за переводом к пифи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 только руками развела и помчалась узнавать это у Шурасика, по которому видно было, что он гуманитарно одаре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учше вам этого не знать! Это я как лингвист говорю! - авторитетно сказал Шураси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крестив на груди могучие руки, Тарарах хмуро наблюдал за игр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думаю, что матч продлится долго, - сказал он, и рупор разнес его приговор на весь стадион. - Это не игра, а цирк! Терпсихора завладевает обездвиживающмм мячом. Она прорывается к Гоярыну. Никогда не видел Го-ярына в такой кошмарной форме! Обыграв Тузикова, Терпсихора дразнит дракона быстрыми перемещениями. Умничка Лоткова пытается отвлечь его и уговорить не открывать пасть, но бесполезно! Во-во, глядите, сейчас он попытается атаковать, да только не тут-то было! Где ему такому сонному? Ну, что я говорил? Хитрая муза уносится прочь на черепаховой лире, да только еще раньше забрасывает мяч &amp; наши распахнутые ворота. Вспышка! Двадцать один! Что-то я не помню, когда еще встречал такой унизительный счет!.. Все, пошел я к Гоярыну. Обездвижи-вающая магия для старого дракона - это билет на тот све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рарах снял рупор п, ссутулившись, отправился откачивать Гоярына. В единственном глазу Соловья О. Разбойника блестели слезы. К нему не решались подходи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таком состоянии он мог так сглазить, что сам после не вспомнил бы отвод.</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еще раз пнула шкаф, как будто он был главным виновником всех ее несчастий, и легла на кровать, уткнувшись лицом в подушку. Матч был проигран, проигран унизительно и глупо. Если проигрыш невидимкам можно было еще объяснить какой-то нелепой случайностью, то здесь их раздавили явно, разделали как котя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то наяды, дриады, ореады и прочие нимфо-ннмфет-кп радостно вопили. Теперь для них была осень не осень и мороз не мороз! Победа грела их шерстяным одеялом славы. А. Поллонн снисходительно улыбался направо и налево, делая вид, что для команды муз это так, рядовая победа, а сам незаметно толкал локтем пифию, чтобы она не упустила корреспондентов, которые шустрыми тараканами уже мчались на халявный фуршет.</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Малютка Кдоппик улюлюкал, путался под ногами и просил у всех повторить новоизобретенное заклинание Шмыгус сморкатис, утверждая, что оно усиливает ауру удачливости, В действительности же это было заклинание вечного насморка. Первым в сети коварного малютки попал А. Полдони, списавший все на действие кошмарного тибидохского климат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икто уже не видел, что минуту спустя рядом с Гояры-ном рухнуд вконец обессиленный Пифон, похожий уже не на дракона, а на чучело удава. Из пасти его доносило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й, вы там про Грызианчпка не забыдп? Снова часту-шечка по заявке Верки Попугаевой в исполнении певицы Эраты (не кипятись, дуся, это мы твое имя русифицировали!)... Посвящается? Ах, ну да, снова Покдеп Поклепычу! Просто ужас. сколько этих клепычей развелось! Грянул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натягивай ты. милый, На казенки козырек. Ты и так са,иый красивый. Словно аленький цвето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ои мшеночек Поклеп Ходит улыбается - Зубы новые поставш. Рот не закрывает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ге, захватив с собой с полдесятка драконюхов,, решительно направилась к Пифону освобождать внука и вправлять ему мозги с помощью универсального народного средства - взбучк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обыня Скдепова аккуратно снизилась и, выбрав место, приземлилась между Гоярыном и Ппфоном. Один спал, а другой непрерывно икал, выплевывая все новые частушки. Драконюхи переворачивали его с боку на бок и пытались развязать узел, в который Пнфон был завязан. Гробыня брезгливо перелезла через дракона и направилась к раздевалк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клепова! Что за дела? Могла бы хоть для виду полетать! - не удержавшись, крикнул ей Тарарах, вливавший в пасть спящему Гоярыну эликсир из бронзового чайнич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еще! Я лицо команды! Мне надо фетографам позировать, а не носиться, как бобик, за мячиками! Вон Гроттерша носилась, и что толку? Ее из команды вышвырнули, как грязную тряпку, а теперь Чумиха сказала, что ее предадут! - парировала Гробыня, к которой, чтобы принять у нее из рук пылесос, уже бежала целая дюжина поклонников во главе с Гуней Гломовым. Тарарах опеши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то предаст? - растерянно спроси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му надо, тот и предаст! Мало ей, что ее из сборной вышвырнули, теперь еще хуже будет! И вообще, скоро я выйду за Пуппера - только вы меня и удержали на вашем занюханном острове! Оревуар, мсье Фока! На обиженных воду возят! - Гробыня передала пылесос Гуне, только что кулаками разметавшему остальных претендентов, и направилась в раздевалк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рарах задохнулся от возмущения и, не найдя что сказать, долго грозил в пространство кулаком. Гоярын шевельнулся и с хрипом выдохнул облачко пара. Он понемногу приходил в чувство. Нимфетки, радостно галдя, отправились в Зал Двух Стихий поглощать котлетки п прочую провизию.</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чь. Улица. Фонарь. Аптека... Ой, списал у дяди Блока, а зачеркивать жалко!.. День. Ветер. Холод. Буян. Мы продули в драконбол. Подумать на досуге, есть ли в этом какая-нибудь универсальная идея! Если нет - найти!" - записал в блокнотике Шураси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тавив восклицательный знак, он вручил блокнотик своей литературной секретарше Дусе Пупсиковоп и, поэтически скрестив на груди ручки, отправился вслед за нимфами. За ними, дразнясь: "Тилн-тили, тесто!" - увязался малютка Клоппик.</w:t>
      </w:r>
    </w:p>
    <w:p>
      <w:pPr>
        <w:pStyle w:val="PlainText"/>
        <w:jc w:val="both"/>
        <w:rPr>
          <w:rFonts w:ascii="Times New Roman" w:hAnsi="Times New Roman" w:cs="Times New Roman"/>
        </w:rPr>
      </w:pPr>
      <w:r>
        <w:rPr>
          <w:rFonts w:cs="Times New Roman" w:ascii="Times New Roman" w:hAnsi="Times New Roman"/>
        </w:rPr>
        <w:t xml:space="preserve">     </w:t>
      </w:r>
    </w:p>
    <w:p>
      <w:pPr>
        <w:pStyle w:val="PlainText"/>
        <w:jc w:val="center"/>
        <w:rPr>
          <w:rFonts w:ascii="Times New Roman CYR" w:hAnsi="Times New Roman CYR" w:cs="Times New Roman CYR"/>
          <w:b/>
          <w:b/>
        </w:rPr>
      </w:pPr>
      <w:r>
        <w:rPr>
          <w:rFonts w:cs="Times New Roman CYR" w:ascii="Times New Roman CYR" w:hAnsi="Times New Roman CYR"/>
          <w:b/>
        </w:rPr>
        <w:t>Глава 5</w:t>
      </w:r>
    </w:p>
    <w:p>
      <w:pPr>
        <w:pStyle w:val="PlainText"/>
        <w:jc w:val="center"/>
        <w:rPr>
          <w:rFonts w:ascii="Times New Roman CYR" w:hAnsi="Times New Roman CYR" w:cs="Times New Roman CYR"/>
          <w:b/>
          <w:b/>
        </w:rPr>
      </w:pPr>
      <w:r>
        <w:rPr>
          <w:rFonts w:cs="Times New Roman CYR" w:ascii="Times New Roman CYR" w:hAnsi="Times New Roman CYR"/>
          <w:b/>
        </w:rPr>
        <w:t>СНЕСИ ТЫ МНЕ, КУРОЧКА, ЯИЧКО...</w:t>
      </w:r>
    </w:p>
    <w:p>
      <w:pPr>
        <w:pStyle w:val="PlainText"/>
        <w:jc w:val="both"/>
        <w:rPr>
          <w:rFonts w:ascii="Times New Roman" w:hAnsi="Times New Roman" w:cs="Times New Roman"/>
        </w:rPr>
      </w:pPr>
      <w:r>
        <w:rPr>
          <w:rFonts w:cs="Times New Roman" w:ascii="Times New Roman" w:hAnsi="Times New Roman"/>
        </w:rPr>
        <w:t xml:space="preserve">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тя Нинель, дядя Герман, Пипа и даже такса Полтора Километра сидели в гостиной. Они собрались на семей ный совет. На повестке дня был только один вопрос, но крайне важный. Бывший депутат взволнованно расхаживал по ковру, чем нервировал такс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 меня крупные финансовые Проблемы. Ко мне прицепились налоговики... Заявили, что у меня куча подстав ных фирм, а налоги я плачу только с обувной будки на рынке. Вот нахалы! да и всякое старье повсплывало... На пример, откопали, что мой благотворительный фонд про давал в Китай алюминиевые протезы и суповые миск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ая глупость! Уже и протезы нельзя продавать! - с возмущением сказала тетя Нинел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но-то можно, да только не в слитках... А к суповым мискам до сих пор не поставлены взрыватели. Котлеткин, гад, перестраховывается! - вздохнул дурнев. - Боюсь я, Нинель, что меня утопят.. Налоговая, мафия - все. Раньше бы не посмели сунуться, а тепер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ерманчик! Надо быть осторожне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ТО НЕОСТОРОЖЕН? Я? Кто же предполагал, что все так выйдет! Вчера я был всё, а кто я сегодня? Ноль без палочки! Проклятые завистники! - взревел дядя Герман таким страшным голосом, что такса благоразумно стала протискиваться под крова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этот рев у бывшего депутата ушли все силы. Он рухнул на диван и сжал руками виск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ы все потеряем: квартиру, деньги, все! А мне придется отрастить себе бороду и скрываться! У меня есть фальшивьте документы и фальшивая трудовая книжка. В ней написано, что я руководитель хоровой студии для глухонемых мальчиков!- сказал он мрач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ипа заплакала холодными, как вчерашний бульон, слезами. Папулю ей было не жалко. Было жалко мягкие игрушки, которые теперь нельзя будет потрошить ятаганом, компьютер, лазерные диски и другие милые сердцу безделк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ерман, неужели все так скверно? - заламывая пух лью руки, спросила тетя Нинел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ще хуже, чем ты думаешь. Не исключено, что мне скоро придется поменять п Возможно, придет ся шастать по помойкам и рьтться в мусоре лыжной пал кой, Нужно, пока не поздно, выяснить, какие бутылки принимают, а какие нет, - сказал дядя Герма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может, нас выручит кто-то из твоих прежних друзей? - испуганно предложила дурнев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их друзей? Ха, ха и еще раз ха! Неужели ты думаешь, что в политике у кого-то есть друзья? - проговори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ядя Герма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дверном проеме показалась босая нога, быстро шевелящая( пальцами. Потом, уже несколько выше, выглянула всклокоченная шевелюра Халяви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кр... скр.. прчек... скр... скр... Скр... чик-чик! -ска зал он, как-то странно двигая руками.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ядя Герман вскинул голову. В безумных глазах директора фирмы Носки секонд-хенд вспыхнула надежд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ди сюда, Нижинский! Я хочу с тобой поговорить! - произнес он ласков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кр... скр.. прчек... Умпс! - проскрежетал Халявий. Я больше не Нижинский. Это было роковое заблуждение. Что такое танцы? Бессмысленные движения тпой плоти! Я разобрался в своей сущности. Я машинка для наклеивания этикеток. Небольшая но очень полезная. Скр!.. Скр!</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гнувшись, оборотень подобрал с пола телефонный справочник. Выдирая из него страницы, он стал плевать на них и приклеивать к стена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ик-чик... хршшш-жж... скр... скр... Умпс! - вдохновенно говори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урнев перевел взгляд на часы. Было около двенадцати дня. Поднявшись, дядя Герман вытащил из шкафа уве систый томик "Все произведения русской литературы в пересказе для новых русских подкрался к машинке наклеивания этикеток и нежно тюкнул ее по макушк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алявий обернул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 сказал он приветливо. - Какие люди! Наладчик пришел! У меня рулон в корпусе заедает, нельзя ли посмотреть? Хршшш-жж... скр... чик-чи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зумеется! Сейчас наладим! - заверил его дядя Герман, примериваясь томиком поточне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этот раз он ударил с той силой, которая требовалась. Оборотень удовлетворенно закрыл глаза и вновь их откры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самый, то ись, раз. Полуденный бес свалил. Пошел других сглаженных искать или телепортантов! Они, телепортанты, для него самый, то ись, лакомый кусочек! - сказа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это еще было за скр-скр - с подозрением спросила Пип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икеточная машинка - личность довольно приставучая, Скр... скр.., Тьфу, никак не отделаешься! - от махнулся Халяви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ядя Герман открыл шкаф и, вытащив шпагу, сурово указал ее кончиком на дива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ядь здесь, Халяви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чем? - испугался карли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ядь, кому говорю!!! - взревел депута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пасливо косясь на шпагу, карлик уселся на диванчик сложил ручки на животик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весь сплошное внимание! Не надо нервов, бра тик! - примирительно сказа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урнев спустил пар.</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ка ты снова не спятил, проясни кое-что. Бум про- говорился про какую-то твою магию, которая поможет мне разбогатёть!.. Я хочу знать, что это за магия! - напомни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о ись, ничегошеньки про это не помню. Но если хочешь, братик, я подумаю! - пообещал Халяви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эдыхая и почесываясь, оборотёнь погрузился в раз мышления. Размышлял он долго, так долго, что дядя Гер ман забеспокоился, не произошло ли с ним очередного раздвоения. Например, не вообразил ли он себя мрамор ной колонной или конным памятником Петру Великом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урнёвы изнывали от ожидания. Пипа трещала пальцами. Тетя Нинёль нервно жевала шкурку от колбасы. На конец оборотень гiлаксиво сказ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ничего я не помню! Прямо ничегошеньки! Ежели какая магия, то не у меня, а у какой то моей вселяющейся личност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 какой? - нетерпеливо спросила Пипа, - Папуль, он специально молчит! Можно я пощекочу его твоей шпагой</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 Хучь что со мной делайте, хучь в молоке варите, хучь на куски режьте, хучь в Пучай-реке топите! Я своим сглаженным личностям не хозяин, - с надрывом заявил он</w:t>
      </w:r>
      <w:r>
        <w:rPr>
          <w:rFonts w:cs="Times New Roman" w:ascii="Times New Roman" w:hAnsi="Times New Roman"/>
        </w:rPr>
        <w:t>.</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урнев едва не взвыл от разочарования. Пирамида из денэнаков, уже воздвигнутая его воображением, в одночасье превратилась в издевательский розовый дымо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чит, все? Надежды узнать это нет? - убито спросил бывший депута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почему же? - оптимистично заявил Х - Кто-то из моих "я уж точно знает. Если Бум, то ись, не на врал! С них, вампиров, станется. То еще жулье. Пардон, господин председатель, я не намекал лично на вас.</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то знает? Герострат? Этикеточная машинка? Нижинский? - взволнованно спросил дурне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едставления не имею. Спросишь о этом у них сам, братик. Если, конечно, они будут в настроении ответить, - изрек оборотен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удя по всему, он решил, что данная тема себя уже исчерпала. Он соскочил с дивана и, почесавшись ногой, стал выбирать блох. Тетя Нинель смотрела на него, пылая от негодования. С нее вполне хватило этикеточной машинки, плевавшей на листки из справочника. И тут Халявий совершил непростительную ошибку. Ошибку стратегическую и роковую. Поймав очередную блоху, он не раздавил ее, а бросил на ковер под ноги Дурневой. Хрупкий внутренний мир тети Нинели, и так уже расшатанный. не выдержал очевидного проявления хамства. Тетя Нинель взревела, как рассвирепевший медведь, и двинулась к оборотню с самыми очевидными намерениями. В волчьем облике Халявий,возможно, не Устрашился бы, но все, что было в нем человеческого, трепетало перед масштабной женщин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й, мамуля, меня нельзя бить! Я судьбоносец! запищал Халявий и на четвереньках кинулся спасаться бегством. За ним гналась гневная Дурнева и ее прихехешница такса, выбравшаяся ради такого случая из-под дива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ипа, схватив подушку с кресла, тоже приняла участие в погоне, колотя своим оружием направо и налев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Следующие несколько минут несчастного судьбоносца гоняли по всей квартире и вытрясали из него пыль до тех пор, пока встряхнув пиявкой вцепившуюся в пятку таксу, не догадался скрыться в туалете. Щелкнул шпингалет.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ну открывай! Хуже будет! Открывай, кому говорю! - вопила тетя Нинель, колотя в дверь кулакам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алявий не открывал. Слышно было, как он судорожно дышит и в тоске скребет кафел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 Какие вы все гады, то ись! - вы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ыместив на неповинной двери свое негодование, тетя Нинель малостъ успокоилась и, повернувшись, пошла назад в комнату, где ее уже ждал безутешный Дурнев. Он стоял у бара и наливал себе конья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звращаясь к предыдущей теме про новую работу.., Бутылки из-под коньяка Наполеон принимают или как? - спросил он, с грустью заглядывая в горлышко.</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 Герман, ты что? Возьми себя в рук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то, разве я не должен осваивать азы бомжевания? По-твоему, эта вот бутылка хуже пивной стекляшки? - сказал бывший депутат и пригорюнился. Коньяк уже начинал вышибать из него слез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езапно из коридора послышался грохот. Было похоже, что в туалете взорвался боеприпас малой мощност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миная Халявия незлым тихим словом, Дурневы в полном составе ринулись на шум. Тетя Нинель занесла было кулак, вновь собираясь барабанить, но, прежде чем она это сделала, дверь открылась сама. Из туалета, спокойный как бог, вышел Халяви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тя Нинель опешила от такой наглост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адайте ниц, жалкие черви! Я царь Мидас! - сказал Халявий низким голосом, с некоторой брезгливостью глядя на них снизу ввер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скочив мимо царя Мидаса, дядя Герман прошмыгнул в туалет, собираясь оценить масштабы разрушени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м временем Пипа и тетя Нинель почти уже набросились на самодержца, но щ их отец и кормилец возбужденно завопи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нель, Пипа, идите сюда! Скорее! У нас унитаз золот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ерман, ТЫ рехнулся? - всполошилась дурнева, ре шившая, что ее супруг тронулся ум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распахнула дверь и замерла на порог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иректор фирмы "Носки секонд-хенд" и по совместительству король вампиров стоял на четвереньках, почти угкнувшись носом в бачок, который, как и унитаз, был теперь отлит из тусклого, очень знакомого и так много обещающего метал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истое золото! Золото! Нинель, мы спасены! - восклицал дурне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ы откуда знаешь? Вдруг это подделка? - недоверчиво спросила тетя Нинел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дделка? Ты это мне говоришь? Я золото всегда узнаю! И потом, я ерш на зуб попробовал! Он Тоже золо той! - выпалил дядя Герма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почти спятил от восторга. Вот оно, то самое воплощение, о котором говорил Халявий! Вскочив, директор фирмы Носки секонд-хенд метнулся было к оборотню, чтобы заключить его в объятия, но тот остановил его властным движением рук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ну стой, жалкий червь! Я царь Мидас! Почему ты не пресмыкаешься передо мной? Разве ты не знаешь: все, к чему прикоснусь, превращается в золото! А теперь отойди от меня, ничтожный, и убери свою моську! Если она укусит меня, то тоже станет золот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леск!.. Полтора Километра, фас! Ату его! - завопил дядя Герма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сообразил, ЧТО у него появились сразу две блестящие возможности: избавиться от назойливой таксы  и получить упадочно роскошную фигурку собачки из чистого золота. На память, так сказать, о любимом существе. (Пам пам! Тройной всхлип и сдавленные рыдани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его коварному плану не суждено было осуществиться. Полтора Километра не знала ни одной команды, кроме: Иди кушать!&gt; Она подозрительно зарычала на дядю Германа и, то и дело оглядываясь на царя Мидаса, потащилась под дива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зрак упадочно роскошной статуэтки убежал вместе с ней, и бывшему депутату пришлось ограничиться на первых порах золотым унитазом,</w:t>
      </w:r>
    </w:p>
    <w:p>
      <w:pPr>
        <w:pStyle w:val="PlainText"/>
        <w:jc w:val="both"/>
        <w:rPr>
          <w:rFonts w:ascii="Times New Roman" w:hAnsi="Times New Roman" w:cs="Times New Roman"/>
        </w:rPr>
      </w:pPr>
      <w:r>
        <w:rPr>
          <w:rFonts w:cs="Times New Roman" w:ascii="Times New Roman" w:hAnsi="Times New Roman"/>
        </w:rPr>
        <w:t xml:space="preserve">      </w:t>
      </w:r>
    </w:p>
    <w:p>
      <w:pPr>
        <w:pStyle w:val="PlainText"/>
        <w:jc w:val="center"/>
        <w:rPr>
          <w:rFonts w:ascii="Times New Roman CYR" w:hAnsi="Times New Roman CYR" w:cs="Times New Roman CYR"/>
          <w:b/>
          <w:b/>
        </w:rPr>
      </w:pPr>
      <w:r>
        <w:rPr>
          <w:rFonts w:cs="Times New Roman CYR" w:ascii="Times New Roman CYR" w:hAnsi="Times New Roman CYR"/>
          <w:b/>
        </w:rPr>
        <w:t>Глава 6</w:t>
      </w:r>
    </w:p>
    <w:p>
      <w:pPr>
        <w:pStyle w:val="PlainText"/>
        <w:jc w:val="center"/>
        <w:rPr>
          <w:rFonts w:ascii="Times New Roman CYR" w:hAnsi="Times New Roman CYR" w:cs="Times New Roman CYR"/>
          <w:b/>
          <w:b/>
        </w:rPr>
      </w:pPr>
      <w:r>
        <w:rPr>
          <w:rFonts w:cs="Times New Roman CYR" w:ascii="Times New Roman CYR" w:hAnsi="Times New Roman CYR"/>
          <w:b/>
        </w:rPr>
        <w:t>Тайное имя</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другое утро после поражения тибидохской команды по драконболу, часиков эдак в пол восьмого, Гробыня Склепова сидела на кровати, свесив ноги. Она была в новенькой пижаме в мелкую черепушечку, с пуговицами в форме берцовых косте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коленях у Склеповой лежал зудильник, по которомц она то и дело пускала наливное яблочко. Тане хотелось еще поспать. Громкие звуки зудильнйка ей мешали, но вбить в голову Склеповой, что на свете живет еще кто-то кроме нее, можно было только кувалдой. да и то если бы кому-то захотелось портить такой, в сущности, ценный инструмен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моки-чпоки, продрыглики мои! Целую вас в ушки, лысинки и вообще куда попало! Сидите крепко на стульчиках и радуйтесь жизни! С вами Грызианочка Припятская и ее сногсшибательная передача Последние магвости. Сегодня в магвостях: странные события в Трансильвании. Магшество Продрыглых Магций всерьез обеспокое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лопухоидном мире все чаще применяется магия. Опасные последствия этого явления. Комментарии Бессмертника Кощеева, представителя Магшества... У дяди Сэма вороны расклевали антикварнУю магическую дудку - ту самую, под которую Нильс водил крыс топиться в озере. Под что же теперь будут плясать остальные народ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наконец, магвости спорта: команда Тибидохса проиграла матч с музами с разгромным счетом. Интервью с тренером муз А. Поллон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ласс! Эй, Грогггерша, разувай глазки, про нас говорить будут! -завопила Гробы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стань!</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 Теперь об этом и о другом подробнее. Маги, живущие в Трансильвании, утверждают, что вампиры в последние нёдели ведут себя престранно. довольно часто они небольшими группами телепортируют в мир к  лопухоидам, нарушая договор между магами и вампирами от 1731 года, запрещающий вторгаться в жизнь лопухоидов. Магшество Продрыглых Магций выражает свою обеспокоенность этим фактом. О непосредственных нападениях вампиров на лопухоидов говорить пока преждевременно, однако совсем недавно по секретным каналам нам стало известно, что из мира лопухоидов вернулся верховный судья Трансильвании Малюта Скуратофф. По слухам, он встречался с председателем В.А.М.П.И,Р. господином Германом Дурневым. Встреча проходила за закрытыми дверями. К</w:t>
      </w:r>
      <w:r>
        <w:rPr>
          <w:rFonts w:cs="Times New Roman" w:ascii="Times New Roman" w:hAnsi="Times New Roman"/>
        </w:rPr>
        <w:t xml:space="preserve"> </w:t>
      </w:r>
      <w:r>
        <w:rPr>
          <w:rFonts w:cs="Times New Roman CYR" w:ascii="Times New Roman CYR" w:hAnsi="Times New Roman CYR"/>
        </w:rPr>
        <w:t>сожалению, нам ничего не удалось выяснить не о самой встрече, ни об обсуждавшихся на ней вопросах, - продолжала мадам Припятская, хитро подмигивая с экрана зудильни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рой у тех, кто не только слушал, но и смотрел на Грьтзиану, создавалось впечатление, что она подслушивает и подсматривает, что происходит в комнатах у ее зрителей. Однако наверняка утверждать это было невозможно. Допускаю, это было просто свойство ее смотрящих в разные стороны глаз, один из которых был к тому же с бельмом, и острого, шмыгающего, всеведающего носи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го, Танька, какие у тебя родственнички! Прям начальство! А ты сама, часом, не вампирка? А ну-ка покажи тете Склеповой зубки! - потребовала Гробы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ли я покажу зубки, ты не обрадуешься, так что лучше помалкивай в тряпочку! - буркнула Таня. Она была в том обычном утреннем состоянии, когда спать уже не хочется, но и вставать тоже нет особенного желания. Интересно, это правда, что вампиры телепортируют к дяде Герману? Что они, интересно, там забыли? И как на это смотрят Пипа и тетя Нинель? Таня поймала себя на мысли, что не то чтобы скучает по родственникам, но регулярно вспоминает о них. Если разобраться, семейство Дурневых было не таким уж и безнадежным. Хотя и со своими тараканам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м врёменем Грызиана выслушала комментарии Бес смертника Кощеева, быстренько пробежалась по остальным магвостям и перешла к спортивной части программ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 нас в лысегорской студии находится А. Поллони, - тренер команды муз. Господин Поллони, разрешите прежде всего поздравить вас с победой. Скажите, могли ли вы предсказать такой исход поедин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разумеется, - небрежно ответил А. Поллони. - С самой первой минуты. Команда муз -хорошо сыгранная команда, и вчера ей удалось в очередной раз это продемонстрировать. двадцать - один! За всю историю драконбола такой счет встречался всего несколько раз.</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хотите ли вы сказать, что музы победили благодаря вашему чуткому руководству? - спросила Грызиа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аво, вы меня смущаете, - зарумянился А. Поллони. - Разумеется, без моего скромного участия здесь не обошлось... Кгхм... Я очень много времени провожу со своими спортсменками. дневные часы, вече иногда тренировки затягиваются за полночь... Кгх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асибо, это очень ценное замечание! - торопливо перебила Грызиана. Она предпочитала, чтобы ее собеседники не звучали дольше ее самой. Всем известно, что команда Тибидохса переживает не лучшие времена. Со всем недавно она проиграла матч с невиднмкамн. Эксперты говорят, в этом матче закатилась звезда Тани Гротгер бездарной девочки, которую изо всех сил тянули за уши... Вы с этим согласн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у... Э-э... Не знаю... Возможно, - растерялся А. Поллони. - Мне не хотелось бы говорить про Таню плохо, но, возможно, она найдет себя в чем-то друг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да. Есть масса чудных занятий. Например, штопать скатерти-самобранки... По себе знаю, это так успокаивает! - сладким голосом сказала Грызиа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адина! - подума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она тебя лягнула, Гроттерша, а? Просто любо дорого послушать! обрадовалась Склепова. - И чего она так взъелась? Вспомни, ты когда-нибудь что-нибудь делала Грызианн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т, кажется, - сказа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 я это врожденная черномагическая вредность! Обожаю таких людей! Я сама такая! - умилилась Гробыня, ласково поглаживая себя по рукаву пижамы с черепушкам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ызиана Припятская еще некоторое время повытирала ноги о команду Тибидохса, окончательно смешав ее с грязью, после чего великодушно проговори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попытаемся увидеть и что-нибудь позитивное.Есть ли сейчас в сборной Буяна перспективные игрок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чего же? Разумеется, есть, и даже весьма и весьма... - охотно признал А. Поллони. - Например, Гробыня Склепова и Жора Жикин играли очень результативно! Кстати, по слухам, хотя я и не разношу сплетен, особенно в прямом эфире, Гробыня - девушка самого Гурия Пуппер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что вы говорите! - умилилась Грьтзиана. - Но мы ведь с вами никому не скажем, не правда ли? Глупо вторгаться в юношеские тайны этих двух голубко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Таня вопросительно уставилась на Склепову, сидевшую с крайне довольным видом.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адно, девушка Пуппера- это еще куда ни шло, если ей нужен - пускай забирает, но что она вчера хорошо игра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й, это как? С какой это радости он вас похвалил? - спросила 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с такой! Мы с Жориком вчера весь вечер около этого Поллони вертелись. Тар ему подавали, улыбались! Реклама! Вот как надо работать, Гротгерша! Учись, пока я жива, - великодушно пояснила Склепов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а Гробыня ставила себя в пример, Грызиана вежливо, но решительно распрощалась с А. Поллони и стала сворачивать передач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лагодарю вас за внимание! С вами была ваша Грызианочка! Я вас умоляю, не пропустите следующий выпуск Последних магвостей А то - хи-хи! - сглажу на месте! Чмоки-чпоки! Не исключено, что в следующей передаче будет что-нибудь и про вас! Уж я-то все про всех знай! - сказала она  двусмысленно подмигнув бельмастеньким глазом, исчез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 хорошенького понемножку, Гроттерша! Пора тащиться на лекцию к Сарданапалу. Ваш беленький старичок читает сегодня про мистическую сущность имен. Ты еще не сдохла со скуки? Неужели нет. Я, вообрази, уже,- сказала Гробыня, решительно поднимаясь с кровати.</w:t>
      </w:r>
    </w:p>
    <w:p>
      <w:pPr>
        <w:pStyle w:val="PlainText"/>
        <w:jc w:val="center"/>
        <w:rPr>
          <w:rFonts w:ascii="Times New Roman" w:hAnsi="Times New Roman" w:cs="Times New Roman"/>
        </w:rPr>
      </w:pPr>
      <w:r>
        <w:rPr>
          <w:rFonts w:cs="Times New Roman" w:ascii="Times New Roman" w:hAnsi="Times New Roman"/>
        </w:rPr>
        <w:t>* *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рданапал махнул рукой, чтобы все садились. Он не любил затяжных приветствий и идиотской муштры, выгодно отличайсь этим от Поклепа. даже к шуму на уроках он относился вполне терпимо, лишь изредка накладывая сглазы на тех, кто совсем уж не понимал по-хорошему. Зато сглазы эти были ого-го какие! Как-то шустрый Жора Жикин весь урок пробегал под партами ящерицей, а у бол Попугаевой просто-напросто исчез рот, так что она до самого обеда сидела белая от ужаса, опасаясь, что он так и не появится. Магический журнал, который Сарданапал принес с собой, быстро отметил всех присутствующих, вскользь огрел Семь-Пень-дьтра и Гломова по затылку и улегся на сто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уже предупреждал, что сегодня. мы будем говорить об именах... Знание чьего-либо имени  огромная ответственность. Особенно если это имя магического существа или древнего бога. Истинное имя обладает сакральным значением, Зная его, можно усилить существо, спасти от верной смерти, но можно и навредить, и уничтожить. Истинное имя - это ключ к жизни того, кто его носит, - сказал Сарданапал, разглаживая ус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другой раз усы наверняка воспользовались бы случаем и обвились вокруг его пальца, как побег дикого винограда, но сейчас они были лишены такой возможности. Их удерживал небольшой серебристый зажим с замочком, расположенный чуть ниже правого уха. Это был особый патентованный замок Барабаса Карабасова, держащего на Лысой Горе магазинчик Все для магических усов и бород (дрессировка, уход, запугивани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менно поэтому древние боги имели столько затуманивающих имен, главный смысл которых был в сокрытие основного. К примеру, бог Дионис, он же Вакх он же Бахус он же Лиэй, он же Бассарей, он же Бромий, он же Эвий... Разумеется, среди прозвучавших имен нет ключевого, даже Дионис на самом деле не истинное имя.. Шурасик, сколько можно писать? Неужели нельзя запомнить так? Бери пример с Ваньки Валялкина - он даже не знает, где у него пер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чему не знаю? Просто я наложил на него заклинание невидимости! - возмутился Вань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рданапал задумчиво кивну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тел бы я понять, как ты собираешься готовиться к экзаменам по невидимым конспектам. А именно такие у тебя и будут... Но продолжим. Прежде, когда неглупый маг готовился к сражению с более сильным магом или драконом, он старался разузнать его истинное имя. Это, по меньшей мере, равняло бы их шансы в битве, Заклятие на имя применялось как белыми, так и темными мага , однако по большей части его используют очень темные маг или маги-вуду. Такие, как всем нам знакомая Чума-дель-Тор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акелы затрещали. Пламя побледнело, выцвело и змейками потянулось к академику. Верка Попугаева завизжала дурным голосом. Ослепляющее сияние со всех сторон охватило Сарданапала. Казалось, глава Тибидохса - в кольце испепеляющего огня, на который невозможно было смотреть - так он резал глаза. С каждой секундой шар становился все плотнее. Вскоре из него высовывались лишь старомодные туфли п не менее старомодньте чулки. Пожнзненно-посмертный глава Тибидохса всегда отставал от молы лет на двест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овите водяных! Чумиха напала на Сарданапала! Она его убила! - голосила Попугаев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моляю, не надо никого звать! Я справлюсь сам! Трыгус шипелус форте - послышался голос из огненного шар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лыхнул зеленая искра, и магическое пламя погасло. Обычная форма заклинания была Трыгус Шипелус, но в данном случае Сарданапал предпочел усиленную форму. Бессмертный академик вышел из огня невредимым. Разве что его усы слегка потемнели, но теперь быстро восстанавливали цве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вам наглядный пример произнесения истинно го имени... Кстати, Чума-дель-Торт - именно такое имя. Истинные имена фактически бессмертны и надолго переживают своих хозяев, - хладнокровно заметил академи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обыня Склепова прищурилась. Ее деятельный мозг быстро переваривал полученную информацию и соображал, как приспособить ее в бытовом смысл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наши имена истинные или нет? - спросила она как бы невэначай. - Гроттерша там, Ванька Валялкин, Гуня Гломо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рданапал покачал голов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ня, Гробыня, Ваня, Гуня - это не те имена. Их носит слишком много людей в мире, и они давно уже утратили индивидуальный смысл. Ваши истинные имена совсем другие и звучат иначе! Уж можете мне поверить! - веско сказа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самом деле? И как же они звучат? Как зовут, к при меру, Гурия Пуппера по-настоящему? Просто в порядке образовательной информации? - быстро приготовив перо, спросила Гробы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жизненно-посмертный глава Тибидохса усмехнулся. Его нисколько не обманула простенькая уловка Склепов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го я сказать не могу. Пока не могу, ибо не уверен, что эти сведения будут использованы вами надлежащим образом и во благо. Кто-то из вас, возможно, и придет когда-нибудь к этому, остальные же вполне могут ограничиться рядовыми заклинаниями. Ясно, Склепова?</w:t>
      </w:r>
    </w:p>
    <w:p>
      <w:pPr>
        <w:pStyle w:val="PlainText"/>
        <w:jc w:val="both"/>
        <w:rPr>
          <w:rFonts w:ascii="Times New Roman" w:hAnsi="Times New Roman" w:cs="Times New Roman"/>
        </w:rPr>
      </w:pPr>
      <w:r>
        <w:rPr>
          <w:rFonts w:eastAsia="Times New Roman CYR" w:cs="Times New Roman CYR" w:ascii="Times New Roman CYR" w:hAnsi="Times New Roman CYR"/>
        </w:rPr>
        <w:t xml:space="preserve">     </w:t>
      </w:r>
      <w:r>
        <w:rPr>
          <w:rFonts w:cs="Times New Roman CYR" w:ascii="Times New Roman CYR" w:hAnsi="Times New Roman CYR"/>
        </w:rPr>
        <w:t>- Ну вот, опять мне не дали пополнить багаж знаний. А я только, можно сказать, прониклась интересом к учебе, - разочарованно заявила Гробы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ще вопросы есть? - спросил академи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ть, - услышала вдруг Таня свой голос.</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рданапал удивленно посмотрел на не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Гроттер! Я слушаю!</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немного растерялась. Она выпалила "есть", не задумываясь хотя, по правде говоря, один вопрос давно уже вертелся у неё на язык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хотела спросить: Симорг - истинное имя или за мешающе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ва Тибидохса вздрогнул. даже его усы, давно безуспешно пытающихся освободиться от зажима, прекрати ли свою пляску резвящихся ужей.</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 Симорг. Почему именно Симорг? - быстро спроси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е почудилось, что академик тянет время, будто вопрос застиг его враспло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исала о нем в докладе для Поклеп Поклепыч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каком доклад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обычном школьном докладе. Про мировое древо. А что? - наивно спроси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рданапал определенно испытал облегчение. Во вся ком случае, его усы вновь зашевелили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э. Странные темы для докладов дает вам Поклеп, очень странные... даже, я вспомнил, Тарарах говорил об этом на матче. Симорг - истинное имя. Но я никому бы не советовал использовать его во вред Симоргу. Симорг - это даже не Чу... - Академик покосился на факелы и благоразумно поправился: - даже не Та-Кого-Нет. Он гораздо опаснее. Симорг - один из тех богов-стражей, кото рые некогда правили миром и после смогли избежать за точения за Жуткими Воротами. Теперь эти боги уже не у дел, но у них сохранилось ешё  достаточно сил... Более чем достаточно, чтобы сделать всякое заигрывание с Ними смертельной забавой... даже Та-Кого-Нет никогда не обращалась за помощью к уцелевшим богам, хотя я очень сомневаюсь, что они пошли бы на союз с ней. У древних богов есть свой кодекс чести, кроме некоторых, вроде Триглава, для них вообще не существует слова честь. Симорг другое дело, он верен слову, но беда в том, что самого мирового древа больше нет и охранять птицебогу нечего... Мир ничем больше не скреплен - он утратил важный, очень важный стержен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рданапал посмотрел на часы. Единственная на циферблате стрелка прошла уже половину пути, направляясь к белому, неопределенных форм пятну. Это означало, что близится вторая пара - потусторонниё миры, или привиденьеведение. Историю потусторонних миров читал Безглазый Ужас собственной персоной. Понятие временно у Ужаса, как у всех провидений, было весьма относительным. Он вполне мог опоздать на лекцию на месяц или даже на год, и ждать его можно было до морковкиного загновенья. Зато, если по случайности Ужас проходил вовремя, - и горе всем опоздавшим, гнев его был ужасе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рданапал, знакомый с причудами учителя-призрака, ухмыльнулся в бород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еперь, учитывая ожидающее вас вскоре погружение в историю потусторонних миров, перейдем к проверке домашнего задания. Как вы помните, на прошлых занятиях мы проходили руны и магию чисе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я, я! выкрикнул Шурасик. - Я хочу! Я все хоч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кадемик вздохну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Шурасик, зачем ты тянешь руку? Я же еще даже ни чего не спросил? Может, я ищу добровольцев для консервации слизне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я! Я все хочу! - Шурасик подпрыгнул еще выш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невыносимый человек, Шурасик. Ты знаешь все на свете. Порой мне хочется сделать тебя главой Тибидохса, а самому уйти на покой... Ладно, так и быть, иди отвеча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Шурасик выскочил к доске, и полминуты спустя вся она покрылась узором рун и магических чисел. А Шурасику не хватало уже места, и он продолжал писать на стене. Класс Тихо погружался в объятия Морфея. Всезнающий Шурасик действовал на всех убаюкивающ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езапно Ванька Валялкин толкнул Таню локте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с! Смотри на ус! - прошепта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увидела, что кончик одного из усов Сарданапала вывернулся и теперь целеустремленно ковыряется в замке своего зажима, используя отскочившую дужку очков как отмычку. Шелк! Замок открылся, зажим отлетел, и усы воинственно заплясали, вытворяя самые невероятные вещи. В одно мгновение они довели спокойную бороду академика до бешенства, и она, бросившись в атаку, подобно удавке, обвила шею своего хозяи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Барабас Карабасов!!! Ну БАРАБАС!!! докарабасишься ты у меня! - потрясая кулаком, выразительно сказал Сарданапал.</w:t>
      </w:r>
    </w:p>
    <w:p>
      <w:pPr>
        <w:pStyle w:val="PlainText"/>
        <w:jc w:val="center"/>
        <w:rPr>
          <w:rFonts w:ascii="Times New Roman" w:hAnsi="Times New Roman" w:cs="Times New Roman"/>
        </w:rPr>
      </w:pPr>
      <w:r>
        <w:rPr>
          <w:rFonts w:cs="Times New Roman" w:ascii="Times New Roman" w:hAnsi="Times New Roman"/>
        </w:rPr>
        <w:t>* *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занятий, когда Таня, Ванька и Ваб-Ягун готовились в читалке к снятию сглаза, а Шурасик, примерно затихнув, на дальнем столике переписывал бисерным почерком Самые жуткие заклинания, или двести один способ запугать лопухоида, в читалку примчалась растрепанная Дуся Пупсикова. Выглядела она так, будто в нее вселилось  полсотни духов, и каждый тащил ее в свою сторон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м, там, там!.!! - закричала она с порога, размахивая руками, как потерявший флажок стрелочник. От изобилия чувств Дусю переклинило, и она никак не могла объяснить, что же, собственно, произошл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окойно, Пупсикова! Без паники! Ты отвечай толь ко да или "нет Пожар?.. Нет пожара? Нежить напала?.. И нежить не нападала? Предположим самое страшное. От Поклепа русалка уплыла? - допытывался Баб-Ят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т же! Гуго хитрый нашёлся! Он в подвале, у Жутких Ворот! - обретая голос, закричала Пупсикова и помчалась дальш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Гуго? - охнул Яг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Таня, Ванька и Ягун примчались в подвал и протиснулись сквозь невидимую арку, которая со стороны казалась непроходимой стеной, у Жутких Ворот было уже негде яблоку упасть. Охранные циклопы безуспешно пытались сдержать толпу. Лишь когда из трещины в полу вытек Безглазый Ужас, а сверху по винтовой лестнице спустились Поклеп Поклепыч, Медузия.и Великая Зуби, ученики отхлынул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е увидели, что перед воротами лежит оторванная обложка книги 41.роделкн белых магов в пересказе Гуго Хитрого Рамка авторского портрета была пока пустой, однако ощущалось, что Гуго где-то поблизости. Внутри портрета кто-то возился и шумно вздых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то первым нашел обложку? - строго спросил Поклеп.</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Циклопы засуетились, оглядываясь и подталкивая друг друга локтям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еще раз спрашиваю: кто нашел обложку? - по вторил завуч.</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вай, Липоня, выходи! Чего уж тут! Начальство требует, ежели так! - загудели циклоп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мущённо ковыряя пальцем в носу, вперед протиснулся здоровенный циклон с узловатой дубинкой. Переступая с ноги на ногу под пристальным взглядом Поклепа, Липоня сбивчиво забормотал, что у них потух костер, а его послали поискать чего для разжига. Он пошел и видит, картонка лежит, он картонку и захвати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бы, значит, не просто так ей валяться! - заявил он, в поисках одобрения поворачиваясь к товарища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ругие циклопы закивали, зашумели, подтверждая, что картонкам просто так валяться не дело. Нехорошо это, когда картонки валяются, непорядок, подозрительно даже... Им, служилым, этого никак допускать нельз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как я ее сюды принес, стал угли раздувать, -уже смелее продолжал Липоня. - Только, значить, я ее к угольку, а она как завопит... Ну мне это сразу не понравилось! Тута я ее снова к огню, а она давай орать благим матом!.. Ту уж п дружки мои пришли! Я им рассказал, как чего, и им это тоже не  понравилось... Стали мы, значить, исследовать, нет ли тут в картонке какой измен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льше я сама... - холодно оборвала Медузия, вставая рядом с Поклепом. - Сюда собралось целое стадо тупых циклонов, и все забавлялись тем, что совали обложку в огонь и слушали, как она вопит. Не так л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Циклопы снова зашумели, твердя, что, когда картонка визжит, это не дело. Сегодня картонка визжать будет, а завтра нежить придет и все тут позавовыёвывает к чертям собачьим... Им, служивым, это позволять не дел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ши выводы меня не интересуют! Меня интересу ют факты! Что произошло после того, как вы совали об ложку в огонь? - спросила Медузи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пасливо и одновременно укоризненно косясь на шипящих у нее на голове эмей, Липоня вытер рукавом нос.</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о и было... - плаксиво сказал он. - Не успели МЫ, значить, разобраться, как чего, появляется откуда ни возьмись маленький такой призрак в паричке - злой, блин, прям как нежить, и как шарахнет нас заклинанием! Мы точно кегли разлетелись! Не нравится мне такое обращение, ой не нравится! Вон какая гуля под глазом!.. Ну тут уж МЫ наверх послали... Сообщить, значить, по начальств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остаточно. Все остальные детали вашего повествования, будьте любезны, оставьте для пересказа потомкам. Еще один вопрос, на этот раз последний. В каком месте вы подобрали обложку? - строго спросила Медузи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разве упомнишь.. Да только не здесь это было, не в Тибидохсе... Кажись, в ближайшей рощице у пруда... - с облегчением сказал Липоня, решивший, что гроза миновала. Но на самом деле она только начинала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РОЩИЦЕ У ПРУДА? Ты хочешь сказать, что рубил дрова для костра в Заповедной Роще? - так и взвился Поклеп. Липоня так перепугался, что уронил себе на палец дубинку. Хотя он был втрое выше низенького завуча, но, как и остальные циклопы, боялся его до дрожи. Смешно было смотреть, как Поклеп наступал на огромного циклопа, а тот пятился, сметая всех на своем пути и даже не замечая этог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хоть представляешь себе, что такое Заповедная Роща и что случилось, когда в последний раз там срубили дерево? И что это было за дерево! Что у тебя в голове? Студень? Сплошная кость? - клокотал Поклеп.</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ликая Зуби оглянулась на настороживших уши, учеников и, подойдя к Поклепу, мягко коснулась его локт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учше не надо теперь про Заповедную Рощу. Тут дети. Меньше знаешь - лучше спишь, - негромко сказала 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Опомнившись, Поклеп остановился и махнул рукой, показывая, что Липоня свободен и вопросов к нему больше нет. Циклоп, радуясь, что все закончилось благополучно, нырнул в толпу своих дртжков.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как я держался? Как я этих магов прищучил? - неуверенно спроси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уж! Прям с грязью смешал! Пущай знают наших! - подбодрили его остальны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Липоня просиял и, на глазах восстанавливая душевное равновесие, отправился подбирать дубинку. </w:t>
      </w:r>
    </w:p>
    <w:p>
      <w:pPr>
        <w:pStyle w:val="PlainText"/>
        <w:jc w:val="both"/>
        <w:rPr/>
      </w:pPr>
      <w:r>
        <w:rPr>
          <w:rFonts w:cs="Times New Roman" w:ascii="Times New Roman" w:hAnsi="Times New Roman"/>
          <w:lang w:val="en-US"/>
        </w:rPr>
        <w:t xml:space="preserve">     </w:t>
      </w:r>
      <w:r>
        <w:rPr>
          <w:rFonts w:cs="Times New Roman CYR" w:ascii="Times New Roman CYR" w:hAnsi="Times New Roman CYR"/>
        </w:rPr>
        <w:t>Таня видела, как Великая Зуби осторожно присела на</w:t>
      </w:r>
      <w:r>
        <w:rPr>
          <w:rFonts w:cs="Times New Roman" w:ascii="Times New Roman" w:hAnsi="Times New Roman"/>
          <w:lang w:val="en-US"/>
        </w:rPr>
        <w:t xml:space="preserve"> </w:t>
      </w:r>
      <w:r>
        <w:rPr>
          <w:rFonts w:cs="Times New Roman CYR" w:ascii="Times New Roman CYR" w:hAnsi="Times New Roman CYR"/>
        </w:rPr>
        <w:t>корточки возле обложки и постучала по ее краю пальцем.</w:t>
      </w:r>
    </w:p>
    <w:p>
      <w:pPr>
        <w:pStyle w:val="PlainText"/>
        <w:jc w:val="both"/>
        <w:rPr/>
      </w:pPr>
      <w:r>
        <w:rPr>
          <w:rFonts w:cs="Times New Roman" w:ascii="Times New Roman" w:hAnsi="Times New Roman"/>
        </w:rPr>
        <w:t xml:space="preserve">     </w:t>
      </w:r>
      <w:r>
        <w:rPr>
          <w:rFonts w:cs="Times New Roman" w:ascii="Times New Roman" w:hAnsi="Times New Roman"/>
        </w:rPr>
        <w:t xml:space="preserve">- </w:t>
      </w:r>
      <w:r>
        <w:rPr>
          <w:rFonts w:cs="Times New Roman CYR" w:ascii="Times New Roman CYR" w:hAnsi="Times New Roman CYR"/>
        </w:rPr>
        <w:t>Гуго, ты здесь? Выходи! - сказала она. Внутри кто-то завозился. Однако выходить обиженный Гуго отказался наотрез. После пяти минут упрашиваний он снизошел лишь до того, что высунул сквозь рамку руку и вывесил табличку: "Не беспокоить! Я на реставрации"</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Ученики захихикали, видя, что Великая Зуби потерпела фиаско. Но та, как видно, отлично знала, как обращаться с не в меру зазнавшимися призракам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екрасно! Если у тебя нет времени, разумеется, мы не станем тебя тревожить, - спокойно произнесла Зуби. - В таком случае джинну Абдулле следует сказать, что остальную часть книги он может выбросить... Он давно утверждает, что это графомани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РАФОМАНИЯ? ЛА КАК ЭТОТ АВДУЛЛА СМЕЕТ! САМ ГРАФОМАН. ПРОКЛЯТИЯ СТИХОТВОРНЫЕ КРОПАЕТ, БЕЗДАРЬ! - завопили внутри обложк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убодериха тонко улыбнула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чем же так сразу рубить с плеча? У Абдуллы есть неплохие строфы, это всем известно, А вот у тебя в книге, он утверждает, нет ни одной правдивой истории.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же предлагает переименовать ее в "Художественный бред белых магов во вранье Гуго Хитрог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РЕД? Я ЕМУ ПОКАЖУ БРЕД! НЕСИТЕ МЕНЯ К ЭТОМУ АВДУЛЛЕ НЕМЕДЛЕН-Н-Н-НО-О! - дурным голо сом завопил честолюбивый автор.</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гновение спустя Гуго Хитрый выскочил из обложки наружу. Нельзя сказать, чтобы за время, пока он был похищен, внешность его сильно изменилась. Он был такой ж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лстенький, с круглой, как блин, физиономией и вздернутым носом. От возмущения его напудренный парик сбился на сторону, открыв самую блестящую из всех лысин мира. В пухлых ручках у Гуго была древняя алебарда, которой он потрясал, представляя угрозу не столько для окружающих, сколько для самого себ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ДЕ ЭТОТ АБДУЛЛА? Если он мужчина, пускай защищается! Я ему продемонстрирую разницу между графом, графином и графоманом! - вопи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ошутила, Гуго!.. Прости меня! Мне только хоте лось выманить тебя на свет божий. Это простительно. Мы так скучали, - мягко сказала Зубодерих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шутила. Так ты пошутила. - озадачился призра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амо собой... На самом деле Аблулла не говорил о гебе ничего дурного. Он даже сказал, что часто читает твою книгу по вечерам. Его, темного мага-вуду, ничто так сильно не утешает, как то, что белые маги тоже способны на сомнительные штучки. К тому же книга написана пре красным языком, как он утверждает. Гуго Хитрый мигом остыл и стал запихивать алебарду обратно в рамк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 в самом деле так сказал? - смягчился он. - Хм... Ну вообще-то его стихотворные проклятия не так уж плохи... Некоторые очень даже ничего... Ладно, я беру свои слова обрат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опустите меня! - потребовала Медузия, до сих пор стоявшая в сторон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бята расступились. доцент Горгонова присела рядом с Гуго, терпеливо дожидаясь, пока смешной призрак расправится со своей алебард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уго, тебе не кажется, что ты должен кое-что прояснить? - спросила 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все, что угодно! великодушно согласился призра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то тебя укр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прос, конечно, интересный. Но на самом деле тут не один вопрос, а целых три! Первый: кто? Второй: зачем?  Третий: с какой радости он меня вернул? И ни на один я не могу ответить. Могу только предположить, что это было далеко не случайно! Возможно, в этом сокрыт некий мистический я бы даже не побоялся сказать, сакральный смысл.., важно надувая щеки, сообщил Гуго Хитры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хоть что-то ты знаешь? - разочарованно спросила Медузи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зумеется! - похвастался Гуго. - Я знаю сам кучу разных вещей. две тысячи семьсот два заклинания наизусть еще около десяти тысяч со шпаргалкой! Впечатляет, не правда ли? Еще я могу выбросить две подряд зеленые искры (но не более того), протиснуть здоровенного верблюда сквозь игольное ушко, выпить море и пеш ком дойти до центра земл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уго!!! Мы обыскали весь Буян! Не пудри мне мозги! Где ты был? - рявкнул Поклеп.</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я не собирался пудрить! - обиделся призрак. - Меня схватили я нагло вырвали из КНИГИ. А что было потом, я не запомнил. Знаю только, что обложка лежала в темном месте. Но сыро там не было, это точно... Мне было скучновато, я  баловался с ребусами и всякими логическими загадками. Составлю загадку, сотру себе память и ломаю голову, как и чего... Не правда ля, недурно придумано? А потом в одно прекрасное утро я проснулся и обнаружил, что вокруг уже светло. "Ого, Гуго, да тебя подбросили в Заповедную Рощу! С какой это, интересно радости?" - сказал я сам себе. Там я пролежал пару дней, пока меня не обнаружил этот милый одноглазый с  дубиной и не стал совать в огон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это было все, что удалось выяснять. Ни о чем другом Гуго либо не знал, либо по какой-то причине не желал распространяться. Толпа, собравшаяся у Жутких Ворот, стала понемногу рассасываться. У всех были свои дела, к тому же вот-вот должна была начаться тренировка по драконбол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едузия подобрала обложку и пошла к винтовой лестнице. Жуткие Ворота затряслись. Слепой и глухой, но всевидящий и всеслышащий хаос заухал, застонал, захохотал, завыл на тысячи разных голосо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чером, уже ложась спать, Таня бросила случайный взгляд на зеркало. На стекле появилась длинная зигзагообразная Трещина. Подумав, что, возможно, его расколола Гробыня, которая запросто выходила из себя, когда ей не нравилась ее прическа или на щеке вскакивал прыщ, Таня шагнула к стеклу В тот же миг ее отражение скомкали и изорвали, а с другой стороны зеркала, словно разруб ленный трещиной на две половины, появился Безумный Стекольцщ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орбун омерзительно улыбнулся Тане, поманил ее к себе, а потом, цепляясь руками, переполз по трещине в верхний угол и замер там, как паук. Не отрываясь, Таня смотрела стекло. Зеркало запотело изнутри, словно кто-то влажно и горячо дышал на него. С минуту с той стороны вязко и неопределенно возилось что-то, зеркальное болото пузырилось, а потом внезапно с пугающей ясностью проступили четыре фигур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х прежде нечеткие, расплывчатые образы теперь стали намного четче, определеннее. Тане чудилось, что она видит ослепительные точки глаз под золотой вуалью трехликого и слышит страшное ржание его ко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 близко... Очень скоро мы будем здесь! Мы требу ем то, что принадлежит нам, или... смерть!" - услышала она три голоса, сливающиеся в один.</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CYR" w:hAnsi="Times New Roman CYR" w:cs="Times New Roman CYR"/>
          <w:b/>
          <w:b/>
        </w:rPr>
      </w:pPr>
      <w:r>
        <w:rPr>
          <w:rFonts w:cs="Times New Roman CYR" w:ascii="Times New Roman CYR" w:hAnsi="Times New Roman CYR"/>
          <w:b/>
        </w:rPr>
        <w:t>Глава 7</w:t>
      </w:r>
    </w:p>
    <w:p>
      <w:pPr>
        <w:pStyle w:val="PlainText"/>
        <w:jc w:val="center"/>
        <w:rPr>
          <w:rFonts w:ascii="Times New Roman CYR" w:hAnsi="Times New Roman CYR" w:cs="Times New Roman CYR"/>
          <w:b/>
          <w:b/>
        </w:rPr>
      </w:pPr>
      <w:r>
        <w:rPr>
          <w:rFonts w:cs="Times New Roman CYR" w:ascii="Times New Roman CYR" w:hAnsi="Times New Roman CYR"/>
          <w:b/>
        </w:rPr>
        <w:t>ТРИГЛАВ, ПЕРУН, ВЕЛЕС И СИМОРГ</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рассвете Таня проснулась от неясного назойливого бормотания, звучавшего у нее в ушах уже около получаса. Вначале - сквозь сон - она подумала, что это бормоче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езумный Стекольщик, часто оживлявшийся перед рассветом, но после различила, что голос был женским. Но даже не это заставило ее стряхнуть остатки сна, а горячая восковая капля, упавшая с чьей-то свечи ей на шею.</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 На море-окияне, на острове Буяне, есть бел-горюч</w:t>
      </w:r>
      <w:r>
        <w:rPr>
          <w:rFonts w:cs="Times New Roman" w:ascii="Times New Roman" w:hAnsi="Times New Roman"/>
          <w:lang w:val="en-US"/>
        </w:rPr>
        <w:t xml:space="preserve"> </w:t>
      </w:r>
      <w:r>
        <w:rPr>
          <w:rFonts w:cs="Times New Roman CYR" w:ascii="Times New Roman CYR" w:hAnsi="Times New Roman CYR"/>
        </w:rPr>
        <w:t>камень Алатырь, никем не ведомый, под тем камнем сокрыта сила могучая, и силе той нет конца. Выпускаю я силу могучую на ту на красную девицу... тьфу, тоже мне красна девица... да на Татьяну... с каких это пор я Гроттершу по имени называю?.. сажаю я силу могучую во все суставы и полусуставы, во все кости и полукости, жилы и полужилы, в ее очи ясные, в ее щеки румяные, в ее ноги резвые... Жги ты, сила могучая, ее кровь горючую, терзай ее грудь белую, поворачивай ты ее сердце кипучее да на любовь к красному молодцу Гурию да свет Пуппер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лово мое крепко, как бел-горюч камень Алатырь. Кто из моря всю воду выпьет, кто из поля всю траву вышипет, и тому мой заговор не превозмочь, силу могучую не увлечь...</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Осторожно приоткрыв глаза, Таня увидела Гробыню,</w:t>
      </w:r>
      <w:r>
        <w:rPr>
          <w:rFonts w:cs="Times New Roman" w:ascii="Times New Roman" w:hAnsi="Times New Roman"/>
          <w:lang w:val="en-US"/>
        </w:rPr>
        <w:t xml:space="preserve"> </w:t>
      </w:r>
      <w:r>
        <w:rPr>
          <w:rFonts w:cs="Times New Roman CYR" w:ascii="Times New Roman CYR" w:hAnsi="Times New Roman CYR"/>
        </w:rPr>
        <w:t>которая, наклонившись над ней, быстро читала заговор по толстенной книге. Свеча, которую она держала в руке, бросала на ее смуглое лицо зловещие отблески. Склепова так увлечена была чтением, что не заметила того, что Таня проснулась. В первый миг Таня хотела выхватить у нее книгу, но, передумав, решила поступить умнее. Она вновь закрыла глаза и, притворяясь спящейся, выставила блок Зависникус Обломатим, отменяющий действие любой направлен ной против нее магии. Теперь Склепова могла ворожить сколько ее душе угодно. Могла даже вскипятить искрами Мировой океан: все равно от этого не было бы никакого толку. Правда, зеленую искру пришлось выпускать под одеялом, чтобы Склепова не увидела вспышки. Запахло пале ной шерстью. Гробыня, не понимай, откуда взялся этот запах, брезгливо поморщила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ечно от Гротгерши несет всякими магическими канарейками и горбунками! Просто невозможно жить с этой грязнулей в одной комнате! - проворчала она. - Ладно, с этим разобрались... Одно темное заклинание хорошо, а два лучше... Где там я это записыва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обыня перевернула свою кровать и, некоторые время порывшись под ней, извлекла толстую кусающуюся крыс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ще раз меня не узнаешь - хвост узлом завяжу! Своякис маякис! - шепнула она, красной  искрой превращая крысу в записную книжку. Это была та самая секретная Гробынина книжка, в которую она заносила самые важные заклинания из запрещенных и вызубривала их наизусть. Никакими другими заклинаниями Склепова принципиально не загружалась, считая, что от того, что не удосужились запретить, все равно не будет толк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жется, я это где-то в конец засунула... Ага, во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енделъ, грекус и Сенекус,</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жонсон, Фрейдус, Цицеронис.</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ихте, Лейбниц и Бэконис</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ишнамурти, Льюис, Фром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нт, Спиноза и Плат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ы  вставатум, пробуждату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оттер Пупперос страдату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трескус поушус ломату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озгопудрис, убеждату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стью со свету сживату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обыня трижды повернулась на пятках, каждый раз выбрасывая по одной красной искре. Потом нспытуюшс взглянула на Таню, спрятала записную книжку и, дунув на свечу, негромко сказала себ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ф! Ну если теперь Гроттерша не влюбится в Пуп пера, я прямо даже не знаю, что и делать! Разве только магфиозного купидона звать. да только что толку - этот дуралей все равно с двух шагов промаже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клепова улеглась, поворочалась в темноте, сладко зевнула и почти сразу заснула. Черные Шторы немедленно с жадностью протянулись к изголовью ее кровати и, осветившись голубоватым потусторонним сиянием, принялись отражать всякую ахинею. Пуппер, испуганно оглядываясь, удирал по лесу. За ним на гигантском попугае летела Верка с целой сумкой драконбольных мячей, Спасаясь от Верки, Пуппер, сам того не замечая, приближался к дереву, на котором с удочкой сидели Гробыня и Гуня Гломов и готовились подцепить Пуппера блесн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вай, Гунечка, давай! Не проворонь его! Пуппер нужен мне живым! - распоряжалась во сне Гробыня, горячо и внятно обращаясь к подушке.</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Таня лежала в постели, смотрела на светящиеся Шторы и размышляла о том, как ей повезло. Не проснись она случайно и не успей произнести Зависникус Обломатим, теперь она была бы влюблена в Пулпера и не находила бы себе места от любви, Зачем это нужно было Гробыне? Чего</w:t>
      </w:r>
      <w:r>
        <w:rPr>
          <w:rFonts w:cs="Times New Roman" w:ascii="Times New Roman" w:hAnsi="Times New Roman"/>
        </w:rPr>
        <w:t xml:space="preserve"> </w:t>
      </w:r>
      <w:r>
        <w:rPr>
          <w:rFonts w:cs="Times New Roman CYR" w:ascii="Times New Roman CYR" w:hAnsi="Times New Roman CYR"/>
        </w:rPr>
        <w:t>она этим добивала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езапно у нее мелькнула догадка. Спиритический сеанс! Чума-дель-Торт сказала: тот, кого по-настоящему полюбит Таня Гроттер, предаст ее! Вот Гробыня и додумалась, чтобы она полюбила Гурия, а тот бы ее предал! Простенький такой план, ноне лишенный смыс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шив, что спускать Склеповой все без разбору не стоит, Таня скользнула взглядом по комнате. В предрассветной серой дымке на своей подставке у шкафа томился Паж..</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 Несчастный дырь Тонианно! Устал на подставочке? Наверное, хочется полежать? Атыс-батыс-крутипедалис! - проворковала Таня, вы зеленую искру. Это</w:t>
      </w:r>
      <w:r>
        <w:rPr>
          <w:rFonts w:cs="Times New Roman" w:ascii="Times New Roman" w:hAnsi="Times New Roman"/>
          <w:lang w:val="en-US"/>
        </w:rPr>
        <w:t xml:space="preserve"> </w:t>
      </w:r>
      <w:r>
        <w:rPr>
          <w:rFonts w:cs="Times New Roman CYR" w:ascii="Times New Roman CYR" w:hAnsi="Times New Roman CYR"/>
        </w:rPr>
        <w:t>было двигательное заклинание, предусмотренное как раз  для похожих случае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келет пришел в движение. Скрипя костями, он соскочил с подставки, перебрался под одеяло к Гробыне и улегся на спину, ласково положив ей на плечо свой череп.</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ут двигательная магия иссякла, и Паж замер.</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 Конечно, я поступила нехорошо!.. Просто, можно</w:t>
      </w:r>
      <w:r>
        <w:rPr>
          <w:rFonts w:cs="Times New Roman" w:ascii="Times New Roman" w:hAnsi="Times New Roman"/>
          <w:lang w:val="en-US"/>
        </w:rPr>
        <w:t xml:space="preserve"> </w:t>
      </w:r>
      <w:r>
        <w:rPr>
          <w:rFonts w:cs="Times New Roman CYR" w:ascii="Times New Roman CYR" w:hAnsi="Times New Roman CYR"/>
        </w:rPr>
        <w:t>сказать, недостойно белого мага... С другой стороны, разве не приятно будет Гробыне, проснувшись утром, обнаружить рядом своего романтического друга? - сказала</w:t>
      </w:r>
      <w:r>
        <w:rPr>
          <w:rFonts w:cs="Times New Roman" w:ascii="Times New Roman" w:hAnsi="Times New Roman"/>
          <w:lang w:val="en-US"/>
        </w:rPr>
        <w:t xml:space="preserve"> </w:t>
      </w:r>
      <w:r>
        <w:rPr>
          <w:rFonts w:cs="Times New Roman CYR" w:ascii="Times New Roman CYR" w:hAnsi="Times New Roman CYR"/>
        </w:rPr>
        <w:t>Таня.</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 Пуппер, отодвинься! Сначала счет в банке, а потом</w:t>
      </w:r>
      <w:r>
        <w:rPr>
          <w:rFonts w:cs="Times New Roman" w:ascii="Times New Roman" w:hAnsi="Times New Roman"/>
          <w:lang w:val="en-US"/>
        </w:rPr>
        <w:t xml:space="preserve"> </w:t>
      </w:r>
      <w:r>
        <w:rPr>
          <w:rFonts w:cs="Times New Roman CYR" w:ascii="Times New Roman CYR" w:hAnsi="Times New Roman CYR"/>
        </w:rPr>
        <w:t>целоваться! - пробормотала сквозь сон Гробыня, отодвигая плечом скелет,</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Прежде чем заснуть, Таня некоторое время созерцала Черные Шторы. На них Гуня Гломов лихо отплясывал казачка, а Жора Жикин и подцепленный блесной Гурий, исполняя оперные арии, обмахивали Гробыню турецкими</w:t>
      </w:r>
      <w:r>
        <w:rPr>
          <w:rFonts w:cs="Times New Roman" w:ascii="Times New Roman" w:hAnsi="Times New Roman"/>
          <w:lang w:val="en-US"/>
        </w:rPr>
        <w:t xml:space="preserve"> </w:t>
      </w:r>
      <w:r>
        <w:rPr>
          <w:rFonts w:cs="Times New Roman CYR" w:ascii="Times New Roman CYR" w:hAnsi="Times New Roman CYR"/>
        </w:rPr>
        <w:t>опахалами на длинных ручках, явно отпиленными у мет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Наутро, вспомнив о трещине на стекле в угрозе Триглава, Таня поняла, что обязательно должна с кем-нибудь</w:t>
      </w:r>
      <w:r>
        <w:rPr>
          <w:rFonts w:cs="Times New Roman" w:ascii="Times New Roman" w:hAnsi="Times New Roman"/>
          <w:lang w:val="en-US"/>
        </w:rPr>
        <w:t xml:space="preserve"> </w:t>
      </w:r>
      <w:r>
        <w:rPr>
          <w:rFonts w:cs="Times New Roman CYR" w:ascii="Times New Roman CYR" w:hAnsi="Times New Roman CYR"/>
        </w:rPr>
        <w:t>посоветоваться. Но вот с кем?</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Идти сразу к Сарданапалу или Медузии она не решилась, Великая же Зуби была настолько влюблена в своего Готфрида, что даже на уроках вместо обычных сглазов у</w:t>
      </w:r>
      <w:r>
        <w:rPr>
          <w:rFonts w:cs="Times New Roman" w:ascii="Times New Roman" w:hAnsi="Times New Roman"/>
          <w:lang w:val="en-US"/>
        </w:rPr>
        <w:t xml:space="preserve"> </w:t>
      </w:r>
      <w:r>
        <w:rPr>
          <w:rFonts w:cs="Times New Roman CYR" w:ascii="Times New Roman CYR" w:hAnsi="Times New Roman CYR"/>
        </w:rPr>
        <w:t>нее получались огромные букеты только что срезанных</w:t>
      </w:r>
      <w:r>
        <w:rPr>
          <w:rFonts w:cs="Times New Roman" w:ascii="Times New Roman" w:hAnsi="Times New Roman"/>
          <w:lang w:val="en-US"/>
        </w:rPr>
        <w:t xml:space="preserve"> </w:t>
      </w:r>
      <w:r>
        <w:rPr>
          <w:rFonts w:cs="Times New Roman CYR" w:ascii="Times New Roman CYR" w:hAnsi="Times New Roman CYR"/>
        </w:rPr>
        <w:t>роз. Купидончики летали вокруг Зуби целыми крылатыми</w:t>
      </w:r>
      <w:r>
        <w:rPr>
          <w:rFonts w:cs="Times New Roman" w:ascii="Times New Roman" w:hAnsi="Times New Roman"/>
          <w:lang w:val="en-US"/>
        </w:rPr>
        <w:t xml:space="preserve"> </w:t>
      </w:r>
      <w:r>
        <w:rPr>
          <w:rFonts w:cs="Times New Roman CYR" w:ascii="Times New Roman CYR" w:hAnsi="Times New Roman CYR"/>
        </w:rPr>
        <w:t>табунами. Пухлые карапузы пользовались моментом я выпрашивая у смягченной Зубя вафли, конфеты и пирожные. М-да, едва ли Великая Зуби вообще была в состояние отчетливо воспринимать реальнос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йти к Ягге? Эта идея была уже лучше, но все равно раньше, чем о Ягге, Таня вспомнила о Тарарахе. К нему она и отправилась вскоре после обеда. Ванька уже был у Тарараха. Он держал, а Тарарах промывал и смаазывал раны большой яркокрылой птице с человеческим лицом.</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 Ишь, гарпии проклятые! Вот доберусь я до вас! - грозил пятекантроп гарпиям, которые с неприятными криками мелькали за витражным стеклом</w:t>
      </w:r>
      <w:r>
        <w:rPr>
          <w:rFonts w:cs="Times New Roman" w:ascii="Times New Roman" w:hAnsi="Times New Roman"/>
        </w:rPr>
        <w:t>.</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рошо, что ты пришла! Прогони гарпий, а то у Ваньки руки заняты! - обрадовался Тарарах, заметив Таню.</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распахнула окно и выпустила несколько зеленых искр. Отвратительно крича и роняя на лужайку под баш ней вонючие кляксы помета, гарпии унеслись к лес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готова была поклясться, что в лесу гарпии найдут высохшее дерево, рассядутся и будут сварливо переругиваться, если, конечно, случайно не обнаружат хорошо по- лежавшую падаль, Тогда они обязательно устроят пиршество, а к ним примажется Мертвый Гриф с его поразительным нюхом на смерть. Долгое время Мертвый Гриф пропадал невесть где, но недавно появился вновь. Тарарах утверждал, что видел его на побережь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итекантроп закончил обрабатывать птице раны и,приняв ее у Ваньки, пересадил на дубовую перекладину-насест, закрепленную в одном из углов его берлоги. Жар- ПТИЦ, сидевший на том же насесте, заполыхал оперением приветствуя гост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идала раньше такую птичку? - жизнерадостно спросил Тарарах. - Это Алконост. Она в наших краях редкий гость, из-за моря прилетает как и Сирии. Несет на берегу яйца и погружает их в глубину. Только погрузит - сразу вода становится спокойной на семь дней, пока птенцы не выдут А гарпии того... кружат поблизости и дожидаются, когда она нестись начнет, чтоб яйца склевать, Пока она их в пучину не опустила... Они жутко хитрые, эти гарпии все видят. Хорошо еще,  что я рядом оказал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йца-то мы отбили, да только Алконоста все равно, беднягу, исклев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тица с человеческим лицом благодарно посмотрела на Тарараха. Тане казалось, она понимает все, о чем говорит питекантроп, до последнего слова. А потом израненный Алконост высоко поднял голову и приготовился за петь. Глаза у него были вдохновенно полузакрыты. Таня подумала, что ей будет любопытно услышать его пение, как любопытно и узнать, будет ли оно человечьим или птичьим, но Тарарах внезапно схватил ее в охапку и оттащил в сторон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ши! - закричал он. - Зажимай уш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зажала уши, а Ванька замешкался. Он стал было поднимать руки, но внезапно опустил их и застыл, блаженно улыбаясь. Лицо у него сделалось отрешенным п счастливым, как у человека, который только что пешком прошёл пустыню, едва не испекся заживо и наконец взял под язык ложечку холодного мороженог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рарах метнулся к ящику, где у него чего только не хранилось, и, схватив пчелиный воск, залепил себе ушные раковины. Потом подскочил к Алконосту и, не церемонясь, набросил птице на голову мешок. Птица отнеслась к этому философск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ытащив из ушей воск, Тарарах убедился, что Алконост больше не поет, и стал трясти Ваньку за плечи. В громадных ручищах Тарараха худенький Валялкин мотался из стороны в сторону. Постепенно глаза у него вновь становились осмысленным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рарах, ты чего? - спроси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тебя зовут? Отвечай немедленно! - потребовал питекантроп.</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еня? Вань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фамилия, фамилия ка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рарах, ты точно перегрелся! Может, тебе ещё и свидетельство о рождении показать? ВАЛЯЛКИН!.. От пусти меня! - возмутился Ванька, у которого от энергичной тряски стучали зуб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итекантроп разжал руки и с облегчением вытер пот со лб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ф, повезло! Нельзя слушать пение Алконоста! кто слушает его, забывает обо всем на свет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я жё не забы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лава Древниру! Видно, Алконост не успел довести свою песню до того самого мест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ешок с крылатым певцом недовольно шевельнул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лконосту было досадно, что его прервали. Хотелось петь еще, вот только в мешке у него не было вдохновени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Sancta simplicitas! - проскрипел перстень Феофила Гротnер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 и большинство его высказываний, это было непонятно, но крайне назидатель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то ты чувствовал, когда Алконост пел? На что она вообще похожа, его песня - спросила Таил у Ваньки</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 Я... я даже не знаю</w:t>
      </w:r>
      <w:r>
        <w:rPr>
          <w:rFonts w:cs="Times New Roman" w:ascii="Times New Roman" w:hAnsi="Times New Roman"/>
          <w:lang w:val="en-US"/>
        </w:rPr>
        <w:t>.</w:t>
      </w:r>
      <w:r>
        <w:rPr>
          <w:rFonts w:cs="Times New Roman CYR" w:ascii="Times New Roman CYR" w:hAnsi="Times New Roman CYR"/>
        </w:rPr>
        <w:t xml:space="preserve"> Ты будто и не слышишь, как он поет и поет ли вообще. Но это было здорово. Мне чудилось, меня подхватывает и кружит, кружит Несет куда</w:t>
      </w:r>
      <w:r>
        <w:rPr>
          <w:rFonts w:cs="Times New Roman" w:ascii="Times New Roman" w:hAnsi="Times New Roman"/>
          <w:lang w:val="en-US"/>
        </w:rPr>
        <w:t>-</w:t>
      </w:r>
      <w:r>
        <w:rPr>
          <w:rFonts w:cs="Times New Roman CYR" w:ascii="Times New Roman CYR" w:hAnsi="Times New Roman CYR"/>
        </w:rPr>
        <w:t>то. Грудь наполняется воздухом, и ты точно взлетаешь. Ноги не нужны, только мешаются. я был и здесь, и не здесь, и везде... - неуверенно улыбаясь, признался Валялки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рарах озабоченно поскреб короткими пальцами заросшую груд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шь ты, гусыня, совсем башку парню задури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вятая простота (ла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о какого того самого места? - спросила Таня.</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 А я и сам не знаю. И никто не знает, а кто узнает, рассказать потом не может. Говорят Только, что есть у него в песне то самое место. Забываешь обо всем на свете - и ничего больше не можешь, кроме как слушать Алконоста дальше. Вот я и проверял, помнишь ты свое имя или нет... Надо эту птичку подлатать поскорее да на волю выпустить! А то шут знает до чего допеться можно! - заявил он. - А ты, Ванька, в другой раз меня слушай. Велят тебе уши зажимать - не тяни резину, делай, как тебе говорят!.. Ладно, пошли чай пить, а ты, композиторша, в мешке сиди, раз вести себя не умееш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ить чай с Тарарахом было увлекательно, хотя и не безопасно. В его берлоге, как всегда, невозможно было найти  чистую чашку. Многочисленные питомцы питекантропа - да и он сам - успевали расколоть все в считанные дн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 этом сам Тарарах отказывался признать, что у него вся посуда перебилась, а утверждал, что она где-то затерялась. Вот и теперь после безуспешных поисков питекантроп достал несколько банок из-под яда и отправил Таню их мы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не боись, что отравишься... Мы с малюткой Клоп пиком уже из них пили - и ничего... Пока живы, хотя; конечно, яд мог попасться и медленнький, успокои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 Клоппиком? Он тут бывает? - ревниво спросил Вань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о! Почитай, каждый день выбирается. играется вон со всякими зверушками да и с собой частенько кого приносит... Вчера вон гадюку где-то отловил, а недавно тарантулов в банке принес.. Умничкой растет, да только уж вредны больно. Сам порой не разберусь, чего в нем больше-любви к живности всякой или вредности... - благодушно сказал Тарарах. Рассказывая, он не сидел без дела Заправил мятый тульский самовар шепками и, надев на трубу сапог, принялся раздувать огонь. Обуви питекантроп принципиально но не носил, а единственный имевшийся у нё сапог -колоссального надо сказать, размера - использовал исключительно ля растопки самовара. Иногда случалось, что в сапог заползали змеи, а Тарарах не замёчал этого, и тогда из самоварной трубы, пылая жаждой мести, выкатывался шипящий клубо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совсем уже было собралась рассказать Тарараху о Горбуне с Пупырчатым Носом н о том, что она видела в зеркале, но тут в берлогу к питекантропу примчался взбудораженный яг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образите, иду я сейчас сюда и случайно подслушиваю, как домовой и домовиха своего дитенка страшают! Напроказил он там чего-то! И думаете, кем страшают?</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Моей бабусей! Она, мол, не Ягге, а Баба Яга, живет в избушке на курьих ножках, забор вокруг избы из человеческих костей, на заборе черепа, вместо засова человеческая</w:t>
      </w:r>
      <w:r>
        <w:rPr>
          <w:rFonts w:cs="Times New Roman" w:ascii="Times New Roman" w:hAnsi="Times New Roman"/>
          <w:lang w:val="en-US"/>
        </w:rPr>
        <w:t xml:space="preserve"> </w:t>
      </w:r>
      <w:r>
        <w:rPr>
          <w:rFonts w:cs="Times New Roman CYR" w:ascii="Times New Roman CYR" w:hAnsi="Times New Roman CYR"/>
        </w:rPr>
        <w:t>нога, вместо запоров - ручки, замок - рот с острыми зубами. Заманивает гостей и режет ремни у спящих из спины!</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Ничего себе дела! Я хотел права покачать, да только они все втроем куда-то ушмыгнули. Я только услышал, как домовиха сказала дитенку: "Видел этого юнца? Это внук той</w:t>
      </w:r>
      <w:r>
        <w:rPr>
          <w:rFonts w:cs="Times New Roman" w:ascii="Times New Roman" w:hAnsi="Times New Roman"/>
          <w:lang w:val="en-US"/>
        </w:rPr>
        <w:t xml:space="preserve"> </w:t>
      </w:r>
      <w:r>
        <w:rPr>
          <w:rFonts w:cs="Times New Roman CYR" w:ascii="Times New Roman CYR" w:hAnsi="Times New Roman CYR"/>
        </w:rPr>
        <w:t>кошмарной старухи! Будешь себя плохо вести - станешь</w:t>
      </w:r>
      <w:r>
        <w:rPr>
          <w:rFonts w:cs="Times New Roman" w:ascii="Times New Roman" w:hAnsi="Times New Roman"/>
          <w:lang w:val="en-US"/>
        </w:rPr>
        <w:t xml:space="preserve"> </w:t>
      </w:r>
      <w:r>
        <w:rPr>
          <w:rFonts w:cs="Times New Roman CYR" w:ascii="Times New Roman CYR" w:hAnsi="Times New Roman CYR"/>
        </w:rPr>
        <w:t>таким, как дядя Ягун!" Я прям зверею, какая языкастая не жить ста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удивленно взглянула на часы. Единственная стрелка уверенно показывала на пламегасятельный мяч.</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гун, почему ты не на драконболе? Разве сейчас не тренировка? - поинтересовалась она.</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 Да ну! Ра теперь можно нормально тренироваться? Солвоей О. Разбойник просто как из камнедробилки. Команда никак не сыграется в новом составе, а он это близко к сердцу принимает Чуть что, свистит - прям оглохнешь!.. дедал совсем в миноре, из книжки своей не вылезает, только ворчит. Гробыня со всеми подряд препирается. Лоткова зазналась Кладет мои записочки Гоярыну в пасть и просит на них огнем подышать</w:t>
      </w:r>
      <w:r>
        <w:rPr>
          <w:rFonts w:cs="Times New Roman" w:ascii="Times New Roman" w:hAnsi="Times New Roman"/>
        </w:rPr>
        <w:t>.</w:t>
      </w:r>
      <w:r>
        <w:rPr>
          <w:rFonts w:cs="Times New Roman CYR" w:ascii="Times New Roman CYR" w:hAnsi="Times New Roman CYR"/>
        </w:rPr>
        <w:t xml:space="preserve"> Это у нее называется избавим планету от мусор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 чего бы это? - удивился Вань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ун поморшил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кобы я как-то не так посмотрел на Зализину... А как я на нее посмотрел? Ну, хорошенькая девчонка... Что мне теперь, темные очки выписывать, если захочется по сторонам посмотреть? У Семь-Пень-дыра и Горьянова просто крыша уехала - набили в пылесосы какой-то тухлятины, на сто метров к ним подлетать опасно. И они еще утверждают, что летают лучше меня!.. Крутые, прям как вареные яйца! Вот я и решил задвинуть тренировк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же знаешь, Соловей не выносит пропусков. Пара прогулов без уважительной причины - и фьють! - Таня сделала рукой выразительный жес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то тебе сказал, что у меня нет уважительной причины? Я сам себе выписал освобождение! У бабуси полно магических бланков. Она их никогда не пересчитывает, косясь на Тарараха, который как раз отошел взглянуть на Алконоста,- сказал Яг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ланков-то да. Но без печати Древнира они недействительны, - напомнил Вань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чатью древнира в Тибидохсе называли особую печать  Подобные печати были у всех преподавателей и у Ягге. Воспользоваться печатью было несложно,особенно Ягуну. Однако у того, кто поставил ее обманом,вместо печати ярко высвечивалось: Он нагло вре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 что ты говоришь! Можно подумать, я сам не знаю про печать! Смотри, стоит себе спокойненько! - заявил Ягун, гордо демонстрируя блан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свобождению верить - утверждала печа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вдруг ты действительно болен? Ты об этом не знаешь, а печать знает? - озабоченно поинтересовался Вань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осто я разобрался, как она работает, - хмыкнул Ягун - Все зависит от того, о чем думаешь, когда шлёпаешь. Если боишься, что обман раскроется или про справ ку, - бесполезно, ничего не выйдет, А я стал думать о том, как мне не хочется снова на темное отделение, и о том, как скверно быть сиротой и как здорово, что у меня хоть бабуся есть. Прям на самом деле расчувствовался, даже слезинку уронил, без дураков... Вот печать и подтвердила, что все это правд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внимательно смотрела на Ягуна. Порой она ощущала в нем не просто родственную, а суперродственную душу. Если бы только Ягун не был таким шебутным и несерьезны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Эти магические предметы - они, между нами говоря, совсем тупые.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вное - сообразить, в чем суть магии, и все дела, - продолжал Яг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ГУН! ГЛЯДИ! - вдруг крикну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гический бланк внезапно вспыхнул у него в руках. Пламя охватило его сразу со всех углов. Сачкующий тренировку  комментатор едва успел выпустить его и сумрачно уставился на белые хлопья пеп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кверно! - сказал Ягун, дуя на обожженную руку. - Кажется, я недооценил Древнира... И кто меня за язык тяну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идя, что выбрать более подходящий момент у нее е ва иi нолуi н iтся, Тавя рассказала Тарараху о четырех.</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 Один из них с тремя лицами. А другой - человек-птица, зовут Сииморг... Они придут сюда - и гибель всем, правым и виноватым - закончила 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анка  в руках Тарараха лопнула. Он даже не уронил ее: просто слишком сильно стиснул. Хорошо еще, само не успел вскипеть. Его медные бока только-только начинали накаляться. Он заставил Таню несколько раз повторить свой рассказ во всех подробностя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гда ЭТО было? - резко спроси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когда? Когда он угрожал? - не поняла девоч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го не так важно. Когда ты впервые видела Симорг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 тон неделе. Даже, пожалуй, чуть раньше, - неуверенно сказала Таня. - Но потом я видела их еще раз- они  стали  гораздо ближе. Мне показал их Горбун с Пупырчатым Носом. Ну, Безумный Стекольщи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ерзкий тип! Он мне сразу не понравился!.. И я ему, кажется, тоже! - авторитетно заявил Яг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рарах ,стряхнул с колен осколки  банки и решительно встал. Он пересадил Алконоста в большую клетку, чтобы раненая птица не билась в мешке, и завесил клетку снаруж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таких вещах говорят сразу. Запомни: СРАЗУ! Если они того.., среди ночи случаются, то прямо среди ночи идут и говорят. Пойдем со мной... Мы должны увидеть Сарданапала! - велел он Тан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мы? - спросил Ванька.</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 А вы оставайтесь здесь... Сдается мне, что ничего хо- рошего нас с Танькой не ждет, а раз так, то вам нечего и</w:t>
      </w:r>
      <w:r>
        <w:rPr>
          <w:rFonts w:cs="Times New Roman" w:ascii="Times New Roman" w:hAnsi="Times New Roman"/>
        </w:rPr>
        <w:t xml:space="preserve"> </w:t>
      </w:r>
      <w:r>
        <w:rPr>
          <w:rFonts w:cs="Times New Roman CYR" w:ascii="Times New Roman CYR" w:hAnsi="Times New Roman CYR"/>
        </w:rPr>
        <w:t>соваться, - сурово сказал Тарарах.</w:t>
      </w:r>
    </w:p>
    <w:p>
      <w:pPr>
        <w:pStyle w:val="PlainText"/>
        <w:jc w:val="center"/>
        <w:rPr>
          <w:rFonts w:ascii="Times New Roman" w:hAnsi="Times New Roman" w:cs="Times New Roman"/>
        </w:rPr>
      </w:pPr>
      <w:r>
        <w:rPr>
          <w:rFonts w:cs="Times New Roman" w:ascii="Times New Roman" w:hAnsi="Times New Roman"/>
        </w:rPr>
        <w:t>* *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кадемик Сарданапал был гневен. Усы его прыгали. Шеки светофорно пылали. Он не мог усидеть на месте и бегал по кабинету. Черномагические книги бились в клетке, превращаясь то в змей, то в жаб. Их давно пора было кормить, но академик даже не оглядывался в сторону клетк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олотой сфинкс, недружелюбно щурясь на Тарараха, сидел у дверей на страже. Он попытался не пропустить преподавателя ветеринарной магии в кабинет, и теперь его шкура имела встрепанный вид. Зато, кажется, он уяснил разницу между питекантропом и обычным магом. Пока маг думает, питекантроп уже действуе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оме Сарданапала, Тани и Тарараха, в просторном кабинете пожизненно-посмертного главы Тибидохса находились еще Ягге, Медузия, Поклеп Поклепыч и Велика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уби. Готфрид Бульонский отсутствовал: вооруженный не знающим промаха копьем(Не верьте античной рекламе! оно косило просто по-черному.) он бродил по подвалу в поисках лазеек, сквозь которые просачивалась нежить. Нежить кривлялась и дразнила его, выглядывая едва ли не из-за каждого угла и немедленно скрываясь, едва Готфрид кидался к ней.</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Рядом со столом академика стояло зеркало из комнаты Тани, которое только что с соблюдением всех мер предосторожности перенес сюда Поклеп. Трещина на</w:t>
      </w:r>
      <w:r>
        <w:rPr>
          <w:rFonts w:cs="Times New Roman" w:ascii="Times New Roman" w:hAnsi="Times New Roman"/>
          <w:lang w:val="en-US"/>
        </w:rPr>
        <w:t xml:space="preserve"> </w:t>
      </w:r>
      <w:r>
        <w:rPr>
          <w:rFonts w:cs="Times New Roman CYR" w:ascii="Times New Roman CYR" w:hAnsi="Times New Roman CYR"/>
        </w:rPr>
        <w:t>зеркале стала еще глубже, еще заметнее. Теперь это был</w:t>
      </w:r>
      <w:r>
        <w:rPr>
          <w:rFonts w:cs="Times New Roman" w:ascii="Times New Roman" w:hAnsi="Times New Roman"/>
          <w:lang w:val="en-US"/>
        </w:rPr>
        <w:t xml:space="preserve"> </w:t>
      </w:r>
      <w:r>
        <w:rPr>
          <w:rFonts w:cs="Times New Roman CYR" w:ascii="Times New Roman CYR" w:hAnsi="Times New Roman CYR"/>
        </w:rPr>
        <w:t>уже не просто зигзаг - во все стороны от него разбегались тонкие нити. Казалось, с другой стороны зеркало покрывает мельчайшая паутина.</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Горбун с Пупырчатым Носом не показывался. Однако</w:t>
      </w:r>
      <w:r>
        <w:rPr>
          <w:rFonts w:cs="Times New Roman" w:ascii="Times New Roman" w:hAnsi="Times New Roman"/>
          <w:lang w:val="en-US"/>
        </w:rPr>
        <w:t xml:space="preserve"> </w:t>
      </w:r>
      <w:r>
        <w:rPr>
          <w:rFonts w:cs="Times New Roman CYR" w:ascii="Times New Roman CYR" w:hAnsi="Times New Roman CYR"/>
        </w:rPr>
        <w:t>ощущалось, что он где-то близко. Время от времени из-за</w:t>
      </w:r>
      <w:r>
        <w:rPr>
          <w:rFonts w:cs="Times New Roman" w:ascii="Times New Roman" w:hAnsi="Times New Roman"/>
          <w:lang w:val="en-US"/>
        </w:rPr>
        <w:t xml:space="preserve"> </w:t>
      </w:r>
      <w:r>
        <w:rPr>
          <w:rFonts w:cs="Times New Roman CYR" w:ascii="Times New Roman CYR" w:hAnsi="Times New Roman CYR"/>
        </w:rPr>
        <w:t>стекла доносилось его хихиканье или на миг мелькала</w:t>
      </w:r>
      <w:r>
        <w:rPr>
          <w:rFonts w:cs="Times New Roman" w:ascii="Times New Roman" w:hAnsi="Times New Roman"/>
          <w:lang w:val="en-US"/>
        </w:rPr>
        <w:t xml:space="preserve"> </w:t>
      </w:r>
      <w:r>
        <w:rPr>
          <w:rFonts w:cs="Times New Roman CYR" w:ascii="Times New Roman CYR" w:hAnsi="Times New Roman CYR"/>
        </w:rPr>
        <w:t>тонкая рука. Горбун хватал какое-нибудь случайное отражение и, как паук, затаскивал его в угол, где принимался</w:t>
      </w:r>
      <w:r>
        <w:rPr>
          <w:rFonts w:cs="Times New Roman" w:ascii="Times New Roman" w:hAnsi="Times New Roman"/>
          <w:lang w:val="en-US"/>
        </w:rPr>
        <w:t xml:space="preserve"> </w:t>
      </w:r>
      <w:r>
        <w:rPr>
          <w:rFonts w:cs="Times New Roman CYR" w:ascii="Times New Roman CYR" w:hAnsi="Times New Roman CYR"/>
        </w:rPr>
        <w:t>рвать и комкать, точно старую бумагу. Отражения открывали рты в беззвучном крике и в панике заслонялись рука ми, как живые. Это было омерзитель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еще омерзительнее было то, что никто.- ни Сарданапал, ни Медузия, ни Зуби с Поклепом - не мог ничего с этим поделать. Над зеркальным миром они не имели никакой власти, и Безумному Стекольщику это было извест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кадемик Сарданапал подбежал к Тане, слегка при- встал на цыпочки (Таня уже была немного выше его) и с горечью воскликну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ты могла? Зачем, скажи, ты вообще вселила в зеркало этот дух? А вдруг момент уже упущен и мы не успеем приготовить Тибидохс к осаде? Нет ничего хуже, чем получить предательский удар от той, кому доверяешь!</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ЗАЧЕМ ТЫ ЭТО СДЕЛАЛА?</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Таня смотрела на багровые щёки главы Тибидохса и на его прыгающие усы, пытавшиёся щелкнуть ёе по носу. Она толком не понимала, что такого ужасного в ее по ступке, но на всякий случай упрямилась. У нее еще с Москвы, от дяди Германа и тети Нинели, выработалась особая привычка реагировать на повышенный тон. Когда ее обвиняли в чем-то, она словно каменела внутри, сжималась и почти зримо представляла, как отскакивают от нее чужие слова и как они падают у нее ног. Как от стенки горох</w:t>
      </w:r>
      <w:r>
        <w:rPr>
          <w:rFonts w:cs="Times New Roman" w:ascii="Times New Roman" w:hAnsi="Times New Roman"/>
        </w:rPr>
        <w:t>!</w:t>
      </w:r>
      <w:r>
        <w:rPr>
          <w:rFonts w:cs="Times New Roman CYR" w:ascii="Times New Roman CYR" w:hAnsi="Times New Roman CYR"/>
        </w:rPr>
        <w:t xml:space="preserve"> Проклятая дура! - говорил Дурне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вселила я Зеркальщика и вселила! И что теперь, до вечера орать будем? Надо меня теперь живьем съесть? - ляпну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самом деле она отвечала дяде Герману, которого только что на миг представила на месте Сарданала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кадемик осекся, будто Таня толкнула его в грудь. Он отступил на шаг, опустился на пятки, сразу ниже Тани, и удивленно, словно впервые ее видел, уставился на девочку. Его глаза под стеклами очков казалось больше и беззащитнее, чем были на самом деле.. Тане стало стыдно, о она поклялась себе. что (больше не станет оправдывать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рданапал щелкнул  пальцами. К нему на гнутых ножках подбежало старинное кресло с резной спинк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жется, ты вообще не понимаешь, за что мы тебя ругаем - грустно сказал академик, опускаясь в него. - Это плохо что ты сразу не рассказала нам, что видела в зеркале. Но, по большому счету, это не самая большая твоя ошибка. Твоя главная - даже преступная - вина со стоит в том, что ты произнесла заклинание вызова зеркального духа. Тебя не смутило, что это черномагическое заклинание из списка ста запрещенных. Ты даже не задумалась, по какой причине оно вообще попало в списо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уныло покачала головой. Ей хотелось напугать Гробыню о досадить ей. Но едва ли для академика это будет весомый довод...</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ие тут могут быть разговоры! девчонка с белого отделения сыплет красными искрами направо и налево о запросто произносит черномагические заклинания! да еше не простые, а запрещенную магию из списка! Ничего себе нравы! - вскипел Поклеп. - Предлагаю ее зомб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овольно, Поклеп! Мы все оценили свежесть о но вози" твоей мысли, - прервал его Сарданап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сказал: довольно! К обсуждению судьбы ученицы Гроттер мы вернемся позднее. - В голосе внешне беззащитного  академика появилось нечто такое, что заставило Поклёпа сразу замолча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Сарданапал снова обратился к Тан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 молодежь, почему-то считаете, что в списке есть случайные заклинания. И что они вносились туда без должного обоснования. Не так л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не ответи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нибудь ты поймешь, что там нет ни одного случайного заклинания!.. Ты хоть представляешь, что творится в Потусторонне Море? Сколько там недовольных ГРОЗНЫХ СиЛ, которым удалось избежать заточения за ЖУТКиМи Воротами? Оно былии бы рады сеять тут разрушение и смерть, но, чтобы прорваться в наш мор, им нужна лазейка. И этой лазейкой стало это проклятое зеркало, когда ты вселила в него Горбуна!</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Горбун с Пупырчатым Носом вновь задребезжал стеклянным смехом. Он поймал отражение Великой Зуби и теперь разрывал его на длинные полосы прямо на глазах у Той, кому оно принадлежало. Отражение съеживалось о старело на глазах. Вскоре от Великой Зуби осталась толь ко голова - сморщенная, как у древней старухи. Горбун с Пупырчатым Носом небрежно подбросил голову на ладо но о отшвырнул в затянувшую её</w:t>
      </w:r>
      <w:r>
        <w:rPr>
          <w:rFonts w:cs="Times New Roman" w:ascii="Times New Roman" w:hAnsi="Times New Roman"/>
          <w:lang w:val="en-US"/>
        </w:rPr>
        <w:t xml:space="preserve"> </w:t>
      </w:r>
      <w:r>
        <w:rPr>
          <w:rFonts w:cs="Times New Roman CYR" w:ascii="Times New Roman CYR" w:hAnsi="Times New Roman CYR"/>
        </w:rPr>
        <w:t>зеркальную глуб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ликая Зубо отвернулась и отошла подальше от стекла. Теперь все преподаватели стояли так, что в зеркале ничего не отражалось, кроме стен кабинета и кореш ков Магических КНИГ из личной библиотеки академика. Горбуна, как видно, оно мало интересовали. Он изорвал :::сколько книжных отражений, но быстро соскучился и Уполз куда-т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амое досадное, что не существует магии, которая бы его остановила, - печально сказал академи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если разбить зеркало? - предложил Тарара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ва Тибидохса хмыкну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мы можем разбить стекло. Эдаким надежным пещерным методом, старым как мир, - подтверди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Безумный Стекольщик исчезне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не всякого сомнения! Едва ли ему захочется жить в осколках! - охотно согласился академи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итекантроп просия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гда, клянусь волосом древнира, чего мы мудрым? Разнести его, и все дела! - прогудел он и шагнул к стеклу, занося кула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годи, не спеши! - остановил его Сарданапал. - да, зеркала не будет, Горбун исчезнет, но ход из Потустороннего Мира, который открыл этот безумный, стеклянный дух, останется,.. Только он не будет уже привязан к определенному месту. Когда пробьет час, он откроется в любом другом зеркале Тибидохса, в пруду, лужице, окне. В любой поверхности, способной ловить отражения... даже в драконьих зрачках А сейчас мы хотя бы знаем место перехода - это уже немал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рарах замер с поднятой рукой. Потом, опомнившись, отступил от зеркала. Его отражение вступило в схватку с Горбуном, потеряло руку, но вырвалось и, напоследок хорошо пнув Стекольщика, ускользнуло от него. Злобно зазвенев, Горбун спрятался за срезом рам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понемногу начала понимать, в какую переделку  втянула Тибидохс, Если бы не это заклинание из списка ста запрещенных, четверо грозных никогда не смогли бы прорваться из Потустороннего Мир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грюмо смотря в пол, через который она с удовольствием провалилась бы, если бы помнила наизусть соответствующее заклинание - семьдесят два слога, которые надо было выговорить на одном дыхании, даже Шурасик и тот сбивался, - Таня ждала решения своей судьбы. Она слышала, как Великая Зуби подошла к Медузии и вполголоса разговаривает с не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ли девочка описала верно, это Перун, Велес, Триглав и Симорг... - озабоченно сказала 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риглав... На него это похоже - трехликий ненавидит этот мир Но чтобы Велес и Симорг, да и Перун слишком мудр... Но раз Таня слышала имя Симорг, сомнений нет - это они, - согласилась доцент Горгонов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роттер надо сказать особое спасибо. девочка по старалась на славу. Если они прорвутся, даже у двоих из этой четверки хватит сил, чтобы превратить Тибидохс в развалины. Вчетвером же они не оставят от всего магического мира - да и от лопухоидного тоже - камня на камне, - негромко сказала Зубодерих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годи, Зуби... Не все так просто. У них должна бытъ цель. Симорг - страж мирового древа. да и Перун с Велесом справедливы настолько, насколько могут быть справедливы древние боги, до сих пор уверенные, что мир принадлежит им... - задумчиво произнесла Медузи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и утверждают, что у них что-то украли. И требуют, чтобы мы это нашли и вернули  это, - сказал Симорг.</w:t>
      </w:r>
    </w:p>
    <w:p>
      <w:pPr>
        <w:pStyle w:val="PlainText"/>
        <w:jc w:val="both"/>
        <w:rPr/>
      </w:pPr>
      <w:r>
        <w:rPr>
          <w:rFonts w:cs="Times New Roman" w:ascii="Times New Roman" w:hAnsi="Times New Roman"/>
        </w:rPr>
        <w:t xml:space="preserve">     </w:t>
      </w:r>
      <w:r>
        <w:rPr>
          <w:rFonts w:cs="Times New Roman" w:ascii="Times New Roman" w:hAnsi="Times New Roman"/>
          <w:lang w:val="en-US"/>
        </w:rPr>
        <w:t xml:space="preserve">- </w:t>
      </w:r>
      <w:r>
        <w:rPr>
          <w:rFonts w:cs="Times New Roman CYR" w:ascii="Times New Roman CYR" w:hAnsi="Times New Roman CYR"/>
        </w:rPr>
        <w:t>А потом то же самое повторил трехликий! - не оборачиваясь, сообщила Таня. Так как конкретно к ней никто не обращался - она произнесла это в пространств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образив, что они говорят  недостаточно тихо, 3уби и Медузия  укоризненно уставились на не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ернем что? Что у них похищено? - спросила Зуб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а не знает. древние боги предпочитают говорить загадками, - ответил за Таню Тарара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стодушный питекантроп  ощущал себя виноватым ведь: это он привел девочку в кабинет к академику, в полной мере не осознав, какую бурю это вызовет и к каким последствиям для нее приведе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правда, Гротгер? - буравя ее ледяными глазка ми, спросил Поклеп.</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стное тибидохское! Клянусь Чумихой и Пипиными прыщами, - сказа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рданапалу она бы не стала дерзить, но Поклеп доводил ее до белого каления. Таня сама толком не могла понять, что с ней происходи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ы не спроси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как-то не пришлось... - покачала головой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хотела добавить, что общаться с огромной полуптицей, которая сразу везде и голос которой похож на трУбы Апокалипсиса - удовольствие ниже среднего, но решила промолчать. Скорее всего и сами догадываются, что Симорг не курица. Поклеп и Зубодериха переглянули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думаю, что с Гроттер все ясно Теперь надо ре шить, что с ней делать. Оставлять ее без наказания было бы неверно. Это полностью развалит дисциплину в школе. И это наказание должно быть поучительным! - твердо сказала Великая Зуб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леп хмыкну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го тут обсуждать? Мое мнение вы знаете. Наша школа не курорт. Или зомбировать, или темное отделение.. Я за зомбирование! - замети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за темное отделение. Я сама его заканчивала. Не думаю, что это так ужасно. Мне это пошло только на пользу! - заявила Зубодерих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едузия Горгонова приблизилась к Тане. Волосы на ее голове чуть шевелились, но все же - и это вселяло роб кую надежду - не превращались в эмей. Но стоило Горгоновой заговорить, как внутри у Тани все сжало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олос Медузии был холоден и резал, как скальпель:</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 ТЫ знаешь, Гроттер, я родом из Греции. Мне хоте лось бы рассказ тебе о истории. Некогда Тесей плавал на Крит сражаться с Минотавром. Потом корабль на котором он плыл поставили  в акрополе одного греческого города в память об этом событие. Когда одна доска корабля сгнивала или</w:t>
      </w:r>
      <w:r>
        <w:rPr>
          <w:rFonts w:cs="Times New Roman" w:ascii="Times New Roman" w:hAnsi="Times New Roman"/>
        </w:rPr>
        <w:t xml:space="preserve"> </w:t>
      </w:r>
      <w:r>
        <w:rPr>
          <w:rFonts w:cs="Times New Roman CYR" w:ascii="Times New Roman CYR" w:hAnsi="Times New Roman CYR"/>
        </w:rPr>
        <w:t>отваливалась, ее заменяли. Через несколько столетий от корабля не осталось ни одной прежней доски, он был целиком новый, но в то же время похож на прежний и тогда философы стали спорить:</w:t>
      </w:r>
      <w:r>
        <w:rPr>
          <w:rFonts w:cs="Times New Roman" w:ascii="Times New Roman" w:hAnsi="Times New Roman"/>
          <w:lang w:val="en-US"/>
        </w:rPr>
        <w:t xml:space="preserve"> </w:t>
      </w:r>
      <w:r>
        <w:rPr>
          <w:rFonts w:cs="Times New Roman CYR" w:ascii="Times New Roman CYR" w:hAnsi="Times New Roman CYR"/>
        </w:rPr>
        <w:t>тот ли это корабль или уже не тот... Вот так и ты -смотрю на тебя и не могу ПОНЯТЬ: та ли ты или уже не т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смотрела пол. Медузия отвернулась.</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 Я предлагаю перевести ученицу Гроттер на темное</w:t>
      </w:r>
      <w:r>
        <w:rPr>
          <w:rFonts w:cs="Times New Roman" w:ascii="Times New Roman" w:hAnsi="Times New Roman"/>
          <w:lang w:val="en-US"/>
        </w:rPr>
        <w:t xml:space="preserve"> </w:t>
      </w:r>
      <w:r>
        <w:rPr>
          <w:rFonts w:cs="Times New Roman CYR" w:ascii="Times New Roman CYR" w:hAnsi="Times New Roman CYR"/>
        </w:rPr>
        <w:t>отделение! -</w:t>
      </w:r>
      <w:r>
        <w:rPr>
          <w:rFonts w:cs="Times New Roman" w:ascii="Times New Roman" w:hAnsi="Times New Roman"/>
          <w:lang w:val="en-US"/>
        </w:rPr>
        <w:t xml:space="preserve"> </w:t>
      </w:r>
      <w:r>
        <w:rPr>
          <w:rFonts w:cs="Times New Roman CYR" w:ascii="Times New Roman CYR" w:hAnsi="Times New Roman CYR"/>
        </w:rPr>
        <w:t>твердо закончила 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ге негодующе запыхтела вишневой трубочкой, душистый дым складывался в причудливых зверей, о большинстве из которых едва ли слышал даже Тарарах. В цве тастом платке, завязанном на груди, В ДЛИННОЙ шуршащей юбке Ягге ужасно походила на старуху цыганку Вот только под к ней и пошутить Позолоти ручку'" - решился бы не каждый. А если бы решился - это была бы самая одноразовая из все шуток.</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 Я против! Мой Ягун был на темном отделении - и стал ужасно дерганым... Подержи мы его там еще годок, он бы стал как Гуня Гломов. Или как Шито-Крыто... Зырк зырк во все стороны... Все про всех знаю, никому про себя</w:t>
      </w:r>
      <w:r>
        <w:rPr>
          <w:rFonts w:cs="Times New Roman" w:ascii="Times New Roman" w:hAnsi="Times New Roman"/>
          <w:lang w:val="en-US"/>
        </w:rPr>
        <w:t xml:space="preserve"> </w:t>
      </w:r>
      <w:r>
        <w:rPr>
          <w:rFonts w:cs="Times New Roman CYR" w:ascii="Times New Roman CYR" w:hAnsi="Times New Roman CYR"/>
        </w:rPr>
        <w:t>не расскажу! - проговорила Ягге.</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Теперь, когда все уже высказались, последнее слово</w:t>
      </w:r>
      <w:r>
        <w:rPr>
          <w:rFonts w:cs="Times New Roman" w:ascii="Times New Roman" w:hAnsi="Times New Roman"/>
          <w:lang w:val="en-US"/>
        </w:rPr>
        <w:t xml:space="preserve"> </w:t>
      </w:r>
      <w:r>
        <w:rPr>
          <w:rFonts w:cs="Times New Roman CYR" w:ascii="Times New Roman CYR" w:hAnsi="Times New Roman CYR"/>
        </w:rPr>
        <w:t>осталось за Сарданапалом. Академик Черноморов долго</w:t>
      </w:r>
      <w:r>
        <w:rPr>
          <w:rFonts w:cs="Times New Roman" w:ascii="Times New Roman" w:hAnsi="Times New Roman"/>
          <w:lang w:val="en-US"/>
        </w:rPr>
        <w:t xml:space="preserve"> </w:t>
      </w:r>
      <w:r>
        <w:rPr>
          <w:rFonts w:cs="Times New Roman CYR" w:ascii="Times New Roman CYR" w:hAnsi="Times New Roman CYR"/>
        </w:rPr>
        <w:t>молчал, барабаня пальцами по столу. На Таню он упорно</w:t>
      </w:r>
      <w:r>
        <w:rPr>
          <w:rFonts w:cs="Times New Roman" w:ascii="Times New Roman" w:hAnsi="Times New Roman"/>
          <w:lang w:val="en-US"/>
        </w:rPr>
        <w:t xml:space="preserve"> </w:t>
      </w:r>
      <w:r>
        <w:rPr>
          <w:rFonts w:cs="Times New Roman CYR" w:ascii="Times New Roman CYR" w:hAnsi="Times New Roman CYR"/>
        </w:rPr>
        <w:t>не смотрел.</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 Мне очень жаль, Таня... Стыдно перед Твоим отцом</w:t>
      </w:r>
      <w:r>
        <w:rPr>
          <w:rFonts w:cs="Times New Roman" w:ascii="Times New Roman" w:hAnsi="Times New Roman"/>
          <w:lang w:val="en-US"/>
        </w:rPr>
        <w:t xml:space="preserve"> </w:t>
      </w:r>
      <w:r>
        <w:rPr>
          <w:rFonts w:cs="Times New Roman CYR" w:ascii="Times New Roman CYR" w:hAnsi="Times New Roman CYR"/>
        </w:rPr>
        <w:t>Леопольдом, стыдно перед дедом, но я просто не вижу</w:t>
      </w:r>
      <w:r>
        <w:rPr>
          <w:rFonts w:cs="Times New Roman" w:ascii="Times New Roman" w:hAnsi="Times New Roman"/>
          <w:lang w:val="en-US"/>
        </w:rPr>
        <w:t xml:space="preserve"> </w:t>
      </w:r>
      <w:r>
        <w:rPr>
          <w:rFonts w:cs="Times New Roman CYR" w:ascii="Times New Roman CYR" w:hAnsi="Times New Roman CYR"/>
        </w:rPr>
        <w:t>иного варианта - наконец произнес он. - Существуют поступки, которые говорят сами за себя, и даже я не в силах что-то изменить. С завтрашнего дня ты будешь учиться на темном отделени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хотела что-то сказать, но внезапно ощутила, как  у нее сдавило горло. Она не могла произнести ни зву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горле словно застрял камен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ПОЙМИ: не мы перевели тебя туда - ты сама перешла... Твои поступки перевели тебя, - добавил Сарданап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Incidis in Scyglam cupiens vitare Charybdim (Ты встречаешь Сциллу, желая избежать Харибды (лат.).)! Докатилась! Позор на мою седую голову! - проскрипел перстень Феофила Гроттера. Здесь прадедушка Феофил слегка передернул: он был лыс как колено лет с тридцат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ня, у тебя есть вопросы? Ты что-нибудь хочешь сказать? - спросил глава Тибидохс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впервые увидела его глаза. Они - она готова была поклясться - были влажными. Не мы перевели тебя туда - ты сама перешла - словно заново услышала она его голос.</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Н-нет ... - деревянными, как после анестизирующего укола, губами выговорила Таня. Если преподы хотят, чтобы она их упрашивала, - этому не бывать! Она не собирается размазывать сопли по лицу и никого умолять. На темное так на темное. Хоть на отделение вуду, если Сар Данапалу вэдумается такое завести.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нет так нет! Идите, ученица Гротгер! - повысил голос академи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едузия всглянула на него с некоторым сомнение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Желая, вероятно, выдержать строгость, Сарданапал встал, подошел к окну и стал смотреть на драконбольный стадион, по которому с граблями понуро ходили джинны, Моросил противный осенний дождь. Было серо и пасмурно. Небо было точно расплывчатая фиолетовая клякса с потеками туч.</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повернулась и пошла к двер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вно пора! Темное отделение давно по ней плакало! - словно сквозь вату услышала она голос Поклеп Поклепыч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тут... Таня сама не поняла, что с ней произошл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го лишь темное? Фи! Между прочим, я уже училась на темном отделении. Даже на очень темном!.. В школе смертоносной магии Тибидохс. И, да будет кое- кому известно, по "Наложению проклятий", "Отравлению ядами", "Порабощению лопухоидов" меня были высшие баллы! - сказала 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бственный голос долетал до нее приглушенно, как через подушк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увидела, что Сарданапал и Ягге с тревогой уста вились на нее, и испытала горькую, злую радость. А, какая теперь разница! Ученица темного отделения Татьяна Гроггер может испытывать те чувства, которые пожелает!</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 Что я говорил! Эта девчонка самая настоящая дрянь! Надо зомбировать ее и, лишив кольца, сослать к лопухоидам! - торжествующе сказал Поклеп.</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куда угодно! Только чтоб вас всех не видеть!!! - выпалила Таня и, сорвавшись с места, выскочила из кабинета академика. дверь захлопнулась за ней. Золотой сфинкс встал на страже. Он рычал, показывая всем своим видом давал знать, что обратно ее уже не пустит. Но она и не стремилась назад. Она мчалась по коридорам Тибидохса так быстро, что встречный ветер сушил яростные слезы на ее лиц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CYR" w:hAnsi="Times New Roman CYR" w:cs="Times New Roman CYR"/>
          <w:b/>
          <w:b/>
        </w:rPr>
      </w:pPr>
      <w:r>
        <w:rPr>
          <w:rFonts w:cs="Times New Roman CYR" w:ascii="Times New Roman CYR" w:hAnsi="Times New Roman CYR"/>
          <w:b/>
        </w:rPr>
        <w:t>Глава 8</w:t>
      </w:r>
    </w:p>
    <w:p>
      <w:pPr>
        <w:pStyle w:val="PlainText"/>
        <w:jc w:val="center"/>
        <w:rPr>
          <w:rFonts w:ascii="Times New Roman CYR" w:hAnsi="Times New Roman CYR" w:cs="Times New Roman CYR"/>
          <w:b/>
          <w:b/>
        </w:rPr>
      </w:pPr>
      <w:r>
        <w:rPr>
          <w:rFonts w:cs="Times New Roman CYR" w:ascii="Times New Roman CYR" w:hAnsi="Times New Roman CYR"/>
          <w:b/>
        </w:rPr>
        <w:t>Священное животное дяди Германа</w:t>
      </w:r>
    </w:p>
    <w:p>
      <w:pPr>
        <w:pStyle w:val="PlainText"/>
        <w:jc w:val="center"/>
        <w:rPr>
          <w:rFonts w:ascii="Times New Roman" w:hAnsi="Times New Roman" w:cs="Times New Roman"/>
          <w:b/>
          <w:b/>
        </w:rPr>
      </w:pPr>
      <w:r>
        <w:rPr>
          <w:rFonts w:cs="Times New Roman" w:ascii="Times New Roman" w:hAnsi="Times New Roman"/>
          <w:b/>
        </w:rPr>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Дядя Герман, Пипа и тетя Нинель сидели в большой</w:t>
      </w:r>
      <w:r>
        <w:rPr>
          <w:rFonts w:cs="Times New Roman" w:ascii="Times New Roman" w:hAnsi="Times New Roman"/>
          <w:lang w:val="en-US"/>
        </w:rPr>
        <w:t xml:space="preserve"> </w:t>
      </w:r>
      <w:r>
        <w:rPr>
          <w:rFonts w:cs="Times New Roman CYR" w:ascii="Times New Roman CYR" w:hAnsi="Times New Roman CYR"/>
        </w:rPr>
        <w:t>комнате и с умилением наблюдали, как Халявий пальцем ноги вьковыривает из уха грязь. Разумеется, для нормального человека это было бы трудновыполнимо, но оборотень обладал почти феноменальной гибкостью. Называть же его нормальным никто и не пытал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алявочка, лапочка, ТЫ пальчик не поломай! Бо-бо будёт! проворковала тетя Нинел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гда, то ись... сама все делай! Только не забывай нежно дуть мне в волосы, а то я не люблю, когда блохи выпрыгивают! Прыг да шмыг, прям замаялсся! - нагло ответил оборотень и развалился на диване, положив  голову на колени  тете Нинел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урнёва ругая себя, что сама напросилась наклонилась  и принялась дуть Халявню в его вылезшую шевелюру, одновременно ковыряя в ухе. Дядя Герман  и Пипа одобрительно наблюдали за действиями мамул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того как Дурневы усвоили, что полуденный бес порой вселяет в Халявия царя Мидаса, чтобы древний дух не истосковался, долго находясь без тела, их отношение к родственничку стало более чем трепетны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ядя Герман целыми днями сидел дома, забросив работу,  свалив все на своего заместителя - маленького, робкого человечка, придавленного раз и навсегда стары м джинсами  уценёнными строительными каскам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несколько дней назад машину Дурнева  расплющил во дворе подавший задом мусоровоз, дядя Герман только захихикал. Теперь он мог купить десяток таких мусоровозов, отломив лишь сиденье от унитаза.</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Особого накала дурневское чувство достигало к полу дню, когда Халявий в беспокойстве начинал метаться по комнате толком не зная, кем его осенит на этот раз. Чаще он был Нижинским, иногда Геростратом (заблаговременно готовясь к его появлению, предусмотрительные дурневы купили оптом десять огнетушителей), иногда машинкой для наклейки этикеток. Это было самое тихое и безобидное воплощение. Этикеточная машинка мирно сидела в углу, скрежетала и полосами отрывала• обои. Оторвав обои, она их облизывала и клеила на что попало, Иногда даже на Пип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Мидаса Халявий перевоплощался редко, но, когда это все же происходило, брюзгливого царька с придворными церемониями водили по квартире, умоляя дотронуться до того, что еще не было золоты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кса Полт Километра в такие минуты привычно пряталась. Толстая собака не доверяла дяде Герману, а еще больше не доверяла Халявию, особенно после случая, когда оборот возомнивший себя Александром Македонским, принял ее за персидскую шпионку. Да и вообще человек, от которого пахнет с точки зрения бдительной собаки, никак не может быть благонадеженым</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 Сильнее дуй, мамаша! А то обижусь и вернусь в Трансильванию прямо сейчас! -</w:t>
      </w:r>
      <w:r>
        <w:rPr>
          <w:rFonts w:cs="Times New Roman" w:ascii="Times New Roman" w:hAnsi="Times New Roman"/>
          <w:lang w:val="en-US"/>
        </w:rPr>
        <w:t xml:space="preserve"> </w:t>
      </w:r>
      <w:r>
        <w:rPr>
          <w:rFonts w:cs="Times New Roman CYR" w:ascii="Times New Roman CYR" w:hAnsi="Times New Roman CYR"/>
        </w:rPr>
        <w:t>зевая, приказал тете Нинели Халявий, когда та, подустав, уже с мёньшим рвением ковырялась у него в ухе и дула в волос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чень ты там нужен в Трансильвании! Бум с Малютой тебя сразу под белы ручки и на распыл! - не выдержал дядя Герма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ы, братик, не выступай, а то тоже дуть заставлю! - пригрозил Халявий. - Давай, мамаша, дуй, не останавливайся, а то у меня от ответственных мыслей мозги перегреваются! Ежели они совсем перегреются -Золотые прииски мигом закроются на уче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тя Нинель послушно дула, хотя у нее глаза уже вылезали из орбит. Наконец разомлевший от родственной ласки Халявий задремал. Хитрая Дурнева немедленно перестала работать вентилятором и осторожно подложила ему под голову подушку.</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 Мне нужно. прийти в себя и набраться сил! Иногда мне хочется прибить этого Рюхиного внучка! - сказала она и, погрозив спящему оборотню кулаком, направилась на кухню, где ее ждала золотая плита и, к счастью, не золотые продукты. Не так давно она застряла в ГРУЗОВОМ</w:t>
      </w:r>
      <w:r>
        <w:rPr>
          <w:rFonts w:cs="Times New Roman" w:ascii="Times New Roman" w:hAnsi="Times New Roman"/>
          <w:lang w:val="en-US"/>
        </w:rPr>
        <w:t xml:space="preserve"> </w:t>
      </w:r>
      <w:r>
        <w:rPr>
          <w:rFonts w:cs="Times New Roman CYR" w:ascii="Times New Roman CYR" w:hAnsi="Times New Roman CYR"/>
        </w:rPr>
        <w:t>лифте, и её личный врач благоразумно посоветовал ей отдохнуть от диет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ядя Герман воззрился на часы, до полудня оставалось около получаса. Размышляя, как бы потратить время, он скользнул взглядом по комнате и заметил на столе растрепанную книжицу, которая случайно оказалась с собой у Халявня, когда он прибыл из Трансильвани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те-с, посмотрим, что у них там делается на исторической, так сказать, родине! Пипа, дай сюда журнальчик! - потирая ручки, сказал самый добрый бывший депута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ипа перебросила папуле книжицу и отправилась к себе в комнату сидеть в чате фанов Пуппера. Она уже четыре дня не ходила в школу, утверждая, что растерла себе новым ботинком пятку, а от мозоли до заражения крови один шаг. К тому же горло у нее было стабильно красное, что очень тревожило мамулю. Она не знала, что Пипа просто-напросто дурачит ее, обнаружив в соседней кондитерской леденцы с красителем. Дядя Герман покрутил книжицу, отпечатанную на странной шершавой бумаге, и уставился на обложку. Не которое время обложка оставалась пустой, но, когда дурнев нетерпеливо топнул ногой в сапоге своего пращура и звякну шпорамн, все переменилось. На переплете, точно спохватившись, что сразу его не узнали, вспыхнули высокие дрожащие буквы, словно выложенные из виселиц</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ФОЛОГИЧЕСКАЯ ИСТОРИЯ В КАРТИНКА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ЛЯ СЛАБОЧИТАЮЩИХ МАГОВ С ОТКЛОНЕНИЯМ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РАЗВИТИИ, НЕЖИТИ И ВАМПИРО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СТ. Ч. БОРДЖИ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 привычке заглянув на последнюю страницу книги, Дядя Герман уяснил, что она отпечатана в типографии издательства Графа и Графини Фомановых Мистический адрес - Лысая Гора. проспект Утопленника, влад. 5. Розничная цена 1 экз. -2 зуба мертвеца с учетом всех налогов. Оплата производится строю через кассовую плах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еще зарплата, аренда, транспорт, складирование... Шахер-махер... С такой рентабельностью каши не сваришь! - по деловой привычке прикидывать чужие доходы подумал дядя Герман. Он открыл книжку и погрузился в чтение. Составлена книжка была просто и без изысков. Похоже, Ч. Борджиа был невысокого мнения о своих работодателях либо опасался перегрузить читателя Вверху каждой страницы была живая картинка, под которой помещалось немного пояснительного текста крупными буквам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варог</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ог ог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Цвет: небесно-голуб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варог - создатель мира. В свои лучшие времена зажег факел солнца. С легкостью поражал пылающим мечом демонов тьмы. Имеет двух сыновей - Дажьбога и Сварожича. Уходя на покой, первому Сварог передал божественный дар огня, второму-молнии. Однако Сварог не учел, чтоу Пе руна, Свентовита и Триглава - других сильных богов пан теона - нет желания допускать его сыновёй к власт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настоящее время не уде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омовержец, личность харизматическа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вященные животные и растения: коза, дуб.</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вол, любимое оружие: топор и моло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Перуна серебряная голова и золотые усы. Он мчится на пылающей колеснице и стреляет из лука, прокалывая облака молниями. Жрецы Перуна собираются в дубовых рощах. Они вытёсывают из целого ствола истукана и раз водят костер из дубовых ветвей, который не должен по гаснуть, Несмотря на любовь к дубу, дуба пока не д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ладёние иностранными языками: старославянский, санскри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мейное положение: многоженец.</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игла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ог чумы (не путать с Ч.-д-Т.) и войн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вол: змея, изогнутая в форме треугольни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Цвет: зелены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арактер: мстительны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иглав любит воплощаться в об. трехголового либо трехликого человека. Лица его закрывает золотая вуаль. Тот, кто увидит его лицо без вуали, умрет. Триглав оклеветал Сварожича, завидует Свентовиту, сеет распри в пантеон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мейное положение: многократный вдовец. В настоящее время холос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лес</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ог торговли, лесных зверей, хранитель стад.</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вол: сноп зер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вященные животные: вол в.пшеничном ярм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вященные растения: пшеница, кукуруз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Цвет: коричнево-золот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арактер: благосклонны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щие сведения: ближайший советник Перуна. Следит, чтобы обещания не нарушались, сурово карает обманщиков и клятвопреступнико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мейное положение: все схваче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орг</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ищная птица с человеческим лицом. Страж мирового древа.</w:t>
      </w:r>
    </w:p>
    <w:p>
      <w:pPr>
        <w:pStyle w:val="PlainText"/>
        <w:jc w:val="both"/>
        <w:rPr>
          <w:rFonts w:ascii="Times New Roman" w:hAnsi="Times New Roman" w:cs="Times New Roman"/>
        </w:rPr>
      </w:pPr>
      <w:r>
        <w:rPr>
          <w:rFonts w:eastAsia="Times New Roman CYR" w:cs="Times New Roman CYR" w:ascii="Times New Roman CYR" w:hAnsi="Times New Roman CYR"/>
        </w:rPr>
        <w:t xml:space="preserve">     </w:t>
      </w:r>
      <w:r>
        <w:rPr>
          <w:rFonts w:cs="Times New Roman CYR" w:ascii="Times New Roman CYR" w:hAnsi="Times New Roman CYR"/>
        </w:rPr>
        <w:t>Символ: мировое древ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арактер: был уравновешенный, пока кто-то не спили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Цвет: зелены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мейное положение: сгорает на работ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жьбог</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ын Сварога. Бог солнца, лета и счасть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Символ: солнечный диск.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Цвет: золот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тром Дажьбог - молодой красавец с золотыми усами и головой. К вечеру старится, но за ночь вновь молодеет. Летает в золотой колеснице, запряженной двенадцатью огнедышащими конями с золотыми гривами и брызжущими искрами хвостами Живет в сияющем небесном дворце, где восседает на троне из золота и пурпура. Не страшась холода, не  демонов тьмы, прогоняя их сияющим мечом своего отца Сварога. Прислуживают дажьбогу  четыре девицы исключительной красоты. Заря Утренняя открывает утром два ворота. Заря Вечерняя закрывает их вечером. Вечёрняя Звезда и Звезда Утренняя (также известна как денница) стерегут коней дажьбог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мейное положение: состоит в браке с девицей Месяц. Когда супруги бурно ссорятся, у лопухоидов (см. брошюрку Кратко о лопухоидах) происходят землетрясения. Четыре упомянутые девицы в ссоры не вмешиваются. Краснеют, но не уходя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варожич</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ын Сварога. Бог силы и чести. Он же военный бог н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атного ратника. Покровитель мирного очаг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вол: черная голова зубра, и топор.</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вященные животные: зубр, лебед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арактер: нордически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лучил от отца в дар молнию. Некоторое время управлял пантеоном с братом Дажьбогом, пока троп не занял Перун, Громовержец, военный бог вождей п знати. Сварожича такое положение вещей не устраивает. Но, дорожа покоем, он не сотрясает пока существующего мир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варожич иногда воплощается в облике простого воина, носящего шлем с лебедиными крылами. На нагруднике доспехов - голова зубра. В руке у воина - двухсторонний Топор.</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мейное положение: не женат</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Дядя Герман как раз собирался перевернуть страницу, когда в комнату вошла тетя Нинель с блюдом запеченной с сыром курятины. Как всегда в предвкушении еды, настроение у тети Нинели было предсвадебно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ты читал Германчик? - промурлыкала 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вот книжонку тут одну. Я, признаться, не разобрался  пока не что... Вроде комиксы про каких-то шишек волшебного мира. Типа, кто кого подсидел и все такое, - промямлил бывший депута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самом деле? - удивилась дурнева. - Вот уж не думала, что наш Халявочка такой образованный. дай-ка взглянуть любопытства рад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тя Нинель взяла у мужа книжку, пролистала ее и... внезапно челюсть у нее отвисла, будто готовясь принять самый большой кусок курятин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это? ТЫ это видел? - охнула она.</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 Гд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вот! ТЫ только посмотр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зумленный Дурнев заглянул жене через плечо и... узрел на последней страниче до которой он еще не дочитал, свой собственный портрет. Схематичный в чем-то карикатурный, но имеющий исключительное сходство с оригиналом. дурнев нарисованный подмигнул дурневу настоящему и панибратски сделал ручкой: мол, полюбопытствуй, что про нас пишет этот нехороший Ч. Борджи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ядя Герман полюбопытствовал и узнал про себя следующе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ерман Дурне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велитель живых мертвецов (председатель В.А.М.П.И.Р.).</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вол: старый пен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вященные животные: такса Полтора Километр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Цвет: серы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арактер: отсутствуе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мейное положение: хронически отетенинёлен но скоро женится на Грызиане Припятской.</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Руки у тети Нинели бессильно повисли. Тарелка вы скользнула из обмякших пальцев. Сырная курица беспомощно распласталась на ковре, разметав майонезные крыль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С какой еще Грызианой Чернобыльской? - страдальчески воскликнула она. - Герман, признайся, ты мне изменяеш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за глупости? Ты в своем уме? - отмахнулся директор фирмы "Носки секокд-хенд.</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урнев не учел, что тетя Нинель была ревнива, как Отелл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е верю тебе, Герман! Ты лжешь! Я вижу это по твоим бесстыжим глазам!.- воскликнула 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НЕЛ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ебе не Нинель, ничтожный! С этой минуты мы абсолютно чужие люди! я уйду от тебя я не возьму с собой ничего, кроме балетных тапочек! Ты лишишься жены, а в Большом театре появится еще одна честная балерина! - трагическим голосом произнесла Дурнев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этом весь запас благородства тетя Нинель исся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веденная в негодование собственным рассказом, она, схватив диванную подушку, ринулась к мужу чинить рас праву.</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Дядя Герман зигзагами, как загнанный заяц,</w:t>
      </w:r>
      <w:r>
        <w:rPr>
          <w:rFonts w:cs="Times New Roman" w:ascii="Times New Roman" w:hAnsi="Times New Roman"/>
          <w:lang w:val="en-US"/>
        </w:rPr>
        <w:t xml:space="preserve"> </w:t>
      </w:r>
      <w:r>
        <w:rPr>
          <w:rFonts w:cs="Times New Roman CYR" w:ascii="Times New Roman CYR" w:hAnsi="Times New Roman CYR"/>
        </w:rPr>
        <w:t>крича что-то на бегу про сильные задние лапы. В минуту</w:t>
      </w:r>
      <w:r>
        <w:rPr>
          <w:rFonts w:cs="Times New Roman" w:ascii="Times New Roman" w:hAnsi="Times New Roman"/>
          <w:lang w:val="en-US"/>
        </w:rPr>
        <w:t xml:space="preserve"> </w:t>
      </w:r>
      <w:r>
        <w:rPr>
          <w:rFonts w:cs="Times New Roman CYR" w:ascii="Times New Roman CYR" w:hAnsi="Times New Roman CYR"/>
        </w:rPr>
        <w:t>опасности в нем вновь пробудился кролик Сюсюкал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помнишь, изменщик коварный, как я доверялась тебе? - кричала разъяренная дурнева, неосознанно припадая к народным истокам.</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Она была в такой ярости, что не заметила, как слова</w:t>
      </w:r>
      <w:r>
        <w:rPr>
          <w:rFonts w:cs="Times New Roman" w:ascii="Times New Roman" w:hAnsi="Times New Roman"/>
          <w:lang w:val="en-US"/>
        </w:rPr>
        <w:t xml:space="preserve"> </w:t>
      </w:r>
      <w:r>
        <w:rPr>
          <w:rFonts w:cs="Times New Roman CYR" w:ascii="Times New Roman CYR" w:hAnsi="Times New Roman CYR"/>
        </w:rPr>
        <w:t>про Грызиану в книге мигнули и исчезли, а на их месте</w:t>
      </w:r>
      <w:r>
        <w:rPr>
          <w:rFonts w:cs="Times New Roman" w:ascii="Times New Roman" w:hAnsi="Times New Roman"/>
          <w:lang w:val="en-US"/>
        </w:rPr>
        <w:t xml:space="preserve"> </w:t>
      </w:r>
      <w:r>
        <w:rPr>
          <w:rFonts w:cs="Times New Roman CYR" w:ascii="Times New Roman CYR" w:hAnsi="Times New Roman CYR"/>
        </w:rPr>
        <w:t>проявило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ж и пошутить нельзя! Ч. Борджяаж</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Дурневым было не до оправданий злополучного автора-составителя. дядя Герман как раз перескакивал через спасительный стул, когда с дивана донесся любознательный ГОЛОС:</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 лесные игрища древлян, то ись? Брачные танцы народов Сибири? Африканский танец плодородия вокруг хлебного дерева? Вы продолжайте, милые, продолжайте! Можете считать, что я просто декоративное приложение к диван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тя Нинель вздрогнула, выронила подушку и замерла, точно бдительный суслик у своей норки. дядя Герман споткнулся о стул и растянулся на пол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в волосы мне почему никто не дует, в ухе не ковыряет, а? Это что, то ись, за дела такие? Стоит мне, значит, заснуть, и все - никакого сервиса? Все, родные мои, забираю я свое золотишко и домой в Трансплъванию! - продолжал качать права Халяви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а бывший депутат и его супруга соображали, как смягчить опечаленного родственника, задребезжал дверной звонок. Все трое, даже четверо дурневых (считая за бугорного родственника и за вычетом таксы, которая, как священное животное, была лишена счастья иметь фамилию) испытали разную степень ужаса, выразившегося в принятии ими различных цветовых оттенков. дядя Герман позеленел, тетя Нинель покраснела Халявий посерел, а Ппiиа побледнела. вцепившись в золотого медведя и в девяти, с половиной килограммо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едведь стал золотым  благодаря Пипиной предусмотрительности. Когда вся сантехника, стиральная машина и даже холодильник были уже  золотыми и наступил  кризис жанра, Пипа догадалась завести Мидаса к себе в комнату и показать самовлюбленному самодержцу свою коллекцию мягких игрушек. Зверушки Мидасу понравились, даже очен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вонок продолжал дребезжа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вдруг?.. - начал дядя Герма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лчи! Умоляю тебя: молчи! Не произноси ничего на Т и Г Никаких ТГ!!! - взмолилась тетя Нинель, зажимая мужу ро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урнёвы наученные горьким опытом, давно уяснили одну простую истину: когда кто-то звонит в дверь, новости бывают трёх  видов: хорошие новости, скверные новости и... Таня Гроттер собственной персон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т и теперь дурневы настроившись на худшее, не удивились бы, окажись на пороге сама ужасная Таня - одна или в компании с толстым лопоухим подростком, карманы которого оттопыриваются от запчастей к пыле сос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ысли у Халяиня текли в другом направлении. Тащи Гроттер он не боялся - у оборотня были свои пугалк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люта Скуратофф и костолом Бу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ошел! Умоляю, меня не беспокоить! - заявил он и, с усилием забившись в тумбочку, осторожно закрыл за собой дверц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как же в Трансильванию? Разве ты не улетаешь с первой же метлой? Или планы поменялись? - спросила мстительная тетя Нинел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надо шуток, мамуля! Не в этот опасный для родины час! - испугалась тумбочка.</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Дядя Герман широко перекрестился, чего сложно было ожидать от председателя В.А.М.П.И.Р., и, подойдя к двери, повернул замок. На пороге, пристально разглядывая его, замерла хорошо знакомая всем дурневым фигура. Нет, это была не Таня и даже не Малюта Скуратофф, верховный судья Трансильвании и хранитель исчезнувшей реликвии... Это был всего лишь их сосед генерал Котлеткин - в новом кителе со всеми знаками отличия и в домашних тапочках.</w:t>
      </w:r>
      <w:r>
        <w:rPr>
          <w:rFonts w:cs="Times New Roman" w:ascii="Times New Roman" w:hAnsi="Times New Roman"/>
        </w:rPr>
        <w:t xml:space="preserve"> </w:t>
      </w:r>
      <w:r>
        <w:rPr>
          <w:rFonts w:cs="Times New Roman CYR" w:ascii="Times New Roman CYR" w:hAnsi="Times New Roman CYR"/>
        </w:rPr>
        <w:t>Дурневы слегка оцепенели. С того самого дня, как дядя Герман лишился депутатских корочек, Котлеткины обращали на соседей не больше внимания, чем на урны в парке. А тут вдруг такое явление... Такие лопухоиды да без намордника! Я прям зверею!&gt; - говорил в таких случаях Баб-Яг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енерал Котлеткин не стал рассусоливать и с ходу перешел в наступление. Одновременно он зыркал во все стороны заплывшими глазками и по военной привычке проводил разведку местност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ерман, дружище! - прогудел он.- Я к тебе по делу! Мне Айсёдорка говорит: может, Дурневы продадут нам свою квартир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шу квартиру? С какой это радост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велитёль живых мертвецов, занесенный, как только что обнаружилось, в мифологическую историю наряду с древними божествами, ошаращенно уставился на соседа. Шпоры на его сапогах сами собой звякнули. В тот же миг генерал-снабженец испытал сильное смущение непонятного происхождения. Однако смущение это было очень кратковременным. Число генеральских извилин исключало саму возможность длительного психологического воздействи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чему нет, Герман? дела у тебя идут неважно, того и гляди арест на имущество наложат, а так моей Айседорке хоть будет где приткнуть свои китайские вазы. Так ты как, Герман, согласен? Мы хорошо заплатим. Не заставишь старого воина краснеть перед жен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два Котлеткин загоговорил, как из-за соседней двери, точно чертик на пружинке, вьтско сама Айседорка - бойкая а похожая на осу Она прошмыгнула мимо дяди Германа, ласково, точно Иуда, облобызала тетю Нинель и стала развивать перед ней свои замысл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х, ах, ах, подружка, решайся скорее Я уже все продумала? Эту вот стеночк мы снесем - на ее месте сделаем арочку Обои оборвем, паркет перестелим Это без вкусие - прочь?  кивок на любимую антикварную вешалку тети Нинели. - А вот тут будет бильярдная! Ненавижу звук стучащих шаров, здесь я его хотя бы не услыш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муля, но это моя комната! встряла Пипа, высо вывая голову из планируемой бильярдн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х, ах, ах, рыбонька! Разумеется, у тебя будет своя комната, но другая... -захлопотала Айседорка, пытаясь отловить Пипу и пригвоздить ее к одному месту контрольным поцелуем. - Мы с Котлеткиным уже все за вас решили. В хорошее общество вас все равно больше не пригласят - без пропуска в думу и без денег, извиняюсъ за откровенность, кому вы нужны? Вы будете жить в Новопеределкине! Прекрасное недорогое место - иногда даже до Москвы можно доехать!.. Бомбоубежпще свое есть! А главное, прозаики рядом с подругами гуляют, поэты за пивом шастают - хочешь не хочешь к культуре приобщишься! Ах, ах, ах! Сама б там жила, не впсп на мне весь этот генералитет!.. А вам Новопеределкино самое т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рупкий лед терпеливой тети Нинели треснул. Громадная, сильная, как грузник, дурнева грозно шагнула к зудящей Айседорке. дядя Герман поймал супруг за локоть. В плутоватых мозгах бывшего депутата созрел план, как раз и навсегда поставить расхамившихся соседей па мест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сантехнику тоже менять будете? -. вкрадчиво спроси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йседорка окинула его оценивающим взглядом. Ты взвешен на весах и найден очень легким - ясно говорил ее взгляд.</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разумеется! - сказала 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ладно тебе, Айседора! Может, оставим, а? давай ХОТЯ бы взглянем! - великодушно пробасил генерал Котлеткин, так же, как и жена, усмотревший в вопросе дурнева проявление слабости и почти согласи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ршируя в тапочках, генерал направился к ванной, включил свет и вошел. Дядя Герман, потирая руки, с не терпен рез Примерно минуту все была тихо. Котлеткпн не показывался. Айседорка начинала терять терпение, но проскользнуть в ванную вслед за мужем не могла. Коридор перегораживала монументальная тетя Нинель, под ногами у которой, коварно скаля желтые зубы, бегало священное животное повелителя вампиро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пс!</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езапно в ванной что-то обрушилось, а спустя некоторое время оттуда с бледным лицом и следами мыла на кителе выглянул Котлеткин. Вид у генерала был подавленный и далеко не бравый. Он слишком хорошо разбирался в драгметаллах, чтобы устоять на ногах. Недаром они с дядей Германом когда-то продавали в Европу плати новые ведра и медные костыли для шпал. Котлеткин, покачиваясь, стоял на пороге. За его спиной единым слит ком громоздилась стиральная машина. Чуть правее золотой кран с шипением извергал воду в совсем уже бесценную ванну джакузи, подобной которой не было даже у короля Иордани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йседора, можно тебя на минутку? - расслабленно позвал генер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угливо переступив через священное животное, Котлеткина подошла к мужу, и он что-то негромко забормотал ей на ухо. Супруга слушала ёго недоверчиво, но, когда после этого она взглянула на дядю Германа, на ее лице уже не было никакой спеси. Похоже, она сообразила, что дядя Герман не скоро еще будет ходить по улицам Новопеределкина с протянутой ру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этот Миг часы в гостиной мерно пробили долгожданный полдень. Полуденный бес небрежно вступил в свои владения, дверца тумбочки для газет со скрипом отворилась. Айседорка заглянула в гостиную и завизжала. Перед Котлеткиными предстал Халявий во всей своей первозданной красе. да, спору нет, все, кто его знал, могли подтвердить, это был он, но одновременно и не он. Что-то в Халявии неуловимо изменилось. движения стали быстрыми, вкрадчиво-завораживающими, как у карточного шулер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ядя Герман и тетя Нинель перёглянулись. Они уже сообразили, что их вновь посетил полуденный бес. Но на этот раз он принес на своих крыльях явно не царя Мидаса Вздорный золотоносный владыка не двигался так стрёмительно и не улыбался так неопределенно. Его вообще ни чего не волновало, кроме собственных меркантильных интересов, до тухлости мизерны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в Халявий, судя по всему, был личностью иного склада. Не испытывая ни малейшего смущения, он обозрел всех находившихся в комнате и почему-то особенно заинтересовался Айседоркой. Именно к ней он и стал вкрадчиво подходить, шаркая ножк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то это? - с ужасом спросила Котлетки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х, матушка-боярыня! Сирота я казанская! Всякий меня обидеть может! - скороговоркой отозвался Халя ви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биде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идеть, матушка-боярыня... Скитаюся я по свету белому, где полушечку прихвачу, где хлебушка кусоче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ы уж позвольте покорно ручку вам облобызать! - требовала сирота, речь которой мало вязалась с ее уверенным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вижениям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м вообще-то уже пора - с ужасом сказала Айседорка, пытаясь вырвать руку и делая это с величайшим труд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тлет брезгливо косясь на напористую казанскую сироту, стали пятиться в коридор. Они не учли, что отделаться от  сироты будет совсем непрост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куда, Одиссей, от жены, от детей? Заскакива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ще, роднуля! Ты мне сразу понравился! - Халявий, фамильярно обнимая Котлеткина и ласкового похлопывая его по спине и плеча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енералу стоило немалых усилий выдраться из объятий симпатизирующего ему карлика Огорченная сирота, от внутренних страданий едва стоявшая на ногах, повис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шее у Айседорки. Наконец при деятельном участии дурневых Халяви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далось отодрать от Айседорки и запереть в Пипиной комнате. Однако Котлеткиньт, перегруженньте впечатлениями, как ослик мешками, уже спешили улизну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прощанье генерал долго тряс дяде Герману руку, делая это с той энергией, с которой голодный дикарь трясет пальму с кокосовыми орехам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тарые запасы? - подмигивая, шептал он. - Т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рат, в Швейцарии храни, зачем дома-то? Тихая стра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лочки живописные... Если надо - я могу устроить. В бомбардировщик загрузим, через границу по-тихому смотае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я п прям на банк скинем прицельным бомбометанием. Пущай знают, из чего у нас на Руси сантехник льют!.. И того, Герман... приходи ко мне запросто. да того... прайсики там какие-нибудь прихватим... Посидим, выпьем, по-. болтаем, как в былые времена! Может, чего сообрази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два за Котлеткиными закрылась дверь, сирота казанская мигом прекратила свои страдания. Халявий поднялся с пола, по-собачьи отряхнулся и с гордостью продемонстрировал дяде Герману часы, бумажник и запонки, подозрительно напоминавшие часы, бумажник и запонки Котлетки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куда это? - с подозрением спросил дядя Герма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орогуша, если б я сам знал! Знать, прилипло откуда-нить... - расхлябанно ответил оборотен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Жестом, полным горделивого. презрения, он взмахну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укавом, и оттуда золотым дождем посыпались кольц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раслеты и колье Айседорк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идал-миндал? Жаль, на среднем пальчике колечко пришлось оставить туго сидело! Тут бы пальчик мыльцем подмазать - да мыльца-то я не припас! - с сожалением сказал Халявий. Дурневы дико глядели на родственничка, пытаясь сообразить, в кого он перевоплотился. Нижпнскпй, Герострат, этикеточная машинка? Нет, похоже, эта птица была другого полет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глядите, али не узнали? Ванька-Каин я! Не слыхали о таком? Лучше меня вора на всем белом свете несыскать... - с гордостью сказал Халявпй.</w:t>
      </w:r>
    </w:p>
    <w:p>
      <w:pPr>
        <w:pStyle w:val="PlainText"/>
        <w:jc w:val="both"/>
        <w:rPr>
          <w:rFonts w:ascii="Times New Roman" w:hAnsi="Times New Roman" w:cs="Times New Roman"/>
        </w:rPr>
      </w:pPr>
      <w:r>
        <w:rPr>
          <w:rFonts w:cs="Times New Roman" w:ascii="Times New Roman" w:hAnsi="Times New Roman"/>
        </w:rPr>
        <w:t xml:space="preserve">      </w:t>
      </w:r>
    </w:p>
    <w:p>
      <w:pPr>
        <w:pStyle w:val="PlainText"/>
        <w:jc w:val="center"/>
        <w:rPr>
          <w:rFonts w:ascii="Times New Roman CYR" w:hAnsi="Times New Roman CYR" w:cs="Times New Roman CYR"/>
          <w:b/>
          <w:b/>
        </w:rPr>
      </w:pPr>
      <w:r>
        <w:rPr>
          <w:rFonts w:cs="Times New Roman CYR" w:ascii="Times New Roman CYR" w:hAnsi="Times New Roman CYR"/>
          <w:b/>
        </w:rPr>
        <w:t>Глава 9</w:t>
      </w:r>
    </w:p>
    <w:p>
      <w:pPr>
        <w:pStyle w:val="PlainText"/>
        <w:jc w:val="center"/>
        <w:rPr>
          <w:rFonts w:ascii="Times New Roman CYR" w:hAnsi="Times New Roman CYR" w:cs="Times New Roman CYR"/>
          <w:b/>
          <w:b/>
        </w:rPr>
      </w:pPr>
      <w:r>
        <w:rPr>
          <w:rFonts w:cs="Times New Roman CYR" w:ascii="Times New Roman CYR" w:hAnsi="Times New Roman CYR"/>
          <w:b/>
        </w:rPr>
        <w:t>ЗЛО ПОЖАЛОВАТЬ ТАНЯ-ДЕЛЬ-ТОРТ!</w:t>
      </w:r>
    </w:p>
    <w:p>
      <w:pPr>
        <w:pStyle w:val="PlainText"/>
        <w:jc w:val="center"/>
        <w:rPr>
          <w:rFonts w:ascii="Times New Roman" w:hAnsi="Times New Roman" w:cs="Times New Roman"/>
          <w:b/>
          <w:b/>
        </w:rPr>
      </w:pPr>
      <w:r>
        <w:rPr>
          <w:rFonts w:cs="Times New Roman" w:ascii="Times New Roman" w:hAnsi="Times New Roman"/>
          <w:b/>
        </w:rPr>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Тибидохс неотвратимым снежным комом накатывалась зима. На этот раз ее ожидание было особенно мучительным. Самой зимы еще не было, но уже начались постоянные северные ветры и ночные морозы. По извилистым коридорам школы, мешая привидениям, бродили сквозняки. По утрам на драконбольном куполе лежала из</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орозь, сплетавшая узорные  и рисовавшая сложны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игуры. Гоярын впал в спячку, и вместо него Соловей в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ускал я других молодых драконов. Возмож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енировки совсем бы отложили, но перед Новым год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едстоял матч с полярными духами, и Соловей делал вс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зможное, чтобы позор с музами не повторил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авда, Таню он в команду так и не пригласил. Таня, 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вою очередь, тоже упрямилась я не искала с тренер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мирени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аб-Ягун называл тренировки "продрыговками"и утверждал, что на морозе в его пылесосе замерзает змеиный бульон. Да-да, не удивляйтесь. С недавних пор вну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ге заправлял свой пылесос змеиным бульоном, добавля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уда русалочью чешую. Прячем чешую он сыпал настолько щедро, что поклеповская Милюля жаловалась, что все русалки на Буяне теперь плавают ободранные. Но 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еувеличивала. Русалки сбрасывают чешую каждое полнолуние, причем делают это на берегу, где при свете луны ее легко принять за золотые монеты. Там же, на берегу, Ягув ее и собирал. Он один знал русалочьи" места в тихих заводях за стеной камыша. даже от Тани и Ваньки хранил их в тайн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ля школы Тибидохс и лично для ученицы четвёртого года темного отделения Татьяны Гроттер настали не лучшие времена. В связи с опасностью, которая стала уже со всем реальной, школа была переведена на осадное положени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ждое новое утро начиналось с того, что Сарданапал, ночевавший у себя в кабинете, подходил к зеркалу и смотрел на трещины на стекле. Горбун с Пупырчатым Носом дребезжал страшным хрустальным хохотом и из редка показывал Сарданапалу четыре фигуры. Если прежде в их очертаниях можно было усмотреть что-то расплывчатое, то теперь Перун, Триглав, Велес и Симорг были реальны как никогда. Огненная колесница Перуна мчалась сквозь туман, рассекая испепеляющими спицами пустоту. Черный конь Триглава косил огненным глазом, а встречный ветер так раздувал вуаль на жутких лицах бога войны и мира, что, казалось, вот-вот сорвет ее. А над вi грозно раскинулись крылья неустанного стража мирового древа, уже многие столетия не знающего ни сна, ни поко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леп ходил по школе и всюду развешивал нравоучительные объявления вроде этог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прещается зажигать огонь! Иначе пепел, выметенный из комнаты, может оказаться ваши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рывать эти глупые объявления или исправлять их, из озорства приписывая другие буквы, было опасно: расклеенные бумажки умели ябедничать и делали это с большим рвением. Стоило Поклеву оказаться где-нибудь неподалеку, как объявления оживлялись и писклявыми голосами, дрожащими от желания нагадить ближнему, принимались выкладывать все; что знали. И даже то, чего не знали, но в силу своей испорченности могли вообрази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запрета на огонь в Тибидохсе разом погасли все факелы. Погасла даже печь в гостиной, и сразу стало сыро и холодно. Приходилось обогреваться одеялами, зимней одеждой и несложным заклинанием Прьггулис дрожллис, имевшим неприятное свойство. Нужно было успеть произнести его во время прыжка, в противном случае незадачливый заклинатель на некоторое время пре вращался в ледяную сосульку. Таких сосулек в Тибидохсе можно было встретить множество, особенно перед парами у Великой Зуби или Безглазого Ужас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ложно сказать, с чем был связан запрет на огонь. Преподаватели особенно не распространялись, но Таня подозревала, что, хотя богом огня считался Сварог, Перун, как громовержец, тоже имел над ним власть, п огонь мог позволить ему проникнуть сквозь зеркальный барьер.</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грамма занятий была существенно изменена. Число часов Зубодерихи и защиты от духов удвоили, а не которые менее необходимые пары вообще убрали. Перво и второкурсннков временно отправили к лопухоидам. На более старшие курсы это, к счастью, не распространялось.</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Впрочем, к счастью это было не для всех. Порой Тане казалось, что она с большим удовольствием улетела бы к дяде Герману и тете Нинели, чем ходила на занятия с темным отделение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тешало ее лишь то, что и на белом отделении дела шли не лучше. Ягун жаловался, что бабуся заставляет их пить дождевую воду с опрокинутого кверху дном ведра, не ступать в след оленя или вепря, не разрешает стоять на пороге, переступать через жердь, хомут, веник, топор, вилы, грабли. Даже причесываться по пятницам и то нельз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равда, раньше не шибко часто расчесывался, а тут вдруг захотелось, а нельзя... Панымаешь, обыдно, да?! - говорил Ягун, передразнивая кого-то из лопухоидов. Он, подобно многим в Тибидохсе, часто ловил их радиоволны, особым образом настраивая зудильни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леп, язвительность в котором бурлила и клокотала, как лава в кратере вулкана, в поисках, на ком бы отыграться, нашел у себя в столе доклад Тани по мировом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реву и раскритиковал его в пух и прах. Сам забавно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то раньше он отнесся к докладу нейтрально, а тепер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т его запоздало осенило, что работа не отвечает канонам идеального черномагического сочинения, принятым в 1366 году на Лысой Гор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ля белого отделения это, возможно, и сошло б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для темного... Не чувствуется дополнительной литературы, раз стиль кошмарный, два Написано как курица  лапой, три. Мысль прыгает, четыре. Ошибок полно, пять, - перечислял завуч, с удовольствием загибая пальцы. - И, наконец, самое грубое упущение - Алатырь! У тебя в докладе ничего нет про Алатыр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о Алатырь? Это такой бел-горюч камень? - пере- спросила Таня. Она слышала об Алатыре от Гробыни той ночью, когда Склепова пыталась влюбить ее в Пуппер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вуч улыбнулся мелкими, острыми, как у хорька, зубам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кверно, Гротгер, скверно! Поверхностные знания самые опасные! Я вижу, ты не брала у джинна Абдуллы "Голубиную книгу" На чем, по-твоему, растет мировое древо? На гумусе? На минеральных удобрениях? У компост ной ямы? А, Гроттер?</w:t>
      </w:r>
    </w:p>
    <w:p>
      <w:pPr>
        <w:pStyle w:val="PlainText"/>
        <w:jc w:val="both"/>
        <w:rPr>
          <w:rFonts w:ascii="Times New Roman" w:hAnsi="Times New Roman" w:cs="Times New Roman"/>
        </w:rPr>
      </w:pPr>
      <w:r>
        <w:rPr>
          <w:rFonts w:eastAsia="Times New Roman CYR" w:cs="Times New Roman CYR" w:ascii="Times New Roman CYR" w:hAnsi="Times New Roman CYR"/>
        </w:rPr>
        <w:t xml:space="preserve">     </w:t>
      </w:r>
      <w:r>
        <w:rPr>
          <w:rFonts w:cs="Times New Roman CYR" w:ascii="Times New Roman CYR" w:hAnsi="Times New Roman CYR"/>
        </w:rPr>
        <w:t>- Не знаю, - буркну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то и оно! В "Голубиной книге" ясно сказано, что посреди моря-океана, на острове Буяне, лежит пуп земли, всем камням отец, бел-горюч камень Алатырь, и растет на нем мировое древо, и текут из-под него целебные ключи... Так-то, Гроттер! Если я не ставлю тебе дав то лишь потому, что журнал не успел еще вычеркнуть твою фамилию из списков белого отделения и занести ее в списки темного. Но я лично прослежу, чтобы он слишком не возил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мные маги отвратительно заржали. Они обожали, когда кому-то из белых или особенно из бывших белых устраивали выволочку. Таня почувствовала, что краснеет - краснеет как-то совсем глупо, пятнами. И даже ее хваленое чувство юмора почему-то уже не спасало. Она  готова была выскочить из класса, как вдруг Ванька Валялкин громко и вызывающе спросил, обращаясь к Поклеп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оклады, конечно, дело хорошее. А просто для истины,.. Это правда, что мирового древа больше нет? Что его спилили или оно погибло? И что вы с этим как-то связан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мные мгновенно перестали смеяться. Они сообрази ли, что Валялкин вызывает огонь на себя, и притихли в ожидании куда более интересного зрелища. Не намеренно - или скорее все же намеренно - Валялкин нашарил уязвимое место Поклеп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ты сказал? - Поклеп хмуро глянул на Ваньк из- под клочковатых брове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аньке почудилось, что внутри по позвоночнику прокатился крошечный ледяной шарик. дыхание перехватило. Перёд глазами разбегались  черные круг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случилось с мировым древом? Виноваты Вы или нет? - собран все свое мужество, повторил Вань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ука, стискивающая его сердце, разжалась. Поклеп Поклепыч передернулся. Его помятое лицо скривилось. Завуч подскочил к Ваньке и вскинул перстень, как если бы собрался наложить на Валялкина сглаз, но вовремя спохватился, что на него с любопытством смотрит весь класс.</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ет сглажен Ванька или нет - это уже ничего не изменит. Эти мерзкие хорьки из четвертого класса все равно докопаются до истины. Поняв это, Поклеп опустил рук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навижу эти гнусные слухи! Сплетничают, нет чтоб головой своей подумать.. - проворчал он. - Кт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ает, где Заповедная Рощ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кто не знает. Ученикам туда запрещено ходить, насмешливо сказала Рита Шито-Крыто. Она порой любила прикидываться послушняшк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леп проигнорировал ее комментари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поведная Роща в южной части Буяна у скал. В центре рощи - камень Алатырь. Когда-то на нем росло мировое древо. Это одно из чудес - древо едино, но присутствует в любом из трех миров. Сарданапал иногда сравнивал его со штырьком пирамидки, на который, точно кольца, нанизаны миры. В Потустороннем Мире его хра нiггелем был Симорг...</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на Буяне? - напористо спросил Ванька.</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На Буяне - я! - огрызнулся Поклеп. - Это было поручение Сарданапала. Я тогда был молод н... э-э... порой мне не хватало дал Как-то я отлучился - со всем ненадолго - и даже не поставил вместо себя циклопов, а когда пришел, то увидел, что дерево спилено. Магическая пила, которой это было сотворено, валялась рядом. Подозревали Вампиров, Ту-Кого-Нет-много кого, но это</w:t>
      </w:r>
      <w:r>
        <w:rPr>
          <w:rFonts w:cs="Times New Roman" w:ascii="Times New Roman" w:hAnsi="Times New Roman"/>
        </w:rPr>
        <w:t xml:space="preserve"> </w:t>
      </w:r>
      <w:r>
        <w:rPr>
          <w:rFonts w:cs="Times New Roman CYR" w:ascii="Times New Roman CYR" w:hAnsi="Times New Roman CYR"/>
        </w:rPr>
        <w:t>ничего уже не меняло. Мировое древо погибл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чем, будучи единым, древо перестало существовать сразу во всех мирах... То, что прежде соединяло миры, исчезл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елые и темные ученики молчали. до них мало-пома лу доходило, как серьезно все, что происходит, и какие чувства должны испытывать древние боги к Тибидохсу и его преподавателям. - Так, значит, это Поклеп деревце проворонил. Небось Симорг готов теперь нашего Клепу в порошок стереть! - едва слышно шепнула Тузикову Лизка Зализи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учше бы она промолчала. Завуч обернулся и пробуранил ее ледяным взглядом. Было странно, что он вообщ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слыш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чень мудрое замечание, Зализина! По степени философского обобщения эта мысль могла бы принадлежать вашей кукушке. Только в другой раз я рекомендовал бы вам придержать язычок! Или очень скоро, я гарантирую вы останетесь вообще без мыслей... - вкрадчиво сказал Поклеп.</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лизина попыталась крикнугь, шевельнуться, но эт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ыло невозможно: глаза цвета бутылочного доныш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цепко держали ее, выпивая, вычерпывая из нее все желания и мысл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имерно так выглядит полное зомбирование со стиранием памяти. Вернее, начальная стадия зомбирования... К сожалению, Сарданапал редко разрешает мне до- водить эту операцию до конца. Нелепое слюнтяйство, это намного улучшило бы дисциплину! - с сожалением сказал Поклеп, отводя взгляд.</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иза едва не рухнула на парт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т так дела! А Клепа-то наверняка применяет магию вуду! А еще светленькмм прикидывается! - с восхищением подумала Склепова. Вслух она, однако, благоразумно ничего не сказала и даже на всякий случай прошептала заклинание, блокирующее подзеркаливани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занятий Таня бродила в одиночестве по дальним коридорам Жилого Этажа. Сюда она никогда прежде не забредала - эта часть башни была закреплена за темным отделением, и светлые маги предпочитали держаться отсюда подальш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езапно оттуда, где коридор смыкался с глухой полу- круглой стеной башни, Таня услышала гул голосов и сооб разила, что нечаянно оказалась рядом с гостиной темны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оме общей для учеников светлого и темного отделений гостиной, темные давно уже - еще несколько столетий назад - облюбовали для тайных собраний один из угловых залов Жилого Этажа. Это был асимметричный зал со скошенным потолком и единственным узким окном-бойницей, через которое снаружи проникал свет. Пробиваясь сквозь стекло, свет таинственным образом дробился на несколько разной яркости островков, которые в первой п дня смещались к центру зала, а под вечер - к резным, с высокими спинками скамьям, на которых обычно сидели темны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никнуть в темную гостиную ученику белого отделения было невозможно. Хотя ход в него не был защищен заклинаниями и фиолетовыми завесами, в одну из ниш в стене был вмурован громадный кувшин с дэвом. Неизвестно, откуда притащили темные этот долго пролежавший в земле кувшин и сколько десятилетий назад это случилось, но любой белый маг, оказавшийся хотя бы в десятке метров от него, мгновенно ощущал сосущий страх. Сердце его сжималось, и он готов был бежать сломя голову. Разумеется, всей школе об этом было известно, и никто из белых в те края не заглядывал. Темные же учёники на против, охотно бравировали и порой демонстративно об</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нимались с кувшином. для светлого же мага это было равносильно тому, как если бы лопухоид забрался в атомный реактор, чтобы поджарить там, шашлы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вспомнила о кувшине слишком поздно, лишь когда в грудь ее толкнула холодная, упругая волна ненависти. Кувшин был близко - смертоносно близко. В мозгу вспыхнула сотня углей, стремящихся растворить и унич тожпть саму еесущность, Таня пыталась сопротивляться, поставила магический блок, но давящая ее сила с легкостью смела его. девочке казалось, что она проваливается в омут - стремительный, засасывающи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воя смерть будет мучительной и долгой! Я буд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бивать тебя медленно! - услышала 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е хочу умира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икто не хочет умирать, но все равно приходится. Богатым и бедным умным и глупым праведным и грешным! Зачем откладывать? Почему бы тебе не умереть сейчас, глупая белая девчонка с черного отделения? В т жизни будет немало темных минут, немало искушений и страданий, а так ты сможешь их избежать. Сейчас я, дэв смерти, спою тебе пес-с-ссню с-с-с-с-с-смврРпи,.. Ты услышиш ее начало, но  не услышишь конц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упала. Он не могла стоять. Голову пронзала ост рая боль. Она ничего уже не видела и не слышала, лишь чувствовала рукой холодную глину кувшина. должно быть, дэв заставил ее тело помимо волн подползти к нему. Сопротивляясь затягивающему ее омуту смерти, Таня подняла перстен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эв затянул что-то низкое и однообразное. С каждым новым звуком в Тане оставалось на глоток жизни меньше. Она чувствовала, как мелеет, опустошается и угасае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надо! Я не хочу! Прочь! НЕ-Е-Е-Е-ЕТ!&gt; - мысленно крикнула Таня, собрав последние сил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езапно ослепительный прекрасный мир, словно со тканный из радуг, перьев жар-птиц и солнечных лучей, мир, которого она прежде не знала и который уж точно не был смертью, открылся ее глазам. А в следующую секунду она произнесла заклинание, которого никогда не знала прежде и которое потом так и не смогла вспомнить. Это были какие- то гортанные, резкие, совсем немелодичные звуки, так непохожие на привычную классическую магию, которой их обучали в Тибидохс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то-то глухо треснуло. Волна ненависти отхлынула. Таня вновь обрела способность видеть и слышать. Угли, пылавшие у нее в мозгу, погасли. Таня поняла, что стоит на четвереньках, уткнувшись головой в кувшин. Кувшин распался на черепки, а под ним в полу зияла узкая темная  дыра, как если бы дэв поспешил трусливо скрыться в пре исподне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ыя вскочила, помчалась куда-то сломя голову и внезапно оказалась в секретном зале темных. Здесь она привалилась к стене и долго не могла отдышаться. Перед глазами у нее прыгали красные точки. Страх от пережитого приходил только теперь холодными червячками заползая в руки и ноги, разбегаясь по всем венам и артерия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ю пока не замечали. Она стояла в тени у входа, а темные человек тридцать - собрались у камина, в котором, несмотря на запрет Поклепа, развели огонь. Камин был грубо сложен из крупных камней. Трубы у него не было. Дым уходил в узкое отверстие в потолке, расположенное над камин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зумеется, при таком устройстве дымохода потолок в секретном зале темных был закопчен. Кто-то воспользовался этим и крупно процарапал по копоти нечто вроде свода прави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ВОД ПРАВИЛ ТЕМНОГО ОТДЕЛЕНИ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 Презирать белую магию и беленьки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 Заботиться только о себе, родном, и плевать на всех прочи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 Не использовать магию вуду без ограничивающих блокировок и против свои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4. По возможности гадить беленьким преподавателям и лопухояда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5. Хранить все тайны темного отделени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уть ниже явно почерком Склеповой было приписано еще одно правило: "Гроттершу в гробик"</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Интересно, Гробыня когда-нибудь угомонится? Это уже даже скучно! подумала Таня, когда пришла в себя настолько, что вновь смогла испытывать любопытств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же неделю, чтобы подурачить Гробыню, малютка Гротгер притворялась влюбленной в Пчппера. Она купила себе календарик с Гурием, изданный на Лысой Горе, и каждый вечер рассматривала его минут по десять, изредка исторгая страстные вздохи и принимаясь осыпать его поцелуями. Гробыня была очень довольна такими результатами и приписывала все действию своей магии: откуда ей было знать, что Таня просто представляет себя Пип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ко новости, приходившие из Англии, были для Склеповой неутешительными. Что ни день от Пуппера к Тане прилетали все новые купидончики с цветами и кон фетами. Разгневанная Гробыня швыряла в них подушками и запуками, натравливала на них скелет Дырь Тонианно, да только никакого проку от этого все равно не был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ырь Тонианно, назойливо размахивающий руками, быстро надоедал купидончикам, и они пускали в него свои стрелы, которые, пролетая между ребрами скелета, вонзались в шкаф. Заряд романтики, содержавшийся в стрелах, был так значителен, что на шкафу, несмотря на осень, набухали почки, и, пытаясь зацвести, он выбрасывал ветви и бутон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оме того, в последнее время Пуппер пристрастился писать письма - такие пространные, что Таня порой сомневалась, пишет ли он их самостоятельно или заколдовывает перо, чтобы оно писало за него, а сам забывает вовремя оттащить перо от бумаги. Письма, одно длиннее другого, можно было обнаружить почти в каждом букете. Порой страдающий от любви Пуппер писал даже по два письма зараз и тогда одно обязательно прятал в коробку с конфетами. А однажды он так разошелся, что  этого по казалось ему мало и он раскаленным гвоздиком выжег на каждой шоколадной конфете свои инициалы ГП которые Таня потом кое-где исправила на воображая... ну, разумеется, Генку Бульонов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т, Пуппер явно не собирался забывать Таню и предавать ее, и Склепову это начинало уже тревожи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сколько минут спустя Таня оправилась настолько, что гул голосов перестал быть для нее просто гулом, похожим на морской прибой, и, распавшись на отдельные составляющие, обрел какой-то смысл. Теперь она могла слышать, о чем говорят темны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П светлые маги совсем зазнались! Надо им какую-нибудь пакость сделать. Разом всем! - услыша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нылый голос Демьяна Горьянов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ья б корова мычала!" - подумала Таня. Насколько она помнила, Горьянов всегда мечтал об одном и том же - сделать светлым магам гадость. да только для этого тоже нужны какие-то мозги. Он же даже Ягуна протаранить не мог без того, чтобы не врезаться в купол. Да, скверно быть тусклой личностью, но еще нелепее бы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 этом пакостливым и злым.  Ничто так сильно н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черкивает ничтожеств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адно тебе, демьян! Сколько этих светлых вообщ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с, темных, раза в полтора больше... К тому же все врем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вые ученики прибавляются! - пробурчал Семь-Пень-дыр.</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падающий команды Тибидохса был в данный момент настроен вполне миролюбиво: стояли пытался поймать перстнем солнечный луч,чтобы силести из него амулет везения. Такой амулет мог оказаться полезным в матч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 полярными духами, вот только отрезать его нужно был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собыми ножницами, выкованными из лунного свет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 всем Тибидохсе была только одна пара подобны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жниц: у профессора Клоппа. Тот берег их как зеницу ока... Правда, теперь малютка Клоппик разбазарив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ылые запасы направо и налево. Так ножницы и оказали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Семъ-Пень-дыр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 чего ты взял, что нас, темных, больше? - спроси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мья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ы посчитай! Или просто слегка башку поднапряги. Быть светлым магом, а потом загреметь в темные - плевое дело. Каждый год к нам кого-нибудь да переведут.</w:t>
      </w:r>
    </w:p>
    <w:p>
      <w:pPr>
        <w:pStyle w:val="PlainText"/>
        <w:jc w:val="both"/>
        <w:rPr>
          <w:rFonts w:ascii="Times New Roman" w:hAnsi="Times New Roman" w:cs="Times New Roman"/>
        </w:rPr>
      </w:pPr>
      <w:r>
        <w:rPr>
          <w:rFonts w:eastAsia="Times New Roman CYR" w:cs="Times New Roman CYR" w:ascii="Times New Roman CYR" w:hAnsi="Times New Roman CYR"/>
        </w:rPr>
        <w:t xml:space="preserve">     </w:t>
      </w:r>
      <w:r>
        <w:rPr>
          <w:rFonts w:cs="Times New Roman CYR" w:ascii="Times New Roman CYR" w:hAnsi="Times New Roman CYR"/>
        </w:rPr>
        <w:t>Возьми того же Шурасика или Гроттершу. А вот к светлы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 нас почти никого не переводят... - заявил Семь-Пень-Дыр.</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нескольких безуспешных попыток ему удалось добиться,  чтобы луч упал на перстень. Удерживая перст нем один его край, Пень торопливо щелкнул ножницами. Получилось! Отрезанный солнечный луч, точно прилепившейся сверкающий волос, повис на кольце. Семь-Пень - Дыр разглядывал его, соображая, что делать дальш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Ягун? - не отставал Горьянов. - Он бьл темный, а потом снова вернулся к своим беленьким! А ты говоришь никт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мь-Пень-дыр произнес удержи вающее заклинание и, помогая себе лунными ножницами, стал осторожно закручивать луч в спираль. - Ну, Ягун! Скажешь тоже! У него здесь бабуся!.. ТЫ еще Поклепа вспомни! Он тоже темным был, а потом вдруг светлым за- делался! Хотел бы я знать, с какой радости? От таких светлых магов, как он, у меня мурашки по коже бегают... - пробурчал немного погодя Пень, не отрываясь от своего заняти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Шурасяк, сидевший у огня, так что в стеклах очков у него прыгали отблески пламени, снял очки и устало за моргал. Зрение у него с каждым месяцем ухудшалось, сползая все глубже в минус, и даже Ягге ничего не могла с этим поделать. Могу я тебе, конечно, касатик, твои оч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на соколиные поменять, да только у сокола-то глаз особый... Будешь ты, касатик, всюду одну добычу видеть, а буквочки тебе твои совсем нипочем станут. В тетрадки-то заглядывать перестанешь, не до того будет. Еще древнир говорил чьими глазами ты на мир смотришь, то ты и есть - вещала она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слышал, Поклеп был хорошим темным магом... Одним из лучших. Использовал не только темную магию, но и магию вуду и вообще чуть ли не на крови там был, короче, хмырь  покручё нашего Клоппа.. Не плюйся, Клоппик, я о другом дяде говорю! - сказал Шурасик, морща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лютка Клоппик радостно захихикал, отбегая от камина. Он рос медленнее, чем ожидал Сарданапал, и, хотя официально еще не был зачислении на одно отделение, уже загодя охотнее тусовался среди темных. Так что ни у кого особенно не вызывало сомнений, где ему предстои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читься, когда придет врем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а потом с Поклепом что-то произошло... Что-то очень страшное... Говорят, у него было како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ли, может, вещий сон. Несколько дней он даже разговаривать не мог, только дрожал и от всех ша а потом переметнулся к беленьким. И С его взял. Не потому, что Поклеп вдруг стал светлым, а тютому, что темным ему ну никак нельзя было оставаться после этого Я так думаю, что он перешагнул грань Заглянул туда, куда ну никак заглядывать нельзя! И, испугавшись, изменил свою жизнь, - поучительно закон Шураси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мные - да и Таня тоже - выслушали Шурасика с интересом. Один только Гуня Гломов некоторое время озадаченно крутил головой, пытаясь переварить услышанное, а потом произнес:</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Шур, а Шур! Зазнался, умник? А в лобешни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 была обычная гломовская реакция на все, что не вписывалось в его понимание и вообще было глубже ча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й ложк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езапно что-то коснулось Таниной голени. Она на клонилась и увидела большую крысу с голым розовым хвостом, выскочившую из щели между камней, Некоторое время Таня и крыса смотрели друг на друга примерно с одинаковым удивлением. должно быть, Таня для крысы тоже была не самой приятной неожиданностью. Таня не- громко вскрикнула. Крыса опомнилась и неохотно протиснулась в щель. Последним внутрь шмыгнул длинный голый хвост. Он дрогнул и исчез.</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Жора Жикин, единственный из темных, кто услышал вскрик Тани, обернулся п увидел ее. Почему-то это так потрясло Жору, что он на какое-то врем лишился дара речи в замер. Таню это озадачило. А Жикин уже вовсю тряс за плечо гробыню Склепов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го тебе? Опять на Свидание? Отстань, не то Гломова позову! - недовольно огрызнулась Гробыня. Она грела у огня руки, и ей ужасно не хотелось оборачивать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м Гротгерша! - зашептал Жики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обыня обернулась и, заметив Таню, недоуменно з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грала бровям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какие лопухоиды и на свободе! Я вас умоляю! Зло пожаловать, Гротгерша! - сказала 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перь уже все собравшиеся в зале темные, сколько их было, смотрели на Таню. Тридцать пар глаз. Тане стало слегка не по себе от такого повышенного внимания. да, Сарданапал перевел  ее к ним на отделение, но она была чужая для это го мира, и темным не надо было этого объясня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сейчас темных поразил, казалось, даже не са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акт того, что Таня - бывшая белая - посмела заявиться к ним в секретную гостиную, сколько что то другое даж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обыня с ходу приветствовавшая ее в своей обычной манере, теперь явно была озадаче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ита Шито-Крыто встала и осторожно, словно на месте Тани мог оказаться призрак, подошла к не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топ! давай разбираться! Как ты сюда попала, Гроттерша? - вкрадчиво спросила 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родила и попала, - сказа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э.. Ну это понятно... А как ты прошла кувши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чень просто, - пожав плечами, ответила Таня. Со времени проживания у дурневых она терпеть не могла допрос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ита Шито-Крыто оглянулась на остальных темны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хочешь сказать, что даже не произносила заклинания, когда была рядом с кувшином? - недоверчиво спросила она.</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 Нет, - отреза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диотские вопросы начинали ее раздражать. К тому же непредсказуемая Шито-Крыто, если разобраться, порой бывала занудливее и настырнеё Склеповой. Гробыня предпочитала внезапные кавалерийские наскоки. Налетела, уколола язычком и понеслась дальше. Шито Крыто же давила, как тан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ведь сказала Морлок Гниллум Скрыжаллис Ну признайся? Кто-то из наших проболтался, да? допытывалась Штгго-Крыт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покачала головой. Шито-Крыто кинулась в коридор и спустя полминуты вернулась белая, как полот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м только осколки! Гроттерша разбила кувшин с дэвом! - громко сказала она свои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мные с изумленными возгласами окружили Таню. Теперь они смотрели на нее с таким удивлением, будто она только что прикурила от адского пламени. За разбитый кувшин ее никто не ругал. должно быть, понимали, что случайно такие вещи не происходя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эта девица четыре года проучилась на белом от делении! Разбила кувшин, осталась жива и даже заклинания не произнесла! - воскликнула Рита. - Но ты хоть что то почувствова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 долгая история. Но вообще-то удовольстви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ыло гораздо ниже среднего, - неохотно призналась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сли Шито-Крыто такая любопытная, пусть читает энциклопедию. Тане же не хотелось, рассказывая, вновь переживать в памяти ту страшную минуту, когда ее ослепила боль и голова точно превратилась в жаровню с углям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Ну и дела! - сказала Склепова, успевшая уже наведаться в коридор. - дэв смерти просто-напросто улепетнул от Гроттерши! должно быть, она его просто-напросто достала. И я еще живу с этой особой в одной комнате! Бедная, несчастная маленькая Гробынюшка!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 Тане осторожно приблизился Шурасик придерживая очки, всезнайка оглядел ее со всех сторон и даже потрогал пальце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до же... Это действительно ты, а то, знаешь ли, бывают очень правдоподобные призраки. Просто до не вероятия правдоподобные. Между прочим, недавно я читал забавную книжечку. Там, э-э, упоминалось имя одной волшебницы, которая тоже не боялась дэва... Разумеется, я имею в виду Ту-Кого-Нет... - задумчиво произ нес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 крикнула Таня. НЕТ! Я НЕ 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Тани закружилась голова. Ее захлестнули ужас и негодование. В ушах у нее вновь зазвучал забытый наждачный смех. В пустых глазницах мертвой волшебницы вспыхнул огонь. Сухая рука коснулась ее щек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ы - это я! Я- это ты! Признай это! Мне нуж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лько твое тело. Впусти меня! Иначе я не смогу воплотить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Я НЕ ЧУМА! Уходи прочь! Уходи! - еще раз</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икну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жиданный и необъяснимый порыв ветра пронесся по залу. Пламя в камине дрогнуло. Наваждение исчезло. Таня провела рукой по лицу, точно снимая налипшую паутину. Темные смотрели на нее как на прокаженную.</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села на корточки и обхватила голову руками. Кто то из темных хихикну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разумеется, ты не она. Чумиха гораздо симпатичнее... Бедный неопытный Гурочка! Только он может так жестоко обманываться! - присаживаясь рядом на корточки, с притворным сочувствием заметила Гробыня. Таня молчала. Склепова приняла ее молчанью за слабость и стала развивать успе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Трогайте Гроттершу! Гроттерша у нас особый фрукт... То она хорошенькая, а то всему Тибидохсу за пять минут так нагадит, что за год не расхлебаешь! А при этом еще беленькой хочет быть, я вас умоляю! вкрадчиво сказала 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 был уже явный перебор. Но Гробыня любила позволять себе явные переборы. В другой момент Таня, воз можно бы, стерпела, но не Тепер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скрис фронтис - крикнула она и, не помня себя, вскинула перстен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глазах у Склеповой мелькнул ужас.</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оследний миг Таня спохватилась, что делает что-то не то. Но перстень прадедушки Феофила уже раскалялся. Поняв, что отменить искру уже не удастся, Таня поспешно перевела кольцо на тяжелый дубовый стол, который темные использовали для спиритических сеансов.</w:t>
      </w:r>
    </w:p>
    <w:p>
      <w:pPr>
        <w:pStyle w:val="PlainText"/>
        <w:jc w:val="both"/>
        <w:rPr>
          <w:rFonts w:ascii="Times New Roman" w:hAnsi="Times New Roman" w:cs="Times New Roman"/>
        </w:rPr>
      </w:pPr>
      <w:r>
        <w:rPr>
          <w:rFonts w:cs="Times New Roman" w:ascii="Times New Roman" w:hAnsi="Times New Roman"/>
        </w:rPr>
        <w:t xml:space="preserve">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пышка.., Одна... еще о еще... Обломки расколотого стола, объятые пламенем, разлетелись по залу. Темные маги бросились прятаться по углам, спасаясь от пылающих головне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уставилась на свой перстень. Она и сама была на пугана не меньше других. Разумеется, она знала, что боевая искра - это не игрушка, но так сильно она никогда прежде не срабатывала. Не отведи она перстень от Гробыни, Склепову пришлось бы сметать с пола веник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мные понемногу выползали из своих укрытий. У Шурасика дымились волосы. У Жоры Жикина прожгло брюки, которые он телепортировал с показа мод в Пар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же, оставив бедного манекенщика-лопухоида без штано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ямо во время показа. Правда, говорят, это помогло тому обратить на себя внимание и сделать головокружительную карьер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ин только Семь успевший сплест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бе амулет везения, избежал неприятных последстви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Гроттерша! Первый раз вижу, боевую искру белых магов выбрасывали... тройной красной вспышкой Это ну прям ваще Конечная станция - сдавленно произнесла Рита Шито-Крыто, подрумянившаяся, точно курица-грил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недоверчиво слушала ее, запоздало припоминая, что искры, которые она только что выбрасывала, действительно были красными. даже алыми, точно ее перстень выстреливал пылающими углями. Боевая искра белых магов тройной красной вспышкой? Это противоречило всякой логике. Это, наконец, было просто невозмож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запоздало сообразила, что в последнее время 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е все реже выходило выбрасывать зелепые искры. Он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ановились все более и более красными, причем помимо ее вол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 могло означать лишь одно превращение окончательно осуществлялось. Она была уже темным маг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подняла руку с перстнем. сосредоточилась я по пыталась выбросить зеленую искру, но кольцо Феофя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оттера выстрелило лишь еще одной пурпурной точ кой  "Пойми: не мы перевели тебя туда, но ты сама туда перешла... Твои поступки перевели тебя..." - прозвуч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е в ушах голос Сарданапа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ня-дель-Торт выкинула боевую искру тройной красной вспышкой! А до этого от Гроттер смылся дэв! - задразнился малютка Клоппик и, подпрыгивая, кинулся бежать по коридору, спеша разнести новость по всей школ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ня..дель-Торт... Звучит неплохо! - с издевкой по вторила уже пришедшая в себя Гробыня, и Таня поняла, что у нее появилось новое прозвище. Во всяком случае, среди темных магов.</w:t>
      </w:r>
    </w:p>
    <w:p>
      <w:pPr>
        <w:pStyle w:val="PlainText"/>
        <w:jc w:val="both"/>
        <w:rPr>
          <w:rFonts w:ascii="Times New Roman" w:hAnsi="Times New Roman" w:cs="Times New Roman"/>
        </w:rPr>
      </w:pPr>
      <w:r>
        <w:rPr>
          <w:rFonts w:cs="Times New Roman" w:ascii="Times New Roman" w:hAnsi="Times New Roman"/>
        </w:rPr>
        <w:t xml:space="preserve">     </w:t>
      </w:r>
    </w:p>
    <w:p>
      <w:pPr>
        <w:pStyle w:val="PlainText"/>
        <w:jc w:val="center"/>
        <w:rPr>
          <w:rFonts w:ascii="Times New Roman CYR" w:hAnsi="Times New Roman CYR" w:cs="Times New Roman CYR"/>
          <w:b/>
          <w:b/>
        </w:rPr>
      </w:pPr>
      <w:r>
        <w:rPr>
          <w:rFonts w:cs="Times New Roman CYR" w:ascii="Times New Roman CYR" w:hAnsi="Times New Roman CYR"/>
          <w:b/>
        </w:rPr>
        <w:t>Глава 10</w:t>
      </w:r>
    </w:p>
    <w:p>
      <w:pPr>
        <w:pStyle w:val="PlainText"/>
        <w:jc w:val="center"/>
        <w:rPr>
          <w:rFonts w:ascii="Times New Roman CYR" w:hAnsi="Times New Roman CYR" w:cs="Times New Roman CYR"/>
          <w:b/>
          <w:b/>
        </w:rPr>
      </w:pPr>
      <w:r>
        <w:rPr>
          <w:rFonts w:cs="Times New Roman CYR" w:ascii="Times New Roman CYR" w:hAnsi="Times New Roman CYR"/>
          <w:b/>
        </w:rPr>
        <w:t>Вампирня "Мадам Вамп (БЫВШ. ЛЮБИМАЯ АРТЕРИЯ)"</w:t>
      </w:r>
    </w:p>
    <w:p>
      <w:pPr>
        <w:pStyle w:val="PlainText"/>
        <w:jc w:val="center"/>
        <w:rPr>
          <w:rFonts w:ascii="Times New Roman" w:hAnsi="Times New Roman" w:cs="Times New Roman"/>
          <w:b/>
          <w:b/>
        </w:rPr>
      </w:pPr>
      <w:r>
        <w:rPr>
          <w:rFonts w:cs="Times New Roman" w:ascii="Times New Roman" w:hAnsi="Times New Roman"/>
          <w:b/>
        </w:rPr>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один из первых дней декабря, вернувшись с обеда, Таня сидела в комнате у Баб-Ягуна и, диктуя перу жар-птица, писала сочинение по апокрифа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сотворил Бог Адама из восьми частей: тело взял от земли, кости от камней, кровь - от моря, глаза - от солнца, от света - свет, мысли - от облака, от ветра - дыхание, от огня - теплоту... Когда же 1 ходил за солнцем для глаз и ветром для дыхания, враг истыкал тело Адама палкой, вселив в него семьдесят недугов, и измазал его нечистотам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т и меня словно нечистотами измазали, Хуже: на темное отделение перевели! - грустно подума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о, которому она перестала диктовать, нетерпеливо дрогнуло и поставило клякс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оме Тани и Баб-Ягуна, в комнате находился еще Гуго Хитрый, который, свесив ноги, сидел на обложке своей книги и примерял новый паричок. Вид у похищенного призрака был вполне жизнерадостный. Вот только паричок не прикрывал всей его лысины, и Гуго это порядком раздражало. Он собирался на торжественный ужин к Не долеченной даме и поручику Ржевскому, которому стараниями его деятельной супруги дали орден Ной II степен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рден повлиял на обычно жизнерадостного поручика самым непредсказуемым образом. Он обрюзг и постоянно жаловался, утверждая, что во всем виноват орден. А для чего же еще нужен этот ваш Ной, только чтоб ныть!" - укоря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мятом блюде зудильника появилась лисья физиономия знаменитой ведущей. Она подмигнула бельмастым глазом, загадочно погрозила в тощим пальцем и заворкова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мок-чмок, продрыгленькие мои! С вами ваша кисленько-сладенькая Грызианочка и "Последние магвости Сегодня в выпуске. В мире, как всегда, полная окрош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то-то с кем-то воюет, кто-то кого-то сглазил, кто-то что- то украл. дяде Сэму прислали с купидончиком подозрительный кувшинчик. Сэм решил; что это сибирский язвенный запук, и сунул его под снимающий сглаз пресс. Ну и крику было! Оказалось, к Сэму приехала погостить тетка джинниха из Пакистана. Додумалась сэкономить на ковре-самолете и отправила себя по почте. Опять же сюрприз племяннику сделать. Тетке были принесены официальные извинения, а опростоволосившийся Сэм теперь носа из дома не кажет. Впал в депрессию, читает старые открытки и грустно размышляет, как обвинить Бама Хлабана или на худой конец Вамдама Гуссейна в покушений на шрам Гурия Пуппер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ызиана ехидно улыбнулась, как будто имя настоящего виновника покушения на шрам было ей хорошо извест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его еще новенького? Русские маглерины берут приступом все сцены, уступая по популярности разве что хору имени Четвергова, который, кроме пения, освоил еще и темiоральные фокусы... Сибирские маги научились выращивать в теплицах разрыв-траву. Траву-то они вырастили, но вчера на закате теплицу разнесло вдребезги. Как предполагают эксперты, сторож по забывчивости запер двери, а разрыв-трава этого не люби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лопухоидной таможне по небрежности местных магов задержана крупная партия цветков папоротника. для разрешения ситуации на таможню на скелете своего верного коня вылетел Бессмертник Кощеев. В результате цветки папоротника проследовали к месту назначения, а работники таможни до сих пор пытаются вспомнить, что они делали три предыдущих дня и почему в фуре с контрабандной водкой не хватает семи ящико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наконец, сенсационная новость из Тибидохса. Эта  школа отечественных магов приобретает все более скандальную репутацию. Как нам стало известно, последние дни Тибидохс живет фактически на осадном положении. Циклопы блокируют все входы в магическую школу и выходы из нее. Воздух патрулируют магфиозные купидоны. Усыня, Горыня и дубыня охраняют Заповедную Рощу, а тридцать три богатыря ПОД ЛИЧНЫМ РУКОВОдСТВОМ дядьки Черномора - прощу прощения у академика Черноморова за невольную фамильярность - патрулируют побережье. Причины, побудившие преподавателей Тибидохса пойт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такие меры, тщательно скрываются от прессы, однак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гщество Продрыглых Магции уже выразило свою обеспокоенность этим факт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 уже сложившейся традиции надеясь проясни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то же ПРОИСХОДИТ на Буяне, мы телепортировали к нам в студию профессора Клоппа. К сожалению, не так давно этот выдаюшийся ученый трагически впал в детство, поз тому не исключаю, что наша беседа получится немного сумбурной... - прощебетала Грызиа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которое время она напряженно улыбалась, од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ременно делая страшные глаза, а потом, извинившись перед зрителями за магические неполадки, запустила 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ператора туфлей. Бедняга задремал и забыл сменить ракурс.</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снувшийся оператор засуетился, и почти сразу 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кране зудильника появился детский стульчик, на котором, поджав под себя ножки и легкомысленно ковыря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альцем в носу, сидел малютка Клоппик. - Здравствуйте, профессор! -ласково обратилась к нему ведуща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ивет! - отозвался Клоппик. Р" он выговаривал по настроению. В настоящий момент настроения у него н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ыл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кажите, профессор, зрителей крайне интересует, как развивается ваш многолетний конфликт с академиком Сарданалалом? - спросила Грызиа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алданапалка плохой! Гадкий! Я залепий ему жвач кой замок, а он меня догоняй и делай атата по мой поп!</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три дня мог только стояй! - щмыгая носом, пожаловал ся малкя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шмар! - ужаснулась Грызиана. - Так обходиться с профессурой! А доцент Горгонова? Вероятно, она за вас</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тупила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едузка тозе бака! Она меня укладывай спай в д вять часов и дфа раз гозий Пундусом запустий, если я буду бегай по коридоам и тоняйся за пивидений! - плаксиво поведал Клоппи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удовишно! Надеюсь, Магщество Продрыглых Магций заинтересуется этими возмутительными фактами!.. А теперь, профессор Клопп, не могли бы вы пояснить, чем обусловлены повышенные меры безопасности в школе Тибидохс? - вкрадчиво спросила Грызиа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лоппик легкомьтсленно захихик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слышай, как Медузка говоиль с Салданапалкой! Они Думаль: я спай, а я не спай! Они говорий, какие•т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ядьки приходяй к Таньке Гроттер н тлебовай ее вернуль то, что она у них стащий! А если она не венуй - они пере шмякай весь Тибидохс! Но Танька им ничего не вену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самом деле? Неужёли Гротгер взяла что-т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уж навострила уши Грызиа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га! Она шустлая! Я недавно улониль конфет, хо тель втолой лаз в лот сунуй, а Танька его у меня выхватий и навлай мне про каких-то миклоб! Она всёгда влай! Недалом Салданапалка ее на темный отделений пелеводиль! Она тепель там учийся! - радостно подтвердил Клоппи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ьтзиана многозначительно уставилась в зудильни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ротгер замешана в краже? Она на темном отделе нии? Ну, лично я ничему уже не удивляюсь! Э девочка катилась под гору уже тогда, когда посмела стать сироткой и почти однофамилицей Пуппера! - веско сказала она. -К сожалению, нам пора заканчивать нашу передачу. Однако мы обязательно вернемся к этой теме в дальнейшем... Профёссор Клопп, что вы там прыгаете? Неужели в вашей гениальной памяти всплыли еще какие-то факт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яденьки и тетеньки, у меня до вас плосьба! - про пищал малютка Клоппик. - Будьте такие добленьки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казай: Киякус Калакатис!</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чем? - не поняла ведуща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позязя! А то я заплакай! - умильно захихикал профессор.</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иякус калакатис!</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киякус калакатис, а киякус калакатис!</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Ну киякус Каракатис! - догадавшись, автоматически повторила ведуща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уд, на котором сидела бельмастенькая ведьма, внезапно взбрыкнул. Грызиана исчезла из кадра, вероятне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его - судя по звуку - впечатавшись в потолок.</w:t>
      </w:r>
    </w:p>
    <w:p>
      <w:pPr>
        <w:pStyle w:val="PlainText"/>
        <w:jc w:val="both"/>
        <w:rPr/>
      </w:pPr>
      <w:r>
        <w:rPr>
          <w:rFonts w:cs="Times New Roman" w:ascii="Times New Roman" w:hAnsi="Times New Roman"/>
        </w:rPr>
        <w:t xml:space="preserve">     </w:t>
      </w:r>
      <w:r>
        <w:rPr>
          <w:rFonts w:cs="Times New Roman CYR" w:ascii="Times New Roman CYR" w:hAnsi="Times New Roman CYR"/>
        </w:rPr>
        <w:t>- А-а-а-а-а-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и-хи! Это бьиль стулоплыгательный заклинаний о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лютка Клоппик! - жизнерадостно сообщил карапуз.</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огляделся, заботливо проверяя, куда приземлила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ызиана, и внезапно завопил: -Ай! Низзя меня шлепа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маленький! Я пожаловайся в Магщество Плодлыглы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гци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зображение на зудильнике запрыгало. Вместо веду щей там появился чей-то малоинтересный ботинок. Похоже, взбешенная Грызиана, кинувшись вдогонку за геип альным малюткой, сшибла с ног оператора.</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 Ну вот, конец передачи! И, как всегда, на самом интересном месте! - жизнерадостно сказал Баб-Ягун, весело глядя на приунывшую Таню.</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езапно зудильник перестал прыгать, и на экране вновь появилась Грызиана. Она выглядела изрядно запыхавшейся, но довольной. Похоже, ей удалось-таки отловить малютку Клоппика и, надрав ему уши, телепортировать обратно в Тибидохс.</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ардон, продрыглики мои! Магические неполадки!.. Уффф! Итак, магвости драконбола. Время матча между сборной Тибидохса и командой полярных духов окончательно согласовано. Он состоится 31 декабря -как раз в канун Нового года на главном драконбольн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ле острова Буина. Уверена, данный матч не останет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замеченным и привлечет внимание болельщиков. Накануне Нового года силы полярных духов, по слухам, возрастают многократно, и духи вовсю используют потайную</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гию. Все это значит, что матч обёщает быть интерес</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ым. А теперь, кисленькие мои, вцепитесь в стульчик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вострите ушки! Вас ожидает нечто особенное! Тренер</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Тибидохса Соловей О. Разбойник пригласил в свою команду несравненного Гурия Пуппера, и Пуппер неожидан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л согласие, чем переполошил английских фанов и едва не довел до инфаркта своего тренера! Не исключено, чт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сборной Тибидохса Пугiпер будет выступать под вторы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мером, заменив Демьяна Горьянова. Правда, Пуппер</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будет на Буяне недолго. Замена произойдет всего 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у игру. Вскоре после матча он вернется в Англию и возобновит тренировки с командой невидимо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у все, проклятики! Чмок-чмок! С вами была ваша обожаемая Грызианочка! Не пропустите следующие выпуск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то сглажу! - Бельмастенькая ведьмочка послала зрителям несколько убойных поцелуев. На подоконнике 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туна запрыгал стака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уже прямо сейчас боюсь! сказал Баб-Ягун и, не дожидаясь, пока Грызиана окончательно исчезнет, затолкал зудильник в шкаф.</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 было непросто, поскольку шкаф у Ягуна был под</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вязку забит всевозможной драконбольной сбруей. В каталоге все эти штуки казались ужасно нужными. Только вдумайтесь! Умиротворитель раэгневанных драконо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верхзвуковая насадка на пылесос! Магический раздваиватель, производивший зеркалiмого двойника, который дурачил противника! Однако стоило выложить за них де нежки, как все оказывалось полнейшей ерундой. Нет, супермячеулавливатель действительно ловил мячи, но при этом они почему-то взрывались в руках у игрока, по непо нятной причине гтутая его с драконом. Сверхзвуковая на садка... Никто не спорит, пылесос действительно начинал летать быстрее, но при этом сам счастливый обладатель насадки глох на добрую половину дня (а с ним и часть зрителей). Разднаиватель же... Впрочем, об этом лучше не вспоминать. Что хорошего в том, что зеркальный д вой них постоянно мельтешит у тебя перед носом, мешая обозревать поле, да еще выкрикивает всякие нехорошие слова в адрес арбитр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ун злился, ругался, божился, что больше не даст себя обмануть, зашвыривал бестолковое снаряжениё в шкаф, но через неделю, обо всем забыв, уже выпрашивал у бабуси дырки от бублика на что-нибудь очередное в том же дух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е было проще. У нее сроду не было денег - ни в магическом мире, ни в лопухоидном. Ау кого нет денег, тот лишен всех связанных с ними, искушений и неприятностей. В противном случае что помешало бы ей, как Кате Лотковой, купить магические серьги Розы купидона от которых на ушах у нее начала пробиваться рыжая собачья шерсть. Пришлось срочно прибегать к помощи Ягг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произнесения заклинания шерсть на ушах у Лотк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й пропала, а элосчастные Розы купидона превратились в срезанные мозоли мертвя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когда не покупай ничего made in Lysaya Gora! А п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х каталогам тем более. Там, на Лысой Горе, чего тольк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встретишь... - назидатёльно сказала Ягг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е, которая лежала тогда в магпункте после перелома, стало немного жутко, но одновременно жгуче захотелось попасть на Лысую Гору и хотя бы одним глазк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зглянуть, как там и чего. По слухам, на Лысой Горе раскинулся целый город, населенный магами и нежитью, даже вампирам и тем разрешалось там бывать. О том, что про исходило в этом городе, ходила слава самая дурная, чт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стественно, только повышало интерес к этому мест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рданапал бывал на Лысой Горе редко и только по необходимости, Медузия немного чаще, Тарарах время от времени, а вот Великая Зуби и Поклеп летали почти каждую неделю. Ученикам было сложнее: им запрещалось покидать Буян до завершения полного курса обучения. Правда, порой кто-нибудь находил способ одурачить Грааль Гардарику и потом рассказывал такое, во что почт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возможно было повери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как в себя не приду! Пуппер играет вместо Горьянова! Оно конечно, демьян на поле только мешался, но мне интересно, с какой это радости Гурий согласился? С полярными духами играть не шутка, а тут еще 31 декабря! С ними-то и в обычное время не справишься, а тут к ним такая магическая сила приходит, что представи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ашно. И с чего это Пуппер расхорохорился? - поинтересовался Яг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никак не мог переварить эту новос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молчала. Она-то знала, почему Гурий согласился. Скорее всего, все было так: Пуппер вызвался сам, предложив Соловью на время взять его в команду, а Соловей, разумеется, не стал отказываться. да и какой тренер отказался бы? Если даже музам - неплохой, но далеко не блестящей команде - сборная Тибидохса продула с разгромным счетом, то против полярных духов без замены им было вообше не выстоя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почему Соловей О. Разбойник не пригласил вернуться ее, Таню? Что она, хуже Пуппера? Или Склепова с Попугаевой на поле устраивают его больше? Нет, упрямый одноглазый тренер просто не собирался делать первого шага к примирению. И она, Таня, не собиралась. Пусть все идет как иде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уго Хитрый наконец натянул свой паричо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усть теперь Недолечеиная дама попытается заикнуться, что у меня невеликосветский вид! Я ее покусаю!</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покажу, кому не хватает Внутренней культуры! - кат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орчично заяви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гу, - сказал Ягун. Он знал, что спорить с Гуго бесполезно. Его можно только хвалить и пользоваться его советами.</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 Так, значит, Гурий прилетает в Тибидохс раскалывать девичьи сердца! Ой, предвижу я, наши красавиц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изведут военную мобилизацию, чтобы заполучить эту залетную птичку, - продолжал рассуждать разошедшийся призра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УГО! ТЫ так и не вспомнил, кто тебя украл? - перебила Таня. Ей захотелось сменить тем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уго пожал плечам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е спрашивают меня об одном и том же, прям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же скучно! да не помню я... - сказал он. - Но последнее время я вижу странные сны. Очень странные. Я б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же назвал их пророческими... Я вижу трость, у котор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ырастают корни, или, возможно, не трость, а что-т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чень похожее. Интересно, как бы истолковал это мой друг Зиг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жиданно дверь распахнулась. В комнату загляну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рка Попугаева. Все удивленно уставились на не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вы еще не знаете? - крикнула она. - На Зализину напали! Ее нашли в кабинете Сарданапала у зеркала!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и Баб.Ягуя сорвались с мест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й, стойте! Главного забыли! Вы что, не знаете, чт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не могу никуда уйти без этой штуки? -закричал Гуго, н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рпеливо подпрыгивая на обложке и запуская в Ягу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аромодной туфлей с.бан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Таня и Баб-Ягун подбежали к кабинету академика, возле него столпилась уже вся школа. В кабинет никого не пропускали. У дверей на страже сидел золот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финкс, а приведенные Поклепом циклопы пытались оттеснить толпу от дверей. Правда, проделывали они это без особого рвения. Причина была очевидна. В спешке циклопы забыли надеть Жилетки от сглаза и теперь нёбезосновательно побаивались запуко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 Тане и Ягуну протиснулись Ванька Валялкин и Тарарах. Питекантроп только что вышел из кабинет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что там? Рассказывай, я умираю от любопытства! Уже умер! - размахивая париком, набросился на Тарараха Гуго Хитрый. От нетерпения книжный призрак едва не падал с обложк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рарах кисло покосился на Гуго. Простодушный питекантроп не слишком любил плутоватого мага. Гуго был для него.. м-м-м.., слишком многогранным, что ли? Тара раху же нравились личности, может, не такие сложные, зато цельные. Вроде Ванькii Валялки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здесь! Тут слишком много ушей! - сказа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итекантроп повернулся и, без усилий, точно ледокол, рассекая толпу, подошел к полукруглому окну. Отсюда дверь в кабинет Сарданапала была хорошо видна, од нако толпы уже не было. Проникавший сквозь витражное стекло свет окрашивал лицо Тарараха в фиолетовый, розовый и желтый цвет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и здесь было не совсем безопасно. Многие ученики, видевшие, что Тарарах вышел из кабинета, как бы невзначай придвигались поближе. Другие же, глядя совсем в другую сторону и внешне ничуть не интересуясь Тарарахом, поспешно настраивали подслушивающие заклинани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метив это, Ванька Валялкин выбросил зеленую искру.</w:t>
      </w:r>
    </w:p>
    <w:p>
      <w:pPr>
        <w:pStyle w:val="PlainText"/>
        <w:jc w:val="both"/>
        <w:rPr/>
      </w:pPr>
      <w:r>
        <w:rPr>
          <w:rFonts w:cs="Times New Roman" w:ascii="Times New Roman" w:hAnsi="Times New Roman"/>
        </w:rPr>
        <w:t xml:space="preserve">     </w:t>
      </w:r>
      <w:r>
        <w:rPr>
          <w:rFonts w:cs="Times New Roman CYR" w:ascii="Times New Roman CYR" w:hAnsi="Times New Roman CYR"/>
        </w:rPr>
        <w:t>- Ушкус намакушкус! - произнес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тот же миг по меньшей мере двадцать или тридцать учеников - и среди них такие, которых ну совсем нельзя было заподозрить, - принялись тереть уши. Противоподслушивающее заклинание действовало безотказно. На ближайшие десять минут все не в меру любопытные особы были обезврежены, пополнив армию глухарей и старых артиллеристо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ут того, такое дело... - грустно сказал Тарарах. - Решил я Сарданапалу Алконоста показать - чего-то никак у него раны не заживают. я уж волнуюсь. Видать, у гарпий-то на когтях яд был. Посмотрел академик Алконоста, кой-что толковое присоветовал, и пошли мы к нему в кабинет за справочником противоядий. Заходим - и глазам не верим. У зеркала стоит Лиiзка Зализина и пытается раз бить стекло. Обе руки уже в крови, порезалась, но зеркало пока держится, только трещина глубже стала. Я ее оттащил, трясу, кричу, а она смотрит сквозь меня и точно не меня видит, а стену за моей спиной. Сама бледная, скулы пылаю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Сарданап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он-то первый догадался, что Лизка не сама додумалась зеркало разбить... Кто-то ее зомбировал или даже хуже древнее заклятие наложил. Сарданапал сказал, что такое заклятье в тысячу раз хуже зомбирования. Если так вот просто его снять -Лиза умрет, и вс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кто его наложил? - спросил Гуго. Тарарах медленно повернулся к нем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куда я знаю: кто? Чего ты у меня спрашиваешь? - огрызнулся питекантроп. - Небось или этот зеркальны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орбун - вот уж кому я бы с удовольствием поотрывал ноги и руки! - или кто-то из четверки. Больше неком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ж Я сегодня Зализину на обеде видел,.. Веселая такая была, улыбнулась мне. Кукушку еще дала подержать,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помнил Вань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 и оно. Я тоже на обеде Люку видел и тож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ичего такого не заметил. А кукушка в кабинете тож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ыла. Летала как сумасшедшая, в окна билась, в зеркал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два поймал ее, - кивнул Тарара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итекантроп дал заглянуть себе за пазуху, и все увидеди, что там со встопорщенными перьями, втянув шею,</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дит кукуш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ноговато у меня чего-то птиц в берлоге становится... Жар-птиц, Алконост, теперь вот кукушка... Прям и не знаю, что мне со всем этим курятником делать, - сказал Тарара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аб-Ягун хмыкнул Он умел оценить хорошую фраз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же сказанную случайно.</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 Что-то тут не сходится, - заметил он. - Не пойму я, как Зализина вообще оказалась в кабинете. По-моему, к Сарданапалу так просто не проникнуть. Оно конечно, можно предположить, что академик по рассеянности уст роил день открытых... хи-хи... зверей, ну а сфинкс куда смотрел? От этой киски мало кто укроется! Не понимаю...</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образив, что Баб-Ягун прав и в кабинет к Сарданапалу так просто не попасть, Таня и Ванька посмотрели на Тарараха, но питекантроп только руками разве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лизина была в кабинете. Уж можете мне поверить. И больше ко мне не приставайте! - сказа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жиданно толпа расступилась, и Таня увидела, чт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 ним направляется Великая Зуб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ротгер! - окликнула она. - Академик тебя зове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заметила, что Зубодериха избегает смотреть 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е, а лищь нервно понгрывает кистями длинного шарф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чем? - робко спроси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задавай глупых вопросов! - Зуби повернулась 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ыстро пошла к кабинет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е ничего не оставалось, как последовать за не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едва успела наудачу, точно талисмана, коснуть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анькиной руки. Ученики - белые и темные - с равны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юбопытством смотрели на них, ощущая, что происходи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что из ряда вон выходяще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финкс зарычал было, преградив им дорогу, но Вели кая Зуби строго взглянула на него сквозь толстые линз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чков. Присмиревший страж вспрыгнул на дверь, мгновенно потерян объем и сделавшись плоски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кабинете, как и в тот раз, когда ее перевели на те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е отделение, собрались все преподаватели. Зеркал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ыло завешено тканью. Изредка ткань раздувалась, и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лышала той стороны шторы стеклянный смех Горбу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мех звучал гораздо громче и увереннее, чем в прошлы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з. Безумный Стекольшик явно становился сильнее с</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каждым дне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лизина, неподвижная, как восковая фигура, сидела на кресле Сарданапала. Возле нее хлопотали Ягге и сам акадёмик. Ягге что-то нашептывала и выдувала из вишне вой трубочки кольца дыма. Они опоясывали Зализину и, замирая, таяли, словно пытались снять с нее часть порч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ю охватила жгучая жалость к Лизе, Не задумываясь, она бросилась к ней и опустилась на корточках, та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то их лица были теперь примёрно вровен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лицо Тани оказалось совсем рядом, во взгляде Зализиной на краткий миг мелькнуло что-то осмысленное. Словно прежняя Лиза проглянула на миг изза запо тевшего стек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ТЫ ВИНОВАТА, ГРОТТЕРША' ПОЧЕМУ Я, А НЕ Ты? ПОЧЕМУ НЕ ТЫ? - крикнула Лиза и, вытянув рукц,</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росилась к Тан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в ужасе отпрянула. Академик и Ягге попытали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овь усадить Лизу в кресло, но сумели сделать это лиш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 помощью Медузи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леп Поклепыч, подбоченясь, злобно уставился на Таню. И она вновь - это становилось уже почти привычным - почувствовала, как в ее тело ввинчиваются ледяные сверла сосуле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арус спускалус! - быстро произнес Сарданап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леная искра скользнула по волосам беснующейся Зализиной, которая билась в руках у Медузия и Ягге, как припадочная. Тело обмякло. Голова опустилась на грудь, а когда поднялась вновь, в ее полузакрытых глазах сквозила прежняя отрешенность.</w:t>
      </w:r>
    </w:p>
    <w:p>
      <w:pPr>
        <w:pStyle w:val="PlainText"/>
        <w:jc w:val="both"/>
        <w:rPr>
          <w:rFonts w:ascii="Times New Roman" w:hAnsi="Times New Roman" w:cs="Times New Roman"/>
        </w:rPr>
      </w:pPr>
      <w:r>
        <w:rPr>
          <w:rFonts w:cs="Times New Roman" w:ascii="Times New Roman" w:hAnsi="Times New Roman"/>
        </w:rPr>
        <w:t xml:space="preserve">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егодня Гроттер должна полететь на Лысую Гору! Мы должны получить то, что было у нас отнято! Иначе первым умрет это захваченное тело, а за ним и другие... Это было мое последнее предупреждение! Предупреждение Триглава! - мертвенным, чужим голосом произнесла Зализи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кань на зеркале вэдулась пузырем и опала. Хохоч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езумный Стекольщик пролез по трещинам из нижнего угла в верхни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рномагические книги в клетке превращались то в больших черных галок, то в змей, пытавшихся протиснуться сквозь прутья. Таня смотрела на них и гадала, что сейчас скажет ей Сарданапал. Но академик ничего не говорил Он молчал, размышля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кабинете они остались вдвоем - Таня и Сарданапал. даже Медузия, которой не хотелось выходить, удалилась, правильно истолковав настойчивый взгляд главы Тиби дохса, Когда дверь за последним преподавателем закрылась и Ягге с санитарными джнннами бережно отвели шагающую точно зомби Зализцну в магпункт, Сарданапал долго исподлобья смотрел на Таню. И в том, как он смотрел, не было раздражения или гнева - скорее, Сарданапал смотрел грустно, сострадательно и с бесконечным понимание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слышала, что сказала Зализина, не так ли? - на конец негромко спросил академи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понимаешь, кто в действительности говорил это за не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кивнула. Ответ был слишком очевиде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сколько ночей я провел в библиотеке у джинна Абдулльт. С ним вместе МЫ просмотрели СОТНИ книг и манускриптов... Бесполезно. Никакая магия не сможет за крыть зеркальный ХОД ИЗ Потустороннего Мира, открывшийся по твоей неосторожности. Но сейчас не время искать виновны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ва Тибидохса покачал головой, показывая, что больше не будет возвращаться к этой тем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ежду мирами - Потусторонним и нашим - всегда существовал строгий закон равновесия. Ничто не может перейти из мира в мир, не нарушив хрупкого баланс,а. Те перь, когда у Симорга, Перуна, Велеса и Трнглава что-т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пало, наш мир сделался должником их мира... Пока мы не вернем им похищенного, ход останется открыты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услышала в зеркале подозрительный звук. Ей по чудилось, что на ткани, которой было завешено стекло, возникла маленькая темная точка. Но Сарданапал продол жал говорить, и она отвернулась от Зерка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шибочно считать, что все языческие боги заточены за Жуткими Воротами. Поверь, девочка моя, лишь не большая часть... другие предпочли уйти в Потусторонний Мир. Симорг,  Велес и Триглав - лишь первые, кто стремится пробиться к нам, даже сумей мы чудом их остановить - что почти невозможно за ними последуют другие, и Тибидохс рано или поздно будет разрушен. Мы первые, потому что нас они винят в гибели мировог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рева. Потом под удар попадет весь остальной магический мир, и наконец пострадает даже мир лопухоидо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снова в центре всех событий оказалась ты, Таня Гроттер. Как ты думаешь, почему они требуют, чтобы именно ты вернула им украденно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ет, потому, что я вызвала дух Безумного Стекольщика? - предположи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орода Сарданапала с сомнением шевельнула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зможно. Но, возможно, т есть что-то еще. По верь, останавливая на ком-то свой выбор, древние боги всегда имеют очень веское основание... Раз они требуют, чтобы украденное нашла ты, -значит, никто другой: ни я, ни Медузия, ни Поклеп - не сможет сделать это за тебя. Хотя мы тоже что-то умеем. Я не отпустил бы тебя на Лысую Гору, но выхода нет... Раньше тебе не приходилось там быва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 произнес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сы академика грустно обвисли. Похоже, они ожидали другого ответ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разумеется, - сказал Сарданапал. - Просто я по думал: может, ты выбиралась туда тайно. В наще время... кгхм... всякое случалось. Встречались ученики, которые регулярно нарушали школьные правила... Кого бы вспомнить?.. Леопольд Гроттер, скажем, был яркий пример... Кгхм. . . любом случае Лысая Гора не место для учеников Тибидохса. Ничему хорошему там не научишься, а вот погибнуть можно довольно просто. Я десятки раз предупреждал об этом Леопольда в этом самом кабинет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ощутила головокружение. Внутри у нее потеплело, словно что-то родное, забытое на миг коснулось ее. Так происходило почти всегда, когда она слышала об отце или матери или сама начинала думать о них. И тогда ей казалось, что Леопольд и Софья где-то рядом и смотрят на нее, невидимо поддерживая ее и согревая любовью.</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й отец нарушал школьные правила? - как бы невзначай спросида Таня. Ей хотелось узнать об этом больш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рданапал разгладил бороду и кашлянул в ладон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е показалось, что он сделал это, пряча улыбк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м-м... нарушал - не то слово. Твой отец терпеть не мог правила как таковые. Лучший способ заставить ег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то-нибудь сделать было сказать, что это запреще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чем не просто запрещено, а строго-настрого. Однажды я застал его на крыше с хорошо знакомым тебе контра басом. Твой отец пытался улететь на Лысую Гору, к том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же, как потом выяснилось, не в первый уже раз. Помню,</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ыл большой скандал. Профессор Клопп требовал, чтобы я пер вел его на темное отделение. Но, как видишь,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стался на белом, а на темное перешла его дочь... Кгх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 Леопольд и его контрабас гремели тогда на всю</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школу! Кажется, он не расставался с инструментом н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нем, ни ночью. Как-то мы обходили ночью комнаты, про веряя, не удрал ли кто воевать с нежитью (тогда бы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йна, и все удирали на фронт), и я увидел Леопольда, спящего в обнимку с контрабасом. даже укрытого с ним одним одеялом... М-м-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й жадно слушала академика. Ей приятно было даже не столько по что контрабас принад лежал ее отцу (это она знала и прежде), сколько новое для нее известие, что Леопольд и контрабас были нёразлучны: Значит, как и она, Леопольд разглядывал все его трещины, ладил ладонью полировку и подкручивал колки, натягивая струны. Она подумала, что всякий раз, прикасаясь к контрабасу, она прикасается к отц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этому контрабасу не одна сотня лет, и, кстати, полет - это лишь часть его магии. И не самая значительная, - как бы между прочим сказал академи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тот же миг он многозначительно взглянул на Танк) Возможно, он рассказал бы о контрабасе и Леопольде что-то еще, но внезапно ткань, закрывавшая зеркало, вспыхнула. Огонь, возникший в ее нижнем левом угле одно мгновение охватил всю ткань целиком п норовил до тянуться до бумаг на столе академика. Так вот что означали эти звуки и темное пятнышко! Горбун исхитрился поджечь покрывал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рыгус шыпелус! - крикну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клинание сработало, но с опозданием - слишк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ростным было пламя. От ткани остались лишь обгоревшие, чадящие душным дымом лохмоть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орбун с Пупырчатым Носом дребезжаще расхохотался и, поймав отражение Сарданапала, попытался оторва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него голову, Но прежде чем ему это удалось, зеркальный академик выбросил искру, отбросившую Безумного Стекольщика за срез стекла, где он принялся мерзко скрежетать и ругаться. Отражение академика величественно запахнулось в плащ и телепортировало, вероятно, намереваясь появиться в одном из других зеркал Тибидохс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стоящий Сарданапал распахнул окно, чтобы ды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корее выветрил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вот... Третья простыня за день. П еще одна ночью! Если так пойдет и дальше, скоро придется переходить на скатерти-самобранки. У меня уже не осталось ни одной простыни. Не одолжи мне Медузия свои, я давно спал бы на голом матрасе... - печально сказа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вы попробуйте Черные Шторы! Когда зеркало стояло у нас в комнате, по-моему, Горбун Шторам не особенно нравился... - озаренная счастливой идеей, предло жи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была уверена: Черные Шторы не позволят над собой измываться. достаточно спросить об этом у лопухоидов из прачечной или у тети Нинели. да и огонь им, кажется, не страше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всем недавно, убирая комнату, они с Гробыней пытались вытрясти из Штор пыль н заметили внизу, рядом с одной из кистей, вытканную серебристой нитью фраз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му суждено быть повешенным тот и в пучине не сгинет и в огне не сгори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кадемик хмыкну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так считаешь? Хм... С другой стороны, почему бы и нет? Попытка не пытка. А Склепова не будет возражать? - улыбнулся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робыня да она только обрадуется, даже есл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Шторы выкинут в болото! - убежденно сказа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е так и подмывало добавить, что сегодня все утр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Шторы отражали Пуплера, который в одном оранжевом мотоциклетном шлеме и зеленых в синюю полоску шортах, с бензопилой гонялся за своей метлой. Красная как рак Гробыня швьтряла в Шторы чем попало и утверждала, что это не ее сон, а Танькин...</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 А теперь слушай! - проговорил Сарданапал..- Слушай и запоминай с первого раза. Времени у нас мало. Сегодня около полуночи ты возьмешь контрабас и поднимешься на крышу Главной Башни. Внимательно оглядись по сторонам. На северо-восточной стороне крыши на зубце ты обнаружишь нацарапанную стрелку. У меня</w:t>
      </w:r>
      <w:r>
        <w:rPr>
          <w:rFonts w:cs="Times New Roman" w:ascii="Times New Roman" w:hAnsi="Times New Roman"/>
        </w:rPr>
        <w:t xml:space="preserve"> </w:t>
      </w:r>
      <w:r>
        <w:rPr>
          <w:rFonts w:cs="Times New Roman CYR" w:ascii="Times New Roman CYR" w:hAnsi="Times New Roman CYR"/>
        </w:rPr>
        <w:t>есть сильное подозрение, что она появилась не без участия твоего отца... Стрелка показывает направление на Лысую Гору. Ровно в полночь я на несколько минут сниму блокировку на Грааль Гардарику... Этого будет достаточно,</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чтобы ты смогла покинуть Буян. до Лысой Горы можно долететь за четыре-пять часов, а можно провести в дороге всю ночь. Все будет зависеть от ветра и от того, не со бьешься ли ты с пути. Запомни расположение звезд. Справишься? В конце концов, ты четыре года проучилась магии, а это не так</w:t>
      </w:r>
      <w:r>
        <w:rPr>
          <w:rFonts w:cs="Times New Roman" w:ascii="Times New Roman" w:hAnsi="Times New Roman"/>
        </w:rPr>
        <w:t xml:space="preserve"> </w:t>
      </w:r>
      <w:r>
        <w:rPr>
          <w:rFonts w:cs="Times New Roman CYR" w:ascii="Times New Roman CYR" w:hAnsi="Times New Roman CYR"/>
        </w:rPr>
        <w:t>уж и мал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остараюсь не сбиться... - сказа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хорошо, что ты говоришь постараюсь Это вселяет некоторую надежду, что ты реально смотришь 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щи... - улыбнулся академик.</w:t>
      </w:r>
    </w:p>
    <w:p>
      <w:pPr>
        <w:pStyle w:val="PlainText"/>
        <w:jc w:val="both"/>
        <w:rPr>
          <w:rFonts w:ascii="Times New Roman" w:hAnsi="Times New Roman" w:cs="Times New Roman"/>
        </w:rPr>
      </w:pPr>
      <w:r>
        <w:rPr>
          <w:rFonts w:eastAsia="Times New Roman CYR" w:cs="Times New Roman CYR" w:ascii="Times New Roman CYR" w:hAnsi="Times New Roman CYR"/>
        </w:rPr>
        <w:t xml:space="preserve">     </w:t>
      </w:r>
      <w:r>
        <w:rPr>
          <w:rFonts w:cs="Times New Roman CYR" w:ascii="Times New Roman CYR" w:hAnsi="Times New Roman CYR"/>
        </w:rPr>
        <w:t>- А на Лысой Горе? Что я должна искать? - спроси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кадемик перестал улыбать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вот этого я не знаю и никто не знает. Уверен, все само устроится как должно. Видишь ли, девочка моя, этим миром правит нравная особа по имени Судьба. Она хороша уже тем, что заведомо не признает никаких правил. Более того, она действует вопреки всему и все равно все устраивает наилучшим образом. Единственное, чего Судьба не выносит, - пассивных, ленивых и сонны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юдей, которые сидят на одном месте и боятся соверша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шибки. А теперь ступай и готовься к полету! и помни, что когда-то когда Тибидохс только начинал строиться, на его стене висел щит с девизом: Не бойся идти не туда - бойся никуда не идт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ойся никуда не идти... - эхом повторила Таi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именно. После, помнится мне, щит утащила нежить и утопила в болоте. Многие века она шастала здесь совсем без страха, пока мы ее не приструнили. А теперь ступай и найди побольше теплой одежды, Сегодняшняя ночь будет морозной, особенно на сквозном ветру, сказал Сарданагi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 этом правый ус академика показал на дверь, левый на окно, а борода волнообразно зашевелилась, демонстрируя, что ей все равно, какой путь из кабинета выберёт малютка Гротгер, лишь бы он был самым коротки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олотой сфинкс провожал Таню до дверей. Он не рычал, но Вид у него был крайне недоброжелательный. Таня шла и размышляла, сможет ли она взять ссоб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уна и Ваньку. Они-то, скорее всего, согласятся, но ка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несутся к этому языческие боги? Может, лучше вообщ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ичего не говорить друзья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совсем забыл! - внезапно окликнул ее Сарда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обернулась. Сфинкс остановился у ее ноги, по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азывая, что хотя ее и окликнули, но назад в кабинет н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вал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 случай. если тебе придет в голову взять кого-нибуд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ь с собой Кгхм Это я к тому, вдруг у тебя случаи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явится такая мысль? Заметь, Перун, Велес, Триглав 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морг называли только одно имя - твое. других имен они не называл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вочка ошеломленно застыла, В который уже раз</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убеждалась, что академик читает ее мысли, как от крытую книг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рошо. Я полечу одна, - грустно сказала Таня, н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мечая, что у глаз академика залегли лукавьте морщинк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годи! давай теперь рассмотрим проблему с точк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рения моего друга Сократа... - продолжал Сарданапал. - Симорг, Перун, Велес и Триглав посылали имен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бя, но ведь они не утверждали и обратного: то ес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го, что ты непременно должна лететь одна. А раз та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два ли стоит истолковывать их слова буквально и отказываться от помощи тех, кто может ее предложить. Надеюсь, ты меня понимаешь... да, спасибо за идею с Черными Шторами! Мне самому любопытно, кто из этих двоих возьмет верх.</w:t>
      </w:r>
    </w:p>
    <w:p>
      <w:pPr>
        <w:pStyle w:val="PlainText"/>
        <w:jc w:val="both"/>
        <w:rPr>
          <w:rFonts w:ascii="Times New Roman" w:hAnsi="Times New Roman" w:cs="Times New Roman"/>
        </w:rPr>
      </w:pPr>
      <w:r>
        <w:rPr>
          <w:rFonts w:cs="Times New Roman" w:ascii="Times New Roman" w:hAnsi="Times New Roman"/>
        </w:rPr>
        <w:t xml:space="preserve">      </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Баб-Ягун закончил набивать бак мелким мусором и перемешивать его с майонезом и растительным маслом. Туда же он добавил немного шерсти оборотня, чешую ру салки и скелет крысы. Сунуть в бак крысиный скелет ему присоветовал Гуго Хитрый, с пеной у рта утверждавший, что он придаст пылесосу дополнительную верткость в по лете</w:t>
      </w:r>
      <w:r>
        <w:rPr>
          <w:rFonts w:cs="Times New Roman" w:ascii="Times New Roman" w:hAnsi="Times New Roman"/>
        </w:rPr>
        <w:t>.</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лучившаяся смесь больше всего напоминала содержимое помойного ведра, которое не выносили дня тр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регулярно утрамбовывал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х, мамочка моя бабуся, как аппетитно получилось! Сам бы съел! - кривясь, сказал Ягун, тщательно вытирая руки и привинчивая к баку пылесоса верхнюю часть с мо Т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за чем дело стало? Приятного аппетита! - предложил Ванька Валялки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идишь ли, друг мой маечник, вся проблема в моем желудке... Он у меня исключительно старомодный и не ра моих передовых взглядов Кроме того если мой пылесос останется без заправки, на Лысую Гору 1-I2М придется добираться вплавь, что, учитывая глубину и раз- меры океана, нервозность моей бабуси и мою уникальную способность подхватывать насморк, не самая лучша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тея, - сказал Яг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протер пылесос тряпкой, проверил, хорошо ли завязаны узлы талисманов и, защелкнув на трубе самую скоростную щетку из своей коллекции, добави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и вообще сейчас декабр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выйдя из кабинета Сарданапала, Таня нашла</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Ваньку и Баб-Ягун и спросила, не согласятся ли они со провождать ее, оба, разумеется ,с готовностью согласились, но долго не могли опомниться от изумлени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ужели Сарданапал разрешил нам лететь на Лысую Гору втроем? недоверчиво спросил Яг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Не напрямую, но очень ясно намекнул, что н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ет против. Мне другое интересно: как он догадал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дь я его даже не спрашивала, - сказа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ун опасливо покосился на дверь кабинета главы Тибидохс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пiш! Академик, того... подзеркаливает... Мне и раньше говорили, что он это умеет. Ты щекотки  не ощуща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w:t>
      </w:r>
    </w:p>
    <w:p>
      <w:pPr>
        <w:pStyle w:val="PlainText"/>
        <w:jc w:val="both"/>
        <w:rPr>
          <w:rFonts w:ascii="Times New Roman" w:hAnsi="Times New Roman" w:cs="Times New Roman"/>
        </w:rPr>
      </w:pPr>
      <w:r>
        <w:rPr>
          <w:rFonts w:eastAsia="Times New Roman CYR" w:cs="Times New Roman CYR" w:ascii="Times New Roman CYR" w:hAnsi="Times New Roman CYR"/>
        </w:rPr>
        <w:t xml:space="preserve">     </w:t>
      </w:r>
      <w:r>
        <w:rPr>
          <w:rFonts w:cs="Times New Roman CYR" w:ascii="Times New Roman CYR" w:hAnsi="Times New Roman CYR"/>
        </w:rPr>
        <w:t>- То-то и оно! Вот он - высший пилотаж! Мне до та кого еще пилить и пилить! Везет этим преподам! Вздумай я подзеркалить Сарданапала или хотя бы Поклепа, мо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ши стали бы совсем слоновьими, - завистливо вэдохнул Яг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лго спорить, подзеркаливает Сарданапал или нет, они не стали: нужно было собирать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вная сложность была, на чем полетит Ванька. Его собственный пылесос давно развалился, да и вообще, говоря откровенно, Валялкин был не большой любитель магической техники. Его сердце принадлежало Тане и магическим существам. Возможно, даже в другой последовательности. Магическим существам, а затем Тан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ыручил их Тарарах, который принес Ваньке часы Лизы Зализиной. Отогрёвшаяся за пазухой у питекантропа кукушка бойко клюнула Ваньку в палец и скользнула на свое место - в открывавшуюся дверцу над числом ХII. дверца сразу же захлопнулась. Часы несколько раз пробили. Тяжелый маятник качнулся. Серебряная шишка-гирька на длинной цепи поползла вниз с негромким скрежет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того... дай кукушке чуток опомниться и, главное, силой не вытаскивай. А то она бояться тебя будет. Пущай малость в себя придет. А если лететь куда соберешься, подкорми ее пшеном или маковыми зернами, - посовето вал Тарара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мерно за четверть часа до полуночи Таня, Ягун и Ванька окончательно собрались и направились к лестнiт це. Им пришлось пройти через общую гостиную. В гости- ной Таня заметила Гробыню. Рядом с ней сидела Катя Лоткова. Обе лоботряски - одна с темного, другая с белого отделения развлекались тем, что щекотали куриным перышком портрет Пуппера на календарике . Бедный Гурий подскакивал и ржал как безумны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метив Таню, Ягуна п Ваньку, Склепова и Лоткова уставились на них. Каким-то образом новость, что они улетают на Лысую Гору, успела уже разнестись по всей школе. Причем,. кто проболтался, сказать было невозмож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дачи! - крикнула Лотков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ун выпятил грудь и, посмотрев даже не на Лотков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куда-то в пространство между Катей и Склеповой, ска зал, ни к кому конкретно не обращая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амочка моя бабуся! Возможно, мы не вернемся. Даже скорей всего не вернемся. Так что кое-кто видит кое-кого в самый последний раз. Ищите мои безумно красивые останки на Лысой Горе или в океанской пучин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тя фьиркнула, но все же, как показалось Ягуну, покосилась на него с некоторой тревогой Ягун, обладавший почти феноменальным чугьем на такие вещи, к восторгу своему, ощутил, что его акции поднялись сразу на десяток пунктов Другое дело, что их курс изначально был мизерным. Слишком уж много поклонников вертелось вокруг Кати. Лоткова же по-настоящему так ни в кого и не была влюбле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самом деле не вернетесь? - томно спросила Гро быня. - Гротгерша, лапочка, я тебя умоляю: постарайся упасть над океаном с контрабаса! Я попытаюсь пережить эту утрат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то изображенный на календарике Пуппер, услышав об опасном перелете, страдал посмотрел на Таню и послал ей воздушный поцелу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клеп, он нам изменил! Двум таким красивым девушкам! Ну, держись, изменщик коварный! - возмутилась Лоткова, вновь принимаясь щекотать Гурия куриным перышк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уппер уныло заржал. Чувствовалось, что обе поклонницы основательно его достал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оглянулась на своих друзей. Ванька и Ягун, одетые в бараньи тулупы, смахивали на Бобчинского и Добчинского такие же деловитые неуклюжие толстячк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знала, что сама она выглядит не менее забавно. Ягге, узнав, что они улетают, в последний момент возникла, как из под земли, и намазала всем троим щеки медвежьим жир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чутитесь ночью на морозе - спасибо скажете! - проговорила она, нанося заверiйающнй, самый энергичный мазок жира на нос отбрыкивающемуся Ягун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уже сейчас скажу спасибо! Ты мне ноздри жиром залепила дышать нечем... - огрызнулся Яг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почувствовала, что ее друг смущен. Шестнадцатилетний вымахавший Ягун был едва ли не вдвое выще своей крохотной бабуси и втрое ее шире, но она по-прежнему относилась к нему, как наседка к своему цыпленку. Избавиться от бабушкиной опеки Ягун пока никак не мог, а перед посторонними ему бывало неудобно. Вот и приходилось отстреливаться шуткам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чего он стыдится? У меня вот нет ни бабушек, ни де душек, а я была бы не прочь, чтобы они вокруг меня по прыгали", - подума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га, щас! держи карман шире Вот уже бегу прыгать, сейчас только ноги отращу! - проскрипел перстень Феофила Гроттера. Ворчливый прадед тоже неплохо, умел подзеркалива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е хорошее рано или поздно заканчивается. Эт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акт. Но и все плохое рано или поздно тоже заканчивается. Это тоже факт. Когда Главная Лестница, утомившая друзей немыслимым числом ступеней, наконец закончилась и уперлась в чердак, ребята только обрадовали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ньше ни Тане, ни Вань ни Ягуну не приходило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ывать на крыше Главной Башни. .Люк на крышу обыч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щищала мерцающая завеса. Сейчас завеса исчезла - кто-то, возможно Поклеп или Великая Зуби, снял ее по приказу академика. Толкнув тяжелую дверь, оказавшую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запертой, Ягун первым вышел на крышу. За ним - Таня и Ванька Валялкин, который, кроме ее контрабаса, тащил еще и свои часы с кукушкой Бедный Ванька! Тому, кт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юбит, всегда приходится о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ыша оказалась плоской и круглой. По краям выступали каменные зубцы. Тане невольно вспомнились шахматы. чудилось, она стоит на вершине огромной шахмат ной ладьи, которая широким столбом вонзается в небо, раздвигая фиолетовые ночные туч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куда теперь? - спросил Ванька Валялки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езапно часы с кукушкой заскрежетали. Маятник, до того мерно раскачивавшийся, на несколько мгновений замер, а затем часы стали бить. С каждым повторяющимся ударом дверца распахивалась, и уже заранее утомленная рутинной работой кукушка, выглядывая, громко и четко произносила ку.-ку".</w:t>
      </w:r>
    </w:p>
    <w:p>
      <w:pPr>
        <w:pStyle w:val="PlainText"/>
        <w:jc w:val="both"/>
        <w:rPr/>
      </w:pPr>
      <w:r>
        <w:rPr>
          <w:rFonts w:cs="Times New Roman" w:ascii="Times New Roman" w:hAnsi="Times New Roman"/>
        </w:rPr>
        <w:t xml:space="preserve">     </w:t>
      </w:r>
      <w:r>
        <w:rPr>
          <w:rFonts w:cs="Times New Roman CYR" w:ascii="Times New Roman CYR" w:hAnsi="Times New Roman CYR"/>
        </w:rPr>
        <w:t>- Полночь! - спохватилась Таi-т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сообразила, что они опаздывают. Сарданапал уже снял блокировку на Грааль Гардарику. Через несколько минут Буян вновь станет неприступным. Никто не смож ни проникнуть на остров магов, ни покинуть ег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торопливо огляделась, пытаясь сообразить, где северо-восток. Можно было попытаться сориентироваться по звездам, но звезды были едва видны. Лишь изредка любопытными желтыми зрачками они выглядывали в разрывы фиолетовых, похожих на крупные куски подкрашенной ваты туч.</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быстро пошла вдоль зубцов, внимательно оглядывая каждый. Наконец она оказалась у большого, заурядного с виду зубца. Осмотрев его и ничего особенного не обнаружив, Таня проследовала было дальше, но ‚точно быстрый  легкий толчок. в грудь заставил ее вернуться и взглянуть еще раз. Словно поспешив к ней на по мощь, из-за тучь показалась лу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увидела длинную царапину на камне с едва заметной стрелкой на конце Леопольд Гротгер, когда высекал эту зарубку, сам едва ли был старше Тани и не предпола. гал, что у него будет дочь, Скорее всего, отец приследовал лишь одну цель - показать своим друзьям направление на Лысую Гору. Ничего больше. Никакой далеко идущей цели у него явно не было.</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Таня сняла рукавицу и провела по царапине пальцем</w:t>
      </w:r>
      <w:r>
        <w:rPr>
          <w:rFonts w:cs="Times New Roman" w:ascii="Times New Roman" w:hAnsi="Times New Roman"/>
        </w:rPr>
        <w:t>.</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ычный немагический камень, обычная немагическая з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убка, но почему же она так согревала ей. пальцы, ладонь, грудь. Таня застыла. Время словно исчезло для нее. Она стояла и раз за разом машинально проводила пальцем по царапин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за у нее подозрительно пощипывал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й, что с тобой такое? Проснись, Грааль Гардарика не сработает! - крикнул Баб-Ягун, не имевший представления ни о царапине, ни о том кто ее высе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очнулась и непонимающе оглянулась на него. Удивленному Ягуну пришлось повторить еще дважды, прежде чем она наконец поняла, о чем он говори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дясь на контрабас, девочка в последний раз оглянулась на каменный зубец, рядом с которым когда-то - вероятно, не раз! - стоял юный Леопольд Гропер.</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ап, я вернусь! Обязательно вернусь!* - мысленно пообещала она и взмахнула смычк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нтрабас, реактивный пылесос и часы с кукушкой взлетели в фиолетовое небо. Промелькнули стены Тибидохса, пруд, похожий на ровное отблескивающее поле, Заповедная Роща, где некогда росло мировое древо, и лес , буреломом. Впереди показались скалы, сразу за которыми находился защитный барьер, надежно скрывавший Буян от посторонних глаз и непрошеных вторжени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рааль Гардарика! - крикнули все разом. Вспыхнули две зеленые искры и одна красна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мь радуг прочертили небо, сплетаясь в одну. Тучи  как простыни на ветру. Вечность подмигнула лиловым глазом. Громада Тибидохса, до того времени зримо нависавшая у них за спиной, дрогнула, подернула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уманом и исчез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и были уже в мире лопухоидо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выбрала в небе несколько звезд поярче, которые заметила еще с крыши, и теперь, дожидаясь, пока они выглянут из-за туч, определяла по ним направление. другого выхода просто не было. Жаль, Медузия или Сарданапал не сделали для них магической карты вроде той,. по которой они когда то, возвращаясь с Гробыней от лопухоидов, сумели найти в океане Буян Как утверждали Лысая Гора была не тем местом, куда можно добраться с помощью карты. Почему так, Таня даже не задумывалась. За четыре года обучения в школе магии она привыкла, что тут полно всевозможных ограничений и запретов, которые вообще никак не объясняют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кеан, над которым неслись пылесос, контрабас и часы, в сравнении с ним крошечные, как пылинки, был почти не виден в темноте. Сложно было даже поверить, что там внизу что-то есть. Разве что в воздухе ощущалась скрытая мощь чего-то огромного, что расстилалось ПОД ними и в сравнении с чем они были словно крохотные песчинки.</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Холод не таким уж и леденящим, возможно, стараниями Ягге и ее медвежьего жира, но ветер то и дело сбивал с курса. Таня старалась слишком не разгоняться, чтобы Ванька на часах с кукушкой не отставал. Зато Ягун на реактивном пылесосе то И дело поддавал газу и вырывался впёред. Правда, его пылесос вел себя как норовитый скакун. Он то взбрыкивал, то непредугадываемо петлял. - Я что, теперь так и буду летать зигзагами? Попадись мне этот Гуго с его крысиным скелетом!.. Теперь я пони маю, почему он все время хихикал, когда говорил про ерткость! прокричал Ягун</w:t>
      </w:r>
      <w:r>
        <w:rPr>
          <w:rFonts w:cs="Times New Roman" w:ascii="Times New Roman" w:hAnsi="Times New Roman"/>
        </w:rPr>
        <w:t>,</w:t>
      </w:r>
      <w:r>
        <w:rPr>
          <w:rFonts w:cs="Times New Roman CYR" w:ascii="Times New Roman CYR" w:hAnsi="Times New Roman CYR"/>
        </w:rPr>
        <w:t xml:space="preserve"> в очередной раз проносясь мимо Тани и вновь исчеза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и Ванька Валялкин летели бок о бок. В какой-то момент Ваньке зачем-то захотелось коснуться Таниного плеча. Он неосторожно свесился с часов и едва не сваляися, но кукушка с тревожным криком принялась носиться над ним, а Таня, вильнув на контрабасе, вовремя успела подхватить увлекшегося романти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и времёна! Теперь дамы спасают кавалеров!,. А луна какая! На яичницу похожа! - мечтательно сказал Вань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улыбнулась, сообразив, что Валялкян в очередной раз успел проголодаться. Интересно, захватил он с собой свою увечную скатерть-самобранку? А если и захватил, как он развернет ее на лету? Бомбардировать океан котлетами и огурцами идея, конечно, занятная, да тольк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лет жалко. И лопухоидов. Ведь всем известно, что то, что появляется на скатерти-самобранке, несколькими мгновениями раньше пропадает из лопухоидных ресторанов или с рынко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и летели долго, а океан все не кончался. Наконец, когда Таня начала уже опасаться, что они сбились с курса и теперь просто нарезают над океаном круги, впереди по казалась длинная, во весь горизонт, полоска суши. Вскоре  замелькали города лопухоидов со светящимися ниточками проспектов, слезливо мигающих неоновой реклам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с Ванькой зачарованно смотрели вниз. Они уж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спели отвыкнуть от того, как живут лопухоиды. Оди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ун был недоволе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уж эта бабуся! Укутала меня, как мумию фараона! Ну и где эта, ваша Лысая Гора? Может, она до того об лысела, что сквозь землю провалилась? - проворчал он, возникая из-за тучи. Тут его не в меру верткий пылесос вновь взбрыкнул и унес ворчливого внука Ягге куда-то за лиловое облак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молчала, с беспокойством вглядываясь в небо. Созвездия, по которым она ориентировалась, были как будто там, где положено, но все равно малютке Грогггер казалось, что они отклонились от правильного курса. Слишком сильным был ветер над океаном. Н что она, интересно, скажет Ваньке и Ягуну? Извините, ребята, но полетели обратно уточнять дорогу И хватит ли у Ягуна мусора в пылесосе, чтобы дотянуть до Буя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стень на ее пальце раскалил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ретья струна! - неохотно проскрипе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третья струна - спросила Таня, но перстень, видимо, израсходовал уже всю разговорную магию на сегодня. Или же старик просто упрямил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деясь, что это подсказка, Таня коснулась третьей струны л немного оттянула ее. Струна загудела - не низко л не высоко, а именно так, как положено третьей струне. Ничего не произошло. Тогда Таня проделала тоже самое смычком, одновременно слегка подкрути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ло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з-за того, что она резко отклонила смычок, инструмент провалился в воздушную яму. Малютка Гротгер от влеклась, вцепилась в гриф и на секунду забыла о струне.</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Смотри! - неожиданно крикнул Ванька</w:t>
      </w:r>
      <w:r>
        <w:rPr>
          <w:rFonts w:cs="Times New Roman" w:ascii="Times New Roman" w:hAnsi="Times New Roman"/>
        </w:rPr>
        <w:t>.</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ыровняв контрабас, Таня увидела, что от колка третьей струны бьет узкий луч голубоватого света. Этот похожий на толстую нитку луч пронзает туман и не смещается даже тогда, когда контрабас начинает сворачивать. Таня готова была поклясться, что он показывает направление на Лысую Гор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овь взглянув на колок, она с удивлением обнаружила, что на нем висит небольшая картонная бирка, на которой древнеславянской вязью написа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утеводная нить. Воздушная разновиднос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р первьгi</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гические мастерские Ариадны. О.Кри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с гордостью посмотрела на свой инструмен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лет - это лишь часть его магии. И не самая значительна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жется, так говорил Сарданап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ледуя направлению, которое указывал луч, друзья летели еще около часа. Постепенно небо светлело, а звезды, напротив. блекли и выцветали, точно кто-то размыв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кварель, которой ОНИ были нарисованы Внезапно тучи раздвинулись  словно театральный занавес. Вокруг замелькали  искры. Упругая сила на миг придержала их, а потом отпустила. Таня готова была поручиться, что только что они пролетели сквозь защитный магический барьер, не такой сильный, как Грааль Гардаршса, но достаточно мощный, чтобы не пропустить лопухоида.</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Ягуы, летевший первым, пораженно воскликнул</w:t>
      </w:r>
      <w:r>
        <w:rPr>
          <w:rFonts w:cs="Times New Roman" w:ascii="Times New Roman" w:hAnsi="Times New Roman"/>
        </w:rPr>
        <w:t>:</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никакая она не лысая! Она плешива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еще спустя несколько секунд Таня увидела то, что уже видел Ягун.</w:t>
      </w:r>
    </w:p>
    <w:p>
      <w:pPr>
        <w:pStyle w:val="PlainText"/>
        <w:jc w:val="center"/>
        <w:rPr>
          <w:rFonts w:ascii="Times New Roman" w:hAnsi="Times New Roman" w:cs="Times New Roman"/>
        </w:rPr>
      </w:pPr>
      <w:r>
        <w:rPr>
          <w:rFonts w:cs="Times New Roman" w:ascii="Times New Roman" w:hAnsi="Times New Roman"/>
        </w:rPr>
        <w:t>* * *</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Лысая Гора действительно не была лысой. Огромная, покрытая лесом, она имела на вершине большую поляну,</w:t>
      </w:r>
      <w:r>
        <w:rPr>
          <w:rFonts w:cs="Times New Roman" w:ascii="Times New Roman" w:hAnsi="Times New Roman"/>
        </w:rPr>
        <w:t xml:space="preserve"> </w:t>
      </w:r>
      <w:r>
        <w:rPr>
          <w:rFonts w:cs="Times New Roman CYR" w:ascii="Times New Roman CYR" w:hAnsi="Times New Roman CYR"/>
        </w:rPr>
        <w:t>к которой с одной СТОРОНЫ примыкал песчаный обры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ун подметил верно: гора походила на человека с плешиной макушкой и высокими залысинами, но с густо за росшими висками и даже, пожалуй, с бакенбардам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утеводная нить. Воздушная разновидность. Сорт первый померкла и в самом буквальном смысле по спешно смоталась в неизвестном направлении. И без того ясно было, что ребята оказались там, куда стремили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м ниже они спускались, тем подробнее становилась картина. Таня заметила разбросанные среди леса маленькие бревенчатые домики и языческие капища, в которых, должно быть, до сих пор поклонялись древним божествам. Божества эти либо томились за Жуткими Воротами, либо, как Перун, Велес и Триглав, ушли в Потусторонние Миры. На той же поляне, что еще совсем недавно с высоты казалась пустынной, теперь, точно град Китеж с озерного дна, проявился не то город, не то большой поселок с извилистыми улицами, каменными домами и тупиковыми  упиравшимися в обрыв.</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Внезапно пылесос Баб-Ягуна чихнул и заглох, камнем обрушившись вниз. Почти в ту же секунду подобная</w:t>
      </w:r>
      <w:r>
        <w:rPr>
          <w:rFonts w:cs="Times New Roman" w:ascii="Times New Roman" w:hAnsi="Times New Roman"/>
        </w:rPr>
        <w:t xml:space="preserve"> </w:t>
      </w:r>
      <w:r>
        <w:rPr>
          <w:rFonts w:cs="Times New Roman CYR" w:ascii="Times New Roman CYR" w:hAnsi="Times New Roman CYR"/>
        </w:rPr>
        <w:t>участь постигла контрабас Тани. Она чудом успела прормотать Ойойойс шмякис брякис и вслед за Ягуном провалилась  в спасительную грязь. Последними, выбросив</w:t>
      </w:r>
      <w:r>
        <w:rPr>
          <w:rFonts w:cs="Times New Roman" w:ascii="Times New Roman" w:hAnsi="Times New Roman"/>
        </w:rPr>
        <w:t xml:space="preserve"> </w:t>
      </w:r>
      <w:r>
        <w:rPr>
          <w:rFonts w:cs="Times New Roman CYR" w:ascii="Times New Roman CYR" w:hAnsi="Times New Roman CYR"/>
        </w:rPr>
        <w:t>фонтанчик липкой жижи, упали часы с кукушк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у-ку! - грустно отозвалась кукуш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у-ку, ку-ку... Вот тебе и докукукались! Дальше пеш ом! Полная блокировка полетных заклинаний -со знанием дела заявил Баб-Яг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встал, очистился от грязи и озабоченно принялся развязывать талисманы на своем пылесосе. Убедившись, что ни контрабас, ни его гриф не пострадали, Таня оглядывалась и по сторонам. Они стояли на краю огромной поляны недалеко от песчаного обрыва. Перед ними  раскинулся город магов, окутанный утренним туманом . Слышно было, как где-то воет соба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нь, ты знаешь, куда теперь идти? - поинтересовался Вань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Вообще-то Перун с Триглавом не уточняли. Вроде бы где-то здесь может оказаться то, что у них украли. А может и не оказаться... -замети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 древние - прирожденные конспираторы! Мамочка моя бабуся, я зверею! - с иронией передразнил Ягун. - Нечто в духе: поди туда, не знаю куда, принес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 не знаю что, а не то я... э-э... непонятно кому дам пятк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лстой по мозга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и Ванька Валялкин засмеялись. Не потому, чт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ыло смешно, а просто сама ситуация была нелепейшая - стоять в липкой, почему-то не замерзшей грязи и не зна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уда идти дальш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адно, чего мы ждем, пошли! Только инструмент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вайте спрячем. А то, если ноги уносить придется, он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м только помешают. Все равно в городе на полет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лок, - сказал Вань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де спрячем? А если их кто-нибудь найдет? - забеспокоилась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Ей не хотелось расставаться с контрабасом, хотя она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нимала, что Ванька прав. Они не должны привлекать 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бе внимание. Это их единственный шанс что-то выяснить. Если же они будут ходить по городу навьюченные то только навредят себе. Лысая Гора - это, конеч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дом я Гоморра, вместе взятые, город, где развлекают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ги со всего мира (преимущественно темные), однак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десь не любят тех, кто сует нос в чужие де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 ну, кто будет их искать? Вон неплохое местечк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нтересно, что под ней? -сказал Ванька, т на заплесневевшую дубовую колоду, лежавшую шагах в десяти п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правлению к перелеск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того как совместными усилиями Ваньки и Ягу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лоду удалось отвалить, под ней обнаружился высохший колодец. Ванька спрыгнул на дно о, поочередно принимая передаваемые ему полетные инструменты, осторожно уложил рядом контрабас, пылесос и часы с кукушкой. Убедившись, что сверху они не видны, друзья привалили колоду на прежнее место и вошли в город.</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ород уже начинал просыпаться. Из труб налил фиолетовый, оранжевый и сиреневый дым. Озябшие за ночь маги спешили разтопить печи в домах. С кладбища тянул слабый ветерок, пахнущий еловыми венкам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 небу то и дело с неприятными криками проносились гарпии, на которых полетные блокировки, видно, не распространялись. В озерцах, покрытых тонким ледком, резвились русалки-фараонки. Они выпрыгивали на лед, с хохотом проезжали по нему на чешуйчатых хвостах и скрывались в следующей полынь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канавах и выгребных ямах, урча. копошилась упитанная нежить, среди которой довольно часто мелькали болотные хмыри. Ваньке показалось даже, что среди них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идел Агуха с его редким изгибом рожек. Агух внимательно взглянул на них и быстро исчез в узкой норе. Впрочем,Ванька не был уверен, что это был именно Агух. По большому счету, для мага все хмыри были на одно лицо, а форма рогов могла и повторять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 улицам разгуливали неупокоенные призраки в балахона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приставали ко всем с просьбой: "Подержи голову" Редкие прохожие, видно давно привыкшие, равнодушно проходили призраков насквозь, лишь изредка гоняя их Дрыгусом-брыгус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разу за площадью начиналась улочка, состоящая, казалось, из одних лишь баров, ресторанов и подозрительных кафе. Стены домов пестрели вывесками в духе: "Котлетки от Людика-Едика харчевня "Сулертрупер", трактир "Заворот кишок" детское кафе "Кровососик" пельменная "Алпендикс" забегаловка "Цианистый калий "Бизнес-ленч от Фреддика Крюгера станции переливания крови "Вамлушечка" и моргчевня "Ваш последний завтрак при (Первой кладбищенской лечебниц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вольно часто рядом с большими вывесками можно было обнаружить угочняющие объявления вроде: "Рож контроль. Парковка гробов строго для посетите лей заведения. Нарушителям - штраф в размере одной смертной казн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лева послышался скрип - это раскачивались две по темневшие от времени виселицы. Пустые петли соединя лись тонким шестом, на котором висел рекламный транспаран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синовые колья от Коли. Опт. Розница. Спецпредложение действует, пока рак на горе свистне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ниже:</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Подключайтесь к "Загробный глас он-лайн доступ -0,2 зеленые мозоли в минуту. Все входящие завывания бесплатно! Мертвякам, русалкам и ведьмам старше 300 лет скид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оглазка, Двуглазка и Триглазка - три с се стры Крошечки-Хаврошечки - гнали хворостинами на бойню рыжеватую корову. Сама Хаврошечка, хмурая целеустремленная девчушка, ростом эдак в полтора малютки Клоппика, решительно шла за сестрами, раскуривая на ходу динамвтную шашку. За плечами дулом вниз у не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глаздама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м Если верить моей бабусе, лысегорскую бойню давно пора было сносить, - задумчиво заявил Баб-Ягун, провожая Хаврошечку взгляд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 Лысая Гора.6ыл своеобразным и мрачным местом. С другой стороны, в воздухе здесь витал какой-то особый аромат непредсказуемости, КОТОРЫЙ всегда влечет настоящего маг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завернула за угол, и,.. внезапно в голове у нее словно зазвенел серебряный колокольчик. Она не могла точно описать свое ощущение, но что-то подсказывало ей, что она наконец нашла то, что иска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ед ней был козырек полуподвального этажа с н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мечательной и даже какой пошловатой вывеск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ампирня Мадам Вами" (бывш. "Любимая артери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много в стороне углем на каменной стене было на царапа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ИМАНИ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ампирня охраняется магией вуду! Белым магам, призракам и мертвякам свыше трех дней вход строго воспреще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призракам-то почему нельзя? - удивился Ванька - Вот напущу на них Безглазый Ужас - магия вуду окажется в пролет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я бы. напустил Недолеченную даму, Сказал бы ей, что у поручика появилась воздыхательница. Она разнесла бы это заведеньице по кирпичам... - меч заявил Баб-г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оглянулся и нетерпеливо потянул Таню за рука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что, пошл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оюсь, мне туда, - невесело сказала Таи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анька и Ягун с тревогой уставились на нее Шутливое настроение у нах мгновенно исчезл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куда ты знаеш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знаю откуда, но знаю...</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спятила? Не слышала об охранной магии вуду? Смерть будет страшной и непредсказуемой. И ничег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льзя будет поделать, - забеспокоился Вань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ли я белый маг, призрак или мертвяк - то да, это верная смерть... - уточнила Таня. - Но я не призрак (мо жете меня, к примеру, пощупать) и пока не мертвяк... Эй, Ягун, перестань меня щупать! Я вообще-то не то имела в вид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ты белый маг! - сказал Баб-Ягун, убирая руки за спин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ыла. Теперь я на темном отделени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 Неважно. Ты осталась светлой! Магия вуду тебя уничтожит! Ей плевать на все отделения - главное т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то у тебя в душе. Твоя суть! - крикнул Вань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раздраженно посмотрела на Ваньку. Зачем говорить то, что и так понятно? Чтобы еще сильнее напугать? Разумеется, магия вуду ее убьет, но серебряный колокольчик продолжал настойчиво звенеть. Сомнений нет - ее и туда. В мире магии ничего не происходит случайно. И всего было бы повернуться и уйти, но Велес, Триглав и Симорг мчатся сюда из Потустороннего Мира Стоит лишь закрыть глаза, чтобы увидеть, как $ ветер прижимает золотую вуаль к трем лицам бога войны и мор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ошла! Ждите меня здесь, хорошо? - крикнула она и, спотыкаясь на выщербленных ступеньках, торопливо спустилась к двер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верь - огромная, черная, мрачная, так не вязавшая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щим убогим впечатлением от заведения,,- ждала е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 собралась с дух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еняус неодурачус! - произнесла Таня, выбрасывая; красную искр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 заклинание они совсем недавно проходили 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елом отделении. Вернее, Меняус неодурачус было</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Даже не заклинанием, а тестом-проверкой на присутствие скрытой магии</w:t>
      </w:r>
      <w:r>
        <w:rPr>
          <w:rFonts w:cs="Times New Roman" w:ascii="Times New Roman" w:hAnsi="Times New Roman"/>
        </w:rPr>
        <w:t>.</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Ne inducas in tentationem( Не введи нас во искушение (лат.). Евангелие от Матфея.)  - осуждающе пробрюзжал Феофил Гроттер, когда его перстень через равны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межуток времени выбросил еще одну красную искр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два вторая красная искра погасла, как Таня увидела, к по двери словно прокатилась серебристая волна. Вот она магия вуду. Вывеска не лгала... Вампирня "Мадам Вамп" действительно тщательно охраняла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нимая, что еще Мгновение, и она просто-напросто струсит и побежит обратно, Таня схватилась за ручку и потянула ее на себя. Внезапно она услышала шипение и, одновременно ощутив в руке что-то живое, с трудом сдержалась, чтобы не завизжать. То, что вначале было ручкой, превратилось в отвратительную отрубленную з4еинчю голо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здвоенное жало мертвой головы коснулось Тани ной ладони, скользнуло по пальцам и пощупало магическое кольц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сссссмер ччччужжжака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асть распахнулась. Капельки мутного яда смешивались с ниточками слюны. Ядовитый зуб безжалостно коснулся Таницого запясть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 смерть!" - подумала Таня, отлично знавшая, что против магии вуду нет контр заклинани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рохххходии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тут змеиная голова рассыпалась в прах... дверь за скрипела и широко распахнулась, пропуская Таню. девочка оцепенело стояла на месте. Несмотря на холод, она ощутила, что спина у нее взмок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верь в последний момент признала в ней свою.</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мнений нет. Я темная. Магия вуду не ошибается", - подумала Таня и, оглянувшись на застывших истуканчиками Ягуна и Ваньку, шагнула внутр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оказалась в небольшом закопченном зале, который освещали только желтые омерзительные свечи, отлитые в форме пальцёв. За стойкой был самый безобразный бармен из всех, которых Тане когда-либо приходи лось видеть: толстый, расплывшийся, с тройным подбородком и крошечными, утопающими в складках жира глазками, Рот был прорезан как-то криво. Создавалось впечатление будто бармена наспех вылепили из куска сала а затем наискось резанули по жиру опасной бритв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пешно, стараясь не попадать в пятна света, Таня скользнула в тень и нырнула под ближайший столик. Бармен вампирни ее не заметил. Он протирал стаканы, вставая в них прозрачные трубочки капельниц. Закончив со стаканами вышел из-за стойки и направился в другой конец заведени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проследила за ним взглядом и внезапно обнаружила, что вампирня совсем не такая пустая, как ей показалось вначале. За одним из дальних столиков, сидя к Тан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ицом, но явно пока не замечая ее, сидели двое мужчи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вый был седой, с бугристым носом и ртом таким узким, что в него хотелось бросать почтовые конверты. Рядом с ним на тонконогом стуле громоздился плечистый силач. Облокотившись о стол, он подпирал ладонями свою разъевшуюся физиономию и, видно, мечтал об обед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не знала ни того ни другого - она видела их впервые. Разумеется она даже вообразить не могла, То, окажись здесь сейчас незабвенный председатель В.А.М.П.И.Р. Герман Дурнев, он немедленно узнал бы своих своевольных подчиненных - Малюту Скуратоффа и его телохранителя Бума. Перед ними на столе оплывала жирная отвратительная свеча - отрубленный палец мертвеца, воткнутый в бронзовый подсвечни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й, бармен! Первую! - щелкнув пальцами, крикну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торую! - коротко распорядился Малюта Скуратофф.</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армен вновь появился за стойкой. Таня увидела, что он вытащил из холодильника большой пластикоый пакет с чем-то алым. Из пакета торчала капельница. Бармен ловко выдавил ровно столько красной жидкости сколько нужно было для одного стакана. Потом из другого пакета наполнил еще стака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кончив с подготовительной частью, он поставил стаканы на поднос и вразвалку подошел к столик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Малюта Скуратофф протянул руку за стаканом и брезгливо попробовал. Бармен почтительно смотрел на него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это? Отравить меня хочешь? - внезапно взвизгнул Скуратофф и выплеснул содержимое стакана бармену в лиц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ту же секунду Бум сгреб бармена громадной ручищей пригнул его голову к столу, так что он буквально уперся в него нос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что дал шефу? - прорычал он.</w:t>
      </w:r>
    </w:p>
    <w:p>
      <w:pPr>
        <w:pStyle w:val="PlainText"/>
        <w:jc w:val="both"/>
        <w:rPr/>
      </w:pPr>
      <w:r>
        <w:rPr>
          <w:rFonts w:cs="Times New Roman" w:ascii="Times New Roman" w:hAnsi="Times New Roman"/>
        </w:rPr>
        <w:t xml:space="preserve">     </w:t>
      </w:r>
      <w:r>
        <w:rPr>
          <w:rFonts w:cs="Times New Roman CYR" w:ascii="Times New Roman CYR" w:hAnsi="Times New Roman CYR"/>
        </w:rPr>
        <w:t>- Вторую группу, - дрожа, промямлил барме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резус какой? Положительный?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п-п-п-положительны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помни раз и на всю жизнь! Шеф ненавидит положительный резус! Иди и принеси ему отрицательный Бум разжал ручищ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спуганный бармен поспешил исправить ошибку. - А я вот всякие резусы люблю. Лишь бы побольше, - уже доброжелательно, точно ничего и не было, просипел ему вслед Бум, с наслаждением загребая ручищей свой стака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а вампиры пили, Таня незаметно подобралась ближе. Пол был грязный, заплеванный. К ладоням липла осыпавшаяся с чьих-то сапог земля и высохший крысиный помет. Зато ни объедков, ни рыбьих костей, ни крошек. Разве что старые зажимы для капельниц. Крысам тут было лакомиться явно нече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армен вернулся с подносом и почтительно протянул стакан Малюте. Тот пригубил и вновь скривился... На лице бармена выразилось страдание. На висках выступили капельки пота. Он предчувствовал новую взбучк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тымне дал, солнце мое? - вкрадчиво поинтересовался Скуратофф.</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 Кы-кы-ров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торая групп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ьт-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мница. Отрицательный резус? - еще тише стiро сил Малют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ы-ды-ды-да, - промямлцл жирный барме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вторая, отрицательный..: Все точно! - согласил ся Малюта, аккуратно выливая содержимое стакана на по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армен с ужасом смотрел на нег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Но это мужская кровь, а я люблю женскую! Ясно тебе? - после паузы закончил Скуратофф. </w:t>
      </w:r>
    </w:p>
    <w:p>
      <w:pPr>
        <w:pStyle w:val="PlainText"/>
        <w:jc w:val="both"/>
        <w:rPr>
          <w:rFonts w:ascii="Times New Roman" w:hAnsi="Times New Roman" w:cs="Times New Roman"/>
        </w:rPr>
      </w:pPr>
      <w:r>
        <w:rPr>
          <w:rFonts w:cs="Times New Roman" w:ascii="Times New Roman" w:hAnsi="Times New Roman"/>
        </w:rPr>
        <w:t xml:space="preserve">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м. давно высосавший свою порцию с укором по смотрел на шефа. Видно было, что разбазаривание драгоценного продукта не слишком ему нравится. Не имея возможности выразить свое неудовольствие адресно, Громила ограничился тем, что толкнул бармена. в спину и послал его за новой порцией кров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мне  еще стаканчик... Лучше сразу графин! - распорядился он вслед.</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Жалея, что не взяла у Пуппера плаш-невидимку, который Гурий раз двести предлагал переслать с купидончиком, Таня затаилась под соседним столиком. Она сидела на полу и, поджав колени, обнимала их руками, стараясь стать как можно меньше. На занятиях по нежитёвёдению) Медузия не раз предупреждала, что вампиры ощущают тепло живых и отлично видят в темнот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 счастью, теперь на столё чадила свеча, от которой тоже исходило тепло. К тому же она слегка слепила вампиро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ять, десять, пятнадцать минут... У Тани начили затекать ноги. Вампиры м лча сидели за столом, насасывались кровью и на глазах округлялись. Особенно заметно раздулся тощенький Скуратофф. Он был такой худой и ссохшийся, что в нем и горошина была бы замет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 крови глазки Малюты маслянисто заблестели, 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чь сделалась неразборчивой Он то и дело икал, и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огла расслышать лишь некоторые его фраз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клятых магов. поставить на место... из-за этог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ора... Без него Мы бы уже.. Никак не соглашается.. Этот идиот даже не знает. какая власть могла бы...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м согласно мычал, Он уже опух от донорской крови и явно не понимал стратегических замыслов шефа. Но  уже заранее был со всем согласе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ошел бармен очередным графинчиком для Бума,</w:t>
      </w:r>
    </w:p>
    <w:p>
      <w:pPr>
        <w:pStyle w:val="PlainText"/>
        <w:jc w:val="both"/>
        <w:rPr/>
      </w:pPr>
      <w:r>
        <w:rPr>
          <w:rFonts w:cs="Times New Roman" w:ascii="Times New Roman" w:hAnsi="Times New Roman"/>
        </w:rPr>
        <w:t xml:space="preserve">     </w:t>
      </w:r>
      <w:r>
        <w:rPr>
          <w:rFonts w:cs="Times New Roman CYR" w:ascii="Times New Roman CYR" w:hAnsi="Times New Roman CYR"/>
        </w:rPr>
        <w:t>и Малюта сразу замолчал. Лишь когда бармен удалился, Скуратофф ударил сухоньким кулачком по столу. Оплывшая свеча, почти уже превратившаяся в огарок, подпрыгнула, упала в лужицу крови и погас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ешено! Последняя возможность... В тот самы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нь, когда... Этот добренький бестолковый мир долже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знать, кто главный! - громко, но опять невнятно кри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ул Скуратофф.</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Бум завозился и, с сопением поднявшись, завороч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яжелой головой. Он и Малюта Скуратофф разом уставились на стол, под которым пряталась Таня. А еще через</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гновение Таня сообразила, что ее выдало: свеча погас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теперь живые мертвецы ощущали тепло ее тела и пул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рование ее кров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й, бармен! Что у тебя под столом? Свеженький десерт? Подавай ею сюда! - крикнул Бум. Бармен ужё спешил к ним из-за стойк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м никого не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нет? Врешь, болван! Я же вижу! - взревел М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ют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поняла, что продолжать скрываться не имее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мысла. Опрокинув столик, она вскочила. Вокруг шатк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 настойчивыми тенями уже маячили вампиры. Малют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м и бармен спешили к ней. - девчонка из магов в нашей славненькой вампирне! Как раз мой резус! - страстно прошипел Малют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попыталась загородиться от него столиком, но тощий, на вид совсем бессильный вампир ударил по нему, и столик, отлетев, врезался в стену. Загремела посуда. Посыпались фотографические рамки и облупленные никелированные таблички с двусмысленным содержание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четному донору за добросовестный труд</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метнулась к дверям, но около них, расставив руки, уже приплясывал жирный бармен. Синеватые губы бармена раздвигались. Из-под них, точно молодой бамбук, пробивались тонкие и острые вампирские клыки. Весь его вид определенно говорил, что скромный работник вам вампирни предпочитает свежатинку консерва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завизжала. Мысли хаотично запрыгали у нее в го лов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cs="Times New Roman CYR" w:ascii="Times New Roman CYR" w:hAnsi="Times New Roman CYR"/>
        </w:rPr>
        <w:t>-Дымус соромыслус! - крикнула она, вскидывая перстен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нет! Терпеть не могу это заклинание! От него я становлюсь тусклым! - проскрипел перстень Феофила Гротгер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ед, меня убью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ну так и быть В последний раз, - согласил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стен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лыхнула красная искра, и в следующий миг в вампирне было уже ничего не разглядеть. Густой, едкий, вонючий дым, В сто раз отвратительнее дыма от пригоревшей яичницы, наполнил помещение. Тут неизвестно кому еще пришлось хуже. Живые мертвецы не дышат, чего не скажешь о магах. Зажимая себе рот и ноздри рукой, с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зами, Таня сумела все же проскочи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мо бармена и, толкнув дверь, выскочила наружу. Маги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уду пропустила ее, хотя на миг Тане и почудилось, чт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слышит змеиное шипени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же рассветало. Рекламные виселицы угрюмо раскачивались. Нежить копошилась в заиндевевших ямах и рытвинах, выбирая местечко поудобнее, чтобы залечь 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пячку. С кладбища летела большая стая перекрашенны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илинов, спешащих на съемки очередного фильма о Гурии Пуппере, где они удачно прикидывались совам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анька и Баб-Ягун кинулись к Тан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Эй, ты вся в крови! Ты ранена? - встревоже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Щэйкнул Вань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провела рукой по щеке. действительно, кров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е лицо, ладони и одежда были залиты чем-то неприят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замерзая, сворачивалось и темнело. 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помнила, что, когда бежала сквозь дым, натолкнула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стену, и на нее сверху что-то опрокинуло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верь вампирни Мадам Вамп распахнулась,  откуда вместе с клубами вонючего дыма вырвались Бум и Малюта Скуратофф Таня поспешно оттащила Ваньку и Ягуна за угол. Петляя по переулкам и подворотням, они выбежали из города и вскоре уже продирались сквозь кустарник к высохшему колодцу, где остались их инструменты. - Кто это был? От кого мы убегали? -запыхавшись, спросил Баб..Яг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мпиры... Кажется, все это как-то связано с Симоргом, Перуном и Велесом... Я не успела поня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и тебя видели? Запомнили? - озабоченно спросил Вань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идели... да... Запомнили? Не знаю... Похоже, я интересовала их с другой точки зрения, - отдышавшись, сказала Таня. - Ну что встали как столбы? Кто-нибудь собирается отваливать эту колоду или девушка сама должна за всех вкалывать? Шевелитесь, проклятик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а6-Я и Ванька пораженно уставились на нее. Таня спохватилась, поймав себя на мысли, что все больше становится похожа на Гробыню. Точнее, на что-то с между Гробыней и Грызианой Припятской. Это говорило только об одном - она все больше вживалась в свою</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ль, становясь по-настоящему темной. Эх, если бы п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ть тот самый момент, когда ты - как будто ни с того н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 сего - начинаешь становиться. хуже. Вначале медленно, толчками, еле-еле, потом все ускоряещься я наконец с увлечением, со свистом ветра в ушах мчишься вниз по обледенелой горке деградаци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у дела, мамочка моя бабуся! Ванька, бери с той стороны... 11-раз! Навались! - засуетился Ягун, бегая вокруг колоды и делая все возможное, чтобы "навалился как раз Ванька. Сам же Ягун предпочитал остаться диспетчером распорядителем.</w:t>
      </w:r>
    </w:p>
    <w:p>
      <w:pPr>
        <w:pStyle w:val="PlainText"/>
        <w:jc w:val="both"/>
        <w:rPr>
          <w:rFonts w:ascii="Times New Roman" w:hAnsi="Times New Roman" w:cs="Times New Roman"/>
        </w:rPr>
      </w:pPr>
      <w:r>
        <w:rPr>
          <w:rFonts w:cs="Times New Roman" w:ascii="Times New Roman" w:hAnsi="Times New Roman"/>
        </w:rPr>
        <w:t xml:space="preserve">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езапно из-под колоды донеслось утробное урчание. Ванька и Ягун отскочили, на всякий случай вскинув кольца. Колода отвалилась, поддавшись чьему-то напору, и из колодца выглянул раздувшийся фиолетовый мертвяк с головой громадной, как котел, и белыми, точно вареными, зрачками. Он выбрался наружу и грузно уселся на край колоды. На щеках у него плясали зеленые узоры разложени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бята отступили. Пока мертвяк был здесь, они не могли спуститься за инструментами, а сидеть на колоде мертвяк мог сколько угодно. У мертвяков не бывает срочных дел. Они уже всюду успел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ареные глаза пристально уставившись на ни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изнавайтесь, кто такие? Упыри, злыдни, анчутки, нечистики? Али из живых кто? - потребовал мервяк, раз лепив пальцем зеленые губ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ю едва не стошнило. Она отвернулась и зажала рот ладонью. Ягун хотел что-то буркнуть, но Ванька прыгнул на него и сшиб с ног.</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что, забыл, чему нас учили? - зашептал он. - Если прицепится мертвяк, нельзя применять магию - раз. На его вопросы отвечать - два. Предметы брать из рук - тр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к что, в молчанку будем играть, песьн дети? - добродушно поинтересовался мертвяк, уперевшись в них белыми зрачками. - За барахлом своим, значит, пришл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жденный ползать летать не может? Хе-хе! Контрабасики нужны, пылесосики, а? А вот не дам ничего, пока со мной не поговорите. А то смотрите: асилков позову, угопленников али полудниц. Взвоете тогд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бята молчали. Мертвяк неохотно слез с колоды 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нялся прохаживаться вокруг. На его коже и одежде были видны были следы земли. Ванька с Ягуном переглядывались, прикидывая, нельзя ли как-то отвлечь его и про- рваться к колод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ведь знаю, зачем вы здесь... Все знаю! За посохом явились! - вдруг заявил мертвя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быстро подняла голову и взглянула на него, не вольно прислушавшись. Поняв, что его слова услышаны, мертвяк торжествующе забульк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интересно про посох, песьи дети? Хоть одно словечко скажите, а то дальше не расскажу! - пригрози он, озабоченно поправляя пальцем губ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ебята молчали. мертвяк некоторое время угрюмо сидел на колоде, требуя ответить да или неъ Наконец, убедившись, что разговаривать с ним никто не собирается, мертвяк ударился в философию.</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х вы живые! Трясетесь над собой, то да се, пря глядеть противно. Тыщу лет, что ль, на свете жить собираетесь? Рано или поздно все равно свидимся, коль до той поры я совсем в гниль не уйду... Я тоже для себя жил, о душе не думал, а теперь вон с телом своим проклятым никак не расстанусь! Те, которые пошустрее, давно уж тела побросали да ввысь упорхнули. Что им тела - дрянь! А я в плоти жил, в плоти и порчусь. И на вечность эту вашу, на небо я чихать хотел! А, что молчите: так или не Так? -вдруг быстро произнес мертвяк, подпирая ладонями непрочно сидящую голов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вета он снова не получил, что его ужасно разозлил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тоб вас!.. Умненькие стали! Нет чтоб вежливо со старшим побеседовать, а после в одной могилке с ним полежа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у да древнир с вами - и так скажу Посох этот ваш вампиры у богов утащили, хотели власть над миром получить, да только недолго он у вампиров про- был... Украли его и у них. Теперь вампиры и сами не знают, где его искать. А я знаю... Из-под земли-то оно многое ви дать. Она только с виду непрозрачная, земля-то... А как ляжешь - мигом все насквозь увидиш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Ванька и Ягун ждали. Мертвец еще некоторо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ремя побулькал. Потом, не церемонясь, оторвал у себя ухо и, рикнув: "Лови!" -бросил его Тане. Таня замешкалась Ухо отскочило от ее руки и превратилось в скомканный лис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машинально подняла его с земли и разверну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 оказалось вырванной из модного журнала фотографией, на которой заснято было... да семейство дурневых, запечатленное в гостиной собственной квартиры на Рублевском шосс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видев знакомые лица, малютка Гроттер одеревенела. Она и не предполагала, что щупальца самого доброг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путата дотянулись и до Лысой Гор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езапно бумага начала съеживаться, и Таня поняла, что все еще держит отрубленное ухо. Она закричала и с омерзением отбросила его. Мертвяк поймал свое ухо, при- лепил на место и, вздрагивая, точно бурдюк, зашлепал в сторону кладбища. Шагов через двадцать он обернул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ид у него был торжествующий, как будто он уже достиг того, чего хоте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о встречи! - сказал он и омерзительно расхохотал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е стало вдруг не по себе. Перед глазами запрыгали гробовые лопаты и пошлые еловые венки "От домоуправления" Она поняла, что сделала непростительную ошибк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нь, нельзя принимать ничего из рук мертвеца, - убито сказал Баб-Яг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я не принимала из рук! Я подняла с земли! - по спешно возразила Таня, отлично понимая, что это слабое возражени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еще одна ошибка. Нельзя следовать совету мертвеца. А мы последовали его совету. Или, во всяком случае, собираемся, - озабоченно сказал Ванька Валялки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то нам еще делать, если нам больше никто не советует? Остальным, по-моему, вообще плевать, что будет с этим миром, - огрызнулась Таня. 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анька Валялкин нырнул в колодец, предварительно убедившись, что в нем больше никого нет. Вскоре контра бас, часы с кукушкой и пылесос взмыли в облачное небо и, покружив некоторое время над Лысой Горой, взяли курс на Тибидохс.</w:t>
      </w:r>
    </w:p>
    <w:p>
      <w:pPr>
        <w:pStyle w:val="PlainText"/>
        <w:jc w:val="both"/>
        <w:rPr>
          <w:rFonts w:ascii="Times New Roman" w:hAnsi="Times New Roman" w:cs="Times New Roman"/>
        </w:rPr>
      </w:pPr>
      <w:r>
        <w:rPr>
          <w:rFonts w:cs="Times New Roman" w:ascii="Times New Roman" w:hAnsi="Times New Roman"/>
        </w:rPr>
        <w:t xml:space="preserve">     </w:t>
      </w:r>
    </w:p>
    <w:p>
      <w:pPr>
        <w:pStyle w:val="PlainText"/>
        <w:jc w:val="center"/>
        <w:rPr>
          <w:rFonts w:ascii="Times New Roman CYR" w:hAnsi="Times New Roman CYR" w:cs="Times New Roman CYR"/>
          <w:b/>
          <w:b/>
        </w:rPr>
      </w:pPr>
      <w:r>
        <w:rPr>
          <w:rFonts w:cs="Times New Roman CYR" w:ascii="Times New Roman CYR" w:hAnsi="Times New Roman CYR"/>
          <w:b/>
        </w:rPr>
        <w:t>Глава 11</w:t>
      </w:r>
    </w:p>
    <w:p>
      <w:pPr>
        <w:pStyle w:val="PlainText"/>
        <w:jc w:val="center"/>
        <w:rPr>
          <w:rFonts w:ascii="Times New Roman CYR" w:hAnsi="Times New Roman CYR" w:cs="Times New Roman CYR"/>
          <w:b/>
          <w:b/>
        </w:rPr>
      </w:pPr>
      <w:r>
        <w:rPr>
          <w:rFonts w:cs="Times New Roman CYR" w:ascii="Times New Roman CYR" w:hAnsi="Times New Roman CYR"/>
          <w:b/>
        </w:rPr>
        <w:t>ГУРИЙ ПУIIПЕР - ОДИНОКИЙ И... ПОХИЩЕННЫЙ</w:t>
      </w:r>
    </w:p>
    <w:p>
      <w:pPr>
        <w:pStyle w:val="PlainText"/>
        <w:jc w:val="center"/>
        <w:rPr>
          <w:rFonts w:ascii="Times New Roman" w:hAnsi="Times New Roman" w:cs="Times New Roman"/>
          <w:b/>
          <w:b/>
        </w:rPr>
      </w:pPr>
      <w:r>
        <w:rPr>
          <w:rFonts w:cs="Times New Roman" w:ascii="Times New Roman" w:hAnsi="Times New Roman"/>
          <w:b/>
        </w:rPr>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рнувшись в Тибидохс к полудню, Таня, Ванька и Баб-Ягун застали на Буяне жуткий переполох. Первой их мыслью было, что случилось самое страшное. Симорг, Перун, Велес и Триглав прорвались в их отсутствие из Потустороннего Мира, но нет... Зеркало по-прежнему стояло в кабинете у Сарданапала, а сам проход худо-бедно блокировался защитной магие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казалось, причина переполоха была в некоей новости, которую с утра десятки уже раз передавали по Зудильнику. Вот и сейчас, едва Таня вошла в комнату, зудильник вновь затарахте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вет, проклятики и продрыгликя! И вы, маги, магессы, магвочки и маггеры! С вами ваша очаровательная Грызианочка! Целую ваши ушки, лысинки и тэ дэ! А теперь вцепитесь в стульчики! Сегодня в Последних магвостях всего одна тема, зато какая!.. На рассвете из Маг форда таинственно исчез Гурий ГIуппер! Подробности исчезновения самые кошмарные! Окно комнаты Пуппера было распахнуто настежь. На полу валялись вещи и плащи невидимки  уникальной пупперовской коллекции. Сам Гурий пропал неизвестно куда. Его любимая метла также не была обнаружена на привычном месте.</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Как полагают, Гурий Пуппер был похищен перед рассветом группой неизвестных магов. Вероятнее всего, они скрутили нашего дорогусика, наложили на него зомбирующее заклятие и, погрузив на его же собственную метлу, увезли в неизвестном направлении. Первыми про пажу обнаружили гуриехранители Прун и Гореанна</w:t>
      </w:r>
      <w:r>
        <w:rPr>
          <w:rFonts w:cs="Times New Roman" w:ascii="Times New Roman" w:hAnsi="Times New Roman"/>
        </w:rPr>
        <w:t xml:space="preserve"> </w:t>
      </w:r>
      <w:r>
        <w:rPr>
          <w:rFonts w:cs="Times New Roman CYR" w:ascii="Times New Roman CYR" w:hAnsi="Times New Roman CYR"/>
        </w:rPr>
        <w:t>из фан-клуба, когда совершали утренний обход Магфорда. Произошло это около четырех часов утра. Сейчас оба находятся в маглиции, где, рыдая, дают исчерпывающие показания, Магов-дознавателей больше всего интересует, каким образом группа похитителей смогла проникнуть в тщательно охраняемый Магфорд. Это могло произойти только в случае, если кто-то сообщил им заклинание перехода, которое в цели конспирацин менялось каждые два-три дня.</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Неизвестно также, с какой целью был похищен Пуп пер, однако американский маг дядя Сэм уже успел обвинить во всем всемирного злодея Бама Хлабана, о котором точно известно лишь то, что последние сто лет его никто не видел. "Хлабан похитил Пуппера в бессильной попытке разрушить мировую демократию и покуситься на нашу традиционную</w:t>
      </w:r>
      <w:r>
        <w:rPr>
          <w:rFonts w:cs="Times New Roman" w:ascii="Times New Roman" w:hAnsi="Times New Roman"/>
        </w:rPr>
        <w:t xml:space="preserve"> </w:t>
      </w:r>
      <w:r>
        <w:rPr>
          <w:rFonts w:cs="Times New Roman CYR" w:ascii="Times New Roman CYR" w:hAnsi="Times New Roman CYR"/>
        </w:rPr>
        <w:t>систему ценностей! Так как нам пока неизвестно, куда именно был перевез Гурий, мы ответим вы садкой магического десанта одновременно во всех странах мира! Наши ковры-самолеты уже готовы к ковровым бомбежкам! - заявил дядя Сэм, впервые представiций перед прессой после истории с тетей.</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Магвокаты Пуппера с утра стоят на ушах и подают в суд на кого попало. Личный тренер и личный пресс-агент Пуппера выдвигают самые невероятные версии. Магфорд оцегтлен тройным кольцом маглиции, которая прочесывает каждый уголок этой школы волшебства. Профессор .Флянг принимает таблетки от расширения печени i дает интервью, красочно описывая свои переживания. Оказывается, перед рассветом он плохо спал, и у него жутко чесались ноги. У меня так всегда бывает в предчу ствии беды</w:t>
      </w:r>
      <w:r>
        <w:rPr>
          <w:rFonts w:cs="Times New Roman" w:ascii="Times New Roman" w:hAnsi="Times New Roman"/>
        </w:rPr>
        <w:t>!</w:t>
      </w:r>
      <w:r>
        <w:rPr>
          <w:rFonts w:cs="Times New Roman CYR" w:ascii="Times New Roman CYR" w:hAnsi="Times New Roman CYR"/>
        </w:rPr>
        <w:t xml:space="preserve"> - замечает Флянг. Издательство, занимающееся выпуском календариков с Гурием, уже заключило с господином Флянгом договор на серию романов с рабо чим названием Гурий Пуппер одинокий и похищенный На банковский счет Гурия Пугiперав банке гоблинов наложено блокирующее заклятие. Теперь с него нельзя снять ни одной зеленой мозоли. Это сделано на случай, если похитители украли Гурия в надежде получить за него выкуп...</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ызиана Припятская продолжала тарахгеть, дружелюбно моргая бельмастеньким глазом, что не мешало е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рой бросать в снимавшую ее камеру косой взгляд, о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ТОРОГО у всех, кто видел ее на экранах зудильников, начинали трещать защитные жилетки. Те же, у кого жиле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и отсутствовали, были, скажем, в стирке, ощущали легкое головокружение и сильную, почти патологическую симпатию к бойкой ведьмочк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жиданно в кадре на миг появилась чья-то волос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я рука в кольцах и золотых часах и положила перед</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дам Припятской бумажку. Грызиана взглянула на нее, 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е лицо внезапно приобрело выражение, которое бывает  у охотничьих собак, почуявших дичь. длинный верткпй нос ведьмы втянул возду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держитесь, продрыглики! Сейчас ваша Грызианочка вас ошарашит! Поднимите мне веки, как говаривал мой первый муж Вий! Минуту назад мы получили из Тибидохса сообщение! Его прислал один из наших друзей, которому мы всецело и полностью доверяем. К сожалению, в целях сохранения секретности я не могу сообщить вам имени нашего информатора, а лишь вскользь замечу, что его не поддающийся расшифровке кодовый позывной ДемГор. Не думаю, что это хотя бы на миллиметр подвинет вас к разгадке тайн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ызиана поднесла к глазам бумажк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так, сам текст сообщения: Вчера в полночь трое старшеклассников Тибидохса - Татьяна Гроттер, Иван Валялкин и Баб-Ягун - улетели с крыши Главной Башни 1 неизвестном направлении. Они отсутствовали всю ночь и вернулись лишь утром. На руках и лице Татьяны Гроттер, были следы крови. Тч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дам Припятская многозначительно кашлянула три раза, словно поставив троеточи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зумеется, я не берусь делать никаких выводов, особенно бесплатно, но не логично ли предположить, что Гроттер, Валялкин и Ягун направились в Магфорд пробрались в комнату Пуппера, учинили там разгром, после которого похитили самого Гурия, связан его, п жим, простыней? Ох уж эти русские с их кошмарными за конами п дикими нравами! Ой, мама, я же сама русская, тг а это не в счет... Вынесем меня за скобочки и будем считать, что я Цивилизанутая... тьфу ты.., цивилизованная, а 4Ой дедушка англичани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ушь собачья! Вот уж точно цивилизанутая!!! - с раздражением произнес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ВЗЯЛ2 зудильник и метким, натренированным драконболом движением запустила его под Гробынину кровать Зудильник ударился о стену Слышно было, как Грызиана вначале выругалась, а птом злобно сказа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еще один фактик к размышлению Про кровь на одежде Татьяны Гротгерi Была ли это кровь бедного анг лийского сироткгi, которого эта кошмарная девица запы гала до смерти? Пока, продрыгликii Скучайте по с Грызианочке И не забывайте меня боять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га, уже прям вся дрожу! - пробормоталаТаня, бы стро сообразившая, что в, самое ближайшее время ей придется давать объяснени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верь кто-то пнул ногой. В комнату ввалилась хмурая Гробыня. Таня была почти уверена, что та сейчас обру шится на нее с обвинениями, но Склепова была не в на строении на кого либо нападать *‚i</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ивет, Гроперша! Моего маленького Пугiперчика сперли, слыхала? Вот гады завистливые! - буркнула 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м-м-м - пробормотала Таня.</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Гробыня ее не слушала. Она слушала себ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я школа как улей Пуппер-Пуппер-Пуппер...  кому, Интересно, понадобился мой Гурочка, 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обыня подозрительно взглянула на Таню, но иоi i</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хнув рукой, сказа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адно, Гротгерша... Там тебя Сарданапал зачемтоi зовет. Велел мне передать, что он будет у себя в ка6iiii те... Так что топай! Желаю тебе пуха, пера и всех  неприятносте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Таня, косясь на золотого сфинкса, вошла в кабинет к главе Тибидохса, академик стоял у зеркала и разглядывал Черные Шторы. Шторы злорадно трепетали. Теперь они хищно раздувались, и тогда с другой, зазеркальной стороны слышался жалкий писк Безумного Стежолii,i</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чу сказать тебе спасибо за идею... Сегодняшняя ночь прошла довольно спокойно. Во всяком случае, Тибидохса. Правда, это можно сказать не о всех, тил Сарданапал, поворачиваясь к Тан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езумный Стекольщик издал леденящий душу к п 1 котором слышалась паника. Шторы зашевелилиСi 1 i тались фиолетовым черномагическим сиянием. Крик i iцi буна моментально смолк и перешел в надрывный, почти волчий вой, который логичнее было ожидать от оборотня, чем от зеркального духа</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Академик приподнял Шторы. Горбун с Пупырч.i Носом сидел, забившись в верхний угол. Он был угрюм и злился на весь белый свет. На изнаночной стороне Штор отражался другой стекольщик - с чудовищным горбом распухшим багровым носом, смахивающим даже не нос, а на огромную раздувшуюся мочалку. И этот новый стекольщик,злобный, как рой ос, все время подпрыгивал, размахивал тонкими руками и</w:t>
      </w:r>
      <w:r>
        <w:rPr>
          <w:rFonts w:cs="Times New Roman" w:ascii="Times New Roman" w:hAnsi="Times New Roman"/>
        </w:rPr>
        <w:t xml:space="preserve"> </w:t>
      </w:r>
      <w:r>
        <w:rPr>
          <w:rFonts w:cs="Times New Roman CYR" w:ascii="Times New Roman CYR" w:hAnsi="Times New Roman CYR"/>
        </w:rPr>
        <w:t>обрушивал на первого Гор</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на волны маги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ам напросился! Часов до трех все было спокой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а ты не надумал поджечь Шторы. Сидел бы себ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ихо - теперь бы не жалел! - назидательно обратился 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му академи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езумный Стекольщик раздраженно зыркнул на Сарданапала, однако даже не покусился на его отражени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был окончательно подавлен. Академик опустил Черные Шторы, вновь заставив двух горбунов соприкоснуться, и отвел Таню в сторону. Его длинные усы весело прыгали.</w:t>
      </w:r>
    </w:p>
    <w:p>
      <w:pPr>
        <w:pStyle w:val="PlainText"/>
        <w:jc w:val="both"/>
        <w:rPr/>
      </w:pPr>
      <w:r>
        <w:rPr>
          <w:rFonts w:cs="Times New Roman" w:ascii="Times New Roman" w:hAnsi="Times New Roman"/>
        </w:rPr>
        <w:t xml:space="preserve">     </w:t>
      </w:r>
      <w:r>
        <w:rPr>
          <w:rFonts w:cs="Times New Roman CYR" w:ascii="Times New Roman CYR" w:hAnsi="Times New Roman CYR"/>
        </w:rPr>
        <w:t>- Видишь ли, девочка моя, - таинственно прошегггал он, - как я понял, свойство этих Штор в том, что они удесятеряют всякую направленную против них магию и пересылают ее по обратному адресу. Полагаю, именно этим можно объяснить появление второго Горбуна, который теперь задает жару первому. Ведь если разобраться, то Шторы тоже нечто вроде магических зеркал, Только они отражают не внешнюю сущность, а внутреннюю... То, что происходит у нас в душе: наши страхи, кошмары, затаен ные мысли... А бороться со своими затаенными мыслями элобой - не самая верная такти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олотой сфинкс зарычал на черномагические книги, бившиеся в пругья клетки, и всполохом света вспрыгнул на стену, сделавшись плоским, как картина. Похоже, он вновь развлекался с третьим измерением.</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 К сожалению, Перуна, Симорга, Велеса и Триглава Шторам все равно не остановить... Их магии явно не хватит, чтобы не пропустить к нам эту четверку, тем более что древние боги редко страдают внутренней противоречивостью. Они цельны, яростны и крайне редко думают Вернее, они думают одновременно действием и возводят все свои действия в абсолют, выдавая их за вселенский закон. Но, возможно, теперь у на гюяЁился шанс, продолжал академик. -А теперь твоя очередь. Что тл" на Лысой Гор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подробно, ничего не пропуская, рассказала 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слушанном разговоре и мертвяк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ампиры ищут посох... - закончила 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рданапал задумчиво кивнул. Тане, внимательно, смотрёвшей на него, почудилось, что ее слова н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 академика, словно он догадывался обо все ране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сох... да, скорее всего, им нужен именно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казал Сарданапал. - И не только вампирам. Возможна ты не знаешь, но посох волхвы вырезали из ветви мирового древа много лет назад. Волхвов, служителей и первых жрецов, давно уже нет на свете, но это не меняет дела, В посохе сосредоточена огромная энергия поклонения древним богам. Вера, накопленная за столетия. Если разобраться, то именно он, посох, давал богам силы сейчас в переменчивом мире, когда все о них забыли. Вампиры украли этот посох у языческих богов, надеясь с ег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шью навредить нам. магам. Но после кто-то похитил посох у самих вампиров. Ты не догадываешься, где посох может быть тепер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Но все это точно связано как-то с моими родственниками дурневыми Если, конечно, можно следовать совету мертвяка, - осторожно сказа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рданапал усмехнулся Его усы сложились в назидательную и одновременно крайне двусмысленную фигур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ывают такие з родственники, с которыми все на  связано. Эдакие перекрестки, к которым волей-неволей сходятся все дороги. С точки зрения лопухоидов, Это нелогично и странно. С точки же зрения  истинной магии, как ее понимал, скажем, древнир, нет ни чего объяснимее. Последней и единственной случайностью этого мира было само возникновение мира, как шутил некогда профессор Клопп. Правда, теперь Зигфрид уже не шутит, а лишь забивает мне замок всякой дрянью. Не давно даже ухитрился привязать моему сфинксу жестянку к задней лапе, - замети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чит, мне придется лететь к дурневым? - спро сщi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зможно, и очень скоро... Но... час еще не проби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когда он пробьет? - удивленно переспроси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кадемик покачал головой. Сфинкс на стене предостерегающе зарычал. Оба явно не собирались делиться своими тайнам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ейчас не время говорить об этом. Я сам еще много го не знаю, - уклончиво сказал Сарданапал. - Небеспокойся мы с Медузией не спустим с дурневых глаз... И еще одно: о Пуппере не волнуйся. Не слушай этого бреда по зудильнику. Я знаю, что ты никак не связана с похищением Гурия... да и вообще, у меня есть основания сомневать ся, что его похитил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Так, значит, Гурия никто не?.. нача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лыбнувшись, академик махнул ей усом, показыва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то занят и никаких других пояснений не буде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ди! Со временем ты сама все узнаешь. Меди недаром говорит, что слишком большое нетерпение всегд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ртит удовольствие, - сказал он жизнерадост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Таня выходила, Черные Шторы шевельнули тяжелыми кистями, прощаясь с ней. Безумный Стекольщик скорбно и душераздирающе завыл, царапая раздувающуюся ткан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оворя простым русским языком, он окончательно доконал сам себя.</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Потянулись дни - пасмурные, короткие дни декабря. Ветер, снег, мороз... Потом оттепель - и снова ветер, снег, мороз. Смотреть было совершенно не на что. Разве что на замерзших русалок, которые по очереди дежурили у полыни, карауля, чтобы ее не затянуло льдом, да на не жить, деятельно шнырявшую в рытвинах и писавшую ночью на выпавшем снегу всякие нехорошие слова</w:t>
      </w:r>
      <w:r>
        <w:rPr>
          <w:rFonts w:cs="Times New Roman" w:ascii="Times New Roman" w:hAnsi="Times New Roman"/>
        </w:rPr>
        <w:t xml:space="preserve"> </w:t>
      </w:r>
      <w:r>
        <w:rPr>
          <w:rFonts w:cs="Times New Roman CYR" w:ascii="Times New Roman CYR" w:hAnsi="Times New Roman CYR"/>
        </w:rPr>
        <w:t xml:space="preserve">для обогащения и бёз того феноменальных познаний малютки Клоппика.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аньку Валялкина Ягге и Тарарах попросили помоч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сматривать за Зализиной. Большую часть дня Лиза н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вижно сидела на краю кровати в маглункте и смотрела в стену. Но порой в нее вселялся злобный дух. Она вскакивала, начинала выкрикивать нечто нечленораздельное, билась о стены и даже пыталась выброситься в окно. По этой причине возле нее все время должен бы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то-то находиться. Тают тоже предлагала Ягге свою п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ощь, но Ягге заявила, что это невозможно. Стоило Зализиной увидеть Таню, как приступы следовали у нее один за другим. Она бросалась на нее, кусалась и пыталась заду ши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не она, ТЫ не думай... Это все сглаз этот, будь он неладен, - говорил тогда Тарарах, бережно удержива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звивающуюся Зализину в своих медвежьих объятия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любом случае Тане было ясно сказано, чтобы 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ржалась от магпункга подальш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ловей О. Разбойник, характер у которого совершен но испортился, устраивал команде по две тренировки 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нь - утром и вечером. Таня не тренировалась с командой, хотя ежедневно летала на контрабасе, что называется, для души. Изредка, чтобы окончательно не утрати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раконбольные навыки, она занималась по системе Дедала Критского. Ловить горошины, просто подбрасывая и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ыло ей малоинтересно, и она придумала накладывать 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их ушустряющий сглаз. В результате вся горсть с умопомрачительной скоростью разлеталась в разные стороны - оставалось только мчаться следом и ловить. Вымотанная сборная Тибидохса, в течение нескольких часов &lt;разогревавшаяся с пятью-шестью молодыми дра конами, была как очка с порохом. После тренировки, когда Соловей уходил, достаточно было искры, чтобы между игроками вспыхнула ссора. Как-то острый на язык Баб-Ягун сказал нечто колючее Семь-Пень-дыру, кото рый, в свою очередь, хамски повел себя по отношению к Кате Лотковой, едва не протаранив ее в воздух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Семь-Пень-дыр размахнулся (он предпочитал лопухоидные способы драки), Ягун выдвинулся вперед, чтобы разобраться с ним, но тут Верка Попугаева с визг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льчики, мальчики, не надо драться!" - повисла у Ягуна на плече. Внук Ягге невольно замешкался. Семь-Пень-дыр воспользовался удачным моментом и ударил. Ягун уп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пугаева! Больше не надо меня защищать! - мрачно сказал он, поднимаясь. Семь-Пень-дыр к тому времен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же умчался куда-то на своем пылесос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я же хотела как лучше! - воскликнула Погiугаева.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ак и понял. В следующий раз, когда ты захочешь как лучше, просто отойди в сторонку..: - посоветов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драться отвратительно! Это противоречит уставу школы! Темное и белое отделения должны существовать в мире... Я сообщу Клоппу! - поджимая губы, сказала Вер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гу, сообщи... Вон он стоит, твой Клопп, далеко ходить не надо... Эй, Клоппик, кончай ковырять палочк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раконий помет, поди сюд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не Клоппу! Я скажу Сарданапалу! Сегодня же! Он должен знать о поступке Семь-Пень-дыра! - поправи лась Вер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й, мамочка моя бабуся! - взмолился Ягун. - ПОПУГАЕВА!!! да что за существо ты такое! Не надо никого защищать! Не надо никому ничего говорить! Все без тебя разберутся! Умоляю: сгинь! Просто провались сквозь землю, и все! Надоела ты мне хуже горькой редьки! Ты всём надое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рка оскорблено вспыхнула и отошла. Ягун почувствовал себя неловко. Он явно задел в душе Верки струну, которую никак нельзя было задевать. да, Попугаева нелепая, но разве она виновата в своей нелепости? Разве не бьется в ее груди, такое же сердце, которое хочет любить и хочет, чтобы и его тоже любил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езапно кто-то коснулся Ягуна. Он вздрогнул и по вернулся. Перед ним стояла Катя Лоткова. Она платком промокнула ему кровь на губе. А на лице у Лотковой было нечто такое, что Ягун ощутил, что его акции резко поднялись в цен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тот же день перед обедом Таня ненадолго заглянула в гости Жилого Этажа. Она вспомнила, что вчера, готовясь к снятию сглаза, забыла на подоконнике тетрадь. Тетради на месте не оказалось, но Таня догадалась заглянуть за спинку стоявшего рядом дивана, который, по слухам, некогда использовался для полетов. Таня полезла за тетрадью. Она была за диваном, когда услышала, что в гостиную кто-то вошел, и определила по голосам, что это были Жора Жикин и Ванька Валялкин. О ее присутствии оба явно не подозревал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начала Таня собиралась, выбран момент, выскочить и напугать их, но почти сразу передумала. Это было бы глупо и слишком по-детски. Ей захотелось посмотреть, как поведет себя Ванька, когда он рядом не с ней, а с кем-нибудь ещ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ве пробегавшие мимо третьекурсницы искоса взглянули на Жикина и, перешептываясь, захихикали, надеясь обратить на себя его внимание. Жора наградил их снисходительной улыбкой и помахал ручк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Жикин, а ты ведь девчонкам нравишься! -сказ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ань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да, кое-кому... - принялся скромничать Жор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чего себе - кое-кому! Половине школ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ладно тебе! Я ведь для этого ничего не делаю! - небрежно развалившись на элополучном диване, сог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лся Жикiкi.</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овсем ничего? Прямо ничегошеньки? -усомнился Вань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тебе сказать... девчонки, они любят раскованность, уверенность, но вместе с тем надо порой и за руку взять, и поцеловать, если придется. А дальше, как грипп, все само собой распространится. Это вроде как правил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сли в тебя влюбились хотя бы три девчонки - через не делю их будет уже десять. Те своим подругам проболтаются; те СВОИМ... Вон третьекурсницы ТОЛЬКО что прошл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идел? Я ведь, между прочим, не помню даже, как и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овут... - самодовольно заявил тибидохский ле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мне показалось, ты, их знаешь... Ты им так улыбнул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пыт, милый мой, опыт... - томно сказал Жора. - Заметь, девущек было две, а я, выходя из положени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лыбнулся даже не кому-то конкретно, а глядя между ними. Теперь каждая думает, что я улыбнулся ей. Такти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анька спокойно смотрел на него. Сложно было понять, как он относится к словам Жикина. Таня надеялась, что без восторга. Ее лично Жикин раздражал. Он был самовлюбленный красавчик весь какой то искусственный, подленький даже не до мозга костей, а до костного мозга Только одна эта подлость и была в нем настоящей о чем сам Жикин едва ли догадывал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евушки, они друг мой бывают разные, - продол жал разглагольствовать Жора. - Но в каждой что-то есть, если разобраться. У меня на это наследственный нюх... Недаром мой лопухоид-папа выплачивал алименты даже одной знаменитой актрисе... О его прочих женах я не говорю. А актриса эта мелкая оказалась женщина, без</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лет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м... Вот ты какой! А Гроттер, она красивая? - н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жиданно услышала Таня Ванькин голос</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напряглась. Самым правильным было выйти из</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воего укрытия, но она этого не сделала. Вместо этого 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сторожно выглянула, стараясь не упустить не то чт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лова, но даже выражения лиц Жикина и Ваньки. Но ту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е поджидало разочарование: она видела лишь ИХ СПИН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у э-э... Если ты так хочешь.., ладно, Скажу. - дон- Жуан тибидохского разлива замялся, подыскивая пр вильный эпитет.</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Из всех ящичков, по которым Жора Жикин рассортировывал девушек, у него было четыре. Первый, самый элит-ный, именовался "ВЫСШИЙ класс" второй был "Норма" далее шел ящичек "у нее красивые глаза" и, наконец, самый большой и просторный именовался: "она любит животных</w:t>
      </w:r>
      <w:r>
        <w:rPr>
          <w:rFonts w:cs="Times New Roman" w:ascii="Times New Roman" w:hAnsi="Times New Roman"/>
        </w:rPr>
        <w:t>"</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чувствовала, что Ванька с нетерпением ждет ответа. Она и сама ждала его с нетерпением и страх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 нее красивые глаза. Но... и животных она тоже любит, - выдавил наконец Жики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 есть она некрасивая? - спокойно уточнил Ванька.</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 М-м-м... Ну что значит некрасивая? до Лотковой или там до Склеповой, ясное дело, не дотягивает. Но все-таки лучше Попугаевой... В общем, для тебя, наверное, сой дет, - снисходительно сказал Жикин.</w:t>
      </w:r>
    </w:p>
    <w:p>
      <w:pPr>
        <w:pStyle w:val="PlainText"/>
        <w:jc w:val="both"/>
        <w:rPr>
          <w:rFonts w:ascii="Times New Roman" w:hAnsi="Times New Roman" w:cs="Times New Roman"/>
        </w:rPr>
      </w:pPr>
      <w:r>
        <w:rPr>
          <w:rFonts w:eastAsia="Times New Roman CYR" w:cs="Times New Roman CYR" w:ascii="Times New Roman CYR" w:hAnsi="Times New Roman CYR"/>
        </w:rPr>
        <w:t xml:space="preserve">     </w:t>
      </w:r>
      <w:r>
        <w:rPr>
          <w:rFonts w:cs="Times New Roman CYR" w:ascii="Times New Roman CYR" w:hAnsi="Times New Roman CYR"/>
        </w:rPr>
        <w:t>Таня была уверена, что Ванька сейчас ударит Жики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нос, стремясь придать классическому носу Жоры боле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стые формы. Но... Ванька этого не сдел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место этого он достал из кармана маленькую деревянную шкатулку, в которой, видно, лежали какие-то травы для магпункта, повертел ее в руках и закрыл крышку. Потом встал, окинул Жору задумчивым взглядом и быстро ушел. Через некоторое время, пожимая плечами, удалился и Жики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продолжала сидеть за диваном, уткнувшись лбом в его источенный жуками деревянный каркас. Она ничего не видела н не слышала. Ее трясло от слез и безысходного гнева. На душе у нее было так мерзко, будто туд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то-то плюнул. Плюнул не чужой, до кого ей не было дела, а тот, перед кем душа давно уже доверчиво открыла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ощутила себя преданной. Преданной и продан м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здно ночью, когда Таня, выплакавшись, уже спала, в окно кто-то настойчиво постучал Таня открыла глаза и приподнялась на подушке, пытаясь понять, померещилось ли ей. Гробыня мирно посапывала. Во сне она мало походила па роковую девицу с темного отделения и была мила и тиха, как ангелочек. Сложно было поверить, что в этой головке в дневное время могут роиться зловещие замысл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келёт Паж, он же дырь Тонианно, поскрипывал на своей подставке и, покачивая перьями нашляпе, видно, шептал судьбе самые разнообразные слов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ук повторился. Таня подошла к окну и, прижавшись носом к стеклу, осторожно выгляну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ед окном - одетый не по погоде, продрогший, как цуцик, с застывшей на носу сосулькой неясного происхождения - завис на метле Гурий Пуппер. Он был одинокий и печальный. Казалось, еще мгновение - и он П обрушится вниз, превратившись в ледяную глыб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Таня, Танечка! Я сбежал в Тибидохс! Я буду ЖИТЬ у вас! Я ненавижу Магфорд! - произнес он с надрыв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с ума сошел! Тебя ищут! Тут некоторые болтают, что я тебя насмерть запытала, - только и сказа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ня, пожалуйста, открой мне окно! Или я буду упадать в сугроб и умирать на ровный место! - одеревеневшими губами произнес Пуппер.</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говорил по-русски довольно правильно для иностранца, но с забавными ошибками, возникавшими всяки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з, как он сбивался с проторенной речевой дорог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решительно толкнула раму. Пуппер вместе с метлой трудом протиснулся в комнату, впустив ледян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имний воздух...</w:t>
      </w:r>
    </w:p>
    <w:p>
      <w:pPr>
        <w:pStyle w:val="PlainText"/>
        <w:jc w:val="both"/>
        <w:rPr>
          <w:rFonts w:ascii="Times New Roman" w:hAnsi="Times New Roman" w:cs="Times New Roman"/>
        </w:rPr>
      </w:pPr>
      <w:r>
        <w:rPr>
          <w:rFonts w:cs="Times New Roman" w:ascii="Times New Roman" w:hAnsi="Times New Roman"/>
        </w:rPr>
        <w:t xml:space="preserve">      </w:t>
      </w:r>
    </w:p>
    <w:p>
      <w:pPr>
        <w:pStyle w:val="PlainText"/>
        <w:jc w:val="center"/>
        <w:rPr>
          <w:rFonts w:ascii="Times New Roman CYR" w:hAnsi="Times New Roman CYR" w:cs="Times New Roman CYR"/>
          <w:b/>
          <w:b/>
        </w:rPr>
      </w:pPr>
      <w:r>
        <w:rPr>
          <w:rFonts w:cs="Times New Roman CYR" w:ascii="Times New Roman CYR" w:hAnsi="Times New Roman CYR"/>
          <w:b/>
        </w:rPr>
        <w:t>Глава 12</w:t>
      </w:r>
    </w:p>
    <w:p>
      <w:pPr>
        <w:pStyle w:val="PlainText"/>
        <w:jc w:val="center"/>
        <w:rPr>
          <w:rFonts w:ascii="Times New Roman CYR" w:hAnsi="Times New Roman CYR" w:cs="Times New Roman CYR"/>
          <w:b/>
          <w:b/>
        </w:rPr>
      </w:pPr>
      <w:r>
        <w:rPr>
          <w:rFonts w:cs="Times New Roman CYR" w:ascii="Times New Roman CYR" w:hAnsi="Times New Roman CYR"/>
          <w:b/>
        </w:rPr>
        <w:t>ПОЛЯРНЫЕ ДУХИ</w:t>
      </w:r>
    </w:p>
    <w:p>
      <w:pPr>
        <w:pStyle w:val="PlainText"/>
        <w:jc w:val="center"/>
        <w:rPr>
          <w:rFonts w:ascii="Times New Roman" w:hAnsi="Times New Roman" w:cs="Times New Roman"/>
          <w:b/>
          <w:b/>
        </w:rPr>
      </w:pPr>
      <w:r>
        <w:rPr>
          <w:rFonts w:cs="Times New Roman" w:ascii="Times New Roman" w:hAnsi="Times New Roman"/>
          <w:b/>
        </w:rPr>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чером тридцатого декабря Шурасик сидел в общей гостиной и, забравшись с ногами на диван, сыгравший с Таней такую злую шутку записывал что-то в толстенной тетради. Тетрадей и блокнотов у Шурасика было немыслимое количество, и все заполнены крайне неразборчивым почерком, больше напоминавший прыжки кардиограммы. Будь Шурасик, скажем, великим писателем, оставившим свое наследие потомкам, его библиограф намы лил бы веревку, застряв где-нибудь на первой трети бесконечного литературного пути покойног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колько стоит килограмм времени? Больше, чем пол- кило снов?&gt; - строчил Шурасик, мусоля заговоренный черномагический карандашик с грифелем, сплетенным из солнечных луче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раза была хороша, никто не спорит, на этом месте вдохновение Шурасика иссякло Он отложил карандаш и стал думать, что бы еще такого ему написать Перед мыс ленным взором Шурасика, резвясь и прыгая, проносился месяц декабрь собственной персон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есяцы бывают разные. На каждом красуется как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 знак, вроде клейма или отметины. Бывают месяца под</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аком Рыб, Овна и Тельца, бывают под Львом, девой 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сами... Но это если все идет по плану и привычное течение ничем не нарушается, как это произошло Теперь. Та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кабрь месяц в Тибидохсе, против всякого ожидани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шел почему. не под знаком Стрельца или в крайне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лучае Козерога, а под знаком Пуппер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нбыв где-то в десятых числах, Пуппер едва не бы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хлопну Грааль Гардарикой, но сумел уцелеть благо</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Даря высокой скорости, которую развивала его метла, 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хранной магии . Одеревеневший от мороза, Гурий пар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ней приходил в себя в магпункте, с присущей ему скромностью весьма конспективно рассказывая о тех ужаса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торые ему довелось пережить. Сбежав из Магфорда о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клочных магвокатов, тренера и издателей, выпускающих календарики с его портретом, Пуппер взял курс на Буян,, но сбился с пути и множество томительных часов хаотично рыскал над океаном, пока наконец, полуживой от усталости, не обнаружил русского остров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сть о прибытии Пуппера облетела Тибидохс за считанные минуты. Верка П ц дуся Пупсикова ка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умасшедшие носились по коридорам и ГОЛОС</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упперчик тут! Он от Пруна ушел, от Гореанны ушёл! От нас не уйдет!</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У магпункта собралась огромная толпа. Лишь суеверный ужас, который умела внушить к себе Ягге, мешал толпе ворваться внутрь и разорвать Пуппера на сто тысяч автографов и памятных фрагментов. Пуппер тихо бредил на кровати, бессвязно повторяя: "Русская Таня</w:t>
      </w:r>
      <w:r>
        <w:rPr>
          <w:rFonts w:cs="Times New Roman" w:ascii="Times New Roman" w:hAnsi="Times New Roman"/>
        </w:rPr>
        <w:t>.</w:t>
      </w:r>
      <w:r>
        <w:rPr>
          <w:rFonts w:cs="Times New Roman CYR" w:ascii="Times New Roman CYR" w:hAnsi="Times New Roman CYR"/>
        </w:rPr>
        <w:t>.. драконбол Не отдавайте меня в МаяIюрд, там меня все за(юдал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ге энергично растирала ему спину и грудь камфорным спиртом, удивляясь тому, какой Пуппер тощеньки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то что мой Ягунчик! Из моего Ягунчика двух Пупперов сделать можно! - говорила 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же на другой день, едва новость, что Пуппер обнаружен, распространилась по миру, магическая защита Буяна затрещала. На остров рвались сотни журналистов, всевозможных представителей Магщесгва и просто фанов. Сарданапалу пришлось проявить большую твердость. Такую большую, что собственной твердости у него точно не хватило бы, не найди он надежную опору в Медузии и Поклеп Поклепыче. Последний даже предлагал напустить на журналистов голодных драконов и огорчился, когд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кадемик отказал.</w:t>
      </w:r>
    </w:p>
    <w:p>
      <w:pPr>
        <w:pStyle w:val="PlainText"/>
        <w:jc w:val="both"/>
        <w:rPr/>
      </w:pPr>
      <w:r>
        <w:rPr>
          <w:rFonts w:cs="Times New Roman" w:ascii="Times New Roman" w:hAnsi="Times New Roman"/>
        </w:rPr>
        <w:t xml:space="preserve">     </w:t>
      </w:r>
      <w:r>
        <w:rPr>
          <w:rFonts w:cs="Times New Roman CYR" w:ascii="Times New Roman CYR" w:hAnsi="Times New Roman CYR"/>
        </w:rPr>
        <w:t>В результате большинству журналистов дали от ворот поворот. На Буян были пропущены только Последние магвости&gt; &lt;Маг-ТВ&gt; и радиостанция Колдуй-баб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рекотавшие своими зудильниками до потери пульс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обыня Склепова сделала себе грандиозный пиар, заявив, что Пуппер прилетел к ней и стучал в окно ее ком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iы "Но я, разумеется, как порядочная девушка, не пустила бы его, если бы не эта взбалмошная Танька, которая всем надоела своей страстью к Пупперу! - заявляла 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другой день во всех магзетах появились крупные портреты Гробыни с жирными Заголовками: ЕЕ ЛЮБИ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УППЕР", "ДЕВУШКАГУРИЯ и БУДУЩАЯ МАДАМ  ПУППЕР". Одна же желтая газетенка разродилась больш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атьей: "ГРОТТЕР ДОСТАЛА ПУППЕРА ПРИЗНАНИЯМИ В ЛЮБВ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читывая, что большинство магов, мало отличая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ИМ от лопухоидов, не всегда способны формирова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бственное мнение, зато охотно следуют чужому, в Гробыню немедленно вслед за своим кумиром влюбилось около тысячифанов Пуппера. Купидончики, навьюче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ые цветами и конфетами, потянулись в Тибидохс к неподражаемой и таинственной мадемуазель Склепп , зудильник трещал не переставая. Ревнивый шей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пиря, по слухам, перегрыз свою метл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енер Пуппера, силой и со скандалом пробившийся в Тибидохс, стоял перед Гурием на коленях, умоляя его вернуться, но Пуппер был непреклонен. Он заявил, что собирается пробыть на Буяне весь декабрь и лишь в начале января вернется в Англию, чтобы проверить правильность начисления процентов на свой счет в банке. Международный скандал был Пупперу, мягко скажем, по барабан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енеру пришлось уступить, тем более что Гурий надсадно кашлял и пытался нашарить у кровати свою метлу, чтобы было чем прогнать чуткого руководителя. В конце концов тренер удалился, покачивая головой и на прощание на всякий случай проверив специальной меняющей цвет заговоренной бумажкой, не зомбирован ли Пуппер. Признаков зомбирования не обнаружилось, и разочарованный тренер покинул Буян на спаренных метлах, пообещав вернуться вместе с десантом дяди Сэма.</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Состояние Пуппера было тяжелым. Ему была нужна сиделка, но он не соглашался ни на какую другую сиделку, кроме Тан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что, завела себе женишка? Теперь ухаживай давай! Заморские - они хругиките! Морозцем чуть прихватит - сразу расклеились, - хмыкнула как-то Ягг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уныло кивнула. Она поняла уже, что ей не отвертеться, К тому же Пуппер действительно заболел из-за не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может, его того... магией по-быстрому вылечить, а, бабусь? - предложил Баб-Яг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ге зыркнула на него так строго, что ее внук мгновенно завя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АГИЕЙ? да ТЫ понимаешь, что он весь в защитных блокировках? Рядом с ним счетчик Гейгера и тот зашкалит! Попробуй я только простенькое заклинание приме нить - все завопят, ЧТО МЫ его зомбировали и влияем на его волю... Так что придется по старинке лечить: в баньке парить да малиной горячей отпаивать.</w:t>
      </w:r>
    </w:p>
    <w:p>
      <w:pPr>
        <w:pStyle w:val="PlainText"/>
        <w:jc w:val="both"/>
        <w:rPr>
          <w:rFonts w:ascii="Times New Roman" w:hAnsi="Times New Roman" w:cs="Times New Roman"/>
        </w:rPr>
      </w:pPr>
      <w:r>
        <w:rPr>
          <w:rFonts w:cs="Times New Roman" w:ascii="Times New Roman" w:hAnsi="Times New Roman"/>
        </w:rPr>
        <w:t xml:space="preserve">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гпункт был разделен перегородкой на две части. В одной его части помещалась Лиза Зализина, которой Тане даже на глаза нельзя было показываться, а в другой - упрямый Гурий, не соглашавшийся проглотить даже ложки куриного бульона, если эту ложку держала не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е эти дни Ванька Валялкин вел себя крайне странно. Он избегал с Таней встреч и даже пересел на другой сто лик в Зале двух Стихий. Причем это едва ли объяснялось ревностью к Пупперу, поскольку пересел Ванька еще на кануне вечером, когда Пуппер был где-то над океан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тоже не подходила к Ваньке. После того, что ей довелось подслушать, ей было физически больно даже смотреть на нег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т, кого ты по-настоящему полюбишь, предаст тебя.. . - шуршали у нее по ночам в ушах слова Чумы дель-Тор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все равно, хотя было уже очевидно, что Ванька предал ее, Таня никак не могла изгнать его из своих мыс лей. Она раз за разом возвращалась в памяти к тому, что было прежде, и не замечала, когда быстро шедший на по правку Гурий брал ее за руку и что-то страстно бормот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ескакивая с русского языка на английский. Ну и пусть! Какая теперь разница? - думала Таня, чувствуя горячие пальцы Пуппер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жды, когда Гурий в очередной раз досаждал Тане своими признаниями, дверь магпункта распахнулась, и вошел Баб-Ягун. Таня попыталась стряхнуть руку Пуппера, которая неизвестно когда успела гусеницей переползти ей на колено, но было поздно.</w:t>
      </w:r>
    </w:p>
    <w:p>
      <w:pPr>
        <w:pStyle w:val="PlainText"/>
        <w:jc w:val="both"/>
        <w:rPr/>
      </w:pPr>
      <w:r>
        <w:rPr>
          <w:rFonts w:cs="Times New Roman" w:ascii="Times New Roman" w:hAnsi="Times New Roman"/>
        </w:rPr>
        <w:t xml:space="preserve">     </w:t>
      </w:r>
      <w:r>
        <w:rPr>
          <w:rFonts w:cs="Times New Roman" w:ascii="Times New Roman" w:hAnsi="Times New Roman"/>
        </w:rPr>
        <w:t>-</w:t>
      </w:r>
      <w:r>
        <w:rPr>
          <w:rFonts w:cs="Times New Roman CYR" w:ascii="Times New Roman CYR" w:hAnsi="Times New Roman CYR"/>
        </w:rPr>
        <w:t xml:space="preserve"> О, интимный момент! - пробурчал Ягун, хмуро уста вившись на Пуппера. - Я, собственно, пришел посмотреть, не оставил ли я здесь шныряющую насадку для трубы?.. А, вот, кстати, и она! Ну да не буду мешать, эх мамочка моя бабу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взял насадку и, хмыкнув, удалил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вскочила, собираясь бежать за Ягуном, но внезапно поняла, что не сделает этого. С каких это пор она обязана отчитываться перед внуком Ягге? Что он ей, нянька? да какое он вообще имеет право лезть в ее дела и забивать себе в баранью башку всякие глупости? В конце концов, Пуппер ради нее убежал из Магфорда и едва не погиб во время перелета -уж что-что, а это о многом говори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ще раз распустишь руки - больше меня не увидишь! - накинулась она на Пугшер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урий обиженно надул губ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Таня, почему ты такая суровая? Я же люблю тебя! - сказа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 ОПЯТЬ ЗА СТАРОЕ? Еще одно слово - и я пришлю к тебе Гробыню! Она давно рваласъ за тобой поухаживать! - оборвала его Таня.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зможно, это было не совсем вежливо, но Гурий успел уже изрядно наскучить е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адно, ладно... Я исправлюсь! - поспешно сказ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уггпер и, смирно сложив ЧКИ на животике, потребов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льон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ь Таня чуть внимательнее, она заметила бы в глазах у Гурия легкий ужас. Пуппер боялся Гробыню - русскую</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вушку с Hleb and Sol  - просто патологически. и эт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 том, что внешне Скл по-прежнему продолжа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тягивать его, вселяя в душу робкого англичанина н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пределенные и пугающие его самого желани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пившись бульону, Пуппер еще некоторое время на- доедал Тане списком гостей, которых он пригласит на помолвку. Список был довольно длинным - фамилий 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о - и начинался с какой-то тети Настурции .Последними в списке значились издатели календариков и представители Магщества Продрыглых Магци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с чего Гурий решил, что будет какая-то помолв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адно, пускай выздоравливает, я с ним потом объяснюсь! - подумала Таня, великодушно разрешая Гурию</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ечтать, сколько ему заблагорассудит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Дверь магпункта снова открылась. В магпункт воше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анька Валялкин и, явно игнорируя Таню и Пуппера, на правился за ширму к Лизе Зализиной. Таня закусила губ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нечно, Гурий, я жду не дождусь нашей помолвки! - громко сказала 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уппер изумленно уставился на нее, не смея верить своему счастью. Но Таню интересовал не он, а Ванька. Ей почудилось, ЧТО Валялкин на секунду застыл, даже споткнулся, но после, не оборачиваясь, проследовал дальш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х так! Тебе все равно! Ну и мне все равно! - решила Таня н принялась усиленно КО Пуппера бульон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ушай, Гурочка, кушай, женишок мой родн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ня, умоляю! Не надо так глубоко запихивать ложка! Я могу захлебываться и умирать! - в панике пробулькал Пуппер минуту спуст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ля умирающего ТЫ слишком разговорчнв! Ешь, пока дают! - буркну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лютке Гроттер на миг захотелось нахлобучнть Пуп перу на голову тарелку, но она сдержалась и стала кормить Гурия более аккурат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Шли дни. Пуппер окончательно поправился. Некоторое время Ягге еще сопротивлялась, требуя вылежать ещё недельку, но потом махнула рукой и разрешила Гурию тренироваться вместе с командой Тибидохс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лько первое время особенно не надрывайся! Легонько, в пол силы! - наставляла его 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мотреть на первую тренировку Пуппера собрала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брая половина школы. из преподавателей пришли Поклеп Поклепыч, Великая Зуби п Тарара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итекантроп выглядел неважно. На лбу у него был след от удара копытом, а рука была основательно покусана. Вчера циклопы принесли ему из леса раненую химеру . Как и все химеры, чудовище имело огнедышащую львиную пасть туловище козы, а хвост был дракони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бственно, с этого хвоста все и началось. Химера  ухитрилась защемить его в треснувшем дереве, ослабе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 голода и выла так кошмарно, что ее услышали циклопы. Вой химеры, тоже гречанки по корням, тронул их мозолистые сердца. Опутав химеру веревками, они доставил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е Тибидохс к Тарараху. По дороге неуклюжие циклоп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сторожно помяли и вэбесили свою соотечественниц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к что под конец она была прямо-таки в бешенстве, Ну 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дствия этого бешенства становились видны, стоил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зглянуть на питекантропа. Единственным тут хорошим для Тарараха служило то, что раны заживали на нем быстро, как на собак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рданапал на тренировку не явился, хотя и был горячим поклонником драконбола. Все знали, что академик безвылазно сидит у себя в кабинете Трещины на зеркал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ановились все глубже, а. четыре страшные фигур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идны были все отчетливее - и это несмотря на то, чт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езумный Стекольщик, затравленный собственным отражением, совсем присмирел. Порой, по личному признанию главы Тибидохса, ему хотелось дать копеечк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м не менее, хотя опасность с каждым днем становилась все реальнее, а суровые боги-мстители все ближ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рданапал не вызывал к себе Таню и не отправлял ее 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р к лопухолдам. Что-то останавливало его, точно академик наверняка знал, что нужный момент пока не наступи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орошо еще, что Сарданапал на свой страх л риск сделал исключение и, сняв блокировку на Грааль Гардарику, разрешил провести вТибттдохсе матч с полярными духами. драконботi в мире магов слишком важен, чтобы отменять его, пусть даже и по уважительной причин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ченики и преподаватели Тибидохса сидели на трибунах и наблюдали, как метла Пуппера, стремительная, точно перо, смелыми росчерками скользит по сиреневым тучам. Разумеется, Пуппер не следовал совету Ягге и тренировался с полной отдачей, явно рисуясь перед Тане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ловил заговоренные пасы, красиво обыгрывал за щиту и ловко ускользал от молоденьких драконов, которым очень хотелось разорвать новенького на сотни кусочков и использовать его метлу в качестве зубочистк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динственной, кого Пуппер определенно избегал и даже побаивался, была Гробыня, Следуя своей привычной тактике Склепова не вмешивалась в игру, а лишь небрежно скользила на пылесосике посреди поля. Всяки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з, как взгляд Пуппера случайно падал на нее, Гурий на несколько мгновений деревенел и не мог поймать даж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стейшего паса. Видно было, что душа и тело Пуппера тянут его в разные стороны. душа - к Тане, а тело -  к Тане, и к Гробыне одновременно. Сказывался, вероятно, старый сглаз на фигурку из теста. да что такое, в сущности, тело? Что с него, глупого, возьмеш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 счастью для Пуппера и всей команды, такие периоды замешательства были кратковременны и почти не влияли на качество игр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щурив единственный глаз, Соловей О. Разбойни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имательно следил за перемещениями нового игрока. Скуластое, точно вытесанное из единого чурбака лицо тренера не выражало никаких чувств. Сложно было сказать, что он думает о Гурии на самом деле и рад ли он та кому прибавлению в команд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ишь значительно позже, когда к нему подошел Тарарах и негромко спросил: "Ну как? - Соловей неохотно пробурч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лавное, чтоб парень не загордился и Гоярын к нему привык. А то еще проглотит ненароком. Ну не любит Гоярын метельщиков, что тут поделаеш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рарах кивнул. Ему тоже неплохо были известны привычки тибидохского драк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Гурий хорош, что и говорить... Да только знаю я кой-кого, кто играет получше Пуппера. И ты, разбойничья твоя душа, могу поспорить, знаешь! - грубовато, на правах старого друга, проб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линный шрам на вытекшем глазу Соловья дрогнул. Он ничего не ответил и заметно поморщился как если бы одно упоминание об этом причиняло ему боль, Но Тарарах все же заметил, что старик-Тренер невольно повернул голову о бросил взгляд на ту скамью, где среди зрителей сиде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енировка в тот день завершилась на час позже, чем обычно. Так велико было воодушевление, вызванно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ркой игрой нового члена сборной. даже Семь-Пень-дыр и Жора Жикин, обычно ревниво относившиеся к чужим успехам, признали мастерство Пуппера. Правда, Семь Пень-дыру для этого пришлось трижды пропахать носом песок на драконбольном поле. Это была расплата за попытки неудачного тарана. А вот жикинский нос уцелел. У Жоры хватило ума не разгонять швабру с пропеллером и не состязаться с Пул; пером в скорост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звращаясь вечером к себе, у дверей своей комнаты Таня наткнулась на Ваньку Валялкина. Она шагнула было к нему, решив, что Ванька пришел просить прошення за свое дурацкое поведение, но Валялкин, искоса взглянув на нее, поспешно скользнул за ‚тол. Пожав плечами, Таня повернула ручку двери и замерла на пороге. Футляр с контрабасом был выдвинут из-под кровати. Подозревая самое худшее, она кинулась к нему и отщелкнула застежк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лава древниру, контрабас оказался цел, но лежав шее сверху хвостовое перо жар-птица, подаренное ей Ванькой за то, что она кормила птица, пока Ванька был болен, исчезло. Таня догадалась, что Валялкин забрал свёй подарок. Причем непросто забрал, а унес его тайком и без спросу, что было гораздо хуж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захлопнула футляр н решительно задвинула его под кровать. В тот миг ей показалось, что вместе с футляром она задвинула и Ваньку. Раз и навсе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аб-Ягун завел пылесос, немедленно покрываясь сизым дымом, в котором изредка мелькали серебристые блестки русалочьей чешуи. Убедившись, что двигатель работает ровно и без перебоев, Ягун вскочил на пылесос, взял наперевес трубу я стремительно стартовал. Хлопья ми падал снег. Небо было белым и бесцветны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мерзшие ангарные ДЖIНЫЫ, нелепо выглядевшие 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шапках-ушанках  торопливо расчищали лопат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 поле, хотя, по мнению многих, падать в сугробы был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ы гораздо приятнее. Рита Шито-Крыто и Кузя Тузиков 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жидании матча успели слепить снежную бабу, и тепер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стояла посреди поля с носом и одной из</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арых метел Гурия Пуппера в руке. На голове у снежн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абы было нахлобучено желтое мусорное ведро. изред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дро подпрыгивало, а вместе с ним весело подпрыгива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снежная баба. Кажется, кто-то заговорил и оживил е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том секторе, что обычно занимали привидени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реди остальных призраков Тибидохса сидели Недолеченная Дамаин поручик Ржевск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жевский, одетый в белоснежный мундир, слегка оттопыривающийся сзади из-за ножеii, которые он назло супруге же несколько недель отказывался вытаскива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зредка вставлял в глаз монокль, Играя роль светского льва, он небрежно поглядывал по сторонам и оказывал знаки внимания привидению Вечной домохозяйки, которая, по слухам, покончила с собой, узнав, что много лет  пользовалась не тем стиральным порошком, вследствие чего рубашки ее мужа выглядели недостаточно идеально. Вообразите, как был расстроен этот бедны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зрак, узнав, что ее муж, пострадав месяца два, вступил в брак с какой-то студенткой, которая не умела даже жарить яичницу, зато отлично ездила на мотоцикл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ловей О. Разбойник с непронищаемым лицом расположился на тренерской скамье. Он казался непоколебимо спокойным, И ЛИШЬ Ягге, Сарданапал и Тарарах, знавшие его не одно столетие, могли догадываться, что на самом деле происходит у него в душ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Гроттер сидела пятью рядами выше рядом с Шурасиком и Гуней Гломовым. Шурасик, как обычно, записывал что-то в блокнотик, лишь изредка для пополнения впечатлений посматривая по сторонам. Гуня Гломов сидел насупившись, размышляя, с кем бы подраться. К не счастью для Гуни, все болельщики полярных духов нахо дились в другом секторе, к тому же были невидимы. драться же с Таней или Шурасиком для Гломова было малоинтересно, и бедный Гуня ощутимо страд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анька Валялкин сидел отдельно и один. На Таню он даже не оглядывался. Можно было подумать, что Тани для него попросту не существует, и это было обиднее всего. Наверное, именно по этой причине она нё могла по-настоящему забыть о Валялкине и выбросить его из го лов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едал! Проклятая Чума! Сбылось твое пророчество! - думала Таня почти с ненавистью.</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й-ой-ой, мамочка моя бабуся! С вами неунывающий играющий комментатор Баб-Ягун, номер восьмой сборной Тибидохса! С минуты на минуту начнется матч с полярны и духами! По некоторым признакам - и в частности, по тому, что стало гораздо холоднее, - я могу предположить, что поля духи все же прибыли! Правда, как мне намекнули, материализуются они Только во время представления команды. Такая вот конспирация! Ну а пока я представлю вам сборную Тибилохса. Насколько 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нимаю, на трибунах полно магзетчиков кроме того, 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ставе нашей команды произошли некоторые изменени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ун окинул придирчивым взглядом первый ряд тр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и, где, точно курочки-подружки на насесте, мирно ютились Последние магвости", Маг-ТВ" и радиостанци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лдуй-баба.  Грызиана Припятская уже была чем-то н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вольна и учила своего оператора микрофонной стойк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судейской трибуне сидели Графин Калиостров 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сидский маг Тиштря. Хотя еще совсем недавно предполагалось, что главным судьей станет Сарданапал, в последний миг Калиостров и Тиштря все переиграли и, заручившись поддержкой спорткомитета Магщества Продрыглых Магций, взяли судейство на себ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лабым утешением для тибидохцев могло служить лишь то, что Калиостров в очередной раз не поладил с Грааль Гардарикой , вследствие чего ему пришлось пр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сти некоторое время в незамерзающем болоте в обществе кикимор. Очаровательный Графин так понравился кикиморам, что они защекотали его едва ли не до смерт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исслюнявили всего болотной тиной. В конце концов Калиостров был все же выловлен и занял почетное место главного судьи. до сих пор от него неприятно пахло болотными газами, а на спине, незамеченная, красовалась</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безграмотная надпись высохшей грязью: Абажаю симлампунчи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сидский маг Тиштря щнырял глазками по сторонам, размышляя, кто мог устроить ему и Калиострову такую бяку. Сам Тиштря, хотя и не попал в болото, по странному стечению обстоятельств после произнесения Грааля оказался в одном из тибидохских подвалов, где Безглазый Ужас стенал и гремел кандалами, вспоминая дела давно минувших лет, преданья старины глубо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общем, пока Тиштря не выбрался из подвала, ему тож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шлось пережить пару запоминающихся мину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динственным, на кого Тиштря старался не смотреть. был питекантроп Тарарах, который что-то очень мрачно сжимал и разжимал свои огромные ручищи. Силач вызывал у Тиштри смутные опасения определенного свойств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юбезный, не могли бы вы поставить возле нас двух циклонов? - вежливо улыба обратился он к Поклеп Поклепыч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ВЫ из-за Тарараха? - поинтересовался завуч.</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э... Не то чтобы.., В какой-то мере! от прямого ответа Тшвтр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гда я лучше поставлю троих! Если из-за Тарараха, двух может не хватить! - понимающе сказал Поклеп.</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отошел и вскоре вернулся с тремя циклопами которые встали между судейской трибуной и Тарара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иштря испытуюше покосился на циклопов, и ему не понравилось, как они поигрывают дубтiнкам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его они такие... н-и... неприветливые? - с беспокойством спросил он у завуч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Циклопы тоже болеют за сборную Тпбцдохса, - пожав плечами, заметил Поклеп и вернулся на преподавательскую трибуну, где в подогреваемой заклинанием бочке плескалась Милюл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иштря сглотнул, на всякий случай припоминая заклинание телепортации. Ему вдруг ужасно захотелось в Персию к своему гарему. Как там его бедные младшие жены? Не обижает ли их опять старшая семисотлетняя жена - сильная бактрайская ведьма, которая на новолуние превращается в пантеру, а все остальные дни месяца просто змея подколодная!, И зачем он тогда женился? Молодой был, глупый и так ошибся! Когда ведьмочке восемнадцать, только один древнир знает, что получится из нее пару сотен лет спуст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аб-Ягун облетел защитный барьер изнутри, собрался с мыслями и решительно приступил к исполнению комментаторских обязанносте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так, мамочка МОЯ бабуся, сборная Тибидохс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мер первый - Жора Жикин, полузащита. Магический</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инструмент - швабра с пропеллером. Просто красавец!</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ие формы, какая мощь! Только посмотрите на нег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мое настоящее совершенств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Жора Жикигн выпятил грудь и бросил победный взгляд на трибуны, прикидывая, сколько сердец разбилось в этот миг.</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азумеется, я имею в вид пропеллер - как ни в чем не бывало продолжал Яг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ибуны захохатали. Разозлённый Жикин мгновенно сдулся и поспешил спрятаться на туч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мер второй - пылесос Буран-1ООУ То есть я хотел сказать демьян Горьянов. Впрочем, разницы никакой. С точки зрения игры, разумеется. Насколько я помню, демьяна вообще хотели вывести в запас, но после того, что приключилось с Лизой Зализиной, пришлось оставить. Ладно, пускай себе летает мне он лично не мешает! И полярным духам тож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ГУ-У-УН! УБЬЮ! - завопил Горьяно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же не оборачиваясь, Ягун набрал высоту, ловк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вернувшись от тяжелого Бура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Фи, как скучно! Всегда одно и то же! - заметил внук Яп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скользнул взглядом по белым тучам, разыскива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мер третий, и голос его заметно потепле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тюша Лоткова, защита дракона. Ее пылесосик весь в свою хозяйку! Очень симпатичный, весь в амулетиках, просто смотреть приятно... Ужасно хочется поцелова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тя Лоткова зарделась.</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 КОММЕНТАТОР! ЭТО ЧТО ТАКОЕ! - рявкнул Сарданапал, который тоже был на матче, временно оставив зеркало под присмотром сфинкс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то я такого сказал? Поцеловать? А что, пылесосы уже нельзя целовать? - искренно удивился Ягун. - Но продолжим... Номер четвертый - Семь-Пень-дыр, нападение! В драконбол играет неплохо, об остальных достоинствах умолчу, а то еще превратит в выдру... Номер пятый. Рита Шито-Крыто. Рад, что ей удалось восстановить гитару с прицепом, На балалайке с педальками 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мотрелась нелепо... Кузя Тузиков, полузащита, номер</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шестой. Инструмент - веник. Вообще-то он реактивный, но мне почему-то постоянно хочется назвать его многострадальным. Интересно, что с веником стрясется на это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з?.</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узя .Тузиков тревожно покосился на свой веник 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же на всякий случай поерзал на нем. Пока все было ка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то нормально, и Кузя успокоил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мер седьмой. Гробыня Склепова. Пылесос Свин спортаж Мне все время хочется сказать: Свин на свине но я, заметьте, этого не говорю. Я юноша культурный... Лучше я задам чисто риторический вопрос: а что Гробыня вообще делает на поле? Единственный в своей жизни мяч она забила по явному недоразумению. Впрочем, среди болельщиков, как известно, много таких, кто ни древнира не понимает в игре и приходит на драконбол исключительно пялиться на девиц. Такой вот большой теннис! Правда, сейчас зима, и смотреть особенно не на что, разве что на отмороженные носы... Так что я не понимаю, на что надеется мадемуазель Склепп - заявил Яг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обыня, раз и навсегда закованная в броню непрошибаемого самодовольства, лишь презрительно фыркнула. Зато Грызиана Припятская, давно ощущавшая в Склеповой родственную душу, немедленно щелкнула по лбу оператора, привлекая его внимание, изъявила всем зрителям Последних магностей":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 слышите меня, продрыглики? играющий комментатор Ягун, отвергнутый поклонник Склеповой, явно ревнует девушку Пуппера к самому Пупперу... да, быть девушкой Пуппера нелегко! Приходится выносить зависть 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ановиться мишенью для сплетен. Однако Гробыня во имя своей любви готова на любые жертв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 счастью, сам Баб-Ягун этого не слышал. Он был занят самым увлекательным и важным делом на свете - представлял самого себя. Именно поэтому в голосе у него появилось нечто отдаленно похожее на смущени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мер восьмой... э-э... я, Баб-Ягун. Ну что еще про себя сказать? Право же, скромность не позволяет заниматься саморекламой... Нападение, защита, полузащит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грок широкого профиля, а такие и раньше встречались раз в сто лет. К тому же, если кто-то заметил, я еще комментатор, что гораздо сложнее, чем просто летать за мячиками. Не скрою, порой мне приходилось оказываться 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желудке у дракона, но даже там я старался вести себя достойно и пытался отшибить дракону аппетит... да, еще ньюансик! Те, кто будет пытаться меня сглазить, - имейте в виду: меня подстраховывает бабуся! Вон она, кстати, сидит! Эге-гей, привет, бабуся! Встань, покажи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ге охотно встала, и они с играющим комментатор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нялись махать друг другу и посылать воздушные поцелуйчик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адион зашумел. Почувствовав, что зрителям уж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легка прискучило знакомиться с достоинствами номер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семь и  его родней, Ягун проследовал дальше по списк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адно, так и быть! Можно подумать, я не знаю, чего вы все так ждете... Номер девять - Гурий Пуппер! Новое, хотя и временное приобретение нашей команды. Не правда ли, Пуппер величественно смотрится в этой шапке с пумпончиком и зеленом шарфике? Бедный Гурий явно мерзнет. Играть в тулупе он отказался, так как тот сковывает движения, зато шапочка ему очень идет. Летает он, разумеется, на метле... А на чем еще? Бедные российские дворники скоро останутся вообще без инвентаря. На месте Магщества Продрыглых Магций я бы давно основал ассоциацию поддержки дворников оивзял бы ПОЛНЫЙ копирайт на метлы, совко и лопаты, а заодно на шрамы, родинки, мозоли и аппендицит!.. Эй-эй, да не хотел я н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о обижать! Уж о шуток никто не понимает! - озабоченно поправился Ягун, поглядев на свою трещащую</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сглазов жилетк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бедившись, что его жилетка перестала трещать играющий комментатор с облегчением вздохну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ежду прочим, если вам не лень повернуть голову в третьем секторе вы можете увидеть тренера Гурия Пуп пера, его магвокатов, Пруна с Гореанной и несколько дюжин самых горячих фанёв... Помашите ом' ручкой! Фаны выглядят озабоченными, похоже, не очень до вольны всем происходящим! Хорошо еще, что Таня Гроттер сидит в другом секторе о они, из-за купола, не могут тайком пульнуть в нее из сглаздамата!,. Не волнуйтесь, ребята, за Гурия Мы его тоже любим о вернем вам в целости и сохранности, когда настанет время, а пока, плиз, дайте ребятенки малость полетать на метле! Лад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ун послал фанатам Пуппера воздушный поцелуйчик и, перекинув трубу в другую руку, набрал высот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пугаева, наконец, номер десятый! Когда-то им была Таня Гроiтер - теперь же Верка Попугаева на своем кошмар ном пылесосе! Я думаю, мощность его двигателя измеряется не лошадиными силами, а слоновьими. А вот маневренность у этой махины напрочь отсутствует. Я все время жду, когда этот пылесос прошибет магическую защиту купола. Сама же Верка, по-моему, того гляди сиганет с платком-парашютом, не дождавшись начала матча. Право же, на месте Соловья я бы дал Верке что-нибудь попроще, на пример, шорты с самолетным двигателем или штанишки ё пропеллер9М. Тогда не исключено, что Веркина игра стала бы гораздо результативнее, особенно у ее способность поразительно громко визжать...</w:t>
      </w:r>
    </w:p>
    <w:p>
      <w:pPr>
        <w:pStyle w:val="PlainText"/>
        <w:jc w:val="both"/>
        <w:rPr>
          <w:rFonts w:ascii="Times New Roman" w:hAnsi="Times New Roman" w:cs="Times New Roman"/>
        </w:rPr>
      </w:pPr>
      <w:r>
        <w:rPr>
          <w:rFonts w:eastAsia="Times New Roman CYR" w:cs="Times New Roman CYR" w:ascii="Times New Roman CYR" w:hAnsi="Times New Roman CYR"/>
        </w:rPr>
        <w:t xml:space="preserve">     </w:t>
      </w:r>
      <w:r>
        <w:rPr>
          <w:rFonts w:cs="Times New Roman CYR" w:ascii="Times New Roman CYR" w:hAnsi="Times New Roman CYR"/>
        </w:rPr>
        <w:t>Ягун покосился на расстроенную Попугаеву, совсе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никшую под напором его критики, и, ощутив остры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кол совести, добави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обще-то Верка хорошая, вы меня, дурака, не слушайте... Это я, может, из зависти говорю, что у меня такого пылесоса нету или вообще я тайно влюблен. Пусть только кто-нибудь попробует Верку протаранить - будет иметь дело со мн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пугаева мигом оправилась от уныния и принялась кружить на ревущем пылесосе вокруг Ягуна, заставляя его чихать от дыма. При этом она бросала на Ягуна исполненные кокетства взгляды. Играющий комментатор мигом пожалел, что не прикусил себе язык или вообще не родился глухонемы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наконец, ворота сборной Тибидохса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он еще в ангаре, в том, что дрожит и окутывается густым дымом, Бедные ангарные джинны, не хотел бы 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казаться на их мест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нгар затрясся и загудел. Страшный рев разнесся по трибунам. Циклоны, расставленные Поклеп Поклепычем у каждого сектора, озабоченно заворочали котлообразными головам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екабрь не лучшее время для драконбола и вообще л драконов, - продолжал рассуждать Ягун. -последний месяц Гоярын находился в спячке и был разбужен лишь вчера днем. Хорошего настроения это ему не прибавило, так что держитесь подальше от купола, или весi вам придется дожидаться в драконьем брюхе. Возможно, там скучновато и темно, но уж точно не холодно. Это вам я, стреляный воробей, говорю...</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метив, как засуетились операторы с зудилыиiиками и подобрался Графин Калиостров, почти уже выпустивший сигнальную искру, Баб-Ягун заторопился. Он спохватился, что матч вот-вот начнется, а он до сих пор не представил команду полярных духо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грающий комментатор привстал на пылесосе, быстро взглянул на исписанную ладонь с заранее заготовленной шпаргалкой и затарахте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ка посмотрим, появятся духи или вообще никто не прилетел. Есть у меня такое скромное подозрение</w:t>
      </w:r>
    </w:p>
    <w:p>
      <w:pPr>
        <w:pStyle w:val="PlainText"/>
        <w:jc w:val="both"/>
        <w:rPr>
          <w:rFonts w:ascii="Times New Roman" w:hAnsi="Times New Roman" w:cs="Times New Roman"/>
        </w:rPr>
      </w:pPr>
      <w:r>
        <w:rPr>
          <w:rFonts w:cs="Times New Roman" w:ascii="Times New Roman" w:hAnsi="Times New Roman"/>
        </w:rPr>
        <w:t xml:space="preserve">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еденяк, номер первый, полузащита дракона. И где, спрашивается, этот ваш Леденяк? Нет никакого Леденяка!.. Ой, мамочка моя бабуся!-завопил вдруг Яг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ья-то холодная рука легла ему на плечо. Совсем рядом, искрясь и сияя, возник маленький бойкий крепыш. Он был высечен, казалось, из единой ледяной глыбы, был прозрачен и, когда на него падал свет, слепил глаз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ун сглотну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гу, спасибо. Теперь я верю, что полярные духи при летели. С пе-пе-первым номером выяснили. Номер вто рой - Вихрило нападени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играющий комментатор договорить, как ёго пылесос отбросило на несколько метров. П не только его пылесос. Жора Жикин, Рита Шито-Крыто и Кузя Тузиков оказались точно в центре воронки и теперь делали все возможное, чтобы удержаться. Посреди драконбольного поля, закручивая снег, возник маленький Ураган. Там, где он проносился, игроки разлетались в разныё стороны Приглядевшись, в центре урагана МОЖНО было видеть верткого худого человека, который, ни секунды не оставаясь неподвижным, все время вращался вокруг свое ос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чень необычная техника. интересно, среди родственников второго номера не было штопора? - заметил Баб-Ягун, кое-как выравнивая пылесос. - Поехали дальше! Номер третьий - Замерзайло, атакующий полузашитник И ЧТО теперь, интересно, произойдет? Снова мне руку на плечо положат или познакомят с человеком штопором? Ничего не пойму... Что-то я де-де-д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поле зрения Ягуна возник пухлый, очень руМЯныи человечек. Он дунул, и по магическому защитному КУПолу пробежали белые трещины изморози. Ангарные дЖинны, газообразные, как им и полагалось, мигом замерзли и по. падали на снег сосульками. Гурий Пулпер жалобно схватился за нос.</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 де-де-деревенею... - кое-как закончил Ягун, Энергично растирая варежкой застывшие губ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Академик Сарданапал грустно повернулся к Медузии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сегодня их день! - сказал он. - И о чем я, интересно, думал, когда согласился, чтобы наша команд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третилась с полярными духами тридцать первого декабр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кончательное решение принимал спорткомитет Магщества. да и судья не вы. Не думаю от вас тут чт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 зависело. Магщество делает все для того, чтобы втоптать Тибидохс в грязь. Уверена, тут не обошлось без Бессмертника Кощеева, - проговорила Медузи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я мог сказать нет&gt; Просто не допустить этого матча, и все, - заметил Сарданап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гли. Но что бы это нам дало? Тиштря и Графин заявили бы, что  мы струсили, или вообще сослались бы на какую-нибудь поправку к спортнвному кодексу от двести седьмого года до нашей эры... Вон они, кстати, хихикают. И Бессмертник Кощеев где-то поблизости нарисовался. Телепортировался, что ли? Сглазить бы их, а? - мечтательно сказала Медузия, переглядываясь с ВелиКой Зубн,</w:t>
      </w:r>
    </w:p>
    <w:p>
      <w:pPr>
        <w:pStyle w:val="PlainText"/>
        <w:jc w:val="both"/>
        <w:rPr>
          <w:rFonts w:ascii="Times New Roman" w:hAnsi="Times New Roman" w:cs="Times New Roman"/>
        </w:rPr>
      </w:pPr>
      <w:r>
        <w:rPr>
          <w:rFonts w:cs="Times New Roman" w:ascii="Times New Roman" w:hAnsi="Times New Roman"/>
        </w:rPr>
        <w:t xml:space="preserve">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убодериха тонко улыбнулась и поправила очки. Ве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е вид говорил, что сглазить-то, конечно, можно, но только осторожно и вообше лучше пока повремени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илый, пожалуйста, не размахивай копьем! Меня это отвлекает! да и нежити здесь нет, ласково обратилась она к Готфриду Бульонском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е-де-дс-ду-да-ды... Ого! Я оттаял! Номер четвертый - дед Мороз, капитан команды, - жизнерадост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одолжал Ягун. - О, вот и он сам, легок на помине! На деюсь, в том большом мешке, что у него за плечами, не динамит? А если не динамит, то почему он его так подозрительно бережно держит?.. В волшебные сани деда Мороза впряжены три белые кобылицы - Вьюга, Метел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Пурга... Ничего себе птица-тройка, прям у Гоголя угна ли! Я тоже, между прочим, мог на танке приехать!.. Одолжил бы у лопухоидов, да и дело в шляпе. да только боюсь, были бы проблемы с топливом. Всех бы русалок  ободрать пришлось, чтоб он взлете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д Мороз, важный, бородатый, румяный, промчал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мо Ягуна, обдав его серебром снежных искр. В лев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уке у него был мешок. Правой капитан команды полярных духов крепко держал вожжи своей белоснежной тройк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мер пятый - Пингвин-ага, защита. Ну что тут скажешь? Пингвин он и есть пингвин, хоть ты сто раз ага! Аг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га!.. Номер шестой - Санта-Клаус и его верный север.</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ый олень. для тупых объясняю: олень - это который внизу й с копытами, Клаус -тот, что на нем верхом и без копыт. Опять же, у оленя нет бороды... Номер седьмой - Снеговик. Летает, разумеется, на ведре. Как-то он очень заинтересованно поглядывает на нашу снежную бабу... Одиноко в вечной мерзлоте, 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успел Ягун съехидничать, как невесть откуда взявшийся комок снега залепил ему рот. Так как комок явно не имел ничего общего со сглазом, магическая жилетка Ягуна оказалась бессиль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ьфу, язык мой - враг мой ...Номер восьмой - Холодрижник, нападение. Надо понимать, он из родни Замерзайло. Во всяком случаё, я опять дубею! О, какое верное слово, и ведь само случайно нашлось!.. Номер девятый - дубняк! Брр... Вид у него такой, будто он злоупотребил мороженым. Стоит мне взглянуть на его кислую физию с подвязанными зубами, у меня немедленно начинается насморк!.. И, наконец, номер десятый Снежная Гурия - не путать с другим Гурием, который мальчик. Тот вроде как вчера был Пуппер. Возможно, чтобы избежать путаницы, будет правильнее называть Снежную Гурию просто Снегурочкой.. А что, очень мила, настоящая красавица! да и играет в нападении. Интересно, на чем она летит? По виду это напоминает украшенную елку, а по скорости ре активный истребитель... Я думаю, от десятого номера нам стоит ожидать сюрпризов, как когда-то от Таньки. Я по стараюсь постоянно держать Снежную Гурию в поле зрения, тем более что это просто-напросто прият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негурочка, одетая в белоснежную легкую шубку, бросила на Ягуна кокетливый взгляд. Катя Лоткова и  Верка Попугаева мгновенно преисполнились благородно го негодовання. Пылесос Попугаевой, словно реагируя на настроение хозяйки, взревел впятеро громче, чем обыч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лностров встал. две сигнальные искры взвились над куполом и взорвались с оглушительным хлопком. Одновременно джинны разом открыли ворота ангаров и отскочили в стороны, спеша спрятаться за их тяжелыми створкам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дний и, возможно, самый сложный матч уходя его года начал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вот и наш Гоярын! - воодушевился Баб-Ягун. - Смотрите, он полыхнул длинной струей огня, вроде как попросил всех чугок подвинулся, и лишь после этого вы рвался из ангара. да, тяжелый разбег, на земле наши воротца не слишком проворны, что и говорить, - и Гоярын поднимается в воздух. Не завидую я тем, кто попадет под его крыло! Впрочем, тем, кто угодит под копыта вьюжной тройки деда Мороза, тоже жизнь медом не покажется!.. Ой, мамочка моя бабуся, меня самого едва не сшибли! Разве не видно, что я разговариваю? Никакого уважения к нам, демагогам, людям вефального труд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е-как выровняв пылесос, Ягун отряхн от снега 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рнулся к выполнению своих комментаторскпх обязанносте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где же ворота команды полярных духов? Ангар от крыт, но из него пока никто не появился. Что за фокусы? Или, может, полярные духи решили, что раз нет ворот - нет и гола? Весьма дальновидно! Ваб-Ягун уже отворачивался от второго ангара, к которому было приковано большинство взглядов болельщиков, когда что-то внезапно привлекло его внимани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й-эй, откуда взялась эта гигантская снежная гора? Вместо ангара вдруг вырос колоссальный сугроб! да чтобы разгрести его, не хватит и целой дивизии дворни ков, даже если всем магвокатам Пуппера выдадут лопаты! А это что за звуки? Санта-Клаус злорадно хихикает вместе со своим. оленем! Олень - это ТОТ; который с рогами, если кто еще не врубился. Клаус. без рогов зато у него глаза добры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езапно огромная снежная гора, о которой говорил Ягун, взметнулась в воздух и заслонила собой неб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нет, только не это! Я понял, что это было! СНЕЖ</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ЫЙ ДРАКОН! испуганно крикнул Баб-Яг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нежный дракон выдохнул ледяное пламя. Все джинны, что уцелели после представления Замерзайло, мгновенно окоченели и застыли на поле неподвижными глыбами. Но обледенели не только теплолюбивые восточные джинны. Нижний край магического купола рядом с драконом Треснул. Ледяное пламя, вырвавшись наружу, коснулось первого ряда, который занимали корреспондент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ногочисленных магзет. А еще мгновение спустя все корреспонденты попадали со скамей, чудом не расколовшись, К ним тотчас помчались санитары с носилкам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леп Поклепыч торопливо выстреливал зеленые и красные искры, латая защитный купол. Тем временем Снежный дракон уже кружил над полем. Он был огромен - раза в два крупнёе Гоярына. У Снежного дракона не было ни клыков, ни когтей, ни чешуи, и даже сами кон туры его казались зыбкими. Больше всего Снежный дракон напоминал огромную гору, из которой наспех вылепи ли крылатого ящер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нежный дракон... Я думал, они давно вымерли, - заметил Тарарах. - Последний раз Снежного дракона я видел шесть-семь тысяч лет назад, и эта встреча была не из приятных. Из всех, кто с ним тогда столкнулся, в живых остался только я один... Эти Снежные драконы на ред- кость коварные создания. Лягут посреди заснеженной равнины, закроют глаза и ждут, пока к ним подойдут п ближе. А потом взовьются, разинут пасть - и поминай как звали Так-то во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дно хорошо - с этим драконом ожогов можно не бояться. Напрасно, значит, мы намазались упырьей жел чью. Сегодня эта вонючка явно не поможет! - сообшил всему стадиону Баб-Ягун, чье обычное чувство юмора от таивало вместе с ни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поле, приседая от страха, выскочил толстенький арбитр и, озираясь, выпустил из корзины пять мячей. Пламегасительный, одурительный, чихательный, обезднижи вающийи перцовый мячи взвились в небо, торопливо разлетевшись внугри купола. За мячами тозчас метнулись иг роки Тибидохса и полярные духи.</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 Леденяк... Замерзайло... дубняк ловит пламегасительный мяч! Надо же,зтот парень совсем неплох! Если они злоупотребил мороженым, на его игре это не сказывается! Пуппер поправляет шапочку и бросается в бой! Молодец, Гурий! Обыгрывает Пингвин-агу, красиво обходит свою тезку Снежную Гурочку! Ого! Перед носом у вьюжной тройки Пуппер перехватывает чихательный мяч! Что это? Я думал, он атакует с ним Снежного драко на, но вместо этого Пуппер стремительно пикирует в по гоне за самым главным мячом - обездвиживающим! Логика понятна - если Гурию удастся забросить обездвиживающий мяч, это будет решительная победа... Пуппер почти уже хватает мяч, но в последнюю секунду под Пуппера умело подставляется Санта-Клаус. Столкновение! Обездвиживающий мяч скрывается Гурий падает в сугроб. Высота небольшая - всего два-три метра, так что, думаю, через пару минут Гурий вернется к игре, тем более что его метла явно не пострадала. Фанаты Пуппера бурно реагируют, подвергал Санту справедливой критике. В ответ олень Клауса ржет самым наглым образом...</w:t>
      </w:r>
      <w:r>
        <w:rPr>
          <w:rFonts w:cs="Times New Roman" w:ascii="Times New Roman" w:hAnsi="Times New Roman"/>
        </w:rPr>
        <w:t xml:space="preserve"> </w:t>
      </w:r>
      <w:r>
        <w:rPr>
          <w:rFonts w:cs="Times New Roman CYR" w:ascii="Times New Roman CYR" w:hAnsi="Times New Roman CYR"/>
        </w:rPr>
        <w:t>Ой, простите, не олень, а сам Клаус! Теперь даже я их перепутал. Таня жадно наблюдала за игрой, то и дело поднося 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лазам сильный бинокль, который дал ей Тарарах. Она не удержалась и все пришла на матч, хотя еще вчера твердо обещала себе, что останется в Тибидохсе. Малю ка Гроттер даже зачем-то принесла с собой футляр с контрабасом, хотя была уверена, что не воспользуется им. Соловей О. Разбойник выдерживал характер. Видно, он решил, что лучше проиграть, чем изменить своим принципам и попросить Таню вернуть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с досадой ударила себя по колену, раздраженно оторвавшись от бинокля. Эх, сколько удачных моментов они упускают! Вон Склепова сидит на пылесосе, как кури ца на заборе, и даже не смотрит по сторонам! Если бы ей теперь резко сделать петлю, можно было бы перехватить перцовый мяч! Но Гробыня явно не собирается надрываться. Вместо этого она предпочитает оказаться в кадре у всех зудильников, что ей, спору нет, удает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ингвiш-ага принимает заговоренный пас от дубняка. Прорыв к Гоярыну... Гоярын встречает Пиигнин-агу струей огня, и тот благоразумно отступает. Молодец, Лот кова, вовремя развернула дракона! Рита Шито-Крьгго гонится за перцовым мячом и перехватывает его из-под носа у Вихрило... Тот от досады начинает вертеться волчком. уф, какой ураган! Я ничего не вижу сквозь снежный буран! Риту впечатывает в магический купол, но она от- важно не выпускает из рук мяча! Эй, разве честно применять магию, или с полярными духами ничего нельзя сделать тридцать первого декабря?..</w:t>
      </w:r>
    </w:p>
    <w:p>
      <w:pPr>
        <w:pStyle w:val="PlainText"/>
        <w:jc w:val="both"/>
        <w:rPr/>
      </w:pPr>
      <w:r>
        <w:rPr>
          <w:rFonts w:cs="Times New Roman" w:ascii="Times New Roman" w:hAnsi="Times New Roman"/>
        </w:rPr>
        <w:t xml:space="preserve">     </w:t>
      </w:r>
      <w:r>
        <w:rPr>
          <w:rFonts w:cs="Times New Roman" w:ascii="Times New Roman" w:hAnsi="Times New Roman"/>
        </w:rPr>
        <w:t xml:space="preserve">- </w:t>
      </w:r>
      <w:r>
        <w:rPr>
          <w:rFonts w:cs="Times New Roman CYR" w:ascii="Times New Roman CYR" w:hAnsi="Times New Roman CYR"/>
        </w:rPr>
        <w:t>Боюсь, что он прав! Похоже, что ничего! - негром ко сказала Великая Зуби, обращаясь к своему супругу Готфриду Бульонскому. Она уже несколько минут пыталась блокировать сильнейшее магическое поле духов, но была бессильна это сдела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почему? Разве это не обычная магия? - удивился Готфрид.</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уби неопределенно взмахнула рук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вообще не магия, это что-то совсем другое. Универсальная сила, мощь... Что-то такое, что просто растворено в пространстве. ЧТО. что бывает всего раз в году...</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Я это ощущаю, но не могу объяснить. Полярным духам эт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ет просто чудовищные возможност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урий Пуппер наконец выкопался из сугроба, отряхнулся от снега и, вновь сен на метлу, взлетел. Чихательный мяч был по-прежнему пристегнут к липучке на ег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леч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ун озадаченно завертел головой. Похоже было,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езапно спохватился, что должен не только болтать, 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игра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аб-Ягун, номер восьмой, красивый, скромный и от важный, смело вырывается вперед! Он явно задумал при</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крыть своей мужественной грудью Риту Шито-Крыто, которая прорывается к Снежному дракону с перцовы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я прокомментировал внук Ягге, давая пылесосу полный газ.</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ад удивленно притих. Несколько тысяч глаз не понимающе уставились на Ягу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ж и попиариться нельзя! фи, какие вы все противные бяки! И вообще, должен кто-нибудь отметить мои скромные достоинства? К тому же что вам стоит вообразить, что Я" - не я а какое-нибудь другое ты, вы, он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ругими словами, кончайте придираться и просто слушайте, как номер восьмой отважно идет на таран! - за явил Ягун, не забывая умело лавировать на пылесос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ет, поменяем комментатора? - предложила Сарданапалу Медузия. - А кого возьмем Вместо Ягуна Снова Горьянова? Нет уж, спасибо! для "Спокойной ночи, малыши! рановато, да и вообще я слишком долго не спал, чтобы теперь рис ковать. Хотим мы этого или нет, но Ягун лучший... да и потом, как мы отберем у него серебряный рупор? Этого шустрилу надо еще поймать! - улыбаясь, заметил Сарда напал.</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Тем врёменем Баб-Ягун уже мчался бок о бок с Ритой Шито-Крыто. Перебрасывая друг другу перцовый мяч, они обыграли дубняка п Холодрыжника. Теперь на пути у них был только Снеговик. Понимая, что если они будут обходить его, то дадут защите время приготовиться,</w:t>
      </w:r>
      <w:r>
        <w:rPr>
          <w:rFonts w:cs="Times New Roman" w:ascii="Times New Roman" w:hAnsi="Times New Roman"/>
        </w:rPr>
        <w:t xml:space="preserve"> </w:t>
      </w:r>
      <w:r>
        <w:rPr>
          <w:rFonts w:cs="Times New Roman CYR" w:ascii="Times New Roman CYR" w:hAnsi="Times New Roman CYR"/>
        </w:rPr>
        <w:t>Ягун раз махнулся и решительно послал Снеговику заговоренный пас.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еос-зафинделос! - крикнул Снеговик, а еще секунду спустя мяч сбил его с ведра и разнес на три снеж ных кома. Дорога была свобод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угадал! Надо было Щупс-курощупс! - сочувственно сказал Ягун, расколдовывая мяч.</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ножество биноклей следили за  снежными комьями, на одном из которых ясно был виден морковный нос. Ягун попытался было подстраховать комья, чтобы Снеговик не разбился, но оказалось,  волновался он напрасно.</w:t>
      </w:r>
    </w:p>
    <w:p>
      <w:pPr>
        <w:pStyle w:val="PlainText"/>
        <w:jc w:val="both"/>
        <w:rPr/>
      </w:pPr>
      <w:r>
        <w:rPr>
          <w:rFonts w:cs="Times New Roman" w:ascii="Times New Roman" w:hAnsi="Times New Roman"/>
        </w:rPr>
        <w:t xml:space="preserve">     </w:t>
      </w:r>
      <w:r>
        <w:rPr>
          <w:rFonts w:cs="Times New Roman CYR" w:ascii="Times New Roman CYR" w:hAnsi="Times New Roman CYR"/>
        </w:rPr>
        <w:t>Упав на поле, три снежных кома, составлявших Снеговика, развалились было, но уже через несколько секунд вновь собрались. Восстановившийся Снеговйк как ни в чем- не бывало упруго запрыгал к снежной бабе. Ошеломленные санитарные джинны застыли, точно суслики, и даже уронили носилки. А Снеговик тем временем уже презентовал снежной бабе свой нос-морковку. Вся женская половина трибун ахнула и прослезилась, тронутая до глубины души такой жертвенностью.</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дается мне, обратн на Южный полюс он полети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один. Настоящая любовь не знает преград! - сказа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цент Горгонов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ёдузия не замечала, что всякий раз, когда она говорила искренно, это получалось у нее излишне пафос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же мне любовь, две кучи снега, которые вёсной превратятся в лужи! То ли дело ты, моя милая Милюля! Как от тебя прекрасно пахнет рыбьим жиром! - страстно заявил Поклеп Поклепыч.</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усалка захохотала басом и шаловливо брызнула в Поклепа водой из бочки которая мигом замерзла у завуча на</w:t>
      </w:r>
    </w:p>
    <w:p>
      <w:pPr>
        <w:pStyle w:val="PlainText"/>
        <w:jc w:val="both"/>
        <w:rPr>
          <w:rFonts w:ascii="Times New Roman" w:hAnsi="Times New Roman" w:cs="Times New Roman"/>
        </w:rPr>
      </w:pPr>
      <w:r>
        <w:rPr>
          <w:rFonts w:eastAsia="Times New Roman CYR" w:cs="Times New Roman CYR" w:ascii="Times New Roman CYR" w:hAnsi="Times New Roman CYR"/>
        </w:rPr>
        <w:t xml:space="preserve">     </w:t>
      </w:r>
      <w:r>
        <w:rPr>
          <w:rFonts w:cs="Times New Roman CYR" w:ascii="Times New Roman CYR" w:hAnsi="Times New Roman CYR"/>
        </w:rPr>
        <w:t>подбородкё длинной сосульк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Баб Ягун с Риткой уже прорвались к неприятельским воротам Леденяк торопливо разворачивал Снежного дракона им навстречу, а Вихрило вертелся как сумасшедший вокруг своей оси, пытаясь сбить пылесос и гитару с прицепом с курс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яжелый пылесос Ягуна неплохо справлялся с урага ном и четко держал направление, зато легкая гитара Риты с пристегнутым к ней прицепом сразу была сметена. Ягун попытался поймать Риту под локоть и отбуксировать ее в безопасное место, но было уже поздно. Снежный дракон выдохнул замораживающее пламя, а мгновение спустя Рита и ее гитара оказались под толстым слоем льда. Когда Ягун дотянулся до руки Ритки, было уже поздно. Опасаясь, что, упав с высоты, ледяная фигура разобьется, Ягун, бережно поддерживая, сопровождал ее до самой земли, К ним уже бежали санитары с носилкам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х, не уберет я ее! Что за гад я такой? Просто ноль в шапке-ушанке! - воскликнул Яг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опустил Ритку на носилки и, вытащив из ее окоченевших рук мяч, на ревущем пылесосе помчался навстречу Снежному дракону. Тот уже перевел дыхание и изгото вилсяк новому огнеметанию. Пингвин-ага и Леденяк прикрывали морду дракона, Вихрило же вовсю продолжал свои подлые штучк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ЖЖИАААААГ!</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едяное пламя пронеслось совсем близко. Ятун едва успел нырнуть под пылесос, одновременно ощугив, как его щеку и со обожгло морозом. Это было даже больнее, чем если бы он ошпарился кипятком. Половина лица у Ягуна мгновенно застыла и одеревенела. Рот пополз вниз. Хорошо еще, что пламя коснулось Ягуна на излете, не самой ледяной своей частью.</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гновение спустя неунывающий восьмой номер вновь был верхом на пылесосе и мчался навстречу распахнутой пасти, где красноватым сердечком, ясно выделявшимся на общем фоне, пылали гланд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пасть была совсем близко, Ягун газанул и крут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змыл вверх, заставив свой пылесос надсадно взреветь 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ыбросить из трубы серебряный дождь русалочьих чешуе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десь он на мгновение завис и решительно метну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ерцовый мяч.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ЖИХХХХХ Мяч, направленный прямо в пасть Снежному дракону, почти уже залетел туда, но почему-то в последний миг описал в воздухе петлю и оказался в руках у деда Мороза, который по вьюжную тройку навстречу Гоярын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вы видели?! - разочарованно завопил ничего не понимающий Ягун. - Это был явный гол! Надувательств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рданалал бросился к Тиштре и Графину Калиостр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не по правилам! Кто-то заговорил мяч! Он летел точно в цел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афин Калиостров тускло посмотрел на главу Тибидохс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отест отклоняется. Я не зафиксировал никакой посторонней магии, -заяви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вы, вы видели? - кинулся Сарданапал к Тиштр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могу сказать ни да ни нет Я моргнул. И вообще у меня близорукая дальнозоркость на фоне вирусного конъюнктивита, - уклончиво сказал перс, поймав на себе слишком внимательный взгляд Тарарах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устите меня к этому лицемеру! - завопил питекантроп, пытаясь оттеснить циклопо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и-и! Не пускайте его ко мне! У меня справка ес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то я весь насквозь больной! - визжал Тиштр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рарах так поразился, что перестал вырываться у циклопов. Минуту спустя матч продолжился. Воспользовавшись тем, что его рот полностью оттаял, играющий комментатор затарахтел с новыми силам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убняк с пламегасительным мячом прорывается к Гоярыну... Эх, опять наша защита дала сбой! Кузя Тузиков пытается остановить дубняка, но лишь примерзает к венику! Опять запрещенные приемчики, мамочка моя бабуся! Я зверею! Молодец Катька Лоткова, вовремя разворачивает дракона! Гоярын выбрал правильную тактику:</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вместо того чтобы выдыхать пламя со средней дистанции, он ударяет хвостом. Удар не попадает в цель, но дубняка сносит порывом ветра. Отличный момент! Гоярын по приказу Кати выдыхает пламя тремя небольшими порццями. От первого и второго огненного плевеов дубняк уворачивается, но последний залп попадает в цель, дубняк мигом покрывается копотью и теряет пламегасительный МЯЧ, которым завладевает Семь-Пень-дыр. А еще мгновение спустя дубняк оказывается в пасти у Гоярына... Гоярын, разве мама нё предупреждала тебя, что нельзя</w:t>
      </w:r>
      <w:r>
        <w:rPr>
          <w:rFonts w:cs="Times New Roman" w:ascii="Times New Roman" w:hAnsi="Times New Roman"/>
        </w:rPr>
        <w:t xml:space="preserve"> </w:t>
      </w:r>
      <w:r>
        <w:rPr>
          <w:rFonts w:cs="Times New Roman CYR" w:ascii="Times New Roman CYR" w:hAnsi="Times New Roman CYR"/>
        </w:rPr>
        <w:t>глотать мороженое такими кусками? Это закончится ангин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радоваться Ягуну пришлось недолго. Услышав свист, он обернулся. К Гоярыну, не совсем еще заглотивщему дубняка, на вьюжной тройке мчался Дед Мороз с перцовым мячом. Кузя Тузиков и сунувшийся на подмогу Жора Жикин были сметены. Катя Лоткова на своем аккуратном пылесосике успела нырнуть за голову Гоярыну и теперь пыталась заставить его захлопнуть пасть. Но Гоярын не слушался. Три кобылицы деда Мороза вселили в драконью душу путаные, но сладкие гастрономические грезы.</w:t>
      </w:r>
    </w:p>
    <w:p>
      <w:pPr>
        <w:pStyle w:val="PlainText"/>
        <w:jc w:val="both"/>
        <w:rPr>
          <w:rFonts w:ascii="Times New Roman" w:hAnsi="Times New Roman" w:cs="Times New Roman"/>
        </w:rPr>
      </w:pPr>
      <w:r>
        <w:rPr>
          <w:rFonts w:eastAsia="Times New Roman CYR" w:cs="Times New Roman CYR" w:ascii="Times New Roman CYR" w:hAnsi="Times New Roman CYR"/>
        </w:rPr>
        <w:t xml:space="preserve">     </w:t>
      </w:r>
      <w:r>
        <w:rPr>
          <w:rFonts w:cs="Times New Roman CYR" w:ascii="Times New Roman CYR" w:hAnsi="Times New Roman CYR"/>
        </w:rPr>
        <w:t>Надеясь заглотить сразу всю вьюжную тройку да и  деда Мороза с его мешком в придачу, Гоярын совершил самую распространенную ошибку всех драконов: перестал прислушиваться к сигналам защиты и широко разинул пасть. На это Мороз и рассчитывал. В последний миг, когда Гоярын зажмурился от предвкушения, надеясь на вкусный обед, дед Мороз решительно натянул вожжи. Вьюжная тройка застыла как вкопанная, лишь звякнули валдайские колокольчики и посыпались от грив и хвостов серебряные искр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д Мороз поднялся в санях во весь свой немалый рост. Перцовый мяч, пущенный решительной рукой, огненной кометой залетел в драконью пасть. ВСПЫШ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ибуны ахнули, когда Гоярын окутался оранжевым дымом. В следующую секунду он страдальчески разинул пасть и выплюнул дубняка, подтаявшего, законченного, но полного боевого задора. Болельщики с полюса торжествующе закричали, материализуясь вокруг купола. Таня вцепилась в футляр контрабаса так, что костяшки пальцев у нее побелел Как ей хотелось оказаться там, на поле, где свистел ветер и игроки, казавшиеся крохотными, как точки, стремительно рассекали воздух, охотясь за мячам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Так дедульник-Морозильник! Пять очков полярным духам! - с невольным восхищением воскликнул Тарара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аб-Ягун проводил удаляющегося деда Мороза задумчивым взгляд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да, в драконболе он малость кумекает, спорить не  стану! - буркнул он. - Но ведь сегодня тридцать первое декабря, и бедному дедульнику можно посочувствовать. После матча ему еще облетать несколько миллионов лопухоидов. Подарки под елку, стишок, прочитанный на стульчике карапузом, рюмашка на посошок и прочее но вогоднее бланманже, я вас умоляю! Бедным лошадкам придется несладко. Придется за одну ночь отработать все годовое сено, если, конечно, они не питаются сугробам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мо Ягуна кто-то стремительно пронесся, набирая высоту. Играющий комментатор обернулся.</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 Опять Гурий Пугшер! Браво, юноша! Пулпер с чихательным мячом идет на прорыв. Его пытается остановить Санта-Кгiаус. Он шпорит оленя и атакует Пугiпера. При этом Клаус громко распевает: джингл-белз, джингл белз!" Надо полагать, это психологическая атака! Кое-кого . уже начинает тошнить!.. Гурий делает в воздухе красивую полупетлю, потом сразу штопор, и Санта остается далеко позади. Один есть! Пингвин-ага, Замерзайло... Пуппер уходит и от их... Просто колобок какой-то! Ну-с, болельщики мои дорогие, кто у нас там на очереди? А, Снежная Гурия собственной персоной! Какие люди на Буяне! На месте Пулпера я бы повозился с ней подольше, уж больно</w:t>
      </w:r>
      <w:r>
        <w:rPr>
          <w:rFonts w:cs="Times New Roman" w:ascii="Times New Roman" w:hAnsi="Times New Roman"/>
        </w:rPr>
        <w:t xml:space="preserve"> </w:t>
      </w:r>
      <w:r>
        <w:rPr>
          <w:rFonts w:cs="Times New Roman CYR" w:ascii="Times New Roman CYR" w:hAnsi="Times New Roman CYR"/>
        </w:rPr>
        <w:t>хорошенькая... Эй, Лоткова, не надо меня сглаживать! Я в жилетке, да и вообще работа у меня такая - глупости говорить! Я бы, может, и хотел что-нибудь умное ляпнуть, да мне эфирная сетка не позволяет! Чумиха ее побери, эту эфирную сетк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слушая Ягуна, не видя ничего, кроме своей цели - пасти Снёжного дракона, Гурий Пуппер мчался ей на встречу, прильнув грудью к метле. Вон он промчался мимо сектора, где сидели его фанаты, тренер, магнетизеры и магвокаты. Магвокаты уже кричали в зудильники, стремясь кому-то и на что-то пожаловаться. Тренер был хмур как туча. Магнетизеры на всякий случай вцепились в коврики. Гореанна, поссорившаяся с кем-то, уже налила из сглаздамата, едва успевая менять обоймы. Зато верные фанаты были, как всегда, душой и телом с Пуппер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их перетяжке пылало: Гурий мы в тебя Вери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мы тоже! - вполголоса заметил Валька Валялкин, выражая настроение всего Тибидохс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перь никто уже - даже задиристый Гуня Гломо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видел в Пугiпере и его фэнах врагов. Если же кулаки еще у кого и чесались, то главным образом против магвокатов и магнетизеров, которые вечно крутились вокруг Гурика, как осы вокруг варень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кочив со своего места, Гломов стал было протискиваться к магнетизерам, чтобы немного поучить их, но был перехвачен циклопами, КОТОРЫХ расставил всюду бди тельный Поклеп.</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й, вы че, ребят? Пошли вместе магнетизеров бить! - возмутился Гуня, которого циклоны волокли под мышк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ы на дежурстве! - переглядываясь, пробурчали циклон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и ладно! Отпустите меня, я их один побью! - с надеждой предложил Гу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положено до конца матча.. Вот пос. матча, ежели снова массовая свалка начнется, другое дело... А теперь не положено! - заявили циклоп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и водрузили Гуню между Шурасиком и Таней и уда лились, держа его в поле зрени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же подраться не дали! Никакого счастья в личной жизни! - сказал Гуня, толкая Шурасика локте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ломов! Еще раз меня ударишь- в сороконожку превращу! Ты, кроме Дрыгуса-брыгуса, ни древнира не помнишь! - взвизгнул Шурасик, уставившись в блокнот, где из-за толчка карандаш прочертил длинную кривую загогулин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вай превращай в сороконожку даже лучше, я всё ногами залинаю! - гоготнул Гу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аб-Ягун на пылесосе мчался за Пуппером, оглушая его своим комментаторским треск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урий прорывается к Снежному дракону! Какая блестящая техника! дракон выдыхает ледяное пламя, но Пуппер ловко ныряет вниз. Его метла обледенела, но Пуп пера это не останавливает, Бросок! Чихательный мяч со свистом рассекает воздух! Мяч летит точно в пасты Снежного дракона! Го-о-ол... Эй, что опять с мячом? Он возвращается, описывает дугу и прыгает в руки к Санта-Клаусу! Снова вмешалась чья-то магия или... вообще, сильно смахивает на то, что мяч просто-напросто перехватили, но кто мог это сделать? Я не видел, чтобы поблизости были защитник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не отрывалась от бинокля. После того как Гурию по непонятной причине не удалось забить верный мяч, игра переместилась к Гоярыну. Санта-Клаус и Снежная Гурия обстреляли его мячами - одурительным и чих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льным, но Лоткова с Кузей Тузиковым вовремя развернули дракона и помешали Гоярьшу разинул пас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мь-Пень-дыр воспользовался ошибкой защит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нежного дракона, отлетевшей слишком далеко от свои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рот, и попытался прорваться с пламегасительны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я Мешая ему, Вихрило пронес рядом с Семь-Пень-Дыром и поспешно эавертёлся, буранной магией сметая его с пылесоса. дыра завертело, швыряя из стороны в сторон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за фокусы? Такие люди и без намордни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нь, пошли ему заговоренный пас! - завопил Ягун, перекрикивая поднявшуюся вьюг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лжно быть, Пень услышал его, потому что взмахну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укой и, шепнув что-то, метнул в Вихрило пламегасительный мяч. Вихрило, неуверенный, что сумеет угада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нтрзаклинание, поспешно юркнул в сторону. Мяч упор</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преследовал ег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класс! Вы это видели? Не пропустите незабываемого зрелища! Полярный дух трусливо удирает от мяч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торый буквально висит у него на хвосте, как приставучая моська! Ату его, ату! - захохотал Яг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ТОИ! Игра приостановлена! Грубое нарушени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авил! Штрафной в ворота Тибидохса! - завопил Графин Калиостров, выпуская сигнальную искру. - Где вы видели нарушение? - возмугился Сардананал. - Использование заговоренных пасов вполне закон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аш комментатор подсказывает! Это противоречи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правке № 13 Спортивного кодекса! - заявил Калиостро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Спортивном кодексе только 12 поправок! - заспорил Солове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отестую: уже 13! Тринадцатую я вписал только что! - заметил Тиштря, пряча за ухо замызганное перо, которым он только что быстро настрочил что-то в книжечк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где голосование? Поправка еще должна быть при пята! запротестовал академи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сговариваясь, Тиштря и Графин разом вскинули</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рук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гхм... Спортивный комитет проголосовал в полном составе. Принято единогласно, - важно сказал Калиосгро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м временем все уже было готово для штрафного. Арбитры особым заклинанием заставили Гоярына зависнуть в воздухе и широко разинуть пасть. Вихрило, кое-как расколдовавший пламегасительный мяч, отлетел на один надцать метров и стремительно закружился вокруг своей ос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упустила мгновение, когда мяч оторвался от ег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уки. Просто полыхнула яркая вспышка, на миг ослепившая всех зрителе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о-ол! Восемь - ноль в пользу полярных духов! Кроме того, Гоярын лишается возможности выдыхать пламя до конца матча, - грустно сообщил Яг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рарах, в первые секунды, когда им назначил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штрафной, оцепеневший от такой наглости, забился 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уках у циклопов, пытаясь добраться до суде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Ребят! Ну хоть разок им двину, умоляю! Сил нет смотреть на эти рожи! -моли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положено! Вот в конце матча мы специально з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жмуримся - тогда другое дело! - заявили циклоп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г Тиштря, обладавший тонким слухом, беспокой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крутил шеей, оттягивая от нее воротни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ротестую! Это заговор! Академик, вмешайтесь! Запретите им жмуриться! - завопи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е могу запретить никому жмуриться, а также чихать, зевать и кашлять! Я только что сделал поправку в устав Тибидохса. Принято, как ни странно, тоже единогласно, - усмехнувшись, сказал Сарданалал и отошел, оставив Тиштрю и Калиострова в замешательств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ессмертник Кощеев на соседней трибуне, сияя посеребренными латами, бросал победительные взгляды 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усю Пупсикову. Дуся непрерывно хихикала и обстреливала Кощеева запуками, разбивавшимися о его латы. Заметив Сарданапала, Бессмёртник мигом налустил на себя с лидный вид и принялся перелистывать толстенную книг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езапно возникшую у него в рука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удклыяьий справочник Лысегорского магуз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удильники ведьм 1000-1988 гр. - сообщала обложка. Ого! - воскликнул Сарданапал. - Вот они, плоды просвещения! Мне рассказывали об одном лопухоиде, который тоже учил наизусть телефонный справочник. Го ворят, доучил до буквы Т и попал в психушку. Будьте осторожны, господин Кощеев! Учтите его опы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ессмертник поморщил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ечно вы со своими шутками, Сарданалал! Я ищу себе молоденькую секретаршу. Большинство тех, кто ко мне приходит, утверждает; что они родились после 1988 года. С другой стороны, имена большинства я потом нахожу даже не в этом справочнике, а в справочнике от 1 года до 1000-г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ля вас и эти слишком юны. Подберите себе кого-нибудь из четвертого или третьего тысячелетия до нашей;; эры. Только такая опытная секретарша сумеет по достоинству оценить ваши морщины и собрать песок, что из вас сыпется.. И учтите, в следующий раз, когда вы будете приставать к моим ученицам, я телепортирую вас отсюда вверх тормашками! -отрезал Сарданап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ДАКАК ВЫ СМЕЕТ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ессмертиик Кощеев пожелтел и схватился за меч,</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еч слишком заржавел, чтобы его можно было легко в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щить из ноже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езапно Медузия с преподавательской трибун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омко окликнула Сарданапала и замахала рукой, подзывая его. Академик подошел к не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стряслось, Мед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згляните-ка туда, на поле! - И что там такое? О, похоже, мы продуваем по все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атьям! Скоро Гоярына нафаршируют мячами, как утк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блоками, - с горечью воскликнул Сарданап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 не туда смотрите! Посмотрите на Снежного дракона! Ну ж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кадемик повернул голов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ичего не вижу. То есть не вижу ничего таког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то стоило бы особого описания, - поправился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еперь переключитесь на магический взгляд.</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у ж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орошо, Меди, только не горячись так!. Дальчо зоркис лупоглазус! - послушно произнес Сарданапал, вьпуская искру.</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Тотчас мир предстал пред ним иным - это был уже не привычный мир, а клубок переплетенных энергий. Непосвященному магу невозможно было бы разобраться, что перед ним. Он решил бы, что это просто, ха, мелькание красок. Лопухоид, загляни он хотя бы краем глаза за эту неведомую грань, скорее всего, сошел бы</w:t>
      </w:r>
      <w:r>
        <w:rPr>
          <w:rFonts w:cs="Times New Roman" w:ascii="Times New Roman" w:hAnsi="Times New Roman"/>
        </w:rPr>
        <w:t xml:space="preserve"> </w:t>
      </w:r>
      <w:r>
        <w:rPr>
          <w:rFonts w:cs="Times New Roman CYR" w:ascii="Times New Roman CYR" w:hAnsi="Times New Roman CYR"/>
        </w:rPr>
        <w:t>с ума. Но пожизненно-посмертный глава Тибидохса не был ни начинающим магом, ни тем более лопухоидом. Он понимал, что видит изнанку мира. Его скрытый от всех непосвященных внутренний шов. Те пружины, что на самом деле одни и управляют всем сущи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т зеленые, ярко пульсирующие пятна это белые маги. Вот красные и бордовые пятна, изредка ало вспыхивающие, точно огоньки сигарет, - это темные маги. Вот расплывчатые фиолетовые кляксы - это полярные духи, с одинаковым рвением использующие оба вида магии и даже магию вуду. Вот два ярких оранжевых пятна с желтым центром. Это, разумеется, драконы: Гоярын и Снежный. Несмотря на значительные внешние отличия, внутренняя сущность у них одинаков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глядевшись к Снежному дракону, Сарданалал увидел прямо напротив его пасти большое фиолетовое пятно. В режиме же обычного зрения рядом с драконом никого не было, Защитники Пингвин-ага и Замерзайло кружили в добром десятке метров над головой драк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еперь вы видели? -нервно спросила Меди. - Понимаете, что это значи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кадемик кивну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видимый дух!.. В команде полярных духов с само го начала игры было не десять, а одиннадцать игроков! Они нас обманули! Кто-то из духов прикрывает дракона и отбивает все наши мячи, - заявил он и ринулся к судьям.</w:t>
      </w:r>
    </w:p>
    <w:p>
      <w:pPr>
        <w:pStyle w:val="PlainText"/>
        <w:jc w:val="both"/>
        <w:rPr/>
      </w:pPr>
      <w:r>
        <w:rPr>
          <w:rFonts w:cs="Times New Roman" w:ascii="Times New Roman" w:hAnsi="Times New Roman"/>
        </w:rPr>
        <w:t xml:space="preserve">     </w:t>
      </w:r>
      <w:r>
        <w:rPr>
          <w:rFonts w:cs="Times New Roman" w:ascii="Times New Roman" w:hAnsi="Times New Roman"/>
        </w:rPr>
        <w:t>-</w:t>
      </w:r>
      <w:r>
        <w:rPr>
          <w:rFonts w:cs="Times New Roman CYR" w:ascii="Times New Roman CYR" w:hAnsi="Times New Roman CYR"/>
        </w:rPr>
        <w:t xml:space="preserve"> У полярных духов есть секретный игрок! Это грубое нарушение! - закрича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иштря и Графин Калиостров переглянулись и ПринЯ лись мудрить, торопливо сочиняя новые правила и дополнения к ним. даже когда к судьям гуськом примчались все магвокаты Пулпера, в данном случае волей-неволей принявшие сторону Гурия, а следовательно, Тибидохса, Тиштря и Калиостров продолжали упрямить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Есть лишний игрок или нету - это может установить только обстоятельная магспертиза! - заявил Тиштр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магспёртизу мы назначим только после окончания игры. Разумеется, на результаты матча это никак не повлияет, однако справедливость будет восстановлена. Обещаем огласить окончательные результаты магспертюы не позднее чем через десять месяцев после конца света! - веско добавил Калиостро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рданапал застыл от такой наглости Тиштря противно захихикал и, окончательно охамев, похлопал академика по щек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унывайте, дружище! Выше голову! Разве вы не слышали пословицу: в драконболе главное не победа, а участи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 было уже слишком. Глава Тибидохса побагровел. Его усы встопорщнлись, а борода попыталась обвить Тиштрю за шею.</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пустите Тарараха и позовите Гуню Гломова Мне нужна их авторитетная консультация по одному вопросу, связанному с восстановлением справедливости! - велел он циклопа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иштря и Графин запаниковали. Они поспешно попытались телепортировать и завертелись на месте, выбрасывая искры, но это ни к чему не привело. Медузия, волосы которой шипели, как кобры, легким движением руки по ставила блок на телепортацию.</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могите! - заверещал Тиштря, хватая за рукава магвокатов. -Вмешайтесь! Это произво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бы с удовольствием, но преступление еще не со вершено и судебное разбирательство не назначено. Следовательно, я бессилен. Вот если вам, положим, свернут шею, я смогу представлять интересы вашей вдовы  в во просе о получении компенсации... - стряхивая его руку, затарахтел один магвокат Пуппер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у меня грязь на штанине, и я ее отряхиваю! А когда я отряхиваю штанину, я ничего не вижу и ничего не слышу. У меня имеется медицинское заключение, подписанное тремя профессорами и одним академиком, - добавил друг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иштря и Графин трусливо переглянулись. Тарарах уже надвигался на них, суровый, как пещерный медведь. Гуня Гломов с нетерпеливым ревом мчался из соседнего сектора, наступая всем на ног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адно, так и быть! Мы пересматриваем наш за прет - облизывая губы, быстро крикнул Графин. - Команде Тибидохса разрешается вывести на поле еще одно го игрока -любого на свой выбор! Только, учтите, счет остается прежним: восемь - ноль в пользу полярных духо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рданапал повелительным движением руки остановил Тарараха и Гуню.</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 имени школы магии Тибидохс разрешите поблагодарить вас за объективное судейство! Я никогда не сомневался в вашей мудрости и высоких человеческих качествах! - церемонно поклонился он судья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ладно вам, академик! Это наш долг! - поморщившись, как если бы у него разом заныли все зубы, сказал Тиштр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Графин Калиостров вытащил платок и промокнул глаза. Он уже понял, что побоев не буде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асибо вам, академик! Нас, скромных тружеников, так редко оценивают по достоинству. Если вас не затруднит, напишите мне благодарственную грамоту. Я повешу ее на стене своего кабинета и буду показывать гостям, - заяви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проблем, я попрошу Безглазого Ужаса. Он обожает писать кровью на стенах. Ваши гости будут приятно удивлены! - кивнул глава Тибидохса и, не обращая больше на судей внимания, подозвал к себе питекантропа: - Тарарах, слышал про одиннадцатого iiгрока? Беги и все устрой! А я к Соловью!</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уда? - не понял питекантроп.</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РАРАХ! -крикнул академик.</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Питекантроп взглянул на него и, хлопнув себя ручи щей по лбу, помчался разыскивать Таню. А Сарданапал с Медузией кинулись к Соловью. Тренер сборной сидел на скамье и угрюмо смотрел на поле, где Холодрыжник и Санта-Клаус грубо подрезали Кузю Тузикова, а Снежная Гурия норовила ненароком превратить своего тезку Гурия в сугроб, но никак не могла попасть в него фиолетовой</w:t>
      </w:r>
      <w:r>
        <w:rPr>
          <w:rFonts w:cs="Times New Roman" w:ascii="Times New Roman" w:hAnsi="Times New Roman"/>
        </w:rPr>
        <w:t xml:space="preserve"> </w:t>
      </w:r>
      <w:r>
        <w:rPr>
          <w:rFonts w:cs="Times New Roman CYR" w:ascii="Times New Roman CYR" w:hAnsi="Times New Roman CYR"/>
        </w:rPr>
        <w:t>искрой. Обледеневшая метла Пуппера вычерчивала в воз духе удивительные фигур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динственный из полярных духов, кого игра не интересовала, был Снеговик, Вместе с тибидохской снежной бабой он прыгал по полю, да так, что комья их подскакивали и менялись местами. Вокруг них тучами роились купидончики, одетые в шапки-ушанки и валенки, и осыпали Снеговика и снежную бабу золотистым дождем стре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ие они забавные, эти снеговички! Клепочка, кисик, ты бы мог любить меня так же сильно? - мечтательно спросила Милюл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леп Поклепыч рядом с которым было немало любопытных ушей, смущенно прокашлял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идишь ли, дорогая, ктхм... я считаю, главным в от ношениях должно быть чувство долга. Вместо того чтобы прыгать, как молодые ослы, по полю, они могли бы, ска жем, составить брачный контракт или обговорить семей- ные обязанности, - сказа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усалка вздс и нырнула в бочк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чно, самое время договориться, кто будет летом размораживать холодильник (для снеговиков это главное), и заверить эту макулатуру у нотарнуса... Скучный ТЫ Ктiепа, тухлый какой-то! Уплыву я от тебя! - пробулькала 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кадемик коснулся плеча Соловья. Тренер очнулся о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думчивости, только теперь заметив Сарданапа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подаю в отставку... Тибидохсу нужен новый тренер. Ты только посмотри на наших! Можно подумать,это их первый дракоибольный матч! - с горечью сказа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кадемик ободряюще улыбнул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бери в голову, не все так и скверно! Они делают все, что могут, но сегодня тридцать первое... Кроме тог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 полярных духов оказался лишний игро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оно как! Это, скорее всего, Ознобич... - ничуть не удивившись, кивнул О. Разбойни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знобич Откуда ты знаешь? - Я помню его по прежним матчам. Шустрый парень, таких обычно не исключают из основного состава. А се годня его почему-то не было видно. Похоже, Мороз решил подстраховаться ведь тоже не промах - это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дульник с румяньтмI1 щёкам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оловей! Мы тоже должны выпустить одиннадцатого игро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го? - язвительно воскликнулЮ. Разбойник. - Может быть, посадим на пылесос Шурасика? Спасибо, с</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еня пока хватает Попугаевой и Склепов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знаешь, о ком я... У нас есть игрок, который может помочь Пупперу! - сказал Сарданап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ловей упрямо покачал ГОЛОВ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ротгер? Ни за что! Когда на поле Пугтпер, она пре вращает игру древнир знает во что! Опять будет оберегать его от драконов и снежинок! Лучше уж выпустить 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ле Гломова. У меня в раздевалке есть прекрасный отбойный молоток с реактивным двигателем. Хранил специально для таких душевных случаев. В повороты вообще не вписывается, зато уж, если протаранит, мало не покажет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ОЛОВЕЙ! Опомнись! Нам нужна Таня! Никто больше не сможет переломить ход матча при таком разгром ном счете, и тебе это, клянусь, известно! - с напором сказал Сарданап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енер отвернул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е буду просить ее! драконбол - это не институт благородных девиц, - проворча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упрямец! Ты что, не понимаешь, что из-за твое го упрямства мы проиграем! Тебе не надо будет никого просить! Она уже здесь! - Сарданалал оглянул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рарах был уже совсем близко. Через правое плечо у него была переброшена Таня, а в левой руке он нес футляр с контрабас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она, ваша посылочка! Сама идти не желала! То да се, всякие женские фокусы! Ну не умею я с женщинами обращаться... Чем, думаю, упрашивать, так доставлю!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бродушно пробасил он, опуская Таню на ноги рядом с академик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оловей и Таня исподлобья уставились друг на друг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е хотела идти! - пробормота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упрашивать не буду! Вот еще штучки! Позовите  Гуню! - поморщился тренер.</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рданалал с Тарарахом переглянулись. Тарарах схватил Таню и Соловья за руки, почти силой подтянул их друг к друг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за идиотизм? - крикнул Тарарах - Там, на поле, наших громят, а они тут щеки дуют' Я вам покажу Гуню! Мирите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т! - разом воскликнули Таня и Соловей О. Раз бойци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Кому говорю, миритесь! А то лбами столкну! Что за дела: что старый, что малый! - сердито крикнул Тарара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лой своди вместе их рук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и упрямились, но вырваться у питекантропа был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к же нереально, как остановить за хвост летящего дракона. Таня почувствовала шершавую ладонь Соловья, а потом очертания тренера неожиданно стали расплываться. девочка перестала вырываться и, чтобы никто не увидел ее слез, сделала единственное, что было возможно в этих обстоятельствах, - уткнулась лицом грудь Соло вью. Как же она все-таки соскучилась по этому старому разбойник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евчонка, клянусь волосом древнира! Глаза на мокром месте!.. Бери контрабас и марш на поле! -услышала она знакомый, скрипучий голос.</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рарах вложил Тане в одну руку гриф контрабаса, который только что заботливо вытащил из футляра, а в другую смычо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вот, готово! Надеюсь, без нот ты как-нибудь обойдешься давай, девочка, покажи этим холодрыжникам, кто главный в курятнике - напутствовал он е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глянувшись на Соловья, Таня шагнула тло к куполу, но тут старый тренёр снова окликнул её:</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год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остановила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де ты раньше-то была?.. Разве ты не понимаёшь, что команде Тибидохса бёз тебя никуда? Никакие Пупперы нам не помогут, если мы сами себе не поможем! Я рад, что ты вернулась, Чумиха меня побери... А теперь марш, марш! Задай этим полярным совам! - видно, рассердившись на себя за свой минутный порыв, крикнул Солове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утная слеза вытекла из слепого глаза Соловья О. Раз бойника и скользнула по рассеченной длинным шрамом щеке. Но Таня этого уже не видела.  Вцепивщись в контрабас,. она мчалась к куполу, спотыкаясь на ступенях. Толпившиеся между секторами болельщики Тибидохса предупредительно расступались. Таня бежала и слышала за своей спиной гул рукоплесканий, волнами прокатывавшийся по тибидохским трибуна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кажи им! Урряяяяяяi - Малютка Клоппик, подпрыгивая на одном месте, свистел в два пальца и расшвыривал во все стороны запуки. Запуки были такой убийственной силы, что даже циклопы опасались приближать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аренному малютке, а только собирались наябедничать на него Сарданалалу или Зубодерих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ва толстеньких арбизра в полосатых халатах и крутившийся рядом с ними джинн Абдулла  отодвинулись, помогая Тане протиснуться с инструментом в узкий проход в защитном купол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дачи, девочка! Если мы победим, я посвящу тебе свое лучшее проклятие! - пообещал Абдул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надо. Лучше разрешите мне брать книги из за крытого фонда и не сдавать их вовремя, - отказалась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збежавшись, она произнесла Торопыгус угорелус и ловко вскочила на взлетающий контрабас. Струны загудели. Подняв руку со смычком, Тают описала его концом полукруг. Контрабас набрал высоту и заскользил вдоль купола. Таня приглядывалась к игре, пытаясь понять, что изменилось за те несколько минут, пока она была рядом с Соловье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изменилось многое, причем явно не в их пользу. Снежная Гурия, Вихрило и Замерзайло атаковали Гоярына. У них же были два из трех. оставшихся в игре мячей - одурительный и чихательный. Пользуясь тем, что Гоярын не может выдыхать огонь, полярные духи держались со всем близко к тибидохскому дракону, разве что старались не попасть под удары его крыльев и хвост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узя Тузиков и Ката Лоткова едва удерживали Гоярына от того, чтобы он не разинул пасть, пытаясь развернуть его к нападавшим то одним, то другим боком. Но с каж дой минутой им было все сложнее держать Гоярына в повиновении. дракон явно терял терпение, а тут еще жирненький Пингвин-ага мельтешил у него перед глазами, раззадоривая аппети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д Мороз и Санта-Клаус увлеченно гонялись за Веркой Попугаевой и Гробыней Склеповой, намереваясь сбросить их с пылесосов. В принципе, никакой опасности от Склеповой и Попугаевой команде полярных духов не предвиделось, но старички все равно отрывались на полную катушк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собенно конкретно отрывался Санта-Клаус, безостановочно выкрикивающий: джингл-белз, джингл-белз!</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круг Клауса роились приставучие купидончики, не- весть как прорвавшиеся на поле. Арбитры уже нескольк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з пытались переловить их, но хитрые амуры всякий раз перелетали поближе к драконам, куда арбитры не решались за ними следовать. К тому же под дождем золотых стрел бедолаги-арбитры в полосатых халатах влюблялись в кого и во что попало, некоторые даже друг в друга. Что-то мелькнуло справа от Тани. Рядом появился Пуппер на метл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Таня! Я рад, что ты здесь! Мы будем всыпывать полярным духам по седьмой число и показывать им место, где зимовать ваш рак! - сказал он, расплываясь в улыбк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га, будем "всыпывать"! - согласилась Таня. -Толь ко не трогай меня, пожалуйста, за колено. Поверь, раки зимуют не та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уппер смутился и убрал рук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взмахнула смычком, и ее контрабас стрелой п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чался вперед - туда, где на противоположном конц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ля точкой мелькнул обездвиживающий мяч. Гурий, не отставая, мчался рядом на метле, Какие бы виражи ни д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ала Таня, Гурий не отставал Казалось, метла и контрабас состязаются в скорости и маневренности Санта Клаус перестал гнаться за Попугаевой и, остановив оленя, с н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льным восхищением уставился на ни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 блин, джингл-белз! - буркну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ызиана Припятская огрела оператора микрофон- ной стойкой, да так, что тот подскочил на метр.</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нимай, забубенная твоя башка! Разве ты не видишь: Пуппер и Гроттер вместе! - взвыла она. - Это будет моя лучшая передача! Вот тебе, во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й! Я не могу снимать, когда меня колотят! - огрызнулся оператор, прикрывая голов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я не могу тебя не колотить! Все равно запорешь! Лучше я тебя сразу убью, как Смердяков старика Карамазона или Тарас Бульба своего сына! Поворотись-ка, сынку! -с горечью сказала Припятская, метко впечатьтвая оператору подставк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рреспонденты Голоса из гроба "Лысегорской цравды &lt;Логтухоид-таймс и "Безлунного магомольца", не сговариваясь, настрочили в записные книжки: "Пуппер и Гроттер... Гроттер и Пуппер! Пародия, плагиат или любовь до гроб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 этом корреспондент "Лысегорской правды", унылый пожилой ведьмак из близкого окружения Вия, написал пыродийя и плыгиад а корреспондентка "Безлунного магомольца", некоторое время промучившись в грамматическом усилии, - "плохгиат Издатель календариков с Пуппером захихикал, потирая ладошки, но внезапно взглянул на тележку с календариками, приготовленными для продажи, и испуганно вскочил. Оказалось, что все Пупперы втихую сбежали с календариков и теперь неслись к Тане признаваться ей в любв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Таня летела рядом с Пуппером, с легкостью обыгрывая всех полярных духов. Она даже не задумывалась, что делает какие приказы отдает смычку. Казалось, е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ло находится в свободном полете. Его плоское днище из досок Ноева ковчега скользило по воздуху, опираясь о тугие струи холодного ветра. Неяркое зимнее солнце то выглядывало из-за туч выпуклым глазом яичницы, то кокетливо скрывалось за пухлым рыхлым облак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и с Пуппером даже не сговаривались, что им делать, не выбирали общей тактики - это было не нужно. Они понимали друг друга с полуслова, с полувзгляда, с полудвижения. Насколько зануден и невыносим был Пуппер в магпункте, когда он, сложив на груди ручки, одно- образно при в любви или начинал составлять спи сок гостей на помолвку, настолько же хорош он был в воздухе. Таня могла даже не оглядываться на него, и без того она знала, что Пуппер все сделает правиль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навстречу им попался Вихрнло и начал закручиваться, вызывая буран, малютка Гроттер направила свой контрабас правее полярного духа, а Гурий - левее. В результате растерявшийся Вихрило, пытаясь уследить сразу за обоими, столкнулся с Пингвi и оба едва не попа ли в пасть своему же дракон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ездвиживающий мяч то мелькал где-то у самого купола, то, начиная летать зигзагами, нырял в тучу. Таня с Гурием переглянулись и разделились. Теперь они ловили мяч, как две гончих, стараясь подстроиться под его хаотические движения. Наконец им это удалось. Гурiiй Пуппер с налету ударил мяч концом метлы. Мяч от удара изменил направление полета, не вписался в очередной вираж и, отскочив от защитного купола, попал в руки к Тан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прикрепила его к липучке у плеча, и они снова по летели с Гурием бок о бок. Внезапно внизу что-то мелькнуло, послышался рев двигателя, и к ним, точно толстый жужжащий шмель, приблизился Баб-Ягун на пылесос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вот и они, мамочка моя бабуся! Звездная пара, наша надежа и опора! Разрешите спросить вас: каковы ваши впечатления от матча? Не желаете ли вы поздравить кого-нибудь из близких с Новым годом? Передать привет знакомым? Могу одолжить ругiор! Только сразу предупреждаю, с возвратом! Казенное Имущество, извиняюсь, на балансе у школы. Возможно, Поклеп Поклеыч даже вы гравировал где-то инвентарный номеро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быстро взглянула на Ягуна. Она неплохо его знала и готова была поклясться, что он задирается. Пуп пер явно вызывал у него творческий энтузиазм, причем особенного рода. Скорее всего, внук Ягге просто мстил Пупперу за своего друга Ваяьк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го, Гурий Пуппер делает успехи! - продолж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хидничать Ягун. Кто бы мог подумать, что его метла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т удлиненный веник, эта палочка с пучком веток, это повседневное орудие дворника - может развивать такую скорость и иметь такую маневренность? Впрочем, о вкусах не спорят. Лично я встретил однажды старушку-ведьму, которая летала на граблях, - и что жё Это была очень милая и достойная женщина. Гораздо приятнее своей подруги, которая летала в душевой, извиняюсь, кабинке и в соответствующем костюме. Ну так как насчет рупор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отказалась, однако Гурий почему-то согласился. Возможно, он просто неважно разбирался в нюансах чужого для него языка и не понимал, что над ним смеют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уппер поймал переброшенный ему Ягуном рупор.</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хочу сделать официальное заявление! Вы меня х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шо слышите? - спроси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го голос, усиленный магией, разнесся по всему стадиону. Фанаты Пуплера насторожились. Корреспонденты и телевизионщики разом вскинули магофоны и зудильники, чтобы не пропустить ни зву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ЛЮБЛЮ ТАНЮ и БУДУ ЛЮБИТЬ ЕЕ ВСЕГД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 К НЕЙ СБЕЖАЛ ИЗ МАГФОРДА! Я СПЕЦИАЛЬ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ЧИЛ РУССКИЙ ЯЗЫК, ЧТОБЫ РАССКАЗАТЬ ЕЙ, КА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ИЛЬНО Я СКУЧАIО БЕЗ НЕЕ! - продолжал Пуппер.</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енер Пуппера схватился за голову. Гореаяна, ревниво стиснув зубы, заправила в сглаздамат новый рожо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обьшя Склепова едва не свалилась с пылесос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с ужасом уставилась на Пуппера. Тот же, не обращая ни на кого внимания и глядя только на нее одну, про долж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ЛЮБЛЮ ТАНЮ! ТАНЯ, ПРОIIIУ ТЕБЯ, СКАЖИ МНЕ Д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почувствовала, как краска залила ее лицо. Ей ужасно  протаранить этого упрямого Пуппера и сбросить его с метлы. Одновременно почти помимо своей воли она ощутила к Гурию что-то новое, чего не было прежде. Была ли это любовь или, может, только симпатия - этого малютка Гротгер не могла сказать, особенно теперь, когда мысли ее пугали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жет быть, хватит? - с досадой шепнула она Пуп- . перу. - Прекращай этот цир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ако вместо того, чтобы прекратить цирк, Пуппер</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ванул на груди защитную жилетк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треляй в грудь Пупперу! Стреляй или скажи д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Ты любишь меня      -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если я забью гол? Если выиграю этот матч, тогда да Тогда ты согласишься? - напирал Пуппер.</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сама забью гол! Ты мне не очень-то и нужен! - з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вила Таня и, прижавшись грудью к контрабасу, взмахну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МЫЧКОМ. Бросая ей в лицо колючий снег, в ушах у нее выл, свистел, стонал ветер. Таня сорвала с липучки обездвиживающий мяч и держала его в свободной рук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уже поняла, что, пока Пугiпер увлеченно оратортвовал, полярные духи не теряли времени дар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наружив, что обездвиживающий мяч у Тани и Пугi</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а, они выстроили плотный заслон вокруг своего дракона. Впереди всех был дед Мороз на вьюжной тройке. Три его белые кобылицы Вьюга, Метель и Пурга похрапывали н били по воздуху копытами, от которых во все ст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оны разлетались ледяные искры Чугь сзади и сбоку на олене красовался Санта-Клаус. Назойливые купидончики настолько его одолели, что глазки у Санты сбились в кучку, а аккуратная бюргерская бородка сидела на лице как-то несимметрично, заставля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чему-то вспомнить о котлете. За Клаусом и дедом Морозом летели Холодрыжник и Ознобич. О существовании последнего можно было только догадываться по той ледяной, острой, почти кристальной прозрачности, которую порой приобретал воздух пёред мордой у Снежног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рак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а была не просто надежная защита - это бы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амая непрошибаемая из всех драконбольных защи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Даже если забыть про тридцать первое декабря.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ногократно Таня и прикрывавший ее Гурий пытались прорваться, но всякий раз Снежный дракон метко выплёвывал ледяное пламя. Таня и Гурий уворачивались, и пламя цепляло их лишь на излете. Но все равно контрабас покрылся изморозью, а с обледеневшей метлы Пуппера свисали сосульк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десь нам ничего не светит. Какая досада, что я не захватил свой плащ-невидимку! - воскликнул наконец</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урий, убеждаясь, что его метла маневрирует все хуж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овори за себя! Я все равно прорвусь! девочка с фамилией Гроттер не можёт не прорваться, Чума-дель-Торт меня побери! Я заставлю Снежного дракона проглотить мяч, даже если мне придется разжать этой ящерице пасть и вставить в нее посох Волхвов! - решительно заяви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поймала себя на мысли, что рассуждает в лучши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дициях темного отделения. Ну и пусть! А на каком, интересно, она отделени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уппер посмотрел на Таню с опаской и тревож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оргнул, поправив очочки, на которые было намота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олько скотча, что они едва держались на переносиц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х, Таня! Порой ты так похожа на Гробыню! Мне становится тревожно, когда я воображаю себе нашу будущую семейную жизнь, - грустно сказа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ы не воображай! У нас не будет никакой семей ной жизни. У тебя будет жена, которая летает за кефиром на сдвоенных метлах и знает тринадцать суповых заклинаний! - отреза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лютке Гроттер было уже не до Пуппера. Она принялась быстро перемещаться, пытаясь раздразнить Снежного дракона и заставить его атаковать, но Снежный дракон обладал, пожалуй, излишне флегматичным темпераментом. К тому же полярные духи сразу закрывали ему своими спинами обзор, едва ощущали, что дракон начинает терять терпени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ожиданно из-за тучи, насвистывая, выскочил Яг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 мышкой у него был одурительный мяч.</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идали? -воскликнул он. -Ну что, примете меня 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ашу милую комлашку? Посуда у меня сво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тебе удалось его перехватить? - удивила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тер утих, и они могли общаться спокойно, не повышая голос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это?! Маленький новогодний сюрприз от Замерзайло... Неудобно было отказать. Иностранец все-таки, с</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люса приехал, - пояснил Яг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юрприз?-усомнилась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роде того. Замерзайло решил послать Вихрило заговоренный пас. Если это не сюрприз, то не знаю, как это этое назва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опять подзеркаливал! - воскликну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э... Ну есть маленько! - признался Яг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уппер нахмурил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не по правилам! Ты должен сообщить об этом судьям! - заявил он, возмущенно подпрыгивая на метл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ипа, скидка выйдет? - с иронией поинтересовался Яг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е понимаю, что есть скидка</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 А тут и понимать нечего. Просто не философствуй1 Последним хорошим философом был Эразм Ротгердамский, и тот давно умер. И вообще, верни мне рупор! Ты и так уже растрезвонил всем трибунам мои маленькие девичьи секреты! - огрызнулся Ягун, решительно отнимая у Пупппера рупор. - Прошу прошения, дамы и господа! Не большая техническая неполадка! Стрелы амура, роковые страсти,</w:t>
      </w:r>
      <w:r>
        <w:rPr>
          <w:rFonts w:cs="Times New Roman" w:ascii="Times New Roman" w:hAnsi="Times New Roman"/>
        </w:rPr>
        <w:t xml:space="preserve"> </w:t>
      </w:r>
      <w:r>
        <w:rPr>
          <w:rFonts w:cs="Times New Roman CYR" w:ascii="Times New Roman CYR" w:hAnsi="Times New Roman CYR"/>
        </w:rPr>
        <w:t>новогодние подарки от полярников и прочие не предвиденные случайности!.. Ваш любимый комментатор вновь с причем не один, а с мячиком!.. Полюбите нас без мячика, а с мячиком нас всякий полюбит... О, Таня Гроттер все же решилась идти на прорыв! Пуппер прикрывает ее сверху... Какое безумие! Гротгер-то ладно, она  безбащенная, но чтобы умничка Пуппер - вот уж кого н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знаю!.. Дед Мороз и Санта-Клаус бросаются им наперерез! Какая буря!.. Вьюга злится, вьюга плачет, кони чуткие хранят, вот уж он далече скачет, лишь глаза во тьме горят!.. Мчатся бесы рой за роем в беспредельной выши не, визгом жалобным и воем надрывая сердце мне.. . Кстати, мерси Пушкину за цитату!.. К чему я это вс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ун слегка призадумался, поскреб затылок, сдвину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шанку на лоб, и бойко продолжи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х да! Я вообще-то собирался чисто риторически спросить, что можно увидеть в этой снежной каше?. дракон выдыхает пламя. О нет!!! Похоже, Гротгер все же 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ыло... уф, я был не прав! Танька успела нырнуть под</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ктрабас, хотя ей и досталось. Я точно вижу, что с ее головы срывает шапку, а волосы обледенели Она поворачивается на контрабасе и дает пас Пупперу. Она даже н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спевает его заговорить, но Гурий все равно тут как ту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пер мяч  прорыва к Снежному дракону, чья пасть все еще открыта! Но что это? Пугiпер отброшен на несколько десятков метров и лишь чудом не теряет мяч Опять фокусы? Готов поспорить, это был Ознобич, или кто у них там из Невидимых, мамочка моя бабу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у держись, курица ты замороженная! У меня тоже ес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ячик' Гуллис Ду... Пардон, я забыл, что я с рупор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делайте вид, что ничего не слышал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ун разогнался, ловко избежал столкновения с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нежной Гурией и, промчавшись над Снежным драконом, метнул одурительный мяч Самые зоркие из болельщиков увидели, как наперерез мячу метнулось что-то прозрачное, что-то такое, о существовании чего можно был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гадываться лишь по контурам, обозначившимся 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оне сплошного снега Это что то - или, точнее, это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то то попытался перехватить мяч. В следующий миг трибуны услышали досадливый возглас, и кто то, оставшийся невидимым, грузно шлепнулся в наметенные внизу сугробы Санитарные джинны и Ягге, увязая, бросились к упавшем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м временем одурительный мяч, не встречая никаких преград, благополучно залетел в так и не захлопнувшуюся до конца пасть Снежного дракона.</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 О нет, нет! Разумеется, это был не Цап-царапс и даже не IДупс-курощупс! Это был самый банальный Леос зафиндилеос!.. - заметил Ягун. - Восемь - один! Счет неприятный, но внушающий некоторые надежды! Ознобич попытался расколдовать мяч, но в самом буквальном смысле сел в лужу!.. Точнее, в будущую лужу, которая пока носит гордое имя сугроб А был ли мальчик, может, мальчика и не было? Нет, мальчик все же был... Уф</w:t>
      </w:r>
      <w:r>
        <w:rPr>
          <w:rFonts w:cs="Times New Roman" w:ascii="Times New Roman" w:hAnsi="Times New Roman"/>
        </w:rPr>
        <w:t>,</w:t>
      </w:r>
      <w:r>
        <w:rPr>
          <w:rFonts w:cs="Times New Roman CYR" w:ascii="Times New Roman CYR" w:hAnsi="Times New Roman CYR"/>
        </w:rPr>
        <w:t xml:space="preserve"> что-то меня заболтало на ровном месте... Моя бабуся бережно перекладывает Ознобича на носилки и поторапливает джиннов... Интересно, куда она будет делать Ознобичу  укольчик, если он до сих пор невиди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У-УН!!! - донесся крик с другой части поля.</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Неохотно прервавшись, играющий комментатор по вернулся. Семь-Пень-дыр с Гробьтня размахивали рукам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ещ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ГУ-У-УН! Нам забил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видев Гоярьтна, окутавшегося малиновым дымом, Ягун все понял и ударил себя по лбу.</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 Мамочка моя бабуся! Я совсем забыл про чихательный мяч! десять - один! Ничего себе счет, я вас умоляю! Всего-то разницы, что в жалкий нолик! Какое-то круглое ничтожество, а сколько вреда! Кто, интересно, забил? ЧТО? Пингвин-ага? Я вас умоляю! Я явно недооценил этого</w:t>
      </w:r>
      <w:r>
        <w:rPr>
          <w:rFonts w:cs="Times New Roman" w:ascii="Times New Roman" w:hAnsi="Times New Roman"/>
        </w:rPr>
        <w:t xml:space="preserve"> </w:t>
      </w:r>
      <w:r>
        <w:rPr>
          <w:rFonts w:cs="Times New Roman CYR" w:ascii="Times New Roman CYR" w:hAnsi="Times New Roman CYR"/>
        </w:rPr>
        <w:t>парня!.. А такой рохля с виду, что прям дядь дай грошик!.. Ну, и где там этот Гурий с обездвиживающим мячиком? Собирается он отрабатывать нашу тибидохскую гречневую каш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Гурию Пупперу между тем приходилось туго. Его об леденевшая метла, которой пришлось хорошенько покувыркаться, треснула и почти утратила управление. Проволока, стягивающая на метле ветки, ослабела, и великолепный пук на конце основательно поредел. В настоящий момент дорогая метла Пуппера больше напоминала старый веник в той последней своей стадии, когда им швыряются в школьных коридора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д Мороз, Замерзайло и Санта-Клаус, видя, что Пуппер начисто лишен маневренности и бестолково кружится на одном месте, со свистом мчались к нему, чтобы отнять мяч.</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асай Пуппочку! Гурочку обижают! - завопил Яту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эта подсказка, хотя и нарушающая правила поведения комментаторов, никому не была нужна. С одной стороны к Гурию уже неслись Гробьтня Склепова, Верка Попугаева и Таня Гроггер, а с другой - Вихрило, Замерзайло и Санта-Клаус. Все шестеро были от Пулпера примерно на одинаковом расстоянии. Сложно было прогнозировать, кто заполучит Гурия или его мяч спустя всего лишь не сколько секунд.</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Но недаром Гурий Пуппер долгое время был чемпионом. Он сообразил, что дед и Санта-Клаус явно не успеют притормозить. То же самое можно было сказать и о Попугаевой. Она летела, зажмурившись, и, подбадривая себя визгом, врубала полный газ. Сообразив, что станет с ним и его метлой, когда вся эта орава столкнется, Пуппер принял единственно верное</w:t>
      </w:r>
      <w:r>
        <w:rPr>
          <w:rFonts w:cs="Times New Roman" w:ascii="Times New Roman" w:hAnsi="Times New Roman"/>
        </w:rPr>
        <w:t xml:space="preserve"> </w:t>
      </w:r>
      <w:r>
        <w:rPr>
          <w:rFonts w:cs="Times New Roman CYR" w:ascii="Times New Roman CYR" w:hAnsi="Times New Roman CYR"/>
        </w:rPr>
        <w:t>решени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разжал руку, которой держался за метлу, и, прижимая к груди мяч, спрыгнул вниз, пробормотав подстраховочное заклинание. Едва Пуппер спрыгнул, как на том самом месте, где еще продолжала висеть его поврежденная метла, прозвучал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РАМХХХШШШВААААААААААI ДЖИНГЛ-ВЕЛЗ!</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й-ой-ой! Мамочка моя бабуся! да здравствует куча мала! - завопил Ваб - Смешались в кучу кони, люди, и залпы тысячи орудий слились в протяжный вой!.. Расшифровываю! дед Мороз лоб в лоб сталкивается с Веркой Попугаевой Вьюжные кобылицы, напуганные ревущим пылесосом, понесли. Попугаева, описав в воздухе дугу, падает прямо в сани к дед Морозу. дно саней проваливается. Не выпуская свой мешок, дед Мороз камнем па• дает вниз, но благополучно повисает на подстраховочном заклинании. Не думаю, что ему понадобятся санитарны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жинны. Внизу намело отличный сугроб, точно созданные для экстренной посадки. Попугаева же непонятно каким образом оказывается на шее у одной из пристяжных и... визжит, визжит, визжит. Бедные лошадки, не берусь описать их психологическое состояние, посему пере хожу к описанию следующей философской картин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обыня Склепова и Санта-Клаус! Вообразите, Клаус на олене, перед ним на том же олене Склепова, а на шее у Клауса болтается шланг от ее пылесоса, должно бы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ед столкновением оба попытались набрать высоту - и результат налицо... Интересно, у Клауса есть счет в банке? А рестораны он любит? А если счета нет и с ресторанами не сложилось, то перспектив у него никаких. Склепова с ним и разговаривать не станет...</w:t>
      </w:r>
    </w:p>
    <w:p>
      <w:pPr>
        <w:pStyle w:val="PlainText"/>
        <w:jc w:val="both"/>
        <w:rPr>
          <w:rFonts w:ascii="Times New Roman" w:hAnsi="Times New Roman" w:cs="Times New Roman"/>
        </w:rPr>
      </w:pPr>
      <w:r>
        <w:rPr>
          <w:rFonts w:cs="Times New Roman" w:ascii="Times New Roman" w:hAnsi="Times New Roman"/>
        </w:rPr>
        <w:t xml:space="preserve">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ун тарахтел, совсе забыв про Пуштера и даже не глядя в его сторону. Гурий уже приготовился открыть платок-парашют, когда внезапно кто-то, не слишком церемонясь, схватил его руку. А еще секунду спустя Пуппер осознал, что лежит животом на грифе контрабаса.</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Контрабас, принявший двойной груз, провалился в воздушную яму. Лишь у самой земли Тане удалось перейти на заклинание Тикалус плетутс. Контрабас кое-как выправился и уже с куда меньшим рвением согласился на брать высоту</w:t>
      </w:r>
      <w:r>
        <w:rPr>
          <w:rFonts w:cs="Times New Roman" w:ascii="Times New Roman" w:hAnsi="Times New Roman"/>
        </w:rPr>
        <w:t>.</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ф! Чуть руку себе не оторвала! Ну и тяжелый же ты! - проворча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Таня! Ты снова спасла меня! Не значит ли это, что мы вместе навек? - патетично спросил Пуппер, ловко переползал по грифу и усаживаясь позади Тан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значит... Ты мячик не потерял? давай его сюда! - распорядилась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уже сообразила, что тёперь ей довольно долго придется выносить приставания Пуппера. Вокруг уже вер телись любопытные пухлые купидончики в валенках и шапках-ушанках. Некоторые дышали на озябшие ручонки и теребили колчаны, прикидывая, не нашпиговать ли их с Пуппером амурными стрелами. Надежда была лишь на жилетку от сглазов, да и то слабая. Против любовных стрел жилетки бессильн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между тем наверху, над их головами, происходил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же нечто невообразимое. Гоярын и Снежный дракон вот-вот готовы были сцепиты Они были взбудоражены вьюжной тройкой и визжащей Попугаевой, которые лакомым обедом из четырех блюд хаотично метались внутри купола. двойной драконий рев сливался в оди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ибуны замерли. Ванька Валялкин вскочил с ногами на скамью. Тиштря и Графин Калиостров то принимались нервно хихикать, то дергали себя за волосы. Они, похоже,  тронулись на фоне общего перегруза и дикого желания хоть к чему-нибудь придрать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узя Тузиков и Катя Лоткова пытаются успокоить Гоярына, но у них ничего не выходит... драконы вот-вот сцепятся! Снежный дракон, капитально поглупевший после одурител мячика (он и раньше-то не был ге нием), выдьтхает ледяное пламя, но никакой лед не может сковать огнедышащего Гоярына!.. Защитники торопливо разлетаются в разные стороны! Никто не хочет оказаться поблизости, когда драконьи начнут разрывать друг друга на сувениры! Эй, почему фэны Пуппера так засуетились? Гореаняа налетела сглаздамата, а магнетизеры вскакивают на коврики!.. А, я понял! Контрабас сТаней, а вместе с ним и Гурик, оказался точно между дракона Таня спохватывается и старается набрать высоту, но Тика.лус плетутс слишком медленное заклинание, чтобы сделать это быстро!.. А тут еще Вихрило начал закручиваться вокруг своей оси. Гротгер и Пугтпер исчезают в ледяном вихре, к которому с обеих сторон грозно приближаются дракон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вертевшись в ледяной карусели, Таня все свои сил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тила лишь на то, чтобы удержаться на контрабасе. Она не понимала, где земля, где купол, где трибуны, а где распахнутая драконья пасть. Везде был лишь снег. Где-то с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сем близко, за вихревым мешком, слышен хохот Вихрило.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езапно сквозь метель Таня увидела распахнутую</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лчную пасть с алым сердечком гортани. Зная, что эт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асть сейчас поглотит ее и избежать этого все равно н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дастся, малютка Гротгер размахнулась и что было си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етнула мяч, потерян при этом равновесие. Вьюга подхватила ее и безжалостно зашнырнула в пасть вслед за мячом... Пасть захлопнула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нтрабас подбросило. Без смычка, оставшегося у Тани, он стал неуправляемым. Пуппер закричал. В следующий миг Гурия проглотил Гоярын, не разобравший впопыхах, за какую команду тот Играет. Гоя и Снежны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ракон столкнулись, нанося друг другу удары крыльям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щелкали челюсти мощные, как капканы. Брызну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ровь, полетела чешу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небо! Какой душераздирающий финал! Нет п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сти печальнее на свете, чем повесть о Ромео и Джульетте!.. - патетично сказала Великая Зуб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отфрид Бульонский, лично знавший обоих, пригорюнил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эны застонали. Гореанна не застрелилась лишь п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му, что в ее сглаздамате закончились заряды. Тренер Пуппера за одну секунду постарел на двести тридцать лет. Магвокаты извлекли счеты и защелкали костяшками, просчитывая размеры страховк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Е-Е-ЕТ! - закричал Пр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езапно с громким хлопком сработал обездвиживающий мяч. Все заволокло розоватой дымкой. Снежный дракон разжал челюсти, почти сомкнувшиеся на крыле у Гоярына, и, полузакрыв глаза, миролюбиво спланировал на поле. Гоярын победно заревел за весь Буян, нескромно приписан успех своим бойцовским качества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О-О-ОЛ! Одиннадцать - десять! Мы победили! - з Ягун, догоняя и подстраховывая от падени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ин контрабас, чудом не раздавленный столкнувшимися драконам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ибуны торжествующе взревели. Малютка Клошiiiк заулюлюкал, бросая направо и налево запуки. Поклеп кинулся обнимать русалку. Тиштря и Графин Калиостров завопили было, что гол не засчитан, но вовремя по смотрели на Тарараха и передумал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адно, так и быть... Нелепая случайность! - буркнул Тиштр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гу, дуракам везет. Так и быть, можете радоваться! В равно мы потом подстроим вам какую-нибудь гадость! - добавил Графин, попытавшись как-то скрасить поражени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кружившись на месте, судьи запахнулись в плащи и, воспользовавшись тем, что Медузия сняла блокировку с заклинаний, поспешно телепортировали в Магщество Продрьтглых Магций.</w:t>
      </w:r>
    </w:p>
    <w:p>
      <w:pPr>
        <w:pStyle w:val="PlainText"/>
        <w:jc w:val="center"/>
        <w:rPr>
          <w:rFonts w:ascii="Times New Roman" w:hAnsi="Times New Roman" w:cs="Times New Roman"/>
        </w:rPr>
      </w:pPr>
      <w:r>
        <w:rPr>
          <w:rFonts w:cs="Times New Roman" w:ascii="Times New Roman" w:hAnsi="Times New Roman"/>
        </w:rPr>
        <w:t>* *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олодно. Кровь стынет в жилах, превращаясь в кол- кие кристаллы. Таня спит и видит сон, что стала сосулькой. Она смотрит на свои прозрачные руки и ноги и боится сломаться. Так проходят века. Время не течет, а переваливается, точно глыба льд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потом внезапно что-то происходит. Таня понимает, что она в кабинете Сарданапала. Это уже не сон, а явь. Над Таней склонились Ягге и Великая Зуби. Стрелка часов показывает на скатерть-самобранку. Таня догадывается, что теперь время ужина, а значит, матч закончился самое большее час назад. Время оттаивает, возвращается к привычному течению...</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где Пуппер?-машинально спроси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ге фыркнула и запыхтела вишневой трубочкой. Один из клубов ароматного дыма сложился в лебедя. Лебедь повернул длинную шею, посмотрел на Таню и, вэмахнув крыльями, исчез.</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ы победили, да? Что с Пуппером? - снова повтори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е нормально с твоим Гурием. Ссадины кое-какие есть, но до свадьбы заживе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уппер немой! И свадьбы никакой не будет! - рас- сердилась Таня.</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Конечно, конечно. Чего ты меня убеждаешь? И не вскакивай. Лежи себе! - миролюбиво согласилась Ягге. - Кстати, знаешь, о чем спросил Пуппер, когда мы извлекли его из Гояры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и о чем Небось про метл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 спросил: "Где Гротгер?</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прикусила язычо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г бы и не по фамилии. У меня имя есть, - защищаясь, буркнула 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провести Ягге и Великую Зуби было совсем непр ст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учше о Ваньке подумай, сколько он у дверей изводился, бедный. Одних котлет штук десять съел - так переживал! Огурцов я уже не считаю! Сидит сам не свой, бледный, перед собой смотрит и котлеты ест... А май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кая старая, Такая рваная!.. -укоризненно сказала Великая Зуб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гге предостерегающе Взглянула на нее, и Великая Зуби умолкла. Тане стало приятно, что Ванька изводится у двери, но она упрямо решила этого не признава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чего он не мучается! Плевать ему на меня! Поду маешь, котлету съел, страдалец! - заяви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что б ты понимала! думаешь, настоящая любовь - это когда цветы и купидоны, как у твоего Пуппера? Любовь - это, милочка, как раз майки и котлеты! - неожиданно набросилась на нее Ягг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хотела возразить, но закрыла глаза и стала бесконечно падать куда-то. Она падала, падала и все никак не могла упасть. И снова ей казалось, что прошли ве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да же Таня вернулась к реальности, Ягге и Великая Зуби уже ушли. Рядом же с Таней в глубоком кресле сидел сам пожизненно-посмертный глава Тибидохса академик Сардавапал Черноморо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няв это, Таня с трудом села на диване Ее знобил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полу, похожие больше на тряпку, лежали Черные Шторы. От Штор пахло гарью, что не мешало им пребывать в прекрасном настроении и отражать что попало. На пример, дырь Тонианно в обнимку со Склеповой или Тетю Нинель, мучительно пытавшуюся влезть в джинсы шестидесятого размера. Безумный Стекольщик исчез. Вероятно, Шторы одержали над ним верх, заставив Горбуна провалиться в преисподнюю.</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ркало было разбито вдребезги. Лишь несколько осколков, больше похожих на зубы, торчали в рам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финкс ничего не смог сделать. Это случилось ближе к концу матча... Похоже, мне не стоило смотреть драконбол. Думаю, там, в Потусторонних Мирах, давно ждали подходящего случая... - сказал Сарданап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оги прорвались в наш мир, да? - спроси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кадемик обернулся и задумчиво заглянул в разбитое зеркало.- Еще нет, но уже почти... Нам дают последний шанс.</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корее всего, это произойдет сегодня ночью Момент, которого я так ждал, наступил Существовали причины, по которым тебя никак нельзя было отправить за посохом раньше, чем разобьется это стекло, - сказал академи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подошел к столу и, открыв одну из тяжелых тумб, достал большую бутыл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хлебни! Это придаст тебе сил!.. Но не больше глот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осторожно отпила. Жидкость обожгла ей гортань. Она закашлялась. По жилам распространилось живительное тепло. Озноб сразу прекратился. Сарданапатт сам отхлебнул из бутыли - пожалуй, чуть побольше глотка - и заткнул горлышко пробкой.</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 Только не говори Ягге, договорились?.. Это всего лишь слабёнький бальзам из молодильных яблок, к тому же разбавленный на две грети живой водой и слезами русалок... Вот уж не пойму, почему после него запрещается управлять транспортными средствами и пылесосами! - убеждая сам себя, сказал</w:t>
      </w:r>
      <w:r>
        <w:rPr>
          <w:rFonts w:cs="Times New Roman" w:ascii="Times New Roman" w:hAnsi="Times New Roman"/>
        </w:rPr>
        <w:t xml:space="preserve"> </w:t>
      </w:r>
      <w:r>
        <w:rPr>
          <w:rFonts w:cs="Times New Roman CYR" w:ascii="Times New Roman CYR" w:hAnsi="Times New Roman CYR"/>
        </w:rPr>
        <w:t>академи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го носик застенчиво замигал. Глава Тибидохса со брался с мыслям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 час до полуночи МЫ с Меди телепортируем тебя в лопухоидный мир. Если тебе и придется лететь на контра басе лишь в самом конце, уже перед самым домом. Со гласна? - ободряюще сказал Сарданап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то мне делать у лопухоидов? Я надолго у них останусь? - спросила Таня, представляя себе, как будут счастливы Дурневы получить такой новогодний подаро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кадемик очень серьезно, даже строго воззрился на нее. Его разноцветные усы вытянулись в два восклицатальных зна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ебе нужен честный ответ? - спроси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 встревожилась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откровенны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 тревожась еще больше, сказа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огда вот он: Не знаю</w:t>
      </w:r>
    </w:p>
    <w:p>
      <w:pPr>
        <w:pStyle w:val="PlainText"/>
        <w:jc w:val="both"/>
        <w:rPr>
          <w:rFonts w:ascii="Times New Roman" w:hAnsi="Times New Roman" w:cs="Times New Roman"/>
        </w:rPr>
      </w:pPr>
      <w:r>
        <w:rPr>
          <w:rFonts w:eastAsia="Times New Roman CYR" w:cs="Times New Roman CYR" w:ascii="Times New Roman CYR" w:hAnsi="Times New Roman CYR"/>
        </w:rPr>
        <w:t xml:space="preserve">     </w:t>
      </w:r>
      <w:r>
        <w:rPr>
          <w:rFonts w:cs="Times New Roman CYR" w:ascii="Times New Roman CYR" w:hAnsi="Times New Roman CYR"/>
        </w:rPr>
        <w:t>- Как-не знает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осто не знаю, и все! Ты должна найти посох 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рнуть его Симоргу. Но как, и где, и г каких обстоятельствах это произойдет, не ведает даже древнир. Зна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се наперед, поверь, я бы сам легко мог полететь к лопухоидам. Но ошибки в магическом мире исправляет лиш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т, кто их совершает.. Ты впустила в мир Ее Стекольщика - и ты должна устранить все последствия. Другого просто не дано!.. Единственное, что я могу, -да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бе вот это! - грустно произнес Сарданап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порылся в карманах. Оттуда посыпалась всяка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ребедень, больше уместная для малютки Клоппика чем для убеленного сединами главы Тибидохс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зьми! - академик протянул Тане свернутый пергамент. - Пока не заглядывай. Прочитаешь у Дурневых. Если посох рядом - он отзовет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отзовется? - не поня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Сарданапал либо не услышал, либо сделал вид, чт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слышал. Он вытащил пробку из бутылки и, понюхав, приложился к горлышк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бы не выдохлась!.. Или нежить вы сосет в новогоднюю-то ночь... Ну, за благополучие Тибидохса! Чтоб светлых магов было больше, чем темных!.. - напутствовал он самого себ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пустив на лицо побольше безразличия, Таня вышла из кабинета. Безразличие, разумеется, предназначалось для Ваньки, однако Таня увидела лишь сфинкса, который не без интереса обнюхивал валявшуюся на полу половинку котлеты, Поняв, что его врасплох застигли за этим прозаическим занятием, больше ДОСТОЙНЫМ КОШКИ, сфинкс недружелюбно зарычал на Таню и вспрыгнул на двер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 Новым годом! Желаю тебе поменьше вредности! - обратилась к нему Таня.</w:t>
      </w:r>
    </w:p>
    <w:p>
      <w:pPr>
        <w:pStyle w:val="PlainText"/>
        <w:jc w:val="both"/>
        <w:rPr>
          <w:rFonts w:ascii="Times New Roman" w:hAnsi="Times New Roman" w:cs="Times New Roman"/>
        </w:rPr>
      </w:pPr>
      <w:r>
        <w:rPr>
          <w:rFonts w:cs="Times New Roman" w:ascii="Times New Roman" w:hAnsi="Times New Roman"/>
        </w:rPr>
        <w:t xml:space="preserve">          </w:t>
      </w:r>
    </w:p>
    <w:p>
      <w:pPr>
        <w:pStyle w:val="PlainText"/>
        <w:jc w:val="center"/>
        <w:rPr>
          <w:rFonts w:ascii="Times New Roman CYR" w:hAnsi="Times New Roman CYR" w:cs="Times New Roman CYR"/>
          <w:b/>
          <w:b/>
        </w:rPr>
      </w:pPr>
      <w:r>
        <w:rPr>
          <w:rFonts w:cs="Times New Roman CYR" w:ascii="Times New Roman CYR" w:hAnsi="Times New Roman CYR"/>
          <w:b/>
        </w:rPr>
        <w:t>Глава имени Чумы-дель-Торт</w:t>
      </w:r>
    </w:p>
    <w:p>
      <w:pPr>
        <w:pStyle w:val="PlainText"/>
        <w:jc w:val="center"/>
        <w:rPr>
          <w:rFonts w:ascii="Times New Roman CYR" w:hAnsi="Times New Roman CYR" w:cs="Times New Roman CYR"/>
          <w:b/>
          <w:b/>
        </w:rPr>
      </w:pPr>
      <w:r>
        <w:rPr>
          <w:rFonts w:cs="Times New Roman CYR" w:ascii="Times New Roman CYR" w:hAnsi="Times New Roman CYR"/>
          <w:b/>
        </w:rPr>
        <w:t>В ЛЕСУ РОДИЛАСЬ ГРОТТЕРША, В ЛЕСУ ОНА РОСЛА.</w:t>
      </w:r>
    </w:p>
    <w:p>
      <w:pPr>
        <w:pStyle w:val="PlainText"/>
        <w:jc w:val="both"/>
        <w:rPr>
          <w:rFonts w:ascii="Times New Roman" w:hAnsi="Times New Roman" w:cs="Times New Roman"/>
        </w:rPr>
      </w:pPr>
      <w:r>
        <w:rPr>
          <w:rFonts w:cs="Times New Roman" w:ascii="Times New Roman" w:hAnsi="Times New Roman"/>
        </w:rPr>
        <w:t xml:space="preserve">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в Москве между тем налил снег, и город морально и нравственно готовился к встрече Нового года, Тарелки с салатом и бокалы  не начинали своей ночной пляски, однако се уже было к ней готово. Москвичи, этот трудолюбивый народец, несли кто подарки, кто странно позванивающие сумки. Мужчины, даже малознакомые, подходили друг к другу и, точно члены мирового братства заговорщиков, обменивались загадочными фразами: &lt; как? Готов? - А ты? - Я давно гото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и только дурневы, до самозабвения любящие труд, не позволили себе отдохнуть даже в этот самый лучший, самый праздничный вечер в году...</w:t>
      </w:r>
    </w:p>
    <w:p>
      <w:pPr>
        <w:pStyle w:val="PlainText"/>
        <w:jc w:val="both"/>
        <w:rPr>
          <w:rFonts w:ascii="Times New Roman" w:hAnsi="Times New Roman" w:cs="Times New Roman"/>
          <w:lang w:val="en-US"/>
        </w:rPr>
      </w:pPr>
      <w:r>
        <w:rPr>
          <w:rFonts w:eastAsia="Times New Roman CYR" w:cs="Times New Roman CYR" w:ascii="Times New Roman CYR" w:hAnsi="Times New Roman CYR"/>
        </w:rPr>
        <w:t xml:space="preserve">     </w:t>
      </w:r>
      <w:r>
        <w:rPr>
          <w:rFonts w:cs="Times New Roman CYR" w:ascii="Times New Roman CYR" w:hAnsi="Times New Roman CYR"/>
        </w:rPr>
        <w:t>Дядя Герман отложил молоток, отбросил зубило и вытер со лба пот, Председатель В.А.М.П.И.Р. был едва жив от усталости. Уже третий час он откалывал от ванны внушительные куски золота. Такое ответственное занятие бывший депутат больше никому не мог доверить.</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Рядом с папулей, как две пчелки-помощницы, летали и разве что не жужжали тетя Нинель и Пипа. Они складывали золото в большую сумку и по полу, вдвоем взявшись</w:t>
      </w:r>
      <w:r>
        <w:rPr>
          <w:rFonts w:cs="Times New Roman" w:ascii="Times New Roman" w:hAnsi="Times New Roman"/>
          <w:lang w:val="en-US"/>
        </w:rPr>
        <w:t xml:space="preserve"> </w:t>
      </w:r>
      <w:r>
        <w:rPr>
          <w:rFonts w:cs="Times New Roman CYR" w:ascii="Times New Roman CYR" w:hAnsi="Times New Roman CYR"/>
        </w:rPr>
        <w:t>за ручки, волокли сумку к Котлеткиным.</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За короткое время Котлеткины вновь стали самыми</w:t>
      </w:r>
      <w:r>
        <w:rPr>
          <w:rFonts w:cs="Times New Roman" w:ascii="Times New Roman" w:hAnsi="Times New Roman"/>
          <w:lang w:val="en-US"/>
        </w:rPr>
        <w:t xml:space="preserve"> </w:t>
      </w:r>
      <w:r>
        <w:rPr>
          <w:rFonts w:cs="Times New Roman CYR" w:ascii="Times New Roman CYR" w:hAnsi="Times New Roman CYR"/>
        </w:rPr>
        <w:t>близкими друзьями Дурневых. Айседорка, как и прежде,</w:t>
      </w:r>
      <w:r>
        <w:rPr>
          <w:rFonts w:cs="Times New Roman" w:ascii="Times New Roman" w:hAnsi="Times New Roman"/>
          <w:lang w:val="en-US"/>
        </w:rPr>
        <w:t xml:space="preserve"> </w:t>
      </w:r>
      <w:r>
        <w:rPr>
          <w:rFonts w:cs="Times New Roman CYR" w:ascii="Times New Roman CYR" w:hAnsi="Times New Roman CYR"/>
        </w:rPr>
        <w:t>принялась делать из Пипы фотомодель и даже раздобыла</w:t>
      </w:r>
      <w:r>
        <w:rPr>
          <w:rFonts w:cs="Times New Roman" w:ascii="Times New Roman" w:hAnsi="Times New Roman"/>
          <w:lang w:val="en-US"/>
        </w:rPr>
        <w:t xml:space="preserve"> </w:t>
      </w:r>
      <w:r>
        <w:rPr>
          <w:rFonts w:cs="Times New Roman CYR" w:ascii="Times New Roman CYR" w:hAnsi="Times New Roman CYR"/>
        </w:rPr>
        <w:t>танк, чтобы было на чем возить Пипу на показы мод и по редакциям журналов. Если главный редактор упрямился и не хотел брать Пипочкино фото на обложку, танкисты начинали прогревать мотор прямо у него под окнам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енерал жё Колеткин строил планы, что вскоре дядя Герман займет в армейском министерстве какую то не маловажную штатскую должность, связанную то ли с поставкой продовольствия, то ли с бетонированием радиоактивных могильнико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перь в министерстве любят штатских. Это раньше у нас штатских дальше вахтерки не пускали, - заявлял генер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чем штатским? Я и военным могу У меня шпага есть! - кокетничал дядя Герман.</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Котлеткин не спорил, а только улыбался. Он был человек скользкий. Предпочитал соглашаться, а сам уж знал</w:t>
      </w:r>
      <w:r>
        <w:rPr>
          <w:rFonts w:cs="Times New Roman" w:ascii="Times New Roman" w:hAnsi="Times New Roman"/>
          <w:lang w:val="en-US"/>
        </w:rPr>
        <w:t xml:space="preserve"> </w:t>
      </w:r>
      <w:r>
        <w:rPr>
          <w:rFonts w:cs="Times New Roman CYR" w:ascii="Times New Roman CYR" w:hAnsi="Times New Roman CYR"/>
        </w:rPr>
        <w:t>наперед, что и как сделает.</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Причина, по которой золото относилось именно к</w:t>
      </w:r>
      <w:r>
        <w:rPr>
          <w:rFonts w:cs="Times New Roman" w:ascii="Times New Roman" w:hAnsi="Times New Roman"/>
          <w:lang w:val="en-US"/>
        </w:rPr>
        <w:t xml:space="preserve"> </w:t>
      </w:r>
      <w:r>
        <w:rPr>
          <w:rFonts w:cs="Times New Roman CYR" w:ascii="Times New Roman CYR" w:hAnsi="Times New Roman CYR"/>
        </w:rPr>
        <w:t>Котлеткиным, была очевидна. На кухне у них сидел приглашенный ювелир. Вставив в глаз лупу, он внимательнейшим образом изучал каждый кусок, тщательно взвешивал</w:t>
      </w:r>
      <w:r>
        <w:rPr>
          <w:rFonts w:cs="Times New Roman" w:ascii="Times New Roman" w:hAnsi="Times New Roman"/>
          <w:lang w:val="en-US"/>
        </w:rPr>
        <w:t xml:space="preserve"> </w:t>
      </w:r>
      <w:r>
        <w:rPr>
          <w:rFonts w:cs="Times New Roman CYR" w:ascii="Times New Roman CYR" w:hAnsi="Times New Roman CYR"/>
        </w:rPr>
        <w:t>и вкладывал в особый пакет вместе с подписанной бумажкой.</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Бедный ювелир выглядел таким же замотанным, как и дядя Герман. Счет ЗОЛОТЫМ слиткам перевалил уже за </w:t>
      </w:r>
      <w:r>
        <w:rPr>
          <w:rFonts w:cs="Times New Roman" w:ascii="Times New Roman" w:hAnsi="Times New Roman"/>
          <w:lang w:val="en-US"/>
        </w:rPr>
        <w:t>c</w:t>
      </w:r>
      <w:r>
        <w:rPr>
          <w:rFonts w:cs="Times New Roman CYR" w:ascii="Times New Roman CYR" w:hAnsi="Times New Roman CYR"/>
        </w:rPr>
        <w:t>отню, да и общий вес впечатлял</w:t>
      </w:r>
      <w:r>
        <w:rPr>
          <w:rFonts w:cs="Times New Roman" w:ascii="Times New Roman" w:hAnsi="Times New Roman"/>
          <w:lang w:val="en-US"/>
        </w:rPr>
        <w:t xml:space="preserve">. </w:t>
      </w:r>
      <w:r>
        <w:rPr>
          <w:rFonts w:cs="Times New Roman CYR" w:ascii="Times New Roman CYR" w:hAnsi="Times New Roman CYR"/>
        </w:rPr>
        <w:t>Для безопасности внизу у подъезда покуривал вызванный Котлеткиным армейский спецназ, переодетый в лыж ные курточки, которые едва застегнулись поверх броне жилетов. На крыше сидели два снайпера и от нечего делать наблюдали в оптические прицелы за жильцами дома напротив, особенно интересуясь девушками, переодевающимися к Новому год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динственными на площадке, кто не имел прямого или косвенного отношения к афере с золотом, были Халявий и такса Полтора Километра. Такса зарывала под к ковер похищенный кусок колбасы, а родственник баб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юхи и Шелудивого Буняки бегал за ней на четвереньках, выл и игриво пытался тяпнуть таксу зубами за заднюю лапу. Когда же ему надоело гоняться за таксой, он забрал ся с ногами на кровать и заны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сю ванну развалили! В чем я теперь купаться буд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же ненавидел купаться, - сказала тётя Нинел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и что? А вдруг бы я когда-нибудь полюбил? - воз разил Халявий. Ему было все равно, к чему придирать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волнуйся, милый! Скоро у тебя будет новая ванна! Мы заказали джакузи в два раза больше прежней! - успокоила его тетя Нинел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намного тяжелее. Если ты вновь захочешь превратить ее во что-нибудь, МЫ будем только рады! - захихикал дядя Герма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 Только что окончательно расправился с ванной,</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смел с пола все золотые крошки и, стремясь поднять н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ъемное и объять необъятное, едва не нажил паховую</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рыжу. Общая сумма, которую они с Котлеткиным недавно прикинули на калькуляторе, приятно согревала бывшему депутату рыбью кровь. При этом Котлеткину пер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адал лишь небольшой процент за содействие и комиссию - основная же сумма поступала на указанны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урневым счет в одном из тихих европейских банков, в го роде, где очень любят тюльпаны и велосипед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ведь мы еще даже до холодильника не добр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ись - сладко размышлял дурне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коре сцецназ, снайперы и ювелир отбыли на микр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втобусе в неизвестном направлении, увозя с собой с десяток наглухо застегнутых одинаковых сумок. Котлеткин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пло попрощавшись с дурневы, уехали в рестора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де собирались все министерские. Ресторан, по слуха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ыл очень любопытный и даже с изюминкой. Там подавали французский коньяк "Наполеон в гнутых армейски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ляжках и пирог в форме огромной авиабомбы. Официантки же, все как на подбор 90-6О--90, были в кожанка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касках с подбородными ремнями и передвигались от столика к столику на трещащих мотоциклетка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ядя Герман посмотрел на часы. до полуночи оставалось около четверти часа. Самое время начинать праздновать. В отличном настроении дурневы уселись за стол и стали нежно, как курочки, копаться в тарелках. Халявий, с подвязанной салфеткой, сидел рядом с Пипой и хмуро сосал копченую индюшачью ножку, капая жиром на ска тер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рови жажду! Не хочу есть дохлую птичку! - сказал он каприз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а не дохлая! - возмутилась дурнев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копченая - это что, живая, что ли? Крови жажду! - забузил Халявий и швырнул индюшачьей ножкой 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ксу. Полтора Километра вцепилась в ножку зубами 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тащила ее под дива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этого не жаждешь? - тетя Нинель погрозила оборотню пудовым кулаком и решительно придвинула стакан с томатным соком. - На, пей, он тоже красный! А не то плитку гематогена в зубы и баиньк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ядя Герман включил телевизор и стал дожидаться новогоднего выступления президента. Он всегда следовал традиции и открывал бутылку с шампанским сразу после президентской речи, под бой куранто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конец президент выступил, и стрелка, и так уже почти прилипая к отметке ХII, передвинулась вперед на одно деление. ИБо-ом... Бо-ом... Во-ом.. . - тяжело ударили кремлевские часы, отсчитывая мгновения до Нового год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Вдарили! Как встретишь Новый год, так его и проведешь! - с чувством сказал дурнев. Он поднял бокал и нежно похлопал себя по карману, в котором лежал че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тут, именно в этот определяющий судьбу момент, кто-то нажал на кнопку звонка. Звонок, с готовностью изменяя своему обычному ехидному попискиванию, радостно заглушил бой курантов. Тетя Нинель подпрыгнула на табуретке. Ее ножки с треском подломили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ЕРМА - укоризненно воскликнула тетя Нинель, оказываясь на полу вместе с обломкам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икого не жду! - пискнул наследник графа дракулы.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ива сорвалась с места и торопливо подскочила к глазк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НЕТ! НЕТ!!! - заорала она не своим голос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то там, Пипоч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ГРОТТЕРША! Мамуль, давай противотанковые ежи - будем баррикадироваться! Папуль, ятаган! - принялась распоряжаться Пипа Она была близка к помешательств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ядя Герман и Тетя Нинель бросились к Пипе. Такса Полтора Километра и Халявий последовали их примеру.</w:t>
      </w:r>
    </w:p>
    <w:p>
      <w:pPr>
        <w:pStyle w:val="PlainText"/>
        <w:jc w:val="both"/>
        <w:rPr>
          <w:rFonts w:ascii="Times New Roman" w:hAnsi="Times New Roman" w:cs="Times New Roman"/>
        </w:rPr>
      </w:pPr>
      <w:r>
        <w:rPr>
          <w:rFonts w:eastAsia="Times New Roman CYR" w:cs="Times New Roman CYR" w:ascii="Times New Roman CYR" w:hAnsi="Times New Roman CYR"/>
        </w:rPr>
        <w:t xml:space="preserve">     </w:t>
      </w:r>
      <w:r>
        <w:rPr>
          <w:rFonts w:cs="Times New Roman CYR" w:ascii="Times New Roman CYR" w:hAnsi="Times New Roman CYR"/>
        </w:rPr>
        <w:t>Комната опустела. Забытая бутылка с шампанским издала размытый хлюпающий звук. Из горлышка полезла пена, точно грязный бритвенный крем, стекая по краям бутыл ки на скатер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урневы и прихехешники в лице кривоногой кашляющей колбасы и оборотня столпились у двери, шепотом совещаясь, открывать или не открывать. Полтора Километра в обсуждении не участвовала, зато самым неприятным образом сипела. В груди у нее что-то возмущенно булькало. Карлик Халявий до глазка не доставал, хотя и все время подпрыгивал. В конце концов он ухитрился за браться к Пипе на плечи и, свесив грязные ноги, прилип к глазк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пускайте Гроттершу, или я с лоджии выпрыгну! В унитазе утоплюсь! - заверещала Пипа, отмахиваясь от далеко не стерильных ступней Халявия, которые он в вол нении совал ей в самый нос.</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ур меня, чур! Неужели Гротгерша будет маячить здесь двенадцать следующих месяцев? Лучше бы я согласился уехать послом в Ирак! - суеверно застонал дядя Гермав, обреченно открывая двер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о-ом! - сказали часы в последний раз.</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вый год наступ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уннаробус фессит эюсрилит фермосу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лова заклинания принудительной телепортации долго звучали у Тани в ушах, пока она в кольце зеленых искр пронизывала пространство. Телепортироваться было не больно и даже не страшно, учитывая, что телепортировали ее все же не Гуня Гломов с Дуськой Пупсиковой, а Сарданапал с Медузией - настоящие профи предусмотревшие все случайности. Самым непривычным было, пожалуй, разъединение души с телом. Таня видел свое тело словно со стороны и лишь в самом уже конце, когда телепортация завершилась, вскочила в него, точ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пешащий студент в вагон метро...</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Кокон искр, оберегавший ее, померк. Таня осознала, что сидит на контрабасе, плотно обхватив его левой рукой, согнутой в локте. В правой руке она сжимала смычок. Было безветрённо. Внизу в сиреневой ночной дымке, которую освещали лишь пунцовеющие фурункулы фонарей и бордовые пролежни</w:t>
      </w:r>
      <w:r>
        <w:rPr>
          <w:rFonts w:cs="Times New Roman" w:ascii="Times New Roman" w:hAnsi="Times New Roman"/>
        </w:rPr>
        <w:t xml:space="preserve"> </w:t>
      </w:r>
      <w:r>
        <w:rPr>
          <w:rFonts w:cs="Times New Roman CYR" w:ascii="Times New Roman CYR" w:hAnsi="Times New Roman CYR"/>
        </w:rPr>
        <w:t>скоростных лежала огромная Москв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мире лопухоидов, как и на Буяне, падал густой снег. Видимость была скверной. Тане пришлось немало порыскать над городом, прежде чем она обнаружила тот самый дом на Рублевском шоссе. Он торчал в глубине квартала, точно воздетый к небу палец. Вокруг высотки, скрадывая ее контуры и окрашиваясь падавшим из окон ж электрическим светом, белыми мухами роился снег...</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громадного Тибидохса многоэтажка дяди Германа внезапно показалась Тане жалкой и маленькой. Но выбирать не приходилось. Наклонившись к контрабасу, Таня стала кругами снижаться, как вдруг что-то преградило ей дорогу.</w:t>
      </w:r>
    </w:p>
    <w:p>
      <w:pPr>
        <w:pStyle w:val="PlainText"/>
        <w:jc w:val="both"/>
        <w:rPr>
          <w:rFonts w:ascii="Times New Roman" w:hAnsi="Times New Roman" w:cs="Times New Roman"/>
        </w:rPr>
      </w:pPr>
      <w:r>
        <w:rPr>
          <w:rFonts w:eastAsia="Times New Roman CYR" w:cs="Times New Roman CYR" w:ascii="Times New Roman CYR" w:hAnsi="Times New Roman CYR"/>
        </w:rPr>
        <w:t xml:space="preserve">     </w:t>
      </w:r>
      <w:r>
        <w:rPr>
          <w:rFonts w:cs="Times New Roman CYR" w:ascii="Times New Roman CYR" w:hAnsi="Times New Roman CYR"/>
        </w:rPr>
        <w:t>Малютка Гротгер едва успела произнести Чебурыхнус парашютис форте и избежать столкновения. А потом она неожиданно увидела, что перед ней завис Пуппер - заснеженный и ссутулившийся от холода. Гурий сидел на чужой, незнакомой ей метле, явно одолженной у кого-то из фэнов. О том; что это была метла именно фэна, можно было судить хотя бы по надписи на палке: Гурий Пуппер - вот кто супер!&gt;</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УРИЙ! Откуда ты здесь взялся? - крикну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уппер закашлялся. Он был то ли смущен, то ли про стуже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не рассказал Прун. Он подслушивал у дверей кабинета Сарданапала... Точнее, не то чтобы подслушивал, но... кх. . Гореанна послала его на разведку. К счастью, Прун не рассказал ни о чем Гореавне, а сразу побежал ко мне. Едва я понял, что ты сегодня ночью будешь у лопухоидов, я удрал из магпункта и сразу помчался сюда. К счастью, Грааль Гардарика не была заблокирована. Три часа в дороге- и вот я здесь... Метлу мне пришлось стащить у Гореанн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деюсь, сегодня ночью она не планировала генеральной уборки, - буркну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ворчала она скорее по привычке. На самом деле она была рада видеть Пуппера. Они снова летели бок о бок. дурневский дом прорисовывался все ближе, все отчетливе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куда ты узнал адрес?- спросила Тав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ткуда? Я же присылал к тебе купидонов, - уди вил Похоже, он был крайне доволен соб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х да! Что-то я совсем перегрелась. Или переохладилась! - Таня посмотрела на плечи Пуппера, которые, точно перхоть, покрывал снег. - Ты сегодня какой-то... э-э... осугробленный... - заметила она, не подумав. Гурий достал из кармана словарик и долго его пролистывал, близоруко щурясь в темнот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пасибо на добром слове, - сказал он с такой печалью, что Тане стало его жал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покойно, Гуряндий! Разве ты не хотел на мне жениться? Вот сейчас познакомишься с моими родственничками! - заметила 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да! - с пафосом воскликнул Пуппер. - Уверен, твои тетя и дядя чудесные люди! Я буду просить у них твою рук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хоть ногу проси, главное, чтоб не по частям! - хмыкнула Таня, пытаясь представить себе, какое лицо будет у дяди Германа и тети Нинели, если Пулпер и впрямь сморозит нечто подобное. Хорошо хоть блокировок на магию больше нет. Пуппер всегда успеет вовремя телепортировать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урий воспрял. Его осанка стала значительно лучше. Кажется, бедняга и впрямь преисполнился надежд. Таня решила пока не портить ему настроение. Сладкое всегда лучше оставить на треть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не представляешь, Таня, что происходит сейчас в Англии! Я разругался из-за тебя со всей своей родней! - грустно сказал Гури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ты же сирота... А, ты говоришь о тете Настурции! - догадалась Таня, уже наслышанная о родственниках Гури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а, тетя Настурция - это полбеды. Она покричит и успокоится. У меня есть другая тетя, которую очень любят дети. Но ее имя нельзя называть, особенно перед сном, или тебе обязательно приснится целая дивизия магвокатов, - пояснил Пуппер.</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го, она такая злая? - удивилась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т, она не злая, но очень шустрая. Она взяла копирайты на все родинки, шрамы и прыщи, а также на фурункуль!, волосатые бородавки и пигментные пятна. Никто не имеет права иметь их, кроме нее. Так что лучше вообще не произносить ее имя, а то ничем хорошим го не за кончится, - озабоченно сказал Пупп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нтрабас и метла снизились. Теперь они скользили вдоль окон. Не желая сталкиваться с консьержкой, которая наверняка стала бы приставать с идиотскими вопроса ми, Таня решила разбить стекло на лоджии и влететь туда, но после решила, что это будет бестактно. Ктому же, если разбить стекло, тетя Нинель придет в бешенство, а разъяренный гиппопотам, по описаниям натуралистов, гораздо опаснее льв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lt;Правильнее будет приготовить дурневьах постепенно. А это можно сделать, только если прибыть обычны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пособом -через дверь - решила 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отыскала открытый общий балкончик несколькими этажами выше дурневых и нацелила на него смычо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овременно пробормотав тормозящее заклинание. Поняв, куда она летит, Пугiпер опередил ее и, спрыгнув с метлы, предупредительно помог Тане слезть с контрабаса да, он джентльмен, этого у него не отнимешь!" - по думала Таня, подавая ему руку.</w:t>
      </w:r>
    </w:p>
    <w:p>
      <w:pPr>
        <w:pStyle w:val="PlainText"/>
        <w:jc w:val="both"/>
        <w:rPr/>
      </w:pPr>
      <w:r>
        <w:rPr>
          <w:rFonts w:cs="Times New Roman" w:ascii="Times New Roman" w:hAnsi="Times New Roman"/>
        </w:rPr>
        <w:t xml:space="preserve">     </w:t>
      </w:r>
      <w:r>
        <w:rPr>
          <w:rFonts w:cs="Times New Roman CYR" w:ascii="Times New Roman CYR" w:hAnsi="Times New Roman CYR"/>
        </w:rPr>
        <w:t>Вскоре Таня и Пуппер, нагруженный, кроме метлы, еще и контрабасом, уже стояли около двери дурнёвы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ЗЫНЬ! - громко огрызнулся звонок, когда Таня, со бравшись мужеством, надавила кнопку пальце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с разглядывают в глазок Почему они так долго не открывают? - некоторое время спустя удивленно сказал Гурий, переминавшийся с ноги на ногу рядом с Тане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й лопухоидам морально приготовиться к той радости, что их ждет! - проговорила малют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зычок наконец щелкнул. дверь распахнулась, и Таня ЛИЦОМ К ЛИЦУ вновь столкнулась со своими дорогими родственниками. дурневы пасмурно уставились на нее, и она сразу ощутила себя дома. Ей захотелось завыть на луну. Наступившая пауза была куда длиннее, чем в финале Ревизор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вот, Гроттерша приехала! - хрипло, как вурдалак, сказал наконец дядя Герма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стал еще более тощим, чем Таня помнила его с прошлого раза. Зато тетя Нинель раздалась вширь, Вылезая за пределы не только логики, но и здравого смысла. Пипа же осталась все такой же очаровашкой, разве что прыщей у нее стало на пару дюжин больше, что в общем объеме ее достоинств было малозамет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дно хорошо - Пипа не утратила своей феноменальной доброжелательност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мамуль, смотри: у Гротгерши новый парень! Того коллекционера пылесосов она куда-то спровадила! - с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анием дела сообщила 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гфордец, чуть подняв брови в знак удивления, по- клонился с английской вежливостью. Шапка с пумпоном слетела с его волос. Открылся лоб. Пипа присмотрелась к Таниному спутнику повнимательнее и... неожиданно сползла вдоль стены. Тетя Нинель едва успела подхватить дочь под мышк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смотри на его лоб Разве ты не видишь? - зашептала Пип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не вижу?-. не поняла тетя Нинел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ичего не видишь? Это же Гэ Пэ! Гэ Пэ!</w:t>
      </w:r>
    </w:p>
    <w:p>
      <w:pPr>
        <w:pStyle w:val="PlainText"/>
        <w:jc w:val="both"/>
        <w:rPr/>
      </w:pPr>
      <w:r>
        <w:rPr>
          <w:rFonts w:cs="Times New Roman" w:ascii="Times New Roman" w:hAnsi="Times New Roman"/>
        </w:rPr>
        <w:t xml:space="preserve">     </w:t>
      </w:r>
      <w:r>
        <w:rPr>
          <w:rFonts w:cs="Times New Roman" w:ascii="Times New Roman" w:hAnsi="Times New Roman"/>
        </w:rPr>
        <w:t>-</w:t>
      </w:r>
      <w:r>
        <w:rPr>
          <w:rFonts w:cs="Times New Roman CYR" w:ascii="Times New Roman CYR" w:hAnsi="Times New Roman CYR"/>
        </w:rPr>
        <w:t xml:space="preserve"> Я не Гэ Пэ... Я Гурий. Гурий Пуппер! - деликатно улыбаясь, уточнил Танин поклонни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а-а-а! Это он! На фотографии он другой, но там же актер, а этот настоящий... - охнула Пипа и уже окончательно свалилась в обморо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алявий колобком скатился у нее с плеч.</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древнир!!! Это сам Пуппер! Такие люди и без охраны! - умилился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няв, кто перед ними, дядя Герман и тетя Нинель задумчиво переглянулись. Их лица мгновенно утратили прежнее брюзгливое выражение, с которым они смотре- ли на Таяю, словно собирались сдать ее в психушк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начит, Гэ Пэ... м-дэ... а мы тут на рамочку для ваше-го портрета недавно потратились. Прежняя рамка у нас</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сквозь процелована, это уже даже негигиенично,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шлянул бывший депута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и стеклышко, того, треснуло уже... Видно, Пи почка на подушечке не совсем удачно головкой повернулась, -добавила тетя Нинел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вя с трудом у своих родственников, так кошмарно они лебезили, дурневы, ХОТЯ В отличие от своей дочери и не были пуппероманами, как люди глубоко практичные, на всякий случай просчитывали новые открывшиеся им возможности. Например, они прикидывали, нельзя ли одолжить у Пугшера денег и потом их не возвращать. То, что дядя Герман и тетя Нвнель уже и теперь были ничуть не беднее Пуппера, в расчет не принимало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комнату, в комнату проходите... А ты, Танька, положи свой барабан куда-нибудь в угол, а то с него вода течет. Бери пример с молодого человека! Молодой человек даже в гости со своим веником приходит вот что значит западная культура! Не то что мы, дубины неотесанные - распоряжалась тетя Нинел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Хи-хи! Может, у него и туалетная бумага своя с соб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сть? - не удержался и захихикал Халяви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тя Нинель, продолжая удерживать на лице добр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желательное выражение, ущипнула его. Бедный оборотень подскочил едва ли не до потол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йду я от вас- злые вы! - взвы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дядя Герман уже усаживал за сто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алатику? Шампанского?.. Не надо? Ну и правиль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ьющий подросток - это хуже, чем женщина-начальник! Когда-то в конце восьмидесятых я начинал с маленького ночного магазинчика - так, поверишь ли, ни капли спиртного не продавал детям! даже сигарет и тех не продавал Ни-ни, даже себе в убыток! детям приходилось передавать деньги через сторожа! Он у меня теперь зам генерального по кадра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уппер схватил бокал шампанского и залпом выпил. Он явно намеревался просить Таниной руки и теперь набирался храбрости. дядя Герман почти насильно засунул в Пуппера несколько ложек салата и похлопал его по щечк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юблю! С первого взгляда люблю! Прям сын родной! Папку-то своего помнишь?.. Сирота? И я, представь с Как загребли моего фазера за спекуляцию валю той в семьдесят трет так и сирота... Потом мне папашка уже из Америки писал! Советником там был по нарушению прав человека, пока зеленая змейка его вконец не зажалила... Дельный был мужичок, весь в меня! - Разглагольствуя, дядя Герман оценивающе поглядывал на Пуппера, прикидывая, не наступил ли момент просить в долг.</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урий выпил еще бокал шампанского. Потом встал 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брал полную грудь воздух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у все! Ноги моей будет просить!" - подума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имательно наблюдавшая за ним с другого конца сто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ногоуважаемые родственники Татья.., - начал было Пуппер, но дядя Герман ловко заткнул ему рот бутербродом с красной рыбой и почти насильно усадил его 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у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некдот не желаешь? - сказал он. - Значит, та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нтураж такой: волк несется за зайцем! Заяц забегает 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бе в дом и уже едва дышит. Волк ломится в двери и кричит: Заяц, отдай мне мои пять рублей, а то сожру! Заяц</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ползает вдоль двери и говорит: Какие четыре рубля, н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наю никаких трех рублей, жена, у тебя есть два рубл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ай ему рубл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урий Пуппер даже не улыбнулся, зато мадам дурнева</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перелугалась не на шутк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ерман, умоляю! Только не про зайцев! Не надо н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чего ушастого! Хочешь, чтобы у тебя случился рецидив?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асом загрохотала 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не смешно? Ах да! У вас же там другая валюта! - догадался директор фирмы Носки секонд-хенд безуспешно прождав некоторое время реакции иностранца. - Кстати, хотел спросить: банк-то тебя не обманывае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жели что, мы этим гоблинам рога-то побломаем! двойным учетом им по ушам, по ушам! Они у меня мигом в районную сберкассу младшими операционистами запросят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уппер решительно встал, заставив подпрыгну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ол. На щеках у него появились красные пятна, К углу рт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лип кусочек рыб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Я хочу жениться! -выпалил он.</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Бывший депутат ничуть не удивился</w:t>
      </w:r>
      <w:r>
        <w:rPr>
          <w:rFonts w:cs="Times New Roman" w:ascii="Times New Roman" w:hAnsi="Times New Roman"/>
        </w:rPr>
        <w:t>.</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и женись, если больше делать нечего. Только поверь, мой мальчик, наличие жены еще никого не сделало счастливым! - великодушно согласился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к ВЫ согласны? Тогда я женюсь на Тане' Я прошу у вас ее руки' - еще решительнее произнес Пуппер Шампанское сделало его смелы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тя Нинель привалилась к стене Стена выдержа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амуль! Ты слышала? Эта противная Гроперша все делает мне назло! - донесся из коридора душераздирающий вопль. Что-то с грохотом обрушилось на пол. Это Пипа, пришедшая было в себя, вновь лишилась чувст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не только семнадцать! А в моей стране нельзя жениться раньше двадцати одного года без согласия опеку нов... А мои опекуны никогда не согласятся! Ни Тетя Настурция, ни другая Тетя, которая снится магвокатам... Я говорил с ними тысячи раз - они говорят, что Таня гадина и лимитчица... И вообще фамилия у нее подозрительная, страдая, продолжал самозабвенно бормотать Пуппер. - Я хочу, чтобы у нас с Таней была помолвка! Потом, когда мне исполнится двадцать один (ей тогда будет восемнадцать), состоится свадьба!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когда исполнится двадцать один, тогда и приходи! Прям в тот же день! - с облегчением закивала Тетя Нинель, сообразившая, что это будет совсем еще не скоро. - А пока не хочешь ли пригласить нашу Пипочку в кино? девочка будет просто счастлива. Говорят, вышел на экран очень хороший фильм - Гэ Пэ и узник Таракана ... Айседорка Котлеткина уже ходила, и ей очень понравилось. Она рыдала в голос, когда узник Таракана гонялся за Гэ Пэ. Правда, потом оказалось, что это был с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ем не тот, на кого думали, но билетов в кассу все рав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ратно не принимал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счастливленный Пуппер на правах будущего родственника ВЫПИЛ еще бокал шампанского. Таня решила пока не огорчать его отказом, тем более что это было б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лько на руку дурневым. Потом откажу - подумала 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прошло и получаса, как дурневы недружно, но с</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ольшим чувством пел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лесу родилась Гроттерша, в лесу она рос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и.мой и летом стройная зеленая бы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звеселившийся Пуппер петь по-русски не мог, но вовсю подтягив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ишедшая в себя Пипа с ненавистью глядела на малютку Гроттер.</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Таня, какие у тебя чудные родственники! - восторженно воскликнул Гурий, подбегая к ней. - Какие он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принужденные, какие естественные! Моя тетя Настурция и другая тетя, чьего имени нельзя произносить из-з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гвокатов, в сто раз зануднее! Они бы сейчас сидели с</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кой кислой миной, будто проглотили ящерицу или дохлую жаб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самом деле? А я почему-то готова махнуться с</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обой родственниками, не глядя. Да еще Пипу дать в придачу, просто как сувенир! - проворчала Тапя.</w:t>
      </w:r>
    </w:p>
    <w:p>
      <w:pPr>
        <w:pStyle w:val="PlainText"/>
        <w:jc w:val="center"/>
        <w:rPr>
          <w:rFonts w:ascii="Times New Roman" w:hAnsi="Times New Roman" w:cs="Times New Roman"/>
        </w:rPr>
      </w:pPr>
      <w:r>
        <w:rPr>
          <w:rFonts w:cs="Times New Roman" w:ascii="Times New Roman" w:hAnsi="Times New Roman"/>
        </w:rPr>
        <w:t>* * *</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С Того момента, как Таня с Пуппером появились в</w:t>
      </w:r>
      <w:r>
        <w:rPr>
          <w:rFonts w:cs="Times New Roman" w:ascii="Times New Roman" w:hAnsi="Times New Roman"/>
        </w:rPr>
        <w:t xml:space="preserve"> </w:t>
      </w:r>
      <w:r>
        <w:rPr>
          <w:rFonts w:cs="Times New Roman CYR" w:ascii="Times New Roman CYR" w:hAnsi="Times New Roman CYR"/>
        </w:rPr>
        <w:t>квартире Дурневых, Халявий посматривал на них хмуро и</w:t>
      </w:r>
      <w:r>
        <w:rPr>
          <w:rFonts w:cs="Times New Roman" w:ascii="Times New Roman" w:hAnsi="Times New Roman"/>
        </w:rPr>
        <w:t xml:space="preserve"> </w:t>
      </w:r>
      <w:r>
        <w:rPr>
          <w:rFonts w:cs="Times New Roman CYR" w:ascii="Times New Roman CYR" w:hAnsi="Times New Roman CYR"/>
        </w:rPr>
        <w:t>с большим подозрением</w:t>
      </w:r>
      <w:r>
        <w:rPr>
          <w:rFonts w:cs="Times New Roman" w:ascii="Times New Roman" w:hAnsi="Times New Roman"/>
        </w:rPr>
        <w:t>.</w:t>
      </w:r>
      <w:r>
        <w:rPr>
          <w:rFonts w:cs="Times New Roman CYR" w:ascii="Times New Roman CYR" w:hAnsi="Times New Roman CYR"/>
        </w:rPr>
        <w:t xml:space="preserve"> Он даже забился в дальний угол</w:t>
      </w:r>
      <w:r>
        <w:rPr>
          <w:rFonts w:cs="Times New Roman" w:ascii="Times New Roman" w:hAnsi="Times New Roman"/>
        </w:rPr>
        <w:t xml:space="preserve"> </w:t>
      </w:r>
      <w:r>
        <w:rPr>
          <w:rFonts w:cs="Times New Roman CYR" w:ascii="Times New Roman CYR" w:hAnsi="Times New Roman CYR"/>
        </w:rPr>
        <w:t>и уселся на ковре рядом со шкафом</w:t>
      </w:r>
      <w:r>
        <w:rPr>
          <w:rFonts w:cs="Times New Roman" w:ascii="Times New Roman" w:hAnsi="Times New Roman"/>
        </w:rPr>
        <w:t>.</w:t>
      </w:r>
      <w:r>
        <w:rPr>
          <w:rFonts w:cs="Times New Roman CYR" w:ascii="Times New Roman CYR" w:hAnsi="Times New Roman CYR"/>
        </w:rPr>
        <w:t xml:space="preserve"> Похоже, совесть его</w:t>
      </w:r>
      <w:r>
        <w:rPr>
          <w:rFonts w:cs="Times New Roman" w:ascii="Times New Roman" w:hAnsi="Times New Roman"/>
        </w:rPr>
        <w:t xml:space="preserve"> </w:t>
      </w:r>
      <w:r>
        <w:rPr>
          <w:rFonts w:cs="Times New Roman CYR" w:ascii="Times New Roman CYR" w:hAnsi="Times New Roman CYR"/>
        </w:rPr>
        <w:t>была неспокой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льца, то ись... понапяливали... Терпеть не могу! Ты их приглашала? Я - нет! И чего приперлись? - шепотом жаловался он таксе Полтора Километра Такса, успевшая уже найти с Халявием общий язык, согласно тявкала, демонстрируя полное единство мнени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незапно перстень прадеда Феофила на руке у Тани раскалился безо всякой видимой причины. Таня вскрикнула, мгновенно вспомнив о своем поручении Посох! Если она вернется с пустыми руками, эта новогодняя ночь ста нет последней ночью Тибидохса. Таня осторожно развернула пергамент, который дал ей Сарданапал. Лист пергамента был чистым. Она удивлённо оглядела его с двух сторон и наконец догадалась выпустить искр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скра получилась красной, что Таню не особенно уди- вило. Последнее время у нее выходили почти исключительно красные искры. По пергаменту пробежало синева тое пламя. Казалось, он должен был сгореть, но вместо этого огонь разбежался по углам, вытянулся и, соединившись тонкой струйкой, образовал огненные букв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ядя Герман и Тетя Нинель вскочил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роттерша хочет поджечь квартиру! Папуля, можно я вызову пожарников по твоему мобильнику? - пискнула Пип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бычный телефон в квартире дурневых уже два дня не работал: Халявий перегрыз провода, когда в последний раз вообразил себя машинкой для наклеивания этике ток.</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учше по маминому. Мой почти наверняка прослушивают. думаешь, зачем я все время держу аккумулятор</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тдельно и прячу его ночью в старые тапочки? - машинально сказал самый добрый деггута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й разряжен' По своему вызывай' Где твой? - огрызнулась тетя Нинель, предупреждая вопрос Пип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ипа засмущалась. Она еще не говорила родителям, что превратила свой мобильник в золотой слиток. Не без участия царя Мидаса, разумеет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не прислушивалась к крикам суетившихся дурневых. дядя Герман, Пипа и тетя Нинель словно перестали для нее существовать. Она впилась взглядом в огненные буквы, зная, что ей ни в коем случае нельзя сделать теперь ошибки в заклинании. А оно, как назло, было не в руна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в лопухоидных буквах, а написано латынью. Она наверняка сбилась бы, не приди к ней на помощь перстень Фео фила Гротгер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 Flumina jam lactis, jam flumina nectaris ibant - опережая ее, проскрипел он.( Реки текли молоком, текли нектаром (лат.). - Овидий о золотом веке (ла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е осталось лишь повторить, усилив заклинани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войной искр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алявий неожиданно заверещал.. Ковер, на котор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сидел, вздыбился, и из-под него вылетела длинна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ость из красного дерев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т это да! А мне ты говорил, что прячешь там кости! - пораженно воскликнул председател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А.М.П.И.Р.</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алявий попытался ухватить трость на лету, но опоздал. Зато такса Полтора Километра вцепилась в трость зубами и, виси на ней, по воздуху прилетела в руки к Тан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песик! Мой научный руководитель обожает песиков.,, на завтрак, обед и ужин! - нежно сказал пьяненький Пуппер.</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спуганная такса разжала зубы, перекатилась по ковру и десантировалась под диван, где стала дожидаться поддержки с воздуха. Роль авиации в данном случае выполняли дядя Герман и тетя Нинел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был такой нэйшинал хьюмор... но вообще-то не важно, - примиряюще заметил Гури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разглядывала трость из красного дерева с причудливыми узорами на рукояти. На первый взгляд в ней не было ничего магического. Неужели из-за этой заурядной палки Симорг, Триглав, Перун и Велес готовы были на шинковать их мир, как капустный коча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то слишком уж просто! - с подозрением сказала Таня. - Получила посох, и все! Никто меня не убив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юстра на голову не падала. Чумиха из-под кровати не вылезала! Щас кто-нибудь начнет качать права, что таких хороших концов не бывает!</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не будет! Отдай посох, девчонка! В клочья разорву! Покусаю! - внезапно завопил пришедший в себя Халяви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вонзил в пол короткий нож, перекатился через него - и вот уже в комнате скалит желтоватые зубы волк. Прижимая уши, волк стал подкрадываться к Тане. Сообразив, что дело пахнет кровопролитием, дядя Герма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тя Нинель и Пипа гуськом кинулись спасаться в коридор. Такса еще глубже забилась под диван. Зато Пуппер, не поддавшись панике, встал между Таней и оборотне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спокойно смотрела на приближающегося оборотня. Возможно, пару лет назад она и испугалась бы, но в последнее время ей много чего удалось по на уроках нежитеведени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оркалакус  эндус черногорил! - отчетливо произнесла она, вскидывая руку с перстнем. В свое время Медузия потратила немало сил, вдалбливая ученикам заклинание против оборотне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лыхнула искра - и бунт был мгновенно подавлен. Волк забился в свой угол и, постепенно, безо всякого маг дарвинского на то соизволения, превращаясь в человека, печально заны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ады вы все! Ворюги, то ись, воню-учие! Палочку у сиротки украли, у-у-у-у-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сам ты где ее взял?- спроси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алявий укоризненно хлюпнул носом. - Где взял, там больше нету! У вампиров, то ись... И вообще не я ее украл, а Ванька-Каин! То ись, конечн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анька-Каин тоже я, но не тот я, который я, а тот я, что н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я вовсе. А потом тот я, который я, сообразил, что тот я, что не я, стащил очень нужную вещь!.. Эта палочка, она власть над миром дает!.. Может, хе-хе, поделим мир на троих, 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ты его делить собрался? - с интересом спросил Пуппер.</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вот так! Тебе, парнишка, Северный полюс. Гренландию еще бери, ты у нас малый шустрый! Таньке - Южный полюс... Ну Австралию еще до кучи со всеми кенгуру! Ну а мне, то ись, все, что посерединке! - с надеждой поднимая голову, забормотал оборртен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то ж ты раньше мир не захватил? Посох-то у тебя уже давно! -сказа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Халявий пригорюнил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тащить-то я посох стащил... Из вампирьего мира в лопухоидный сбежал... А с посохом, то ись, полный облом. Бабой Рюхой клянусь! И так его кручу, и сяк кручу - а толку и на дырку от бублика нет! Ну не знаю я, чего с ним дела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ЗАТО МЫ ЗНАЕМ! - отчетливо и веско произнес кто-т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текло брызнуло осколками. В комнату влетел здоровенный черный гроб. Крышка откинулась. Из гроба с булькающим хохотом выбрались Малюта Скуратофф и Бу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вот и мы! Не ждали? В принципе, телепортация никогда не была лучшим способом перемещения в пространстве... Быстро - да, согласен, зато не успеваешь получить удовольствие от самого полета! - заявил Малют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 подошел к Пулперу и похлопал его по плеч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 мальчик, который выжил после вчерашнег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упа! Прекрасная пара для девочки, у которой была родинка на носу! Но где же радость, написанная на ваших лицах? Где лучезарные улыбки? Никто не хочет верну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не мою маленькую тросточку!.. Я вспомнил, где видел тебя, девчонка. Ты следила за нами на Лысой Гор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режде чем Таня успела опомниться, Малюта вырв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ох у нее из рук. Тем временем Бум метнулся к шкафу 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истью, которая была у него с собой, быстро начерт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ой-то сложный рунический симво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о чтобы шпага графа дракулы и прочие наследственные сапожки не беспокоились... Зачем - гы! -искушать нашего дорогого председателя? - довольно пояс</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ил он, небрежно отшвыривая кис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люта взмахнул посох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жется, кто-то интересовался, что надо сделать с</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этой палочкой, чтобы получить власть? да ничего таког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что не был бы способен средний лопухоид Всег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лишь разломать на куски! Тогда языческие боги умрут, мировое древо не возродится, и мы, вампиры, займем мест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ревних богов, получив всю их силу. Ваш дурацкий мир</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гов при этом, правда, тоже пострадает, о чем я нимал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жалею! Слишком долго мы были слабыми и бесправн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и, укрываясь в жалкой Трансвльвании... К сожалению, уничтожить посох можно было только в новом году - по тому мы и ждали так долго. Но ведь январь уже наступил, или я что-то пугаю, милые мои задрыглик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люта Скуратофф осклабился. Зубы у него были мелкие и неважные, за исключением разве что двух глазных и двух парных им нижних - ОСТРЫХ и тонких, как у кот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раз так, не будем откладывать! Отрицательных героев, ту же тетушку Чуму, например, всегда губила излишняя болтливость... Потому она и провалилась в Тартар раньше, чем могло позволить ей ее хрулкое зх За дел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ерховный судья вскинул колено, собираясь с размаху сломать об него посох, но немного раньше Пуппер выкрикну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скрис фронтис!</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оевая искра белого мага понеслась к Малюте. Спасаясь от нее, Скуратофф уронил посох и торопливо запахнулся в черный плащ. Зеленая искра попала в него и по гасла с шипением и дымом, точно уголь, упавший в масло. Малюта пошатнулся, но тотчас взмахнул своим черным плащом. Таня с Пуппером, отброшенные неведомой силой, отлетели в угол комнату. Они врезались бы в стену, если бы не дива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й плащ выдерживал и не такое... Продолжим! - проворчал Скуратофф, разглядывая след, оставленный искр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Он наклонился за посохом, но внезапно Бум, стоявший у шкафа, издал хрюкающий звук. Расширившимися зрачками он с ужасом уставился в потолок, где в этот миг возникли контуры зеркала из кабинета Сарданапа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такое? - нервно спросил Малют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оги! Они пришли! - крикнул Бу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тот же миг, соткавшись словно из воздуха и света, в комнате возникла человеколикая птица. Она становила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е материальнее, облекаясь в плоть и кров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иморг, будь он проклят! Хранитель мирового древа! - крикнул Малют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крыв руками голову, Скуратофф трусливо отскочил от посоха, который так и не успел поднять. Симорг с гортанным клекотом упал на посох и накрыл его раскинуты ми крыльями. Таня увидела, что птица выглядит неважно, гораздо хуже, чем когда-то в зеркале. Перья поредели, золотистые волосы казались седым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Чума!!! Симорг прилетел один. Остальные еще не прорвались! Мы можем успеть!!! Бум, убей его! - крикнул Малюта, опомнивши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м прыгнул сверху на птицу с человеческим лицом и, прижав ее к ковру, принялся осыпать ударами. Симорг, не готовый к нападению, попытался взлететь или хотя бы перевернуться когтями кверху, чтобы защищаться, но раз дувшийся от крови вампир, умелый боец, не ему такой возможности. Он был слишком массивен и чудовищно силен. да, Малюта Скуратофф знал, кого использова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ля деликатных поручений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сле каждого нового удара Симорг терял силы. Орлиные перья летели во все стороны. Но все равно птица продолжала отважно защищать посох, закрывая его своим тел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шь ТЫ, слабый какой! давай, давай, Бум! Без мирового древа-то боги скоро все передохнут, и мы, вампиры, займем их место! Разумеется, я имею в виду настоящих</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вампиров, а не всяких примазавшихся начальничков! - издевался Скуратофф, имея в виду понятно кого. Дурнев, запершийся в ванной вместе с семейством, издал возмущенный вопль, однако в дальнейшие СПОРЫ вступать благоразумно не ст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спаленный успехом, Бум наносил удар за ударом. Его тупое лицо с вялым подбородком перекосилось от гнева. Он почти уже не сдерживал себ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е теряй времени! Перегрызи ему горло! - под прыгнув от нетерпения, выкрикнул Малют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м озадаченно оглянулся на шефа, а после, наклонившись, острыми вампирьими К.ЛЫК2мИ попытался впиться человекоптице в шею. Но в этот миг Таня с Пуппером разом выпустили в вампира боевые искры. Несмотря на за- щитный плащ, они все же попали в цель и отбросил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ма на полшага. Впрочем, он сразу же вскочил и внов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росился на птиц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неный Симорг, получивший короткую передышк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кричал гортанно и страшно, точно призывал к себ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го-т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икончи его, только не ней кровь! для вампиров . кровь богов гибельна! Она разъедает внутренност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А этими щенками я займусь сам! предупредил Малюта Скуратофф, медленно поворачиваясь к Тане и Пуппер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он опозда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азбитое зеркало полыхнуло еще трижды. Рядом с птицей с человечьим диком материализовались трое в одежде, запыленной после долгого пути. Самая большая из комнат дурневской квартиры едва вмещала их, несмотря на то что Перун, Триглав и Велес прорвались в лопухоидный мир, оставив колесницу, черного коня и вола по ту сторону зеркального проход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И придут они. Будет их четверо. Первый - яростный и гневный, с тремя лицами под золотой вуалью... Другой - справедливый с серебряной головой и золотыми усами Оружием же ему служат молот и то пор Третий, благосклонный, хранитель стад, властитель всех зверей, домашних и лесных.. Четвертый же, страж, с телом птицы и суровым ли к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и придут за тем, что принадлежало им, и гор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ем, если они не найдут, чего ищут - всплыло в памяти у Так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а древних богов едва можно было смотреть из-за исходившего от них ослепляющего сияния. Это сияние было чем-то сродни холодному огню жар-птиц. В сознании у Тани все мелькало и смазывалось. Она не могла удержать в памяти лица. Слепой, бесконечный, завораживающий ужас охватил все ее существо. Она ощутила себя  маленькой, слабой, нелепой, неумело и случайно вылепленной из глины - должно быть, именно так чувствует себя смертный, когда видит бога. И, должно быть каким же жалким ощущает себя божок языческий, когда видит Бога истинног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озможно, Таня сошла бы с ума. Расплачиваясь за любопытство, растворилась бы в сиянии, не окажись с ней рядом Гурия. Благоразумный англичанин дернул Таню за руку, затащив ее за опрокинувшийся сто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ише, my dear, умоляю! Они не должны нас увидеть! У нас в Магфорде говорят: хочешь жить долго - не привлекай внимания богов. Даже не смотри на них! - за- шепта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ампиры заметались. Они были слишком трусливы, чтобы встретиться с древними богами в честном бою.</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Ы УКРАЛИ ПОСОХ! ИЗ-ЗА ВАС МИР ЛИШИЛСЯ ПОКОЯ... ВЫ ЗАСЛУЖИЛИ НАГРАДЫ - ВЕЛИКОЙ НА ГРАДЫ СМЕРТИ И ЗАБВЕНИЯ! - тремя скрытыми за вуалью ртами сказал трёхликий бог войны. Его голос звучал, словно щелчок кнут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люта Скуратофф и Бум закружились на месте и, запахнувшись в плащи, притотовились к телепортаци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й вы, на этот раз вы победили, но мы еще встре... - начал было Бум, спеша произнести банальнейшую из всех фраз, которую только мог породить трафаретный мозг беллетристического злодея. Интересно, она и впрямь казалась ему сильно оригинальн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е вступая в споры, Перун тяжело повернулся и метнул молот. Вспышкой света ослепительный молот древ него бога скользнул по комнате. Он расколол бы вампиру его пустую голову, не успей Бум мгновением раньше телепортироваться вслед за своим более осторожным шефом.</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Не выражая разочарования от того, что врагам уда лось сбежать, Перун открыл ладонь й принял скользнувшую в нее рукоять вернувшегося молота. Велес, неторопливый, спокойный, наклонился и поднял посох. Тане по чудилось, что на мертвом дереве посоха набухли почки и проклюнулись ростк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е так же неторопливо Велес поднял посох высоко над головой и с размаху, точно в мягкий песок, вонзил его в пол. Пуппер, навалившись сверху на Таню, прижал ее к полу и насильно закрыл ей глаза ладо Таня никогда не подозревала, что этот семнадцатилетний парень такой сильный. Внешне по Пупперу этого никак нельзя было предположи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аня, не смотри, нельзя! Я знаю, что бывает с тем, кто смотрит на богов, - почти взмолился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даже втиснутая носом в пыльный ворс персидского ковра тети Нинели, с Пуппером, сидевшим у нее на закорках, с глазами, закрытыми его влажными ладонями, Таня все равно неведомым образом продолжала видеть то, что происходило в комнате. Золотистые корни посоха незримо врастали в ковер. Тонкий ствол, расширяясь на глазах взмывал к потолку. Ствол ветвился. Шумела листва.</w:t>
      </w:r>
    </w:p>
    <w:p>
      <w:pPr>
        <w:pStyle w:val="PlainText"/>
        <w:jc w:val="center"/>
        <w:rPr>
          <w:rFonts w:ascii="Times New Roman" w:hAnsi="Times New Roman" w:cs="Times New Roman"/>
        </w:rPr>
      </w:pPr>
      <w:r>
        <w:rPr>
          <w:rFonts w:cs="Times New Roman" w:ascii="Times New Roman" w:hAnsi="Times New Roman"/>
        </w:rPr>
        <w:t>* * *</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В доме на Рублевском шоссе и одновременно во</w:t>
      </w:r>
      <w:r>
        <w:rPr>
          <w:rFonts w:cs="Times New Roman" w:ascii="Times New Roman" w:hAnsi="Times New Roman"/>
          <w:lang w:val="en-US"/>
        </w:rPr>
        <w:t xml:space="preserve"> </w:t>
      </w:r>
      <w:r>
        <w:rPr>
          <w:rFonts w:cs="Times New Roman CYR" w:ascii="Times New Roman CYR" w:hAnsi="Times New Roman CYR"/>
        </w:rPr>
        <w:t>всех трех мирах и в бесконечности, в тои изнаночном</w:t>
      </w:r>
      <w:r>
        <w:rPr>
          <w:rFonts w:cs="Times New Roman" w:ascii="Times New Roman" w:hAnsi="Times New Roman"/>
          <w:lang w:val="en-US"/>
        </w:rPr>
        <w:t xml:space="preserve"> </w:t>
      </w:r>
      <w:r>
        <w:rPr>
          <w:rFonts w:cs="Times New Roman CYR" w:ascii="Times New Roman CYR" w:hAnsi="Times New Roman CYR"/>
        </w:rPr>
        <w:t>части бытия, которая одна и управляет миром, - прорастало вечное древо, вновь соединяя воедино, стягивая незримыми, но прочными нитями разрозненное целое.</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Земля, небо и Потусторонние Миры вновь становились</w:t>
      </w:r>
      <w:r>
        <w:rPr>
          <w:rFonts w:cs="Times New Roman" w:ascii="Times New Roman" w:hAnsi="Times New Roman"/>
          <w:lang w:val="en-US"/>
        </w:rPr>
        <w:t xml:space="preserve"> </w:t>
      </w:r>
      <w:r>
        <w:rPr>
          <w:rFonts w:cs="Times New Roman CYR" w:ascii="Times New Roman CYR" w:hAnsi="Times New Roman CYR"/>
        </w:rPr>
        <w:t>частью единой системы. Трепетные листья примиряли и</w:t>
      </w:r>
      <w:r>
        <w:rPr>
          <w:rFonts w:cs="Times New Roman" w:ascii="Times New Roman" w:hAnsi="Times New Roman"/>
          <w:lang w:val="en-US"/>
        </w:rPr>
        <w:t xml:space="preserve"> </w:t>
      </w:r>
      <w:r>
        <w:rPr>
          <w:rFonts w:cs="Times New Roman CYR" w:ascii="Times New Roman CYR" w:hAnsi="Times New Roman CYR"/>
        </w:rPr>
        <w:t>залечивали раны, принося на своих зеленых ладонях</w:t>
      </w:r>
      <w:r>
        <w:rPr>
          <w:rFonts w:cs="Times New Roman" w:ascii="Times New Roman" w:hAnsi="Times New Roman"/>
          <w:lang w:val="en-US"/>
        </w:rPr>
        <w:t xml:space="preserve"> </w:t>
      </w:r>
      <w:r>
        <w:rPr>
          <w:rFonts w:cs="Times New Roman CYR" w:ascii="Times New Roman CYR" w:hAnsi="Times New Roman CYR"/>
        </w:rPr>
        <w:t>малые частицы надежды. В уставший, истертый, надоёвший сам себе мир капля за каплей, росток за ростком приходил покой</w:t>
      </w:r>
      <w:r>
        <w:rPr>
          <w:rFonts w:cs="Times New Roman" w:ascii="Times New Roman" w:hAnsi="Times New Roman"/>
        </w:rPr>
        <w:t>.</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Раненый Симорг встрепенулся. Силы возвращались к</w:t>
      </w:r>
      <w:r>
        <w:rPr>
          <w:rFonts w:cs="Times New Roman" w:ascii="Times New Roman" w:hAnsi="Times New Roman"/>
        </w:rPr>
        <w:t xml:space="preserve"> </w:t>
      </w:r>
      <w:r>
        <w:rPr>
          <w:rFonts w:cs="Times New Roman CYR" w:ascii="Times New Roman CYR" w:hAnsi="Times New Roman CYR"/>
        </w:rPr>
        <w:t>нему капля за каплей. Чем выше становилось древо, тем</w:t>
      </w:r>
      <w:r>
        <w:rPr>
          <w:rFonts w:cs="Times New Roman" w:ascii="Times New Roman" w:hAnsi="Times New Roman"/>
        </w:rPr>
        <w:t xml:space="preserve"> </w:t>
      </w:r>
      <w:r>
        <w:rPr>
          <w:rFonts w:cs="Times New Roman CYR" w:ascii="Times New Roman CYR" w:hAnsi="Times New Roman CYR"/>
        </w:rPr>
        <w:t>громче и увереннее кричала птица-хранитель.</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Когда дрёво - осязаемое и одновременно бесплотное-занимало уже всю комнату, оно внезапно дрогнуло.</w:t>
      </w:r>
      <w:r>
        <w:rPr>
          <w:rFonts w:cs="Times New Roman" w:ascii="Times New Roman" w:hAnsi="Times New Roman"/>
        </w:rPr>
        <w:t xml:space="preserve"> </w:t>
      </w:r>
      <w:r>
        <w:rPr>
          <w:rFonts w:cs="Times New Roman CYR" w:ascii="Times New Roman CYR" w:hAnsi="Times New Roman CYR"/>
        </w:rPr>
        <w:t>и пропало. Но не исчезло и не погибло - Таня ощутила,</w:t>
      </w:r>
      <w:r>
        <w:rPr>
          <w:rFonts w:cs="Times New Roman" w:ascii="Times New Roman" w:hAnsi="Times New Roman"/>
        </w:rPr>
        <w:t xml:space="preserve"> </w:t>
      </w:r>
      <w:r>
        <w:rPr>
          <w:rFonts w:cs="Times New Roman CYR" w:ascii="Times New Roman CYR" w:hAnsi="Times New Roman CYR"/>
        </w:rPr>
        <w:t>что так и должно было случиться. Древо заняло свое</w:t>
      </w:r>
      <w:r>
        <w:rPr>
          <w:rFonts w:cs="Times New Roman" w:ascii="Times New Roman" w:hAnsi="Times New Roman"/>
        </w:rPr>
        <w:t xml:space="preserve"> </w:t>
      </w:r>
      <w:r>
        <w:rPr>
          <w:rFonts w:cs="Times New Roman CYR" w:ascii="Times New Roman CYR" w:hAnsi="Times New Roman CYR"/>
        </w:rPr>
        <w:t>место. Вместе с древом пропал и Симорг, в последний миг</w:t>
      </w:r>
      <w:r>
        <w:rPr>
          <w:rFonts w:cs="Times New Roman" w:ascii="Times New Roman" w:hAnsi="Times New Roman"/>
          <w:lang w:val="en-US"/>
        </w:rPr>
        <w:t xml:space="preserve"> </w:t>
      </w:r>
      <w:r>
        <w:rPr>
          <w:rFonts w:cs="Times New Roman CYR" w:ascii="Times New Roman CYR" w:hAnsi="Times New Roman CYR"/>
        </w:rPr>
        <w:t>огласивший комнату торжествующим клекотом.</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Теперь в комнате были лишь Таня, Пуппер и три языческих бога. Некоторое время боги стояли в молчании, но</w:t>
      </w:r>
      <w:r>
        <w:rPr>
          <w:rFonts w:cs="Times New Roman" w:ascii="Times New Roman" w:hAnsi="Times New Roman"/>
          <w:lang w:val="en-US"/>
        </w:rPr>
        <w:t xml:space="preserve"> </w:t>
      </w:r>
      <w:r>
        <w:rPr>
          <w:rFonts w:cs="Times New Roman CYR" w:ascii="Times New Roman CYR" w:hAnsi="Times New Roman CYR"/>
        </w:rPr>
        <w:t>затем что-то переменилось, и все трое разом повернулись</w:t>
      </w:r>
      <w:r>
        <w:rPr>
          <w:rFonts w:cs="Times New Roman" w:ascii="Times New Roman" w:hAnsi="Times New Roman"/>
          <w:lang w:val="en-US"/>
        </w:rPr>
        <w:t xml:space="preserve"> </w:t>
      </w:r>
      <w:r>
        <w:rPr>
          <w:rFonts w:cs="Times New Roman CYR" w:ascii="Times New Roman CYR" w:hAnsi="Times New Roman CYR"/>
        </w:rPr>
        <w:t>к Тане и Гурию.</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АГИ, ДУТЫЕ НИЧТОЖЕСТВА! ЖАЛКИЕ ОТБЛЕСКИ ВЬГРОДИВШЕГОСЯ ДРЕВНЕГО ВОЛШЕБСТВА.., ВЫ ДУНОВЕНИЕ ВЕТРА, КОТОРОГО УЖЕ НЕТ... ПРОЧТИТЕ СВОЮ СМЕРТЬ В МОИХ ГЛАЗАХ! - сказали за золотой вуалью три рта Триглав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акой кошмарный выспренний стиль... Эй, Пуппер, слезай с меня! - буркнула Таня, на спине которой все еще сидел Гурий. Глупо было умирать в такой нелепой позе носом в ковер тети Нинел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мертоносный Триглав шагнул к ним, потянувшись к вуали, но неторопливый Велес коснулся его плеча. Бог- убийца остановился.</w:t>
      </w:r>
    </w:p>
    <w:p>
      <w:pPr>
        <w:pStyle w:val="PlainText"/>
        <w:jc w:val="both"/>
        <w:rPr>
          <w:rFonts w:ascii="Times New Roman" w:hAnsi="Times New Roman" w:cs="Times New Roman"/>
        </w:rPr>
      </w:pPr>
      <w:r>
        <w:rPr>
          <w:rFonts w:eastAsia="Times New Roman CYR" w:cs="Times New Roman CYR" w:ascii="Times New Roman CYR" w:hAnsi="Times New Roman CYR"/>
        </w:rPr>
        <w:t xml:space="preserve">     </w:t>
      </w:r>
      <w:r>
        <w:rPr>
          <w:rFonts w:cs="Times New Roman CYR" w:ascii="Times New Roman CYR" w:hAnsi="Times New Roman CYR"/>
        </w:rPr>
        <w:t>- НЕ ЭЛИ МЕНЯ, ПОКРОВИТЕЛЬ СТАД! ПУТЬ СЮДА</w:t>
      </w:r>
      <w:r>
        <w:rPr>
          <w:rFonts w:cs="Times New Roman" w:ascii="Times New Roman" w:hAnsi="Times New Roman"/>
        </w:rPr>
        <w:t xml:space="preserve"> </w:t>
      </w:r>
      <w:r>
        <w:rPr>
          <w:rFonts w:cs="Times New Roman CYR" w:ascii="Times New Roman CYR" w:hAnsi="Times New Roman CYR"/>
        </w:rPr>
        <w:t>БЫЛ СЛИШКОМ ДОЛГИМ, ЧТОБЫ Я ОТКАЗАЛСЯ ОТ</w:t>
      </w:r>
      <w:r>
        <w:rPr>
          <w:rFonts w:cs="Times New Roman" w:ascii="Times New Roman" w:hAnsi="Times New Roman"/>
        </w:rPr>
        <w:t xml:space="preserve"> </w:t>
      </w:r>
      <w:r>
        <w:rPr>
          <w:rFonts w:cs="Times New Roman CYR" w:ascii="Times New Roman CYR" w:hAnsi="Times New Roman CYR"/>
        </w:rPr>
        <w:t>УБИЙСТВА. МОЮ ДОРОЖНУЮ ПЫЛЬ СМОЖЕТ СМЫТЬ</w:t>
      </w:r>
      <w:r>
        <w:rPr>
          <w:rFonts w:cs="Times New Roman" w:ascii="Times New Roman" w:hAnsi="Times New Roman"/>
        </w:rPr>
        <w:t xml:space="preserve"> </w:t>
      </w:r>
      <w:r>
        <w:rPr>
          <w:rFonts w:cs="Times New Roman CYR" w:ascii="Times New Roman CYR" w:hAnsi="Times New Roman CYR"/>
        </w:rPr>
        <w:t>ТОЛЬКО КРОВЬ! - прошипел он и, отвернувшись от Велеса, сделал еще шаг.</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яжелая рука вновь легла на его плечо. Триглав, зарычав, потянулся к оружию.</w:t>
      </w:r>
    </w:p>
    <w:p>
      <w:pPr>
        <w:pStyle w:val="PlainText"/>
        <w:jc w:val="both"/>
        <w:rPr/>
      </w:pPr>
      <w:r>
        <w:rPr>
          <w:rFonts w:cs="Times New Roman" w:ascii="Times New Roman" w:hAnsi="Times New Roman"/>
        </w:rPr>
        <w:t xml:space="preserve">     </w:t>
      </w:r>
      <w:r>
        <w:rPr>
          <w:rFonts w:cs="Times New Roman" w:ascii="Times New Roman" w:hAnsi="Times New Roman"/>
        </w:rPr>
        <w:t xml:space="preserve">- </w:t>
      </w:r>
      <w:r>
        <w:rPr>
          <w:rFonts w:cs="Times New Roman CYR" w:ascii="Times New Roman CYR" w:hAnsi="Times New Roman CYR"/>
        </w:rPr>
        <w:t>Я ПРЕДУПРЕЖДАЛ ТЕБЯ, ПОКРОВИТЕЛЬ СТАД! НЕ СМЕЙ МЕШАТЬ МНЕ, ИЛИ ПОЖАЛЕЕШЬ! - крикнул он, вновь оборачивая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еред ним был уже не Велес, а Пер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МИРИСЬ И ОТОЙДИ, БОГ МОРА И ВОЙНЫ... СЕ ГОДНЯ ЗДЕСЬ НЕТ ТВОЕЙ ЖАТВЫ, - спокойно  приказа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ОЯ ЖАТВА ЕСТЬ ВСЕГДА И ВЕЗДЕ! НИКТО НЕ СМЕЕТ УКАЗЫВАТЬ МНЕ, ДАЖЕ ТОТ, КТО ХВАЛИТСЯ ВЛАСТЬЮ НАД ГРОМОМ! - заупрямился Триглав.</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 ВОЗМОЖНО, НО ТЕПЕРЬ ТЫ ИХ НЕ ТРО НЕШЬ! ЭТИ МАГИ СПАСЛИ СИМОРГА. МЫ ДОЛЖНЫ ИМ ЖИЗНЬ В ОБМЕН НА ЖИЗНЬ, - твердо возразил</w:t>
      </w:r>
      <w:r>
        <w:rPr>
          <w:rFonts w:cs="Times New Roman" w:ascii="Times New Roman" w:hAnsi="Times New Roman"/>
        </w:rPr>
        <w:t xml:space="preserve"> </w:t>
      </w:r>
      <w:r>
        <w:rPr>
          <w:rFonts w:cs="Times New Roman CYR" w:ascii="Times New Roman CYR" w:hAnsi="Times New Roman CYR"/>
        </w:rPr>
        <w:t>Перу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МНЕ НАПЛЕВАТЬ НА ВСЕ ЗАКОНЫ! Я УБЬЮ И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ука Триглава легла на рукоять меча. Рука Перуна - на молот. С минуту боги молча смотрели друг на друга. Потом Велес вышел вперед и встал рядом с Перуном. Он был безоружен, в сражении богов оружие решает далеко не вс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иглав убрал руку с рукояти меч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НЕ ТРОНУ ИХ СЕЙЧАС, - сказал он.</w:t>
      </w:r>
    </w:p>
    <w:p>
      <w:pPr>
        <w:pStyle w:val="PlainText"/>
        <w:jc w:val="both"/>
        <w:rPr/>
      </w:pPr>
      <w:r>
        <w:rPr>
          <w:rFonts w:cs="Times New Roman" w:ascii="Times New Roman" w:hAnsi="Times New Roman"/>
        </w:rPr>
        <w:t xml:space="preserve">     </w:t>
      </w:r>
      <w:r>
        <w:rPr>
          <w:rFonts w:cs="Times New Roman CYR" w:ascii="Times New Roman CYR" w:hAnsi="Times New Roman CYR"/>
        </w:rPr>
        <w:t>Бог войны еще раз скользнул взглядом по Тане</w:t>
      </w:r>
      <w:r>
        <w:rPr>
          <w:rFonts w:cs="Times New Roman" w:ascii="Times New Roman" w:hAnsi="Times New Roman"/>
        </w:rPr>
        <w:t xml:space="preserve"> </w:t>
      </w:r>
      <w:r>
        <w:rPr>
          <w:rFonts w:cs="Times New Roman CYR" w:ascii="Times New Roman CYR" w:hAnsi="Times New Roman CYR"/>
        </w:rPr>
        <w:t>и Пупперу и отошел без сожаления. Таня услышала его</w:t>
      </w:r>
      <w:r>
        <w:rPr>
          <w:rFonts w:cs="Times New Roman" w:ascii="Times New Roman" w:hAnsi="Times New Roman"/>
        </w:rPr>
        <w:t xml:space="preserve"> </w:t>
      </w:r>
      <w:r>
        <w:rPr>
          <w:rFonts w:cs="Times New Roman CYR" w:ascii="Times New Roman CYR" w:hAnsi="Times New Roman CYR"/>
        </w:rPr>
        <w:t>голос, прокатившийся в ее сознании, точно морская</w:t>
      </w:r>
      <w:r>
        <w:rPr>
          <w:rFonts w:cs="Times New Roman" w:ascii="Times New Roman" w:hAnsi="Times New Roman"/>
          <w:lang w:val="en-US"/>
        </w:rPr>
        <w:t xml:space="preserve"> </w:t>
      </w:r>
      <w:r>
        <w:rPr>
          <w:rFonts w:cs="Times New Roman CYR" w:ascii="Times New Roman CYR" w:hAnsi="Times New Roman CYR"/>
        </w:rPr>
        <w:t>волна, стирающая следы на песк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АШИ ДОРОГИ ЕЩЕ ПЕРЕСЕКУТСЯ. ПОКА ЖЕ ВАША ЖИЗНЬ БУДЕТ ВАМ НАГРАДОЙ!</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Триглав захохотал, разом вскинул к потолку руки II исчез в серпом дыму. Велес и Перун исчезли считанные секунды спустя -</w:t>
      </w:r>
      <w:r>
        <w:rPr>
          <w:rFonts w:cs="Times New Roman" w:ascii="Times New Roman" w:hAnsi="Times New Roman"/>
          <w:lang w:val="en-US"/>
        </w:rPr>
        <w:t xml:space="preserve"> </w:t>
      </w:r>
      <w:r>
        <w:rPr>
          <w:rFonts w:cs="Times New Roman CYR" w:ascii="Times New Roman CYR" w:hAnsi="Times New Roman CYR"/>
        </w:rPr>
        <w:t>без шума, дыма и пыл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услышала лишь ржание застоявшихся коней и томное мычание вола. Боги удалились.</w:t>
      </w:r>
    </w:p>
    <w:p>
      <w:pPr>
        <w:pStyle w:val="PlainText"/>
        <w:jc w:val="both"/>
        <w:rPr/>
      </w:pPr>
      <w:r>
        <w:rPr>
          <w:rFonts w:cs="Times New Roman" w:ascii="Times New Roman" w:hAnsi="Times New Roman"/>
        </w:rPr>
        <w:t xml:space="preserve">     </w:t>
      </w:r>
      <w:r>
        <w:rPr>
          <w:rFonts w:cs="Times New Roman" w:ascii="Times New Roman" w:hAnsi="Times New Roman"/>
        </w:rPr>
        <w:t>-</w:t>
      </w:r>
      <w:r>
        <w:rPr>
          <w:rFonts w:cs="Times New Roman CYR" w:ascii="Times New Roman CYR" w:hAnsi="Times New Roman CYR"/>
        </w:rPr>
        <w:t xml:space="preserve"> Ну что, насиделся на моей спине? Может, слезешь хоть теперь? - спроси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урий отпустил ее и слез.</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рости, я задумался, - сказал о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В следующий раз, когда задумаешься и перепутаешь меня со скамейкой, схлопочешь Пундус храпундус, - предупредила 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комнате все было перевернуто кверху дном. Опрокинутый стол, осколки посуды. дверца шкафа с начертанным руническим знаком была оплавлена с одного края, где ее задел молот Перуна.</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 Тетя Нинель давно собиралась сменить в квартире обстановку, - сказала Таня. - В любом случае нам нужно отсюда линять. Мне не хочется проводить новогоднюю</w:t>
      </w:r>
      <w:r>
        <w:rPr>
          <w:rFonts w:cs="Times New Roman" w:ascii="Times New Roman" w:hAnsi="Times New Roman"/>
          <w:lang w:val="en-US"/>
        </w:rPr>
        <w:t xml:space="preserve"> </w:t>
      </w:r>
      <w:r>
        <w:rPr>
          <w:rFonts w:cs="Times New Roman CYR" w:ascii="Times New Roman CYR" w:hAnsi="Times New Roman CYR"/>
        </w:rPr>
        <w:t>ночь у лолухоидо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 Таня! Ты решила улететь, не прощаясь со своими родственниками? Это очень по-английски! Мы после при шлем им купидончика с извинениями! - одобрительно сказал Пулпер.</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скоре контрабас и метла вылётели из разбитого окна, взяв курс на Тибидохс. Пока они неслись над городом, Таня все время смотрела вниз. Снеголад уже закончился. Город мало-помалу готовился встретить первый рассвет нового года. Лишь изредка внизу взрывались петарды и пробегали искристые змейки салютов.</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ка в их квартире шла разборка богов с вампирами, дурневы и примазавшийся к ним Халявий благоразумно отсиживались в ванной, заперщись на задвижку. Лишь много времени спустя дядя Герман отважился выглянуть в коридор и осторожно всунул нос в комнат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у как там? - нервно крикнула из ванной Пип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а была в такой панике, что готова была захлопну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верь и бросить папулю на произвол судьб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ут никого нет - ни Пуппера, ни Таньки, ни вампи. ров, никого, -дрожащим голосом отвечал дядя Герман.</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И Пупперчика моего нету? Украли, гады, народное русское достояние! - огорчилась Пип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месте с мамулей они прокрались в комнату, а в следующий миг страшный сдвоенный вопль огласил дом</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Рублевском шосс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п-почему ты нам ничего не сказал? - набросились они на дядю Герма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Да я как-то не сообразил! Не думал, что это вас напугает, -вяло оправдывался бывший депутат.</w:t>
      </w:r>
    </w:p>
    <w:p>
      <w:pPr>
        <w:pStyle w:val="PlainText"/>
        <w:jc w:val="both"/>
        <w:rPr/>
      </w:pPr>
      <w:r>
        <w:rPr>
          <w:rFonts w:cs="Times New Roman" w:ascii="Times New Roman" w:hAnsi="Times New Roman"/>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Наконец к Пипе вернулся ее обычный здравый смысл.</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думаешь, гроб! А каких еще новогодних подарков вы ожидали от Гротгерши? Скажите еще спасибо, что она никого туда не засунула, -фыркнула она.</w:t>
      </w:r>
    </w:p>
    <w:p>
      <w:pPr>
        <w:pStyle w:val="PlainText"/>
        <w:jc w:val="center"/>
        <w:rPr>
          <w:rFonts w:ascii="Times New Roman" w:hAnsi="Times New Roman" w:cs="Times New Roman"/>
        </w:rPr>
      </w:pPr>
      <w:r>
        <w:rPr>
          <w:rFonts w:cs="Times New Roman" w:ascii="Times New Roman" w:hAnsi="Times New Roman"/>
        </w:rPr>
        <w:t>* * *</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же рассвело, когда Пуппер и Таня добрались наконец до Буя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Грааль Гардари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емь радуг слились в одну, пропуская их.</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ни ожидали, что в Тибидохсе все спят, но не тут-то было. Перед воротами собралась огромная толпа. Ах, ах, ох и прочие чувства! Кого здесь только не было! действительно, кого? Все вроде были. Гуня Гломов, Шурасик, Семь-Пень-дыр, Верка Попугаева, дуся Пупсикова, Рита Шито-Крыто, Кузя Тузиков, Гробьшя Склепова- остальные буквы алфавита.</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Над толпой с радостными возгласами носились полярные духи, осыпая всех Подарками ватрушками из рога</w:t>
      </w:r>
      <w:r>
        <w:rPr>
          <w:rFonts w:cs="Times New Roman" w:ascii="Times New Roman" w:hAnsi="Times New Roman"/>
          <w:lang w:val="en-US"/>
        </w:rPr>
        <w:t xml:space="preserve"> </w:t>
      </w:r>
      <w:r>
        <w:rPr>
          <w:rFonts w:cs="Times New Roman CYR" w:ascii="Times New Roman CYR" w:hAnsi="Times New Roman CYR"/>
        </w:rPr>
        <w:t>изобилия. Снеговик приплясывал со снежной баб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нежная Гурия раздавала автографы болельщикам. Холодрыжник гонялся за малюткой Клоппиком, запустившим в него какой-то мудреный запук. Санта-Клаус, отработавший все новогодние праздники еще 25 декабря, тянул свой бесконечный джингл-белз&gt; и целовался с оленем.</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Путаница и суета были такие, что Таню и Пуппера за метили не сразу. Лишь после, когда слух об их прибытии,</w:t>
      </w:r>
      <w:r>
        <w:rPr>
          <w:rFonts w:cs="Times New Roman" w:ascii="Times New Roman" w:hAnsi="Times New Roman"/>
          <w:lang w:val="en-US"/>
        </w:rPr>
        <w:t xml:space="preserve"> </w:t>
      </w:r>
      <w:r>
        <w:rPr>
          <w:rFonts w:cs="Times New Roman CYR" w:ascii="Times New Roman CYR" w:hAnsi="Times New Roman CYR"/>
        </w:rPr>
        <w:t>подобно кругам от упавшего в реку камня, прокатился по толпе, все бросились к ним и обступил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Судя по тому, ЧТО МЫ все еще живы, древние боги получили свой посох - и это радует - поправляя на носу очки, заявила Великая Зуби.</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 Видели, сколько подарков? дед Мороз прилетел к нам перед рассветом! Я что хочу сказать: старику у нас, тьфу-тьфу, понравилось. Полярные духи обожают тех, кому удалось их вздуть... - сказал Тарарах, украшенный</w:t>
      </w:r>
      <w:r>
        <w:rPr>
          <w:rFonts w:cs="Times New Roman" w:ascii="Times New Roman" w:hAnsi="Times New Roman"/>
          <w:lang w:val="en-US"/>
        </w:rPr>
        <w:t xml:space="preserve"> </w:t>
      </w:r>
      <w:r>
        <w:rPr>
          <w:rFonts w:cs="Times New Roman CYR" w:ascii="Times New Roman CYR" w:hAnsi="Times New Roman CYR"/>
        </w:rPr>
        <w:t>гирляндами, как новогодняя ел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телепортировал зеркало к дурневым, когда сообразил, что не смогу помешать им прорваться... Надею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лепортация вышла кор-кор-кор-р-ректной? - уточнил академик Сарданапал, в обеих руках которого было по бокалу.</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Волосы Медузии гневно шинели, когда она пыталась,</w:t>
      </w:r>
      <w:r>
        <w:rPr>
          <w:rFonts w:cs="Times New Roman" w:ascii="Times New Roman" w:hAnsi="Times New Roman"/>
          <w:lang w:val="en-US"/>
        </w:rPr>
        <w:t xml:space="preserve"> </w:t>
      </w:r>
      <w:r>
        <w:rPr>
          <w:rFonts w:cs="Times New Roman CYR" w:ascii="Times New Roman CYR" w:hAnsi="Times New Roman CYR"/>
        </w:rPr>
        <w:t>поддерживая академика, придать ему строго вертикальное положени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олее чем. Все было чудно! - заверила его Таня. Сарданапал что-то еще говорил, но Таня почти не слушала академика. Внимание ее было отвлечено другим. К ней, широко улыбаясь, сквозь толпу пробивался Ванька Валялкин. На лице у него было такое идиотское счастье, что Тане почудилось, будто она сходит с ума. Что этот Валялкин, ничего не понимает? Если бы он только не улыбался. Эта его знакомая, приветливая улыбка, да еще такая, будто ничего не произошло, теперь была хуже пощечины</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анька подошел и остановился в полушаге, глядя на нее, Таня не выдержа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ты иди отсюда, предатель! - не удержавшись, крикнула она ем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убы у Ваньки дрогнули, точно она ударила его по лицу. Он хотел что-то сказать, но повернулся и бегом бросился прочь. Его желтая майка мелькнула на миг яркой за пятой.</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смотрела ей вслед. Гнев проходил, но обида оставалас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ну перестань Ванюшку обижать! Я тебе за Ванюшку уши надеру! - вдруг набросилась на нее Ягге. Таня пораженно уставилась на старушку. Ей никогда не приходилось видеть Ягге в таком непритворном гнев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гге, ты чего? Он правда предател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то предатель? Ванька? Ишь ТЫ, победительница! Костыль богам вернула! Таня Пуппер называется!.. - закипела тгарушк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ГГ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Ба, не надо! - попытался остановить ее Ягун, но его бабуся разошлась не на шутк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ТЫ думай, что говоришь! Предателем кого назвала! Зализину из-за тебя Триглав сглазил... С тобой спутал, когда она в кабинет к Сарданапалу пробралась.</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 Ну и что, но при чем тут Ванька? - пожала плечами</w:t>
      </w:r>
      <w:r>
        <w:rPr>
          <w:rFonts w:cs="Times New Roman" w:ascii="Times New Roman" w:hAnsi="Times New Roman"/>
          <w:lang w:val="en-US"/>
        </w:rPr>
        <w:t xml:space="preserve"> </w:t>
      </w:r>
      <w:r>
        <w:rPr>
          <w:rFonts w:cs="Times New Roman CYR" w:ascii="Times New Roman CYR" w:hAnsi="Times New Roman CYR"/>
        </w:rPr>
        <w:t>Тан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при чем? Вот и получилось, что Лизка участь твою на себя приняла. Что с тобой должно было случиться - с ней сталось... Все книги мы с Медузией перерыли - не можем заклятие СНЯТЬ, И все... Умирает девчонка, все соки из нее проклятый Триглав тянет... да только видим МЫ, что этим сглазом ТЫ с Зализиной одной нитью связана. А нить эта словно через зеркало проходит. Чуть тебе лучше или веселее - Зализиной сразу хуже становится. Чуть тебе хуже - Люка сразу на поправку идет. Но ты-то сильная, а она слаба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 сильная? - усомнилась Таня. - Ну пускай сильная... А Ванька при чем?</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 А при том! Вот и пришлось нам с Медузией у Ваньки</w:t>
      </w:r>
      <w:r>
        <w:rPr>
          <w:rFonts w:cs="Times New Roman" w:ascii="Times New Roman" w:hAnsi="Times New Roman"/>
          <w:lang w:val="en-US"/>
        </w:rPr>
        <w:t xml:space="preserve"> </w:t>
      </w:r>
      <w:r>
        <w:rPr>
          <w:rFonts w:cs="Times New Roman CYR" w:ascii="Times New Roman CYR" w:hAnsi="Times New Roman CYR"/>
        </w:rPr>
        <w:t>потребовать, чтоб он разговаривать с тобой перестал. Клятву с него взять, чтобы он до Нового года даже и случайно на тебя не смотрел... Иначе ТЫ любовью своей и счастьем бедную Зализину совсем бы со свету сжила, хоть, может, и не хотела бы того. Один только шанс у нас был... Слыхала небось, на обиженных воду возят? Тогда у дивана мы тоже все нарочно подстроили, чтобы Лизке хоть глоток жизненных сил дать. Сейчас-то, когда посох вернули, Триглав сглаз снял, и Лизке уж ничего не грозит, а тогда... Ваi-тька к тебе выбежал счастливый, а ты его раз:</w:t>
      </w:r>
      <w:r>
        <w:rPr>
          <w:rFonts w:cs="Times New Roman" w:ascii="Times New Roman" w:hAnsi="Times New Roman"/>
          <w:lang w:val="en-US"/>
        </w:rPr>
        <w:t xml:space="preserve"> </w:t>
      </w:r>
      <w:r>
        <w:rPr>
          <w:rFonts w:cs="Times New Roman CYR" w:ascii="Times New Roman CYR" w:hAnsi="Times New Roman CYR"/>
        </w:rPr>
        <w:t>предател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перо? Зачем он перо украл? - Таня схватилась за него, как за соломинк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еро - да вот оно, твое перо! Зализина его просила, когда очнулась, вот Ванька и принес! Теперь-то уж на, не нужно оно ей! - Ягге выхватила из складок своей длинной цыганской юбки перо жар-птица и с гневом сунула его Тан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уставилась на перо. Теперь почти его ненавидел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почему так жестоко со мной? Но зачем, зачем? Почему именно Ванька? - крикнула о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ак зачем Ванька? Ты вообще слышишь меня или нет, девчонка? - забурлила Ягге. - Ты что, не знала, что</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ализина все эти годы была в Ваньку влюблен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Лизка? В Ваньку?</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А в кого еще, не в меня ж, старуху А Ванька на нее и не смотрел, с тебя, дурищи, пылинки сдувал! Кроме тебя, об этом весь Тибидохс знал! К кому Лизкина кукушка все время летала, а? Не помнишь?.. А на чем сам Ванька на Лысую Гору летал?.. На гнезде вороньем? думаю, Лизка из-за любви своей и к зеркалу этому проклятому пошла... Хотела там судьбу свою увидеть!</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Ягге...</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то Ягге Умереть должна была Лизка, если бы ТЫ хоть на час радость почувствовала! Понимаешь ты это ИЛИ нет? Знала б ты, как Ванька-то по тебе сох, когда ты, коло да бесчувственная, Пуппера кадрила! Где у тебя только глаза были!</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Таня задыхалась. Мир переворачивался у нее перед</w:t>
      </w:r>
      <w:r>
        <w:rPr>
          <w:rFonts w:cs="Times New Roman" w:ascii="Times New Roman" w:hAnsi="Times New Roman"/>
          <w:lang w:val="en-US"/>
        </w:rPr>
        <w:t xml:space="preserve"> </w:t>
      </w:r>
      <w:r>
        <w:rPr>
          <w:rFonts w:cs="Times New Roman CYR" w:ascii="Times New Roman CYR" w:hAnsi="Times New Roman CYR"/>
        </w:rPr>
        <w:t>глазами, раскалывался и вновь собирался...</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Но Чума-дель-Торт говорила, что меня предаст тот, кого я полюблю. Вот я 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ЧУМА? Так вот кто для тебя авторитет? Ты что, теперь всегда будешь слушать эту мертвую старуху думаешь, она тебе добра желает? Ишь ты, советницу себе нашла - Чума-дель-Торт!.. Всегда с Чумихой советуйся, она тебе худого не скажет!.. Эй, стой, куд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аня уже ее не слушала. Сунув контрабас Ягуну, она мчалась за Ванькой. Она бежала быстро, так быстро, что ветер свистел у нее в ушах, как во время драконбольного матча</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урий Пуппер уронил метлу и осел на снег. Губы у него прыгали. К нему, утешая, бросились тренер, Прун с Горе анной и несколько магнетизеров Фэны нестройными возласами выражали свое сочувствие. Некоторые даже предлагали свернуть наглой Таньке шею.</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Эта девчонка со своей паршивой родинкой тебя не стоит! - шинели они.</w:t>
      </w:r>
    </w:p>
    <w:p>
      <w:pPr>
        <w:pStyle w:val="PlainText"/>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У нее нет родинки, - убито сказал Гурий.</w:t>
      </w:r>
    </w:p>
    <w:p>
      <w:pPr>
        <w:pStyle w:val="PlainText"/>
        <w:jc w:val="both"/>
        <w:rPr>
          <w:rFonts w:ascii="Times New Roman" w:hAnsi="Times New Roman" w:cs="Times New Roman"/>
          <w:lang w:val="en-US"/>
        </w:rPr>
      </w:pPr>
      <w:r>
        <w:rPr>
          <w:rFonts w:eastAsia="Times New Roman CYR" w:cs="Times New Roman CYR" w:ascii="Times New Roman CYR" w:hAnsi="Times New Roman CYR"/>
        </w:rPr>
        <w:t xml:space="preserve">     </w:t>
      </w:r>
      <w:r>
        <w:rPr>
          <w:rFonts w:cs="Times New Roman CYR" w:ascii="Times New Roman CYR" w:hAnsi="Times New Roman CYR"/>
        </w:rPr>
        <w:t>- Все равно она гадина! Не переживай так, Гурий! Мы тебе другую найдем! да у тебя жен будет, как у турецкого султана! - восклицали магнетизеры, быстро вертя у Пуппера, перед глазами стёклянными шариками.</w:t>
      </w:r>
    </w:p>
    <w:p>
      <w:pPr>
        <w:pStyle w:val="PlainText"/>
        <w:jc w:val="both"/>
        <w:rPr/>
      </w:pPr>
      <w:r>
        <w:rPr>
          <w:rFonts w:cs="Times New Roman" w:ascii="Times New Roman" w:hAnsi="Times New Roman"/>
          <w:lang w:val="en-US"/>
        </w:rPr>
        <w:t xml:space="preserve">     </w:t>
      </w:r>
      <w:r>
        <w:rPr>
          <w:rFonts w:cs="Times New Roman CYR" w:ascii="Times New Roman CYR" w:hAnsi="Times New Roman CYR"/>
        </w:rPr>
        <w:t>Но Гурий</w:t>
      </w:r>
      <w:r>
        <w:rPr>
          <w:rFonts w:cs="Times New Roman" w:ascii="Times New Roman" w:hAnsi="Times New Roman"/>
          <w:lang w:val="en-US"/>
        </w:rPr>
        <w:t xml:space="preserve"> </w:t>
      </w:r>
      <w:r>
        <w:rPr>
          <w:rFonts w:cs="Times New Roman CYR" w:ascii="Times New Roman CYR" w:hAnsi="Times New Roman CYR"/>
        </w:rPr>
        <w:t>был безутешен.</w:t>
      </w:r>
    </w:p>
    <w:p>
      <w:pPr>
        <w:pStyle w:val="PlainText"/>
        <w:jc w:val="both"/>
        <w:rPr/>
      </w:pPr>
      <w:r>
        <w:rPr>
          <w:rFonts w:eastAsia="Times New Roman CYR" w:cs="Times New Roman CYR" w:ascii="Times New Roman CYR" w:hAnsi="Times New Roman CYR"/>
        </w:rPr>
        <w:t xml:space="preserve">     </w:t>
      </w:r>
      <w:r>
        <w:rPr>
          <w:rFonts w:cs="Times New Roman CYR" w:ascii="Times New Roman CYR" w:hAnsi="Times New Roman CYR"/>
        </w:rPr>
        <w:t>- О Таня, любовь моя! - кричал он, лягая тренера и</w:t>
      </w:r>
      <w:r>
        <w:rPr>
          <w:rFonts w:cs="Times New Roman" w:ascii="Times New Roman" w:hAnsi="Times New Roman"/>
          <w:lang w:val="en-US"/>
        </w:rPr>
        <w:t xml:space="preserve"> </w:t>
      </w:r>
      <w:r>
        <w:rPr>
          <w:rFonts w:cs="Times New Roman CYR" w:ascii="Times New Roman CYR" w:hAnsi="Times New Roman CYR"/>
        </w:rPr>
        <w:t>вышибая у магнетизеров шары. - Неужели тетя, которая</w:t>
      </w:r>
      <w:r>
        <w:rPr>
          <w:rFonts w:cs="Times New Roman" w:ascii="Times New Roman" w:hAnsi="Times New Roman"/>
          <w:lang w:val="en-US"/>
        </w:rPr>
        <w:t xml:space="preserve"> </w:t>
      </w:r>
      <w:r>
        <w:rPr>
          <w:rFonts w:cs="Times New Roman CYR" w:ascii="Times New Roman CYR" w:hAnsi="Times New Roman CYR"/>
        </w:rPr>
        <w:t>снится магвокатам, была права и ТЫ никогда не будешь</w:t>
      </w:r>
      <w:r>
        <w:rPr>
          <w:rFonts w:cs="Times New Roman" w:ascii="Times New Roman" w:hAnsi="Times New Roman"/>
          <w:lang w:val="en-US"/>
        </w:rPr>
        <w:t xml:space="preserve"> </w:t>
      </w:r>
      <w:r>
        <w:rPr>
          <w:rFonts w:cs="Times New Roman CYR" w:ascii="Times New Roman CYR" w:hAnsi="Times New Roman CYR"/>
        </w:rPr>
        <w:t>моей? Я всегда буду любить тебя, Таня!.. Я завоюю твою</w:t>
      </w:r>
      <w:r>
        <w:rPr>
          <w:rFonts w:cs="Times New Roman" w:ascii="Times New Roman" w:hAnsi="Times New Roman"/>
          <w:lang w:val="en-US"/>
        </w:rPr>
        <w:t xml:space="preserve"> </w:t>
      </w:r>
      <w:r>
        <w:rPr>
          <w:rFonts w:cs="Times New Roman CYR" w:ascii="Times New Roman CYR" w:hAnsi="Times New Roman CYR"/>
        </w:rPr>
        <w:t xml:space="preserve">любовь тетей Настурцией! </w:t>
      </w:r>
    </w:p>
    <w:sectPr>
      <w:type w:val="nextPage"/>
      <w:pgSz w:w="11906" w:h="16838"/>
      <w:pgMar w:left="1418"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ru-RU" w:bidi="ar-SA" w:eastAsia="zh-CN"/>
    </w:rPr>
  </w:style>
  <w:style w:type="character" w:styleId="Style14">
    <w:name w:val="Основной шрифт абзаца"/>
    <w:qFormat/>
    <w:rPr/>
  </w:style>
  <w:style w:type="character" w:styleId="Hyperlink">
    <w:name w:val="Hyperlink"/>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06:28:00Z</dcterms:created>
  <dc:creator>Таня Гроттер и посох волхвов</dc:creator>
  <dc:description>http://www.fenzin.org</dc:description>
  <cp:keywords/>
  <dc:language>en-US</dc:language>
  <cp:lastModifiedBy>Miha</cp:lastModifiedBy>
  <dcterms:modified xsi:type="dcterms:W3CDTF">2006-11-23T08:12:00Z</dcterms:modified>
  <cp:revision>2</cp:revision>
  <dc:subject/>
  <dc:title>Дмитрий Емец</dc:title>
</cp:coreProperties>
</file>