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CYR" w:hAnsi="Times New Roman CYR" w:cs="Times New Roman CYR"/>
          <w:b/>
          <w:b/>
          <w:sz w:val="28"/>
        </w:rPr>
      </w:pPr>
      <w:r>
        <w:rPr>
          <w:rFonts w:cs="Times New Roman CYR" w:ascii="Times New Roman CYR" w:hAnsi="Times New Roman CYR"/>
          <w:b/>
          <w:sz w:val="28"/>
        </w:rPr>
      </w:r>
    </w:p>
    <w:p>
      <w:pPr>
        <w:pStyle w:val="Normal"/>
        <w:shd w:fill="FFFFFF" w:val="clear"/>
        <w:jc w:val="center"/>
        <w:rPr>
          <w:b/>
          <w:b/>
          <w:color w:val="000000"/>
          <w:sz w:val="28"/>
        </w:rPr>
      </w:pPr>
      <w:r>
        <w:rPr>
          <w:rFonts w:cs="Times New Roman CYR" w:ascii="Times New Roman CYR" w:hAnsi="Times New Roman CYR"/>
          <w:b/>
          <w:color w:val="000000"/>
          <w:sz w:val="28"/>
        </w:rPr>
        <w:t>Дмитрий Емец</w:t>
      </w:r>
    </w:p>
    <w:p>
      <w:pPr>
        <w:pStyle w:val="Normal"/>
        <w:shd w:fill="FFFFFF" w:val="clear"/>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Таня Гроттер и пенсне Ноя</w:t>
      </w:r>
    </w:p>
    <w:p>
      <w:pPr>
        <w:pStyle w:val="Normal"/>
        <w:shd w:fill="FFFFFF" w:val="clea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jc w:val="center"/>
        <w:rPr>
          <w:rFonts w:ascii="Times New Roman CYR" w:hAnsi="Times New Roman CYR" w:cs="Times New Roman CYR"/>
          <w:b/>
          <w:b/>
          <w:color w:val="000000"/>
        </w:rPr>
      </w:pPr>
      <w:bookmarkStart w:id="0" w:name="_Hlk61350503"/>
      <w:bookmarkEnd w:id="0"/>
      <w:r>
        <w:rPr>
          <w:rFonts w:cs="Times New Roman CYR" w:ascii="Times New Roman CYR" w:hAnsi="Times New Roman CYR"/>
          <w:b/>
          <w:color w:val="000000"/>
        </w:rPr>
        <w:t>Глава 1.</w:t>
      </w:r>
    </w:p>
    <w:p>
      <w:pPr>
        <w:pStyle w:val="Normal"/>
        <w:shd w:fill="FFFFFF" w:val="clear"/>
        <w:jc w:val="center"/>
        <w:rPr>
          <w:rFonts w:ascii="Times New Roman CYR" w:hAnsi="Times New Roman CYR" w:cs="Times New Roman CYR"/>
          <w:b/>
          <w:b/>
          <w:color w:val="000000"/>
        </w:rPr>
      </w:pPr>
      <w:bookmarkStart w:id="1" w:name="_Hlk61350503"/>
      <w:bookmarkStart w:id="2" w:name="_Hlk61350517"/>
      <w:bookmarkEnd w:id="1"/>
      <w:bookmarkEnd w:id="2"/>
      <w:r>
        <w:rPr>
          <w:rFonts w:cs="Times New Roman CYR" w:ascii="Times New Roman CYR" w:hAnsi="Times New Roman CYR"/>
          <w:b/>
          <w:color w:val="000000"/>
        </w:rPr>
        <w:t>НЕ ХОЧУ БЫТЬ ЛОПУХОИДОМ</w:t>
      </w:r>
    </w:p>
    <w:p>
      <w:pPr>
        <w:pStyle w:val="Normal"/>
        <w:shd w:fill="FFFFFF" w:val="clear"/>
        <w:jc w:val="center"/>
        <w:rPr>
          <w:i/>
          <w:i/>
          <w:color w:val="000000"/>
        </w:rPr>
      </w:pPr>
      <w:r>
        <w:rPr>
          <w:i/>
          <w:color w:val="000000"/>
        </w:rPr>
      </w:r>
      <w:bookmarkStart w:id="3" w:name="_Hlk61350517"/>
      <w:bookmarkStart w:id="4" w:name="_Hlk61350517"/>
      <w:bookmarkEnd w:id="4"/>
    </w:p>
    <w:p>
      <w:pPr>
        <w:pStyle w:val="Normal"/>
        <w:shd w:fill="FFFFFF" w:val="clear"/>
        <w:ind w:firstLine="720"/>
        <w:jc w:val="right"/>
        <w:rPr>
          <w:rFonts w:ascii="Times New Roman CYR" w:hAnsi="Times New Roman CYR" w:cs="Times New Roman CYR"/>
          <w:i/>
          <w:i/>
          <w:color w:val="000000"/>
        </w:rPr>
      </w:pPr>
      <w:r>
        <w:rPr>
          <w:rFonts w:cs="Times New Roman CYR" w:ascii="Times New Roman CYR" w:hAnsi="Times New Roman CYR"/>
          <w:i/>
          <w:color w:val="000000"/>
        </w:rPr>
        <w:t>Жизнь счастливого человека — это полоса сверхзадач.</w:t>
      </w:r>
    </w:p>
    <w:p>
      <w:pPr>
        <w:pStyle w:val="Normal"/>
        <w:shd w:fill="FFFFFF" w:val="clear"/>
        <w:ind w:firstLine="720"/>
        <w:jc w:val="both"/>
        <w:rPr>
          <w:color w:val="000000"/>
        </w:rPr>
      </w:pPr>
      <w:r>
        <w:rPr>
          <w:color w:val="000000"/>
        </w:rPr>
      </w:r>
    </w:p>
    <w:p>
      <w:pPr>
        <w:pStyle w:val="Normal"/>
        <w:shd w:fill="FFFFFF" w:val="clear"/>
        <w:ind w:firstLine="720"/>
        <w:jc w:val="both"/>
        <w:rPr>
          <w:color w:val="000000"/>
          <w:spacing w:val="-4"/>
        </w:rPr>
      </w:pPr>
      <w:r>
        <w:rPr>
          <w:rFonts w:cs="Times New Roman CYR" w:ascii="Times New Roman CYR" w:hAnsi="Times New Roman CYR"/>
          <w:color w:val="000000"/>
          <w:spacing w:val="-4"/>
        </w:rPr>
        <w:t>Дождь барабанил в стекло. Шторы из предосто</w:t>
        <w:softHyphen/>
        <w:t>рожности были плотно задернуты, Мама спала у себя в комнате через стену, но даже во сне ухитрялась за</w:t>
        <w:softHyphen/>
        <w:t>мечать свет в соседнем окне, тускло разливавшийся по стене дома. Генка Бульонов, терпеливо дождавшийся, пока она заснет, метался теперь по тесной комнатке. В могучей груди почти двухметрового пят</w:t>
        <w:softHyphen/>
        <w:t>надцатилетнего лоботряса кипящей ртутью бурлило негодование. На соседней улице Ленка Мумрикова отмечала день рождения. Мумрикова, выбившаяся из шестерок в тузы после необъяснимого исчезновения Пипы Дурневой, не мелочилась. Родители были со</w:t>
        <w:softHyphen/>
        <w:t>сланы на дачу без права возвращения. Весь класс — а Ленка пригласила всех, не больше и не меньше — со</w:t>
        <w:softHyphen/>
        <w:t>бирался гудеть всю ночь.</w:t>
      </w:r>
    </w:p>
    <w:p>
      <w:pPr>
        <w:pStyle w:val="Normal"/>
        <w:shd w:fill="FFFFFF" w:val="clear"/>
        <w:ind w:firstLine="720"/>
        <w:jc w:val="both"/>
        <w:rPr/>
      </w:pPr>
      <w:r>
        <w:rPr>
          <w:rFonts w:cs="Times New Roman CYR" w:ascii="Times New Roman CYR" w:hAnsi="Times New Roman CYR"/>
          <w:color w:val="000000"/>
          <w:spacing w:val="-8"/>
        </w:rPr>
        <w:t xml:space="preserve">Весь класс, за вычетом Генки. Мама считала, что </w:t>
      </w:r>
      <w:r>
        <w:rPr>
          <w:rFonts w:cs="Times New Roman CYR" w:ascii="Times New Roman CYR" w:hAnsi="Times New Roman CYR"/>
          <w:color w:val="000000"/>
          <w:spacing w:val="-4"/>
        </w:rPr>
        <w:t xml:space="preserve">ему полезно ложиться спать в десять часов. “Ты у </w:t>
      </w:r>
      <w:r>
        <w:rPr>
          <w:rFonts w:cs="Times New Roman CYR" w:ascii="Times New Roman CYR" w:hAnsi="Times New Roman CYR"/>
          <w:color w:val="000000"/>
          <w:spacing w:val="-11"/>
        </w:rPr>
        <w:t>меня такой слабенький!” — повторяла она, хотя в пос</w:t>
        <w:softHyphen/>
      </w:r>
      <w:r>
        <w:rPr>
          <w:rFonts w:cs="Times New Roman CYR" w:ascii="Times New Roman CYR" w:hAnsi="Times New Roman CYR"/>
          <w:color w:val="000000"/>
          <w:spacing w:val="-4"/>
        </w:rPr>
        <w:t xml:space="preserve">ледний раз Бульон болел гриппом в третьем классе, </w:t>
      </w:r>
      <w:r>
        <w:rPr>
          <w:rFonts w:cs="Times New Roman CYR" w:ascii="Times New Roman CYR" w:hAnsi="Times New Roman CYR"/>
          <w:color w:val="000000"/>
          <w:spacing w:val="-8"/>
        </w:rPr>
        <w:t>про остальные же болячки знал только из энциклопе</w:t>
        <w:softHyphen/>
      </w:r>
      <w:r>
        <w:rPr>
          <w:rFonts w:cs="Times New Roman CYR" w:ascii="Times New Roman CYR" w:hAnsi="Times New Roman CYR"/>
          <w:color w:val="000000"/>
          <w:spacing w:val="-6"/>
        </w:rPr>
        <w:t>дического словаря.</w:t>
      </w:r>
    </w:p>
    <w:p>
      <w:pPr>
        <w:pStyle w:val="Normal"/>
        <w:shd w:fill="FFFFFF" w:val="clear"/>
        <w:ind w:firstLine="720"/>
        <w:jc w:val="both"/>
        <w:rPr/>
      </w:pPr>
      <w:r>
        <w:rPr>
          <w:rFonts w:cs="Times New Roman CYR" w:ascii="Times New Roman CYR" w:hAnsi="Times New Roman CYR"/>
          <w:color w:val="000000"/>
          <w:spacing w:val="-9"/>
        </w:rPr>
        <w:t xml:space="preserve">И вот теперь было уже два часа ночи. Мама давно </w:t>
      </w:r>
      <w:r>
        <w:rPr>
          <w:rFonts w:cs="Times New Roman CYR" w:ascii="Times New Roman CYR" w:hAnsi="Times New Roman CYR"/>
          <w:color w:val="000000"/>
          <w:spacing w:val="-6"/>
        </w:rPr>
        <w:t xml:space="preserve">спала, а Генка, раздраженный, как болотный хмырь, бегал по комнате и страдал. Ослушаться маму — об </w:t>
      </w:r>
      <w:r>
        <w:rPr>
          <w:rFonts w:cs="Times New Roman CYR" w:ascii="Times New Roman CYR" w:hAnsi="Times New Roman CYR"/>
          <w:color w:val="000000"/>
          <w:spacing w:val="-4"/>
        </w:rPr>
        <w:t>этом он даже помыслить не мог. При малейшей по</w:t>
        <w:softHyphen/>
      </w:r>
      <w:r>
        <w:rPr>
          <w:rFonts w:cs="Times New Roman CYR" w:ascii="Times New Roman CYR" w:hAnsi="Times New Roman CYR"/>
          <w:color w:val="000000"/>
          <w:spacing w:val="-9"/>
        </w:rPr>
        <w:t xml:space="preserve">пытке неповиновения она вначале говорила колючим </w:t>
      </w:r>
      <w:r>
        <w:rPr>
          <w:rFonts w:cs="Times New Roman CYR" w:ascii="Times New Roman CYR" w:hAnsi="Times New Roman CYR"/>
          <w:color w:val="000000"/>
          <w:spacing w:val="-6"/>
        </w:rPr>
        <w:t>голосом, затем глотала сердечные лекарства и, нако</w:t>
        <w:softHyphen/>
      </w:r>
      <w:r>
        <w:rPr>
          <w:rFonts w:cs="Times New Roman CYR" w:ascii="Times New Roman CYR" w:hAnsi="Times New Roman CYR"/>
          <w:color w:val="000000"/>
          <w:spacing w:val="-5"/>
        </w:rPr>
        <w:t>нец, принималась плакать — Генка же ощущал, что его потрошат заживо.</w:t>
      </w:r>
    </w:p>
    <w:p>
      <w:pPr>
        <w:pStyle w:val="Normal"/>
        <w:shd w:fill="FFFFFF" w:val="clear"/>
        <w:ind w:firstLine="691"/>
        <w:jc w:val="both"/>
        <w:rPr/>
      </w:pPr>
      <w:r>
        <w:rPr>
          <w:rFonts w:cs="Times New Roman CYR" w:ascii="Times New Roman CYR" w:hAnsi="Times New Roman CYR"/>
          <w:color w:val="000000"/>
          <w:spacing w:val="-9"/>
        </w:rPr>
        <w:t xml:space="preserve">Мама у Бульона была особа экстраординарная. Ее </w:t>
      </w:r>
      <w:r>
        <w:rPr>
          <w:rFonts w:cs="Times New Roman CYR" w:ascii="Times New Roman CYR" w:hAnsi="Times New Roman CYR"/>
          <w:color w:val="000000"/>
          <w:spacing w:val="-1"/>
        </w:rPr>
        <w:t xml:space="preserve">вполне можно было занести в реестр уникальных, </w:t>
      </w:r>
      <w:r>
        <w:rPr>
          <w:rFonts w:cs="Times New Roman CYR" w:ascii="Times New Roman CYR" w:hAnsi="Times New Roman CYR"/>
          <w:color w:val="000000"/>
          <w:spacing w:val="-7"/>
        </w:rPr>
        <w:t>астрально опекаемых лопухоидов, тщательно попол</w:t>
        <w:softHyphen/>
      </w:r>
      <w:r>
        <w:rPr>
          <w:rFonts w:cs="Times New Roman CYR" w:ascii="Times New Roman CYR" w:hAnsi="Times New Roman CYR"/>
          <w:color w:val="000000"/>
          <w:spacing w:val="-9"/>
        </w:rPr>
        <w:t xml:space="preserve">няемый белым магом Агриппой </w:t>
      </w:r>
      <w:r>
        <w:rPr>
          <w:color w:val="000000"/>
          <w:spacing w:val="-9"/>
          <w:lang w:val="en-US"/>
        </w:rPr>
        <w:t>IV</w:t>
      </w:r>
      <w:r>
        <w:rPr>
          <w:rFonts w:cs="Times New Roman CYR" w:ascii="Times New Roman CYR" w:hAnsi="Times New Roman CYR"/>
          <w:color w:val="000000"/>
          <w:spacing w:val="-9"/>
        </w:rPr>
        <w:t xml:space="preserve"> с 1094 года. Генка </w:t>
      </w:r>
      <w:r>
        <w:rPr>
          <w:rFonts w:cs="Times New Roman CYR" w:ascii="Times New Roman CYR" w:hAnsi="Times New Roman CYR"/>
          <w:color w:val="000000"/>
          <w:spacing w:val="-8"/>
        </w:rPr>
        <w:t xml:space="preserve">поднимал донышком кверху гирю в двадцать четыре </w:t>
      </w:r>
      <w:r>
        <w:rPr>
          <w:rFonts w:cs="Times New Roman CYR" w:ascii="Times New Roman CYR" w:hAnsi="Times New Roman CYR"/>
          <w:color w:val="000000"/>
          <w:spacing w:val="-6"/>
        </w:rPr>
        <w:t>килограмма, а она мазала зеленкой каждый его пры</w:t>
        <w:softHyphen/>
      </w:r>
      <w:r>
        <w:rPr>
          <w:rFonts w:cs="Times New Roman CYR" w:ascii="Times New Roman CYR" w:hAnsi="Times New Roman CYR"/>
          <w:color w:val="000000"/>
          <w:spacing w:val="-5"/>
        </w:rPr>
        <w:t xml:space="preserve">щик, превращая его в нечто среднее между жабой и </w:t>
      </w:r>
      <w:r>
        <w:rPr>
          <w:rFonts w:cs="Times New Roman CYR" w:ascii="Times New Roman CYR" w:hAnsi="Times New Roman CYR"/>
          <w:color w:val="000000"/>
          <w:spacing w:val="-8"/>
        </w:rPr>
        <w:t xml:space="preserve">ягуаром. Бульон забрасывал в корзину мяч через всю </w:t>
      </w:r>
      <w:r>
        <w:rPr>
          <w:rFonts w:cs="Times New Roman CYR" w:ascii="Times New Roman CYR" w:hAnsi="Times New Roman CYR"/>
          <w:color w:val="000000"/>
          <w:spacing w:val="-5"/>
        </w:rPr>
        <w:t xml:space="preserve">баскетбольную площадку, а она водила его в школу </w:t>
      </w:r>
      <w:r>
        <w:rPr>
          <w:rFonts w:cs="Times New Roman CYR" w:ascii="Times New Roman CYR" w:hAnsi="Times New Roman CYR"/>
          <w:color w:val="000000"/>
          <w:spacing w:val="-10"/>
        </w:rPr>
        <w:t>за ручку и требовала носить шапку с помпоном до се</w:t>
        <w:softHyphen/>
        <w:t>редины мая.</w:t>
      </w:r>
    </w:p>
    <w:p>
      <w:pPr>
        <w:pStyle w:val="Normal"/>
        <w:shd w:fill="FFFFFF" w:val="clear"/>
        <w:ind w:firstLine="691"/>
        <w:jc w:val="both"/>
        <w:rPr/>
      </w:pPr>
      <w:r>
        <w:rPr>
          <w:rFonts w:cs="Times New Roman CYR" w:ascii="Times New Roman CYR" w:hAnsi="Times New Roman CYR"/>
          <w:color w:val="000000"/>
          <w:spacing w:val="-2"/>
        </w:rPr>
        <w:t xml:space="preserve">Вспомнив об этом, Генка взвыл и в животной </w:t>
      </w:r>
      <w:r>
        <w:rPr>
          <w:rFonts w:cs="Times New Roman CYR" w:ascii="Times New Roman CYR" w:hAnsi="Times New Roman CYR"/>
          <w:color w:val="000000"/>
          <w:spacing w:val="-5"/>
        </w:rPr>
        <w:t xml:space="preserve">тоске толкнул стол. На пол обрушилась стопка книг </w:t>
      </w:r>
      <w:r>
        <w:rPr>
          <w:rFonts w:cs="Times New Roman CYR" w:ascii="Times New Roman CYR" w:hAnsi="Times New Roman CYR"/>
          <w:color w:val="000000"/>
          <w:spacing w:val="-6"/>
        </w:rPr>
        <w:t xml:space="preserve">по оккультизму. Запестрели руны, коварно замигали </w:t>
      </w:r>
      <w:r>
        <w:rPr>
          <w:rFonts w:cs="Times New Roman CYR" w:ascii="Times New Roman CYR" w:hAnsi="Times New Roman CYR"/>
          <w:color w:val="000000"/>
        </w:rPr>
        <w:t>алкогольными градусами астрологические таблицы. Бульонов наклонился. Верхняя книга была открыта где-то на середине. Расправляя подогнувшуюся стра</w:t>
        <w:softHyphen/>
        <w:t>ницу, Генка выхватил из текста следующую фразу;</w:t>
      </w:r>
    </w:p>
    <w:p>
      <w:pPr>
        <w:pStyle w:val="Normal"/>
        <w:shd w:fill="FFFFFF" w:val="clear"/>
        <w:ind w:firstLine="691"/>
        <w:jc w:val="both"/>
        <w:rPr>
          <w:rFonts w:ascii="Times New Roman CYR" w:hAnsi="Times New Roman CYR" w:cs="Times New Roman CYR"/>
          <w:i/>
          <w:i/>
          <w:color w:val="000000"/>
        </w:rPr>
      </w:pPr>
      <w:r>
        <w:rPr>
          <w:rFonts w:cs="Times New Roman CYR" w:ascii="Times New Roman CYR" w:hAnsi="Times New Roman CYR"/>
          <w:i/>
          <w:color w:val="000000"/>
        </w:rPr>
        <w:t>“</w:t>
      </w:r>
      <w:r>
        <w:rPr>
          <w:rFonts w:cs="Times New Roman CYR" w:ascii="Times New Roman CYR" w:hAnsi="Times New Roman CYR"/>
          <w:i/>
          <w:color w:val="000000"/>
        </w:rPr>
        <w:t>В самое ближайшее время вас ждут крупные неприятности”.</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Генке это не понравилось. В третьем часу ночи он всегда становился излишне впечатлительным. Страш</w:t>
        <w:softHyphen/>
        <w:t>нее скоропостижной смерти для него были лишь утепленные стельки и жилетка с красными лошадка</w:t>
        <w:softHyphen/>
        <w:t>ми, которую мама подарила ему на день рождения. Он закрыл глаза, забродил пальцем по странице и, уткнувшись наобум в одну из строк, вновь прочитал:</w:t>
      </w:r>
    </w:p>
    <w:p>
      <w:pPr>
        <w:pStyle w:val="Normal"/>
        <w:shd w:fill="FFFFFF" w:val="clear"/>
        <w:ind w:firstLine="691"/>
        <w:jc w:val="both"/>
        <w:rPr/>
      </w:pPr>
      <w:r>
        <w:rPr>
          <w:color w:val="000000"/>
        </w:rPr>
        <w:t>“</w:t>
      </w:r>
      <w:r>
        <w:rPr>
          <w:color w:val="000000"/>
        </w:rPr>
        <w:t xml:space="preserve">... </w:t>
      </w:r>
      <w:r>
        <w:rPr>
          <w:rFonts w:cs="Times New Roman CYR" w:ascii="Times New Roman CYR" w:hAnsi="Times New Roman CYR"/>
          <w:i/>
          <w:color w:val="000000"/>
        </w:rPr>
        <w:t>коренной перелом в судьбе и дальняя дорога...”</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Суеверный Генка задышал через нос. А тут еще, словно насмехаясь, кто-то энергично забарабанил в окно восьмого этажа. Форточка распахнулась. Тюле</w:t>
        <w:softHyphen/>
        <w:t>вые шторы вздулись и опали. Генка явственно увидел длинную белую руку, которая, просунувшись в фор</w:t>
        <w:softHyphen/>
        <w:t>точку, потянула задвижку рамы. Бульон от ужаса за</w:t>
        <w:softHyphen/>
        <w:t>орал и закрыл глаза.</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чего, с дуба рухнул? Своих не узнаешь? — прошипел кто-то.</w:t>
      </w:r>
    </w:p>
    <w:p>
      <w:pPr>
        <w:pStyle w:val="Normal"/>
        <w:shd w:fill="FFFFFF" w:val="clear"/>
        <w:ind w:firstLine="691"/>
        <w:jc w:val="both"/>
        <w:rPr/>
      </w:pPr>
      <w:r>
        <w:rPr>
          <w:rFonts w:cs="Times New Roman CYR" w:ascii="Times New Roman CYR" w:hAnsi="Times New Roman CYR"/>
          <w:color w:val="000000"/>
        </w:rPr>
        <w:t>Генка перестал орать и открыл один глаз. На по</w:t>
        <w:softHyphen/>
        <w:t>доконнике сидела Гробыня и, положив подбородок на руки, с интересом изучала его. На коленях у Склеповой лежала труба пылесоса. Сам пылесос стоял рядом</w:t>
      </w:r>
      <w:r>
        <w:rPr>
          <w:color w:val="000000"/>
        </w:rPr>
        <w:t>.</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Вот это девчонка! Карабкаться на восьмой этаж, да еще с пылесосом!” — ошарашено, но одновремен</w:t>
        <w:softHyphen/>
        <w:t>но с восторгом подумал Генка.</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льон, а Бульон! Лапочка, дай попить, а то так есть хочется, что переночевать негде! — насмешливо попросила Гробыня.</w:t>
      </w:r>
    </w:p>
    <w:p>
      <w:pPr>
        <w:pStyle w:val="Normal"/>
        <w:shd w:fill="FFFFFF" w:val="clear"/>
        <w:ind w:firstLine="691"/>
        <w:jc w:val="both"/>
        <w:rPr/>
      </w:pPr>
      <w:r>
        <w:rPr>
          <w:rFonts w:cs="Times New Roman CYR" w:ascii="Times New Roman CYR" w:hAnsi="Times New Roman CYR"/>
          <w:color w:val="000000"/>
        </w:rPr>
        <w:t>Генка заметался. Чтобы попасть ночью на кухню, нужно пройти мимо комнаты чутко спящей мамы, что было опаснее фронтовой разведки. Застигнутый вра</w:t>
        <w:softHyphen/>
        <w:t>гом разведчик хотя бы успевал застрелиться. К счас</w:t>
        <w:softHyphen/>
        <w:t>тью, Склепова шутила: пить ей не хотелось. Разве что пива с Гломовым</w:t>
      </w:r>
      <w:r>
        <w:rPr>
          <w:color w:val="000000"/>
        </w:rPr>
        <w:t>.</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молчишь, как карась? А “здрасьте” кто будет говорить? Девушка может обидеться! — при</w:t>
        <w:softHyphen/>
        <w:t>грозила Гробыня.</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драсьте! — послушно повторил Бульонов.</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спасибочки, облагодетельствовал молодую и красивую! А теперь сразу говори “до свиданья”! Или на худой конец “чао-какао”. Ну-с, я жду! — распоряди</w:t>
        <w:softHyphen/>
        <w:t>лась Склепова.</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Генка растерялся. Он никак этого не ожидал.</w:t>
      </w:r>
    </w:p>
    <w:p>
      <w:pPr>
        <w:pStyle w:val="Normal"/>
        <w:shd w:fill="FFFFFF" w:val="clear"/>
        <w:ind w:firstLine="691"/>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прощаться? Так сразу? А как ж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на что надеялся, котик? На романтическое трио: ты, я и луна? — проворковала Гробыня. — Я за этим и залетела, чтобы попрощаться. Я возвращаюсь в Тиби... Впрочем, тебе не важно знать куда... Если у тебя есть какие-то другие прощальные слова, я вни</w:t>
        <w:softHyphen/>
        <w:t>мательно слушаю!.. Нету слов? Хм,.. Ну тогда будем работать по сокращенной программе. Так и быть, мо</w:t>
        <w:softHyphen/>
        <w:t>жешь меня поцело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целовать? — изумленно переспросил Бульо</w:t>
        <w:softHyphen/>
        <w:t>нов. До сих пор он целовал только маму и иногда ба</w:t>
        <w:softHyphen/>
        <w:t>бушку. Это было тоже полезно в своем роде, хотя они и не летали на пылесос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нет! Он и этого не умеет! — простонала Склепова. — Ну да, поцеловать! У тебя бумага е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зачем бу-бумага? — не поня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зачем? Я тебе схемку нарису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надо! — отважно отказался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неуклюже приблизился, помялся и, набрав</w:t>
        <w:softHyphen/>
        <w:t>шись храбрости, клюнул Гробыню в щеку. При этом обнаружилось, что он выше ее на две голо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это все южные страсти? Эх ты, вечная мерзло</w:t>
        <w:softHyphen/>
        <w:t>та! Девушка с тобой плесенью покроется! Робкий ты, Бульон, какой-то! — разочарованно хмыкну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не робкая? -— обиделся Генка. Гробыня вздохну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х, Бульон, я прошла суровую жизненную школу! У меня была не жизнь, а сплошная азбука вы</w:t>
        <w:softHyphen/>
        <w:t>живания! Одна Гроттерша извела тонны моего драго</w:t>
        <w:softHyphen/>
        <w:t>ценного здоровь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роттерша? — удивленно переспросил Генка. Хотя прошло много лет и его память была магически блокирована, слово “Гроттерша” странным образом взволновало его, пробудив целую бурю неясных чувст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ко Гробыня не была расположена перемы</w:t>
        <w:softHyphen/>
        <w:t>вать Таньке кости. Предстоящий перелет в Тибидохс настраивал ее на сентиментальный ла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не только Гроттерша... В сущности, Гроттершу очень даже можно выносить, если не трогать ее контрабас и не катить бочку на ее родственничков! — продолжала она, нежно обнимая трубу пылесоса. — Моя школа началась с моего братца. Я тогда еще жила среди лопухоидов, а у меня был колоритный двоюродный братец. Подрощенная такая сволочь, на три года старше... Наши родители в то время жили вместе, и их вечно не было дома. Они то заказывали венки, то устраивали могильщикам профилактичес</w:t>
        <w:softHyphen/>
        <w:t>кий разбор полетов, чтобы они не охаме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хамел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большая такая ритуальная халява, — нетер</w:t>
        <w:softHyphen/>
        <w:t>пеливо и еще непонятнее пояснила Гробыня. — Меня оставляли вместе с братцем, и он отрывался на пол</w:t>
        <w:softHyphen/>
        <w:t>ную катушку. В лучшем случае он меня щипал, в худ</w:t>
        <w:softHyphen/>
        <w:t>шем пинал. У меня, извиняюсь, вся попа была в синя</w:t>
        <w:softHyphen/>
        <w:t>ках. Помню, я два часа просидела, запертая в</w:t>
      </w:r>
      <w:r>
        <w:rPr>
          <w:color w:val="000000"/>
        </w:rPr>
        <w:t xml:space="preserve"> </w:t>
      </w:r>
      <w:r>
        <w:rPr>
          <w:rFonts w:cs="Times New Roman CYR" w:ascii="Times New Roman CYR" w:hAnsi="Times New Roman CYR"/>
          <w:color w:val="000000"/>
        </w:rPr>
        <w:t>туалете, потому что к нему пришли приятели, они играли в карты и я им, видите ли, мешала. Вначале я рыдала, потом колотила в дверь, а они только ржали... А за</w:t>
        <w:softHyphen/>
        <w:t>тем я услышала, как они открыли шкаф и выбрасыва</w:t>
        <w:softHyphen/>
        <w:t>ют оттуда мои вещи, а потом стали ломать отверткой замки, чтобы залезть в мой стол. Это был уже фи</w:t>
        <w:softHyphen/>
        <w:t>ниш... Я совсем озверела. Почти не помню, что дальше было. Я заорала, и вдруг дверь вылетела сама собой, хотя я к ней и не прикасалась. Даже не с треском вылетела, а почти без шума — пук! — будто проб</w:t>
        <w:softHyphen/>
        <w:t>ка.</w:t>
      </w:r>
      <w:r>
        <w:rPr>
          <w:color w:val="000000"/>
        </w:rPr>
        <w:t xml:space="preserve"> </w:t>
      </w:r>
      <w:r>
        <w:rPr>
          <w:rFonts w:cs="Times New Roman CYR" w:ascii="Times New Roman CYR" w:hAnsi="Times New Roman CYR"/>
          <w:color w:val="000000"/>
        </w:rPr>
        <w:t>Потом родители удивлялись — петли точно ножом срезало. Я ворвалась в комнату. Их там было четверо. Они уже бросили играть в карты и были все у моего стола. “Это ты, Гробыня? А ну, песик, на место! Марш в туалет!” — сказал мне братец. И ту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клепова сжала и разжала ладони. Щеки у нее пы</w:t>
        <w:softHyphen/>
        <w:t>лали от негодования. Она заново переживала тот ми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ажно, что было дальше... Ты, Бульон, лич</w:t>
        <w:softHyphen/>
        <w:t>ность ранимая, не буду тебя грузить. Скажу лишь, что к тому моменту, как меня забрали на темное отделе</w:t>
        <w:softHyphen/>
        <w:t>ние, брат и его приятели не просто меня уважали. Они меня чудовищно уважали! Чуть ли не тапочки носили в зубах, не говоря уже о проч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ожиданно в рюкзачке у Склеповой заверещал зудиль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это еще что? Кто меня дергает? — буркну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а она открывала рюкзак и рылась в нем, зу</w:t>
        <w:softHyphen/>
        <w:t>дильник едва не лопнул от негодования. Бульонов с изумлением смотрел на плоское блюдо, производив</w:t>
        <w:softHyphen/>
        <w:t>шее назойливые звуки. Гробыня на секунду задума</w:t>
        <w:softHyphen/>
        <w:t>лась, соображая, не совершает ли она чего-то непо</w:t>
        <w:softHyphen/>
        <w:t>правимого, отвечая по зудильнику при лопухоиде. Но врожденное разгильдяйство победило. Склепова махнула рукой, словно говоря: ладно, чего уж там?! какие тут тай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робыня? Ты куда подевалась? — появляясь на блюде, с возмущением произнес Готфрид Бульон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здесь я, здесь! Чего трезвонить-то? — недо</w:t>
        <w:softHyphen/>
        <w:t>вольно сказала Склепова. К Спящему Красавцу она всегда относилась малость прохлад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ты со мной разговариваешь? Я звоню по просьбе Зуби... К тебе вернулась маг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вроде, — проворчала Гробыня, опасливо ко</w:t>
        <w:softHyphen/>
        <w:t>сясь на Ген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рданапал тебя ждет! Ты летишь в Тибидохс или н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же лечу! Разве не видно? — сказа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етишь? Ты уверена? А почему я вижу занавес</w:t>
        <w:softHyphen/>
        <w:t>ки? — подозрительно спросил Готфри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навески? Какие занавески? Это тучки так глю</w:t>
        <w:softHyphen/>
        <w:t>чат! — пояснила Гробыня и, сохраняя на лице невин</w:t>
        <w:softHyphen/>
        <w:t>ное выражение, принялась энергично трясти зудиль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случилось? Почему ты рябишь? — удивился Готфри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лло, гараж! Помехи связи!.. Я скоро буду! — за</w:t>
        <w:softHyphen/>
        <w:t>явила Гробыня и, поспешно отключившись, нахмури</w:t>
        <w:softHyphen/>
        <w:t>лась. — Вот дурак этот Готфрид! Прямо капиталь</w:t>
        <w:softHyphen/>
        <w:t>ный! — задумчиво сообщила она Генке. — Попробуй я выкинуть такую штуку с его женой, мне все каникулы пришлось бы изучать жизнь кры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как? — не понял Буль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ак. Изнутри шкурки. Или еще хуже: все паль</w:t>
        <w:softHyphen/>
        <w:t>цы на руках превратились бы в дождевых червей... Вообрази, мерзко, да? Одна радость: отшибает аппе</w:t>
        <w:softHyphen/>
        <w:t>тит не тебе од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Бульонов изумленно заморгал. Во все глаза он смотрел на говорящее блюд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чего такое было, а? — взволнованно поинте</w:t>
        <w:softHyphen/>
        <w:t>ресовался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так, мелочь! Психованная миска... Не обра</w:t>
        <w:softHyphen/>
        <w:t>щай на нее внимания. Кстати, только что в голову пришло. Ты этому не родствен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Готфриду же! Поднапряги чуток извилины. Бульонов — Бульонский, Генка — Готфрид. Похоже, да? Если разобраться, мир полон копий одного и того же. Порой мне кажется, что на свете живет от силы человек двадцать, но все они для забавы укрываются в разных телах. Я до этого додумалась, когда мне стали попадаться совершенно одинаковые парни. А потом я поняла, что не только парни. Прям замкну</w:t>
        <w:softHyphen/>
        <w:t>тый круг какой-то</w:t>
      </w:r>
      <w:r>
        <w:rPr>
          <w:color w:val="000000"/>
        </w:rPr>
        <w:t>.</w:t>
      </w:r>
      <w:r>
        <w:rPr>
          <w:rFonts w:cs="Times New Roman CYR" w:ascii="Times New Roman CYR" w:hAnsi="Times New Roman CYR"/>
          <w:color w:val="000000"/>
        </w:rPr>
        <w:t xml:space="preserve"> Куда ни пойдешь — встречаешь одно и то же. Иногда мне кажется, что людей в мире не больше, чем карт в колод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Бульонский мне не родственник! — сказал Генка, которому это сравнение не очень-то понрави</w:t>
        <w:softHyphen/>
        <w:t>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окачала голо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прасно. Готфрид вроде аристократ какой-то. Кладов небось в свое время напрятал — обалдеть. Можно было бы грузануть его: типа я твой любимый праправнук, приперся стрельнуть чуток деньжат. Гру</w:t>
        <w:softHyphen/>
        <w:t>зовик с прицеп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демуазель Склепова замолчала и зевнула, доба</w:t>
        <w:softHyphen/>
        <w:t>вив в зевок немного загадочности. Похоже, мыслями она была уже в Тибидохс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все, Бульон, хорошенького понемножку! По</w:t>
        <w:softHyphen/>
        <w:t>общался с девушкой, и цигиль-цигиль ай лю-лю! — распорядилась она, спрыгивая с подоконника. — Еще целовать будешь? Ты куда целуешь, киса? В лоб целу</w:t>
        <w:softHyphen/>
        <w:t>ют покойников, а я еще теплая. Ладно, фиг с тобой, золотая рыбка, плавай дальше! А теперь отвернись!.. Девочке надо кое-что сдел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раснев как рак, Генка послушно отвернулся. Когда же несколько секунд спустя он вновь перевел взгляд на окно, подоконник был уже пуст. Подскочив к окну, пораженный Бульонов успел увидеть как, вы</w:t>
        <w:softHyphen/>
        <w:t>брасывая из трубы подсвеченную реактивную струю, пылесос быстро уносится к дальним домам. Гробыня, повернувшись, помахала ему ру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ка, малыш! Слушайся маму! — донеслось до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долго и тупо стоял у окна, машинально дергая рукой занавеску. Он был даже не удивлен. Он был раздавлен. Потом отвернулся и сел на по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рданапал беспокоится: вернулась ли к тебе магия?., — повторил он за Готфридом. — Магия... Тибидохс... Магия... Когда же, где же это бы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стиснул виски руками. Голова у него раска</w:t>
        <w:softHyphen/>
        <w:t>лывалась. Ночной визит “мадемуазель Склепофф” и связанные с ним чудеса переполошили его. Старая блокировка, поставленная Медузией, не выдержива</w:t>
        <w:softHyphen/>
        <w:t>ла натиска новых впечатлений и трещала по швам. Стирая у Бульонова память после той истории с фи</w:t>
        <w:softHyphen/>
        <w:t>гуркой, доцент Горгонова никак не предполагала, что ему вновь придется столкнуться с чем-то выходящим за грань обычного, иначе выбрала бы другое, более глобальное заклина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етающий пылесос... Нет, тогда был не пыле</w:t>
        <w:softHyphen/>
        <w:t>сос. Скрипка? Гитара? Нет, больше! Кон... контрабас... Она же  называла его только что:  КОНТРАБАС! Я вспомнил... Тибидохс!.. Я тоже мог там учиться, но меня не взяли! Проклятая фигурка! — кр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оридоре зашаркали тапки. Поняв, что разбудил маму, Генка торопливо выключил свет и бросился в кро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хочу быть лопухоидом! Не хочу! Плохо мне здесь! — шептал он, слушая, как поворачивается дверная руч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овь вспыхнул свет. Мама стояла в проеме — кро</w:t>
        <w:softHyphen/>
        <w:t>хотная, но убийственно решительн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знаю, что ты не спишь! Не притворяй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Где?.. Я спал! — притворяясь, что зева</w:t>
        <w:softHyphen/>
        <w:t>ет, недовольно возрази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ри. Ты даже не щуришься от света. Почему окно открыто? С кем ты разговаривал? — требова</w:t>
        <w:softHyphen/>
        <w:t>тельно спросила ма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меня была девушка, — сказал Генка. Порой, чтобы обмануть, проще всего сказать прав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амом деле? И где же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шла через ок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ма покосилась на раму и хмыкнула. Она реально смотрела на вещи. Девушки, выходящие через окно восьмого этажа, чаще оставляют след на асфальте, чем в чьей-то жизни.</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Больше не смей открывать даже форточку! Форточки, как, кстати, и девушки, придуманы для здоровых людей, а не для таких болезненных, как ты! — проговорила она. — Тебе все яс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точно, — басом сказа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так точно”, а “да, мамоч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мамоч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не вздумай больше включать по ночам ком</w:t>
        <w:softHyphen/>
        <w:t>пьютер. Твои бредовые книжки я тоже забираю. По</w:t>
        <w:softHyphen/>
        <w:t>лучишь после экзаменов, если сдашь все тесты. Боль</w:t>
        <w:softHyphen/>
        <w:t>шего я от тебя не ожида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ма плотно закрыла окно, собрала с пола ок</w:t>
        <w:softHyphen/>
        <w:t>культные книги Бульона и, бросив на сына еще один пытливый взгляд, вышла. В комнате сразу стало душно и тошно, как в каземате. Генка лежал и тупо таращился в белеющий над ним потол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лопухоид... Не лопухоид! Не хочу здесь, хочу в Тибидохс! — повторял он одними губ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ма давно спала праведным сном инквизитора, только что спалившего десяток ведьм, а Бульон все смотрел в потолок и повторял, повторял, повторял одно и то же. Никогда и ничего прежде он не желал с такой чудовищной силой. Он почти зримо ощущал, как потоки желания отрываются от него и бомбарди</w:t>
        <w:softHyphen/>
        <w:t>руют вселенную, просачиваясь во все ми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с каждым новым повторением что-то менялось в самом Бульоне независимо от его воли. Его магичес</w:t>
        <w:softHyphen/>
        <w:t>кие способности, столько лет заблокированные, про</w:t>
        <w:softHyphen/>
        <w:t>буждались. Скорлупа привычного уклада трескалась, уступая место чему-то новому. В состоянии полуяви-полусна Генка ощущал себя коконом, от которого от</w:t>
        <w:softHyphen/>
        <w:t>ходят десятки и сотни нитей, излучающих пульсирую</w:t>
        <w:softHyphen/>
        <w:t>щий свет. И каждая нить, всё, что Она пронизывала, было тоже им, Генкой Бульоновым. Странное, проти</w:t>
        <w:softHyphen/>
        <w:t>воречивое чувство овладело им. Генке чудилось, что он увеличился до размеров вселенной и одновремен</w:t>
        <w:softHyphen/>
        <w:t>но съежился и стал крохотным, как горчичное зер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лопухоид... Я хочу в Тибидохс... Когда это, наконец, кончится? — бормотал он, терзаемый проти</w:t>
        <w:softHyphen/>
        <w:t>воречи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вот под утро, когда Генка, утративший уже счет времени, провалился в сон, что-то полыхнуло вдру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у смутно померещилось, что это мама вошла и включила свет. Рядом со стулом на ковре, зеленова</w:t>
        <w:softHyphen/>
        <w:t>то мерцая, лежала книга размером примерно с ла</w:t>
        <w:softHyphen/>
        <w:t>донь. На переплете из светлой кожи кое-где плясали пятна плесени. В центре обложки помещался сереб</w:t>
        <w:softHyphen/>
        <w:t>ряный скорпи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леймо тибидохской библиотеки, которым джинн Абдулла проштамповал все без исключения волшеб</w:t>
        <w:softHyphen/>
        <w:t>ные книги на Буяне, отсутствовало. Бульонова это не насторожило. Он не имел еще счастливой возмож</w:t>
        <w:softHyphen/>
        <w:t>ности познакомиться с милейшим Абдуллой и его трогательными привыч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щущая в пальцах нервную дрожь, Генка потянул</w:t>
        <w:softHyphen/>
        <w:t>ся к книге. Но не успел он прикоснуться к ней, как скорпион ожил и угрожающе загнул хвост. Книга рас</w:t>
        <w:softHyphen/>
        <w:t>пахнулась на первой странице. Бульонов увидел огра</w:t>
        <w:softHyphen/>
        <w:t>ду из деревянных кольев. Почти на каждом висела высушенная голова. На крайней же голове, по виду самой свежей, с длинной белой бородой, кроме того, красовалась еще магфордская шляпа.</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Мы стремились узнать больше, чем Книга Рока собиралась показать нам”, — </w:t>
      </w:r>
      <w:r>
        <w:rPr>
          <w:rFonts w:cs="Times New Roman CYR" w:ascii="Times New Roman CYR" w:hAnsi="Times New Roman CYR"/>
          <w:color w:val="000000"/>
        </w:rPr>
        <w:t>прочитал Буль</w:t>
        <w:softHyphen/>
        <w:t>онов. Надпись была сделана рунами, но от рун подни</w:t>
        <w:softHyphen/>
        <w:t>мались тонкие лучи света, сплетавшиеся в воздухе в привычные бук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хочу ничего знать, — быстро сказал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нига Рока разочарованно зашелестела страницами. Некоторое время она боролась с собой, а потом выругалась по-древнеиндийски и с напором сообщила:</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Нет, ты хотел! Не скрывай, маг! Я видела: ты протянул руку!” </w:t>
      </w:r>
      <w:r>
        <w:rPr>
          <w:rFonts w:cs="Times New Roman CYR" w:ascii="Times New Roman CYR" w:hAnsi="Times New Roman CYR"/>
          <w:color w:val="000000"/>
        </w:rPr>
        <w:t>— появилось на камне, и пус</w:t>
        <w:softHyphen/>
        <w:t>тые колья перестали подпрыгивать в оград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быстро попятился. Он уже сообразил, что у книги не все в порядке с психикой. Она слишком не</w:t>
        <w:softHyphen/>
        <w:t>равнодушна к человеческой крови.</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Думаешь, от меня можно убежать, а, маг?” — </w:t>
      </w:r>
      <w:r>
        <w:rPr>
          <w:rFonts w:cs="Times New Roman CYR" w:ascii="Times New Roman CYR" w:hAnsi="Times New Roman CYR"/>
          <w:color w:val="000000"/>
        </w:rPr>
        <w:t>умилилась книга, и Генка внезапно понял, что стоит на эшафоте, а рядом в дубовой колоде торчит боль</w:t>
        <w:softHyphen/>
        <w:t>шой, далеко не стерильного вида топо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а-а! Нет! Я не маг! — крикнул Генка.</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Как не маг? </w:t>
      </w:r>
      <w:r>
        <w:rPr>
          <w:rFonts w:cs="Times New Roman CYR" w:ascii="Times New Roman CYR" w:hAnsi="Times New Roman CYR"/>
          <w:color w:val="000000"/>
        </w:rPr>
        <w:t xml:space="preserve">— не поверила книга. — </w:t>
      </w:r>
      <w:r>
        <w:rPr>
          <w:rFonts w:cs="Times New Roman CYR" w:ascii="Times New Roman CYR" w:hAnsi="Times New Roman CYR"/>
          <w:b/>
          <w:color w:val="000000"/>
        </w:rPr>
        <w:t>Если бы ты был лопухоид, ты бы меня попросту не уви</w:t>
        <w:softHyphen/>
        <w:t>дел. Так что... давай, милый, не волы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маг! У меня нет ни кольца, н-ничего! — стуча зубами, заикнулся Буль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нига Рока встревожилась. Оживший скорпион с обложки невесть как оказался на Генкиной шее и де</w:t>
        <w:softHyphen/>
        <w:t>ловито пополз к вене. Здесь он замер, слушая, как пульсирует кровь. Генка обреченно ожидал укуса, но нет... Внезапно скорпион вновь стал серебряным и скатился с шеи Бульонова. Теперь он лежал на полу лапками кверху. Эшафот исчез. Дубовая колода с то</w:t>
        <w:softHyphen/>
        <w:t>пором вновь прикинулась заурядным креслом, на спинку которого Генка по идиотской привычке выве</w:t>
        <w:softHyphen/>
        <w:t>шивал на ночь носки и домашние брюки.</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Мне не суждено тебя убить! — </w:t>
      </w:r>
      <w:r>
        <w:rPr>
          <w:rFonts w:cs="Times New Roman CYR" w:ascii="Times New Roman CYR" w:hAnsi="Times New Roman CYR"/>
          <w:color w:val="000000"/>
        </w:rPr>
        <w:t>грустно сооб</w:t>
        <w:softHyphen/>
        <w:t xml:space="preserve">щила Генке книга. </w:t>
      </w:r>
      <w:r>
        <w:rPr>
          <w:rFonts w:cs="Times New Roman CYR" w:ascii="Times New Roman CYR" w:hAnsi="Times New Roman CYR"/>
          <w:b/>
          <w:color w:val="000000"/>
        </w:rPr>
        <w:t>— Час, когда я встречу мага без кольца, который не произнес еще ни одного за</w:t>
        <w:softHyphen/>
        <w:t>клинания, должен стать последним часом Кни</w:t>
        <w:softHyphen/>
        <w:t>ги Рока!.. Это упомянуто на моей последней странице. Меня заманили в ловушку, и я про</w:t>
        <w:softHyphen/>
        <w:t>клинаю ту, что это сделала! Сейчас же подойди и ничего уже не опасай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осторожно приблизился. Страницы Книги Рока начали быстро переворачиваться. Мелькали руны и иллюстрации. Дважды или трижды Генка слу</w:t>
        <w:softHyphen/>
        <w:t>чайно замечал на страницах такое, от чего его желу</w:t>
        <w:softHyphen/>
        <w:t>док едва не выворачивался наизнанку. Например, схема извлечения желчи из живого лопухоида или сервировка стола при подаче на стол маринованного, чуть источенного червями покойника. Анатомичес</w:t>
        <w:softHyphen/>
        <w:t>кий атлас в сравнении с этим показался бы просто книжкой для самых маленьки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Книга Рока перестала перелистывать страницы и мгновенно увеличилась в три или в четы</w:t>
        <w:softHyphen/>
        <w:t>ре раза. Теперь лучи света уже не плясали в воздухе. Руны торопились превратиться в привычные буквы.</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 xml:space="preserve">АРТЕФАКТЫ ВОЛШЕБНОГО МИРА </w:t>
      </w:r>
    </w:p>
    <w:p>
      <w:pPr>
        <w:pStyle w:val="Normal"/>
        <w:shd w:fill="FFFFFF" w:val="clear"/>
        <w:ind w:firstLine="720"/>
        <w:jc w:val="both"/>
        <w:rPr/>
      </w:pPr>
      <w:r>
        <w:rPr>
          <w:rFonts w:cs="Times New Roman CYR" w:ascii="Times New Roman CYR" w:hAnsi="Times New Roman CYR"/>
          <w:i/>
          <w:color w:val="000000"/>
        </w:rPr>
        <w:t xml:space="preserve">Магоногая курица. </w:t>
      </w:r>
      <w:r>
        <w:rPr>
          <w:rFonts w:cs="Times New Roman CYR" w:ascii="Times New Roman CYR" w:hAnsi="Times New Roman CYR"/>
          <w:color w:val="000000"/>
        </w:rPr>
        <w:t>Копченая курица, от которой можно бесконечно отламывать ножки и крылышки — они немедленно возникают вновь. Служит для прови</w:t>
        <w:softHyphen/>
        <w:t>анта магических армий наряду со скатертями-самобранками. Немедленно оживает, теряет магические свойства и улетает при случайном прикосновении раскаявшегося вегетарианца. По этой причине магоногие курицы ныне большая редкость.</w:t>
      </w:r>
    </w:p>
    <w:p>
      <w:pPr>
        <w:pStyle w:val="Normal"/>
        <w:shd w:fill="FFFFFF" w:val="clear"/>
        <w:ind w:firstLine="720"/>
        <w:jc w:val="both"/>
        <w:rPr/>
      </w:pPr>
      <w:r>
        <w:rPr>
          <w:rFonts w:cs="Times New Roman CYR" w:ascii="Times New Roman CYR" w:hAnsi="Times New Roman CYR"/>
          <w:i/>
          <w:color w:val="000000"/>
        </w:rPr>
        <w:t xml:space="preserve">Галера демонов. </w:t>
      </w:r>
      <w:r>
        <w:rPr>
          <w:rFonts w:cs="Times New Roman CYR" w:ascii="Times New Roman CYR" w:hAnsi="Times New Roman CYR"/>
          <w:color w:val="000000"/>
        </w:rPr>
        <w:t>Деревянная заколдованная гале</w:t>
        <w:softHyphen/>
        <w:t xml:space="preserve">ра, на которой гребцами являются духи-демоны. На борту галеры можно рассмотреть девиз: </w:t>
      </w:r>
      <w:r>
        <w:rPr>
          <w:b/>
          <w:color w:val="000000"/>
          <w:lang w:val="en-US"/>
        </w:rPr>
        <w:t>Semper</w:t>
      </w:r>
      <w:r>
        <w:rPr>
          <w:b/>
          <w:color w:val="000000"/>
        </w:rPr>
        <w:t xml:space="preserve"> </w:t>
      </w:r>
      <w:r>
        <w:rPr>
          <w:b/>
          <w:color w:val="000000"/>
          <w:lang w:val="en-US"/>
        </w:rPr>
        <w:t>in</w:t>
      </w:r>
      <w:r>
        <w:rPr>
          <w:b/>
          <w:color w:val="000000"/>
        </w:rPr>
        <w:t xml:space="preserve"> </w:t>
      </w:r>
      <w:r>
        <w:rPr>
          <w:b/>
          <w:color w:val="000000"/>
          <w:lang w:val="en-US"/>
        </w:rPr>
        <w:t>motu</w:t>
      </w:r>
      <w:r>
        <w:rPr>
          <w:b/>
          <w:color w:val="000000"/>
        </w:rPr>
        <w:t>!</w:t>
      </w:r>
      <w:r>
        <w:rPr>
          <w:rStyle w:val="FootnoteCharacters"/>
          <w:rStyle w:val="FootnoteAnchor"/>
          <w:b/>
          <w:color w:val="000000"/>
        </w:rPr>
        <w:footnoteReference w:id="2"/>
      </w:r>
      <w:r>
        <w:rPr>
          <w:rFonts w:cs="Times New Roman CYR" w:ascii="Times New Roman CYR" w:hAnsi="Times New Roman CYR"/>
          <w:color w:val="000000"/>
        </w:rPr>
        <w:t xml:space="preserve"> Позволяет быстро и с относительным ком</w:t>
        <w:softHyphen/>
        <w:t>фортом перемещаться по воздуху или воде на любые расстояния. Главное условие: на галере нельзя спать, хотя монотонный скрип весел сильно убаюкивает. За</w:t>
        <w:softHyphen/>
        <w:t>снувший на галере сам превращается в духа-демона и становится одним из гребцов. Вызывается заклинани</w:t>
        <w:softHyphen/>
        <w:t xml:space="preserve">ем </w:t>
      </w:r>
      <w:r>
        <w:rPr>
          <w:rFonts w:cs="Times New Roman CYR" w:ascii="Times New Roman CYR" w:hAnsi="Times New Roman CYR"/>
          <w:i/>
          <w:color w:val="000000"/>
        </w:rPr>
        <w:t>Матросиус.</w:t>
      </w:r>
    </w:p>
    <w:p>
      <w:pPr>
        <w:pStyle w:val="Normal"/>
        <w:shd w:fill="FFFFFF" w:val="clear"/>
        <w:ind w:firstLine="720"/>
        <w:jc w:val="both"/>
        <w:rPr/>
      </w:pPr>
      <w:r>
        <w:rPr>
          <w:rFonts w:cs="Times New Roman CYR" w:ascii="Times New Roman CYR" w:hAnsi="Times New Roman CYR"/>
          <w:i/>
          <w:color w:val="000000"/>
        </w:rPr>
        <w:t xml:space="preserve">Многоболтательный магвокат. </w:t>
      </w:r>
      <w:r>
        <w:rPr>
          <w:rFonts w:cs="Times New Roman CYR" w:ascii="Times New Roman CYR" w:hAnsi="Times New Roman CYR"/>
          <w:color w:val="000000"/>
        </w:rPr>
        <w:t xml:space="preserve">Магвокат, на которого наложено заклинание многоречивости </w:t>
      </w:r>
      <w:r>
        <w:rPr>
          <w:rFonts w:cs="Times New Roman CYR" w:ascii="Times New Roman CYR" w:hAnsi="Times New Roman CYR"/>
          <w:i/>
          <w:color w:val="000000"/>
        </w:rPr>
        <w:t xml:space="preserve">Ораторис демагогис. </w:t>
      </w:r>
      <w:r>
        <w:rPr>
          <w:rFonts w:cs="Times New Roman CYR" w:ascii="Times New Roman CYR" w:hAnsi="Times New Roman CYR"/>
          <w:color w:val="000000"/>
        </w:rPr>
        <w:t>Средняя скорость речи до тысячи шестисот слов в минуту. Время речи не ограничено и может продолжаться от одного месяца до тридцати трех лет, при этом магвокат ни разу не повторяется. Самое жуткое, что заклинание многоречивости про</w:t>
        <w:softHyphen/>
        <w:t>должает действовать и после наступления клиничес</w:t>
        <w:softHyphen/>
        <w:t>кой смерти магвоката, вследствие чего погребение чаще всего производится в звуконепроницаемых гробах.</w:t>
      </w:r>
    </w:p>
    <w:p>
      <w:pPr>
        <w:pStyle w:val="Normal"/>
        <w:shd w:fill="FFFFFF" w:val="clear"/>
        <w:ind w:firstLine="720"/>
        <w:jc w:val="both"/>
        <w:rPr/>
      </w:pPr>
      <w:r>
        <w:rPr>
          <w:rFonts w:cs="Times New Roman CYR" w:ascii="Times New Roman CYR" w:hAnsi="Times New Roman CYR"/>
          <w:i/>
          <w:color w:val="000000"/>
        </w:rPr>
        <w:t xml:space="preserve">Жезл “Похититель душ”. </w:t>
      </w:r>
      <w:r>
        <w:rPr>
          <w:rFonts w:cs="Times New Roman CYR" w:ascii="Times New Roman CYR" w:hAnsi="Times New Roman CYR"/>
          <w:color w:val="000000"/>
        </w:rPr>
        <w:t>Короткий жезл, закан</w:t>
        <w:softHyphen/>
        <w:t>чивающийся шаром в форме глазного яблока. При прикосновении к груди жезл забирает душу, оставляя невредимым тело, в которое может вселиться любой другой маг, готовый покинуть свое тело или уже по</w:t>
        <w:softHyphen/>
        <w:t>кинувший его. Получил печальную известность во времена войн с нежитью, когда с его помощью был убит кентавр Тересий, союзник Древнира, а в его тело вселился шпион Чумы-дель-Торт. В результате кентавры вступили в войну на стороне нежити, что привело к ужасным последствиям. Были сбиты две летающих крепости магов, а астральная защита Тибидохса существенно поврежде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ия жезла является запрещенной. Сам жезл объявлен вне закона и находится в розыске. Последний раз жезл видели в начале семнадцатого века в Ве</w:t>
        <w:softHyphen/>
        <w:t>неции в лавке запрещенных магических предметов. Вскоре лавка была уничтожена агентами Магщества, однако жезл пропал. Его дальнейший след потерян.</w:t>
      </w:r>
    </w:p>
    <w:p>
      <w:pPr>
        <w:pStyle w:val="Normal"/>
        <w:shd w:fill="FFFFFF" w:val="clear"/>
        <w:ind w:firstLine="720"/>
        <w:jc w:val="both"/>
        <w:rPr/>
      </w:pPr>
      <w:r>
        <w:rPr>
          <w:rFonts w:cs="Times New Roman CYR" w:ascii="Times New Roman CYR" w:hAnsi="Times New Roman CYR"/>
          <w:i/>
          <w:color w:val="000000"/>
        </w:rPr>
        <w:t xml:space="preserve">Ноев ковчег. </w:t>
      </w:r>
      <w:r>
        <w:rPr>
          <w:rFonts w:cs="Times New Roman CYR" w:ascii="Times New Roman CYR" w:hAnsi="Times New Roman CYR"/>
          <w:color w:val="000000"/>
        </w:rPr>
        <w:t>Один из древнейших артефактов. Корма из ливанского кедра. Остальная часть ковчега изготовлена из магических деревьев, существовавших на земле до великого потопа и позднее не возобно</w:t>
        <w:softHyphen/>
        <w:t>вившихся. По преданию, эти деревья, в свою очередь произошедшие от деревьев эдемского сада, умели го</w:t>
        <w:softHyphen/>
        <w:t>ворить, передвигаться и содержали огромные запасы волшебст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 строительстве ковчега Ноем использован эф</w:t>
        <w:softHyphen/>
        <w:t>фект пятого измерения. Изнутри ковчег значительно больше, чем снаружи. Представляет собой лабиринт с большим количеством отдельных помещений, спо</w:t>
        <w:softHyphen/>
        <w:t>собных вместить до 100 000 видов различных живых существ. После окончания великого потопа долгое время использовался как хранилище магических предметов. Позднее большая часть ковчега была сож</w:t>
        <w:softHyphen/>
        <w:t>жена молнией во время великой грозы, насланной ЧдТ и продолжавшейся полтора го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оллекцию Ноева ковчега входил один из важ</w:t>
        <w:softHyphen/>
        <w:t>нейших артефактов, известный как пенсне Ноя, наде</w:t>
        <w:softHyphen/>
        <w:t>ленный рядом уникальных волшебных свойств. В пос</w:t>
        <w:softHyphen/>
        <w:t>леднюю ночь великой грозы пенсне пропало бесслед</w:t>
        <w:softHyphen/>
        <w:t>но. Однако доподлинно известно, что в руки к ЧдТ оно не попа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з уцелевших после грозы досок ковчега магами Средневековья изготовлен ряд волшебных предме</w:t>
        <w:softHyphen/>
        <w:t>тов. Один из них — контрабас Леопольда Гроттера, предмет уникальнейший, но своенравный, крайне не</w:t>
        <w:softHyphen/>
        <w:t>охотно расстающийся со своими тайнами. Значитель</w:t>
        <w:softHyphen/>
        <w:t>ная часть его свойств осталась неизвестна даже его создателю Л. 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облизал губы. В висках у него стучало. Чуди</w:t>
        <w:softHyphen/>
        <w:t>лось ему, что он стоит перед дверью, распахнутой в далекий и чудесный мир. Собираясь перевернуть страницу, Бульонов протянул было руку, но замеш</w:t>
        <w:softHyphen/>
        <w:t>кался, вспомнив крутой нрав кни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тут внезапно все руны разом пришли в движе</w:t>
        <w:softHyphen/>
        <w:t>ние. Прежний текст, повествующий об артефактах и магических предметах, исчез. Теперь в центре страни</w:t>
        <w:softHyphen/>
        <w:t>цы осталось лишь несколько фраз. Буквы были ост</w:t>
        <w:softHyphen/>
        <w:t>рые и тонкие, точно сложенные из кос и виселиц. Буль</w:t>
        <w:softHyphen/>
        <w:t>ону казалось, они приплясывают ехидно и пакостно.</w:t>
      </w:r>
    </w:p>
    <w:p>
      <w:pPr>
        <w:pStyle w:val="Normal"/>
        <w:shd w:fill="FFFFFF" w:val="clear"/>
        <w:ind w:firstLine="720"/>
        <w:jc w:val="both"/>
        <w:rPr/>
      </w:pPr>
      <w:r>
        <w:rPr>
          <w:rFonts w:cs="Times New Roman CYR" w:ascii="Times New Roman CYR" w:hAnsi="Times New Roman CYR"/>
          <w:i/>
          <w:color w:val="000000"/>
        </w:rPr>
        <w:t>“</w:t>
      </w:r>
      <w:r>
        <w:rPr>
          <w:rFonts w:cs="Times New Roman CYR" w:ascii="Times New Roman CYR" w:hAnsi="Times New Roman CYR"/>
          <w:i/>
          <w:color w:val="000000"/>
        </w:rPr>
        <w:t>ТЕБЕ СКВЕРНО СРЕДИ ЛОПУХОИДОВ, НЕ ТАК ЛИ? ХОЧЕШЬ, ЧТОБЫ ВСЕ ИЗМЕНИЛОСЬ? ПРОИЗНЕ</w:t>
        <w:softHyphen/>
        <w:t>СИ: АИДУС ЛЕТА ХАРОНУМ ТАНТАЛУМ</w:t>
      </w:r>
      <w:r>
        <w:rPr>
          <w:rFonts w:cs="Times New Roman CYR" w:ascii="Times New Roman CYR" w:hAnsi="Times New Roman CYR"/>
          <w:color w:val="000000"/>
        </w:rPr>
        <w:t>!” — прочитал Бульонов.</w:t>
      </w:r>
    </w:p>
    <w:p>
      <w:pPr>
        <w:pStyle w:val="Normal"/>
        <w:shd w:fill="FFFFFF" w:val="clear"/>
        <w:ind w:firstLine="720"/>
        <w:jc w:val="both"/>
        <w:rPr/>
      </w:pPr>
      <w:r>
        <w:rPr>
          <w:rFonts w:cs="Times New Roman CYR" w:ascii="Times New Roman CYR" w:hAnsi="Times New Roman CYR"/>
          <w:color w:val="000000"/>
        </w:rPr>
        <w:t>Надо отдать Генке должное, он все же засомне</w:t>
        <w:softHyphen/>
        <w:t>вался, стоит ли ему произносить это мрачное закли</w:t>
        <w:softHyphen/>
        <w:t>нание. Но все же это была единственная связь с чу</w:t>
        <w:softHyphen/>
        <w:t>десным миром. Единственная нить и единственный шанс. А тут еще мама зашевелилась за стеной и отчетливо произнесла во сне:</w:t>
      </w:r>
      <w:r>
        <w:rPr>
          <w:color w:val="000000"/>
        </w:rPr>
        <w:t xml:space="preserve"> </w:t>
      </w:r>
      <w:r>
        <w:rPr>
          <w:rFonts w:cs="Times New Roman CYR" w:ascii="Times New Roman CYR" w:hAnsi="Times New Roman CYR"/>
          <w:color w:val="000000"/>
        </w:rPr>
        <w:t>“Гена, не смей снимать шарф!”</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Генка решился. Отчасти из-за мамы, отчасти по</w:t>
        <w:softHyphen/>
        <w:t>тому, что то, что окружало его — все эти серые пятна реальности, тусклые люди, дежурные фразы и колю</w:t>
        <w:softHyphen/>
        <w:t>чие запреты, — давно уже ему обрыдло.</w:t>
      </w:r>
    </w:p>
    <w:p>
      <w:pPr>
        <w:pStyle w:val="Normal"/>
        <w:shd w:fill="FFFFFF" w:val="clear"/>
        <w:ind w:firstLine="720"/>
        <w:jc w:val="both"/>
        <w:rPr/>
      </w:pPr>
      <w:r>
        <w:rPr>
          <w:i/>
          <w:color w:val="000000"/>
        </w:rPr>
        <w:t xml:space="preserve">— </w:t>
      </w:r>
      <w:r>
        <w:rPr>
          <w:i/>
          <w:color w:val="000000"/>
          <w:lang w:val="en-US"/>
        </w:rPr>
        <w:t>Audyc</w:t>
      </w:r>
      <w:r>
        <w:rPr>
          <w:rFonts w:cs="Times New Roman CYR" w:ascii="Times New Roman CYR" w:hAnsi="Times New Roman CYR"/>
          <w:i/>
          <w:color w:val="000000"/>
        </w:rPr>
        <w:t xml:space="preserve"> лета харонум танталум! — </w:t>
      </w:r>
      <w:r>
        <w:rPr>
          <w:rFonts w:cs="Times New Roman CYR" w:ascii="Times New Roman CYR" w:hAnsi="Times New Roman CYR"/>
          <w:color w:val="000000"/>
        </w:rPr>
        <w:t>громко и не раздумывая произнес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и не подозревал, что на самом деле он ис</w:t>
        <w:softHyphen/>
        <w:t>пользует грозное древнее заклинание вызова из По</w:t>
        <w:softHyphen/>
        <w:t>тустороннего Мира. Заклинание, которое может иметь силу, только если станет первым заклинанием, которое произнесет начинающий ма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лшебного перстня у Бульонова не было, зато присутствовал магический дар. Искру же выбросила сама Книга Рока. Причем такую, что ее ветхие страни</w:t>
        <w:softHyphen/>
        <w:t>цы не выдержали слишком яркой вспышки. Обложка вспыхнула и обратилась в пепел. Еще миг — и осыпа</w:t>
        <w:softHyphen/>
        <w:t>лись страницы. Древняя черномагическая книга пере</w:t>
        <w:softHyphen/>
        <w:t>стала существовать, но это уже ничего не могло изме</w:t>
        <w:softHyphen/>
        <w:t>нить. Осыпаясь, пепел успел еще сложиться в над</w:t>
        <w:softHyphen/>
        <w:t>пись:</w:t>
      </w:r>
    </w:p>
    <w:p>
      <w:pPr>
        <w:pStyle w:val="Normal"/>
        <w:shd w:fill="FFFFFF" w:val="clear"/>
        <w:ind w:firstLine="720"/>
        <w:jc w:val="both"/>
        <w:rPr>
          <w:b/>
          <w:b/>
          <w:color w:val="000000"/>
        </w:rPr>
      </w:pPr>
      <w:r>
        <w:rPr>
          <w:b/>
          <w:color w:val="000000"/>
        </w:rPr>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Берегись хозяйки скорпиона!”</w:t>
      </w:r>
    </w:p>
    <w:p>
      <w:pPr>
        <w:pStyle w:val="Normal"/>
        <w:shd w:fill="FFFFFF" w:val="clear"/>
        <w:ind w:firstLine="72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720"/>
        <w:jc w:val="center"/>
        <w:rPr>
          <w:b/>
          <w:b/>
          <w:color w:val="000000"/>
          <w:sz w:val="28"/>
        </w:rPr>
      </w:pPr>
      <w:r>
        <w:rPr>
          <w:b/>
          <w:color w:val="000000"/>
          <w:sz w:val="28"/>
        </w:rPr>
        <w:t>* * *</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а Генка тупо смотрел на пепел, размышляя, кто такая хозяйка скорпиона, комната вдруг заполни</w:t>
        <w:softHyphen/>
        <w:t>лась мятущимся оранжевым пламенем. Генку обдало сухим жаром. Бульонов торопливо огля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етыре блика света — отблески раздробленного рамой уличного фонаря — собрались воедино. Обре</w:t>
        <w:softHyphen/>
        <w:t>ли объем и плоть. Что-то неуловимое пронеслось по комнате, раздуло шторы, холодным и одновременно обжигающим дуновением коснулось лица Бульонова. Посреди комнаты появилась страшная старуха, со</w:t>
        <w:softHyphen/>
        <w:t>тканная из пламени. Ее тело было из белого огня, лицо с тонкими чертами — из желтоватого огня, длинные же волосы струились по плечам испепеляю</w:t>
        <w:softHyphen/>
        <w:t>щими языками. На месте рта и глаз зияли черные провалы, в которых вспыхивали и гасли колючие алмаз</w:t>
        <w:softHyphen/>
        <w:t>ные огни.</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Фесих ригам хора афоал! — </w:t>
      </w:r>
      <w:r>
        <w:rPr>
          <w:rFonts w:cs="Times New Roman CYR" w:ascii="Times New Roman CYR" w:hAnsi="Times New Roman CYR"/>
          <w:color w:val="000000"/>
        </w:rPr>
        <w:t>усмехаясь, произ</w:t>
        <w:softHyphen/>
        <w:t>несла она и протянула огненную ру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ука вытянулась, пересекла комнату и коснулась волос отпрянувшего Бульонова. В следующий миг Генке почудилось, что старуха вспыхнула еще ярче, взвилась к потолку потоком искр и вдруг втянулась к нему в голову через ухо. Бульонов закричал и стиснул руками виски. Он ожидал жгучей боли, но боли не было. Лишь прошелестел смех, чужой неприятный смех, похожий на звук наждачной бума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покачнулся и схватился за голову. Пример</w:t>
        <w:softHyphen/>
        <w:t>но минуту он простоял так, а потом дико уставился на свои ладони, будто видел их впервые. Теперь он по</w:t>
        <w:softHyphen/>
        <w:t>мнил лишь, что вечером лег в кровать, к нему приле</w:t>
        <w:softHyphen/>
        <w:t>тала Гробыня и он прочитал несколько страниц из Книги Рока. А все то, что было после, напрочь изгла</w:t>
        <w:softHyphen/>
        <w:t>дилось у него из памя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тирая пот со лба, Бульон с удивлением обнару</w:t>
        <w:softHyphen/>
        <w:t>жил, что концы волос у него обгорели. Что-то звякну</w:t>
        <w:softHyphen/>
        <w:t>ло у него под ногой. На ковре лежала вполне зауряд</w:t>
        <w:softHyphen/>
        <w:t>ная брошка в виде серебряного скорпиона. Генка хотел подобрать ее, но брошка вдруг заалела и, миг</w:t>
        <w:softHyphen/>
        <w:t>нув, исчез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ичему уже не удивляясь, Генка, едва раздевшись, рухнул на кровать и сразу уснул.</w:t>
      </w:r>
    </w:p>
    <w:p>
      <w:pPr>
        <w:pStyle w:val="Normal"/>
        <w:shd w:fill="FFFFFF" w:val="clear"/>
        <w:ind w:firstLine="720"/>
        <w:jc w:val="both"/>
        <w:rPr>
          <w:rFonts w:ascii="Times New Roman CYR" w:hAnsi="Times New Roman CYR" w:cs="Times New Roman CYR"/>
          <w:color w:val="000000"/>
          <w:sz w:val="25"/>
        </w:rPr>
      </w:pPr>
      <w:r>
        <w:rPr>
          <w:rFonts w:cs="Times New Roman CYR" w:ascii="Times New Roman CYR" w:hAnsi="Times New Roman CYR"/>
          <w:color w:val="000000"/>
          <w:sz w:val="25"/>
        </w:rPr>
      </w:r>
    </w:p>
    <w:p>
      <w:pPr>
        <w:pStyle w:val="Normal"/>
        <w:shd w:fill="FFFFFF" w:val="clear"/>
        <w:jc w:val="center"/>
        <w:rPr/>
      </w:pPr>
      <w:bookmarkStart w:id="5" w:name="_Hlk61353104"/>
      <w:bookmarkEnd w:id="5"/>
      <w:r>
        <w:rPr>
          <w:rFonts w:cs="Times New Roman CYR" w:ascii="Times New Roman CYR" w:hAnsi="Times New Roman CYR"/>
          <w:b/>
          <w:color w:val="000000"/>
        </w:rPr>
        <w:t>Глава</w:t>
      </w:r>
      <w:r>
        <w:rPr>
          <w:b/>
          <w:color w:val="000000"/>
        </w:rPr>
        <w:t xml:space="preserve"> 2.</w:t>
      </w:r>
    </w:p>
    <w:p>
      <w:pPr>
        <w:pStyle w:val="Normal"/>
        <w:shd w:fill="FFFFFF" w:val="clear"/>
        <w:jc w:val="center"/>
        <w:rPr>
          <w:rFonts w:ascii="Times New Roman CYR" w:hAnsi="Times New Roman CYR" w:cs="Times New Roman CYR"/>
          <w:b/>
          <w:b/>
          <w:color w:val="000000"/>
        </w:rPr>
      </w:pPr>
      <w:bookmarkStart w:id="6" w:name="_Hlk61353104"/>
      <w:bookmarkStart w:id="7" w:name="_Hlk61353132"/>
      <w:bookmarkEnd w:id="6"/>
      <w:bookmarkEnd w:id="7"/>
      <w:r>
        <w:rPr>
          <w:rFonts w:cs="Times New Roman CYR" w:ascii="Times New Roman CYR" w:hAnsi="Times New Roman CYR"/>
          <w:b/>
          <w:color w:val="000000"/>
        </w:rPr>
        <w:t>ИСКРИС ФРОНТИС ФОРТЕ</w:t>
      </w:r>
    </w:p>
    <w:p>
      <w:pPr>
        <w:pStyle w:val="Normal"/>
        <w:shd w:fill="FFFFFF" w:val="clear"/>
        <w:ind w:firstLine="720"/>
        <w:jc w:val="both"/>
        <w:rPr>
          <w:color w:val="000000"/>
        </w:rPr>
      </w:pPr>
      <w:r>
        <w:rPr>
          <w:color w:val="000000"/>
        </w:rPr>
      </w:r>
      <w:bookmarkStart w:id="8" w:name="_Hlk61353132"/>
      <w:bookmarkStart w:id="9" w:name="_Hlk61353132"/>
      <w:bookmarkEnd w:id="9"/>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первую пятницу мая Безглазый Ужас в подвале перестал душераздирающе стонать и греметь канда</w:t>
        <w:softHyphen/>
        <w:t>лами. По грудь втянувшись в пол, призрак заинтере</w:t>
        <w:softHyphen/>
        <w:t>сованно уставился на каменную стену, на которой сами собой проступили кровавые пятн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Это </w:t>
      </w:r>
      <w:r>
        <w:rPr>
          <w:rFonts w:cs="Times New Roman CYR" w:ascii="Times New Roman CYR" w:hAnsi="Times New Roman CYR"/>
          <w:i/>
          <w:color w:val="000000"/>
        </w:rPr>
        <w:t xml:space="preserve">та самая </w:t>
      </w:r>
      <w:r>
        <w:rPr>
          <w:rFonts w:cs="Times New Roman CYR" w:ascii="Times New Roman CYR" w:hAnsi="Times New Roman CYR"/>
          <w:color w:val="000000"/>
        </w:rPr>
        <w:t>стена... Скоро что-то будет... — сказал он с нехорошим смеш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чти в ту же минуту тремя этажами выше Вели</w:t>
        <w:softHyphen/>
        <w:t>кая Зуби с удивлением разглядывала руны, вышед</w:t>
        <w:softHyphen/>
        <w:t xml:space="preserve">шие только что из-под ее пера. Эти грозные, точно сотканные из пламени руны совсем не походили на заурядные руны угрызений совести, которыми Зуби собиралась усовестить своего мужа Готфрида за то, что он слишком засмотрелся за ужином на Медузию.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Хм... Хотела бы я знать: что это означает и как меня угораздило?” — подумала Зуби. Она попыталась стереть руны, но те стремительно разбежались от ее ладони. В этот момент Зуби впервые посетило нехо</w:t>
        <w:softHyphen/>
        <w:t>рошее предчувств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долеченная Дама томно выплыла на стену Тибидохса и посмотрела на луну. Луна была красная и плоская. Она точно прилипла к горизонту, окрашивая океан в алый цвет. Взгляд Недолеченной Дамы мечта</w:t>
        <w:softHyphen/>
        <w:t>тельно затуман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ая луна была в день, когда мое сердце пере</w:t>
        <w:softHyphen/>
        <w:t>стало биться. Жаль, нельзя заново пережить этот волнующий момент... — произнес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ядом кто-то хмыкнул. Повернув голову на сто во</w:t>
        <w:softHyphen/>
        <w:t>семьдесят градусов, что было бы весьма экстремаль</w:t>
        <w:softHyphen/>
        <w:t>но для простого смертного и даже живого мага, Дама увидела поручика Ржевского.</w:t>
      </w:r>
    </w:p>
    <w:p>
      <w:pPr>
        <w:pStyle w:val="Normal"/>
        <w:shd w:fill="FFFFFF" w:val="clear"/>
        <w:ind w:firstLine="720"/>
        <w:jc w:val="both"/>
        <w:rPr/>
      </w:pPr>
      <w:r>
        <w:rPr>
          <w:color w:val="000000"/>
        </w:rPr>
        <w:t xml:space="preserve">— </w:t>
      </w:r>
      <w:r>
        <w:rPr>
          <w:color w:val="000000"/>
          <w:lang w:val="en-US"/>
        </w:rPr>
        <w:t>Bon</w:t>
      </w:r>
      <w:r>
        <w:rPr>
          <w:color w:val="000000"/>
        </w:rPr>
        <w:t xml:space="preserve"> </w:t>
      </w:r>
      <w:r>
        <w:rPr>
          <w:color w:val="000000"/>
          <w:lang w:val="en-US"/>
        </w:rPr>
        <w:t>soir</w:t>
      </w:r>
      <w:r>
        <w:rPr>
          <w:rFonts w:cs="Times New Roman CYR" w:ascii="Times New Roman CYR" w:hAnsi="Times New Roman CYR"/>
          <w:color w:val="000000"/>
        </w:rPr>
        <w:t>, мамуля! Опять скорбим?.. А я вот даже не помню, как умер. Стоит наш гусарский эскадрон полевым лагерем. Гусары, значит, у костров, то-се, кашку, картошечку, а мы, офицеры, в палатке у эска</w:t>
        <w:softHyphen/>
        <w:t>дронного, лихой был рубака. Как раз случился день его ангела. Ну, выпили бутылочку-другую за нашу по</w:t>
        <w:softHyphen/>
        <w:t>беду... В общем, только нам хорошо стало, а тут часо</w:t>
        <w:softHyphen/>
        <w:t>вой стреляет. Французы! Ну, я выскакиваю из палатки, прыгнул на коня, саблю наголо — и в бой. Лечу, рублю направо и налево, крошу всех в капусту. Демон тьмы, властитель боя! Неприятель в ужасе! О моей отваге, мамуля, слухи ходили! Меня сам государь отличал! И вдруг вижу — несется мне навстречу толстый фран</w:t>
        <w:softHyphen/>
        <w:t>цузский кирасир. Я увернулся от его удара и всадил ему клинок снизу под кирасу, да только вдруг смот</w:t>
        <w:softHyphen/>
        <w:t>рю: моя сабля проходит сквозь француза, а Он даже не замечает. Я лечу дальше — и та же история. Бой идет, я сражаюсь как лев, проявляю чудеса геройст</w:t>
        <w:softHyphen/>
        <w:t>ва — и ничего. Тут я оглядываюсь и, вообрази, обнару</w:t>
        <w:softHyphen/>
        <w:t>живаю, что меня убили. Весь окровавленный я лежу на траве, сжимая в руке саблю, а мой верный конь стоит рядом и жалобно так толкает меня морд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душераздирающе вздохнул и покосился на Даму. Недолеченная Дама, никогда не упускавшая случая проронить слезу, сострадательно всхлипнула и начала было деловито отжимать носовой платок перед новыми, уже более продолжительными рыда</w:t>
        <w:softHyphen/>
        <w:t>ниями, но, внезапно спохватившись, с сомнением воз</w:t>
        <w:softHyphen/>
        <w:t>зрилась на мужа. Она всегда почему-то думала, что он служил в пехоте. Правда, иногда воображение пере</w:t>
        <w:softHyphen/>
        <w:t>водило его в артиллерию. Теперь же выплыли вдруг новые подробн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той-ка, а ножи?.. Ты же утверждал, что тебя зарезали на балу? — сказ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жевский закашля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гхм-кхх... В самом деле? Э-э... Так и быть, при</w:t>
        <w:softHyphen/>
        <w:t>знаюсь. Только для тебя. После того случая с ножами я выжил. Меня спас наш полковой доктор. Гений, ма</w:t>
        <w:softHyphen/>
        <w:t>муля, просто гений. Напоил водкой до бесчувствия и штопал всю ночь. Подумаешь, что такое дюжина но</w:t>
        <w:softHyphen/>
        <w:t>жиков для мужчины в расцвете лет, который выпива</w:t>
        <w:softHyphen/>
        <w:t>ет в день не больше двух бутылок вина и выкуривает всего десяток труб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быстро взглянул на супругу, проверяя, какое впечатление произвел его рассказ. Поверила 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дорогой. Конечно, дорогой! Приди же ко мне в объятия! — коварно улыбнувшись, сказала Да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оняла уже, что одержала победу. Теперь ей долго чем будет язвить мужа. “Лет на пять хватит, а там придумаю что-нибудь новенькое”, — прикину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видения поцеловались. При этом их носы глу</w:t>
        <w:softHyphen/>
        <w:t>боко вошли друг в друга, чему ни Дама, ни поручик не придали особого значения. Призраки вообще снисхо</w:t>
        <w:softHyphen/>
        <w:t>дительно относятся к мелочам. Некоторые из них так обленились, что даже не пытаются переставлять ноги, а просто плывут над полом, точно влекомые ветр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ближайшие дни что-то должно произойти. Вот увидишь, дорогой! У меня редкое чутье на смерть, — вдруг задумчиво сказала Недолеченная Дама. Она никак не могла отделаться от того, первого впечатления, когда она только увидела сегодняшнюю лу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жевский расхохотался своим неподражаемым смехом, звучавшим как ржание целого кавалерийско</w:t>
        <w:softHyphen/>
        <w:t>го эскадр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ольше трупов — больше призраков! — проком</w:t>
        <w:softHyphen/>
        <w:t>ментиров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падающий сборной Тибидохса Семь-Пень-Дыр сидел у себя в комнате, запершись на два основных заклинания и одно добавочное. Он был серьезен и со</w:t>
        <w:softHyphen/>
        <w:t>средоточен, как хирург перед операцией. Перед Семь-Пень-Дыром стояла шкатулка, очень похожая на ту, с которой некогда ездил по России небезыз</w:t>
        <w:softHyphen/>
        <w:t>вестный интуитивный маг-психолог и просто пройдо</w:t>
        <w:softHyphen/>
        <w:t>ха Чичик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двинув у шкатулки секретный ящичек, Семь-Пень-Дыр слюнявил пальцы и пересчитывал жабьи бородавки, зеленые мозоли и дырки от бубл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тыреста девяносто два плюс десять от Тузикова... Итого: пятьсот две жабьи бородавки, триста восемьдесят зеленых мозолей и две тысячи семьсот пять дырок от бублика!.. Почему семьсот пять? Ага, тридцать сегодня взял Жикин... Опять небось на по</w:t>
        <w:softHyphen/>
        <w:t>дарки своим цацам. Пусть только попробует задер</w:t>
        <w:softHyphen/>
        <w:t>жать — сразу процент подниму! Эхе-хех, грехи наши тяжк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ень вздохнул, закрыл шкатулку и, положив на нее подбородок, задумался. Когда он попал в Тибидохс одиннадцатилетним мальчишкой, по горячности превративши учительницу в выдру, он был так же беден, как Танька Гроттер. Только Гроттерша сразу тратила ту небольшую стипендию, которую ежеме</w:t>
        <w:softHyphen/>
        <w:t>сячно выдавал ученикам Сарданапал. Семь-Пень-Дыр же вначале экономил, отказывая себе во всем, даже в необходимом, а затем додумался ссужать товарищам деньги в рост под грабительский процент. Из опасе</w:t>
        <w:softHyphen/>
        <w:t>ния, что деньги ему не вернут, и он потерпит убытки, Пень накладывал на дырки от бублика и на зеленые мозоли всевозможные заклятия и тройные угрызения совести. В день же раздачи стипендии Дыр стоял где-нибудь в уголке и, как паук, собирал долги, виртуозно с математической точностью высчитывая процент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Оно, конечно, сдирать с товарищей деньги не</w:t>
        <w:softHyphen/>
        <w:t>ловко... Да только я же не заставляю их у меня брать! И вообще, кто родился шляпой, тот все равно все прошляпит!.. Лучше уж я, чем кто другой...” — само</w:t>
        <w:softHyphen/>
        <w:t>довольно говорил себе П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когда наслаждение обладанием достиг</w:t>
        <w:softHyphen/>
        <w:t>ло пика, и душа Пня купалась в магических дензнаках, как ангел в тучке, какая-то неприятная мысль настиг</w:t>
        <w:softHyphen/>
        <w:t>ла его и, ударив под дых, испортила настро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Тут вкалываешь-вкалываешь, а все равно у меня нет и тысячной доли того, что есть у Бессмертника Кощеева только в одном каком-нибудь его подвале. Это ж сколько мне еще за ними гнаться! Нет, точно в ближайшее время произойдет какая-нибудь га</w:t>
        <w:softHyphen/>
        <w:t>дость. У меня на это нюх!” — подумал Пень и впал в глубочайшую меланхолию.</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Горыня, Усыня и Дубыня обходили потайные само</w:t>
        <w:softHyphen/>
        <w:t>стрелы в лесу, примыкавшем к скалистому берегу. С добычей все было глухо. Те из лосей и оленей, что не стали еще шашлыком, научились быть осторожны</w:t>
        <w:softHyphen/>
        <w:t>ми. Перешагивая через корягу, Дубыня неосторожно задел протянутую над</w:t>
      </w:r>
      <w:r>
        <w:rPr>
          <w:color w:val="000000"/>
        </w:rPr>
        <w:t xml:space="preserve"> </w:t>
      </w:r>
      <w:r>
        <w:rPr>
          <w:rFonts w:cs="Times New Roman CYR" w:ascii="Times New Roman CYR" w:hAnsi="Times New Roman CYR"/>
          <w:color w:val="000000"/>
        </w:rPr>
        <w:t>тропой веревку. Тренькнула тетива. Тяжеленная стрела вонзилась богатырю в ляжку: ее зазубренный наконечник вышел с другой сторо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люха-клюха! Чихать на твою рать! — с чувством произнес Дубыня и тяжело обрушился на земл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орыня и Усыня принялись ругаться, споря, кто из них поставил здесь самострел. Выходило и так и эдак. Истина ускользала, как мокрое мыло. Проругавшись минут с десять, братья вспомнили о раненом Дубыне и, взвалив его на плечи, потащили в магпункт. Дубы</w:t>
        <w:softHyphen/>
        <w:t>ня стонал и порывался поубивать всех подря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в Тибидохс войдем — ты помалкивай. А то Медузия услышит. Сам знаешь, что нам за браконьер</w:t>
        <w:softHyphen/>
        <w:t>ство будет. Наложат заклятие, переведут на одну пшенную кашу — хоть в Магфорд беги! — опасливо предупредил Гор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лопп с ней, с Медузией! Пускай слышит! — за</w:t>
        <w:softHyphen/>
        <w:t>явил Ду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се же напоминание о доценте Горгоновой за</w:t>
        <w:softHyphen/>
        <w:t>ставило его взять себя в руки. Он стиснул зубы и лишь изредка, когда становилось особенно больно, обращался к таинственной глюхе-клюх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подъемного моста Усыня наступил себе на ус и остановился. Его плоское, все в рытвинах лицо при</w:t>
        <w:softHyphen/>
        <w:t>обрело задумчивое выраж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вно не было такого скверного мая. Вот помя</w:t>
        <w:softHyphen/>
        <w:t>ните мое слово, чего-нибудь да будет! — сказал Ус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каркай! — проворчал Горыня и немедленно получил дубинкой по уху от обидчивого брата. Число пациентов Ягге разом удво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ле того как Тане удалось одержать победу над Цирцеей, ее страсть к Пупперу пошла на убыль. Нет, окончательно излечиться от любви ей пока не уда</w:t>
        <w:softHyphen/>
        <w:t>лось. Магия вуду не та магия, которую можно обуз</w:t>
        <w:softHyphen/>
        <w:t>дать за одну минуту, час или день. Она въедается в кровь и плоть, точно яд. Растравляет душу. Нужно много недель мучительной борьбы с собой, много бессонных ночей — и то еще неизвестно, кто возьмет верх.</w:t>
      </w:r>
    </w:p>
    <w:p>
      <w:pPr>
        <w:pStyle w:val="Normal"/>
        <w:shd w:fill="FFFFFF" w:val="clear"/>
        <w:ind w:firstLine="720"/>
        <w:jc w:val="both"/>
        <w:rPr/>
      </w:pPr>
      <w:r>
        <w:rPr>
          <w:rFonts w:cs="Times New Roman CYR" w:ascii="Times New Roman CYR" w:hAnsi="Times New Roman CYR"/>
          <w:color w:val="000000"/>
        </w:rPr>
        <w:t>Таня продолжала любить Гурия, но одновременно она любила и Ваньку. Порой она сама удивлялась своей противоречивости. Пуппер и Ванька абсолют</w:t>
        <w:softHyphen/>
        <w:t>но дополняли друг друга. В Пуппере были черты, ко</w:t>
        <w:softHyphen/>
        <w:t>торых не было в Ваньке, но одновременно мягкий и озорной Валялкин многим превосходил прямолиней</w:t>
        <w:softHyphen/>
        <w:t>ного Пуппера, имевшего</w:t>
      </w:r>
      <w:r>
        <w:rPr>
          <w:color w:val="000000"/>
        </w:rPr>
        <w:t xml:space="preserve"> </w:t>
      </w:r>
      <w:r>
        <w:rPr>
          <w:rFonts w:cs="Times New Roman CYR" w:ascii="Times New Roman CYR" w:hAnsi="Times New Roman CYR"/>
          <w:color w:val="000000"/>
        </w:rPr>
        <w:t>привычку кстати и некстати вспоминать про свой счет в банке и плакавшегося в жилетку после каждого столкновения с тетями. Порой Таня ловила себя на мысли, что целоваться ей больше хочется с Ванькой, а по ресторанам ходить с Пуппером.</w:t>
      </w:r>
    </w:p>
    <w:p>
      <w:pPr>
        <w:pStyle w:val="Normal"/>
        <w:shd w:fill="FFFFFF" w:val="clear"/>
        <w:ind w:firstLine="720"/>
        <w:jc w:val="both"/>
        <w:rPr/>
      </w:pPr>
      <w:r>
        <w:rPr>
          <w:rFonts w:cs="Times New Roman CYR" w:ascii="Times New Roman CYR" w:hAnsi="Times New Roman CYR"/>
          <w:color w:val="000000"/>
        </w:rPr>
        <w:t>Бывало, она срывала в поле ромашку и гадала: “Ванька... Пуппер... Ванька... Пуппер”. Иногда выходило, что она останется с Ванькой, а иногда — что с Пуппером. И всякий раз результат гадания казался Тане окончательным и бесповоротным. Гробыня тоже любила гадать подобным образом.</w:t>
      </w:r>
      <w:r>
        <w:rPr>
          <w:color w:val="000000"/>
        </w:rPr>
        <w:t xml:space="preserve"> </w:t>
      </w:r>
      <w:r>
        <w:rPr>
          <w:rFonts w:cs="Times New Roman CYR" w:ascii="Times New Roman CYR" w:hAnsi="Times New Roman CYR"/>
          <w:color w:val="000000"/>
        </w:rPr>
        <w:t>Правда, если у Тани это была ромашка, то мадемуазель Гробыня от</w:t>
        <w:softHyphen/>
        <w:t>рывала лапки мухам. К тому же гадания ее имели очертания даже не любовного треугольника, а гораз</w:t>
        <w:softHyphen/>
        <w:t>до более сложной фигу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ппер... Жикин... Гуня... Шейх Спиря... Семь-Пень-Дыр... Бульон... Тьфу ты, опять лапки кончи</w:t>
        <w:softHyphen/>
        <w:t>лись! Что же мне, с Бульоном оставаться? — раздра</w:t>
        <w:softHyphen/>
        <w:t>женно говорила Гробыня и, чтобы подтасовать нуж</w:t>
        <w:softHyphen/>
        <w:t>ный результат, отрывала мухе еще и крыль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Вот и я как Склепова! Никак сама в себе не разбе</w:t>
        <w:softHyphen/>
        <w:t>русь! И как меня такую могли перевести на белое от</w:t>
        <w:softHyphen/>
        <w:t>деление? Ванька вяловат немножко, но это потому, что он мой ровесник. Подрастет — станет побойчее. Зато его руки не ползают куда не надо. И целуется он хорошо. Гурик, конечно, поэнергичнее, но у него подбородок колючий, а бриться ему киношники за</w:t>
        <w:softHyphen/>
        <w:t>прещают!” — думала Таня. Порой после таких раз</w:t>
        <w:softHyphen/>
        <w:t>мышлений она начинала опасаться, что из ее перстня вновь будут выскакивать красные иск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тот теплый майский вечер Соловей О. Разбой</w:t>
        <w:softHyphen/>
        <w:t>ник был в хорошем настроении. Посовещавшись с Дедалом Критским, он решил разнообразить тренировку и вместо подросших сыновей Гоярына, кото</w:t>
        <w:softHyphen/>
        <w:t>рые все чаще путали игроков с кровяными бифштексами, выпустил на поле десятка два амурчиков. Пух</w:t>
        <w:softHyphen/>
        <w:t>лые купидоны резвились под куполом, кувыркались и со свистом рассекали воздух золотистыми крылыш</w:t>
        <w:softHyphen/>
        <w:t>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что нам делать с этими оболтусами? — кисло поинтересовался Жора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ймай хотя бы парочку! Представь, что это мяч! — насмешливо предложил Солов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ймать? Да как нечего делать! Эй ты, пацан в красных трусах, стоять бояться! — крикну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гнался за ближайшим купидончиком и поч</w:t>
        <w:softHyphen/>
        <w:t>ти уже схватил его, но тот изловчился и быстро ныр</w:t>
        <w:softHyphen/>
        <w:t>нул вниз. Жора замешкался, не притормозил и впеча</w:t>
        <w:softHyphen/>
        <w:t>тался лбом в купол. Купидончики мельтешили, хихи</w:t>
        <w:softHyphen/>
        <w:t>кали и прятались друг за друга. То там, то здесь мелькали их розовые ускользающие пятки. Вскоре сборной пришлось признать, что купидоны куда маневреннее и хитрее магических мячей. Лично же Таня убедилась в этом, едва не расколотив о купол свой контрабас. Увернувшийся купидончик заливался звон</w:t>
        <w:softHyphen/>
        <w:t>ким смехом у нее над голо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Кузя Тузиков изловчился и, поймав упи</w:t>
        <w:softHyphen/>
        <w:t>танного младенца, только что увернувшегося от Кати Лотковой, небрежно сунул его под мышку. Разгневан</w:t>
        <w:softHyphen/>
        <w:t>ный купидончик заверещал, как поросенок, выдер</w:t>
        <w:softHyphen/>
        <w:t>нул из колчана стрелу и, не трудясь даже наложить ее на тетиву, воткнул Тузикову в бедро. Кузя вскрик</w:t>
        <w:softHyphen/>
        <w:t>нул, выпустил купидона, порозовел, позеленел, снова порозовел и, точно перезрелая груша, кувыркнулся с реактивного веника. Хорошо, что было не слишком высо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 Тузикову, прихрамывая, кинулся Соловей и при</w:t>
        <w:softHyphen/>
        <w:t>нялся трясти его. С минуту Тузиков оставался непо</w:t>
        <w:softHyphen/>
        <w:t>движен. Потом томно приоткрыл глаза и задумчиво уставился на трен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тебя есть капитанская фуражка? — поинтере</w:t>
        <w:softHyphen/>
        <w:t>совался он. — Я люблю почтальонов, но ты тоже сим</w:t>
        <w:softHyphen/>
        <w:t>патичны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е-ет! Что вы с ним сделали? — возмущенно завопила Рита Шито-Крыто, обстреливая амурчиков своими убийственными сглаз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збешенный Соловей лично сшиб купидончика свистом и, за ухо подтащив его к Кузе, заставил сни</w:t>
        <w:softHyphen/>
        <w:t>мать любовную маги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тебе дам какие попало стрелы использовать! А ну лечи давай! — кр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пушти ухо, фулюган! — пропищал купидон</w:t>
        <w:softHyphen/>
        <w:t>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отпущу! Так леч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упидончик достал другую стрелу и ее опереньем начертил на ноге Кузи какой-то знак. Тузиков вновь, радужно меняя цвета, опрокинулся на песок. Минуту спустя он встал и на негнущихся ногах направился к реактивному вен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арень, ты в порядке? — крикнул ему Солов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я твоя не понимай! Хочу рисовать маслом и кататься на слонятах! Других слабостей у меня нет! — отчетливо сказал Тузик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простоволосившийся купидончик торопливо слиня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ренировка продолжалась. Постепенно сборная приноровилась к суетливому мельканию розовых пя</w:t>
        <w:softHyphen/>
        <w:t>ток и золотистых крылышек. Игроки перехватывали купидонов влет, иногда даже по паре шту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ззадоренные младенцы принялись осыпать тибидохцев стрелами. По счастью, после истории с Тузиковым Соловей заранее велел снять с золотых стрел наконечники. Это значительно ослабляло лю</w:t>
        <w:softHyphen/>
        <w:t>бовную магию, и любовь получалась мимолетная, на уровне флирта. Техничный донжуан Жора Жикин ухитрился влюбиться за тренировку трижды. Девоч</w:t>
        <w:softHyphen/>
        <w:t>ка-пантера Маша Феклищева — пять раз. Сколько раз влюбился Баб-Ягун, не знал даже он сам. У говорливо</w:t>
        <w:softHyphen/>
        <w:t>го внука Ягге с точными науками было взаимное недо</w:t>
        <w:softHyphen/>
        <w:t>понимание.</w:t>
      </w:r>
    </w:p>
    <w:p>
      <w:pPr>
        <w:pStyle w:val="Normal"/>
        <w:shd w:fill="FFFFFF" w:val="clear"/>
        <w:ind w:firstLine="720"/>
        <w:jc w:val="both"/>
        <w:rPr/>
      </w:pPr>
      <w:r>
        <w:rPr>
          <w:rFonts w:cs="Times New Roman CYR" w:ascii="Times New Roman CYR" w:hAnsi="Times New Roman CYR"/>
          <w:color w:val="000000"/>
        </w:rPr>
        <w:t>После тренировки Таня вышла из раздевалки и обнаружила, что ее ждет Ванька. Это всегда было приятным сюрпризом. Ванька редко предупреждал о своем появлении. Его коньком была непредсказуе</w:t>
        <w:softHyphen/>
        <w:t>мость. К тому же в последние недели у них с Тарарахом было много возни с магическими зверями. То драконы принимались</w:t>
      </w:r>
      <w:r>
        <w:rPr>
          <w:color w:val="000000"/>
        </w:rPr>
        <w:t xml:space="preserve"> </w:t>
      </w:r>
      <w:r>
        <w:rPr>
          <w:rFonts w:cs="Times New Roman CYR" w:ascii="Times New Roman CYR" w:hAnsi="Times New Roman CYR"/>
          <w:color w:val="000000"/>
        </w:rPr>
        <w:t>угасать, и их отпаивали ртутью, то гарпии стали гибнуть, подхватив магический вирус от птицы Феникс, от которого сам Феникс излечился элементарно, применив свое коронное самосожже</w:t>
        <w:softHyphen/>
        <w:t>ние и возродившись из пеп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вет! Я тут был неподалеку и решил загля</w:t>
        <w:softHyphen/>
        <w:t>нуть, —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прятала контрабас в футляр и вручила его Ваньке. Валялкин всегда охотно таскал ее контрабас, в отличие, кстати, от Пуппера, который, обжегшись еще в подростковом возрасте на феминистках типа Гореанны, предпочитавших все делать самостоятель</w:t>
        <w:softHyphen/>
        <w:t>но, не всегда решался предложить помощ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и пошли к Тибидохсу, делая большой круг, чтобы не сразу оказаться у школы. Ванька рассказы</w:t>
        <w:softHyphen/>
        <w:t>вал Тане что-то забавное, кажется, о Тарарахе, кото</w:t>
        <w:softHyphen/>
        <w:t>рый гонялся сегодня с утра за болотными хмырями, устроившими погром в его берлоге. Когда Таня засме</w:t>
        <w:softHyphen/>
        <w:t>ялась, Ванька обнял ее и поцелов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этот самый неподходящий, или, напротив, ис</w:t>
        <w:softHyphen/>
        <w:t>ключительно подходящий, момент (с какой стороны посмотреть) их прервал чей-то гневный вопль. Сверху на метле спикировал Гурий Пуппер, имевший почти магический дар появляться некстати. Соскучив</w:t>
        <w:softHyphen/>
        <w:t>шись по Тане, он решил навестить ее. Пуппер был в новой майке, с которой добрыми глазами смотрела его тетя. Заметив Таню, тетя на майке мгновенно по</w:t>
        <w:softHyphen/>
        <w:t>вернулась к ней затыл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спрыгнул с метлы. Как порой случалось с Гуриком, от негодования он растерял добрую треть русских слов.</w:t>
      </w:r>
    </w:p>
    <w:p>
      <w:pPr>
        <w:pStyle w:val="Normal"/>
        <w:shd w:fill="FFFFFF" w:val="clear"/>
        <w:ind w:firstLine="720"/>
        <w:jc w:val="both"/>
        <w:rPr/>
      </w:pPr>
      <w:r>
        <w:rPr>
          <w:color w:val="000000"/>
        </w:rPr>
        <w:t xml:space="preserve">— </w:t>
      </w:r>
      <w:r>
        <w:rPr>
          <w:color w:val="000000"/>
          <w:lang w:val="en-US"/>
        </w:rPr>
        <w:t>Damn</w:t>
      </w:r>
      <w:r>
        <w:rPr>
          <w:rFonts w:cs="Times New Roman CYR" w:ascii="Times New Roman CYR" w:hAnsi="Times New Roman CYR"/>
          <w:color w:val="000000"/>
        </w:rPr>
        <w:t>! Отойди от нее, валяйнок! — крикнул он, причудливо скрещивая “Валялкина” с “вален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м отойди, лох румяный! — мгновенно париро</w:t>
        <w:softHyphen/>
        <w:t>вал Ванька. Ему было проще. Все-таки русский язык был его родной стихией. С “румяным лохом” он уга</w:t>
        <w:softHyphen/>
        <w:t>дал. Пуппер от злости действительно основательно подрумянился.</w:t>
      </w:r>
    </w:p>
    <w:p>
      <w:pPr>
        <w:pStyle w:val="Normal"/>
        <w:shd w:fill="FFFFFF" w:val="clear"/>
        <w:ind w:firstLine="720"/>
        <w:jc w:val="both"/>
        <w:rPr/>
      </w:pPr>
      <w:r>
        <w:rPr>
          <w:color w:val="000000"/>
          <w:lang w:val="en-US"/>
        </w:rPr>
        <w:t xml:space="preserve">— </w:t>
      </w:r>
      <w:r>
        <w:rPr>
          <w:color w:val="000000"/>
          <w:lang w:val="en-US"/>
        </w:rPr>
        <w:t xml:space="preserve">Do you understand me? </w:t>
      </w:r>
      <w:r>
        <w:rPr>
          <w:rFonts w:cs="Times New Roman CYR" w:ascii="Times New Roman CYR" w:hAnsi="Times New Roman CYR"/>
          <w:color w:val="000000"/>
        </w:rPr>
        <w:t>Таня</w:t>
      </w:r>
      <w:r>
        <w:rPr>
          <w:color w:val="000000"/>
          <w:lang w:val="en-US"/>
        </w:rPr>
        <w:t xml:space="preserve"> </w:t>
      </w:r>
      <w:r>
        <w:rPr>
          <w:rFonts w:cs="Times New Roman CYR" w:ascii="Times New Roman CYR" w:hAnsi="Times New Roman CYR"/>
          <w:color w:val="000000"/>
        </w:rPr>
        <w:t>есть</w:t>
      </w:r>
      <w:r>
        <w:rPr>
          <w:color w:val="000000"/>
          <w:lang w:val="en-US"/>
        </w:rPr>
        <w:t xml:space="preserve"> </w:t>
      </w:r>
      <w:r>
        <w:rPr>
          <w:rFonts w:cs="Times New Roman CYR" w:ascii="Times New Roman CYR" w:hAnsi="Times New Roman CYR"/>
          <w:color w:val="000000"/>
        </w:rPr>
        <w:t>мой</w:t>
      </w:r>
      <w:r>
        <w:rPr>
          <w:color w:val="000000"/>
          <w:lang w:val="en-US"/>
        </w:rPr>
        <w:t xml:space="preserve">! </w:t>
      </w:r>
      <w:r>
        <w:rPr>
          <w:rFonts w:cs="Times New Roman CYR" w:ascii="Times New Roman CYR" w:hAnsi="Times New Roman CYR"/>
          <w:color w:val="000000"/>
        </w:rPr>
        <w:t xml:space="preserve">Я, а не ты стану ее хазбонд! — воскликнул Пуппер. — Ты, рашн лайподь, не стоишь один ноготь на ее </w:t>
      </w:r>
      <w:r>
        <w:rPr>
          <w:color w:val="000000"/>
          <w:lang w:val="en-US"/>
        </w:rPr>
        <w:t>finger</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которое время Ванька размышлял над словом “лайподь”, но окончательно так и не определился с его значен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м ты фингер! — сказал он, решив придраться к этому более обидному, с его точки зрения, слов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йподь!!! — взвыл Гурий</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вникая дальше в лингвистические тонкости, Ванька аккуратно поставил футляр с контрабасом на землю и шагнул к Гурию. Пуппер насмешливо ждал. Ванька смахнул с Пуппера подклеенные очки и точ</w:t>
        <w:softHyphen/>
        <w:t>ным ударом в подбородок заставил Гурия сесть на землю. Таня едва поверила своим глазам — семнадца</w:t>
        <w:softHyphen/>
        <w:t>тилетний Пуппер был на добрую голову выше Ваньки и на десяток килограммов тяжел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павший Пуппер сразу же подскочил, как пружи</w:t>
        <w:softHyphen/>
        <w:t>на. Первым его желанием было кинуться на Ваньку с кулаками, но он сдерж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мотри на него! — сказал он, обращаясь к Тане. — Разве это мужчина? Он не сможет обеспечить тебе никакой левел оф лайф! Вы будете жить на бе</w:t>
        <w:softHyphen/>
        <w:t>регу океана и есть тухлый рыба, которую бросать вол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обязательно тухлую? — удивилась Таня. Ей стало обидно за Ваньку. Категоричность Пуппера выводила ее из себ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тому что он не заработает на удочку. Ха-ха! Это есть метафор! — категорично заявил Гурий, на</w:t>
        <w:softHyphen/>
        <w:t>шаривая на земле очки. — Ну вот, дужка отлетела! — сказал он укоризн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чего ныть! Замотай скотчем! По-моему, они уже ломались пару раз, — хмуро посоветовал Ванька. С его точки зрения, очки Пуппера и прежде выгляде</w:t>
        <w:softHyphen/>
        <w:t>ли так, словно их переехали автомобил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лупый лайподь! Это есть такой модель от луч</w:t>
        <w:softHyphen/>
        <w:t>ший магзайнер Буччи! Специально сломан и подкле</w:t>
        <w:softHyphen/>
        <w:t>ен! Тебе, валяйнок, не расплатиться за эти очки всю жизнь, даже если продать тебя в рабство! — небреж</w:t>
        <w:softHyphen/>
        <w:t>но сказа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гу! — произнес Ванька и вновь смахнул с Пуп</w:t>
        <w:softHyphen/>
        <w:t>пера очки. Теперь они улетели вдвое дальше прежне</w:t>
        <w:softHyphen/>
        <w:t>го. К тому же на пути у них встретилось дерево. — Ой, какой я неосторожный! Теперь и скотч не поможет. Магзайнеру придется повеситься на своих подтяж</w:t>
        <w:softHyphen/>
        <w:t>ках, — грустно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рий позеленел от злости. Его длинное лицо приобрело необычно благородное и горделивое вы</w:t>
        <w:softHyphen/>
        <w:t>ражение. Ну прямо герцог Магкингем, основатель Магфорда, на парадном портрете.</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е терпение лопнуть! Я преподам тебе хоро</w:t>
        <w:softHyphen/>
        <w:t xml:space="preserve">ший </w:t>
      </w:r>
      <w:r>
        <w:rPr>
          <w:color w:val="000000"/>
          <w:lang w:val="en-US"/>
        </w:rPr>
        <w:t>lesson</w:t>
      </w:r>
      <w:r>
        <w:rPr>
          <w:rFonts w:cs="Times New Roman CYR" w:ascii="Times New Roman CYR" w:hAnsi="Times New Roman CYR"/>
          <w:color w:val="000000"/>
        </w:rPr>
        <w:t>! Иди за мной, Джон Валялька, и не взду</w:t>
        <w:softHyphen/>
        <w:t>май отстать! Если попробуешь убежать, я буду отшле</w:t>
        <w:softHyphen/>
        <w:t>пать тебя по задний карман твоих брук! — сказал он мрачно и, повернувшись, быстро пошел к рощ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обрая тетя, лицо которой смотрело теперь со спины Гурия, снова торопливо отвернулась. Но Тане было не до родственников Пуппера и не до их на</w:t>
        <w:softHyphen/>
        <w:t>строений. Она виновато смотрела на Гурия и Ваньку. В конце концов, все, что происходило, происходило из-за н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ну, прекратите! Что я вам, собственность? Какое вы имеете право меня делить? — сердито крик</w:t>
        <w:softHyphen/>
        <w:t>ну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резко остановился и вернулся к Тане. Самая добрая тетя, вновь оказавшаяся к Тане лицом, пришла в замешательство и сердито завертелась как флюг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 Определяйся кто: он или я? Есть у тебя свой мнений? Тогда говори! И пусть другой уйдет сам — раз и форева! Ты согласен, Вайлял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кивн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лянеш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лянусь! — твердо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я клянусь! — повторил за ним Гур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оба — Пуппер и Ванька — выжидающе смотрели на Таню. Она, не ожидавшая этого и расте</w:t>
        <w:softHyphen/>
        <w:t>рянная, замешкалась с ответом. Странная нереши</w:t>
        <w:softHyphen/>
        <w:t>тельность овладела ею. Ее душа буквально разрыва</w:t>
        <w:softHyphen/>
        <w:t>лась на две половины — одна из них устремлялась к Пупперу, другая к Ваньке. Ей хотелось сохранить и того, и другого. Сколько раз она потом проклинала себя за э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олчание затягивалось. Несколько раз Таня наби</w:t>
        <w:softHyphen/>
        <w:t>рала воздух, чтобы произнести одно какое-нибудь имя, но так ничего и не произнесла. Зато в ней про</w:t>
        <w:softHyphen/>
        <w:t>снулось вдруг дикое раздражение человека, которо</w:t>
        <w:softHyphen/>
        <w:t>го пытаются загнать в уго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ие же вы оба болваны! Терпеть вас не могу! — воскликнула она, отворачивая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можешь решить? Прекрасно! Тогда мы решим сами. Пошли, Пуппер! — вспыхнув,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уже Гурий вынужден был тащиться за ним, что было не совсем приятно для его самолюбия. Роли переменились. Таня, которую оба этих петуха почти не замечали, двинулась за ними следом.</w:t>
      </w:r>
    </w:p>
    <w:p>
      <w:pPr>
        <w:pStyle w:val="Normal"/>
        <w:shd w:fill="FFFFFF" w:val="clear"/>
        <w:ind w:firstLine="720"/>
        <w:jc w:val="both"/>
        <w:rPr/>
      </w:pPr>
      <w:r>
        <w:rPr>
          <w:color w:val="000000"/>
        </w:rPr>
        <w:t xml:space="preserve">— </w:t>
      </w:r>
      <w:r>
        <w:rPr>
          <w:color w:val="000000"/>
          <w:lang w:val="en-US"/>
        </w:rPr>
        <w:t>My</w:t>
      </w:r>
      <w:r>
        <w:rPr>
          <w:color w:val="000000"/>
        </w:rPr>
        <w:t xml:space="preserve"> </w:t>
      </w:r>
      <w:r>
        <w:rPr>
          <w:color w:val="000000"/>
          <w:lang w:val="en-US"/>
        </w:rPr>
        <w:t>dear</w:t>
      </w:r>
      <w:r>
        <w:rPr>
          <w:rFonts w:cs="Times New Roman CYR" w:ascii="Times New Roman CYR" w:hAnsi="Times New Roman CYR"/>
          <w:color w:val="000000"/>
        </w:rPr>
        <w:t xml:space="preserve">, Татьяна! Прошу, не ходи за нами. У нас будет разговор сугубо фо мэн! Я научить этот сосунок с прической </w:t>
      </w:r>
      <w:r>
        <w:rPr>
          <w:color w:val="000000"/>
          <w:lang w:val="en-US"/>
        </w:rPr>
        <w:t>a</w:t>
      </w:r>
      <w:r>
        <w:rPr>
          <w:color w:val="000000"/>
        </w:rPr>
        <w:t xml:space="preserve"> </w:t>
      </w:r>
      <w:r>
        <w:rPr>
          <w:color w:val="000000"/>
          <w:lang w:val="en-US"/>
        </w:rPr>
        <w:t>la</w:t>
      </w:r>
      <w:r>
        <w:rPr>
          <w:color w:val="000000"/>
        </w:rPr>
        <w:t xml:space="preserve"> </w:t>
      </w:r>
      <w:r>
        <w:rPr>
          <w:color w:val="000000"/>
          <w:lang w:val="en-US"/>
        </w:rPr>
        <w:t>moujik</w:t>
      </w:r>
      <w:r>
        <w:rPr>
          <w:rFonts w:cs="Times New Roman CYR" w:ascii="Times New Roman CYR" w:hAnsi="Times New Roman CYR"/>
          <w:color w:val="000000"/>
        </w:rPr>
        <w:t xml:space="preserve"> хороший манер! — обратился к ней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учишь, научишь... Всему научишь! Не отста</w:t>
        <w:softHyphen/>
        <w:t>вай давай! — голосом, не предвещавшим ничего хоро</w:t>
        <w:softHyphen/>
        <w:t>шего, пообещ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нька! Не надо! — жалобно попросила Таня. Она отлично знала, чем закончится для Пуппера это Ванькино показное смир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надо! Подожди нас здесь!.. Я не сделаю ему ничего плохого: просто доступно объясню, что невест нужно искать подальше от Буяна, — твердо сказал Валял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е стало тревожно за Пуппера. Правда, и за Ваньку она боялась ничуть не меньше. Но Ванька все же был более приспособленным. Не проходило неде</w:t>
        <w:softHyphen/>
        <w:t>ли, чтобы он не подрался с Семь-Пень-Дыром, Ягуном или даже Гуней Гломовым. С другой стороны, драконбол, в который играл Пуппер, тоже не был спор</w:t>
        <w:softHyphen/>
        <w:t>том для благородных девиц и кое-чему должен был его науч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е еще надеясь помешать, Таня кинулась было за ними, но тяжелый футляр контрабаса оттягивал ей плечо. Она остановилась, растерянная и очень недо</w:t>
        <w:softHyphen/>
        <w:t>вольная всем происходящи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роще Пуппер обогнал Ваньку и пошел первым. Ваньке это не понравилось, и он оттеснил Гурия пле</w:t>
        <w:softHyphen/>
        <w:t>чом. Некоторое время они молча толкались на хо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етки, которые никто не пытался придерживать, но</w:t>
        <w:softHyphen/>
        <w:t>ровили хлестнуть по глазам. Наконец Гурий остано</w:t>
        <w:softHyphen/>
        <w:t>вился, оглянулся и убедился, что деревья надежно скрывают Таню от них, и она не может ни видеть, ни слышать и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ледний раз спрашиваю, уступишь ты мне Таню или нет? — спроси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мечтался. Держи карман шире! — сказал Ваньк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о у нас с ней </w:t>
      </w:r>
      <w:r>
        <w:rPr>
          <w:color w:val="000000"/>
          <w:lang w:val="en-US"/>
        </w:rPr>
        <w:t>the</w:t>
      </w:r>
      <w:r>
        <w:rPr>
          <w:color w:val="000000"/>
        </w:rPr>
        <w:t xml:space="preserve"> </w:t>
      </w:r>
      <w:r>
        <w:rPr>
          <w:color w:val="000000"/>
          <w:lang w:val="en-US"/>
        </w:rPr>
        <w:t>great</w:t>
      </w:r>
      <w:r>
        <w:rPr>
          <w:color w:val="000000"/>
        </w:rPr>
        <w:t xml:space="preserve"> </w:t>
      </w:r>
      <w:r>
        <w:rPr>
          <w:color w:val="000000"/>
          <w:lang w:val="en-US"/>
        </w:rPr>
        <w:t>love</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ньше надо было ползунки выкрадывать и с Цирцейкой интриговать. Не было бы никакого “грейт лава”, — насмешливо произнес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 истории с ползунками знала уже вся школа. Не так давно Пипа под большим секретом рассказала все Ритке Шито-Крыто, та еще под большим секретом — Зализиной, а Зализина назло Тане — Попугаевой. А рассказать о чем-либо Верке было всё равно, что сделать объявление по зудильн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хочешь, Вайлял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рий пробормотал заклинание. В руке у него по</w:t>
        <w:softHyphen/>
        <w:t>явилась перчатка, которую он бросил Ваньке в лиц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жон Валялька, ты есть наклый плут! Я вызы</w:t>
        <w:softHyphen/>
        <w:t>ваю тебя на магическую дуэль! Один из нас умрет! Вдвоем нам нет места в этот тесный жестокий мир! — холодно сказа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ймал перчатку, скользнувшую по его щеке, и в свою очередь швырнул ее в лицо Пуппе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ва взгляда встретились — пылающий рассудочной отвагой взгляд Пуппера и прищуренный, испытую</w:t>
        <w:softHyphen/>
        <w:t>щий взгляд Ваньки. Никто не собирался отступ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уэль так дуэль. Сам додумался или в книжке прочитал? — поинтересовался Валял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тебя есть метла? — деловито осведомился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качал головой.</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Ни метлы, ни ведра. Даже детского совочка нету. Я думал, все это дворникам на работе выдают, — усмехнулся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чем же ты собираешься лететь без метлы? — спросил Гурий, не уловив юмора. — Магические дуэли происходить в возду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озьму у Ягуна пылесос, —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ня это устраивает, — кивнул Пуппер. — За</w:t>
        <w:softHyphen/>
        <w:t>втра на рассвете мы поднимемся над океаном и будем поочередно атаковать друг друга усиленный боевой искра. До тех пор, пока у Тани не останется только один поклон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ли ни одного, — сказал Ваньк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ли ни одного, — серьезно подтвердил Гу</w:t>
        <w:softHyphen/>
        <w:t xml:space="preserve">рий. — Моим секундантом будет </w:t>
      </w:r>
      <w:r>
        <w:rPr>
          <w:color w:val="000000"/>
          <w:lang w:val="en-US"/>
        </w:rPr>
        <w:t>my</w:t>
      </w:r>
      <w:r>
        <w:rPr>
          <w:color w:val="000000"/>
        </w:rPr>
        <w:t xml:space="preserve"> </w:t>
      </w:r>
      <w:r>
        <w:rPr>
          <w:color w:val="000000"/>
          <w:lang w:val="en-US"/>
        </w:rPr>
        <w:t>bodyguard</w:t>
      </w:r>
      <w:r>
        <w:rPr>
          <w:rFonts w:cs="Times New Roman CYR" w:ascii="Times New Roman CYR" w:hAnsi="Times New Roman CYR"/>
          <w:color w:val="000000"/>
        </w:rPr>
        <w:t xml:space="preserve"> Пр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моим Баб-Ягун. Думаю, он согласится... А нет, стоп! Ягуна нельзя, — спохватился Ванька. — У кого я тогда пылесос одолжу? Ладно, найду кого-нибудь еще.</w:t>
      </w:r>
    </w:p>
    <w:p>
      <w:pPr>
        <w:pStyle w:val="Normal"/>
        <w:shd w:fill="FFFFFF" w:val="clear"/>
        <w:ind w:firstLine="720"/>
        <w:jc w:val="both"/>
        <w:rPr/>
      </w:pPr>
      <w:r>
        <w:rPr>
          <w:color w:val="000000"/>
        </w:rPr>
        <w:t xml:space="preserve">— </w:t>
      </w:r>
      <w:r>
        <w:rPr>
          <w:color w:val="000000"/>
          <w:lang w:val="en-US"/>
        </w:rPr>
        <w:t>Wonderful</w:t>
      </w:r>
      <w:r>
        <w:rPr>
          <w:rFonts w:cs="Times New Roman CYR" w:ascii="Times New Roman CYR" w:hAnsi="Times New Roman CYR"/>
          <w:color w:val="000000"/>
        </w:rPr>
        <w:t>! Тогда до завтра! Встречаемся в четы</w:t>
        <w:softHyphen/>
        <w:t>ре утра в этой же роще. Постарайся не опаздывать, Джон Валялька. И еще одно: когда мы сейчас выхо</w:t>
        <w:softHyphen/>
        <w:t>дить, сделай так, чтобы Таня ни о чем не догадалась! Она может помешать наш дуэль! — сказал Гурий, по</w:t>
        <w:softHyphen/>
        <w:t>тирая пальцем свой знаменитый шрам в форме копи</w:t>
        <w:softHyphen/>
        <w:t>рай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ля всех, кто знал Пуппера, это был верный знак, что он просто в бешенств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а ни о чем не догадается. Уверяю тебя, — по</w:t>
        <w:softHyphen/>
        <w:t>обещ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ходившая от беспокойства с ума на опушке рощи, была поражена, когда из-за деревьев, любезно беседуя, появились Ванька и Пуппер. Они не только не собирались бить друг другу морду, но сделались, казалось, лучшими друзьями. Ванька что-то сказал. Пуппер засмеялся. Гурий что-то сказал. Ванька одоб</w:t>
        <w:softHyphen/>
        <w:t>рительно похлопал его по плечу. Дружба была в са</w:t>
        <w:softHyphen/>
        <w:t>мом разгар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Что-то мне совсем не нравится, как они спелись. Может, это я теперь третья лишняя?” — негодующе подумала Таня, хотя еще минуту назад мечтала, чтобы все закончилось мир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овременно она с удивлением смотрела на май</w:t>
        <w:softHyphen/>
        <w:t>ку Пуппера. Самая добрая тетя, прежде демонстративно поворачивающаяся к ней затылком, пребывала в странном и необъяснимом возбуждении. Она тара</w:t>
        <w:softHyphen/>
        <w:t>щила глаза, высовывала язык и делала рукой движе</w:t>
        <w:softHyphen/>
        <w:t>ние, точно затягивала у себя на шее петл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Это она меня, что ли, удавить хочет? Очень милое и естественное желание!” — подумала Таня и, подо</w:t>
        <w:softHyphen/>
        <w:t>ждав, пока Гурий повернется к Ваньке, чтобы сказать ему нечто дружелюбное, показала тетке язык. Тетя порозовела от негодования, оскорбленно заморгала и вновь повернулась затыл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коре Пуппер откланялся и улетел, уронив на прощание загадочную фразу:</w:t>
      </w:r>
    </w:p>
    <w:p>
      <w:pPr>
        <w:pStyle w:val="Normal"/>
        <w:shd w:fill="FFFFFF" w:val="clear"/>
        <w:ind w:firstLine="720"/>
        <w:jc w:val="both"/>
        <w:rPr/>
      </w:pPr>
      <w:r>
        <w:rPr>
          <w:color w:val="000000"/>
        </w:rPr>
        <w:t xml:space="preserve">— </w:t>
      </w:r>
      <w:r>
        <w:rPr>
          <w:color w:val="000000"/>
          <w:lang w:val="en-US"/>
        </w:rPr>
        <w:t>Dear</w:t>
      </w:r>
      <w:r>
        <w:rPr>
          <w:color w:val="000000"/>
        </w:rPr>
        <w:t xml:space="preserve"> </w:t>
      </w:r>
      <w:r>
        <w:rPr>
          <w:color w:val="000000"/>
          <w:lang w:val="en-US"/>
        </w:rPr>
        <w:t>Tanjusha</w:t>
      </w:r>
      <w:r>
        <w:rPr>
          <w:rFonts w:cs="Times New Roman CYR" w:ascii="Times New Roman CYR" w:hAnsi="Times New Roman CYR"/>
          <w:color w:val="000000"/>
        </w:rPr>
        <w:t>! На всякий случай запомни меня таким! Вскоре мы с тобой будем либо очень близки, либо очень дале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это он? О чем вы с ним говорили? — спроси</w:t>
        <w:softHyphen/>
        <w:t>ла Таня, провожая взглядом стремительно удаляю</w:t>
        <w:softHyphen/>
        <w:t>щуюся спину Гурия. Пуппер сидел на метле как профи. Он был сгруппирован и одновременно рас</w:t>
        <w:softHyphen/>
        <w:t>слаблен. Казалось, нет такой силы, которая сбросила бы его с метл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э... О разном, — неопределенно ответи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мысл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в основном об очках. По очкам этот парень просто ходячая энциклопедия! У моего прадедушки остались прикольные очки — ободки из консервных банок, в которые вставлены два бутылочных донышка! Я рассказал об этом Пупперу — он едва не умер от восторга. Мечтает заполучить их в свою коллек</w:t>
        <w:softHyphen/>
        <w:t>цию, — заявил Ванька, торопливо изобретая на ходу новые подробн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 сомнением посмотрела на него. Если по Ягуну и Пупперу заметно было, когда они лукавят, то Ванькин голос ничуть не менялся. Лишь глаза поблес</w:t>
        <w:softHyphen/>
        <w:t>кивали насмешливо и хитро. Вот и сейчас Таня дога</w:t>
        <w:softHyphen/>
        <w:t>дывалась, что что-то неладно, но никак не могла по</w:t>
        <w:softHyphen/>
        <w:t>нять, что же на самом деле произошло между Вань</w:t>
        <w:softHyphen/>
        <w:t>кой и Пуппер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это была за фразочка про очень близки и очень далеки? Не знаешь, что Пуппер хотел этим ска</w:t>
        <w:softHyphen/>
        <w:t>зать? — спросила Таня у Вань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уж не знаю, — ответил Ванька. — Англия — страна туманов. Они там такого туману понапустят, что держись. Но ты Пуппера на всякий случай запо</w:t>
        <w:softHyphen/>
        <w:t>мнила? Можешь представить, если закроешь глаз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 неуверенно сказала Тан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удненько. А меня можешь? — ревниво спросил</w:t>
      </w:r>
      <w:r>
        <w:rPr/>
        <w:t xml:space="preserve"> </w:t>
      </w:r>
      <w:r>
        <w:rPr>
          <w:rFonts w:cs="Times New Roman CYR" w:ascii="Times New Roman CYR" w:hAnsi="Times New Roman CYR"/>
          <w:color w:val="000000"/>
        </w:rPr>
        <w:t>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ейчас кто-то схлопочет ядреный запук... Не буду я тебя представлять!</w:t>
      </w:r>
    </w:p>
    <w:p>
      <w:pPr>
        <w:pStyle w:val="Normal"/>
        <w:shd w:fill="FFFFFF" w:val="clear"/>
        <w:ind w:firstLine="720"/>
        <w:jc w:val="both"/>
        <w:rPr/>
      </w:pPr>
      <w:r>
        <w:rPr>
          <w:rFonts w:cs="Times New Roman CYR" w:ascii="Times New Roman CYR" w:hAnsi="Times New Roman CYR"/>
          <w:color w:val="000000"/>
        </w:rPr>
        <w:t>Фыркнув, Таня толкнула его под коленки контра</w:t>
        <w:softHyphen/>
        <w:t>басом и, взвалив на Ваньку футляр, пошла к Тибидохсу. Позднее она сто раз ругала себя, что была в этот миг такой близорукой. Недаром Ягун, многократно влюблявшийся и столь же многократно терпевший фиаско, утверждал, что любовь делает человека сле</w:t>
        <w:softHyphen/>
        <w:t>пым</w:t>
      </w:r>
      <w:r>
        <w:rPr>
          <w:color w:val="000000"/>
        </w:rPr>
        <w:t xml:space="preserve"> </w:t>
      </w:r>
      <w:r>
        <w:rPr>
          <w:rFonts w:cs="Times New Roman CYR" w:ascii="Times New Roman CYR" w:hAnsi="Times New Roman CYR"/>
          <w:color w:val="000000"/>
        </w:rPr>
        <w:t>и глухим. “Всякий влюбленный немного кретин, но все равно ради этого стоит жить!” — обычно до</w:t>
        <w:softHyphen/>
        <w:t>бавлял он.</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половине четвертого утра в комнате у Шурасика деревянная статуэтка Древнира окуталась вдруг золо</w:t>
        <w:softHyphen/>
        <w:t>тистым сиянием и принялась обстреливать бедного владельца заклинаниями бодрости. Эту статуэтку, вы</w:t>
        <w:softHyphen/>
        <w:t>резанную тибидохскими домовыми из лукоморского дуба, Шурасик, как единственный тибидохский отлич</w:t>
        <w:softHyphen/>
        <w:t>ник, получил еще в прошлом году из рук самого Сарданапала.</w:t>
      </w:r>
    </w:p>
    <w:p>
      <w:pPr>
        <w:pStyle w:val="Normal"/>
        <w:shd w:fill="FFFFFF" w:val="clear"/>
        <w:ind w:firstLine="720"/>
        <w:jc w:val="both"/>
        <w:rPr/>
      </w:pPr>
      <w:r>
        <w:rPr>
          <w:rFonts w:cs="Times New Roman CYR" w:ascii="Times New Roman CYR" w:hAnsi="Times New Roman CYR"/>
          <w:color w:val="000000"/>
        </w:rPr>
        <w:t xml:space="preserve">Шурасик упорно сопротивлялся. Он и бодрость были понятия совершенно несовместимые, особенно в такой час. Высунув из-под одеяла руку с перстнем, он запустил в статуэтку </w:t>
      </w:r>
      <w:r>
        <w:rPr>
          <w:rFonts w:cs="Times New Roman CYR" w:ascii="Times New Roman CYR" w:hAnsi="Times New Roman CYR"/>
          <w:i/>
          <w:color w:val="000000"/>
        </w:rPr>
        <w:t xml:space="preserve">Дрыгусом-брыгусом, </w:t>
      </w:r>
      <w:r>
        <w:rPr>
          <w:rFonts w:cs="Times New Roman CYR" w:ascii="Times New Roman CYR" w:hAnsi="Times New Roman CYR"/>
          <w:color w:val="000000"/>
        </w:rPr>
        <w:t>кото</w:t>
        <w:softHyphen/>
        <w:t>рую деревянный Древнир с легкостью парировал.</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Кофеусрастворимус! </w:t>
      </w:r>
      <w:r>
        <w:rPr>
          <w:rFonts w:cs="Times New Roman CYR" w:ascii="Times New Roman CYR" w:hAnsi="Times New Roman CYR"/>
          <w:color w:val="000000"/>
        </w:rPr>
        <w:t>— немедленно отвечала умная статуэтка.</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Идиос нафигус! </w:t>
      </w:r>
      <w:r>
        <w:rPr>
          <w:rFonts w:cs="Times New Roman CYR" w:ascii="Times New Roman CYR" w:hAnsi="Times New Roman CYR"/>
          <w:color w:val="000000"/>
        </w:rPr>
        <w:t>— применял нейтрализующее заклинание Шурасик.</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Чифирюс/</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Гопус-стопус! Отвалеус!</w:t>
      </w:r>
    </w:p>
    <w:p>
      <w:pPr>
        <w:pStyle w:val="Normal"/>
        <w:shd w:fill="FFFFFF" w:val="clear"/>
        <w:ind w:firstLine="720"/>
        <w:jc w:val="both"/>
        <w:rPr/>
      </w:pPr>
      <w:r>
        <w:rPr>
          <w:rFonts w:cs="Times New Roman CYR" w:ascii="Times New Roman CYR" w:hAnsi="Times New Roman CYR"/>
          <w:color w:val="000000"/>
        </w:rPr>
        <w:t>Некоторое время Шурасик и статуэтка Древнира</w:t>
      </w:r>
      <w:r>
        <w:rPr/>
        <w:t xml:space="preserve"> </w:t>
      </w:r>
      <w:r>
        <w:rPr>
          <w:rFonts w:cs="Times New Roman CYR" w:ascii="Times New Roman CYR" w:hAnsi="Times New Roman CYR"/>
          <w:color w:val="000000"/>
        </w:rPr>
        <w:t>перешвыривались запуками, искрами и сглазами, все больше входя в раж. В результате на сухом дереве фигурки зацвела вишня, а подушка Шурасика была разнесена в пух и перья, точно близким выстрелом из базу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ссерженный Шурасик приготовился ответить чисто конкретным заклинанием калибра 7,62, но во</w:t>
        <w:softHyphen/>
        <w:t>время спохватился, что сам вчера заговорил статуэт</w:t>
        <w:softHyphen/>
        <w:t>ку, чтобы она разбудила его в это время. К тому же, перебрасываясь со статуэткой атакующей магией, он окончательно проснулся, так что цель в конце кон</w:t>
        <w:softHyphen/>
        <w:t>цов была достигнута.</w:t>
      </w:r>
    </w:p>
    <w:p>
      <w:pPr>
        <w:pStyle w:val="Normal"/>
        <w:shd w:fill="FFFFFF" w:val="clear"/>
        <w:ind w:firstLine="720"/>
        <w:jc w:val="both"/>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 xml:space="preserve">Спасибус не булъкус сменяюус пузырюс! — </w:t>
      </w:r>
      <w:r>
        <w:rPr>
          <w:rFonts w:cs="Times New Roman CYR" w:ascii="Times New Roman CYR" w:hAnsi="Times New Roman CYR"/>
          <w:color w:val="000000"/>
        </w:rPr>
        <w:t>произнес Шурасик формулу общей благодарности, одну из семи универсальных формул Астрокактуса Параноидальн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строкактус был знаменитый, маг: он начал жизнь, как гений, открытием волшебного спирта, погружаю</w:t>
        <w:softHyphen/>
        <w:t>щего в состояние вечного удовольствия, и закончил как гений — в психушке с белой горяч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лышав формулу общей благодарности, деревян</w:t>
        <w:softHyphen/>
        <w:t>ная фигурка Древнира довольно скрипнула и пере</w:t>
        <w:softHyphen/>
        <w:t>стала окутываться сиянием. Можно было отправлять</w:t>
        <w:softHyphen/>
        <w:t>ся в рощу искать волшебные корни незрим-травы, ради чего Шурасик, собственно, и поднялся на рас</w:t>
        <w:softHyphen/>
        <w:t>свете.</w:t>
      </w:r>
    </w:p>
    <w:p>
      <w:pPr>
        <w:pStyle w:val="Normal"/>
        <w:shd w:fill="FFFFFF" w:val="clear"/>
        <w:ind w:firstLine="720"/>
        <w:jc w:val="both"/>
        <w:rPr/>
      </w:pPr>
      <w:r>
        <w:rPr>
          <w:rFonts w:cs="Times New Roman CYR" w:ascii="Times New Roman CYR" w:hAnsi="Times New Roman CYR"/>
          <w:color w:val="000000"/>
        </w:rPr>
        <w:t>Большинство магических отваров сохраняют свои свойства лишь несколько мгновений. К примеру, то, что только что было эликсиром привлекательности, превращается в смертельный яд спустя ровно секунду после приготовления, и маг, замешкавшийся сделать глоток, имеет больше шансов стать трупом,</w:t>
      </w:r>
      <w:r>
        <w:rPr>
          <w:color w:val="000000"/>
        </w:rPr>
        <w:t xml:space="preserve"> </w:t>
      </w:r>
      <w:r>
        <w:rPr>
          <w:rFonts w:cs="Times New Roman CYR" w:ascii="Times New Roman CYR" w:hAnsi="Times New Roman CYR"/>
          <w:color w:val="000000"/>
        </w:rPr>
        <w:t>хотя, никто не спорит, чертовски привлекательным. Та же или почти та же история повторяется с настойкой вечной жизни, растиркой красоты или бальзамом все</w:t>
        <w:softHyphen/>
        <w:t>ведения. Незрим-трава — и это главное ее свойство — делает связи других магических составляющих долго</w:t>
      </w:r>
      <w:r>
        <w:rPr>
          <w:color w:val="000000"/>
        </w:rPr>
        <w:softHyphen/>
      </w:r>
      <w:r>
        <w:rPr>
          <w:rFonts w:cs="Times New Roman CYR" w:ascii="Times New Roman CYR" w:hAnsi="Times New Roman CYR"/>
          <w:color w:val="000000"/>
        </w:rPr>
        <w:t>вечнее. Правда, даже она не гарантирует, что бальза</w:t>
        <w:softHyphen/>
        <w:t>мы или эликсиры будут храниться вечно, но поднести кубок ко рту успеть мож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т смысла объяснять, что в мире магов незрим-трава ценится куда больше золота, произвести кото</w:t>
        <w:softHyphen/>
        <w:t>рое из обычного свинца способен всякий нерадивый аспирант кафедры общей магии, помнящий формулу всеобщности и способный вычертить перстнем по воздуху пару р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Лопухоидам незрим-трава неизвестна по двум про</w:t>
        <w:softHyphen/>
        <w:t>стым причинам: первая та, что трава живет только один день и бесполезно искать ее назавтра там, где она была вчера. Вторая та, что трава невидима и поис</w:t>
        <w:softHyphen/>
        <w:t>ки ее превращаются в гонку за призра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ежде Шурасик выменивал незрим-траву у ма</w:t>
        <w:softHyphen/>
        <w:t>лютки Клоппика, но теперь тот растранжирил все за</w:t>
        <w:softHyphen/>
        <w:t>пасы, и Шурасику волей-неволей пришлось искать ее самому. Он собирался уже неделю, но все время просыпал, пока не догадался заговорить фигурку. Шура</w:t>
        <w:softHyphen/>
        <w:t>сик вооружился ржавым турецким кинжалом, взял вилочку из скелета лягушки и отправился в рощу. Здесь он остановился и задумался, соображая, откуда начать поис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лавное, ничего не перепутать. Нож держать в левой руке. Корень брать не рукой, а вилочкой из ске</w:t>
        <w:softHyphen/>
        <w:t>лета лягушки, зарытой в муравейнике. Через все пре</w:t>
        <w:softHyphen/>
        <w:t>пятствия перешагивать левой ногой. На солнце не смотреть. По дороге не оглядываться”, — напомнил себе Шурасик.</w:t>
      </w:r>
    </w:p>
    <w:p>
      <w:pPr>
        <w:pStyle w:val="Normal"/>
        <w:shd w:fill="FFFFFF" w:val="clear"/>
        <w:ind w:firstLine="720"/>
        <w:jc w:val="both"/>
        <w:rPr/>
      </w:pPr>
      <w:r>
        <w:rPr>
          <w:rFonts w:cs="Times New Roman CYR" w:ascii="Times New Roman CYR" w:hAnsi="Times New Roman CYR"/>
          <w:color w:val="000000"/>
        </w:rPr>
        <w:t>Задача перед ним стояла непростая. В “Справоч</w:t>
        <w:softHyphen/>
        <w:t>нике мага-травника”</w:t>
      </w:r>
      <w:r>
        <w:rPr>
          <w:rStyle w:val="FootnoteCharacters"/>
          <w:rStyle w:val="FootnoteAnchor"/>
          <w:color w:val="000000"/>
        </w:rPr>
        <w:footnoteReference w:id="3"/>
      </w:r>
      <w:r>
        <w:rPr>
          <w:rFonts w:cs="Times New Roman CYR" w:ascii="Times New Roman CYR" w:hAnsi="Times New Roman CYR"/>
          <w:color w:val="000000"/>
        </w:rPr>
        <w:t xml:space="preserve"> черным по белому было написа</w:t>
        <w:softHyphen/>
        <w:t>но, что незрим-трава любит солнце, но не переносит света. Предпочитает низины и овраги, но растет ис</w:t>
        <w:softHyphen/>
        <w:t>ключительно на возвышенностях. Требует постоян</w:t>
        <w:softHyphen/>
        <w:t>ного полива, но ненавидит влагу. Кроме того, незрим-трава растет наоборот — на рассвете она до колена, в полдень чуть выше ступни, на закате же втягивается в землю, чтобы завтра появиться невесть где.</w:t>
      </w:r>
    </w:p>
    <w:p>
      <w:pPr>
        <w:pStyle w:val="Normal"/>
        <w:shd w:fill="FFFFFF" w:val="clear"/>
        <w:ind w:firstLine="720"/>
        <w:jc w:val="both"/>
        <w:rPr/>
      </w:pPr>
      <w:r>
        <w:rPr>
          <w:rFonts w:cs="Times New Roman CYR" w:ascii="Times New Roman CYR" w:hAnsi="Times New Roman CYR"/>
          <w:color w:val="000000"/>
        </w:rPr>
        <w:t xml:space="preserve">Шурасик безуспешно раскапывал кинжалом землю, как вдруг вспышка семи радуг </w:t>
      </w:r>
      <w:r>
        <w:rPr>
          <w:rFonts w:cs="Times New Roman CYR" w:ascii="Times New Roman CYR" w:hAnsi="Times New Roman CYR"/>
          <w:i/>
          <w:color w:val="000000"/>
        </w:rPr>
        <w:t xml:space="preserve">Грааль Гардарики </w:t>
      </w:r>
      <w:r>
        <w:rPr>
          <w:rFonts w:cs="Times New Roman CYR" w:ascii="Times New Roman CYR" w:hAnsi="Times New Roman CYR"/>
          <w:color w:val="000000"/>
        </w:rPr>
        <w:t>заставила его торопливо опуститься на четве</w:t>
        <w:softHyphen/>
        <w:t>реньки и резво отползти в лопухи. Он хорошо по</w:t>
        <w:softHyphen/>
        <w:t>мнил правило номер пять настоящего мага-травника: когда ищешь незрим-траву, не попадайся никому на глаза — или в тот день точно ничего не найд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ячась в лопухах, Шурасик видел, как, скользнув между деревьями, на поляну опустились Гурий Пуппер и Прун. Оба были на метлах, оба в темных пла</w:t>
        <w:softHyphen/>
        <w:t>щах. Бледный и благородный нос Пуппера был укра</w:t>
        <w:softHyphen/>
        <w:t>шен тоненькими очками в стиле “мальчик-вамп” (№ 45 его уникальной коллекции). Попутно очки Гу</w:t>
        <w:softHyphen/>
        <w:t>рия были снабжены особыми стеклами, позволяющи</w:t>
        <w:softHyphen/>
        <w:t>ми определять тип атакующей магии и ее интенсив</w:t>
        <w:softHyphen/>
        <w:t>ность. Возможно, по отношению к Ваньке, который не имел таких очков, это было не совсем честно, но, как шутил семейный адвокат Пупперов Хадсон; “Справедливость — понятие несправедлив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емонически скрестив руки перед грудью, Гурий прохаживался по роще, пылая от негодования. Из</w:t>
        <w:softHyphen/>
        <w:t>редка он взмахивал рукой, как если бы уже сейчас со</w:t>
        <w:softHyphen/>
        <w:t>крушал Джона Валяльку боевой искр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то Прун ощущал себя явно не в своей тарелке. Всю сегодняшнюю ночь, он кричал во сне. Его мучили кошмары, что сделают с ним тети Пуппера, если Гурий погибнет. “Бросят в зыбучие пески и, пока я буду погружаться, станут читать мне нотации! А то и того хуже: превратят в подставку для сапог-скорохо</w:t>
        <w:softHyphen/>
        <w:t>дов”, — мрачно размышля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еще он думал та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И подложили же мне свинью! Почему Гурий не выбрал секундантом Гореанну? Женщина-секундант — это так необычно! К тому же у Гореанны есть сглаздамат. От теток она бы как-нибудь отб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а Шурасик, выглядывая из лопухов, сообра</w:t>
        <w:softHyphen/>
        <w:t>жал, что делают здесь Пуппер и Прун, послышался рев двух приближающихся пылесосов. С одного пы</w:t>
        <w:softHyphen/>
        <w:t>лесоса спрыгнул Ванька, с другого — Гуня Гломов. Гуня был единственным, кого Ванька сумел разбудить в этот час. Узнав про дуэль, Гуня воодушевился и за</w:t>
        <w:softHyphen/>
        <w:t>явил, что сам будет драться с Пуппером, если тот одо</w:t>
        <w:softHyphen/>
        <w:t>леет Вань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ты с ним будешь драться? У тебя же с ма</w:t>
        <w:softHyphen/>
        <w:t>гией неважно! — улыбнулся Ваньк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У меня есть коронное заклинание </w:t>
      </w:r>
      <w:r>
        <w:rPr>
          <w:rFonts w:cs="Times New Roman CYR" w:ascii="Times New Roman CYR" w:hAnsi="Times New Roman CYR"/>
          <w:i/>
          <w:color w:val="000000"/>
        </w:rPr>
        <w:t xml:space="preserve">Гломус вломус! </w:t>
      </w:r>
      <w:r>
        <w:rPr>
          <w:rFonts w:cs="Times New Roman CYR" w:ascii="Times New Roman CYR" w:hAnsi="Times New Roman CYR"/>
          <w:color w:val="000000"/>
        </w:rPr>
        <w:t>Стиль чугунного кулака! Просто, как истина. Ки</w:t>
        <w:softHyphen/>
        <w:t>тайские школы отдыхают, японцы отправляются на перекур! — заявил Гуня и нежно посмотрел на свою огромную лапищу, которая выглядела так, точно была плодом запретной любви ковша экскаватора и боксерской перчат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ежняя сила полностью вернулась к Гуне. Слож</w:t>
        <w:softHyphen/>
        <w:t>но было поверить, что недавно он лежал на кушетке в магпункте слабый, как младенец. Но все же пережи</w:t>
        <w:softHyphen/>
        <w:t>тое потрясение не прошло для него бесследно. На</w:t>
        <w:softHyphen/>
        <w:t>пример, прежний Гуня никогда бы не дал Пупперу такую сложную характерист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мне никогда не нравился. Шрамик нагленький на лбу, очочки, галстук... Ну прям сетевой распространитель с Лысой Горы. Я все жду, когда он пред</w:t>
        <w:softHyphen/>
        <w:t>ложит мне отвертку-фонарик со встроенным датчи</w:t>
        <w:softHyphen/>
        <w:t>ком магии вуду или набор шариковых ручек — дырка от бублика штучка, две дырки куч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ихо! — сказал Ванька.— Они уже ту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и Ванька подошли к Пупперу. Гурий сухо по</w:t>
        <w:softHyphen/>
        <w:t>клон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опоздал, лайподь! Джон Валялька! — уко</w:t>
        <w:softHyphen/>
        <w:t>ризненно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ты прилетел раньше, Гуся Поффер! — щу</w:t>
        <w:softHyphen/>
        <w:t>рясь на всходившее солнце, произнес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игнорировав его, Пуппер посмотрел на Гун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ы есть секундант?.. Очень приятно... Пуппер. Пуппер Гурий, — представился он, одаривая его про</w:t>
        <w:softHyphen/>
        <w:t>фессиональной улыб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тоже вежливо улыбнулся. Улыбка у Гуни была, увы, не голливудская. Максимум мосфильмов</w:t>
        <w:softHyphen/>
        <w:t>ск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ний, В смысле... кгхм... Супергуний! — шаркая ножкой сорок восьмого размера, сообщ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вежливо приподнял брови.</w:t>
      </w:r>
    </w:p>
    <w:p>
      <w:pPr>
        <w:pStyle w:val="Normal"/>
        <w:shd w:fill="FFFFFF" w:val="clear"/>
        <w:ind w:firstLine="720"/>
        <w:jc w:val="both"/>
        <w:rPr/>
      </w:pPr>
      <w:r>
        <w:rPr>
          <w:color w:val="000000"/>
        </w:rPr>
        <w:t xml:space="preserve">— </w:t>
      </w:r>
      <w:r>
        <w:rPr>
          <w:color w:val="000000"/>
          <w:lang w:val="en-US"/>
        </w:rPr>
        <w:t>Really</w:t>
      </w:r>
      <w:r>
        <w:rPr>
          <w:rFonts w:cs="Times New Roman CYR" w:ascii="Times New Roman CYR" w:hAnsi="Times New Roman CYR"/>
          <w:color w:val="000000"/>
        </w:rPr>
        <w:t>? Супергуний? — переспрос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его? Нельзя, что ли? — набычился Глом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нельзя? Можно! — поправляя очочки, разреши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уппергурий” и “Супергуний” раскланялись и вза</w:t>
        <w:softHyphen/>
        <w:t>имно потеряли друг к другу интере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инственный Прун вслед за Гурием тоже возжелал сказать нечто колкое в адрес второго секунданта, но вовремя посмотрел на Гуню. Блаженная улыбка и удалой размах его плеч заставили Пруна передумать.</w:t>
      </w:r>
    </w:p>
    <w:p>
      <w:pPr>
        <w:pStyle w:val="Normal"/>
        <w:shd w:fill="FFFFFF" w:val="clear"/>
        <w:ind w:firstLine="720"/>
        <w:jc w:val="both"/>
        <w:rPr>
          <w:lang w:val="en-US"/>
        </w:rPr>
      </w:pPr>
      <w:r>
        <w:rPr>
          <w:color w:val="000000"/>
          <w:lang w:val="en-US"/>
        </w:rPr>
        <w:t xml:space="preserve">— </w:t>
      </w:r>
      <w:r>
        <w:rPr>
          <w:color w:val="000000"/>
          <w:lang w:val="en-US"/>
        </w:rPr>
        <w:t xml:space="preserve">How do you do, mr, Glomoff? — </w:t>
      </w:r>
      <w:r>
        <w:rPr>
          <w:rFonts w:cs="Times New Roman CYR" w:ascii="Times New Roman CYR" w:hAnsi="Times New Roman CYR"/>
          <w:color w:val="000000"/>
        </w:rPr>
        <w:t>вежливо</w:t>
      </w:r>
      <w:r>
        <w:rPr>
          <w:color w:val="000000"/>
          <w:lang w:val="en-US"/>
        </w:rPr>
        <w:t xml:space="preserve"> </w:t>
      </w:r>
      <w:r>
        <w:rPr>
          <w:rFonts w:cs="Times New Roman CYR" w:ascii="Times New Roman CYR" w:hAnsi="Times New Roman CYR"/>
          <w:color w:val="000000"/>
        </w:rPr>
        <w:t>осведо</w:t>
      </w:r>
      <w:r>
        <w:rPr>
          <w:color w:val="000000"/>
          <w:lang w:val="en-US"/>
        </w:rPr>
        <w:softHyphen/>
      </w:r>
      <w:r>
        <w:rPr>
          <w:rFonts w:cs="Times New Roman CYR" w:ascii="Times New Roman CYR" w:hAnsi="Times New Roman CYR"/>
          <w:color w:val="000000"/>
        </w:rPr>
        <w:t>мился</w:t>
      </w:r>
      <w:r>
        <w:rPr>
          <w:color w:val="000000"/>
          <w:lang w:val="en-US"/>
        </w:rPr>
        <w:t xml:space="preserve"> </w:t>
      </w:r>
      <w:r>
        <w:rPr>
          <w:rFonts w:cs="Times New Roman CYR" w:ascii="Times New Roman CYR" w:hAnsi="Times New Roman CYR"/>
          <w:color w:val="000000"/>
        </w:rPr>
        <w:t>он</w:t>
      </w:r>
      <w:r>
        <w:rPr>
          <w:color w:val="000000"/>
          <w:lang w:val="en-US"/>
        </w:rPr>
        <w:t>.</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пасибо, Пруша, помаленьку, — отвечал Гуня, дождавшись от Гурия перевода. Из английских фраз он помнил только “</w:t>
      </w:r>
      <w:r>
        <w:rPr>
          <w:color w:val="000000"/>
          <w:lang w:val="en-US"/>
        </w:rPr>
        <w:t>What</w:t>
      </w:r>
      <w:r>
        <w:rPr>
          <w:color w:val="000000"/>
        </w:rPr>
        <w:t xml:space="preserve"> </w:t>
      </w:r>
      <w:r>
        <w:rPr>
          <w:color w:val="000000"/>
          <w:lang w:val="en-US"/>
        </w:rPr>
        <w:t>is</w:t>
      </w:r>
      <w:r>
        <w:rPr>
          <w:color w:val="000000"/>
        </w:rPr>
        <w:t xml:space="preserve"> </w:t>
      </w:r>
      <w:r>
        <w:rPr>
          <w:color w:val="000000"/>
          <w:lang w:val="en-US"/>
        </w:rPr>
        <w:t>your</w:t>
      </w:r>
      <w:r>
        <w:rPr>
          <w:color w:val="000000"/>
        </w:rPr>
        <w:t xml:space="preserve"> </w:t>
      </w:r>
      <w:r>
        <w:rPr>
          <w:color w:val="000000"/>
          <w:lang w:val="en-US"/>
        </w:rPr>
        <w:t>name</w:t>
      </w:r>
      <w:r>
        <w:rPr>
          <w:rFonts w:cs="Times New Roman CYR" w:ascii="Times New Roman CYR" w:hAnsi="Times New Roman CYR"/>
          <w:color w:val="000000"/>
        </w:rPr>
        <w:t>?”, да и то боль</w:t>
        <w:softHyphen/>
        <w:t>ше на уровне генетической памя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м временем удивление подглядывающего Шураика перешло все возможные и невозможные границы. Отодвинув носом лопух, он попытался не упус</w:t>
        <w:softHyphen/>
        <w:t>тить ни единого зву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первый и... ну это... в последний раз предла</w:t>
        <w:softHyphen/>
        <w:t>гаю вам отказаться от дуэли! — сказал Гломов голо</w:t>
        <w:softHyphen/>
        <w:t>сом, который сам по себе исключал всякое примире</w:t>
        <w:softHyphen/>
        <w:t>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покачал головой. Ванька фыркн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вздохнул. Ему продолжали мерещиться грозные тети. Они плясали у него в глазах, точно кро</w:t>
        <w:softHyphen/>
        <w:t>вавые мальчи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хотите мириться? Тогда чего мы стоим гар</w:t>
        <w:softHyphen/>
        <w:t>пий считаем? Меня что, напрасно разбудили? Давайте деритесь! — заявил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зможно, его кровожадность объяснялась тем, что он имел о магических дуэлях весьма приблизи</w:t>
        <w:softHyphen/>
        <w:t>тельное представление. Скорее всего, Гломов считал, что речь идет об обычном мордобое, после которого противники расходятся с разбитыми носами и поэти</w:t>
        <w:softHyphen/>
        <w:t>ческой синевой под глазам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Еще раз напомнить правила в присутствии се</w:t>
        <w:softHyphen/>
        <w:t>кундантов! — сказал Гурий. — Мы вылетаем за купол и поднимаемся высоко над океаном. Боевые искры вы</w:t>
        <w:softHyphen/>
        <w:t xml:space="preserve">пускаются по одной. Заклинание усиленной формы </w:t>
      </w:r>
      <w:r>
        <w:rPr>
          <w:rFonts w:cs="Times New Roman CYR" w:ascii="Times New Roman CYR" w:hAnsi="Times New Roman CYR"/>
          <w:i/>
          <w:color w:val="000000"/>
        </w:rPr>
        <w:t xml:space="preserve">Искрис фронтис форте! </w:t>
      </w:r>
      <w:r>
        <w:rPr>
          <w:rFonts w:cs="Times New Roman CYR" w:ascii="Times New Roman CYR" w:hAnsi="Times New Roman CYR"/>
          <w:color w:val="000000"/>
        </w:rPr>
        <w:t>В случае промаха все повто</w:t>
        <w:softHyphen/>
        <w:t>ряется, и так, пока... пока все не закончится. Число искр не ограничено. Предлагаю проверить мой и ваш кольц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кивнул. Пуппер подышал на свой перс</w:t>
        <w:softHyphen/>
        <w:t>тень, протер его и, оглядевшись, выбрал цель. Это была часть старой крепостной стены, расположенная метрах в ста от них, там, где роща смыкалась с побе</w:t>
        <w:softHyphen/>
        <w:t>режьем. Когда-то во время войн с нежитью здесь был один из внешних бастионов обороны, теперь почти уже разрушенный.</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Искрис фронтис форте! — </w:t>
      </w:r>
      <w:r>
        <w:rPr>
          <w:rFonts w:cs="Times New Roman CYR" w:ascii="Times New Roman CYR" w:hAnsi="Times New Roman CYR"/>
          <w:color w:val="000000"/>
        </w:rPr>
        <w:t>твердо сказал Пуп</w:t>
        <w:softHyphen/>
        <w:t>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чень яркая зеленая искра с треском оторвалась от его кольца и стремительно скользнула к стене. По</w:t>
        <w:softHyphen/>
        <w:t>слышался грохот. Взметнулась кирпичная пыль. С полдюжины камней были выбиты. В стене образо</w:t>
        <w:softHyphen/>
        <w:t>валась приличная брешь, в которую мог бы протис</w:t>
        <w:softHyphen/>
        <w:t>нуться челове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чего. Слабовато, но сойдет, — довольно сказал Пуппер, чуть встряхивая пальцами, чтобы осту</w:t>
        <w:softHyphen/>
        <w:t xml:space="preserve">дить перстень. – Теперь ты, Джон Валялька!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зинув рот, Гуня Гломов уставился на Ваньку.</w:t>
      </w:r>
    </w:p>
    <w:p>
      <w:pPr>
        <w:pStyle w:val="Normal"/>
        <w:shd w:fill="FFFFFF" w:val="clear"/>
        <w:ind w:firstLine="720"/>
        <w:jc w:val="both"/>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 xml:space="preserve">Искрис фронтис форте! </w:t>
      </w:r>
      <w:r>
        <w:rPr>
          <w:rFonts w:cs="Times New Roman CYR" w:ascii="Times New Roman CYR" w:hAnsi="Times New Roman CYR"/>
          <w:color w:val="000000"/>
        </w:rPr>
        <w:t xml:space="preserve">Даже не просто </w:t>
      </w:r>
      <w:r>
        <w:rPr>
          <w:rFonts w:cs="Times New Roman CYR" w:ascii="Times New Roman CYR" w:hAnsi="Times New Roman CYR"/>
          <w:i/>
          <w:color w:val="000000"/>
        </w:rPr>
        <w:t>Ис</w:t>
        <w:softHyphen/>
        <w:t xml:space="preserve">крис фронтис! </w:t>
      </w:r>
      <w:r>
        <w:rPr>
          <w:rFonts w:cs="Times New Roman CYR" w:ascii="Times New Roman CYR" w:hAnsi="Times New Roman CYR"/>
          <w:color w:val="000000"/>
        </w:rPr>
        <w:t>Ну ты и влип! Это же похлеще базу</w:t>
        <w:softHyphen/>
        <w:t>ки! — проговор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жал плечами. В отличие от Пуппера он не стал протирать кольцо и прицеливаться, а просто, чуть согнув в локте руку и направив костяшки паль</w:t>
        <w:softHyphen/>
        <w:t>цев на стену, сказал:</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Искрис фронтис форт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еленая искра, довольно яркая, но не такая, как у Пуппера, ударила в стену чуть выше пролома. Хотя глиняная крошка и брызнула, все кирпичи остались на месте. Пуппер удовлетворенно улыб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достаточно разозлился, — точно оправды</w:t>
        <w:softHyphen/>
        <w:t>ваясь, произнес Ванька. — Ничего. Еще успе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гу! Пропустишь одну такую искру и успеешь, — хмыкнул Гломов, разглядывая оставленную Пуппером бр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Еще не поздно отступить, Джон Валялька! От</w:t>
        <w:softHyphen/>
        <w:t>дай мне Таню и не смей к ней приближаться! Ну? Кля</w:t>
        <w:softHyphen/>
        <w:t>нись! — задиристо сказа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рищур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дись на метлу и не потеряй очки! Таню ты не получишь! — отре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сухо кивнул и двинулся было к метле, но остановился. Прун что-то негромко подсказал ему по-английс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говорит, надо бросить жребий, кто стреляет первым, Секунданты тянут соломинки. Тот, чей се</w:t>
        <w:softHyphen/>
        <w:t>кундант вытянет короткую, будет вторым, — перевел Гур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нашел две соломинки, обломал у одной конец и, спрятав обе в ладони, протянул Гуне. У про</w:t>
        <w:softHyphen/>
        <w:t>стодушного Гломова от ответственности вспотели руки.</w:t>
      </w:r>
    </w:p>
    <w:p>
      <w:pPr>
        <w:pStyle w:val="Normal"/>
        <w:shd w:fill="FFFFFF" w:val="clear"/>
        <w:ind w:firstLine="720"/>
        <w:jc w:val="both"/>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 xml:space="preserve">Законус подлостус! — </w:t>
      </w:r>
      <w:r>
        <w:rPr>
          <w:rFonts w:cs="Times New Roman CYR" w:ascii="Times New Roman CYR" w:hAnsi="Times New Roman CYR"/>
          <w:color w:val="000000"/>
        </w:rPr>
        <w:t>прошептал Прун, неза</w:t>
        <w:softHyphen/>
        <w:t>метно выпуская искру. Ему хотелось дать Гурию лиш</w:t>
        <w:softHyphen/>
        <w:t>ний шан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долго мялся, сомневался и вытянул, разуме</w:t>
        <w:softHyphen/>
        <w:t>ется, короткую. Поняв, что первый выстрел будет де</w:t>
        <w:softHyphen/>
        <w:t>лать Пуппер, Прун облегченно вздохнул. Возможно, Гурий не промахнется, и тогда ему, Пруну, не придет</w:t>
        <w:softHyphen/>
        <w:t>ся отдуваться перед тет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делать с телом? В смысле, если кто-то по</w:t>
        <w:softHyphen/>
        <w:t>гибнет? — озабоченно спросил Гуня. Ему хотелось по</w:t>
        <w:softHyphen/>
        <w:t>нять, как далеко готов зайти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океане полно акул. Похороны будут за их счет, — кровожадно сказал Гурий.</w:t>
      </w:r>
    </w:p>
    <w:p>
      <w:pPr>
        <w:pStyle w:val="Normal"/>
        <w:shd w:fill="FFFFFF" w:val="clear"/>
        <w:ind w:firstLine="720"/>
        <w:jc w:val="both"/>
        <w:rPr/>
      </w:pPr>
      <w:r>
        <w:rPr>
          <w:rFonts w:cs="Times New Roman CYR" w:ascii="Times New Roman CYR" w:hAnsi="Times New Roman CYR"/>
          <w:color w:val="000000"/>
        </w:rPr>
        <w:t>Он сел на метлу, чуть ссутулился — той самой осо</w:t>
        <w:softHyphen/>
        <w:t xml:space="preserve">бой пружинной сутулостью, которая придает шик драконболистам и жокеям, — и стремительно, рванул ввысь. За ним поспешил Прун. Ванька и Гуня Гломов завели пылесосы и взлетели уже без такого шика. Вскоре четырежды сработавшая </w:t>
      </w:r>
      <w:r>
        <w:rPr>
          <w:rFonts w:cs="Times New Roman CYR" w:ascii="Times New Roman CYR" w:hAnsi="Times New Roman CYR"/>
          <w:i/>
          <w:color w:val="000000"/>
        </w:rPr>
        <w:t xml:space="preserve">Грааль Гардарика </w:t>
      </w:r>
      <w:r>
        <w:rPr>
          <w:rFonts w:cs="Times New Roman CYR" w:ascii="Times New Roman CYR" w:hAnsi="Times New Roman CYR"/>
          <w:color w:val="000000"/>
        </w:rPr>
        <w:t>подтвердила, что оба дуэлянта и их секунданты поки</w:t>
        <w:softHyphen/>
        <w:t>нули Буя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не пропустивший ни слова, вспахал под</w:t>
        <w:softHyphen/>
        <w:t>бородком прошлогоднюю лист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уэль! Надо предупредить Сарданапала! Это же смертоубийство! — пробормотал он и, спотыкаясь, метнулся к Тибидохс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иклоп Пельменник дремал у подъемного моста, опершись на секиру. Возле него стояла огромная бу</w:t>
        <w:softHyphen/>
        <w:t>тыль самогона, на горлышко которой была надета детская соска. Изредка, не открывая своего бешеного глаза, Пельменник нашаривал бутыль, присасывался и вновь погружался в сладкий утренний сон. Шурасика он даже не замет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два Шурасик перебежал мост и нырнул в Башню, кто-то цепко поймал его за рукав. Он пугливо огля</w:t>
        <w:softHyphen/>
        <w:t>нулся. Это была Пипа Дурне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ой, руки за голову! — приказала она. Шурасик остановился. Пробивная и  уверенн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ему нравилась. Мягким и интеллигентным лю</w:t>
        <w:softHyphen/>
        <w:t>дям часто не хватает зубастости. В Пипе же ее было хоть отбавляй. Она могла не только войти в любую дверь без стука, но и унести дверь с собой в качестве моральной компенсации зато, что ей не сразу от</w:t>
        <w:softHyphen/>
        <w:t>крыли.</w:t>
      </w:r>
    </w:p>
    <w:p>
      <w:pPr>
        <w:pStyle w:val="Normal"/>
        <w:shd w:fill="FFFFFF" w:val="clear"/>
        <w:ind w:firstLine="720"/>
        <w:jc w:val="both"/>
        <w:rPr/>
      </w:pPr>
      <w:r>
        <w:rPr>
          <w:rFonts w:cs="Times New Roman CYR" w:ascii="Times New Roman CYR" w:hAnsi="Times New Roman CYR"/>
          <w:color w:val="000000"/>
        </w:rPr>
        <w:t>В то утро Пипа тоже встала рано. Она и Катя Лоткова исполнили свое давнишнее намерение устроить Жоре Жикину хороший пробегунчик. Пипа назначила ему свидание в четыре утра у подъемного моста, а Катя — в четыре пятнадцать на чердаке Большой Башни. Оба свидания, разумеется, были самые важ</w:t>
        <w:softHyphen/>
        <w:t>ные. Пипа с Катей наобещали Жоре по семь вагонов нежности, одновременно пригрозив рассориться с ним на всю жизнь, если он проспит или попробует не явиться. И вот теперь Жора, высунув язык, разрывал</w:t>
        <w:softHyphen/>
        <w:t>ся на части и носился туда-сюда, загнанный, как бегун-марафонец. Пятьсот ступенек вниз, пятьсот вверх. Сорвав поцелуй у Пипы, которому бедняга</w:t>
      </w:r>
      <w:r>
        <w:rPr>
          <w:color w:val="000000"/>
        </w:rPr>
        <w:t xml:space="preserve"> </w:t>
      </w:r>
      <w:r>
        <w:rPr>
          <w:rFonts w:cs="Times New Roman CYR" w:ascii="Times New Roman CYR" w:hAnsi="Times New Roman CYR"/>
          <w:color w:val="000000"/>
        </w:rPr>
        <w:t>был совсем уже не рад, Жора заплетающимся языком врал про эликсир, который кипит у него в комнате, и тащился обратно к Лотковой, а потом от Лотковой снова к Пип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и Катя Лоткова, вполне вернувшая свою кра</w:t>
        <w:softHyphen/>
        <w:t>соту и вместе с тем уверенность в своей неотразимос</w:t>
        <w:softHyphen/>
        <w:t>ти, отрывались на полную катушку. Отправив Жикина, они перезванивались по зудильнику или, сгово</w:t>
        <w:softHyphen/>
        <w:t>рившись, начинали названивать Жоре и сочувственно спрашивать, не выкипел ли его эликсир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застрявший где-то на середине гигант</w:t>
        <w:softHyphen/>
        <w:t>ской лестницы, мог только хрипеть в зудильник. Ему хотелось раз и навсегда забросить все свидания, по</w:t>
        <w:softHyphen/>
        <w:t>ставить на девушках жирный крест и записаться в кружок выпиливания лобзиком. Он где-то когда-то читал, что это спокойное и умиротворяющее занятие отлично сохраняет от потрясений и крайне полезно для психического здоровь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меня для тебя хорошая новость, котик! Мы те</w:t>
        <w:softHyphen/>
        <w:t>перь будем встречаться каждую ночь. Часа в три тебя устроит? — мурлыкала Лотк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вздрагивал. Дело в том, что ровно минуту назад ту же фразу, едва ли не слово в слово, он слы</w:t>
        <w:softHyphen/>
        <w:t>шал от Пипы. И той тоже почему-то хотелось видеть его ровно в три. “Ах, девушки, девушки! Как же они предсказуемы!” — самодовольно думал Жо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помнив о дуэли, которая, возможно, уже нача</w:t>
        <w:softHyphen/>
        <w:t>лась, Шурасик попытался рвануть к кабинету главы Тибидохса, но юная Дурнева цепко поймала его за задний ка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и куда бежит юное дарование? — дурач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не нужен Сарданапал! Отпусти! – потребова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и не отпущу! Неужели этот старикашка нравится тебе больше, чем я? — капризно нахмури</w:t>
        <w:softHyphen/>
        <w:t>лась Пипа. Только что у нее мелькнула забавная мысль: задержать Шурасика до возвращения запыхав</w:t>
        <w:softHyphen/>
        <w:t>шегося Жикина и развести того на ревно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 том дело! Там Валялкина убивают! — крик</w:t>
        <w:softHyphen/>
        <w:t>ну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и что? Утешься, мальчик! Каждую минуту на земле происходит два убийства, тысяча краж и пять вооруженных ограблений! — зевну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Пуппера тоже убивают! Дуэль у ни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мигом стала серьезной. Если на Валялкина ей было, в общем и целом, плевать, то к Пупперу она относилась трепет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ППЕРА? — охнула она, вцепляясь в Шурасика мертвой хваткой. — А ну веди меня к нему! Да я за моего Гурочку... Что ты встал, как истукан? Ищи где хочешь мне пылес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ссветное небо было нежно-малиновым. Ветер налетал порывами и мял рыхлые телеса туч.</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летевший впереди, поднимался все вы</w:t>
        <w:softHyphen/>
        <w:t>ше. Вскоре они оказались так высоко, что у Ваньки за</w:t>
        <w:softHyphen/>
        <w:t>кружилась голова и стало не хватать воздуха. Океан был уже не виден — лишь изредка в разрывах туч мелькало что-то серебристо-стальное. Мелькало и сразу гас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Гурий все поднимался и поднимался, ни разу не оглянувшись. Он явно стремился, чтобы тот из них, кто сорвется вниз, не имел ни малейшего шанса. Гуня Гломов озабоченно хмыкал. Под конец даже верный Прун начал проявлять беспокойство. Один только Ванька упорно мчался вслед за Пуппером, заставляя двигатель пылесоса реветь от перегрузки. Лицо у Валялкина было задумчивым и отрешенным: он думал о Тане и только о н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Пуппер остановился и, развернувшись, подлетел к Вань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е место, чтобы умереть, Джон Вайлялька! Здесь нам никто не помешать! Пусть пролитая кровь смоет наши страдания и тот, кто останется жить, получить Таня! — сказал он, искоса бросая взгляд на оке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кивнул. Он был настроен менее пафосно, чем Пуппер, но все равно мысли его были о том ж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засуетился. С помощью заклинаний, рисую</w:t>
        <w:softHyphen/>
        <w:t>щих по воздуху малиновые полосы, они с Гуней отме</w:t>
        <w:softHyphen/>
        <w:t>тили границы. Теперь Ваньку и Пуппера разделяло с полсотни шагов — куда ближе, чем до той стены у рощи. Согласно правилам дуэли, сближаться было нельзя. Стрелять нужно было, не сходя с мес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и Гуня Гломов заняли позицию чуть в сторо</w:t>
        <w:softHyphen/>
        <w:t>не, где они могли наблюдать за соблюдением правил. Прун достал из кармана огромный платок, промокнул лоб и взмахнул платком, давая сигн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уппер подышал на перстень.</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сам хотел этого, Джон! Я не могу позволить тебе погубить мой Татьяна и задушить ее убогий быт! Я есть ее благодетель и спасатель в один лицо! — произнес он вполголоса и, раззадорив себя, крик</w:t>
        <w:softHyphen/>
        <w:t xml:space="preserve">нул: — </w:t>
      </w:r>
      <w:r>
        <w:rPr>
          <w:rFonts w:cs="Times New Roman CYR" w:ascii="Times New Roman CYR" w:hAnsi="Times New Roman CYR"/>
          <w:i/>
          <w:color w:val="000000"/>
        </w:rPr>
        <w:t>Искрис фронтис форт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еленая искра с треском оторвалась от его перст</w:t>
        <w:softHyphen/>
        <w:t>ня и помчалась к Вань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лялкин смотрел на стремительно несущуюся к нему яркую точку. Тридцать метров... двадцать... Сей</w:t>
        <w:softHyphen/>
        <w:t>час она будет здесь. Ванька видел, что искра летит точно ему в грудь. Нет, Пуппер не промахнулся. Рука бывалого драконболиста не дрогну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нюха, сматывайся! Уклоняйся! Рви когти! Черт с ней, с Танькой! Девчонок много, а ты один! — забыв о своих секундантских обязанностях, завопил прак</w:t>
        <w:softHyphen/>
        <w:t>тичный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анька висел неподвижно, не делая попыток спастись. Он знал, что это его смерть, но почему-то не боялся ее. Возможно, ему трудно было поверить, что он вдруг перестанет существовать от одного при</w:t>
        <w:softHyphen/>
        <w:t>косновения зеленой яркой точ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Ваньку и боевую искру разделяли считанные метры, внезапный боковой порыв ветра отбросил пы</w:t>
        <w:softHyphen/>
        <w:t>лесос немного в сторону. Это была чистейшая случай</w:t>
        <w:softHyphen/>
        <w:t>ность, но именно она оказалась спасительной. Боевая искра скользнула по Ванькиному бедру, обожгла его и, ударив в хромированный обод пылесоса, погас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ылесос, получивший более чем чувствительный удар, заглох было, провалился в воздушную яму, но потом вновь загудел, выплевывая из трубы майонезные пары с блестками русалочьей чешуи. Ванька, с трудом усидевший на нем, выправился и вновь набрал высоту. Поврежденный пылесос слушался неважно, но все же пока повиновался. Обожженная нога боле</w:t>
        <w:softHyphen/>
        <w:t>ла. Бедро было все как сплошной огонь, ниже колена Валялкин почти не ощущал ноги. Виски взрывались бол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няв, что его искра лишь зацепила Ваньку, Гурий раздраженно встряхнул рукой с кольцом и, пригнув</w:t>
        <w:softHyphen/>
        <w:t>шись к метле, кинулся к нему.</w:t>
      </w:r>
    </w:p>
    <w:p>
      <w:pPr>
        <w:pStyle w:val="Normal"/>
        <w:shd w:fill="FFFFFF" w:val="clear"/>
        <w:ind w:firstLine="720"/>
        <w:jc w:val="both"/>
        <w:rPr/>
      </w:pPr>
      <w:r>
        <w:rPr>
          <w:color w:val="000000"/>
        </w:rPr>
        <w:t xml:space="preserve">— </w:t>
      </w:r>
      <w:r>
        <w:rPr>
          <w:color w:val="000000"/>
          <w:lang w:val="en-US"/>
        </w:rPr>
        <w:t>Chuma</w:t>
      </w:r>
      <w:r>
        <w:rPr>
          <w:color w:val="000000"/>
        </w:rPr>
        <w:t>-</w:t>
      </w:r>
      <w:r>
        <w:rPr>
          <w:color w:val="000000"/>
          <w:lang w:val="en-US"/>
        </w:rPr>
        <w:t>del</w:t>
      </w:r>
      <w:r>
        <w:rPr>
          <w:color w:val="000000"/>
        </w:rPr>
        <w:t>-</w:t>
      </w:r>
      <w:r>
        <w:rPr>
          <w:color w:val="000000"/>
          <w:lang w:val="en-US"/>
        </w:rPr>
        <w:t>Tort</w:t>
      </w:r>
      <w:r>
        <w:rPr>
          <w:rFonts w:cs="Times New Roman CYR" w:ascii="Times New Roman CYR" w:hAnsi="Times New Roman CYR"/>
          <w:color w:val="000000"/>
        </w:rPr>
        <w:t>! — выругался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жон Вайлялька ранен! Дуэль надо прекра</w:t>
        <w:softHyphen/>
        <w:t>тить! — размахивая руками, поспешно закричал по-английски Прун, сообразивший, что теперь выстрел придется принимать Пуппе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за мной еще моя искра! — сказал Ванька, когда Гурий перевел ему слова секундан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ты ранен! Дуэль откладывается! — заспорил Пр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звращайся на место, Гурий! Или не смей боль</w:t>
        <w:softHyphen/>
        <w:t>ше подходить к Тане! — кусая от боли губы,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ты не смей! Таня есть моя! Я не уступить ее такой чурбан! — заклокотал Гур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 барье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глюп, Джон! Глюп, тюп и нельеп! Ты есть бесхарактерный тюфяк! Скоро ты становиться алко</w:t>
        <w:softHyphen/>
        <w:t>голик, как твои родители! Надо быть ваш русский де</w:t>
        <w:softHyphen/>
        <w:t>вушка, чтобы полюбить такой, как ты! — заявил Пуп</w:t>
        <w:softHyphen/>
        <w:t>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жал плечами и, вернувшись на прежнее место, стал ожидать выстре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днял руку с перстнем. Все перестало су</w:t>
        <w:softHyphen/>
        <w:t>ществовать для него, кроме маленькой фигурки Пуппера. От боли магфордский нападающий, точно пере</w:t>
        <w:softHyphen/>
        <w:t>черкнутый длинным древком метлы, двоился у него в глазах. Это мешало целиться. Странная нерешитель</w:t>
        <w:softHyphen/>
        <w:t>ность овладела Ванькой. Он и презирал Гурия, и одновременно жалел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еляй, Джон Вайлялька! Таня моя! Если ты промахнешься, ты будешь нести ее фата на нашей свадьбе! — использовав усиливающее заклинание, за</w:t>
        <w:softHyphen/>
        <w:t>диристо крикнул Пупп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Это было уже лишнее. Ванька вспыхнул, как по</w:t>
        <w:softHyphen/>
        <w:t>рох. Он мог снести многое, но только не это! Таню он не отдал бы никому.</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Искрис фронтис форт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льцо накалилось и выплюнуло искру. Пульси</w:t>
        <w:softHyphen/>
        <w:t>рующая боль в ноге и мысль, что Таня может достать</w:t>
        <w:softHyphen/>
        <w:t>ся Пупперу, придали Ваньке решимости. Зеленая искра стремительной пунктирной линией прочерти</w:t>
        <w:softHyphen/>
        <w:t>ла небо. Пуппер мог еще увернуться, но, как и его противник, предпочел остаться на месте. Но не ис</w:t>
        <w:softHyphen/>
        <w:t>ключено, что он просто растерялся, не ожидая у Ваньки такой магической мощ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иг растянулся в вечность, а затем искра ужалила метлу. Метла вспыхнула, как хворост. На лице Гурия мелькнул ужас. Он взмахнул руками, точно стараясь удержаться за воздух, и без единого крика стал па</w:t>
        <w:softHyphen/>
        <w:t>дать. Короткий огрызок обугленной палки, которую он продолжал сжимать, никак не мог уже удержать его в воздухе. Несколько мгновений Гурий еще как-то ухитрялся замедлять падение, но лишь пока огонь не охватил метлу целиком и не перекинулся на его плащ.</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е-ет! — крикнул Ванька, поняв, что натво</w:t>
        <w:softHyphen/>
        <w:t>рил. — Не-ет! Держись, Гур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я его злость, вся ненависть к Пупперу исчезли, едва он увидел, как вспыхнула метла. Теперь у него была одна мысль и одно желание: спасти Гурия от не</w:t>
        <w:softHyphen/>
        <w:t>минуемой смерти. Ванька рванул к нему, но его подра</w:t>
        <w:softHyphen/>
        <w:t>ненный пылесос не летел, а тащился. К тому времени, как он преодолел несколько метров, Пуппер исчез в ватных разрывах облаков. Его кувыркающееся тело, лишенное магической опоры, стремительно набира</w:t>
        <w:softHyphen/>
        <w:t>ло скоро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замешкавшиеся Прун и Гуня Гломов про</w:t>
        <w:softHyphen/>
        <w:t>мчались сквозь тучи, Пуппер уже исчез. Океан, по</w:t>
        <w:softHyphen/>
        <w:t>крытый молочной утренней дымкой, был спокоен. Стоило бросить на него один взгляд, чтобы понять, что искать в нем кого-либо бесполезно. Похоже было, что этим водам нет никакого дела до судьбы несчастного Гур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уппером больше, Пуппером меньше — какая разница? Я же живу вечно. Что за дело мне до этих магов? Сколько их каждую минуту появляется на свет и сколько гибнет в моей пучине”, — точно гово</w:t>
        <w:softHyphen/>
        <w:t>р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се равно Гуня, Прун и подоспевший Ванька искали Гурия, пока не закончилась русалочья чешуя в пылесосах. Искали до тех пор, пока Прун не выудил из волн обгоревшее древко метлы. А, как известно, палки от метел, да еще с клеймом фан-клуба Гурия Пуппера, не относятся к распространенной флоре и фауне Мирового оке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омнений не было: Пуппер погиб. Дальнейшие поиски становились бессмысленными, тем более что немного в стороне, там, где рассвет окрашивал океан в розовый цвет, Прун увидел мелькнувший плавник акул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рий Пуппер был погребен именно так, как сам жел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хватив с собой метлу в качестве вещественного доказательства, рыдающий Прун помчался сдаваться тетям. На лету он сам себя щипал и хлестал по щек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Я жалкий несчастный пигмей! И почему я не погиб вместо него! Мадам, умоляю о снисхождении! Я ребенок из многодетной семьи”, — репетиров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Гломов уставился на Ваньку и долго шевелил пальц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лин! Блин! Блин! Ну ты и влип! Ты хоть пони</w:t>
        <w:softHyphen/>
        <w:t>маешь, кого ты ухлопал? — сказал он наконец.</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 я понимаю! И без тебя тошно! — огрызнулся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одно он знал точно — Таню Пупперу он не отдал, и уже одно это стоило всех жертв.</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вость о гибели Пуппера разнеслась по Тибидохсу со скоростью гриппозного вируса. Метла Гурия вспыхнула примерно в половине шестого, Прун при</w:t>
        <w:softHyphen/>
        <w:t>летел к тетям никак не раньше девяти, а уже один</w:t>
        <w:softHyphen/>
        <w:t>надцатичасовой выпуск магвостей был полностью по</w:t>
        <w:softHyphen/>
        <w:t>священ гибели ведущего нападающего Магфор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рия Пуппера называли безвременно закатив</w:t>
        <w:softHyphen/>
        <w:t>шимся солнцем, а Ваньку Валялкина — циничным убийцей и психопатом. Грызиана, малость поднапряг</w:t>
        <w:softHyphen/>
        <w:t>шая извилины и соскоблившая с них остатки образо</w:t>
        <w:softHyphen/>
        <w:t>вания, сравнивала Пуппера с Пушкиным и Лермонто</w:t>
        <w:softHyphen/>
        <w:t>вым, а Ваньку — с Дантесом и Мартынов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лпы фанатов рыдали. Многие порывались мчаться хоть на край света и, обыскав океанские глубины, найти Пуппера живого или мертвого. Мелькавшие на экране принц Омлет, Шейх Спиря, 0-Фея-Ли-Я, Бэд-Фэт-Рэт и Кэрилин Курло были облачены в траур. Тетя Настурция ревела в полный голос так, что ее слышали даже те, в чьих зудильниках сроду не рабо</w:t>
        <w:softHyphen/>
        <w:t>тал звук. Другую тетю — ту, чья доброта не знает гра</w:t>
        <w:softHyphen/>
        <w:t>ниц, — не показывали вообще. Корреспонденты зудильников не могли набраться мужества, чтобы при</w:t>
        <w:softHyphen/>
        <w:t>близиться к ней.</w:t>
      </w:r>
    </w:p>
    <w:p>
      <w:pPr>
        <w:pStyle w:val="Normal"/>
        <w:shd w:fill="FFFFFF" w:val="clear"/>
        <w:ind w:firstLine="720"/>
        <w:jc w:val="both"/>
        <w:rPr/>
      </w:pPr>
      <w:r>
        <w:rPr>
          <w:rFonts w:cs="Times New Roman CYR" w:ascii="Times New Roman CYR" w:hAnsi="Times New Roman CYR"/>
          <w:color w:val="000000"/>
        </w:rPr>
        <w:t>Несколько тысяч самых горячих фанатов порыва</w:t>
        <w:softHyphen/>
        <w:t>лись линчевать Джона Вайляльку и не могли сделать это лишь по той причине, что Сарданапал предусмот</w:t>
        <w:softHyphen/>
        <w:t xml:space="preserve">рительно блокировал </w:t>
      </w:r>
      <w:r>
        <w:rPr>
          <w:rFonts w:cs="Times New Roman CYR" w:ascii="Times New Roman CYR" w:hAnsi="Times New Roman CYR"/>
          <w:i/>
          <w:color w:val="000000"/>
        </w:rPr>
        <w:t>Грааль Гардар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стремясь максимально обелиться, предста</w:t>
        <w:softHyphen/>
        <w:t>вил дуэль таким образом, что все окончательно запу</w:t>
        <w:softHyphen/>
        <w:t>талось. Он утверждал, что Ванька блокировал боевую искру запрещенным заклинанием и сразу после этого выпустил свою, не дав Пупперу времени пригото</w:t>
        <w:softHyphen/>
        <w:t>ви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Это было жестокое преднамеренное убийст</w:t>
        <w:softHyphen/>
        <w:t>во!” — заявил Прун в одновременном интервью Пи-Пи-Си, Ку-Ку-Эн и Врейте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то касается Гуни Гломова, то, говоря по правде, менее подходящего секунданта Ванька просто вы</w:t>
        <w:softHyphen/>
        <w:t>брать не мог. Мало того, что у Гломова была дурная репутация, он еще и ничего не мог толком объясн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о? Ну врубили Пупперу искрой, он и кувырк</w:t>
        <w:softHyphen/>
        <w:t>нулся! Утоп, короче. Сами виноваты, что у вас метлы как спички горят, — грубо отвечал он всем коррес</w:t>
        <w:softHyphen/>
        <w:t>пондент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истер Гломофф, еще вопрос: верно ли, что Джон Вайлялька блокировал искр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ума его знает! Я лично не видел. Может, бло</w:t>
        <w:softHyphen/>
        <w:t xml:space="preserve">кировал, а может, и нет. А чего, надо было, чтоб ваш Пуппер ему искрой голову оторвал? А теперь валите, пока я вам </w:t>
      </w:r>
      <w:r>
        <w:rPr>
          <w:rFonts w:cs="Times New Roman CYR" w:ascii="Times New Roman CYR" w:hAnsi="Times New Roman CYR"/>
          <w:i/>
          <w:color w:val="000000"/>
        </w:rPr>
        <w:t xml:space="preserve">вломусом </w:t>
      </w:r>
      <w:r>
        <w:rPr>
          <w:rFonts w:cs="Times New Roman CYR" w:ascii="Times New Roman CYR" w:hAnsi="Times New Roman CYR"/>
          <w:color w:val="000000"/>
        </w:rPr>
        <w:t>не влепил! — заявля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удивительно, что общественное мнение, на</w:t>
        <w:softHyphen/>
        <w:t>правляемое журналистами, моментально отверну</w:t>
        <w:softHyphen/>
        <w:t>лось от Ваньки и стало делать из Пуппера героя и му</w:t>
        <w:softHyphen/>
        <w:t>ченика. Издательство на Лысой Горе воспользовалось случаем и немедленно скинуло весь запас календари</w:t>
        <w:softHyphen/>
        <w:t>ков. Причем в нагрузку к Пупперу продавались зале</w:t>
        <w:softHyphen/>
        <w:t>жавшиеся календарики с Графином Калиостровым, Фролом Слепым и даже с Древниром, которые в изда</w:t>
        <w:softHyphen/>
        <w:t>тельском прайсе почему-то значились как лучшие друзья покойн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любившая отоспаться в выходной, ни о чем не подозревала и видела приятные утренние сны, когда ее растолкала Гробыня. Вернувшаяся Склепова успела уже вселиться в прежнюю комнату. Паж, ког</w:t>
        <w:softHyphen/>
        <w:t>да увидел ее, подпрыгнул на полтора метра и едва не рассыпался от счастья. Правда, Пипа из комнаты так и не выселилась — Медузия велела ей ждать до конца года, пока пятикурсники не покинут Тибидохс и на Жилом Этаже не появятся свободные комнат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ока я могу только поселить тебя в кладовку Жилого Этажа. Но хочу сразу предупредить: там час</w:t>
        <w:softHyphen/>
        <w:t>то появляется инвалидная коляска и жутко пахнет не</w:t>
        <w:softHyphen/>
        <w:t>житью. К тому же лет триста назад там повесился маг вуду, что крайне негативно влияет на микроклимат, — сказала доцент Горгон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зумеется, услышав такое, Пипа предпочла ос</w:t>
        <w:softHyphen/>
        <w:t>таться с Таней и Гробыней, хотя ей и пришлось осно</w:t>
        <w:softHyphen/>
        <w:t>вательно потесниться со своими чемоданами. Сослан</w:t>
        <w:softHyphen/>
        <w:t>ная в район шкафа, Пипа буянила и атаковала Черные Шторы интуитивной магией. Верка Попугаева, сплет</w:t>
        <w:softHyphen/>
        <w:t>ница номер один Тибидохса, называла их комнату обиталищем кобры, дикой свиньи и пумы. Кобре она уподобляла Гробыню, пуме — Гроттершу, Пипе же, видно, была отведена третья, не самая лестная ро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тавай, Гроттерша! — сказала Гробыня, бесце</w:t>
        <w:softHyphen/>
        <w:t>ремонно запуская в Таню запу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стань! Чего теб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отстань? Ты это мне, своей лучшей подру</w:t>
        <w:softHyphen/>
        <w:t>ге?.. Мы с тобой овдовели. Похоже, мне теперь при</w:t>
        <w:softHyphen/>
        <w:t>дется более серьезно рассмотреть кандидатуру Шей</w:t>
        <w:softHyphen/>
        <w:t>ха Спири... Кстати, не помнишь, на Лысой Горе да</w:t>
        <w:softHyphen/>
        <w:t>ют напрокат траурные платья или мне придется украсть у кого-нибудь свадебное и перекрасить его чернил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это мы овдовели? — зевая, 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одруга, да ты же ничего не знаешь! Твой Ванька ухлопал Пуппера, — поведа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й Ванька? Как ухлопал? — не понимая, спро</w:t>
        <w:softHyphen/>
        <w:t>сила Таня. С утра у нее было неважно с чувством юмор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ты, Гроттерша, просто как маленькая! И что в тебе парни находят? Или нынче дефективные в</w:t>
      </w:r>
      <w:r>
        <w:rPr/>
        <w:t xml:space="preserve"> </w:t>
      </w:r>
      <w:r>
        <w:rPr>
          <w:rFonts w:cs="Times New Roman CYR" w:ascii="Times New Roman CYR" w:hAnsi="Times New Roman CYR"/>
          <w:color w:val="000000"/>
        </w:rPr>
        <w:t>моде? Натурально ухлопал! — пояснила Гробыня. — Брык — и нету! Магвости надо слуш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серьезно? Ванька убил Пуппера? Как это? — похолодев, спросила Тан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дуэли, ясный перец. Вообрази: эти олухи би</w:t>
        <w:softHyphen/>
        <w:t>лись на</w:t>
      </w:r>
      <w:r>
        <w:rPr>
          <w:rFonts w:cs="Times New Roman CYR" w:ascii="Times New Roman CYR" w:hAnsi="Times New Roman CYR"/>
          <w:i/>
          <w:color w:val="000000"/>
        </w:rPr>
        <w:t xml:space="preserve"> Искрис фронтис форте! </w:t>
      </w:r>
      <w:r>
        <w:rPr>
          <w:rFonts w:cs="Times New Roman CYR" w:ascii="Times New Roman CYR" w:hAnsi="Times New Roman CYR"/>
          <w:color w:val="000000"/>
        </w:rPr>
        <w:t xml:space="preserve">Хорошо еще, </w:t>
      </w:r>
      <w:r>
        <w:rPr>
          <w:rFonts w:cs="Times New Roman CYR" w:ascii="Times New Roman CYR" w:hAnsi="Times New Roman CYR"/>
          <w:i/>
          <w:color w:val="000000"/>
        </w:rPr>
        <w:t xml:space="preserve">Нинегоусом невечнусом </w:t>
      </w:r>
      <w:r>
        <w:rPr>
          <w:rFonts w:cs="Times New Roman CYR" w:ascii="Times New Roman CYR" w:hAnsi="Times New Roman CYR"/>
          <w:color w:val="000000"/>
        </w:rPr>
        <w:t>не додумались. Но Гурику и этого хватило. Строгие родственники, мало витаминов... Да и Ванька тоже хорош, гусь... Эй, Гроттерша, что с тоб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е почудилось, что ее мир, заботливо собран</w:t>
        <w:softHyphen/>
        <w:t>ный из надежд и веры в чудо, раскололся, как китай</w:t>
        <w:softHyphen/>
        <w:t>ская ваза. Длинная трещина рассекла ее изнутри, раз</w:t>
        <w:softHyphen/>
        <w:t>делив на две неравных части. Слишком много потерь. Слишком много... Все поплыло у нее перед глаз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черт!.. Слабонервная какая оказалась! Мож</w:t>
        <w:softHyphen/>
        <w:t>но подумать, я по Гурочке не страдаю. И где я сейчас, интересно, буду искать нашатырь? — укоризненно сказала Гробыня, обращаясь сама к себ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нашатырь оказался не нужен. Когда Таня от</w:t>
        <w:softHyphen/>
        <w:t>крыла глаза, первым ее вопросом бы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с Вань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ничего. Правда, Гуня говорит, что Пуппер ему пылесос подшиб. Обратно он еле долетел. И нога обожже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все из-за меня! Я никак не могла опреде</w:t>
        <w:softHyphen/>
        <w:t>литься. Но зачем, зачем они дрались? Может, Гурий жив? Мог же он выплыть? — 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всплеснула ру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роттерша, киска, ты меня умиляешь! Если че</w:t>
        <w:softHyphen/>
        <w:t>ловек падает в океан с такой высоты, то умеет он пла</w:t>
        <w:softHyphen/>
        <w:t>вать или нет — уже как-то по барабану. Не спасет ни свисток с жилеткой, ни магический плот, ни полное собрание сочинений Древнира. Даже окажись на его месте тридцать три богатыря дядьки Черномора, они откинулись бы. Смотри на вещи реально. Наш слад</w:t>
        <w:softHyphen/>
        <w:t>кий Пуппер отбросил коньки, согласно купленным билетам. Если бы он спасся — мы бы уже об этом знали.</w:t>
      </w:r>
    </w:p>
    <w:p>
      <w:pPr>
        <w:pStyle w:val="Normal"/>
        <w:shd w:fill="FFFFFF" w:val="clear"/>
        <w:ind w:firstLine="720"/>
        <w:jc w:val="both"/>
        <w:rPr/>
      </w:pPr>
      <w:r>
        <w:rPr>
          <w:rFonts w:cs="Times New Roman CYR" w:ascii="Times New Roman CYR" w:hAnsi="Times New Roman CYR"/>
          <w:color w:val="000000"/>
        </w:rPr>
        <w:t>Совесть удавкой захлестнула Таню. Пуппер мертв, Ванька ранен. И все из-за нее. Как она сможет жить дальше? Как она могла быть вчера такой близорукой? А теперь ничего уже не поправишь. Маг в подклеен</w:t>
        <w:softHyphen/>
        <w:t>ных очочках, пылкий возлюбленный и звезда зару</w:t>
        <w:softHyphen/>
        <w:t>бежного драконбола навеки сгинул в океанской пучи</w:t>
        <w:softHyphen/>
        <w:t>не, пригласив</w:t>
      </w:r>
      <w:r>
        <w:rPr>
          <w:color w:val="000000"/>
        </w:rPr>
        <w:t xml:space="preserve"> </w:t>
      </w:r>
      <w:r>
        <w:rPr>
          <w:rFonts w:cs="Times New Roman CYR" w:ascii="Times New Roman CYR" w:hAnsi="Times New Roman CYR"/>
          <w:color w:val="000000"/>
        </w:rPr>
        <w:t>на обед местных ак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Таня завыла как вьюга, как раненый зверь. Она каталась по кровати и грызла себе руки. Ей было без</w:t>
        <w:softHyphen/>
        <w:t>различно, что о ней подумают и как она выглядит. Не считая нужным утешать Таню, Гробыня перевела взгляд на пустой матрас у шкаф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ипа-то наша какова! Еще с ночи куда-то сва</w:t>
        <w:softHyphen/>
        <w:t>лила. Над Жикиным измывалась. Я его видела полча</w:t>
        <w:softHyphen/>
        <w:t>са назад. Полуживой. Язык набок свешивается, на де</w:t>
        <w:softHyphen/>
        <w:t>вушек и не смотрит, хоть виагрой отпаивай... Интересно, знает Пипа про Пуппера или не знает? — зата</w:t>
        <w:softHyphen/>
        <w:t>раторила она</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ины рыдания становились все тише, все глуше. Она поняла, что должна увидеть Ваньку и узнать все от него. Торопливо натянув свитер и джинсы (оран</w:t>
        <w:softHyphen/>
        <w:t>жевые мантии и вообще магическую форму в школе носили разве что под угрозой запуков и на всякие торжественные мероприятия), она кинулась вон из комнаты. Хлопнула дверь. Гробыня задумчиво прово</w:t>
        <w:softHyphen/>
        <w:t>дила Таню взгляд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лин, и чего в ней все парни находят! Ну, ни кожи, ни рожи! Одевается как попало, косметикой не пользуется, свитер как пыльный мешок! Разве что ноги еще ничего и волосы... И из-за этого сокровища Пуппер дал себя ухлопать, а Ваньке чуть ногу не сва</w:t>
        <w:softHyphen/>
        <w:t>рили! Ну не понимаю я парней, хоть ты тресни! И чего им надо? — буркну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10" w:name="_Hlk61358871"/>
      <w:bookmarkEnd w:id="10"/>
      <w:r>
        <w:rPr>
          <w:rFonts w:cs="Times New Roman CYR" w:ascii="Times New Roman CYR" w:hAnsi="Times New Roman CYR"/>
          <w:b/>
          <w:color w:val="000000"/>
        </w:rPr>
        <w:t>Глава 3.</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ПЕРВОМАГИЯ НОЯ”</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r>
      <w:bookmarkStart w:id="11" w:name="_Hlk61358871"/>
      <w:bookmarkStart w:id="12" w:name="_Hlk61358871"/>
      <w:bookmarkEnd w:id="12"/>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тро, когда искра возмездия настигла Гурия Пуппера, выдалось урожайным на события. Одно из них, крайне важное для всего Тибидохса, хотя, возможно, внешне и неприметное, произошло со знойным кра</w:t>
        <w:softHyphen/>
        <w:t>савчиком Жорой Жикиным. Разрываясь между Пипой и Гробыней, ежеминутно трезвонившими ему по зудильнику, Жора бегал туда-сюда по длинной лестни</w:t>
        <w:softHyphen/>
        <w:t>це, то восходя едва ли не к Олимпу, где ждала его Катя Лоткова, то низвергаясь в бездну к Пипе. Прав</w:t>
        <w:softHyphen/>
        <w:t>да, низвергаться в бездну было гораздо приятнее, по</w:t>
        <w:softHyphen/>
        <w:t>скольку вниз по ступенькам Жикин бежал гораздо резв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до девушек запретить как класс! Они неис</w:t>
        <w:softHyphen/>
        <w:t>кренние, ветреные, они сами не знают, чего хотят! Они то мямли, которые растекаются между пальцев, то танкетки, норовящие проехать у тебя по голове! Долой их, и все тут... Сто раз прав Шурасик: женщина погубит человека! — считая ступени, бубнил запыхав</w:t>
        <w:softHyphen/>
        <w:t>шийся Жикин.</w:t>
      </w:r>
    </w:p>
    <w:p>
      <w:pPr>
        <w:pStyle w:val="Normal"/>
        <w:shd w:fill="FFFFFF" w:val="clear"/>
        <w:ind w:firstLine="720"/>
        <w:jc w:val="both"/>
        <w:rPr/>
      </w:pPr>
      <w:r>
        <w:rPr>
          <w:rFonts w:cs="Times New Roman CYR" w:ascii="Times New Roman CYR" w:hAnsi="Times New Roman CYR"/>
          <w:color w:val="000000"/>
        </w:rPr>
        <w:t>Лестница, по которой уже едва таскал ноги Жора, была одной из главных достопримечательностей Ти</w:t>
        <w:softHyphen/>
        <w:t>бидохса. И, как следствие, она разделила судьбу всех достопримечательностей мира: старожилы к ней</w:t>
      </w:r>
      <w:r>
        <w:rPr/>
        <w:t xml:space="preserve"> </w:t>
      </w:r>
      <w:r>
        <w:rPr>
          <w:rFonts w:cs="Times New Roman CYR" w:ascii="Times New Roman CYR" w:hAnsi="Times New Roman CYR"/>
          <w:color w:val="000000"/>
        </w:rPr>
        <w:t>давно привыкли и совсем не обращали внимания. Ис</w:t>
        <w:softHyphen/>
        <w:t>ключение составляли лишь шустрые первокурсники, которые, округляя глаза, таинственно сообщали друг другу невероятные подробн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пример, их обычно поражало, что по обеим сторонам лестницы на стенах висят оживающие кар</w:t>
        <w:softHyphen/>
        <w:t>тины. Некоторые добродушно пыхтят трубками, дру</w:t>
        <w:softHyphen/>
        <w:t>гие, по примеру Гуго Хитрого, не показываются на холстах и лишь изредка выбрасывают наружу какое-нибудь надоевшее им деревцо или идиллическое стадо овечек. Эти портреты — старые мизантропы и ворчуны, которым все на свете надоело, в том числе и собственное долголетие.</w:t>
      </w:r>
    </w:p>
    <w:p>
      <w:pPr>
        <w:pStyle w:val="Normal"/>
        <w:shd w:fill="FFFFFF" w:val="clear"/>
        <w:ind w:firstLine="720"/>
        <w:jc w:val="both"/>
        <w:rPr/>
      </w:pPr>
      <w:r>
        <w:rPr>
          <w:rFonts w:cs="Times New Roman CYR" w:ascii="Times New Roman CYR" w:hAnsi="Times New Roman CYR"/>
          <w:color w:val="000000"/>
        </w:rPr>
        <w:t>Фигуры с других картин торопливо высовываются из рам и хватают их. Чаще получается, что дерево или овец заполучил не тот, кому они были действительно нужны, и тогда между портретами затеваются нуд</w:t>
        <w:softHyphen/>
        <w:t>ные обмены. Виноградные гроздья меняют на доспе</w:t>
        <w:softHyphen/>
        <w:t>хи, доспехи на орденские ленты, лошадиный круп на пару яблок из натюрморта, и так до бесконечности, пока в конце цепочки не оказываются те самые вож</w:t>
        <w:softHyphen/>
        <w:t>деленные овечки. За долгие века в результате сотен удачных и неудачных обменов многие картины променялись в буквальном смысле до белого холста, другие же забарахлились до невозможности, и разделанная баранья туша на них запросто может соседствовать с лошадиной сбруей и мечтательными фиолетовыми облаками, в которых нежится</w:t>
      </w:r>
      <w:r>
        <w:rPr>
          <w:color w:val="000000"/>
        </w:rPr>
        <w:t xml:space="preserve"> </w:t>
      </w:r>
      <w:r>
        <w:rPr>
          <w:rFonts w:cs="Times New Roman CYR" w:ascii="Times New Roman CYR" w:hAnsi="Times New Roman CYR"/>
          <w:color w:val="000000"/>
        </w:rPr>
        <w:t>слинявший от Психеи Аму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довольно о портретах. На Главной Лестнице и без них есть на что посмотреть. К гробницам и маги</w:t>
        <w:softHyphen/>
        <w:t>ческим камням цепями прикованы проклятые мечи времен средневековых магических войн, страдающие без свежей крови. Уничтожить, их невозможно, и, один раз вынутые из ножен, они отказываются уби</w:t>
        <w:softHyphen/>
        <w:t>раться в них обратно, пока не убьют кого-нибуд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нишах прячутся таинственные лари-ворота в иные миры, имеющие привычку не возвращать того, кто имел неосторожность в них спрятаться. Если же кто-то, скажем, просто заглянул в ларь, неведомые миры, о которых мало что известно даже Сарданапалу, мгновенно подменяют ему душу. Вернуть ее назад можно, лишь, если очень быстро обмыть пострадав</w:t>
        <w:softHyphen/>
        <w:t>шего росой с трех континентов — живая и мертвая вода здесь бессильна — и произнести заклинание очи</w:t>
        <w:softHyphen/>
        <w:t>щения.</w:t>
      </w:r>
    </w:p>
    <w:p>
      <w:pPr>
        <w:pStyle w:val="Normal"/>
        <w:shd w:fill="FFFFFF" w:val="clear"/>
        <w:ind w:firstLine="720"/>
        <w:jc w:val="both"/>
        <w:rPr/>
      </w:pPr>
      <w:r>
        <w:rPr>
          <w:rFonts w:cs="Times New Roman CYR" w:ascii="Times New Roman CYR" w:hAnsi="Times New Roman CYR"/>
          <w:color w:val="000000"/>
        </w:rPr>
        <w:t>Истертые ковры-самолеты, которыми застланы площадки, трясут кистями, пуская в глаза коварную алмазную пыль, которая заставляет видеть в жизни лишь самые отвратительные ее проявления, или не</w:t>
        <w:softHyphen/>
        <w:t>кстати взлетают под ногами, пытаясь сломать шею тому, кто обратил внимание на их ветхость. К тому же у ковров-самолетов очень натянутые отношения с ма</w:t>
        <w:softHyphen/>
        <w:t>гическими пылесосами, вследствие чего они атакуют</w:t>
      </w:r>
      <w:r>
        <w:rPr/>
        <w:t xml:space="preserve"> </w:t>
      </w:r>
      <w:r>
        <w:rPr>
          <w:rFonts w:cs="Times New Roman CYR" w:ascii="Times New Roman CYR" w:hAnsi="Times New Roman CYR"/>
          <w:color w:val="000000"/>
        </w:rPr>
        <w:t>каждого, кто, приблизившись к ним, будет иметь в руке хотя бы трубу от него.</w:t>
      </w:r>
    </w:p>
    <w:p>
      <w:pPr>
        <w:pStyle w:val="Normal"/>
        <w:shd w:fill="FFFFFF" w:val="clear"/>
        <w:ind w:firstLine="720"/>
        <w:jc w:val="both"/>
        <w:rPr/>
      </w:pPr>
      <w:r>
        <w:rPr>
          <w:rFonts w:cs="Times New Roman CYR" w:ascii="Times New Roman CYR" w:hAnsi="Times New Roman CYR"/>
          <w:color w:val="000000"/>
        </w:rPr>
        <w:t>Притомившийся Жора остановился передохнуть на небольшой площадке, расположенной между двести семидесятой и двести семьдесят первой ступе</w:t>
        <w:softHyphen/>
        <w:t>нями лестницы. Когда же, в очередной раз вызвонен</w:t>
        <w:softHyphen/>
        <w:t>ный Лотковой, бедняга потащился к чердаку, то вне</w:t>
        <w:softHyphen/>
        <w:t>запно увидел двух хмырей, суетившихся у стены. Сняв со стены портрет (шнур, на котором он висел, они просто-напросто перегрызли), хмыри упорно затал</w:t>
        <w:softHyphen/>
        <w:t>кивали его в узкую щель в камнях, из которой, скорее всего, сами и появились. Портрет в тяжелой раме не проходил, и оба хмыря пыхтели от раздражения. В момент, когда появился Жора, они намеревались уже сломать раму и вытащить из нее холст. Ближай</w:t>
        <w:softHyphen/>
        <w:t>ший хмырь — с одним прямым и вторым недоразви</w:t>
        <w:softHyphen/>
        <w:t>тым рогом — был Агух, личный хмырь Чумы-дель-Торт. Другого, пухлого и вылинявшего хмыря, похо</w:t>
        <w:softHyphen/>
        <w:t>жего на сдохшую дня три назад кошку, Жикин видел впервые. При приближении Жоры оба хмыря с беспо</w:t>
        <w:softHyphen/>
        <w:t>койством оглянулись. Они явно не ожидали, что их застигнут врасплох</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ну, марш отсюда! Провоняли тут все! — серди</w:t>
        <w:softHyphen/>
        <w:t>то крикнул Жора, зажимая н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ычно трусоватые хмыри избегали связываться с магами, но теперь что-то изменилось. Агух с удвоен</w:t>
        <w:softHyphen/>
        <w:t>ным упорством продолжил проталкивать портрет в щель. Другой же хмырь, оскалив желтые зубы, кинул</w:t>
        <w:softHyphen/>
        <w:t>ся на Жики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доцента кафедры нежитеведения Медузии Горгоновой было множество недостатков. Случалось, она бывала нетерпима, раздражительна и пристраст</w:t>
        <w:softHyphen/>
        <w:t>на. Но одного было у нее не отнять: она отлично знала свой предмет и умела отточить магические на</w:t>
        <w:softHyphen/>
        <w:t>выки учеников до автоматизм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 чтоб тебя!.. </w:t>
      </w:r>
      <w:r>
        <w:rPr>
          <w:rFonts w:cs="Times New Roman CYR" w:ascii="Times New Roman CYR" w:hAnsi="Times New Roman CYR"/>
          <w:i/>
          <w:color w:val="000000"/>
        </w:rPr>
        <w:t xml:space="preserve">Мотис-ботис-обормотис! — </w:t>
      </w:r>
      <w:r>
        <w:rPr>
          <w:rFonts w:cs="Times New Roman CYR" w:ascii="Times New Roman CYR" w:hAnsi="Times New Roman CYR"/>
          <w:color w:val="000000"/>
        </w:rPr>
        <w:t>не задумываясь, крикнул Жора, выпуская красную искру. Едва услышав заклинание, потертый хмырь пере</w:t>
        <w:softHyphen/>
        <w:t>вернулся в воздухе, заверещал и метнулся в щель. Агух с ненавистью зашипел на Жикина и тоже кинул</w:t>
        <w:softHyphen/>
        <w:t>ся наутек. Его широкий зад застрял в щели и протолк</w:t>
        <w:softHyphen/>
        <w:t>нулся лишь после того, как в него попала посланная вдогонку искра. К запаху дохлятины добавился запах паленой шерсти.</w:t>
      </w:r>
    </w:p>
    <w:p>
      <w:pPr>
        <w:pStyle w:val="Normal"/>
        <w:shd w:fill="FFFFFF" w:val="clear"/>
        <w:ind w:firstLine="720"/>
        <w:jc w:val="both"/>
        <w:rPr/>
      </w:pPr>
      <w:r>
        <w:rPr>
          <w:rFonts w:cs="Times New Roman CYR" w:ascii="Times New Roman CYR" w:hAnsi="Times New Roman CYR"/>
          <w:color w:val="000000"/>
        </w:rPr>
        <w:t>Жора хмыкнул и самодовольно подул на перс</w:t>
        <w:softHyphen/>
        <w:t>тень. Приятно ощущать себе супермагом, даже если справился всего-навсего с двумя хмырями. Отвоеван</w:t>
        <w:softHyphen/>
        <w:t>ный портрет продолжал лежать на ступеньках. Жикин поднял его и, перевернув, взглянул на него. Он смутно надеялся, что на картине будет изображе</w:t>
        <w:softHyphen/>
        <w:t>на нагая Афродита или на худой конец купающаяся нимфа (только такие картины Жикин признавал за искусство и готов был</w:t>
      </w:r>
      <w:r>
        <w:rPr>
          <w:color w:val="000000"/>
        </w:rPr>
        <w:t xml:space="preserve"> </w:t>
      </w:r>
      <w:r>
        <w:rPr>
          <w:rFonts w:cs="Times New Roman CYR" w:ascii="Times New Roman CYR" w:hAnsi="Times New Roman CYR"/>
          <w:color w:val="000000"/>
        </w:rPr>
        <w:t>бы даже понять мотивы поза</w:t>
        <w:softHyphen/>
        <w:t>рившихся на них хмырей), но его поджидало разочарование. На потемневшем холсте был смуглый мор</w:t>
        <w:softHyphen/>
        <w:t>щинистый старец в восточном одеянии, на переноси</w:t>
        <w:softHyphen/>
        <w:t>це которого поблескивали круглые стеклыш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Дедок какой-то! Совсем хмыри очумели: что по</w:t>
        <w:softHyphen/>
        <w:t>пало таскают!” — мельком подумал Жикин.</w:t>
      </w:r>
    </w:p>
    <w:p>
      <w:pPr>
        <w:pStyle w:val="Normal"/>
        <w:shd w:fill="FFFFFF" w:val="clear"/>
        <w:ind w:firstLine="720"/>
        <w:jc w:val="both"/>
        <w:rPr/>
      </w:pPr>
      <w:r>
        <w:rPr>
          <w:rFonts w:cs="Times New Roman CYR" w:ascii="Times New Roman CYR" w:hAnsi="Times New Roman CYR"/>
          <w:color w:val="000000"/>
        </w:rPr>
        <w:t xml:space="preserve">Восстановив перегрызенный шнур простеньким заклинанием </w:t>
      </w:r>
      <w:r>
        <w:rPr>
          <w:rFonts w:cs="Times New Roman CYR" w:ascii="Times New Roman CYR" w:hAnsi="Times New Roman CYR"/>
          <w:i/>
          <w:color w:val="000000"/>
        </w:rPr>
        <w:t xml:space="preserve">Какновус, </w:t>
      </w:r>
      <w:r>
        <w:rPr>
          <w:rFonts w:cs="Times New Roman CYR" w:ascii="Times New Roman CYR" w:hAnsi="Times New Roman CYR"/>
          <w:color w:val="000000"/>
        </w:rPr>
        <w:t>Жора вернул портрет на прежнее место и блокировал хмыриную щель надеж</w:t>
        <w:softHyphen/>
        <w:t xml:space="preserve">ным индоевропейским заклинанием. </w:t>
      </w:r>
      <w:r>
        <w:rPr>
          <w:rFonts w:cs="Times New Roman CYR" w:ascii="Times New Roman CYR" w:hAnsi="Times New Roman CYR"/>
          <w:i/>
          <w:color w:val="000000"/>
        </w:rPr>
        <w:t xml:space="preserve">Баста шмыглос. </w:t>
      </w:r>
      <w:r>
        <w:rPr>
          <w:rFonts w:cs="Times New Roman CYR" w:ascii="Times New Roman CYR" w:hAnsi="Times New Roman CYR"/>
          <w:color w:val="000000"/>
        </w:rPr>
        <w:t>Ему почудилось, что мудрец взглянул на него с благодарност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ладно тебе, батяня! — ворчливо сказал Жи</w:t>
        <w:softHyphen/>
        <w:t>кин, слегка подражая Гломову. — Всего парочка хмы</w:t>
        <w:softHyphen/>
        <w:t>рей! Будут проблемы — тока свист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трет, ясное дело, промолчал, и Жора немед</w:t>
        <w:softHyphen/>
        <w:t>ленно забыл о нем. Он уселся на ступеньку, подпер руками голову и стал мрачно размышлять, не уйти ли ему в магвостырь. Он размечтался, как будет медити</w:t>
        <w:softHyphen/>
        <w:t>ровать и постигать основы магии, худой, бледный, одухотворенный, но по-своему прекрасный, а моло</w:t>
        <w:softHyphen/>
        <w:t>дые магессы будут влюбляться в него без памяти и бросать страстные взгляды из-под вуал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Тьфу ты, Чума!.. Опять не то в голову лезет! Я же собирался отменить девушек как класс!” — подумал Жикин и, обращаясь к портрету, вслух сказ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ппер грозился и не ушел, а я вот возьму и уй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удрец посмотрел на Жикина и, как тому показа</w:t>
        <w:softHyphen/>
        <w:t>лось, с большим сомнением покачал голо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грязи не надо! Ты меня плохо знаешь! Я, если что решу, обязательно сделаю! Мое слово — гранит! Заяц трепаться не любит! — сердито заявил Жора.</w:t>
      </w:r>
    </w:p>
    <w:p>
      <w:pPr>
        <w:pStyle w:val="Normal"/>
        <w:shd w:fill="FFFFFF" w:val="clear"/>
        <w:ind w:firstLine="720"/>
        <w:jc w:val="both"/>
        <w:rPr/>
      </w:pPr>
      <w:r>
        <w:rPr>
          <w:rFonts w:cs="Times New Roman CYR" w:ascii="Times New Roman CYR" w:hAnsi="Times New Roman CYR"/>
          <w:color w:val="000000"/>
        </w:rPr>
        <w:t>Губы старца насмешливо дрогнули. Или, может, это блик от факела скользнул по его выписанному маслом и казавшемуся выпуклым лицу? Жикин встал и подошел к портрету. Медная табличка с названием картины была начищена до блеска тибидохскими до</w:t>
        <w:softHyphen/>
        <w:t>мовыми. Правда, те же старательные домовые за дол</w:t>
        <w:softHyphen/>
        <w:t>гие</w:t>
      </w:r>
      <w:r>
        <w:rPr>
          <w:color w:val="000000"/>
        </w:rPr>
        <w:t xml:space="preserve"> </w:t>
      </w:r>
      <w:r>
        <w:rPr>
          <w:rFonts w:cs="Times New Roman CYR" w:ascii="Times New Roman CYR" w:hAnsi="Times New Roman CYR"/>
          <w:color w:val="000000"/>
        </w:rPr>
        <w:t>века стерли с таблички все бук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кто? Древнир? У Древнира лицо другое было, я в книгах видел... Гуго Хитрый? Нет, у Гуго щеки ни в какую рамку не влезли бы. Ну да не важно, и так понятно, что ты важная магическая шишка. Может, царь Горох? Не-а, тот, небось, был бы в лаптях с алмазами и в ушанке Мономаха! — принялся рассуж</w:t>
        <w:softHyphen/>
        <w:t>дать Жора.</w:t>
      </w:r>
    </w:p>
    <w:p>
      <w:pPr>
        <w:pStyle w:val="Normal"/>
        <w:shd w:fill="FFFFFF" w:val="clear"/>
        <w:ind w:firstLine="720"/>
        <w:jc w:val="both"/>
        <w:rPr/>
      </w:pPr>
      <w:r>
        <w:rPr>
          <w:rFonts w:cs="Times New Roman CYR" w:ascii="Times New Roman CYR" w:hAnsi="Times New Roman CYR"/>
          <w:color w:val="000000"/>
        </w:rPr>
        <w:t>Задетый за живое, старец с портрета протянул руку и настойчиво указал пальцем на противополож</w:t>
        <w:softHyphen/>
        <w:t>ную стену. Нельзя сказать, что Жикина это сильно впечатлило. В магическом мире ко многому привыка</w:t>
        <w:softHyphen/>
        <w:t>ешь. Если даже наспех напечатанные календарики с Пуппером оживают, то от работ великих мастеров ожидаешь большего. Все же, заинтересовавшись,</w:t>
      </w:r>
      <w:r>
        <w:rPr/>
        <w:t xml:space="preserve"> </w:t>
      </w:r>
      <w:r>
        <w:rPr>
          <w:rFonts w:cs="Times New Roman CYR" w:ascii="Times New Roman CYR" w:hAnsi="Times New Roman CYR"/>
          <w:color w:val="000000"/>
        </w:rPr>
        <w:t>Жора обнаружил там, куда показывал портрет, не</w:t>
        <w:softHyphen/>
        <w:t>большую нишу, в которой висела другая, совсем уже не примечательная картина. Это был потемневший, усиженный мухами натюрморт. На тяжелой бархатной скатерти лежали фрукты, гипсовая маска сатира, кувшин и книга. Казалось, художник обратился к случайным предметам и, скомпоновав их без особой последовательности, нарисовал их предельно тщательно и старательно. На потрескавшемся переплете книги прочитывалось: “ПЕРВОМАГИЯ НО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ак ты... вы Ной! — догадался Жикин. Теперь него уже язык не поворачивался называть Ноя на “т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ем, кто ходил на историю магии, было известно, то Древнир, величайший из волшебников, собрав</w:t>
        <w:softHyphen/>
        <w:t>ший и обобщивший всю разрозненную магию, начи</w:t>
        <w:softHyphen/>
        <w:t>нал не с чистого листа. У него был учитель и великий предшественник — 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трет рассеянно кивнул и с каким-то особым, многозначительным видом поправил пальцем пенсне. Жора хотел уже спросить, было ли во времена Ноя пенсне, и вообще потрепаться чуток с великим чело</w:t>
        <w:softHyphen/>
        <w:t>веком, чтобы потом вскользь упомянуть в разговорах с девчонками (эдак мельком, точно об обычном деле: “Я тут Ноя недавно спас. Уж он меня благодарил, бла</w:t>
        <w:softHyphen/>
        <w:t>годарил”), но тут Лоткова принялась плотно названи</w:t>
        <w:softHyphen/>
        <w:t>вать ему по зудильнику, интересуясь, где он застря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Жикин Жорий! Это я, Катя! Ты меня слышишь? Почему молчи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здесь я, здесь! Не молчу! — проворча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и умничка! Даю тебе две минуты, а потом начинаю целовать всех подряд! Время пошло! Маль</w:t>
        <w:softHyphen/>
        <w:t>чики, приготови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зумеется, это был блеф в обычном лотковском духе. В пятом часу утра на чердаке Большой Башни в мальчиках ощущался явный недостаток. Самое боль</w:t>
        <w:softHyphen/>
        <w:t>шее, что можно было там обнаружить, — это парочку привидений, таких дремучих, что они уже даже не помнили, какого пола были в минувшей жиз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на Жикина угроза все равно подействовал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Иду, иду! А этим “всем подряд” скажи, что я их с Башни посбрасываю без </w:t>
      </w:r>
      <w:r>
        <w:rPr>
          <w:rFonts w:cs="Times New Roman CYR" w:ascii="Times New Roman CYR" w:hAnsi="Times New Roman CYR"/>
          <w:i/>
          <w:color w:val="000000"/>
        </w:rPr>
        <w:t>Чебуръгхиуса парашюти</w:t>
        <w:softHyphen/>
        <w:t xml:space="preserve">ст. </w:t>
      </w:r>
      <w:r>
        <w:rPr>
          <w:rFonts w:cs="Times New Roman CYR" w:ascii="Times New Roman CYR" w:hAnsi="Times New Roman CYR"/>
          <w:color w:val="000000"/>
        </w:rPr>
        <w:t>— ревниво кр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бязательно скажу, Жорочка!.. Гуня, прячься! Иди к Гробыне! Тебя сейчас будут бить и сбрасывать с Башни! — насмешливо сказала Лоткова. Она и пред</w:t>
        <w:softHyphen/>
        <w:t>ставления не имела, что Гломов в этот момент вместе с Пруном безуспешно отыскивает подбитого искрой 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Шуточки, все шуточки! — не очень уверенно пробормотал Жикин. Гуню он боялся, даже оч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й на портрете смотрел на него не без интереса, даже, пожалуй, с сочувств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я это... пошел я... Девушки, они, понимаешь, не ждут, и все такое... — сказал Жо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й понимал. Видно, на Востоке женщины тоже доставляли немало проблем. Это все сказки для ма</w:t>
        <w:softHyphen/>
        <w:t>леньких, что они там целыми днями смиренно сидели на женской половине и ткали ков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 опаской размышляя, что произойдет, если на чердаке действительно окажется Гломов, Жора без особого энтузиазма шагнул на следующую ступеньку, как вдруг услышал звук, который бывает от падения чего-то мелк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 блин оладушек! Я что-то уронил! — реши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наклонился и после недолгих поисков наша</w:t>
        <w:softHyphen/>
        <w:t>рил небольшой осколок стекла с закругленными кра</w:t>
        <w:softHyphen/>
        <w:t>ями, внешне вполне заурядны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ве у меня такой был? Хм... Ну не было — так будет! — сказал он себе. Машинально сунув стекло в карман, донжуан буяновского разлива поплелся по своим амурным дел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мурыжив его минут десять и так и не поцело</w:t>
        <w:softHyphen/>
        <w:t>вав, коварная Лоткова устроила Жоре сцену у фонта</w:t>
        <w:softHyphen/>
        <w:t>на и прогнала к Пипе. Когда же Жикин послушно спустился, то не обнаружил и Пипы. Мадемуазель Дурнева отбыла в неизвестном направлении, не оста</w:t>
        <w:softHyphen/>
        <w:t>вив ни надушенного кружевного платка, ни записки, ни даже скромного хрустального башмачка сорок первого размера.</w:t>
      </w:r>
    </w:p>
    <w:p>
      <w:pPr>
        <w:pStyle w:val="Normal"/>
        <w:shd w:fill="FFFFFF" w:val="clear"/>
        <w:ind w:firstLine="720"/>
        <w:jc w:val="both"/>
        <w:rPr/>
      </w:pPr>
      <w:r>
        <w:rPr>
          <w:rFonts w:cs="Times New Roman CYR" w:ascii="Times New Roman CYR" w:hAnsi="Times New Roman CYR"/>
          <w:color w:val="000000"/>
        </w:rPr>
        <w:t xml:space="preserve">Подбадривая себя заклинаниями </w:t>
      </w:r>
      <w:r>
        <w:rPr>
          <w:rFonts w:cs="Times New Roman CYR" w:ascii="Times New Roman CYR" w:hAnsi="Times New Roman CYR"/>
          <w:i/>
          <w:color w:val="000000"/>
        </w:rPr>
        <w:t xml:space="preserve">Кофеус эспрессо </w:t>
      </w:r>
      <w:r>
        <w:rPr>
          <w:rFonts w:cs="Times New Roman CYR" w:ascii="Times New Roman CYR" w:hAnsi="Times New Roman CYR"/>
          <w:color w:val="000000"/>
        </w:rPr>
        <w:t xml:space="preserve">и </w:t>
      </w:r>
      <w:r>
        <w:rPr>
          <w:rFonts w:cs="Times New Roman CYR" w:ascii="Times New Roman CYR" w:hAnsi="Times New Roman CYR"/>
          <w:i/>
          <w:color w:val="000000"/>
        </w:rPr>
        <w:t xml:space="preserve">Взбодреус виагрис, </w:t>
      </w:r>
      <w:r>
        <w:rPr>
          <w:rFonts w:cs="Times New Roman CYR" w:ascii="Times New Roman CYR" w:hAnsi="Times New Roman CYR"/>
          <w:color w:val="000000"/>
        </w:rPr>
        <w:t xml:space="preserve">а также совершенно убойным </w:t>
      </w:r>
      <w:r>
        <w:rPr>
          <w:rFonts w:cs="Times New Roman CYR" w:ascii="Times New Roman CYR" w:hAnsi="Times New Roman CYR"/>
          <w:i/>
          <w:color w:val="000000"/>
        </w:rPr>
        <w:t xml:space="preserve">Жабскобс неткофе, </w:t>
      </w:r>
      <w:r>
        <w:rPr>
          <w:rFonts w:cs="Times New Roman CYR" w:ascii="Times New Roman CYR" w:hAnsi="Times New Roman CYR"/>
          <w:color w:val="000000"/>
        </w:rPr>
        <w:t>Жикин кое-как добрался до своей комнаты, из которой довольно давно уже выжил всех соседей, и, едва раздевшись, упал лицом на подуш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Девушек на мыло! В магвостырь! К Пупперу!” — мрачно подумал он и мгновенно усн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Выспаться Жикину не удалось. Буквально через два часа на книжной полке что-то взорвалось. Пова</w:t>
        <w:softHyphen/>
        <w:t>лил сиреневый дым, пахнущий драконами, горными троллями и подмосковными кикиморками из талдом</w:t>
        <w:softHyphen/>
        <w:t>ских болот. В результате язык Жикина стал в самом буквальном смысле наматываться на подушку. Присев на кровати и кое-как сфокусировав зрение,</w:t>
      </w:r>
      <w:r>
        <w:rPr>
          <w:color w:val="000000"/>
        </w:rPr>
        <w:t xml:space="preserve"> </w:t>
      </w:r>
      <w:r>
        <w:rPr>
          <w:rFonts w:cs="Times New Roman CYR" w:ascii="Times New Roman CYR" w:hAnsi="Times New Roman CYR"/>
          <w:color w:val="000000"/>
        </w:rPr>
        <w:t>невыспав</w:t>
        <w:softHyphen/>
        <w:t>шийся Жора обнаружил, что по комнате расползают</w:t>
        <w:softHyphen/>
        <w:t>ся гадюки и скорпио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ерепрыгивая через скорпионов и отгоняя гадюк своей пикирующей шваброй, Жикин прорвался к шкафу и обнаружил, что срок сдачи книги “Теория запуков” истекает через пять с половиной минут. Взвыв от ужаса, Жора с воплем кинулся одеваться. Брюки подозрительно шевелились. Орудуя шваброй, Жикин вытряхнул из штанины двух гадюк и занялся поиском рубаше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 шкафу было никак не пробиться — все его пол</w:t>
        <w:softHyphen/>
        <w:t>ки кишели скорпионами. Пришлось Жоре надеть ду</w:t>
        <w:softHyphen/>
        <w:t>рацкую рубашку, разрисованную красными маками, которую подарила ему Верка Попугаева. Но ничего другого под рукой просто не было. Оставшихся трех минут едва хватало, чтобы добежать до библиоте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жав под мышкой книгу, Жора затрусил к джин</w:t>
        <w:softHyphen/>
        <w:t>ну Абдулле. После сегодняшней спортивной ночи он еле таскал ноги.</w:t>
      </w:r>
    </w:p>
    <w:p>
      <w:pPr>
        <w:pStyle w:val="Normal"/>
        <w:shd w:fill="FFFFFF" w:val="clear"/>
        <w:ind w:firstLine="720"/>
        <w:jc w:val="both"/>
        <w:rPr/>
      </w:pPr>
      <w:r>
        <w:rPr>
          <w:rFonts w:cs="Times New Roman CYR" w:ascii="Times New Roman CYR" w:hAnsi="Times New Roman CYR"/>
          <w:color w:val="000000"/>
        </w:rPr>
        <w:t>Библиотечный джинн парил над конторкой и рас</w:t>
        <w:softHyphen/>
        <w:t>кладывал по ящикам читательские формуляры. Ос</w:t>
        <w:softHyphen/>
        <w:t xml:space="preserve">новных ящиков было четыре: </w:t>
      </w:r>
      <w:r>
        <w:rPr>
          <w:rFonts w:cs="Times New Roman CYR" w:ascii="Times New Roman CYR" w:hAnsi="Times New Roman CYR"/>
          <w:b/>
          <w:color w:val="000000"/>
        </w:rPr>
        <w:t>“Возвращено”</w:t>
      </w:r>
      <w:r>
        <w:rPr>
          <w:color w:val="000000"/>
        </w:rPr>
        <w:t>,</w:t>
      </w:r>
      <w:r>
        <w:rPr>
          <w:rFonts w:cs="Times New Roman CYR" w:ascii="Times New Roman CYR" w:hAnsi="Times New Roman CYR"/>
          <w:b/>
          <w:color w:val="000000"/>
        </w:rPr>
        <w:t xml:space="preserve"> “Чи</w:t>
        <w:softHyphen/>
        <w:t>тальный зал”</w:t>
      </w:r>
      <w:r>
        <w:rPr>
          <w:color w:val="000000"/>
        </w:rPr>
        <w:t xml:space="preserve">, </w:t>
      </w:r>
      <w:r>
        <w:rPr>
          <w:rFonts w:cs="Times New Roman CYR" w:ascii="Times New Roman CYR" w:hAnsi="Times New Roman CYR"/>
          <w:b/>
          <w:color w:val="000000"/>
        </w:rPr>
        <w:t xml:space="preserve">“Должники” </w:t>
      </w:r>
      <w:r>
        <w:rPr>
          <w:rFonts w:cs="Times New Roman CYR" w:ascii="Times New Roman CYR" w:hAnsi="Times New Roman CYR"/>
          <w:color w:val="000000"/>
        </w:rPr>
        <w:t>и</w:t>
      </w:r>
      <w:r>
        <w:rPr>
          <w:rFonts w:cs="Times New Roman CYR" w:ascii="Times New Roman CYR" w:hAnsi="Times New Roman CYR"/>
          <w:b/>
          <w:color w:val="000000"/>
        </w:rPr>
        <w:t xml:space="preserve"> “На проклятие”</w:t>
      </w:r>
      <w:r>
        <w:rPr>
          <w:color w:val="000000"/>
        </w:rPr>
        <w:t>.</w:t>
      </w:r>
      <w:r>
        <w:rPr>
          <w:b/>
          <w:color w:val="000000"/>
        </w:rPr>
        <w:t xml:space="preserve"> </w:t>
      </w:r>
      <w:r>
        <w:rPr>
          <w:rFonts w:cs="Times New Roman CYR" w:ascii="Times New Roman CYR" w:hAnsi="Times New Roman CYR"/>
          <w:color w:val="000000"/>
        </w:rPr>
        <w:t>Этот последний ящик Абдулла пополнял с особым во</w:t>
        <w:softHyphen/>
        <w:t>одушевлением. Его кислое лицо в эти секунды стано</w:t>
        <w:softHyphen/>
        <w:t>вилось почти приятн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Жикин вбежал в библиотеку, Абдулла уже нежно держал в руке его формулярчик и поглаживал его по корочке. Рядом лежала тетрадка с проклятия</w:t>
        <w:softHyphen/>
        <w:t>ми, открытая на нужном мест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спел-таки? Ах-ах-ах! К чему такая спешка? Пого</w:t>
        <w:softHyphen/>
        <w:t>дил бы еще минуток пять. Разве я зверь, разве у меня души нет? — укоризненно спросил Абдулла. Здесь джинн явно попал под власть ораторского приема. Душ у джиннов не было и в помине, иначе они так не стремились бы заполучить чуж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положил перед ним книгу. Джинн взял ее большими пухлыми руками, пролистал и задумчиво спрос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что принес, голуб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что? “Теорию запуков”! Абдулла захихик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илый, ты, верно, очень спешил! Ах-ах-ах! И после этого утверждают, что рассеянность не по</w:t>
        <w:softHyphen/>
        <w:t>рок! — заметил он и, посмотрев на часы, потянулся к тетрадочке с прокляти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похолодел. Сердце у него ушло в пятки и заметалось, точно пристегнутое к резинке. Он понял, что в спешке не проверил, что схватил с по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Е-Е-Е-ЕЕТ! Я нечаянно! — завопил он. Абдулла улыбнулся переползшим на щеку ртом и нежно посмотрел на рубашку с ма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пошутил я, пошутил! И чего вы все такие нервные? — томно сказал он. — Живи дальше, Жо</w:t>
        <w:softHyphen/>
        <w:t>рик! Я сегодня какой-то гуманный, какой-то человеч</w:t>
        <w:softHyphen/>
        <w:t>ный! Сам себя не узнаю. Ну что, ра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га, — едва выговори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умай сам, голубчик. Если я прокляну всех лучших людей Тибидохса, то кто останется? Одни Гроттерши и Баб-Ягуны! Фи, мон ами! С этим прику</w:t>
        <w:softHyphen/>
        <w:t>пом в покере делать нечего.</w:t>
      </w:r>
    </w:p>
    <w:p>
      <w:pPr>
        <w:pStyle w:val="Normal"/>
        <w:shd w:fill="FFFFFF" w:val="clear"/>
        <w:ind w:firstLine="720"/>
        <w:jc w:val="both"/>
        <w:rPr/>
      </w:pPr>
      <w:r>
        <w:rPr>
          <w:rFonts w:cs="Times New Roman CYR" w:ascii="Times New Roman CYR" w:hAnsi="Times New Roman CYR"/>
          <w:color w:val="000000"/>
        </w:rPr>
        <w:t>Джинн открыл жикинский формулярчик, выта</w:t>
        <w:softHyphen/>
        <w:t>щил из него листок и прямо ладонью, безо всяких ухищрений, шлепнул печать “СДАНО В СРОК”. Потом</w:t>
      </w:r>
      <w:r>
        <w:rPr/>
        <w:t xml:space="preserve"> </w:t>
      </w:r>
      <w:r>
        <w:rPr>
          <w:rFonts w:cs="Times New Roman CYR" w:ascii="Times New Roman CYR" w:hAnsi="Times New Roman CYR"/>
          <w:color w:val="000000"/>
        </w:rPr>
        <w:t>Абдулла взял “Теорию запуков”, положил на ладонь и, легонько подув, отправил на место в стеллаж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свободен, мон ами! Если, разумеется, не же</w:t>
        <w:softHyphen/>
        <w:t>лаешь взять еще что-нибудь! Библиотека большая, проклятий на всех хватит! — радушно предлож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ет, ничего мне не надо!” — едва не заорал Жи</w:t>
        <w:softHyphen/>
        <w:t>кин, но вместо этого, подчинившись безотчетному порыву, произнес:</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те!.. Дайте мне “Первомагию Ноя”! Абдулла отловил на затылке свои уплывшие глаза</w:t>
      </w:r>
      <w:r>
        <w:rPr/>
        <w:t xml:space="preserve"> </w:t>
      </w:r>
      <w:r>
        <w:rPr>
          <w:rFonts w:cs="Times New Roman CYR" w:ascii="Times New Roman CYR" w:hAnsi="Times New Roman CYR"/>
          <w:color w:val="000000"/>
        </w:rPr>
        <w:t>и, вернув их на место, остро взглянул на Жо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ты сказал, пупсик? — переспрос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color w:val="000000"/>
        </w:rPr>
        <w:t>Первомагия Ноя”. Джинн фыркну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color w:val="000000"/>
        </w:rPr>
        <w:t>Первомагия Ноя”? Что за бредовое название! Такой книги не существует! Могу предложить общую темную магию в семнадцати томах. Вступительная ста</w:t>
        <w:softHyphen/>
        <w:t>тья Самсона, комментарии Далилы. Только будь осто</w:t>
        <w:softHyphen/>
        <w:t>рожен, мальчик... Книжка довольно милая, но со своими тараканами. Она заговорена так, что тот, кто не</w:t>
      </w:r>
      <w:r>
        <w:rPr>
          <w:color w:val="000000"/>
        </w:rPr>
        <w:t xml:space="preserve"> </w:t>
      </w:r>
      <w:r>
        <w:rPr>
          <w:rFonts w:cs="Times New Roman CYR" w:ascii="Times New Roman CYR" w:hAnsi="Times New Roman CYR"/>
          <w:color w:val="000000"/>
        </w:rPr>
        <w:t>дочитает хотя бы страницы, покрывается проказой. Литературное самолюбие, знаешь ли, опасная вещ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чит, “Первомагии Ноя” нет? Может, вы по</w:t>
        <w:softHyphen/>
        <w:t>смотрите в каталоге? — искренно удивился Жо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не  нет  необходимости  никуда  смотреть! Я знаю абсолютно все книги в библиотеке! Самый полный каталог находится здесь! — с апломбом заявил Абдулла, демонстрируя Жикину свою гладко вы</w:t>
        <w:softHyphen/>
        <w:t>бритую бугристую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у, на “нет” и суда нет”, — подумал Жикин и спро</w:t>
        <w:softHyphen/>
        <w:t>с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ы лично были знакомы с Но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умеется, вьюноша. Я знал даже тех, кто этого не заслуживал. Ной же был фигурой исключи</w:t>
        <w:softHyphen/>
        <w:t>тельно заметной! Я был знаком еще с его родителя</w:t>
        <w:softHyphen/>
        <w:t>ми! — назидательно сказал Абдул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ведь был потоп! — удивился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руг мой! Потоп уничтожил людей, но никак не джиннов! Хоть мы и не любим сырость, вреда она нам не причиняет... Бррр! Помню я его ковчег! Каждой твари по паре! Коровки мычат, тигрицы рычат, змеи шипят... А Ной с блаженным видом сидит во всем этом бедламе и выпускает изредка голубей, чтобы проверить, не просохла ли земля! Великий чело</w:t>
        <w:softHyphen/>
        <w:t>век! — ностальгически вспоминал Абдул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жет, он писал книгу и никому ее не показы</w:t>
        <w:softHyphen/>
        <w:t>вал? — спросил Жо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то, Ной писал? — расхохотался Абдулла. — Он был вообще не по этой части. Скорее уж я поверю, что старина Сократ строчил детекти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как же пенсне? Где он испортил себе зре</w:t>
        <w:softHyphen/>
        <w:t>ние? — спроси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бдулла мрачно и подозрительно уставился на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й никогда не носил пенсне! Усвойте это, юноша! У него было зрение, как у арабского лучника! Да и вообще в те века не существовало каких-то жал</w:t>
        <w:softHyphen/>
        <w:t>ких стеклышек! Люди были мощные, здоровые, жили по девятьсот лет и умирали в полном расцвете сил!.. — назидательно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умирали отчего, если в полном расцвете? — безнадежно спросил Жикин. Он уже понял, что Аб</w:t>
        <w:softHyphen/>
        <w:t>дулла ни за что не скажет ему ничего лиш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жинн хмыкн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 чего-нибудь да умирали, лапочка. От скуки, от яда, от кинжала... Надо же от чего-то умирать?.. А теперь, будь любезен, не отвлекай меня. Где тут у меня была коробка с новыми формулярами? До сих пор не заполнил первый курс! Вечная морока с этими новенькими — и проклясть их толком нельзя. Вчера припечатал было одного — Горгониха едва глаза мне не выцарапала!.. Подумаешь, мальчишка-инвалид! Если ты на костылях и не можешь спуститься по лест</w:t>
        <w:softHyphen/>
        <w:t>нице, это еще не повод, чтобы задерживать пропись рун на четыре с половиной минуты!.. Так или не так? Сегодня я буду давать поблажку инвалидам, а завтра дисциплина совсем исчезнет и эти юные пройдохи со</w:t>
        <w:softHyphen/>
        <w:t>жгут мою библиотеку!</w:t>
      </w:r>
    </w:p>
    <w:p>
      <w:pPr>
        <w:pStyle w:val="Normal"/>
        <w:shd w:fill="FFFFFF" w:val="clear"/>
        <w:ind w:firstLine="720"/>
        <w:jc w:val="both"/>
        <w:rPr>
          <w:color w:val="000000"/>
        </w:rPr>
      </w:pPr>
      <w:r>
        <w:rPr>
          <w:rFonts w:cs="Times New Roman CYR" w:ascii="Times New Roman CYR" w:hAnsi="Times New Roman CYR"/>
          <w:color w:val="000000"/>
        </w:rPr>
        <w:t>Потоптавшись на месте, Жикин убедился, что Аб</w:t>
        <w:softHyphen/>
        <w:t>дулла решительно не обращает на него внимания, и приготовился уйти. В этот момент джинн поднял го</w:t>
        <w:softHyphen/>
        <w:t>лову и, зевая, спросил:</w:t>
      </w:r>
      <w:r>
        <w:rPr/>
        <w:t xml:space="preserve">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кстати, с чего ты решил, что книга с та</w:t>
        <w:softHyphen/>
        <w:t>ким названием существует? И про это… как его там... пенс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видя причин ничего скрывать, Жора рассказал ему о портрете. Одновременно он не удержался и слегка приукрасил свою битву с хмырями, утроив их число. Однако Абдуллу это, судя по всему, заинтере</w:t>
        <w:softHyphen/>
        <w:t>совало мало. Он снова зевнул, да так, что сквозь его распахнутый рот Жикин увидел даже книжные по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а, ну-ну!.. Ладно, ступай, умничка!.. Погоди! Я не говорил, что у тебя очень красивая рубашка? — сказал джинн и уткнулся в свои ящич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же направляясь к выходу из библиотеки, Жикин случайно вспомнил о стекле, которое подобрал рядом с портретом. Если у Ноя не было пенсне, отку</w:t>
        <w:softHyphen/>
        <w:t>да взялся осколок? Жора сунул руку в карман и из</w:t>
        <w:softHyphen/>
        <w:t>влек из него половину круглого стекла. Он уже со</w:t>
        <w:softHyphen/>
        <w:t>брался спрятать его обратно, как вдруг, случайно взглянув, с удивлением обнаружил в стеклышке отражение джинна Абдуллы. Джинн с удивительной для его возраста поспешностью метнулся к стеллажам, обогнул первый ряд полок и, вытащив старинную книгу, поспешно переложил ее повыше, повернув ко</w:t>
        <w:softHyphen/>
        <w:t>решком внутрь, чтобы невозможно было прочитать назва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пораженно обернулся. Джинн Абдулла про</w:t>
        <w:softHyphen/>
        <w:t>должал как ни в чем не бывало сидеть за своей конторкой и перебирать карточки. Он даже и не подумал сдвинуться с места. Между тем его отражение в стек</w:t>
        <w:softHyphen/>
        <w:t>ле, прихрамывая, еще только возвращалось от стел</w:t>
        <w:softHyphen/>
        <w:t>лаж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случилось, Жикин? — резко спросил Абдул</w:t>
        <w:softHyphen/>
        <w:t>ла, поднимая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чего! — выпалил Жо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амом деле ничего? А что ты только что спря</w:t>
        <w:softHyphen/>
        <w:t>тал в ладони? — подозрительно спросил джин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поспешно сжал ладо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елок-определитель магии вуду, — не задумы</w:t>
        <w:softHyphen/>
        <w:t>ваясь, соврал он и поспешно выскочил из библиоте</w:t>
        <w:softHyphen/>
        <w:t>ки. Здесь он нырнул за флегматичного атланта, под</w:t>
        <w:softHyphen/>
        <w:t>пиравшего своды Тибидохса, и вновь уставился на ос</w:t>
        <w:softHyphen/>
        <w:t>колок стекла.</w:t>
      </w:r>
    </w:p>
    <w:p>
      <w:pPr>
        <w:pStyle w:val="Normal"/>
        <w:shd w:fill="FFFFFF" w:val="clear"/>
        <w:ind w:firstLine="720"/>
        <w:jc w:val="both"/>
        <w:rPr/>
      </w:pPr>
      <w:r>
        <w:rPr>
          <w:rFonts w:cs="Times New Roman CYR" w:ascii="Times New Roman CYR" w:hAnsi="Times New Roman CYR"/>
          <w:color w:val="000000"/>
        </w:rPr>
        <w:t xml:space="preserve">Теперь он ничего не отражал, но Жикин и без того уже сообразил, какое сокровище попало к нему в руки. Стеклышко явно показало не то, что было, а то, что </w:t>
      </w:r>
      <w:r>
        <w:rPr>
          <w:rFonts w:cs="Times New Roman CYR" w:ascii="Times New Roman CYR" w:hAnsi="Times New Roman CYR"/>
          <w:i/>
          <w:color w:val="000000"/>
        </w:rPr>
        <w:t xml:space="preserve">должно </w:t>
      </w:r>
      <w:r>
        <w:rPr>
          <w:rFonts w:cs="Times New Roman CYR" w:ascii="Times New Roman CYR" w:hAnsi="Times New Roman CYR"/>
          <w:color w:val="000000"/>
        </w:rPr>
        <w:t xml:space="preserve">или </w:t>
      </w:r>
      <w:r>
        <w:rPr>
          <w:rFonts w:cs="Times New Roman CYR" w:ascii="Times New Roman CYR" w:hAnsi="Times New Roman CYR"/>
          <w:i/>
          <w:color w:val="000000"/>
        </w:rPr>
        <w:t xml:space="preserve">могло было </w:t>
      </w:r>
      <w:r>
        <w:rPr>
          <w:rFonts w:cs="Times New Roman CYR" w:ascii="Times New Roman CYR" w:hAnsi="Times New Roman CYR"/>
          <w:color w:val="000000"/>
        </w:rPr>
        <w:t>быть. Оно продемон</w:t>
        <w:softHyphen/>
        <w:t>стрировало Жикину, что Абдулла врет, и даже указа</w:t>
        <w:softHyphen/>
        <w:t>ло место, где он прятал книгу. И это жалкий осколок! А что было бы, окажись у Жикина все пенсне цели</w:t>
        <w:softHyphen/>
        <w:t>ком! Какие бы новые возможности он обре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бросился к Главной Лестнице. После утрен</w:t>
        <w:softHyphen/>
        <w:t>ней тренировки ноги ныли, но ступени он преодолел довольно быстро. Портрет Ноя висел на прежнем месте. Жикин жадно уставился на его переносицу и обнаружил, что на картине у пенсне отсутствует часть правого стекла. Он вновь вытащил осколок и убедился, что по форме он идеально подход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оно? Ной, скажи, это оно? — звонким шепо</w:t>
        <w:softHyphen/>
        <w:t>том спроси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трет молчал. На масле появились трещины. Теперь, при дневном свете, когда на портрете не пля</w:t>
        <w:softHyphen/>
        <w:t>сали отблески факела, он казался плоским и безжиз</w:t>
        <w:softHyphen/>
        <w:t>ненн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помнив о другой картине, Жикин бросился к ней. Кувшин и маска благополучно пылились на прежнем месте. По нарисованным фруктам разочаро</w:t>
        <w:softHyphen/>
        <w:t>ванно ползала живая муха. Жикин скользнул взгля</w:t>
        <w:softHyphen/>
        <w:t>дом по книге и оцепенел. Название “ПЕРВОМАГИЯ НОЯ” с переплета исчезло. Вместо него там можно было прочитать:</w:t>
      </w:r>
    </w:p>
    <w:p>
      <w:pPr>
        <w:pStyle w:val="Normal"/>
        <w:shd w:fill="FFFFFF" w:val="clear"/>
        <w:ind w:firstLine="720"/>
        <w:jc w:val="both"/>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Заговоры на болотную тину. Рецептурный справочник для ведунов и знахар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сплюнул. Эти “Заговоры” были известны в Тибидохсе как бесполезный и очень распространен</w:t>
        <w:softHyphen/>
        <w:t>ный труд. Картина явно измывалась над Жикин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13" w:name="_Hlk61359260"/>
      <w:bookmarkEnd w:id="13"/>
      <w:r>
        <w:rPr>
          <w:rFonts w:cs="Times New Roman CYR" w:ascii="Times New Roman CYR" w:hAnsi="Times New Roman CYR"/>
          <w:b/>
          <w:color w:val="000000"/>
        </w:rPr>
        <w:t>Глава 4.</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ЭТО ТУХЛОЕ СЛОВО “ПРОЩАЙ!”</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r>
      <w:bookmarkStart w:id="14" w:name="_Hlk61359260"/>
      <w:bookmarkStart w:id="15" w:name="_Hlk61359260"/>
      <w:bookmarkEnd w:id="15"/>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Таня металась по Тибидохсу и все никак не могла встретиться с Ванькой. Словно насмешливые духи разводили их пути: Таня прибежала за Ванькой в Зал Двух Стихий едва ли не в ту минуту, когда он сам стучал в дверь ее комнаты.</w:t>
      </w:r>
    </w:p>
    <w:p>
      <w:pPr>
        <w:pStyle w:val="Normal"/>
        <w:shd w:fill="FFFFFF" w:val="clear"/>
        <w:ind w:firstLine="720"/>
        <w:jc w:val="both"/>
        <w:rPr/>
      </w:pPr>
      <w:r>
        <w:rPr>
          <w:rFonts w:cs="Times New Roman CYR" w:ascii="Times New Roman CYR" w:hAnsi="Times New Roman CYR"/>
          <w:color w:val="000000"/>
        </w:rPr>
        <w:t>В комнате была лишь Склепова. Она лежала на кровати и занималась своим любимым делом — красил</w:t>
      </w:r>
      <w:r>
        <w:rPr>
          <w:color w:val="000000"/>
          <w:lang w:val="en-US"/>
        </w:rPr>
        <w:t>a</w:t>
      </w:r>
      <w:r>
        <w:rPr>
          <w:rFonts w:cs="Times New Roman CYR" w:ascii="Times New Roman CYR" w:hAnsi="Times New Roman CYR"/>
          <w:color w:val="000000"/>
        </w:rPr>
        <w:t xml:space="preserve"> ногти. Кисточка, за которой она следила глазами, порхала в воздухе и красила ей ногти на ногах светящимся лаком в цветовой последовательности радуги: “Каждый охотник желает знать, где сидит фазан”, большой палец правой ноги покрывался красным лаком, указательный оранжевым, средний желтым, безымянный зеленым и мизинец голубым. Ногти левой ноги начинались уже с синего и фиолетового. Дальше все повторя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так давно Гробыне пришло в голову, что она давно ничего с собой не делала и ее неотразимость принимает застойные формы. Мадемуазель Склеповой это не понрав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робынюшка давно уже над собой не измыва</w:t>
        <w:softHyphen/>
        <w:t>лась! Для симпатичной девочки ее лет это даже опасно. Река жизни свернула в тупиковое русло и норовит слиться с болотом!” — сказала она сама о себе и при</w:t>
        <w:softHyphen/>
        <w:t>ступила к действия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ешительно раздарив все свои платья (а те, с ко</w:t>
        <w:softHyphen/>
        <w:t>торыми у нее были связаны неприятные воспомина</w:t>
        <w:softHyphen/>
        <w:t>ния, она просто-напросто изрезала ножницами), Склепова потребовала у Шейха Спири оплатить ее по</w:t>
        <w:softHyphen/>
        <w:t>купки по Лысегорскому каталогу. Сумма вышла такой круглой, что даже у привычного к расходам Шейха глаза полезли на лоб. Впрочем, как потом оказалось, одна из ведьмочек-кассирш ничтоже сумняшеся при</w:t>
        <w:softHyphen/>
        <w:t>писала к окончательному счету пару ноликов. Лысегорские пройдохи давно уже перелицевали послови</w:t>
        <w:softHyphen/>
        <w:t>цу “Кашу маслом не испортишь” в пословицу “Нолик счета не испорт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А ты как хотел, Спиря? Дорогая девушка стоит дорого, даже если тебе ничего не светит! К тому же кто знает, возможно, лет через десять мое сердце и растает, если ты перестанешь быть скрягой!” — заяви</w:t>
        <w:softHyphen/>
        <w:t>ла Гробыня страждущему Шейху.</w:t>
      </w:r>
    </w:p>
    <w:p>
      <w:pPr>
        <w:pStyle w:val="Normal"/>
        <w:shd w:fill="FFFFFF" w:val="clear"/>
        <w:ind w:firstLine="720"/>
        <w:jc w:val="both"/>
        <w:rPr/>
      </w:pPr>
      <w:r>
        <w:rPr>
          <w:rFonts w:cs="Times New Roman CYR" w:ascii="Times New Roman CYR" w:hAnsi="Times New Roman CYR"/>
          <w:color w:val="000000"/>
        </w:rPr>
        <w:t>Одновременно не без помощи Великой Зуби, ко</w:t>
        <w:softHyphen/>
        <w:t>торую просила об этом Ритка Шито-Крыто, на волосы Гробыни было наложено легендарное заклинание семи пятниц. Суть этого заклинания, впервые откры</w:t>
        <w:softHyphen/>
        <w:t>того придворным алхимиком семейства Борджиа, за</w:t>
        <w:softHyphen/>
        <w:t>ключалась в том, что прическа Склеповой, длина и цвет ее волос непредсказуемо менялись каждую пят</w:t>
        <w:softHyphen/>
        <w:t>ницу</w:t>
      </w:r>
      <w:r>
        <w:rPr>
          <w:color w:val="000000"/>
        </w:rPr>
        <w:t xml:space="preserve"> </w:t>
      </w:r>
      <w:r>
        <w:rPr>
          <w:rFonts w:cs="Times New Roman CYR" w:ascii="Times New Roman CYR" w:hAnsi="Times New Roman CYR"/>
          <w:color w:val="000000"/>
        </w:rPr>
        <w:t>независимо от воли и желания самой хозяй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тавая в пятницу утром с постели, Гробыня сразу ки</w:t>
        <w:softHyphen/>
        <w:t>далась к зеркалу, после чего Таня обычно просыпаясь от ее вопля — восхищенного или не оч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метив заглянувшего в комнату Валялкина, Гробыня с любопытством прищурилась на него.</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вот и он! Опасный кавалер в желтых доспехах! Принц зверомагии, сводящий с ума пожилых гарпий! Король боевой искры, о котором каждые двадцать минут передают в “Магвостях”! — насмешливо</w:t>
      </w:r>
      <w:r>
        <w:rPr>
          <w:rFonts w:cs="Times New Roman CYR" w:ascii="Times New Roman CYR" w:hAnsi="Times New Roman CYR"/>
        </w:rPr>
        <w:t xml:space="preserve"> с</w:t>
      </w:r>
      <w:r>
        <w:rPr>
          <w:rFonts w:cs="Times New Roman CYR" w:ascii="Times New Roman CYR" w:hAnsi="Times New Roman CYR"/>
          <w:color w:val="000000"/>
        </w:rPr>
        <w:t>каз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вет! Как ты? — невнимательно поздоровал</w:t>
        <w:softHyphen/>
        <w:t>ся Ванька, высматривая в комнате Тан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я? Да никак! Все паршиво! Коровы не несут</w:t>
        <w:softHyphen/>
        <w:t>ся, Бублики выпускают без дырок. Настоящие мужчи</w:t>
        <w:softHyphen/>
        <w:t>ны вымерли как мамонты! — печально отозвалась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а-а... А где Таня? Гробыня засмея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и, как убого и прозаично! “Где Таня?” И это все, что ты можешь сказать красивой девушке?.. Да тебя ищет твоя Танька. Если мне не изменяет скле</w:t>
        <w:softHyphen/>
        <w:t>роз, она понесла свои дряхлые джинсы и их скромное содержимое в Зал Двух Стих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а,  ну тогда я тоже туда пойду! – ска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вернулся было, но Гробыня стремительно соскочила с кровати и поймала его за рука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ты мне скажи: не жалко тебе Пупперчика? Если каждый русский недотепа будет вот так миро</w:t>
        <w:softHyphen/>
        <w:t>вые достояния гробить, то что же останется бедному-несчастному человечеству? Ладно, ладно, шучу я! — заметив, что Ванька начинает сердиться, Гробыня взъерошила ему волосы. — Лучше скажи, неужели тебе Гроттерша так нравится? Хочешь, я буду твоей девушкой? Посмотри на мои ножки. Была бы мужчи</w:t>
        <w:softHyphen/>
        <w:t>ной — сама бы в них влюбилась! Разве они не прямее ее кривуле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нее не кривульки! У нее прекрасные ноги! — возмутился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амом деле? Это она сама тебе сказала? Рекла</w:t>
        <w:softHyphen/>
        <w:t>ма — двигатель торговли! — заинтересовалась Гробы</w:t>
        <w:softHyphen/>
        <w:t xml:space="preserve">ня. — Хорошо, хорошо, не злись! У всех свои вкусы. Кому-то нравится Гроттерша, а кому-то профессор Клопп. Кстати, небольшой вопросик от большого коллектива: ты с Танькой когда-нибудь целовался или будешь набираться мужества, пока Финист-Ясный сокол с дуба не рухнет?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выдернул рука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клепова, сделай одолжение: кончай цирк! Даже если бы Танька была страшна как Чума-дель-Торт, она все равно была бы лучше тебя. Во всяком случае, в моих глазах! У нее есть внутреннее содержа</w:t>
        <w:softHyphen/>
        <w:t>ние, какая-то цель в жизни, а ты мелкая, как русало</w:t>
        <w:softHyphen/>
        <w:t>чий пруд! Как лужа с пиявками! —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вспыхнула от обид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то мелкая, я? Да ты больной! Чокнутый! — убежденно сказала она. — Вот увидишь, Пуппера тебе не простят. Мне тебя уже заранее жалко. Брысь отсю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отвечая, Ванька вышел из комнаты. В дверях он столкнулся с заплаканной Пипой, демонстративно не обратившей на него внима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лышала магвости? Гэ-Пэ погиб! — сообщила Гробын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лышала. Мне еще утром Шурасик сказал, — буркнула Пипа. Она выглядела подавленной. Они с Шурасиком так и не смогли обнаружить дуэлянтов, бестолково кружили сразу за </w:t>
      </w:r>
      <w:r>
        <w:rPr>
          <w:rFonts w:cs="Times New Roman CYR" w:ascii="Times New Roman CYR" w:hAnsi="Times New Roman CYR"/>
          <w:i/>
          <w:color w:val="000000"/>
        </w:rPr>
        <w:t xml:space="preserve">Грааль Гардарикой </w:t>
      </w:r>
      <w:r>
        <w:rPr>
          <w:rFonts w:cs="Times New Roman CYR" w:ascii="Times New Roman CYR" w:hAnsi="Times New Roman CYR"/>
          <w:color w:val="000000"/>
        </w:rPr>
        <w:t>и прибыли, уже когда все было конче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Гробыня заметила, что Пипины джинсы липнут к ногам, свитер сырой, а голова кое-как высу</w:t>
        <w:softHyphen/>
        <w:t>ше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бя где это угоразди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ебе какое дело? Дразнила с Жориком водя</w:t>
        <w:softHyphen/>
        <w:t>ных... — огрызнулась Пипа, которая на самом деле со</w:t>
        <w:softHyphen/>
        <w:t>рвалась с пылесоса в океан и едва выбралась, и вдруг спросила: — Послушай, ты когда-нибудь видела боль</w:t>
        <w:softHyphen/>
        <w:t>шие деревянные лодки с кучей весе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о раз, — сказа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летающ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куда они летят, не зна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а. А почему ты спрашива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я и думала, что Шурасик мне всякую лапшу на уши вешал, — кивнула Пипа и отправилась пере</w:t>
        <w:softHyphen/>
        <w:t>одеваться. Вид у нее был подавленный.</w:t>
      </w:r>
    </w:p>
    <w:p>
      <w:pPr>
        <w:pStyle w:val="Normal"/>
        <w:shd w:fill="FFFFFF" w:val="clear"/>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Таня не застала Ваньки ни в его комнате, ни в Зале Двух Стихий, где поздний завтрак мало-помалу пере</w:t>
        <w:softHyphen/>
        <w:t xml:space="preserve">текал </w:t>
      </w:r>
      <w:r>
        <w:rPr>
          <w:rFonts w:cs="Times New Roman CYR" w:ascii="Times New Roman CYR" w:hAnsi="Times New Roman CYR"/>
          <w:smallCaps/>
          <w:color w:val="000000"/>
        </w:rPr>
        <w:t xml:space="preserve">б </w:t>
      </w:r>
      <w:r>
        <w:rPr>
          <w:rFonts w:cs="Times New Roman CYR" w:ascii="Times New Roman CYR" w:hAnsi="Times New Roman CYR"/>
          <w:color w:val="000000"/>
        </w:rPr>
        <w:t>ранний обед. В выходные ученикам Тибидохса делались всевозможные послабления. Хотя Поклеп настаивал на строгом режиме: минута опоздания запук, две минуты опоздания — полное зомбирование, но все равно толку было мало, Сарданапал и Ве</w:t>
        <w:softHyphen/>
        <w:t>ликая Зуби редко когда сами способны были явиться к завтраку вовремя, особенно в выходной, и это под</w:t>
        <w:softHyphen/>
        <w:t>рывало дисциплину. Тарарах же запросто мог за</w:t>
        <w:softHyphen/>
        <w:t>явиться в Зал Двух Стихий с говорящим волком, зани</w:t>
        <w:softHyphen/>
        <w:t>мавшимся поставкой царевен по умеренным ценам, златогривой кобылицей, а то и с молодым, недавно вылупившимся драконом, который, возможно, и не мог еще выпускать огонь, но зато кусался, как свора из ста собак. Как-то раз питекантроп нагрянул даже с легендарным Серебряным Копытцем, невесть откуда взявшимся на Буяне, и все любители жалкой логики и копеечных придирок просто повесились на своих язык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результате молодцы из ларца расстилали скатерти-самобранки в восемь утра и держали их нагото</w:t>
        <w:softHyphen/>
        <w:t>ве до обеда, а иногда и до ужина, поскольку через каждые полчаса сто пудово являлся кто-нибудь опоз</w:t>
        <w:softHyphen/>
        <w:t>давший, проспавший, сглаженный или некстати про</w:t>
        <w:softHyphen/>
        <w:t>голодавшийся. Получалась эдакая круглосуточная отечественная кухня, где нет отдельно выраженно</w:t>
        <w:softHyphen/>
        <w:t>го завтрака, обеда и ужина, зато существует продол</w:t>
        <w:softHyphen/>
        <w:t>жительный “перекусон”, где все блюда, причудли</w:t>
        <w:softHyphen/>
        <w:t>во перемешиваясь, находят-таки свою парковку в же</w:t>
        <w:softHyphen/>
        <w:t>луд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мым же приятным было то, что в выходные самобранки не распределялись жребием, а находи</w:t>
        <w:softHyphen/>
        <w:t>лись в свободном доступе. Это, конечно, порождало невероятную путаницу и толкотню, зато было очень шумно и весе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и пили утренний чай с ватрушками, а другие уже уплетали макароны по-флотски и шашлыки. Встречалось немало великовозрастных физиономий, вполне конкретно перемазанных шоколадом. Это были любители блинчик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Тане сейчас бы даже горошина в.горло не по</w:t>
        <w:softHyphen/>
        <w:t>лезла. По дороге она то и дело ловила на себе любо</w:t>
        <w:softHyphen/>
        <w:t>пытные взгляды. Она слышала, как за ее спиной пере</w:t>
        <w:softHyphen/>
        <w:t>катывается волна шепо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олько посмотрите на нее... И как она вообще... Гурий Пуппер... Сегодня утром... — улавлив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заставляла себя идти медленно и спокойно, с прямой спиной. Глаза у нее были сухими. Но это было только внешне. В душе же у нее даже не кошки скребли, а словно серная кислота взаимодействовала со всем подряд, выедая глубокие борозд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ешив выяснить, не был ли Ванька в Зале Двух Стихий, она подошла к Дусе Пупсиковой. Дуся всегда неплохо к ней относилась. Но теперь, стоило ей уви</w:t>
        <w:softHyphen/>
        <w:t>деть Таню, она отшатнулась от нее, как от прокажен</w:t>
        <w:softHyphen/>
        <w:t>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ходи! Уходи! — крикнула она, как мельница размахивая руками. — Видеть тебя не мог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поче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из-за тебя! Мой Пупперчик! Почему Чумиха не убила тебя маленькой? — воскликнула Дуся и, рыдая, убеж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спасибо... Действительно, почему? Возмож</w:t>
        <w:softHyphen/>
        <w:t>но, это был бы лучший выход для всех, — пробормо</w:t>
        <w:softHyphen/>
        <w:t>тала ей вслед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тот момент она почти ненавидела себя. Но это оказался еще не финал. Она была в узком коридорчи</w:t>
        <w:softHyphen/>
        <w:t>ке у Зала Двух Стихий, когда рядом, загораживая ей дорогу, выросла Лиза Зализи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й Ванька! Ты перечеркнула ему жизнь! Он ранен, его хотят уничтожить! О, если бы ты знала, как я тебя ненавижу!.. Я бы живую сварила тебя в ки</w:t>
        <w:softHyphen/>
        <w:t>пятке! — прошипела она, стискивая кулак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изон, оставь свои эмоции для театрального</w:t>
      </w:r>
      <w:r>
        <w:rPr/>
        <w:t xml:space="preserve"> </w:t>
      </w:r>
      <w:r>
        <w:rPr>
          <w:rFonts w:cs="Times New Roman CYR" w:ascii="Times New Roman CYR" w:hAnsi="Times New Roman CYR"/>
          <w:color w:val="000000"/>
        </w:rPr>
        <w:t>училища! А пока, если тебе не сложно, сделай два шага в любую сторону! — сказа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ет, я не уйду! Умри же! — крикнула Лиза и, по</w:t>
        <w:softHyphen/>
        <w:t>бледнев как полотно, вскинула руку с кольцом.</w:t>
      </w:r>
    </w:p>
    <w:p>
      <w:pPr>
        <w:pStyle w:val="Normal"/>
        <w:shd w:fill="FFFFFF" w:val="clear"/>
        <w:ind w:firstLine="720"/>
        <w:jc w:val="both"/>
        <w:rPr/>
      </w:pPr>
      <w:r>
        <w:rPr>
          <w:rFonts w:cs="Times New Roman CYR" w:ascii="Times New Roman CYR" w:hAnsi="Times New Roman CYR"/>
          <w:color w:val="000000"/>
        </w:rPr>
        <w:t>Таня, не двигаясь, стояла и довольно спокойно смотрела, как накаляется кольцо Бедной Лизон. Рука Зализиной тряслась от ненависти. По ободу ее перст</w:t>
        <w:softHyphen/>
        <w:t>ня навстречу друг другу замедленно скользили крас</w:t>
        <w:softHyphen/>
        <w:t xml:space="preserve">ная и зеленая искры. Промахнуться боевой искрой с двух шагов так же сложно, как смазать из дробовика в забор. Правда, чтобы произнести </w:t>
      </w:r>
      <w:r>
        <w:rPr>
          <w:rFonts w:cs="Times New Roman CYR" w:ascii="Times New Roman CYR" w:hAnsi="Times New Roman CYR"/>
          <w:i/>
          <w:color w:val="000000"/>
        </w:rPr>
        <w:t xml:space="preserve">Капут тынетут </w:t>
      </w:r>
      <w:r>
        <w:rPr>
          <w:rFonts w:cs="Times New Roman CYR" w:ascii="Times New Roman CYR" w:hAnsi="Times New Roman CYR"/>
          <w:color w:val="000000"/>
        </w:rPr>
        <w:t xml:space="preserve">или </w:t>
      </w:r>
      <w:r>
        <w:rPr>
          <w:rFonts w:cs="Times New Roman CYR" w:ascii="Times New Roman CYR" w:hAnsi="Times New Roman CYR"/>
          <w:i/>
          <w:color w:val="000000"/>
        </w:rPr>
        <w:t xml:space="preserve">Искрис фронтис форте, </w:t>
      </w:r>
      <w:r>
        <w:rPr>
          <w:rFonts w:cs="Times New Roman CYR" w:ascii="Times New Roman CYR" w:hAnsi="Times New Roman CYR"/>
          <w:color w:val="000000"/>
        </w:rPr>
        <w:t>требуется еще набрать</w:t>
        <w:softHyphen/>
        <w:t>ся отва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мы, что тут за сцены у фонтана? Зализина, спусти пар, а то рядом стоять жарко! — раздался зна</w:t>
        <w:softHyphen/>
        <w:t>комый гол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 ним вразвалку подошел Баб-Ягун. В руках у него была труба от пылесоса, которую он прихватил с собой на завтрак, видно, чтобы показать кому-то. На трубе Таня увидела темный копотный след — должно быть, его оставила искра 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йди, Ягун! Я ее убью! Я должна! — истерично крикнула Зализи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дея свежая, только место неподходящее! Мы слишком близко от Зала Двух Стихий! — миролюбиво сказал Ягун. — Вспомни сама. В прошлую среду деле</w:t>
        <w:softHyphen/>
        <w:t>гация бабаев повздорила с лысегорскими ведьмами. В гости прилетели, ну и началось. Не поделили пере</w:t>
        <w:softHyphen/>
        <w:t>ходящий кубок “Самая симпатичная драконбольная команда”. Такое затеялось, мамочка моя бабуся!.. Но</w:t>
        <w:softHyphen/>
        <w:t>силок не хватило, чтобы вынести всех раненых. Вот Поклеп и поставил блокировку. Выпусти боевую искру — она расплавит кольцо. Ты останешься без пальца, а Таньке будет хоть бы хны. Зализина облизала губ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Гроттер! Считай, что тебе повезло. Но обо мне ты еще вспомнишь! Не жди, что я прощу тебе Ваньку! — воскликнула Бедная Лизон и, круто повернувшись, уш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ф! Я даже испугался! — с облегчением сказа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правда про блокировку? — поинтересова</w:t>
        <w:softHyphen/>
        <w:t>лась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как тебе сказать? Серединка на половинку! Про бабаев с ведьмами чистейшая правда, а про “ото</w:t>
        <w:softHyphen/>
        <w:t>рвет палец” я загнул. Тебя бы Зализина по-любому ух</w:t>
        <w:softHyphen/>
        <w:t>лопала. Просто у Поклепа сработал бы оповещальник. Он бы прибежал сюда, объявил Лизке устный выговор и смел бы в совок твой пепел, — сообщил Ягун, убедившись, что Зализина ушла достаточно да</w:t>
        <w:softHyphen/>
        <w:t>ле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Ты видел Ваньку?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помрачне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га, только что. На Жилом Этаже. Он искал</w:t>
      </w:r>
      <w:r>
        <w:rPr/>
        <w:t xml:space="preserve"> </w:t>
      </w:r>
      <w:r>
        <w:rPr>
          <w:rFonts w:cs="Times New Roman CYR" w:ascii="Times New Roman CYR" w:hAnsi="Times New Roman CYR"/>
          <w:color w:val="000000"/>
        </w:rPr>
        <w:t>тебя, но его перехватил сфинкс и повел к Сарданапалу... Ну и ехидный же был видок у этой киски! Мне даже захотелось назвать его “свинке”, но вовремя вспомнил, что я не камикадзе! — заявил играющий комментато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почему к Сарданапалу, зач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же не слушала магвости! Бессмертник Ко</w:t>
        <w:softHyphen/>
        <w:t>щеев и Тиштря требуют, чтобы Ваньку выдали! Они хотят судить его за Пуппера! А пока собираются заса</w:t>
        <w:softHyphen/>
        <w:t>дить в магическую тюрьму. Дубодам. За день там ста</w:t>
        <w:softHyphen/>
        <w:t>реешь на неделю, за неделю — на год... Тамошние тю</w:t>
        <w:softHyphen/>
        <w:t>ремщики выпивают душу быстрее, чем сырое яйцо. В общем, если суд будет длиться долго, Ванька станет дряхлее Сарданапала. Это мне уже бабуся сказала. Она в сто раз больше знает, чем по любому зудильнику скажут, — сообщ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уэль не убийств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мочка моя бабуся! Ты это Магществу объясни и магвокатам пупперской тетки! Мне-то ты чего объ</w:t>
        <w:softHyphen/>
        <w:t>ясняешь? — смиренно согласился Ягун и вдруг ударил себе кулаком по голове. — Вот осел я, осел, осел! И ведь не спросил, зачем Ванька берет мой пылесос! Лучше б я Пуппера на драконболе протаранил. Разо</w:t>
        <w:softHyphen/>
        <w:t>гнался бы и размазал по куполу. Мало ли какие в спорте несчастные случаи происходят. Выгнали бы меня из сборной, и все дела. А Гломову этому я бы рот пластырем заклеил: несет что попало! Ведь и дураку ясно, что Пуппер эту дуэль сам затеял! Ванька только защищался. Теперь они говорят, что якобы Ванька должен был донести, сообщить о дуэли. Ничего себе гражданская позиция! Или в тюрьму, или становись доносчиком! Видел я такое Магщество в гробу в белых тапочках! — вспылил внук Ягг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ги у Тани стали ватными. Она разрыдалась на плече у Лгу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сама отправлюсь в Дубодам! Это из-за меня Пуппер с Ванькой сцепились! Если бы я выбрала кого-то одного! Дура! Почему я вчера промолч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ну, не надо так! Ты же не знала. Я вот тоже сто лет определялся, пока понял, что люблю Лоткову. А вот когда понял... И ты когда-нибудь опреде</w:t>
        <w:softHyphen/>
        <w:t>лишься... — утешал ее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гуу-у-уун, не терзай хоть ты меня! Как я решу? Пуппер на дне, Ванька почти в тюрьме... Все почему-то думают, что я страшно сильная. Амазонка на контрабасе! Девочка-вамп! Подставка для обреза! — сказала Таня, вытирая слезы о рубашку Ягу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ук Ягге с беспокойством пошевелил плеч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color w:val="000000"/>
        </w:rPr>
        <w:t>Кажется, дождь собирается!” — сказал он голо</w:t>
        <w:softHyphen/>
        <w:t>сом Пятачка. — Но-но, Танька, не надо! На худой конец у тебя есть я, а это уже немало. Хороший друг стоит дюжины Пупперов, а Ваньку мы защитим. Сарданапал своих не сдает. Я от бабуси это кучу раз слы</w:t>
        <w:softHyphen/>
        <w:t>шал. Он и Ваньку как-нибудь вытащит.</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кабинета Сарданапала золотой сфинкс обернул</w:t>
        <w:softHyphen/>
        <w:t>ся и зарычал. Дверь, скрипнув, открылась. Ванька вошел. Он ожидал, что внутри его будет ждать целый трибунал из преподавателей Тибидохса, но нет. Все было инач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сидел за столом и сумрачно разгляды</w:t>
        <w:softHyphen/>
        <w:t>вал здоровенную кипу пергаментов. За стулом акаде</w:t>
        <w:softHyphen/>
        <w:t>мика стоял Поклеп. У него на воротнике, не останав</w:t>
        <w:softHyphen/>
        <w:t>ливаясь ни на миг, вертелась и взвизгивала яркая пу</w:t>
        <w:softHyphen/>
        <w:t>говица оповещальн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и он, герой дня! Явился? — язвительно по</w:t>
        <w:softHyphen/>
        <w:t>интересовался завуч.</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молчал. Им овладело вдруг безразличие. Он лишь старался осторожно ступать на ногу, бедро которой обожжено было искрой Гур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хлопал Пуппера, красавец? — продолжал По</w:t>
        <w:softHyphen/>
        <w:t>клеп. — Подумать только: на белом отделении у нас учатся закоренелые бретеры!  Вначале Шурасик, потом Гроттерша, а теперь вот, едва Таньку вернули, Валялкин рвется на темное! — приветствовал его завуч.</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клеп! — укоризненно сказа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знаю, как меня зовут. Мой папа долго не думал над моим именем: дал свое собственное: Результат превзошел все ожидания: получилось красиво и вы</w:t>
        <w:softHyphen/>
        <w:t>разительно... Ну что, Валялкин, рад, что все так произош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рад, — возрази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ведь ухлопал Пуппера? Признайся, ухлопал? Валялкин кивнул. С этим спорить не приходилось. Поклеп победно взглянул на него, как если бы до</w:t>
        <w:softHyphen/>
        <w:t>бился по меньшей мере призна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м... Тети Пуппера утверждают, что это было убийство. Ты сшиб Гурия с метлы и позволил мальчи</w:t>
        <w:softHyphen/>
        <w:t>ку-герою утонуть в океане. И не спорь — магспертиза палки от метлы уже доказала, что Гурий был атако</w:t>
        <w:softHyphen/>
        <w:t>ван именно твоей магией! — колко сказал Поклеп и, чуть сбавив тон, добавил уже мягче: — Может, ты ска</w:t>
        <w:softHyphen/>
        <w:t>жешь, как вы до всего этого додумались? Твоя была идея, 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е хотелось сказать, что дуэль вообще-то была идеей Пуппера, но это смахивало бы на ябедни</w:t>
        <w:softHyphen/>
        <w:t>честв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моя, — произнес он. — Я не хотел, чтобы он получил Таню. Он ее не сто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ее стоишь? — заинтересовался вдруг Сарданапа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я не стою. Ее никто не стоит, — признал Ванька. Академик задумчиво посмотрел на Валялкина и стал расспрашивать его о подробностях дуэли. Вань</w:t>
        <w:softHyphen/>
        <w:t>ка скупо рассказывал. На миг ему почудилось, что у него защекотало в голове. Он заподозрил было, что его подзеркаливают, но подумать такое на Сарданапала было почти кощунством. Поклеп же так сурово на</w:t>
        <w:softHyphen/>
        <w:t>дувал щеки и так яростно ворочал выпуклыми, как у</w:t>
      </w:r>
      <w:r>
        <w:rPr/>
        <w:t xml:space="preserve"> </w:t>
      </w:r>
      <w:r>
        <w:rPr>
          <w:rFonts w:cs="Times New Roman CYR" w:ascii="Times New Roman CYR" w:hAnsi="Times New Roman CYR"/>
          <w:color w:val="000000"/>
        </w:rPr>
        <w:t>рака, глазами, что Ванька предпочитал стоять к нему боком, чтобы не сбив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м... Вот оно как... На мой взгляд, оба хороши: передрались как петухи! — пробурчал академик, когда Ванька закончил. — А теперь главное: Магщество Продрыглых Магций требует твоей выдачи. Все очень серьезно. Каждые двадцать минут обязательно прилетает купидон в траурных штанишках и с оче</w:t>
        <w:softHyphen/>
        <w:t>редной депешей. Это сплошь ультиматумы! Похоже, у Бессмертника Кощеева и прочих умников приступ бюрократического вдохнов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леп кисло посмотрел на Вань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перь ты понимаешь, во что ты нас втянул? Они жаждут крови. Если мы тебя не выдадим, они грозят Тибидохсу всевозможными санкциями, начи</w:t>
        <w:softHyphen/>
        <w:t>ная от запрета на ввоз и вывоз магических перстней и вплоть до бойкота драконбольной команды на всех состязаниях. Наша школа магии станет школой-изго</w:t>
        <w:softHyphen/>
        <w:t>ем. Ее значение упад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убито слушал его, понимая, что Поклеп пра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ян окажется в изоляции. Не думаю, что это та цена, которую мы должны платить за заурядного мальчишку, который по дурости ухлопал искрой все</w:t>
        <w:softHyphen/>
        <w:t>мирного очкарика! Ты хоть понимаешь, в какую лужу ты нас усадил? — сурово продолжал завуч. — Ну, что ты скажешь?</w:t>
      </w:r>
    </w:p>
    <w:p>
      <w:pPr>
        <w:pStyle w:val="Normal"/>
        <w:shd w:fill="FFFFFF" w:val="clear"/>
        <w:ind w:firstLine="720"/>
        <w:jc w:val="both"/>
        <w:rPr>
          <w:color w:val="000000"/>
        </w:rPr>
      </w:pPr>
      <w:r>
        <w:rPr>
          <w:rFonts w:cs="Times New Roman CYR" w:ascii="Times New Roman CYR" w:hAnsi="Times New Roman CYR"/>
          <w:color w:val="000000"/>
        </w:rPr>
        <w:t>Ванька вздохнул</w:t>
      </w:r>
      <w:r>
        <w:rPr>
          <w:smallCaps/>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я сам могу к ним выйти, — предложил он. — По своей воле. Отдам себя им в руки, и пусть делают со мной, что хотят. Я защитил Таню, а что будет те</w:t>
        <w:softHyphen/>
        <w:t>перь со мной — безразлично.</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Ты </w:t>
      </w:r>
      <w:r>
        <w:rPr>
          <w:rFonts w:cs="Times New Roman CYR" w:ascii="Times New Roman CYR" w:hAnsi="Times New Roman CYR"/>
          <w:i/>
          <w:color w:val="000000"/>
        </w:rPr>
        <w:t xml:space="preserve">действительно </w:t>
      </w:r>
      <w:r>
        <w:rPr>
          <w:rFonts w:cs="Times New Roman CYR" w:ascii="Times New Roman CYR" w:hAnsi="Times New Roman CYR"/>
          <w:color w:val="000000"/>
        </w:rPr>
        <w:t>способен к ним выйти? Сдаться магфордцам и отправиться в Дубодам? Даже зная, что честно дрался на дуэли и рисковал своей жизнью ничуть не меньше хваленого Пуппера? — не</w:t>
        <w:softHyphen/>
        <w:t>громко спроси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медлив, кивну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зможно, через какое-то время они и вытащат тебя из Дубодама, основательно уже постаревшего. Отберут всю магию, сотрут память, наденут ошейник с цепочкой и заставят до конца дней отгонять мух с бронзового бюстика Пуппера. А такой бюстик его до</w:t>
        <w:softHyphen/>
        <w:t>брая тетя наверняка установит на главной аллее Магфорда. А около бюстика скорее всего поставит ко</w:t>
        <w:softHyphen/>
        <w:t>пилку, в которую каждый, кто захочет пнуть тебя, должен бросить монетку.</w:t>
      </w:r>
      <w:r>
        <w:rPr>
          <w:color w:val="000000"/>
        </w:rPr>
        <w:t xml:space="preserve"> </w:t>
      </w:r>
      <w:r>
        <w:rPr>
          <w:rFonts w:cs="Times New Roman CYR" w:ascii="Times New Roman CYR" w:hAnsi="Times New Roman CYR"/>
          <w:color w:val="000000"/>
        </w:rPr>
        <w:t>Очередь к копилке будет длинной! — испытывая его, продолжа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содрог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это спасет Тибидохс? — с усилием спросил он. Усы академика задумчиво шевельну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корее всего да. Бессмертника такой выход уст</w:t>
        <w:softHyphen/>
        <w:t>ро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огда я согласен. Хоть в Дубодам, хоть куда... — кивну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ты не раскаиваешься, что дрался? — спроси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Разве что жалею о том, что не сгинул в оке</w:t>
        <w:softHyphen/>
        <w:t>анской пучине вместо Гурия. Но тогда он не отстал бы от Тани, — грустно сказал Валялкин.</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 Раз ты упорствуешь, иди! Сядешь на пылесос и явишься в Магщество. Думаю, тебе доста</w:t>
        <w:softHyphen/>
        <w:t xml:space="preserve">точно будет вылететь за пределы </w:t>
      </w:r>
      <w:r>
        <w:rPr>
          <w:rFonts w:cs="Times New Roman CYR" w:ascii="Times New Roman CYR" w:hAnsi="Times New Roman CYR"/>
          <w:i/>
          <w:color w:val="000000"/>
        </w:rPr>
        <w:t xml:space="preserve">Грааль Гардарики — </w:t>
      </w:r>
      <w:r>
        <w:rPr>
          <w:rFonts w:cs="Times New Roman CYR" w:ascii="Times New Roman CYR" w:hAnsi="Times New Roman CYR"/>
          <w:color w:val="000000"/>
        </w:rPr>
        <w:t>Академик безжалостно кивнул на дверь. Оттуда сразу же соскользнул золотой сфинкс и зарычал у ног Вань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лялкин понял, что аудиенция окончена. Его судьба решена. Он медленно двинулся к дверям. Один шаг... Еще один... Сфинкс золотой молнией вился у обожженного бедра. Сарданапал с интересом разглядывал корешки магических книг. Поклеп сопел, теребя пуговицу оповещальн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у вот и все!” — подумал Ванька, открывая дверь. Но именно в этот миг Сарданапал властно остановил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ерн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удивленно обер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испытывал тебя, Если бы ты стал пресмыкать</w:t>
        <w:softHyphen/>
        <w:t>ся и унижаться, я разочаровался бы в тебе, — задумчи</w:t>
        <w:softHyphen/>
        <w:t>во сказал глава Тибидохса. — А теперь вот что... Пора действовать. Поклеп, у тебя заложило уш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 удивился завуч.</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именно “чего”! Я говорю: у тебя заложило уши. Ты ничего не слыши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леп понимающе осклаб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сь? Ничего не слышу, ничего не вижу, ничего никому не скаж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вуч отошел к кожаному дивану на лапах грифо</w:t>
        <w:softHyphen/>
        <w:t>на, сел и с явным удовольствием откинулся на спинку. Сарданапал приблизился к Ваньке и положил руки ему на плеч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еперь я дам тебе совет, которого ни в коем случае не должен давать глава Тибидохса. Поэтому я даю его просто как волшебник, живущий на свете... м-м... ну, во всяком случае, гораздо меньше, чем суще</w:t>
        <w:softHyphen/>
        <w:t>ствует свет. Любая жертва с твоей стороны будет бес</w:t>
        <w:softHyphen/>
        <w:t>смысленной, ибо не искупит ничего и не изменит мир к лучшему. Нечего тешить тщеславие выскочек из Магщества и ублажать чьих-то знатных теток... Ты не жертвенный баран. Ты можешь сделать для этого мира много полезного и доброго, в чем он, мир, очень нуждается. Ты понима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 сказал Ваньк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огда к Чумихе философию! Существует еще один вариант. Ты должен скрыться! Скрыться так, чтобы никто не смог тебя отыскать. В Тибидохсе это едва ли возможно, а вот у лопухоидов совсем другое дело. Лопухоидов довольно много, и найти тебя сре</w:t>
        <w:softHyphen/>
        <w:t>ди них будет сложно. Применять же магию, как они</w:t>
      </w:r>
      <w:r>
        <w:rPr/>
        <w:t xml:space="preserve"> </w:t>
      </w:r>
      <w:r>
        <w:rPr>
          <w:rFonts w:cs="Times New Roman CYR" w:ascii="Times New Roman CYR" w:hAnsi="Times New Roman CYR"/>
          <w:color w:val="000000"/>
        </w:rPr>
        <w:t>применяют ее в Магфорде, в лопухоидном мире наши враги не смогут. На это существуют строгие ограниче</w:t>
        <w:softHyphen/>
        <w:t>ния. Они будут вынуждены действовать тайно, а это усложнит им свободу маневра. Кое-кому придется грызть себе лок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ы Сарданапала шевельнулись. Ванька понял, что его ссылка к лопухоидам — дело решенное. Спо</w:t>
        <w:softHyphen/>
        <w:t>рить бесполезно. Радости, что ему не придется яв</w:t>
        <w:softHyphen/>
        <w:t>ляться в Магщество, он не ощутил. Неизвестно, что лучше: лопухоиды или тетки Гурия. И то и другое оз</w:t>
        <w:softHyphen/>
        <w:t>начало разлуку с Тан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значит, не в Дубодам, а к лопухоидам? — спросил он, — Я полечу на пылесос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Возле купола еще час назад были замечены кордоны магфордцев. Они до сих пор ищут тело Гурия и будут только рады отправить тебя на дно... Мы с Поклепом телепортируем тебя... Нет, не к род</w:t>
        <w:softHyphen/>
        <w:t>ственникам. Там тебя точно будут искать… Есть у меня одна идейка, но об этом позднее. Я не уверен еще, что это самый лучший выход. А пока у тебя есть буквально пара часов, чтобы собраться и попрощать</w:t>
        <w:softHyphen/>
        <w:t>ся со всеми, кто тебе дорог, — сказа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с тоской поглядел в окно, где, выделяясь на фоне зубчатых стен, уходила острым шпилем в небо Башня Привидений. Вдали над стеной видна была узкая полоска оке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смогу когда-нибудь вернуться? — спрос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пожал плеч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хочу тебя обманывать. Я этого не знаю. Но одно могу сказать точно: едва ли это произойдет скоро... Твое магическое кольцо остается у тебя. Мало ли что и как повернется? Но запомни: ты не должен применять магию — даже самые простые за</w:t>
        <w:softHyphen/>
        <w:t>клинания. Этим ты облегчишь врагу поиски. Запомни: у тебя много недругов — и добрые тети, и их магвокаты, и фаны Пуппера, и куча карьеристов вроде Гра</w:t>
        <w:softHyphen/>
        <w:t>фина или Тиштри. После первой искры они что-то за</w:t>
        <w:softHyphen/>
        <w:t>подозрят. После второй засуетятся. После третьей я не поставлю за твою голову и дырки от бубл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куда они будут знать, что это моя искра? — удивился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помни палку от метлы. У них есть образец твоей магии. Магия уникальна. Как не бывает двух одинаковых сетчаток глаза, так не существует и двух одинаковых магий. По единственной искре можно уз</w:t>
        <w:softHyphen/>
        <w:t>нать о маге больше, чем сто раз прочитав его биографию!.. Разумеется, если иметь соответствующий опыт! — веско сказа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лышав про “соответствующий опыт”, Поклеп ехидно фыркнул с диванчика, но комментировать не стал. Диванчик на лапах грифона умел здорово пи</w:t>
        <w:softHyphen/>
        <w:t>наться. К тому же он был очень привязан к Сарданапал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прощался и вышел из кабине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ерез два часа! Помни! — крикнул ему вслед академ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олотой сфинкс зарычал Ваньке в спину, напоми</w:t>
        <w:softHyphen/>
        <w:t>ная, что назад пути нет. Но Валялкин и не собирался возвращаться. Он увидел уже, что у высокого полу</w:t>
        <w:softHyphen/>
        <w:t>круглого окна с витражными стеклами стоя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шагнул к ней, она к нему... Вместе они ныр</w:t>
        <w:softHyphen/>
        <w:t>нули в полутемный коридор, впервые благодаря Древнира за бестолковую и нагроможденную архи</w:t>
        <w:softHyphen/>
        <w:t>тектуру школы волшебства со множеством коридо</w:t>
        <w:softHyphen/>
        <w:t>ров, переходов и галерей. Два часа для прощания — так много и так мало. Таня долго потом помнила Ванькины поцелуи, а он — солоноватый вкус ее слез.</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почему так часто бывает, что только в минуту разлуки понимаешь, как сильно ты люби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16" w:name="_Hlk61359540"/>
      <w:bookmarkEnd w:id="16"/>
      <w:r>
        <w:rPr>
          <w:rFonts w:cs="Times New Roman CYR" w:ascii="Times New Roman CYR" w:hAnsi="Times New Roman CYR"/>
          <w:b/>
          <w:color w:val="000000"/>
        </w:rPr>
        <w:t>Глава 5.</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ПИСЬМО ОТ ДОЧУРКИ</w:t>
      </w:r>
    </w:p>
    <w:p>
      <w:pPr>
        <w:pStyle w:val="Normal"/>
        <w:shd w:fill="FFFFFF" w:val="clear"/>
        <w:rPr>
          <w:color w:val="000000"/>
          <w:sz w:val="25"/>
        </w:rPr>
      </w:pPr>
      <w:r>
        <w:rPr>
          <w:color w:val="000000"/>
          <w:sz w:val="25"/>
        </w:rPr>
      </w:r>
      <w:bookmarkStart w:id="17" w:name="_Hlk61359540"/>
      <w:bookmarkStart w:id="18" w:name="_Hlk61359540"/>
      <w:bookmarkEnd w:id="18"/>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мире лопухоидов тетя Нинель сотрясала пол, за</w:t>
        <w:softHyphen/>
        <w:t>нимаясь по самоучителю ушу. В аэробике она разоча</w:t>
        <w:softHyphen/>
        <w:t>ровалась и утверждала, что от нее только толстею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 первый в мире человек, который толстеет от аэробики! — вяло возражал домашний врач.</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льмут, я тебя умоляю! Я знаю свой организм! Обычному человеку встать на носки или подпрыгнуть ничего не стоит, мне же для этого нужно полпачки шоколадного печенья или две котлеты по-киевски. Уж я-то себя знаю! Даже если я просто шевелю паль</w:t>
        <w:softHyphen/>
        <w:t>цами на ногах — у меня немедленно возникает дикий голод! — с апломбом заявляла ему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омашний врач не спорил. Он потому и лечил многих известных людей, что готов был признать, что у каждого из его пациентов особый организм, абсо</w:t>
        <w:softHyphen/>
        <w:t>лютно непохожий на организмы всего прочего ни</w:t>
        <w:softHyphen/>
        <w:t>чтожного человечества. Лишь однажды он допустил оплошность, неосторожно пошутив: “Чем хорошего человека больше, тем лучш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Еще одно подобное высказывание, Гельмут, и ты будешь утешаться пословицей: бедность не по</w:t>
        <w:softHyphen/>
        <w:t>рок!” — побагровев, сказала Дурнева, и бедный врач прикусил язы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коре жена председателя В.А.М.П.И.Р. купила себе телевизионный курс ушу и плотно взялась за за</w:t>
        <w:softHyphen/>
        <w:t>нятия. И вот теплым майским вечером тетя Нинель плавно перетекала из стойки железной лошади в стойку обезьяны, а из стойки обезьяны — в стойку ог</w:t>
        <w:softHyphen/>
        <w:t>ненного тигра. Ее же “мальчики”, как она называла дядю Германа и Халявия, играли на диване в пок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де джокер? Куда он делся? Он только что лежал здесь! — с подозрением спроси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я откуда знаю где? Что мне теперь, за каждой несчастной картой следить? — с возмущением отве</w:t>
        <w:softHyphen/>
        <w:t>тил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прищур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ну-ка, встань! — ласково потребов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стану! У меня нога болит! — забеспокоился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ейчас нос заболит! Отдай джокера, гад! — вспыли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раньше, чем ты, братик, отдашь двух коро</w:t>
        <w:softHyphen/>
        <w:t>лей! Они у тебя в нагрудный кармашек запрыгнули! — плаксиво отвечал внук бабы Рюх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смутился уже дядя Герман. Вопрос с джо</w:t>
        <w:softHyphen/>
        <w:t>кером и двумя королями был автоматически замят. Карты зашлепали по коже див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нель, закрой двери! Не май месяц! — крикнул он жене, чтобы сменить те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тверждая так, Дурнев ничуть не смутился тем, что на улице как раз томился полный радостных лет</w:t>
        <w:softHyphen/>
        <w:t>них надежд м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мальчики! Только не ссорьтесь! — при</w:t>
        <w:softHyphen/>
        <w:t>миряюще воскликну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а ее “мальчика” были не в духе. После того как царевна-лягушка, на которую дядя Герман возлагал такие надежды, обломала его, Дурнев совсем с цепи сорвался. Первым делом, чтобы хоть как-то отыграть</w:t>
        <w:softHyphen/>
        <w:t>ся, он перекрыл Халявию кислород и твердо разогнал всех его девоче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которое время огорченные манекенщицы осаж</w:t>
        <w:softHyphen/>
        <w:t>дали их квартиру, писали на двери подъезда помадой: “Халявочка, пупсик, я тебя люблю!” — и даже звонили в квартиру, пользуясь небрежностью охраны. Но после того как пару раз к ним вышла тетя Нинель в белом махровом халате необозначенного размера, робкие манекенщицы, как мотыльки, упорхнули к новым огоньк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 неделю Халявий страстно выл и, превратившись в волка, рыл когтями паркет. Дурневы заперли его в дальней комнате и пригрозили вызвать ветерина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скай! Хоть три машины ветеринаров зови</w:t>
        <w:softHyphen/>
        <w:t>те — всех раздеру в клочья! — заявил Халявий, но выть благоразумно перестал. Зато пристрастился к карт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читывая, что и Дурнев был расположен к поке</w:t>
        <w:softHyphen/>
        <w:t>ру, они резались целыми днями, за исключением по</w:t>
        <w:softHyphen/>
        <w:t>недельника, среды и пятницы, когда дядя Герман, нацепив свои вампирские регалии, отправлялся в банк сеять ужас. Как-то к их покерным баталиям попытал</w:t>
        <w:softHyphen/>
        <w:t>ся присоединиться генерал Котлеткин, но Халявий, внаглую передергивая, выиграл у него два зенитных комплекс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горченный Котлеткин завял, скуксился и отпра</w:t>
        <w:softHyphen/>
        <w:t>вился искать утешения у секретарши. Последнее время неугомонный генерал часто задерживался на работе допоздна, объясняя Айседорке, что диктует проект указа с грозным и запутанным названием: “Добровольно-принудительное страхование солдат и прапорщиков от падении метеоритов и укусов кроко</w:t>
        <w:softHyphen/>
        <w:t>дилов с годовым взносом в размере месячного денеж</w:t>
        <w:softHyphen/>
        <w:t>ного довольств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йседорка и верила мужу и не верила, но, в общем и целом ей было фиолетово, какие именно указы и где пишет ее супруг. Вечерами она проходила курс лечения от целлюлита у атлетически сложенного массажиста, затем ехала в спортклуб и тоже редко бывала до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вот в тот самый миг, когда дядя Герман, улыба</w:t>
        <w:softHyphen/>
        <w:t>ясь, приготовился выложить три семерки и пару вале</w:t>
        <w:softHyphen/>
        <w:t>тов, не зная, что Халявий уже подсиропил себе четы</w:t>
        <w:softHyphen/>
        <w:t>рех тузов, форточка распахнулась. Блестящая стрела ударила в люстру и рассыпалась сверкающими мол</w:t>
        <w:softHyphen/>
        <w:t>ни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а перестала представлять себя лунным бли</w:t>
        <w:softHyphen/>
        <w:t>ком и скользить по листу кувшинки и, переваливаясь, подошла к окну. Трепеща крылышками, за окном висел розовощекий крылатый младенец, одетый уже по-летнему, с почтальонской сумкой через плечо. Тетя Нинель не стала визжать и падать в обморок, а спокойно открыла раму, впуская его. Человек ко всему привыкает. Даже четыре всадника апокалипси</w:t>
        <w:softHyphen/>
        <w:t>са за рамой вызвали бы теперь у тети Нинель лишь легкое недоумение и вежливый вопрос, чем они кор</w:t>
        <w:softHyphen/>
        <w:t>мят своих страшненьких лошад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упидончик влетел и принялся требовательно по</w:t>
        <w:softHyphen/>
        <w:t>пискивать. Догадываясь, что это может означать, тетя Нинель послушно отправилась за печеньем. Ку</w:t>
        <w:softHyphen/>
        <w:t>пидончик ссыпал печенье в сумку, но, к удивлению Дурневой, не отдал ей письмо, а продолжал попро</w:t>
        <w:softHyphen/>
        <w:t>шайнич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ловьи веки Дурневой дрогну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могатель! Управы на тебя нету! — беззлобно сказала она и, грузно подпрыгнув, попыталась пой</w:t>
        <w:softHyphen/>
        <w:t>мать купидона за розовую пятку. Но тот взмахнул золотыми крылышками и взмыл к потолку. Вздохнув, побежденная тетя Нинель отправилась на кухню, где не без злорадства открыла коробку конфет с ромом.</w:t>
      </w:r>
    </w:p>
    <w:p>
      <w:pPr>
        <w:pStyle w:val="Normal"/>
        <w:shd w:fill="FFFFFF" w:val="clear"/>
        <w:ind w:firstLine="720"/>
        <w:jc w:val="both"/>
        <w:rPr/>
      </w:pPr>
      <w:r>
        <w:rPr>
          <w:rFonts w:cs="Times New Roman CYR" w:ascii="Times New Roman CYR" w:hAnsi="Times New Roman CYR"/>
          <w:color w:val="000000"/>
        </w:rPr>
        <w:t>Пять минут спустя без повода хихикающий младе</w:t>
        <w:softHyphen/>
        <w:t>нец, с головы и до пухлых ляжек измазанный шокола</w:t>
        <w:softHyphen/>
        <w:t>дом, вручил тете Нинель конверт. Попутно он выро</w:t>
        <w:softHyphen/>
        <w:t>нил из сумки еще один конверт и, не замечая этого, вылетел в окно, перед этим дважды промахнувшись</w:t>
      </w:r>
      <w:r>
        <w:rPr/>
        <w:t xml:space="preserve"> </w:t>
      </w:r>
      <w:r>
        <w:rPr>
          <w:rFonts w:cs="Times New Roman CYR" w:ascii="Times New Roman CYR" w:hAnsi="Times New Roman CYR"/>
          <w:color w:val="000000"/>
        </w:rPr>
        <w:t>мимо форточки и стукнувшись лбом в стекло. Полет у него был неровный. Купидончик то и дело провали</w:t>
        <w:softHyphen/>
        <w:t>вался в воздушные ямы и норовил столкнуться то с фонарем, то с рекламной вывес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тское пьянство не порок, а преступление! — прокомментировала Дурнева, провожая купидончика рассеянным взгляд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сьмо было от Пипы. Причем похоже было, что она писала его не сразу, а в несколько приемов, когда у нее появлялось настроение. Писала, забывала от</w:t>
        <w:softHyphen/>
        <w:t>править и на следующий день еще что-нибудь добав</w:t>
        <w:softHyphen/>
        <w:t>ляла.</w:t>
      </w:r>
    </w:p>
    <w:p>
      <w:pPr>
        <w:pStyle w:val="Normal"/>
        <w:shd w:fill="FFFFFF" w:val="clear"/>
        <w:ind w:firstLine="720"/>
        <w:jc w:val="both"/>
        <w:rPr>
          <w:i/>
          <w:i/>
          <w:color w:val="000000"/>
        </w:rPr>
      </w:pPr>
      <w:r>
        <w:rPr>
          <w:i/>
          <w:color w:val="000000"/>
        </w:rPr>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cs="Times New Roman CYR" w:ascii="Times New Roman CYR" w:hAnsi="Times New Roman CYR"/>
          <w:i/>
          <w:color w:val="000000"/>
        </w:rPr>
        <w:t>Мамуль, папуль, привет! Сто лет вам не писа</w:t>
        <w:softHyphen/>
        <w:t>ла! Как вы там, не переругались? А Халявий чего? Все так же воет по ночам и превращает унитазы в золото? Двадцать уколов от бешенства в живот — и будет как новенький... Хе-хе, не обижай</w:t>
        <w:softHyphen/>
        <w:t>ся, Халявий! Ты прикольный!</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У меня все нормально, хотя я живу в одной ком</w:t>
        <w:softHyphen/>
        <w:t>нате с Гроттершей. Ну да мне не привыкать.</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Я не рассказывала, что у меня есть кавалер? Зовут Жора, фамилия Жикин. Симпатичный, но глупый, как индюк. Может только про себя гово</w:t>
        <w:softHyphen/>
        <w:t>рить — а так ничего, терпимо. Пап, я знаю, ты его будешь по милицейской базе прогонять, да только вряд ли он там есть. Лучше по своей вампирьей базе его прогони: я хоть пойму, чего он все время целоваться лез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альше чернила имеют другой оттенок — видно, писалось уже на следующий день.)</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Про учебу. Я знаю уже довольно много заклина</w:t>
        <w:softHyphen/>
        <w:t>ний, но все равно маловато для своего возраста, так что преподы занимаются со мной отдельно. Со мной и с малюткой Клоппиком. Этот Клоппик вроде раньше стариканом был, совсем рассыпал</w:t>
        <w:softHyphen/>
        <w:t>ся, а недавно то ли Гроттерша ему чего в чай под</w:t>
        <w:softHyphen/>
        <w:t>сыпала, то ли кто-то ему молодильное яблоко подбросил. В общем, теперь ему на вид лет семь-восемь, он все забыл, и мы с ним вместе по учите</w:t>
        <w:softHyphen/>
        <w:t>лям ходим. Клоппик ничего, забавный, только не надо за ним всякую белиберду повторять, а то не расхлебаешься...</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Из занятий мне больше нежитеведение нра</w:t>
        <w:softHyphen/>
        <w:t>вится. Добренький такой предметец. Выпускают на тебя всяких уродов, и нужно их заклинаниями шарахать. А не шарахнешь или заклинание пере</w:t>
        <w:softHyphen/>
        <w:t>путаешь — уроды тебя мигом на консервы пус</w:t>
        <w:softHyphen/>
        <w:t>тят. Преподает Медузиха Горгонова. Высокая такая, губы поджаты, волосы рыжие, каблуки стервозные, ногти, как у Айседорки, только не на</w:t>
        <w:softHyphen/>
        <w:t>кладные, а свои. А глазищи какие — в пол-лица, и зрачок как у кошки. Ее тут все уважают, и я тоже...</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Ну все, мамуль, папуль, это все были художест</w:t>
        <w:softHyphen/>
        <w:t>венные ля-ля, а теперь идет суровая проза жизни.</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Мне тут понадобились кое-какие шмотки. Вы их соберите, а я попрошу Клепу телепортировать. Клепка, или Клюша, — это Поклеп, который за мной прилетал. Вначале я его побаивалась, а по</w:t>
        <w:softHyphen/>
        <w:t>том подружилась с Милюлей, его подружкой-русал</w:t>
        <w:softHyphen/>
        <w:t>кой. Русалке я, мамуль, подарила твой дезодо</w:t>
        <w:softHyphen/>
        <w:t>рант, а то уж больно от нее селедкой разило. В общем, теперь мы подруги навек.</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Мне нужны:</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Носки шерстяные</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Мой открытый купальник</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Лиловая косметичка и все, что в ней</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Панкин ятаган</w:t>
      </w:r>
    </w:p>
    <w:p>
      <w:pPr>
        <w:pStyle w:val="Normal"/>
        <w:shd w:fill="FFFFFF" w:val="clear"/>
        <w:ind w:firstLine="720"/>
        <w:jc w:val="both"/>
        <w:rPr/>
      </w:pPr>
      <w:r>
        <w:rPr>
          <w:i/>
          <w:color w:val="000000"/>
          <w:lang w:val="en-US"/>
        </w:rPr>
        <w:t>P</w:t>
      </w:r>
      <w:r>
        <w:rPr>
          <w:i/>
          <w:color w:val="000000"/>
        </w:rPr>
        <w:t>.</w:t>
      </w:r>
      <w:r>
        <w:rPr>
          <w:i/>
          <w:color w:val="000000"/>
          <w:lang w:val="en-US"/>
        </w:rPr>
        <w:t>S</w:t>
      </w:r>
      <w:r>
        <w:rPr>
          <w:rFonts w:cs="Times New Roman CYR" w:ascii="Times New Roman CYR" w:hAnsi="Times New Roman CYR"/>
          <w:i/>
          <w:color w:val="000000"/>
        </w:rPr>
        <w:t>. Ну все, мамуль, папуль, пока! Хочу на драконбольную тренировку смотаться. Мой ухажер (он в сборной) утверждает, что он крутой, как ва</w:t>
        <w:softHyphen/>
        <w:t>реное яйцо, а Гробыня говорит, что его чисто дер</w:t>
        <w:softHyphen/>
        <w:t>жат гарпий распугивать. Лучше всех будто бы Гроттерша играет, да и то из-за контрабаса. Вце</w:t>
        <w:softHyphen/>
        <w:t>пится в него,</w:t>
      </w:r>
      <w:r>
        <w:rPr>
          <w:i/>
          <w:color w:val="000000"/>
        </w:rPr>
        <w:t xml:space="preserve"> </w:t>
      </w:r>
      <w:r>
        <w:rPr>
          <w:rFonts w:cs="Times New Roman CYR" w:ascii="Times New Roman CYR" w:hAnsi="Times New Roman CYR"/>
          <w:i/>
          <w:color w:val="000000"/>
        </w:rPr>
        <w:t>глаза зажмурит, а он летает и все за нее делает.</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Ваша Пенелопоч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этом письмо вроде бы заканчивается, но ниже короткая приписка, в двух местах расплывшаяся, точно на нее капнули водой.</w:t>
      </w:r>
    </w:p>
    <w:p>
      <w:pPr>
        <w:pStyle w:val="Normal"/>
        <w:shd w:fill="FFFFFF" w:val="clear"/>
        <w:ind w:firstLine="720"/>
        <w:jc w:val="both"/>
        <w:rPr/>
      </w:pPr>
      <w:r>
        <w:rPr>
          <w:rFonts w:cs="Times New Roman CYR" w:ascii="Times New Roman CYR" w:hAnsi="Times New Roman CYR"/>
          <w:i/>
          <w:color w:val="000000"/>
        </w:rPr>
        <w:t>“</w:t>
      </w:r>
      <w:r>
        <w:rPr>
          <w:rFonts w:cs="Times New Roman CYR" w:ascii="Times New Roman CYR" w:hAnsi="Times New Roman CYR"/>
          <w:i/>
          <w:color w:val="000000"/>
        </w:rPr>
        <w:t xml:space="preserve">ЕЩЕ </w:t>
      </w:r>
      <w:r>
        <w:rPr>
          <w:i/>
          <w:color w:val="000000"/>
          <w:lang w:val="en-US"/>
        </w:rPr>
        <w:t>P</w:t>
      </w:r>
      <w:r>
        <w:rPr>
          <w:i/>
          <w:color w:val="000000"/>
        </w:rPr>
        <w:t>.</w:t>
      </w:r>
      <w:r>
        <w:rPr>
          <w:i/>
          <w:color w:val="000000"/>
          <w:lang w:val="en-US"/>
        </w:rPr>
        <w:t>S</w:t>
      </w:r>
      <w:r>
        <w:rPr>
          <w:rFonts w:cs="Times New Roman CYR" w:ascii="Times New Roman CYR" w:hAnsi="Times New Roman CYR"/>
          <w:i/>
          <w:color w:val="000000"/>
        </w:rPr>
        <w:t>. Мамуль, папуль, здесь такое случи</w:t>
        <w:softHyphen/>
        <w:t>лось! Даже писать не могу, строчки плывут... Я ужасно подавлена. А тут меня еще к Сарданапалу позвали, и он вас с папулькой через меня кое о чем попросил. Вначале я была против, даже пла</w:t>
        <w:softHyphen/>
        <w:t>кала, а потом подумала, а почему бы и нет, все равно ничего уже не вернешь. В общем, я обеими ру</w:t>
        <w:softHyphen/>
        <w:t>ками “за” и полностью присоединяюсь. Только ни</w:t>
        <w:softHyphen/>
        <w:t>чему не удивляйте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читав письмо вслух, тетя Нинель нежно при</w:t>
        <w:softHyphen/>
        <w:t>жала листок к груд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это с нашей Пипочкой? Какая такая про</w:t>
        <w:softHyphen/>
        <w:t>сьба? Не нравится мне все это... — подозрительно ска</w:t>
        <w:softHyphen/>
        <w:t>за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х, Герман, перестань! Наверняка какой-то пус</w:t>
        <w:softHyphen/>
        <w:t>тяк... Девочка-то вся в меня! Носки шерстяные про</w:t>
        <w:softHyphen/>
        <w:t>сит, а открытый купальник подавай! Доча, я тобой горжусь! — с умилением сказала его супруг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м... Носки... Носки еще полбеды. А вот ятаган мне жалко. Ладно, пускай забирает: у меня еще шпага есть... И вообще, чего это Сарданапалу от меня пона</w:t>
        <w:softHyphen/>
        <w:t>добилось? Не собирается ли он — ха-ха! — просить у меня денег? Я ему дать не дам, а уважать сразу пере</w:t>
        <w:softHyphen/>
        <w:t>стану. У меня хоть на метро попроси, не дам — я такой! — хмыкнул дядя Ге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днимаясь с дивана, самый добрый депутат случайно обнаружил другой выпавший у купидона кон</w:t>
        <w:softHyphen/>
        <w:t>вер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еще письмо! — воодушевился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атик, оно чужое! Не надо его читать! — опа</w:t>
        <w:softHyphen/>
        <w:t>сливо предупредил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еще лучше, что чужое. Чем больше чита</w:t>
        <w:softHyphen/>
        <w:t>ешь — тем больше знаешь. Я усвоил это перед выбо</w:t>
        <w:softHyphen/>
        <w:t>рами, когда собирал на своих врагов заветные папоч</w:t>
        <w:softHyphen/>
        <w:t>ки, — нежно сказа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атик, это у лопухоидов! В магическом мире нельзя... — начал было Халявий, но не успел догово</w:t>
        <w:softHyphen/>
        <w:t>рить.</w:t>
      </w:r>
    </w:p>
    <w:p>
      <w:pPr>
        <w:pStyle w:val="Normal"/>
        <w:shd w:fill="FFFFFF" w:val="clear"/>
        <w:ind w:firstLine="720"/>
        <w:jc w:val="both"/>
        <w:rPr/>
      </w:pPr>
      <w:r>
        <w:rPr>
          <w:rFonts w:cs="Times New Roman CYR" w:ascii="Times New Roman CYR" w:hAnsi="Times New Roman CYR"/>
          <w:color w:val="000000"/>
        </w:rPr>
        <w:t>Отковырнув ногтем подтекшую сургучную печать, Дурнев скользнул по листу взглядом. Обычно маги</w:t>
        <w:softHyphen/>
        <w:t>ческое письмо можно прочесть, лишь прикоснув</w:t>
        <w:softHyphen/>
        <w:t>шись к нему перстнем, но в том-то и дело, что это письмо писалось не для мага, или пока не для мага, у которого не было и не могло еще быть</w:t>
      </w:r>
      <w:r>
        <w:rPr>
          <w:color w:val="000000"/>
        </w:rPr>
        <w:t xml:space="preserve"> </w:t>
      </w:r>
      <w:r>
        <w:rPr>
          <w:rFonts w:cs="Times New Roman CYR" w:ascii="Times New Roman CYR" w:hAnsi="Times New Roman CYR"/>
          <w:color w:val="000000"/>
        </w:rPr>
        <w:t>перстня,..</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cs="Times New Roman CYR" w:ascii="Times New Roman CYR" w:hAnsi="Times New Roman CYR"/>
          <w:i/>
          <w:color w:val="000000"/>
        </w:rPr>
        <w:t>Генке Бульонову</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Из школы ТИБИДОХС</w:t>
      </w:r>
    </w:p>
    <w:p>
      <w:pPr>
        <w:pStyle w:val="Normal"/>
        <w:shd w:fill="FFFFFF" w:val="clear"/>
        <w:jc w:val="center"/>
        <w:rPr>
          <w:rFonts w:ascii="Times New Roman CYR" w:hAnsi="Times New Roman CYR" w:cs="Times New Roman CYR"/>
          <w:i/>
          <w:i/>
          <w:color w:val="000000"/>
        </w:rPr>
      </w:pPr>
      <w:r>
        <w:rPr>
          <w:rFonts w:cs="Times New Roman CYR" w:ascii="Times New Roman CYR" w:hAnsi="Times New Roman CYR"/>
          <w:i/>
          <w:color w:val="000000"/>
        </w:rPr>
        <w:t>УВЕДОМЛЕНИЕ</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Уважаемый г-н Бульонов!</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К моему крайнему огорчению, мне вновь прихо</w:t>
        <w:softHyphen/>
        <w:t>дится выходить с вами на контакт. Нам стало известно, что вы применяете темную магию. Дальнейшая блокировка ваших способностей ни к чему не приведет. Вы зачисляетесь в школу Тибидохс на темное отделение. Сегодня в полночь за вами прибудут Безглазый Ужас и поручик Ржев</w:t>
        <w:softHyphen/>
        <w:t>ский, чтобы сопровождать вас в школу волшебст</w:t>
        <w:softHyphen/>
        <w:t>ва. Постарайтесь пережить этот волнительный момент.</w:t>
      </w:r>
    </w:p>
    <w:p>
      <w:pPr>
        <w:pStyle w:val="Normal"/>
        <w:shd w:fill="FFFFFF" w:val="clear"/>
        <w:ind w:firstLine="720"/>
        <w:jc w:val="right"/>
        <w:rPr>
          <w:rFonts w:ascii="Times New Roman CYR" w:hAnsi="Times New Roman CYR" w:cs="Times New Roman CYR"/>
          <w:i/>
          <w:i/>
          <w:color w:val="000000"/>
        </w:rPr>
      </w:pPr>
      <w:r>
        <w:rPr>
          <w:rFonts w:cs="Times New Roman CYR" w:ascii="Times New Roman CYR" w:hAnsi="Times New Roman CYR"/>
          <w:i/>
          <w:color w:val="000000"/>
        </w:rPr>
        <w:t>По поручению академика Сарданапала Черноморова</w:t>
      </w:r>
    </w:p>
    <w:p>
      <w:pPr>
        <w:pStyle w:val="Normal"/>
        <w:shd w:fill="FFFFFF" w:val="clear"/>
        <w:ind w:firstLine="720"/>
        <w:jc w:val="right"/>
        <w:rPr>
          <w:rFonts w:ascii="Times New Roman CYR" w:hAnsi="Times New Roman CYR" w:cs="Times New Roman CYR"/>
          <w:i/>
          <w:i/>
          <w:color w:val="000000"/>
        </w:rPr>
      </w:pPr>
      <w:r>
        <w:rPr>
          <w:rFonts w:cs="Times New Roman CYR" w:ascii="Times New Roman CYR" w:hAnsi="Times New Roman CYR"/>
          <w:i/>
          <w:color w:val="000000"/>
        </w:rPr>
        <w:t>Медузия Горгонова, доцент кафедры нежитеведения”.</w:t>
      </w:r>
    </w:p>
    <w:p>
      <w:pPr>
        <w:pStyle w:val="Normal"/>
        <w:shd w:fill="FFFFFF" w:val="clear"/>
        <w:ind w:firstLine="720"/>
        <w:jc w:val="both"/>
        <w:rPr>
          <w:i/>
          <w:i/>
          <w:color w:val="000000"/>
        </w:rPr>
      </w:pPr>
      <w:r>
        <w:rPr>
          <w:i/>
          <w:color w:val="000000"/>
        </w:rPr>
      </w:r>
    </w:p>
    <w:p>
      <w:pPr>
        <w:pStyle w:val="Normal"/>
        <w:shd w:fill="FFFFFF" w:val="clear"/>
        <w:ind w:firstLine="720"/>
        <w:jc w:val="both"/>
        <w:rPr/>
      </w:pPr>
      <w:r>
        <w:rPr>
          <w:i/>
          <w:color w:val="000000"/>
        </w:rPr>
        <w:t xml:space="preserve">— </w:t>
      </w:r>
      <w:r>
        <w:rPr>
          <w:rFonts w:cs="Times New Roman CYR" w:ascii="Times New Roman CYR" w:hAnsi="Times New Roman CYR"/>
          <w:color w:val="000000"/>
        </w:rPr>
        <w:t>Бульонов... гм... Где-то я уже слышал эту фами</w:t>
        <w:softHyphen/>
        <w:t>лию! Бывший зампред Счетной палаты? Нет? Тогда, может, министр пней и лесов?.. Тоже нет? — вслух за</w:t>
        <w:softHyphen/>
        <w:t>думался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вот этого делать уже не стоило. Магические пергаменты отлично воспринимают речь. В тот же миг текст письма смазался.</w:t>
      </w:r>
    </w:p>
    <w:p>
      <w:pPr>
        <w:pStyle w:val="Normal"/>
        <w:shd w:fill="FFFFFF" w:val="clear"/>
        <w:ind w:firstLine="720"/>
        <w:jc w:val="both"/>
        <w:rPr/>
      </w:pPr>
      <w:r>
        <w:rPr>
          <w:rFonts w:cs="Times New Roman CYR" w:ascii="Times New Roman CYR" w:hAnsi="Times New Roman CYR"/>
          <w:b/>
          <w:color w:val="000000"/>
        </w:rPr>
        <w:t>“</w:t>
      </w:r>
      <w:r>
        <w:rPr>
          <w:rFonts w:cs="Times New Roman CYR" w:ascii="Times New Roman CYR" w:hAnsi="Times New Roman CYR"/>
          <w:b/>
          <w:color w:val="000000"/>
        </w:rPr>
        <w:t>Ты не Бульонов! Наглый обман!!! Готовься к смерти!”</w:t>
      </w:r>
      <w:r>
        <w:rPr>
          <w:rFonts w:cs="Times New Roman CYR" w:ascii="Times New Roman CYR" w:hAnsi="Times New Roman CYR"/>
          <w:color w:val="000000"/>
        </w:rPr>
        <w:t xml:space="preserve"> — запылали красные бук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оторопел, тупо разглядывая надп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атик, бросай письмо! — завопил Халявий. — Брос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да брос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окно!!! Куда угодно! Только подальше от меня, драгоценн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попытался последовать совету, но не учел, что попасть письмом в форточку не так прос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собенно в панике. Коварная природа вещей больше приспособила письмо для чтения, чем для мета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дарившись в стекло, оно вспыхнуло белым пла</w:t>
        <w:softHyphen/>
        <w:t>менем и, превратившись в гарпию, кинулось на дядю Германа. Самый добрый депутат не стал раздумывать и рысью кинулся наутек. Гарпия преследовала его. Она вся пылала, точно была отлита из рту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не-е-ель! — умоляюще закричал дядя Герман. Его супруга в стелющейся стойке рванула к шкаф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дернула дверцу. Две молнии сверкнули одновре</w:t>
        <w:softHyphen/>
        <w:t>менно — гарпия и метнувшаяся ей наперерез шпага повелителя вампиров. Директор фирмы “Носки секонд-хенд” зажмурился. Вновь открыв глаза, он с удивлением обнаружил, что все еще пребывает на этом свете. У его ног лежал пепел — все, что осталось от пергамента, и дрожала вонзившаяся в паркет шпаг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нель, ты чуть не овдовела! — хрипло сказал дядя Ге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ратик, не переживай так! Если бы гарпия тебя растерзала, я женился бы на твоей жене! Жутко хо</w:t>
        <w:softHyphen/>
        <w:t>чется жениться! Хоть на ком-нибудь! Хоть на таксе! — мечтательно заявил Халявий. Длительное отсутствие манекенщиц настраивало его на брутальный ла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лтора Километра тревожно заскулила и полез</w:t>
        <w:softHyphen/>
        <w:t>ла прят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ушь! — сказал дядя Герман деревянным голосом. — Чушь и блажь! Вот сдам тебя в зоомагазин, же</w:t>
        <w:softHyphen/>
        <w:t>нись там на ком хоч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дошел и с усилием выдернул шпагу из пар</w:t>
        <w:softHyphen/>
        <w:t>кета. На всякий случай Халявий торопливо нырнул под сто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анчик, я прям не могу, ты такой хищный с этим вертелом! Мне уже расхотелось жениться! — пропищал он оттуда.</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мерно через полтора часа, которые дядя Гер</w:t>
        <w:softHyphen/>
        <w:t>ман и Халявий провели за игрой в карты, тетю Нинель потревожил какой-то зву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шш! Вы ничего не слышали? — с внезапной тревогой 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сю жизнь слышу голоса. И меня всю жизнь называют психом! Нет, мамуля, не сознаюсь, хоть ты тресни! — плаксиво отозвался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я точно что-то слышу... И даже вижу... А-а-а! — Тетя Нинель с ужасом показала на две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оридор со стороны Пипиной комнаты пролива</w:t>
        <w:softHyphen/>
        <w:t>лось серебристое магическое сияние. Халявий, тетя Нинель и потрясающий шпагой дядя Герман рину</w:t>
        <w:softHyphen/>
        <w:t>лись туда. Посреди комнаты их дочери, с недоумени</w:t>
        <w:softHyphen/>
        <w:t>ем озираясь, стоял высокий подросток в джинсах и куртке, из-под которой выбивалась желтая майка. У его ног лежал рюкза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дравствуйте! — сказал он приветливо. — Вы Дурневы? Академик сказал, что я окажусь в Таниной комнате... Это она и е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передерну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нькина комната? Ишь ты наглая какая, права качает! Нет у нее никакой комнаты! Только лоджия, но даже ее мы вымыли с хлоркой! — заяв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посинел от злости. ТАНЯ! Одно зву</w:t>
        <w:softHyphen/>
        <w:t>чание этого ужасного имени выводило председателя В.А.М.П.И.Р. из себ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кто ты такой? Еще один жених этой наглой Гроттерши? Вначале лопоухий хам с пылесосом, затем англичанин в очочках, который не умеет пить шампанское, и теперь еще этот, в маечке? А ну, марш отсюда, юный уголовник! Топай, топай давай! — взвизгнул дядя Герман, указывая Ваньке на дверь кон</w:t>
        <w:softHyphen/>
        <w:t>цом шпа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жав плечами, наклонился было за рюк</w:t>
        <w:softHyphen/>
        <w:t>заком, но тетя Нинель, начавшая уже о чем-то дога</w:t>
        <w:softHyphen/>
        <w:t>дываться, удержала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 Эй, как там тебя!.. Юноша, мальчик, деточка! Погоди!.. Германчик, наверное, он и есть та самая просьба Сарданапала, о которой писала нам Пипа! — сказала она мужу.</w:t>
      </w:r>
    </w:p>
    <w:p>
      <w:pPr>
        <w:pStyle w:val="Normal"/>
        <w:shd w:fill="FFFFFF" w:val="clear"/>
        <w:rPr>
          <w:rFonts w:ascii="Times New Roman CYR" w:hAnsi="Times New Roman CYR" w:cs="Times New Roman CYR"/>
          <w:b/>
          <w:b/>
          <w:color w:val="000000"/>
          <w:sz w:val="29"/>
        </w:rPr>
      </w:pPr>
      <w:r>
        <w:rPr>
          <w:rFonts w:cs="Times New Roman CYR" w:ascii="Times New Roman CYR" w:hAnsi="Times New Roman CYR"/>
          <w:b/>
          <w:color w:val="000000"/>
          <w:sz w:val="29"/>
        </w:rPr>
      </w:r>
    </w:p>
    <w:p>
      <w:pPr>
        <w:pStyle w:val="Normal"/>
        <w:shd w:fill="FFFFFF" w:val="clear"/>
        <w:jc w:val="center"/>
        <w:rPr>
          <w:rFonts w:ascii="Times New Roman CYR" w:hAnsi="Times New Roman CYR" w:cs="Times New Roman CYR"/>
          <w:b/>
          <w:b/>
        </w:rPr>
      </w:pPr>
      <w:bookmarkStart w:id="19" w:name="_Hlk61359934"/>
      <w:bookmarkEnd w:id="19"/>
      <w:r>
        <w:rPr>
          <w:rFonts w:cs="Times New Roman CYR" w:ascii="Times New Roman CYR" w:hAnsi="Times New Roman CYR"/>
          <w:b/>
        </w:rPr>
        <w:t>Глава 6.</w:t>
      </w:r>
    </w:p>
    <w:p>
      <w:pPr>
        <w:pStyle w:val="Normal"/>
        <w:shd w:fill="FFFFFF" w:val="clear"/>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БУДЬТЕ МОИМ ЩУКОМ!..”</w:t>
      </w:r>
    </w:p>
    <w:p>
      <w:pPr>
        <w:pStyle w:val="Normal"/>
        <w:shd w:fill="FFFFFF" w:val="clear"/>
        <w:jc w:val="center"/>
        <w:rPr/>
      </w:pPr>
      <w:r>
        <w:rPr/>
      </w:r>
      <w:bookmarkStart w:id="20" w:name="_Hlk61359934"/>
      <w:bookmarkStart w:id="21" w:name="_Hlk61359934"/>
      <w:bookmarkEnd w:id="21"/>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Гломов встал рано, еще до рассвета. Сейчас, когда за окном едва начинало сереть, идея тащиться на рыбалку не казалась ему такой же удачной, как вчера. Хотелось уткнуться носом в подушку и пой</w:t>
        <w:softHyphen/>
        <w:t>мать за шкирку еще парочку сновидений. Тем не менее Гуня взял удочку, ведро и по мраморной лест</w:t>
        <w:softHyphen/>
        <w:t>нице спустился к подъемному мосту.</w:t>
      </w:r>
    </w:p>
    <w:p>
      <w:pPr>
        <w:pStyle w:val="Normal"/>
        <w:shd w:fill="FFFFFF" w:val="clear"/>
        <w:ind w:firstLine="720"/>
        <w:jc w:val="both"/>
        <w:rPr/>
      </w:pPr>
      <w:r>
        <w:rPr>
          <w:rFonts w:cs="Times New Roman CYR" w:ascii="Times New Roman CYR" w:hAnsi="Times New Roman CYR"/>
          <w:color w:val="000000"/>
        </w:rPr>
        <w:t>Вообще-то покидать Тибидохс ночью не полага</w:t>
        <w:softHyphen/>
        <w:t xml:space="preserve">лось, но это правило зачастую нарушалось. К тому же на одном из драконбольных матчей Гуня подружился с Пельменником. Они даже совместно затевали кое-какие авантюры, например, гоняли купидончиков за пивом и сигаретами, которые те проносили в своих почтальонских сумках через </w:t>
      </w:r>
      <w:r>
        <w:rPr>
          <w:rFonts w:cs="Times New Roman CYR" w:ascii="Times New Roman CYR" w:hAnsi="Times New Roman CYR"/>
          <w:i/>
          <w:color w:val="000000"/>
        </w:rPr>
        <w:t>Грааль Гардар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иклоп уныло прохаживался по мосту, изредка останавливаясь и почесывая секирой спину. Узрев по</w:t>
        <w:softHyphen/>
        <w:t>явившуюся темную фигуру, он оживился и, сурово выпятив грудь, загрохот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ой! Кто идет! На куски разрублю! Паро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 мостом валялся тролль! — пошутил Гуня, появляясь из те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знав его, Пельменник опустил секир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 это ты? Не-а, пароль “самая сладкая шейка”! Во! </w:t>
      </w:r>
      <w:r>
        <w:rPr>
          <w:i/>
          <w:color w:val="000000"/>
        </w:rPr>
        <w:t xml:space="preserve">— </w:t>
      </w:r>
      <w:r>
        <w:rPr>
          <w:rFonts w:cs="Times New Roman CYR" w:ascii="Times New Roman CYR" w:hAnsi="Times New Roman CYR"/>
          <w:color w:val="000000"/>
        </w:rPr>
        <w:t>сказал он с хохот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пять Поклеп? — спросил Гуня.</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А то кто ж? Не я же! — Единственный глаз Пельменника скользнул по ведру и Гуниной удочке. — На рыбалку? Ловить-то где буд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ная способность циклопа сглаживать что при</w:t>
        <w:softHyphen/>
        <w:t>дется, Гломов незаметно постучал удочкой по камням моста и тихо шепнул: “Чур, чур, чу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не знаю я еще. Может, у рва посидеть? — ска</w:t>
        <w:softHyphen/>
        <w:t>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 рву только лягушки, — заметил Пельмен</w:t>
        <w:softHyphen/>
        <w:t>ник. — Ты дальше иди. Туда, к сторожке Древнира, знаешь? Одно озерцо пройдешь, и вот туточки справа будет еще прудик. Неприметный такой. Раньше не видел, нет? Там попробу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что, клюет?</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ды клюет, а кады и по мозгам! – загадочно</w:t>
      </w:r>
      <w:r>
        <w:rPr/>
        <w:t xml:space="preserve"> </w:t>
      </w:r>
      <w:r>
        <w:rPr>
          <w:rFonts w:cs="Times New Roman CYR" w:ascii="Times New Roman CYR" w:hAnsi="Times New Roman CYR"/>
          <w:color w:val="000000"/>
        </w:rPr>
        <w:t>ответил Пельмен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д, который он указал, был и правда непримет</w:t>
        <w:softHyphen/>
        <w:t>ный. Маленький, заросший тиной. Со дна кое-где под</w:t>
        <w:softHyphen/>
        <w:t>нимались пузырьки воздуха. У воды Гуня заметил ду</w:t>
        <w:softHyphen/>
        <w:t>бовый пень. У него мелькнула было мысль обойти пруд, чтобы не сидеть на земле, но тут пень со скри</w:t>
        <w:softHyphen/>
        <w:t>пом поднялся и поплелся к лес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у-ты, ну-ты! — быстро сказал Гломов, сообра</w:t>
        <w:softHyphen/>
        <w:t>зив, что едва не уселся на леша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воде показался зеленый бок русалки. Нет, это была не Милюля, а какая-то полная одутловатая ру</w:t>
        <w:softHyphen/>
        <w:t>салка из недавних утопленниц. Изредка такие объяв</w:t>
        <w:softHyphen/>
        <w:t>лялись на Буяне, причем даже в закрытых его водо</w:t>
        <w:softHyphen/>
        <w:t>емах. Ягге ворчала что-то насчет днепровских омутов, с которыми давно пора разобраться, но разбираться никто не хотел, кроме воинственного Готфрида Бульонского. Но от Готфрида толку было мало. Он ни</w:t>
        <w:softHyphen/>
        <w:t>чего не смыслил в магии и даже не умел плавать. Только бродил по подвалу с копьем, распугивая не</w:t>
        <w:softHyphen/>
        <w:t>жить. В результате с переизбытком русалок смири</w:t>
        <w:softHyphen/>
        <w:t>лись. Изредка известный русалколюбец Поклеп под</w:t>
        <w:softHyphen/>
        <w:t>кармливал их рыбой, а потом ходил по три дня расца</w:t>
        <w:softHyphen/>
        <w:t>рапанный. Милюля была ревнива как кошка, к тому же не любила дели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пав ножом червей, Гуня проверил снасть и, выставив глубину, закинул удочку. Почти сразу пу</w:t>
        <w:softHyphen/>
        <w:t>зырьки воздуха приблизились к поплавку, после чего он рывком пошел вниз. Гуня подсек и, не рассчитав усилия, сел на траву. На крючке висел грязный комок водорослей, довольно успешно и не без воображе</w:t>
        <w:softHyphen/>
        <w:t>ния скрученный в фиг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ли отсюда! — крикнул кто-то, выныривая и сразу скрываясь.</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х так! Меня гнать?! </w:t>
      </w:r>
      <w:r>
        <w:rPr>
          <w:rFonts w:cs="Times New Roman CYR" w:ascii="Times New Roman CYR" w:hAnsi="Times New Roman CYR"/>
          <w:b/>
          <w:i/>
          <w:color w:val="000000"/>
        </w:rPr>
        <w:t xml:space="preserve">Глушилос динамитнос! </w:t>
      </w:r>
      <w:r>
        <w:rPr>
          <w:i/>
          <w:color w:val="000000"/>
        </w:rPr>
        <w:t xml:space="preserve">— </w:t>
      </w:r>
      <w:r>
        <w:rPr>
          <w:rFonts w:cs="Times New Roman CYR" w:ascii="Times New Roman CYR" w:hAnsi="Times New Roman CYR"/>
          <w:color w:val="000000"/>
        </w:rPr>
        <w:t>обидчиво крикнул Гломов и одновременно с произ</w:t>
        <w:softHyphen/>
        <w:t>несением отпугивающего плавающую нежить закли</w:t>
        <w:softHyphen/>
        <w:t>нания выпустил в воду красную иск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да вскипела. На поверхность пруда медленно, как перископ подводной ложки, всплыл большой синий бочонок. Приглядевшись, Гломов понял, что это брюхо водяного. А он-то грешил на русалок! Не</w:t>
        <w:softHyphen/>
        <w:t>которое время спустя водяной очухался и, ругаясь, уплыл в камыш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уня снова забросил удочку. Поплавок уныло ря</w:t>
        <w:softHyphen/>
        <w:t>бил. Клева не было. Мстительный водяной распугал всю рыбу. Пару раз он незаметно подбирался и кидал в Гуню снятым с крючка дохлым червяком, уплывая прежде, чем Гломов успевал произнести отпугиваю</w:t>
        <w:softHyphen/>
        <w:t>щее заклина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д конец Гуня совсем отчаялся. Не понравился водяному — забудь о рыбе. Представив, что ему при</w:t>
        <w:softHyphen/>
        <w:t>дется идти мимо Пельменника с пустым ведром, он передер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А ну его, это ведро! Лучше я его вообще утоп</w:t>
        <w:softHyphen/>
        <w:t>лю!” — решил Гуня и так сильно пнул ведро ногой, что едва не отшиб пальц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едро было еще в полете, когда Гломов сообра</w:t>
        <w:softHyphen/>
        <w:t>зил, что одолжил его у Ритки Шито-Крыто, которая ну очень не любила, когда ей не возвращали вещи. Не любила так капитально, что запросто могла подсы</w:t>
        <w:softHyphen/>
        <w:t>пать в суп зелье раскаянья, изготовленное на основе мышьяка с небольшим добавлением цикут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которое время потоптавшись на берегу, Гуня разделся и почесал голую грудь, украшенную искусной татуировкой азиатского дракона. Татуировку сде</w:t>
        <w:softHyphen/>
        <w:t>лал Гуне один из бабаев, буквы же дописал по его просьбе Семь-Пень-Дыр. За эту татуировку Сарданапал его чуть не убил, вот только свести ее было уже невозможно. Бабай, имевший отношение к японской мафии, крепко знал свое ремесло. Единственное, чего он не знал, это каким иероглифом изображается имя “ГУНИЙ”. Зато, как это пишется по-русски, знал Семь-Пень-Дыр, с удовольствием украсивший пред</w:t>
        <w:softHyphen/>
        <w:t>плечье Гуни крепкими размашистыми букв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пустив в воду большой палец ноги, Гломов неко</w:t>
        <w:softHyphen/>
        <w:t>торое время задумчиво шевелил им, после чего со страдальческой физиономией начинающего закалку моржа бочком полез в пруд. Ведро лежало на мелко</w:t>
        <w:softHyphen/>
        <w:t>водье. Нашарив его, Гуня нырнул, ухватил его за ручку и вытянул на бере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уже одевался, когда странный звук заставил его обернуться. Б лицо ему плеснула гнилая вода. Опираясь хвостом о дно, из ведра выглядывала впе</w:t>
        <w:softHyphen/>
        <w:t>чатлительная нервная щучка с зелеными разводами на бок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го! Вот это, блин, рыба! — удивился Глом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ука пристально посмотрела на Гуню водянисты</w:t>
        <w:softHyphen/>
        <w:t>ми глазками. Похоже, Гломов произвел на нее прият</w:t>
        <w:softHyphen/>
        <w:t>ное впечатл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Юноша, умоляю, будь моим щуком! — взмоли</w:t>
        <w:softHyphen/>
        <w:t>лась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понял! — сказал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ня всегда тянуло на дураков!.. Это у нас на</w:t>
        <w:softHyphen/>
        <w:t>следственное! Взять хоть Емелю, кавалера моей ба</w:t>
        <w:softHyphen/>
        <w:t>бушки!.. Тоже ведь не гений был, а в люди пробился! На царевне женился, на царство сел!.. Ах, если бы ты знал, как долго я тебя жд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ты загнула! А кто такой щук? — ошалело спросил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Щук — это... э-мю-э... ну, короче, фаворит щуки! Это секретное щучье слово! Его даже нет в словар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о? — переспросил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х, как я люблю это “чо”! Как люблю! — умили</w:t>
        <w:softHyphen/>
        <w:t>лась щука. — Теперь простых ребят так мало оста</w:t>
        <w:softHyphen/>
        <w:t>лось! Всякий под умного косит! Разведут ля-ля про всяких Ницшов и Сартров, прям мозги вянут! Какой им Сартр! Нет чтобы девушку просто покрепче об</w:t>
        <w:softHyphen/>
        <w:t>нять, они ей про Бергмана вешают, а то и того хуже — про процессоры и оптико-волокно! Пацан должен быть чисто конкретным! Сказал — сделал! Мужиком должен быть прежде всего! Ферштей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воль, — признал Глом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ука с беспокойством покосилась на него. Видно, щукиному протеже не полагалось знать иностранные языки. Но взгляд Гуни был так сержантски прям, так свободен от мыслительных усилий, что щука успоко</w:t>
        <w:softHyphen/>
        <w:t>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ведь меня не прикалываешь? Ты и правда дурак? — спросила она вкрадчив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ама ты такая! Попалась — еще и дразнится! — обиделся Гломов. — Щас возьму за хвост и головой об дерево! Селедка какая нашлась!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ука окончательно успоко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чится, так, щук, слушай и запоминай! — де</w:t>
        <w:softHyphen/>
        <w:t>ловито распорядилась она. — Сейчас отпускаешь меня обратно в пруд. Можешь с ведром, можешь без ведра... Дело твое, я не обижу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сама не можешь, значит, в пруд? — восторже</w:t>
        <w:softHyphen/>
        <w:t>ствовал Глом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гу, Гунечка, могу. Я много чего могу. Но тогда непонятно, в чем твоя заслуга. У нас, волшебных щук, так не принято. После чего возвращаешься назад в Тибидохс. Если теперь тебе чего захочется, только скажи: “По щучке-внучкиному велению, по моему хо</w:t>
        <w:softHyphen/>
        <w:t>тению!” Все вмиг исполнится. Не перепута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а, — сказал Гломов. — А это... искра красная нуж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обязательно. Я работаю без искр, на одном вдохновенье, — небрежно произнесла щучка-внуч</w:t>
        <w:softHyphen/>
        <w:t>ка. — Только одна маленькая деталь. Имей в виду, моя магия не всесильна. Хоть я и волшебная, а все-таки до золотой рыбки не дотяну. Так что ежели ты захо</w:t>
        <w:softHyphen/>
        <w:t>чешь, к примеру, открыть Жуткие Ворота или там разнести по кирпичам Магфорд, сразу забудь об этом. Ну а средненькие такие желания, пожалуй, мож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идел я эти Жуткие Ворота в гробу в белых та</w:t>
        <w:softHyphen/>
        <w:t>почках! Я и так согласен! — сказал Гу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взял щуку за хвост, от души раскрутил и забро</w:t>
        <w:softHyphen/>
        <w:t>сил в пруд. Забросил и задум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бы мне такого попросить? Ага, по щучке-внучкиному велению, по моему хотению хочу ведро карасей! — для пробы сказал Глом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два он успел договорить, как ведро наполнилось маслянисто-серебряными прудовыми карасиками. Жадный водяной возмущенно вздохнул из камышей, но связываться со щучкой-внучкой, видно, не решил</w:t>
        <w:softHyphen/>
        <w:t>ся. Не тот у него был магический калибр.</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лучилось! Ура! </w:t>
      </w:r>
      <w:r>
        <w:rPr>
          <w:i/>
          <w:color w:val="000000"/>
        </w:rPr>
        <w:t xml:space="preserve">— </w:t>
      </w:r>
      <w:r>
        <w:rPr>
          <w:rFonts w:cs="Times New Roman CYR" w:ascii="Times New Roman CYR" w:hAnsi="Times New Roman CYR"/>
          <w:color w:val="000000"/>
        </w:rPr>
        <w:t>пробормотал Гуня. — А те</w:t>
        <w:softHyphen/>
        <w:t>перь хочу... хочу, чтобы в меня влюбилась Гробыня! Целовала бы меня каждый день, называла Гунечкой... Интересно, как щука это еде... 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лышав удары множества крыльев, Гломов под</w:t>
        <w:softHyphen/>
        <w:t>нял голову. Над прудом боевым клином, наложив на луки бронебойные стрелы, летело с десяток магфиозных купидонов. Гуня покачал головой. Щука явно лю</w:t>
        <w:softHyphen/>
        <w:t>била сценические эффекты. Бедная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 нет! — крикнул Гуня. — С купидончиками я не согласен! Купидончиков и я мог бы нанять! Я хочу, чтоб она сама в меня влюбилась! По правде, понима</w:t>
        <w:softHyphen/>
        <w:t>ешь? Не из-за купидонов, а та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учка-внучка высунула из пруда свой узкий нос.</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гу! То есть любовь мы хотим все-таки магичес</w:t>
        <w:softHyphen/>
        <w:t>кую, но чтоб она была настоящей... И страстно, и на халяву! Как бы ни за что, но одновременно и за что-то, чтоб совесть не зажрала! Навек, но пока самому не надоест!.. Ах люди, люди! То ли у нас, рыб! Метай себе икру и смотри, чтоб конкуренты не сожрали</w:t>
      </w:r>
      <w:r>
        <w:rPr>
          <w:rFonts w:cs="Times New Roman CYR" w:ascii="Times New Roman CYR" w:hAnsi="Times New Roman CYR"/>
        </w:rPr>
        <w:t>... Ладно, Гуня, будет тебе такая любовь, только сам потом не пожалей!</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Плеснув хвостом, щука исчезла, но сразу же вы</w:t>
        <w:softHyphen/>
        <w:t>нырнула вновь.</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жду прочим, совсем забыла! — вкрадчиво сказала она. — Наш договор расторгается в двух слу</w:t>
        <w:softHyphen/>
        <w:t>чаях: если ты поумнеешь или попросишь меня о том, чего я не смогу выполнить... И вот тогда — хе-хе! — тебе придется выплатить мне небольшую... очень не</w:t>
        <w:softHyphen/>
        <w:t>большую неустойку. Не денежную, разумеется. Зеле</w:t>
        <w:softHyphen/>
        <w:t>ные мозоли меня не волнуют. Мне своей зелени на хвосте хватает.</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а, — произнес Гломов. — Но ты не напрягайся! Я умнеть не собираюсь! Мне и тех мозгов, что есть, мног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Он поднял удочку, взял ведро с карасями и вра</w:t>
        <w:softHyphen/>
        <w:t>звалку направился к Тибидохсу. Водяной высунулся из камышей и, ухмыляясь, покрутил пальцем у виска, Похоже, ему было известно чуть больше, чем Гуне. Знать-то он знал, но никому пока не собирался рас</w:t>
        <w:softHyphen/>
        <w:t>сказывать.</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r>
    </w:p>
    <w:p>
      <w:pPr>
        <w:pStyle w:val="Normal"/>
        <w:shd w:fill="FFFFFF" w:val="clear"/>
        <w:jc w:val="center"/>
        <w:rPr>
          <w:sz w:val="28"/>
        </w:rPr>
      </w:pPr>
      <w:r>
        <w:rPr>
          <w:sz w:val="28"/>
        </w:rPr>
        <w:t>* * *</w:t>
      </w:r>
    </w:p>
    <w:p>
      <w:pPr>
        <w:pStyle w:val="Normal"/>
        <w:shd w:fill="FFFFFF" w:val="clear"/>
        <w:ind w:firstLine="720"/>
        <w:jc w:val="both"/>
        <w:rPr>
          <w:sz w:val="28"/>
        </w:rPr>
      </w:pPr>
      <w:r>
        <w:rPr>
          <w:sz w:val="28"/>
        </w:rPr>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У подъемного моста Гуню поджидал сюрприз. Он еще издали заметил, что Пельменник, как мельница, размахивает руками, словно пытается предупредить его о чем-то. Почти сразу Гуня сообразил, в чем дел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У входа в Тибидохс в тени стены стояли Сарданапал с Медузией и смотрели вниз, на заболоченный ров. В первую секунду у Гломова мелькнула мысль, что они узнали о его ночном отсутствии и теперь ждут, пока он вернется, чтобы устроить ему промыва</w:t>
        <w:softHyphen/>
        <w:t>ние мозгов. Но нет, едва ли... Академик никогда не за</w:t>
        <w:softHyphen/>
        <w:t>нимался такими пустяками. Медузия тоже была выше слежки. Устраивать ночные засады было скорее в духе Поклепа, а его-то как раз здесь и не был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Но все равно Гуня решил не рисковать. Он осто</w:t>
        <w:softHyphen/>
        <w:t>рожно обошел мост, забрался под него и, поставив ведро с карасями себе под ноги, терпеливо пригото</w:t>
        <w:softHyphen/>
        <w:t>вился ждать, пока преподаватели уйдут. Пахло боло</w:t>
        <w:softHyphen/>
        <w:t>том. Бойко квакали встревоженные лягушки. Над ста</w:t>
        <w:softHyphen/>
        <w:t>рым рвом громко разносился голос Сарданапала.</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ди, как ты не поймешь! Магия как любовь — это живая нить нашего скучного мира. Магия — это сплошное настроение; сплошной творческий порыв. В ней полно неувязок и логических казусов. Сегодня она одна, а завтра другая. И только зануда ищет логи</w:t>
        <w:softHyphen/>
        <w:t>ку там, где она в опале. Логика — это гвоздь, безжа</w:t>
        <w:softHyphen/>
        <w:t>лостно забитый в прекрасный и нелогичный мир. И плевать мне на неувязки! Я ненавижу зализанную правильную магию так же сильно, как заурядные при</w:t>
        <w:softHyphen/>
        <w:t>чески лысегорских цирюльников!</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Гломов тихо сидел, ожидая, что будет дальше. Сарданапалу ответил спокойный, но очень твердый голос Медузии. Если увлеченный академик Черномо</w:t>
        <w:softHyphen/>
        <w:t>ров бросал слова громко и отчетливо, словно стрелял из пушки, то Медузия будто резала скальпелем — так же сдержанно и точно,</w:t>
      </w:r>
    </w:p>
    <w:p>
      <w:pPr>
        <w:pStyle w:val="Normal"/>
        <w:shd w:fill="FFFFFF" w:val="clear"/>
        <w:ind w:firstLine="7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Логика нужна везде. Прежде всего, я ценю в магии систему и следование общим закономерностям. Практика и теория — два крыла Пегаса... Знаете, Сарданапал, иногда меня не удивляет, что у Тибидохса течет крыша!.. Причем не астральная даже, а </w:t>
      </w:r>
      <w:r>
        <w:rPr>
          <w:rFonts w:cs="Times New Roman CYR" w:ascii="Times New Roman CYR" w:hAnsi="Times New Roman CYR"/>
          <w:b/>
        </w:rPr>
        <w:t>обыкно</w:t>
        <w:softHyphen/>
        <w:t xml:space="preserve">венная! </w:t>
      </w:r>
      <w:r>
        <w:rPr>
          <w:rFonts w:cs="Times New Roman CYR" w:ascii="Times New Roman CYR" w:hAnsi="Times New Roman CYR"/>
        </w:rPr>
        <w:t>И так во всем! Зачем было заточать Хаос за Жуткие Ворота, когда вы, Сарданапал, вносите его во все, к чему прикоснетесь. В любые отношения. Я это ненавижу!</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любит морковь! — задумчиво сказал акаде</w:t>
        <w:softHyphen/>
        <w:t>мик.</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О чем это вы? — сердито спросила Меду</w:t>
        <w:softHyphen/>
        <w:t>зия.</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говорю, Пегас любит морковь. Я тоже, кстати, очень ее люблю, — пояснил Сарданапал.</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Медузия нахмурилась.</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кадемик! Вы что, смеетесь надо мной? Мне ка</w:t>
        <w:softHyphen/>
        <w:t>жется, вы сознательно уходите от серьезного разго</w:t>
        <w:softHyphen/>
        <w:t>вора. Ваше легкомысленное отношение к жизни и во</w:t>
        <w:softHyphen/>
        <w:t>обще ко всему материальному вызывает у меня опасе</w:t>
        <w:softHyphen/>
        <w:t>ния! Вы витаете в облаках!</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м... В природе нет нового вещества. Вещество, которое теперь составляет наше тело, — когда-то было кем-то или чем-то еще. Каким-то другим челове</w:t>
        <w:softHyphen/>
        <w:t>ком, животным, растением, землей. Вон вода во рву — а это не вода, а какой-то кругообращающийся в природе мертвец. Ну не тошно ли жить после этого? А ты говоришь “материальное”!</w:t>
      </w:r>
    </w:p>
    <w:p>
      <w:pPr>
        <w:pStyle w:val="Normal"/>
        <w:shd w:fill="FFFFFF" w:val="clear"/>
        <w:ind w:firstLine="720"/>
        <w:jc w:val="both"/>
        <w:rPr/>
      </w:pPr>
      <w:r>
        <w:rPr/>
        <w:t xml:space="preserve">— </w:t>
      </w:r>
      <w:r>
        <w:rPr>
          <w:rFonts w:cs="Times New Roman CYR" w:ascii="Times New Roman CYR" w:hAnsi="Times New Roman CYR"/>
        </w:rPr>
        <w:t>И к чему это было сказан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 к чему. Меди, мне кажется, в последнее время ты становишься какой-то чересчур правиль</w:t>
        <w:softHyphen/>
        <w:t>ной, чересчур бескомпромиссной. Вспомни, какой ты была в тот год, когда я оживил тебя после истории с Персеем? Подвижная, как ртуть! Вспыльчивая, точно порох! Как ты любила бить посуду и как хохотала! Ка</w:t>
        <w:softHyphen/>
        <w:t>жется, именно тогда стены Тибидохса дали первую трещину... А крыша, крыша текла и тогда. Только тебе это было не важн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это было давно, Сарданапал! Все это было давно, и все это было неправда, — сказала Медузия, и Гломов услышал ее удаляющиеся шаг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На мосту остался один Сарданапал. Его раздра</w:t>
        <w:softHyphen/>
        <w:t>женный голос разнесся далеко над заболоченным рвом.</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рт бы побрал этих женщин... Ну не создан я для семейной жизни! Черт, черт, черт, черт!</w:t>
      </w:r>
    </w:p>
    <w:p>
      <w:pPr>
        <w:pStyle w:val="Normal"/>
        <w:shd w:fill="FFFFFF" w:val="clear"/>
        <w:ind w:firstLine="720"/>
        <w:jc w:val="both"/>
        <w:rPr/>
      </w:pPr>
      <w:r>
        <w:rPr/>
        <w:t xml:space="preserve">— </w:t>
      </w:r>
      <w:r>
        <w:rPr>
          <w:rFonts w:cs="Times New Roman CYR" w:ascii="Times New Roman CYR" w:hAnsi="Times New Roman CYR"/>
        </w:rPr>
        <w:t>Кк-кква! Кк-кква! — сочувственно отозвались ля</w:t>
        <w:softHyphen/>
        <w:t>гушк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r>
    </w:p>
    <w:p>
      <w:pPr>
        <w:pStyle w:val="Normal"/>
        <w:shd w:fill="FFFFFF" w:val="clear"/>
        <w:jc w:val="center"/>
        <w:rPr>
          <w:rFonts w:ascii="Times New Roman CYR" w:hAnsi="Times New Roman CYR" w:cs="Times New Roman CYR"/>
          <w:b/>
          <w:b/>
        </w:rPr>
      </w:pPr>
      <w:bookmarkStart w:id="22" w:name="_Hlk61360211"/>
      <w:bookmarkEnd w:id="22"/>
      <w:r>
        <w:rPr>
          <w:rFonts w:cs="Times New Roman CYR" w:ascii="Times New Roman CYR" w:hAnsi="Times New Roman CYR"/>
          <w:b/>
        </w:rPr>
        <w:t>Глава 7.</w:t>
      </w:r>
    </w:p>
    <w:p>
      <w:pPr>
        <w:pStyle w:val="Normal"/>
        <w:shd w:fill="FFFFFF" w:val="clear"/>
        <w:jc w:val="center"/>
        <w:rPr>
          <w:rFonts w:ascii="Times New Roman CYR" w:hAnsi="Times New Roman CYR" w:cs="Times New Roman CYR"/>
          <w:b/>
          <w:b/>
        </w:rPr>
      </w:pPr>
      <w:r>
        <w:rPr>
          <w:rFonts w:cs="Times New Roman CYR" w:ascii="Times New Roman CYR" w:hAnsi="Times New Roman CYR"/>
          <w:b/>
        </w:rPr>
        <w:t>СЕКРЕТНАЯ МИСКА ПОРУЧИКА РЖЕВСКОГО</w:t>
      </w:r>
    </w:p>
    <w:p>
      <w:pPr>
        <w:pStyle w:val="Normal"/>
        <w:shd w:fill="FFFFFF" w:val="clear"/>
        <w:jc w:val="center"/>
        <w:rPr/>
      </w:pPr>
      <w:r>
        <w:rPr/>
      </w:r>
      <w:bookmarkStart w:id="23" w:name="_Hlk61360211"/>
      <w:bookmarkStart w:id="24" w:name="_Hlk61360211"/>
      <w:bookmarkEnd w:id="24"/>
    </w:p>
    <w:p>
      <w:pPr>
        <w:pStyle w:val="Normal"/>
        <w:shd w:fill="FFFFFF" w:val="clear"/>
        <w:ind w:firstLine="720"/>
        <w:jc w:val="both"/>
        <w:rPr/>
      </w:pPr>
      <w:r>
        <w:rPr>
          <w:rFonts w:cs="Times New Roman CYR" w:ascii="Times New Roman CYR" w:hAnsi="Times New Roman CYR"/>
          <w:color w:val="000000"/>
        </w:rPr>
        <w:t>Приглашение в Тибидохс, посланное Генке и ока</w:t>
        <w:softHyphen/>
        <w:t>завшееся у дяди Германа, так и не попало к адресату. Пьяненький купидончик даже не вспомнил о поте</w:t>
        <w:softHyphen/>
        <w:t>рянном конверте. Бульонов же вообще ничего не знал. Размышляя о своей горькой судьбе, Генка воро</w:t>
        <w:softHyphen/>
        <w:t>чал в супе ложкой, изображая оживленное поглоще</w:t>
        <w:softHyphen/>
        <w:t>ние супа. Есть у них в семье полагалось быстро, в про</w:t>
        <w:softHyphen/>
        <w:t>тивном случае мама немедленно кидалась к телефону вызывать “Скорую”</w:t>
      </w:r>
      <w:r>
        <w:rPr>
          <w:color w:val="000000"/>
        </w:rPr>
        <w:t>,</w:t>
      </w:r>
      <w:r>
        <w:rPr>
          <w:rFonts w:cs="Times New Roman CYR" w:ascii="Times New Roman CYR" w:hAnsi="Times New Roman CYR"/>
          <w:color w:val="000000"/>
        </w:rPr>
        <w:t xml:space="preserve"> требуя, чтобы Генку вскармлива</w:t>
        <w:softHyphen/>
        <w:t>ли глюкозой внутрив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два с супом было покончено, мама подошла к шкафчику рядом с вытяжкой и потянула на себя дверцу. Увы, Генке слишком хорошо было известно, что это может означ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м, сколько раз тебе говорить: я не люблю чихол! И дохлоцин солютаб тоже ненавижу! — безна</w:t>
        <w:softHyphen/>
        <w:t>дежно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я не переношу, когда ты упрямишься! Посмот</w:t>
        <w:softHyphen/>
        <w:t>ри на свой цвет лица: ты же весь бледный! Я и без анализов вижу, что у тебя гемоглобин, как у трупа! — закипела ма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раснощекий Бульон, гемоглобин которого вы</w:t>
        <w:softHyphen/>
        <w:t>звал бы сладкие грезы у любого вампира, открыл рот, позволив залить в себя ложку сиропа от кашл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ихол и дохлоцин солютаб прописал ему врач, когда Генка учился еще в третьем классе. К сожале</w:t>
        <w:softHyphen/>
        <w:t>нию, врач забыл указать, как долго их следует прини</w:t>
        <w:softHyphen/>
        <w:t>мать, только сказал: пока ребенку не станет лучше. И вот прошло уже почти пять лет, а мама Бульона все считала, что улучшение не наступило. Более того, бедной маме даже не приходило в голову, что просто для того, чтобы пережить пятилетний прием ле</w:t>
        <w:softHyphen/>
        <w:t>карств, надо иметь лошадиное здоровь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морщившись, Бульонов потянулся к таблеткам, но вдруг завопил, сорвавшись с табуретки. Бедняге померещилось — хотя какое там померещилось! В пустой суповой тарелке лежали два дико вращав</w:t>
        <w:softHyphen/>
        <w:t>шихся глазных яблока, вырванные из орбит. Генка за</w:t>
        <w:softHyphen/>
        <w:t>крич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с тобой? — Мама кинулась к не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м, там! Нет, не смотри! — охнул Бульон. Придерживая очки, мама заглянула в тарел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сегда говорила: оставлять яичные желтки — это признак болез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с ужасом посмотрел в тарелку и убедил</w:t>
        <w:softHyphen/>
        <w:t>ся, что мама права. Да, всего лишь желтки. Он вытер со лба пот. Принять желтки за глаза — это уже диаг</w:t>
        <w:softHyphen/>
        <w:t>ноз. Пока Генка терзался, мама приблизилась к нему и доведенным до автоматизма движением гладиатора, вонзающего в противника короткий меч, вставила ему под мышку стеклянный столбик градусн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жасно! 36 и 9! — сказала она пару минут спуст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же нормаль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ты понимаешь! Такая температура бывает у туберкулезников! Неделю назад ты как-то странно кашлял во сне. Я подумала, что ты просто поперхнул</w:t>
        <w:softHyphen/>
        <w:t>ся. Теперь же я вижу, что не все так просто. Завтра же сдаем анализы! А теперь иди к себе и делай уроки!.. Гулять вечером не будешь. И чтобы в девять ноль-ноль был в крова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Е-ЕТ! — закрича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нет”, а “да”. Нервные припадки и упрямст</w:t>
        <w:softHyphen/>
        <w:t>во — первые симптомы шизофрении. А шизофрения, отягченная туберкулезом, протекает всегда в тяже</w:t>
        <w:softHyphen/>
        <w:t>лой форме, — озабоченно сказала мама и уселась перелистывать медицинскую энциклопедию, укра</w:t>
        <w:softHyphen/>
        <w:t>шенную цветными фотографиями всевозможных тро</w:t>
        <w:softHyphen/>
        <w:t>фических язв и гангре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бросился к себе в комнату и торопливо за</w:t>
        <w:softHyphen/>
        <w:t>хлопнул дверь. Постепенно успокоившись, он сел за стол и, собираясь готовиться к экзаменам, открыл учебник по истории. Но не успел Бульон прочитать и десяти строк, как услышал за спиной странный звук.</w:t>
      </w:r>
    </w:p>
    <w:p>
      <w:pPr>
        <w:pStyle w:val="Normal"/>
        <w:shd w:fill="FFFFFF" w:val="clear"/>
        <w:ind w:firstLine="720"/>
        <w:jc w:val="both"/>
        <w:rPr/>
      </w:pPr>
      <w:r>
        <w:rPr>
          <w:rFonts w:cs="Times New Roman CYR" w:ascii="Times New Roman CYR" w:hAnsi="Times New Roman CYR"/>
          <w:color w:val="000000"/>
        </w:rPr>
        <w:t>Генка обернулся и похолодел. От двери к нему на</w:t>
        <w:softHyphen/>
        <w:t>правлялся стул на человеческих ногах. Ноги были мужские, страшные, с желтыми ногтями, похожими</w:t>
      </w:r>
      <w:r>
        <w:rPr/>
        <w:t xml:space="preserve"> </w:t>
      </w:r>
      <w:r>
        <w:rPr>
          <w:rFonts w:cs="Times New Roman CYR" w:ascii="Times New Roman CYR" w:hAnsi="Times New Roman CYR"/>
          <w:color w:val="000000"/>
        </w:rPr>
        <w:t>выпуклый панцирь черепахи. Увидев, что Бульонов его разглядывает, стул на человеческих ногах подпрыгнул и игриво лягнул его в гол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упал на паркет и торопливо пополз на животе к двери. Он уже даже не кричал, понимая, что это бесполезно. Четвероногий стул забегал сбоку подскакивая, предпринимал попытки отрезать целеустремленно ползущего Бульона от двери.</w:t>
      </w:r>
    </w:p>
    <w:p>
      <w:pPr>
        <w:pStyle w:val="Normal"/>
        <w:shd w:fill="FFFFFF" w:val="clear"/>
        <w:ind w:firstLine="720"/>
        <w:jc w:val="both"/>
        <w:rPr/>
      </w:pPr>
      <w:r>
        <w:rPr>
          <w:rFonts w:cs="Times New Roman CYR" w:ascii="Times New Roman CYR" w:hAnsi="Times New Roman CYR"/>
          <w:color w:val="000000"/>
        </w:rPr>
        <w:t>Внезапно новое препятствие преградило Генке путь. На паркете пузырилась лужа крови, посреди ко</w:t>
        <w:softHyphen/>
        <w:t xml:space="preserve">торой лежал страшный заржавленный кинжал и билось алое сердце. Генка медленно встал. Во рту у него моментально стало суше, чем в пустыне Сахара, </w:t>
      </w:r>
      <w:r>
        <w:rPr>
          <w:color w:val="000000"/>
          <w:lang w:val="en-US"/>
        </w:rPr>
        <w:t>iro</w:t>
      </w:r>
      <w:r>
        <w:rPr>
          <w:rFonts w:cs="Times New Roman CYR" w:ascii="Times New Roman CYR" w:hAnsi="Times New Roman CYR"/>
          <w:color w:val="000000"/>
        </w:rPr>
        <w:t xml:space="preserve"> собственное сердце едва не выскакивало из гру</w:t>
        <w:softHyphen/>
        <w:t>ди. Попятившись, он схватился за дверную ручку, видя в ней главное свое спасение. Но дверная ручка вдруг ускользнула от него и пожала ему ладонь. Ген</w:t>
        <w:softHyphen/>
        <w:t>ка ощутил легкое покалывание и холод, одновремен</w:t>
        <w:softHyphen/>
        <w:t>но понимая, что ручка уже не ручка, а отрубленная рука с холодными мокрыми пальц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стене появился узкий тонкогубый ро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льонов? — хрипло поинтересовался он. — Д-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ннад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ге... — заикающийся Бульонов подтвердил и э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осподин Ге-Ге? Вы-то нам и нужны! У меня к вам секретная миска! — сказал рот и вдруг захохотал непередаваемым смехом, напоминающим ржание це</w:t>
        <w:softHyphen/>
        <w:t>лого конского табу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миска, дырявая башка! Миссия! — раздра</w:t>
        <w:softHyphen/>
        <w:t>женно подсказал стул на человеческих ног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рчащая из двери кисть погрозила стулу паль</w:t>
        <w:softHyphen/>
        <w:t>цем. Некоторое время стул, рот и кисть вяло переру</w:t>
        <w:softHyphen/>
        <w:t>гивались, а сердце на полу подпрыгивало в кровавой луже, как выброшенная на берег рыб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общем, собирайся, Ге-Ге! Нам приказано до</w:t>
        <w:softHyphen/>
        <w:t>ставить тебя кое-куда! — заявил наконец ро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да? Я никуда не пойду! — заупрямился Бульо</w:t>
        <w:softHyphen/>
        <w:t>нов, которому мерещился уже тернистый путь в за</w:t>
        <w:softHyphen/>
        <w:t>гробный ми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никуда и не пойдешь! Ты полетишь! — вкрадчиво заверил его рот на сте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куда? В Тибидохс!  Разве ты не получил письм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 сказал Генка. Он так дрожал, что ему сложно было не повер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тул с ногами и рот пришли в некоторое замеша</w:t>
        <w:softHyphen/>
        <w:t>тельство. Вскоре к ним присоединилась и ки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мната заволоклась молочным, с серебристой искрой туманом. Когда туман рассеялся, посреди ком</w:t>
        <w:softHyphen/>
        <w:t>наты обнаружились поручик Ржевский и Безглазый Ужас, уже вернувшие свои ноги, руки и рты. Ржевский был в парадном пехотном мундире с полной коллекцией ножей в спине. Безглазый же Ужас был оплачен в темный походный плащ. Когда плащ распахивался, под ним мелькала окровавленная рубашка. Свою кошмарную голову призрак то вертел в руках, то приставлял на прежнее место и принимался бряцать кандалами (пара № 4, приберегаемая исключи</w:t>
        <w:softHyphen/>
        <w:t>тельно для торжественных случаев).</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точно не получал письма? — спросил Ужас. Генка замотал головой</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таком случае миль пардон, — прищелкнул каб</w:t>
        <w:softHyphen/>
        <w:t>луками поручик. — А то я и смотрю, что реагируешь ты как-то не так. Сухо реагируешь, без огонька! Не люблю работать на такую тухлую публ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жевский,  хватит болтать!  Ты там сердце забыл... Убери за собой мусор! — велел ему Уж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 за что! Белые офицеры не шестерят! — гор</w:t>
        <w:softHyphen/>
        <w:t>до сказал поручик. — Еще один такой наглый приказ, и мы будем стреляться через платок! Где мои писто</w:t>
        <w:softHyphen/>
        <w:t>леты? Ага, во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иг — и в руках у поручика оказался обитый барха</w:t>
        <w:softHyphen/>
        <w:t>том ящик с парой старинных дуэльных пистолетов. Осмотрев их, Ржевский остался недоволен и, отбро</w:t>
        <w:softHyphen/>
        <w:t>сив, тотчас извлек из воздуха пару “маузе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о последнего патрона! Если никого не ра</w:t>
        <w:softHyphen/>
        <w:t>нит — переходим на гаубицы! Не одному же Валялкину Пупперов грохать, мне тоже охота!.. Ну-ка! — за</w:t>
        <w:softHyphen/>
        <w:t>явил он и щелкнул пальц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тот же миг воздух заполнился крохотными маль</w:t>
        <w:softHyphen/>
        <w:t>чиками на метлах. Их было несколько дюжин. Они пикировали на Ржевского, забрасывая его драконобольными мечами, он же с увлечением палил в них из двух “маузеров”. Бой продолжался с минуту и закон</w:t>
        <w:softHyphen/>
        <w:t>чился без особых поте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ЖЕВСКИЙ, ХВАТИТ! — повысил голос Ужас. — А ты, юноша, собирай вещи. Больше одного рюкзака брать не советую. Носильщиков у тебя не будет. В ис</w:t>
        <w:softHyphen/>
        <w:t>тории Тибидохса известно немало случаев, когда уче</w:t>
        <w:softHyphen/>
        <w:t>ник отправлялся на дно под тяжестью багажа. Не далее как двадцать лет назад одна девица решила взять с собой швейную машину и, так как в руках у нее были какие-то свертки, имела глупость привязать ее веревкой к ноге... Финал был прискорбн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как же Пипа? Про ее чемоданы говорит весь Тибидохс! — встрял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это уже другое! Она летела не одна... К тому же Поклеп прекрасно разбирается в полетных амуле</w:t>
        <w:softHyphen/>
        <w:t>тах! — недовольно заявил Ужас. — Ржевский, кажет</w:t>
        <w:softHyphen/>
        <w:t>ся, я ясно сказал: убери мусо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ве это мусор? Это просто наглое вульгарное хамство — называть мое страдающее сердце мусо</w:t>
        <w:softHyphen/>
        <w:t>ром! — обиделся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е же он быстренько вытер кровавую лужу, а сердце, небрежно подув на него и смахнув пыль, вста</w:t>
        <w:softHyphen/>
        <w:t>вил в груд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будто я весь в сборе. Или нет? — задумчиво спросил он сам себя. — Ага, еще маленькая деталь! Не воткнешь мне в спину кинжальчик? Надо, чтобы все было красиво! — сказал он, со смехом обращаясь к Бульон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Это была старая, заплесневевшая шутка Ржевско</w:t>
        <w:softHyphen/>
        <w:t>го, которую он регулярно повторял с каждым новеньким в Тибидохсе. Но для Генки-то она была в ново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в ужасе отшатнулся от кинжала. Ржевский снова захохотал. Стекла в рамах подобострастно задребезж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ма услышит, — машинально произнес Бульонов. Последнюю минуту он лихорадочно пытался сообразить, кого же он все-таки боится больше: тибидохских призраков или мамы. Выходило, что все-таки мамы.</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е услышит! Выстрелов же не услышала! </w:t>
      </w:r>
      <w:r>
        <w:rPr>
          <w:rFonts w:cs="Times New Roman CYR" w:ascii="Times New Roman CYR" w:hAnsi="Times New Roman CYR"/>
          <w:i/>
          <w:color w:val="000000"/>
        </w:rPr>
        <w:t xml:space="preserve">Пундус храпундус </w:t>
      </w:r>
      <w:r>
        <w:rPr>
          <w:rFonts w:cs="Times New Roman CYR" w:ascii="Times New Roman CYR" w:hAnsi="Times New Roman CYR"/>
          <w:color w:val="000000"/>
        </w:rPr>
        <w:t>не дает осечек! Равно как и перстень Медузии. До утра твоя мама будет спать без кошмаров и сновидений, а когда проснется, купидон принесет ей письмо от Сарданапала. Она прочитает его и успо</w:t>
        <w:softHyphen/>
        <w:t>коится, — заверил его поручик Ржев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га! Как бы не так! Она сразу побежит с пись</w:t>
        <w:softHyphen/>
        <w:t>мом в милицию, в ФСБ, куда угодно. Она поднимет на уши всех! — заявил Генка. Но, даже предполагая худшее, он не забывал быстро забивать рюкзак самыми необходимыми вещ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думаю, — бряцая кандалами, сказал Безгла</w:t>
        <w:softHyphen/>
        <w:t>зый Ужас. — Поверь, ты не первый, кого забирают в Тибидохс, и всегда дело обходилось без скандалов. Письмо Сарданапала способно успокоить даже оси</w:t>
        <w:softHyphen/>
        <w:t>ный рой. Даже бенгальского тигра в момент прыжка. И вовсе не потому, что там такой уж чудесный стиль. Сомневаюсь даже, что там больше двух-трех строк. Но академик использует особые чернила на крокоди</w:t>
        <w:softHyphen/>
        <w:t>ловых слезах, дважды прогнанных через самогонный аппарат гномов. А они способны вызвать прилив оптимизма даже у Мертвой Царевны и ослика И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не у моей мамы. Когда ученые делали атом</w:t>
        <w:softHyphen/>
        <w:t>ную бомбу, то вначале получилась моя мама. Это не я придумал. Это ее любимая шутка, — убито сказа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Ржевский ободряюще похлопал его по плечу. От прикосновения руки призрака Генка ощу</w:t>
        <w:softHyphen/>
        <w:t>тил покалывание.</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сслабься, дитя мое! Твоя мама кое-что забыла. Вначале получился я, так что можешь на меня поло</w:t>
        <w:softHyphen/>
        <w:t>житься... А теперь за дело! Сарданапал велел провес</w:t>
        <w:softHyphen/>
        <w:t xml:space="preserve">ти тебя через </w:t>
      </w:r>
      <w:r>
        <w:rPr>
          <w:rFonts w:cs="Times New Roman CYR" w:ascii="Times New Roman CYR" w:hAnsi="Times New Roman CYR"/>
          <w:i/>
          <w:color w:val="000000"/>
        </w:rPr>
        <w:t xml:space="preserve">Грааль Гардарику </w:t>
      </w:r>
      <w:r>
        <w:rPr>
          <w:rFonts w:cs="Times New Roman CYR" w:ascii="Times New Roman CYR" w:hAnsi="Times New Roman CYR"/>
          <w:color w:val="000000"/>
        </w:rPr>
        <w:t>и доставить в Тиби</w:t>
        <w:softHyphen/>
        <w:t>дохс на темное отделение. Насколько я понял, тебя подселяют к Жоре Жики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Жикин — это кто? — с ужасом спросил Бульонов. После отрубленных рук и сердец в луже крови он ожидал чего угод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Жикин — это наш красавчик! В него влюбле</w:t>
        <w:softHyphen/>
        <w:t>ны все, кто не влюблен в меня. Не трогай его швабру, хвали классическую форму его носа, и вы полади</w:t>
        <w:softHyphen/>
        <w:t>те! — заявил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мрачно обратил на него огненные провалы своих глаз. Ржевский мигом утих и настроил</w:t>
        <w:softHyphen/>
        <w:t>ся на серьезный ла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ну да! На чем бы ему полететь? Сарданапал предоставил это на наше усмотрение... М-м-м... Во</w:t>
        <w:softHyphen/>
        <w:t>прос серьезный! — сказал поручик, преисполнившись ответственности. Ему не так часто доводилось сопро</w:t>
        <w:softHyphen/>
        <w:t>вождать учеников из мира лопухоидов на Буян. По правде сказать, это было в самый первый раз. Мутный взгляд Ржевского побродил по комнате и остановил</w:t>
        <w:softHyphen/>
        <w:t>ся на дива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это слишком банально. На диванах теперь летают все кому не лень... Ковер? Опять не то. Ков</w:t>
        <w:softHyphen/>
        <w:t>ры — это для джиннов. Если ты полетишь на ковре, тебя будут принимать за восточного человека и подо</w:t>
        <w:softHyphen/>
        <w:t>зревать в магоризме. Теперь такое время, что всех, кто летит на коврах, подозревают в магоризме... Шкаф?.. Неплохо. С воздушными течениями справля</w:t>
        <w:softHyphen/>
        <w:t>ется нормально, вот только дверцы будут все время хлоп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с беспокойством заморгал. Перспектива лететь в шкафу показалась ему ужасной.</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принимай всерьез, что лопочет этот невоз</w:t>
        <w:softHyphen/>
        <w:t>держанный тип, — заявил Безглазый Ужас. — На самом деле Ржевский знает, что выбрать для тебя ле</w:t>
        <w:softHyphen/>
        <w:t xml:space="preserve">тающий предмет не в наших силах. Он должен найти тебя сам. Летающий предает — я имею в виду </w:t>
      </w:r>
      <w:r>
        <w:rPr>
          <w:rFonts w:cs="Times New Roman CYR" w:ascii="Times New Roman CYR" w:hAnsi="Times New Roman CYR"/>
          <w:i/>
          <w:color w:val="000000"/>
        </w:rPr>
        <w:t>истин</w:t>
        <w:softHyphen/>
        <w:t xml:space="preserve">ный </w:t>
      </w:r>
      <w:r>
        <w:rPr>
          <w:rFonts w:cs="Times New Roman CYR" w:ascii="Times New Roman CYR" w:hAnsi="Times New Roman CYR"/>
          <w:color w:val="000000"/>
        </w:rPr>
        <w:t>летающий предмет — всегда уникален. У каждо</w:t>
        <w:softHyphen/>
        <w:t>го мага он свой, и связь между ними так же нерастор</w:t>
        <w:softHyphen/>
        <w:t>жима, как между магом и его перстнем. Это у ино</w:t>
        <w:softHyphen/>
        <w:t>странцев все просто. Накопил зеленых мозолей, купил метлу — и летай себе до посинения. Надоела одна метла — купил другую. У нас такой фокус прохо</w:t>
        <w:softHyphen/>
        <w:t>дит только с пылесосами, да и то не всегда. Нет, толь</w:t>
        <w:softHyphen/>
        <w:t>ко на своем предмете ты будешь чувствовать себя до</w:t>
        <w:softHyphen/>
        <w:t>статочно свобод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какой же у меня летающий предмет? — спро</w:t>
        <w:softHyphen/>
        <w:t>сил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это мы сейчас узнаем. Признаться, мне самому интересно, — сказал Уж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днялся над полом и начал раздуваться. Испу</w:t>
        <w:softHyphen/>
        <w:t>ганный Бульон прижался к стене. Ему мерещилось, что полупрозрачное тело Ужаса заняло всю комнату. Огненные провалы глаз были устремлены в потолок.</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Обретайсиммо! — </w:t>
      </w:r>
      <w:r>
        <w:rPr>
          <w:rFonts w:cs="Times New Roman CYR" w:ascii="Times New Roman CYR" w:hAnsi="Times New Roman CYR"/>
          <w:color w:val="000000"/>
        </w:rPr>
        <w:t>крикнул он страшным голо</w:t>
        <w:softHyphen/>
        <w:t>с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з перстня Медузии, который чудом держался на пальце у призрака, выскочила зеленая искра.</w:t>
      </w:r>
    </w:p>
    <w:p>
      <w:pPr>
        <w:pStyle w:val="Normal"/>
        <w:shd w:fill="FFFFFF" w:val="clear"/>
        <w:ind w:firstLine="720"/>
        <w:jc w:val="both"/>
        <w:rPr/>
      </w:pPr>
      <w:r>
        <w:rPr>
          <w:rFonts w:cs="Times New Roman CYR" w:ascii="Times New Roman CYR" w:hAnsi="Times New Roman CYR"/>
          <w:color w:val="000000"/>
        </w:rPr>
        <w:t>Все предметы пришли в движение. Даже тяжелое кресло оторвалось от пола. Изумленный Бульонов стоял у стены, заслоняя голову руками, и с ужасом смотрел на хоровод вещей в воздухе. Но это длилось недолго. Внезапно все осыпалось вниз и ухнуло куда-то, одна лишь ракетка для большого тенниса — уны</w:t>
        <w:softHyphen/>
        <w:t>лая</w:t>
      </w:r>
      <w:r>
        <w:rPr>
          <w:color w:val="000000"/>
        </w:rPr>
        <w:t>,</w:t>
      </w:r>
      <w:r>
        <w:rPr>
          <w:rFonts w:cs="Times New Roman CYR" w:ascii="Times New Roman CYR" w:hAnsi="Times New Roman CYR"/>
          <w:color w:val="000000"/>
        </w:rPr>
        <w:t xml:space="preserve"> как несбывшаяся мечта, с провисшими струна</w:t>
        <w:softHyphen/>
        <w:t>ми — осталась висеть посреди комнаты. Бульонов дико смотрел на нее. Несколько лет назад он начинал заниматься теннисом и даже делал успехи, пока мама не прочла где-то, что сотрясения и прыжки вредны для растущего мозга. Генка первое время страдал, а потом смирился — и вот теперь ракетка вновь напо</w:t>
        <w:softHyphen/>
        <w:t>мнила ему о себ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кетка! — фыркнул поручик. — Что ж, непло</w:t>
        <w:softHyphen/>
        <w:t>хо... Говорят, летающие предметы выражают скры</w:t>
        <w:softHyphen/>
        <w:t>тую сущность своего хозяина. Недаром у меня это всегда была кувалда с вертикальным взлетом. Во вся</w:t>
        <w:softHyphen/>
        <w:t>ком случае, пока я не ум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решь! — сухо сказал Безглазый Ужас. — До смерти ты был обычным лопухоидом. Ты и сейчас лопухоид. Хронический. Стоит посмотреть на твою фи</w:t>
        <w:softHyphen/>
        <w:t>зиономию, чтобы отпали всяческие сомн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и нет! — буркнул Ржевский, однако не слишком увер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давно усвоил, что с Безглазым Ужасом шутки плохи. Даже Король Привидений предпочитал не связываться с этим страдающим хандрой средневеко</w:t>
        <w:softHyphen/>
        <w:t>вым подагриком, заживо замурованным в стену собст</w:t>
        <w:softHyphen/>
        <w:t>венного зам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чится, так... Ты встаешь на окно, садишься на ракетку и летишь за нами. Вначале вон туда между домов, а дальше как карта ляжет! Возможно, мы по</w:t>
        <w:softHyphen/>
        <w:t>летим через центр Земли. Нам, привидениям, в об</w:t>
        <w:softHyphen/>
        <w:t>щем, разницы никакой, — погружая одну ладонь в другую в тщетной попытке их потереть, сказал пору</w:t>
        <w:softHyphen/>
        <w:t>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цепившись в ракетку, Генка забрался на подо</w:t>
        <w:softHyphen/>
        <w:t>конник и распахнул раму. Восьмой этаж есть восьмой этаж. Огоньки автостоянки внизу казались совсем тусклы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всё, прыгай! — нетерпеливо распорядился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замотал головой. Даже террористы-смерт</w:t>
        <w:softHyphen/>
        <w:t>ники не прыгают из окна восьмого этажа с ракеткой.</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х да, я забыл! Надо сказать </w:t>
      </w:r>
      <w:r>
        <w:rPr>
          <w:rFonts w:cs="Times New Roman CYR" w:ascii="Times New Roman CYR" w:hAnsi="Times New Roman CYR"/>
          <w:i/>
          <w:color w:val="000000"/>
        </w:rPr>
        <w:t>бряк мотор</w:t>
      </w:r>
      <w:r>
        <w:rPr>
          <w:color w:val="000000"/>
        </w:rPr>
        <w:t>!...</w:t>
      </w:r>
      <w:r>
        <w:rPr>
          <w:i/>
          <w:color w:val="000000"/>
        </w:rPr>
        <w:t xml:space="preserve"> </w:t>
      </w:r>
      <w:r>
        <w:rPr>
          <w:rFonts w:cs="Times New Roman CYR" w:ascii="Times New Roman CYR" w:hAnsi="Times New Roman CYR"/>
          <w:color w:val="000000"/>
        </w:rPr>
        <w:t>И сразу прыгай! НУ! — завопил Ржевский.</w:t>
      </w:r>
    </w:p>
    <w:p>
      <w:pPr>
        <w:pStyle w:val="Normal"/>
        <w:shd w:fill="FFFFFF" w:val="clear"/>
        <w:ind w:firstLine="720"/>
        <w:jc w:val="both"/>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 xml:space="preserve">Бряк мотор! — </w:t>
      </w:r>
      <w:r>
        <w:rPr>
          <w:rFonts w:cs="Times New Roman CYR" w:ascii="Times New Roman CYR" w:hAnsi="Times New Roman CYR"/>
          <w:color w:val="000000"/>
        </w:rPr>
        <w:t>послушно повторил Генка, но прыгать не стал. Ему было страш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жевский расхохотался. Даже Безглазый Ужас, сморщившись, изобразил на своем изборожденном шрамами лице подобие улыбк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поверил, поверил! Вот олух! — орал пору</w:t>
        <w:softHyphen/>
        <w:t xml:space="preserve">чик. — </w:t>
      </w:r>
      <w:r>
        <w:rPr>
          <w:rFonts w:cs="Times New Roman CYR" w:ascii="Times New Roman CYR" w:hAnsi="Times New Roman CYR"/>
          <w:i/>
          <w:color w:val="000000"/>
        </w:rPr>
        <w:t xml:space="preserve">Бряк мотор! Полетное </w:t>
      </w:r>
      <w:r>
        <w:rPr>
          <w:rFonts w:cs="Times New Roman CYR" w:ascii="Times New Roman CYR" w:hAnsi="Times New Roman CYR"/>
          <w:color w:val="000000"/>
        </w:rPr>
        <w:t>заклинание! Вы это слышали? В Тибидохсе все умрут от смеха! Даже моя Недолеченная Дама на время забудет о своей недолеченност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лушай этого байбака поменьше! Повторяй: </w:t>
      </w:r>
      <w:r>
        <w:rPr>
          <w:rFonts w:cs="Times New Roman CYR" w:ascii="Times New Roman CYR" w:hAnsi="Times New Roman CYR"/>
          <w:i/>
          <w:color w:val="000000"/>
        </w:rPr>
        <w:t xml:space="preserve">Торопыгус угорелус, </w:t>
      </w:r>
      <w:r>
        <w:rPr>
          <w:rFonts w:cs="Times New Roman CYR" w:ascii="Times New Roman CYR" w:hAnsi="Times New Roman CYR"/>
          <w:color w:val="000000"/>
        </w:rPr>
        <w:t xml:space="preserve">а затем </w:t>
      </w:r>
      <w:r>
        <w:rPr>
          <w:rFonts w:cs="Times New Roman CYR" w:ascii="Times New Roman CYR" w:hAnsi="Times New Roman CYR"/>
          <w:i/>
          <w:color w:val="000000"/>
        </w:rPr>
        <w:t xml:space="preserve">Ойойойс шмякис брякис!  </w:t>
      </w:r>
      <w:r>
        <w:rPr>
          <w:rFonts w:cs="Times New Roman CYR" w:ascii="Times New Roman CYR" w:hAnsi="Times New Roman CYR"/>
          <w:color w:val="000000"/>
        </w:rPr>
        <w:t>Можно наоборот... Погоди, ты забыл кольцо! Вот сюда, на средний палец! Вскоре у тебя будет собст</w:t>
        <w:softHyphen/>
        <w:t>венное кольцо. Магические мастерские редко когда успевают к сроку. С другой стороны, возможно, толь</w:t>
        <w:softHyphen/>
        <w:t>ко они и знают, когда на самом деле наступает срок, — строго сказал Безглазый Ужас.</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Торопыгус угорелус! — </w:t>
      </w:r>
      <w:r>
        <w:rPr>
          <w:rFonts w:cs="Times New Roman CYR" w:ascii="Times New Roman CYR" w:hAnsi="Times New Roman CYR"/>
          <w:color w:val="000000"/>
        </w:rPr>
        <w:t>повторил Ген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еленая искра на перстне Медузии тускло вспых</w:t>
        <w:softHyphen/>
        <w:t>нула и сразу погасла. Ужас покачал головой. На его рубахе расцвело несколько кровавых пятен.</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кверно! — мертвенно произнес Ужас. </w:t>
      </w:r>
      <w:r>
        <w:rPr>
          <w:i/>
          <w:color w:val="000000"/>
        </w:rPr>
        <w:t xml:space="preserve">— </w:t>
      </w:r>
      <w:r>
        <w:rPr>
          <w:rFonts w:cs="Times New Roman CYR" w:ascii="Times New Roman CYR" w:hAnsi="Times New Roman CYR"/>
          <w:color w:val="000000"/>
        </w:rPr>
        <w:t>Ты сказал это просто как слова, а надо как заклинание. Ты не должен усомниться, что чудо произойдет, — в этом вся соль. Один грамм сомнения на бочку веры отравит ее так же надежно, как капля яда превратит бочку с вином в смертоносное зелье. Попробуй еще раз!</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напрягся. Раз за разом он повторял за</w:t>
        <w:softHyphen/>
        <w:t>клинание, но ракетка даже не шевелилась. Перстень же Медузии, видно разочаровавшись, вообще пере</w:t>
        <w:softHyphen/>
        <w:t>стал выбрасывать искры. Безглазый Ужас и поручик Ржевский терпеливо жд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с! И?.. — сказал Ужас, когда Бульонов от на</w:t>
        <w:softHyphen/>
        <w:t>прасных повторений покрылся испари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Ржевский подбоченилс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же говорил, что мы прилетели не туда! Этот парень обычный лопухоид, однофамилец того, кото</w:t>
        <w:softHyphen/>
        <w:t xml:space="preserve">рый нам нужен! Пошли искать другого, пока Медузия не выпустила в нас целую очередь </w:t>
      </w:r>
      <w:r>
        <w:rPr>
          <w:rFonts w:cs="Times New Roman CYR" w:ascii="Times New Roman CYR" w:hAnsi="Times New Roman CYR"/>
          <w:i/>
          <w:color w:val="000000"/>
        </w:rPr>
        <w:t xml:space="preserve">Дрыгусов-брыгусов. </w:t>
      </w:r>
      <w:r>
        <w:rPr>
          <w:rFonts w:cs="Times New Roman CYR" w:ascii="Times New Roman CYR" w:hAnsi="Times New Roman CYR"/>
          <w:color w:val="000000"/>
        </w:rPr>
        <w:t>Терпеть ненавижу, когда меня дрыгают-брыгают! — заяв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 испуганно крикнул Генка. — Н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ы даем тебе последний шанс, — сурово сказал Ужас. — Самый последний! Возможно, твой магичес</w:t>
        <w:softHyphen/>
        <w:t>кий дар так ничтожен, что его не хватает даже на простейшие заклинания. Такое тоже случается. Полу</w:t>
        <w:softHyphen/>
        <w:t>магам нечего делать в Тибидохсе. В этом случае мы улетаем одни. А теперь начин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нка обеими руками вцепился в ракетку. Он понял, что еще одна неудача — и он навсегда останет</w:t>
        <w:softHyphen/>
        <w:t>ся у лопухоидов. На всю жизнь застрянет под мамочкиным крылышком и в двадцать лет безвременно умрет, облепленный горчичниками. Его может спасти только Тибидохс, только магия и ничего больше. Генка осознал это, и ужас, что он проведет остаток жизни с лопухоидами, придал ему мужества.</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Торопыгус-угорелус! </w:t>
      </w:r>
      <w:r>
        <w:rPr>
          <w:rFonts w:cs="Times New Roman CYR" w:ascii="Times New Roman CYR" w:hAnsi="Times New Roman CYR"/>
          <w:color w:val="000000"/>
        </w:rPr>
        <w:t>— крикнул он в отчаянье. Перстень выбросил яркую искру, а в следующий миг Бульонов, бестолково обхватив руками и ногами ракетку, уже мчался между домами в безумном мель</w:t>
        <w:softHyphen/>
        <w:t>тешении пляшущих вокруг фонарей, деревьев и на</w:t>
        <w:softHyphen/>
        <w:t>смешливо подмигивающих окон. Все это бесконечно менялось местами, и Генка не понимал уже, где зем</w:t>
        <w:softHyphen/>
        <w:t>ля, а</w:t>
      </w:r>
      <w:r>
        <w:rPr>
          <w:color w:val="000000"/>
        </w:rPr>
        <w:t xml:space="preserve"> </w:t>
      </w:r>
      <w:r>
        <w:rPr>
          <w:rFonts w:cs="Times New Roman CYR" w:ascii="Times New Roman CYR" w:hAnsi="Times New Roman CYR"/>
          <w:color w:val="000000"/>
        </w:rPr>
        <w:t>где небо, боясь лишь отпустить ракетк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это другое дело! Клянусь своим лучшим кинжалом, мы подсказали ему слишком быстрое за</w:t>
        <w:softHyphen/>
        <w:t xml:space="preserve">клинание! Хватило бы </w:t>
      </w:r>
      <w:r>
        <w:rPr>
          <w:rFonts w:cs="Times New Roman CYR" w:ascii="Times New Roman CYR" w:hAnsi="Times New Roman CYR"/>
          <w:i/>
          <w:color w:val="000000"/>
        </w:rPr>
        <w:t xml:space="preserve">Пилотуса камикадзиса... </w:t>
      </w:r>
      <w:r>
        <w:rPr>
          <w:rFonts w:cs="Times New Roman CYR" w:ascii="Times New Roman CYR" w:hAnsi="Times New Roman CYR"/>
          <w:color w:val="000000"/>
        </w:rPr>
        <w:t xml:space="preserve">И подстраховаться </w:t>
      </w:r>
      <w:r>
        <w:rPr>
          <w:rFonts w:cs="Times New Roman CYR" w:ascii="Times New Roman CYR" w:hAnsi="Times New Roman CYR"/>
          <w:i/>
          <w:color w:val="000000"/>
        </w:rPr>
        <w:t xml:space="preserve">ойойойсом </w:t>
      </w:r>
      <w:r>
        <w:rPr>
          <w:rFonts w:cs="Times New Roman CYR" w:ascii="Times New Roman CYR" w:hAnsi="Times New Roman CYR"/>
          <w:color w:val="000000"/>
        </w:rPr>
        <w:t>он забыл, — заметил поручик Ржевский.</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ичего, </w:t>
      </w:r>
      <w:r>
        <w:rPr>
          <w:i/>
          <w:color w:val="000000"/>
        </w:rPr>
        <w:t xml:space="preserve">— </w:t>
      </w:r>
      <w:r>
        <w:rPr>
          <w:rFonts w:cs="Times New Roman CYR" w:ascii="Times New Roman CYR" w:hAnsi="Times New Roman CYR"/>
          <w:color w:val="000000"/>
        </w:rPr>
        <w:t>довольно прошелестел Безглазый Ужас. — Парень делает успехи. Из него получится от</w:t>
        <w:softHyphen/>
        <w:t>личный темный маг. Ты видел, какую он выбросил искру? Меня чуть не спалило. К счастью, я уже умер, и довольно давно. А это несравненное удовольствие, как любит повторять твоя супруга, можно испытать лишь однажд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зусловно! — важно надул щеки поручик. — Моя жена вообще уникум в плане цитат. Поэтому и пытается прикончить меня морально триста шестьде</w:t>
        <w:softHyphen/>
        <w:t>сят пять дней в году и двадцать четыре часа в сутки. К счастью, мы, гусары, народ живучий.</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сное дело, гусары! Только научись сперва от</w:t>
        <w:softHyphen/>
        <w:t>личать лошадь от жирафа, — заявил Безглазый Ужас.</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Он просочился сквозь стену в соседнюю комнату, где на кресле перед мерцавшим экраном телевизора, склонив голову на грудь, спала мама Генки. Некото</w:t>
        <w:softHyphen/>
        <w:t>рое время Ужас пристально разглядывал ее, а затем подул на палец и, подождав, пока он заалеет, разма</w:t>
        <w:softHyphen/>
        <w:t>шисто вывел прямо по воздуху:</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АШ СЫН В ШКОЛЕ ВОЛШЕБСТВА ТИБИДОХС. ЖДИТЕ ПИСЬМА С КУПИДОНОМ!”</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Пылающие буквы, покачиваясь, зависли и надеж</w:t>
        <w:softHyphen/>
        <w:t>но заняли место над креслом. Вместо восклицатель</w:t>
        <w:softHyphen/>
        <w:t>ного знака Ужас, мрачно ухмыльнувшись, подвесил в воздухе разбитый градусник с парящим под ним ша</w:t>
        <w:softHyphen/>
        <w:t>риком ртут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Вслед за тем призрак вновь просочился сквозь стену и вместе с поручиком Ржевским помчался за Генкой.</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К тому времени, как призраки догнали его, опом</w:t>
        <w:softHyphen/>
        <w:t>нившийся Бульон сумел уже оседлать теннисную ра</w:t>
        <w:softHyphen/>
        <w:t>кетку. Теперь Генка летел, низко склонившись над ней. Возможно, для длиннющего Генки она была ко</w:t>
        <w:softHyphen/>
        <w:t>ротковата, зато отлично лавировала и вписывалась в повороты. Он сумел даже лихо избежать столкнове</w:t>
        <w:softHyphen/>
        <w:t>ния с рекламным щитом, на котором застыла коротко стриженная девица, употреблявшая жевательную ре</w:t>
        <w:softHyphen/>
        <w:t>зинку после и даже вместо обеда.</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Неуемный поручик немедленно вспорхнул к девице на щит и принялся страстно шептать, объясняясь в любв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так похожи. Я призрак, а ты лишь тень кого-то, кто забыл о тебе! Две судьбы, два одиночества, два пылких сердца! Почему бы нам не быть счастли</w:t>
        <w:softHyphen/>
        <w:t>выми? Правда, я женат, но это у меня хроническое...</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Рекламная девица начала уже млеть и томно взды</w:t>
        <w:softHyphen/>
        <w:t>хать, но тут в щит на всех парах врезался Бульонов, пытавшийся освоить у ракетки задний ход. Щит от</w:t>
        <w:softHyphen/>
        <w:t>бросил его, но край ракетки порвал бумагу. На том месте, где у рыжей девицы была голова, образовалась дыра.</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Ты убил мою любовь! Я никогда не прощу тебе этого! На тебе ее кровь! — трагически за</w:t>
        <w:softHyphen/>
        <w:t>вопил Ржевский.</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нее нет крови! Она была бумажная! — вяло возразил Генка, радуясь, что вообще удержался на ракетке.</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урак, что ты понимаешь! — горько сказал Ржевский. — Если считать живыми лишь тех, в ком течет литров пять крови и булькает литр супа в же</w:t>
        <w:softHyphen/>
        <w:t>лудке, мир вскоре станет убогим и сузится до одних лопухоидов! Бумажная или нет — я любил ее. Эта ми</w:t>
        <w:softHyphen/>
        <w:t>нута, что мы были вместе, стоит всех веков от сотво</w:t>
        <w:softHyphen/>
        <w:t>рения мира!</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рун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Поручик нахмурился, рискуя потерять брови.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льонов! Я глупый призрак с ножами в спине, с проеденной молью совестью и однообразными шу</w:t>
        <w:softHyphen/>
        <w:t>точками! Но я скажу тебе одну вещь, банальную, как истина, и гениальную, как воровская отмычка! Лю</w:t>
        <w:softHyphen/>
        <w:t>ди — канатоходцы. Они идут по канату и каждый миг грозят сорваться. Канат — их внутренний стержень. И когда они срываются, полет бывает не всегда крат</w:t>
        <w:softHyphen/>
        <w:t>ким, но всегда болезненным... Так вот, Бульонов, твой канат очень и очень тонкий!.. Понял? А теперь я вновь становлюсь глупым! Долой лишние мозги! Они препятствие на пути к счаст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е стало жутковато. Хорошо еще, что Безгла</w:t>
        <w:softHyphen/>
        <w:t>зый Ужас не был настроен долго оставаться на месте. Захватив с собой осиротевшего поручика и Бульонова, он помчался над городом. Встречный ветер бы</w:t>
        <w:softHyphen/>
        <w:t>стро выдул из поручика Ржевского всю философию и вернул призрака в прежнее легкомысленное состоя</w:t>
        <w:softHyphen/>
        <w:t>ние. Излечившись от своей вековой скорби, он с ин</w:t>
        <w:softHyphen/>
        <w:t>тересом стал поглядывать по сторон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р-р! — завопил он, замирая у кирпичной вы</w:t>
        <w:softHyphen/>
        <w:t>сотки. — А вот этот домик мне знаком! Здесь живет мой хороший друг дядя Герман, в чемодане... тьфу ты,., в квартире у которого я провел несколько незаб</w:t>
        <w:softHyphen/>
        <w:t>венных дней. Заглян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нас мало времени. Нас ждут в Тибидохсе! — заупрямился Безглазый Уж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дядя Герман повелитель вампиров! И вооб</w:t>
        <w:softHyphen/>
        <w:t>ще это дом Гроттерши и Пипы Дурневой! — соблаз</w:t>
        <w:softHyphen/>
        <w:t>нял Ржевский, обожавший заглядывать в места, с ко</w:t>
        <w:softHyphen/>
        <w:t>торыми у него были связаны воспомина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был принят во всех лучших королевских домах Европы! Собираясь во дворец какого-нибудь герцога, я еще задумывался, стоит ли утруждать себя. Что мне какой-то формальный председатель вампи</w:t>
        <w:softHyphen/>
        <w:t>ров, который ни разу не удосужился даже слетать в Трансильванию! — небрежно сказал Уж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Ржевский с тоской посмотрел на окна квартиры Дурневых. Похоже, уломать Ужаса будет не так просто. И он пустил в ход последний козы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у него очень толстая жена! — произнес он. На безобразном лице Ужаса мелькнул интере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амом деле? — спросил он вскользь. — Разве сейчас, в наше тощее время, бывают по-настоящему крупные женщины? Когда моя возлюбленная баро</w:t>
        <w:softHyphen/>
        <w:t>несса Крампф, резвясь, села в седло моего боевого коня, то сломала ему хребет. А ведь этот конь легко выдерживал мою тяжесть и тяжесть моих бое</w:t>
        <w:softHyphen/>
        <w:t>вых л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мне всегда нравились худые! В них спьяну сложнее попасть подушкой, — ностальгически сказал Ржев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пожал плечам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И что же, мон шер, у повелителя вампиров </w:t>
      </w:r>
      <w:r>
        <w:rPr>
          <w:rFonts w:cs="Times New Roman CYR" w:ascii="Times New Roman CYR" w:hAnsi="Times New Roman CYR"/>
          <w:i/>
          <w:color w:val="000000"/>
        </w:rPr>
        <w:t>дей</w:t>
        <w:softHyphen/>
        <w:t xml:space="preserve">ствительно </w:t>
      </w:r>
      <w:r>
        <w:rPr>
          <w:rFonts w:cs="Times New Roman CYR" w:ascii="Times New Roman CYR" w:hAnsi="Times New Roman CYR"/>
          <w:color w:val="000000"/>
        </w:rPr>
        <w:t>толстая жена? — переспроси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олее чем. Она не только сломала бы спину твоей лошадке, но и вдавила бы ее в землю по самые глаза, мон шер! — подстраиваясь под его тон, заверил его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жас задумался. Страшные провалы его глаз по</w:t>
        <w:softHyphen/>
        <w:t>лыхнули особым мечтательным огн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умеется, ты врешь, но почему бы не посмот</w:t>
        <w:softHyphen/>
        <w:t>реть? Я уверен, твоя толстуха окажется тощей, как селедочный скелет, но мне интересно посмотреть, насколько измельчали лопухоиды. Так и быть, поле</w:t>
        <w:softHyphen/>
        <w:t>тели. Просто для расширения кругозора, — согласил</w:t>
        <w:softHyphen/>
        <w:t>ся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цессия из двух призраков, которую замыкал Бульонов на ракетке для большого тенниса, медлен</w:t>
        <w:softHyphen/>
        <w:t>но приблизилась к дурневским окнам.</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Дурневы не спали. Тетя Нинель в белой ножной рубашке, громадная, как снежная гора, порхала по гостиной, вспоминая свое балетное прошлое. С не</w:t>
        <w:softHyphen/>
        <w:t>давних пор она чередовала занятия ушу с занятиями балетом. Живущий внизу мафиози давно уже тихо мо</w:t>
        <w:softHyphen/>
        <w:t>лился, глядя на качающуюся люстру.</w:t>
      </w:r>
      <w:r>
        <w:rPr>
          <w:color w:val="000000"/>
        </w:rPr>
        <w:t xml:space="preserve"> </w:t>
      </w:r>
      <w:r>
        <w:rPr>
          <w:rFonts w:cs="Times New Roman CYR" w:ascii="Times New Roman CYR" w:hAnsi="Times New Roman CYR"/>
          <w:color w:val="000000"/>
        </w:rPr>
        <w:t>Как-то раз он от</w:t>
        <w:softHyphen/>
        <w:t>правил своего телохранителя разобраться, но телохранитель так и не вернулся, а через некоторое время позвонил уже из Мурманска. Как он оказался там, он не помнил. Дядя Герман же с Халявием долго спорили, кто первым выпустил из шкафа сапоги со шпор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сположившись в кресле, Дурнев от всей души стучал указательным пальцем по калькулятору. Он переводил килограммы в граммы и рубли в евро. Из всего этого можно было заключить, что он собрался продать очередной золотой холодильник, предвари</w:t>
        <w:softHyphen/>
        <w:t>тельно распилив его на части. Холодильник стал зо</w:t>
        <w:softHyphen/>
        <w:t>лотым не далее как вчера, когда обрусевший царь Мидас решил выпить сто грамм и закусить колбаской. Разумеется, и бутылка и колбаса тоже стали золоты</w:t>
        <w:softHyphen/>
        <w:t>ми, но для Дурнева и его нового делового партнера генерала Котлеткина это была слишком несолидная парт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же царь Мидас — он же скромный оборо</w:t>
        <w:softHyphen/>
        <w:t>тень Халявий, — поджав ноги, сидел на диване и, тос</w:t>
        <w:softHyphen/>
        <w:t>куя по манекенщицам, дразнил таксу Полтора Кило</w:t>
        <w:softHyphen/>
        <w:t>метра. С этой целью он быстро спускал с дивана пятку и крутил ею перед носом у собаки, поспешно отдергивая, когда такса кидалась в ата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Валялкин, которому надоело разглядывать стены в Пипиной комнате, тоже перебрался в гости</w:t>
        <w:softHyphen/>
        <w:t>ную к Дурневым. Он скучал и, чтобы как-то развеяться, собирался попросить у дяди Германа устроить его в зоопарк подсобным рабочим. Это, как сказал ему на прощанье Тарарах, стало бы незаменимым опытом для будущих занятий ветеринарной маги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орой, прежде чем применять магические сред</w:t>
        <w:softHyphen/>
        <w:t>ства, не мешает просто приглядеться, как и чего. У меня тут давеча Пегас захромал. Лупит по стойлу, злится, а наступить на копыто не может. Я неделю лечил его от лягательного сглаза, пока не разобрался, что магией тут и не пахнет. Обычное нагноение. Кто-то его со злости зубами за ногу тяпнул. Аккурат над копытом... То ли с музами чего не поделил, то ли опять от писателя какого ускакать пытался, то ли снова книга Лукана бузотерит”, — сказал питекан</w:t>
        <w:softHyphen/>
        <w:t>троп.</w:t>
      </w:r>
    </w:p>
    <w:p>
      <w:pPr>
        <w:pStyle w:val="Normal"/>
        <w:shd w:fill="FFFFFF" w:val="clear"/>
        <w:ind w:firstLine="720"/>
        <w:jc w:val="both"/>
        <w:rPr/>
      </w:pPr>
      <w:r>
        <w:rPr>
          <w:rFonts w:cs="Times New Roman CYR" w:ascii="Times New Roman CYR" w:hAnsi="Times New Roman CYR"/>
          <w:color w:val="000000"/>
        </w:rPr>
        <w:t>На случай, если Дурнев будет упрямиться и не за</w:t>
        <w:softHyphen/>
        <w:t>хочет устраивать его в зоопарк, Ванька даже вспом</w:t>
        <w:softHyphen/>
        <w:t xml:space="preserve">нил заклинание </w:t>
      </w:r>
      <w:r>
        <w:rPr>
          <w:rFonts w:cs="Times New Roman CYR" w:ascii="Times New Roman CYR" w:hAnsi="Times New Roman CYR"/>
          <w:i/>
          <w:color w:val="000000"/>
        </w:rPr>
        <w:t xml:space="preserve">Трынтравонис пофтатор. </w:t>
      </w:r>
      <w:r>
        <w:rPr>
          <w:rFonts w:cs="Times New Roman CYR" w:ascii="Times New Roman CYR" w:hAnsi="Times New Roman CYR"/>
          <w:color w:val="000000"/>
        </w:rPr>
        <w:t>Это не</w:t>
        <w:softHyphen/>
        <w:t>мудреное заклинаньице способно было сделать яг</w:t>
        <w:softHyphen/>
        <w:t>ненком и не такого упрямца, как дядя Ге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ко в тот самый момент, когда Ванька решил перейти к серьезному разговору, тете Нинель, запы</w:t>
        <w:softHyphen/>
        <w:t>хавшейся от балетных па, некстати вздумалось вклю</w:t>
        <w:softHyphen/>
        <w:t>чить зудильник, присланный ей в подарок Пипой. “Какая у нас доча! Хочет, чтоб мы были в курсе всех магических дел!” — умилялся дядя Герман.</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ветик, продрыгдики и проклятики, а также</w:t>
      </w:r>
      <w:r>
        <w:rPr/>
        <w:t xml:space="preserve"> </w:t>
      </w:r>
      <w:r>
        <w:rPr>
          <w:rFonts w:cs="Times New Roman CYR" w:ascii="Times New Roman CYR" w:hAnsi="Times New Roman CYR"/>
          <w:color w:val="000000"/>
        </w:rPr>
        <w:t>маги, магвочки, магессы, магвокаты и прочие недостойные типчики, которые имели наглость до сих пор меня не влюбиться! Имейте в виду, что вы уже сглажены, хе-хе! С вами ваша драгоценненькая, ваша незабываемая, дотошненькая, противненькая, пакостненькая, но в то же время очень-очень милая... Да-да, разумеется: Грызиана Припятская и ее “Последние магвости”! Кто угадал — умнички, кто не угадал — бы</w:t>
        <w:softHyphen/>
        <w:t>стренько сделали себе харакири! — бойко таратахтел зудильник. — Сегодняшние магвости будут двоякого рода — сенсационные и сверхсенсационные... С каких начнем? Давайте с</w:t>
      </w:r>
      <w:r>
        <w:rPr>
          <w:color w:val="000000"/>
        </w:rPr>
        <w:t xml:space="preserve"> </w:t>
      </w:r>
      <w:r>
        <w:rPr>
          <w:rFonts w:cs="Times New Roman CYR" w:ascii="Times New Roman CYR" w:hAnsi="Times New Roman CYR"/>
          <w:color w:val="000000"/>
        </w:rPr>
        <w:t>сенсационных. Астрологи отмечают на небе неблагоприятное расположение планет, которое бывает примерно раз в столетие. Все черномагические артефакты, как наличествующие, и сокрытые, обретут в ближайшую неделю просто колоссальную силу... Белым артефактам будет крайне сложно им противостоя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зможны землетрясения, неожиданные перемены судеб, таинственные исчезновения, превращения вообще все, что угодно! Не исключено, что и мне дастся необратимо проклясть моего дорого начальничка, который до сих пор не оценил такое сокровище по достоинству... Заодно и последнего муженька своего отравлю каким-нибудь медленным ядом. Не купил мне вчера, вообразите, диадему царицы Савской! Всего-то и требовалось, что заложить душу Бес</w:t>
        <w:softHyphen/>
        <w:t>смертнику Кощееву на четыреста тысяч лет — и наскреблось бы! Так нет — шиш! Ну, это я, разумеется, по секрету... Возможно, мой муженек еще испра</w:t>
        <w:softHyphen/>
        <w:t>ви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ожиданно лицо Грызианы исказилось. В бельмастом глазу вспыхнул яростный ого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оператор, почему изображение дергает</w:t>
        <w:softHyphen/>
        <w:t>ся? — зашипела она. — Что, лягушачьими лапами зудильник держать неудобно? А ты снимай меня так, как я тебе велю! Чтоб у меня сердце пело и бородав</w:t>
        <w:softHyphen/>
        <w:t>ки в кадр не попадали! Понимаешь? И не смей думать обо мне плохо, а то домой на ластах зашлепаешь и суп будешь через уши е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стите, продрыглики! Небольшой рабочий мо</w:t>
        <w:softHyphen/>
        <w:t>мент! Дружеское замечание старшего товарища под</w:t>
        <w:softHyphen/>
        <w:t>растающему поколению... А теперь внимание! Обе</w:t>
        <w:softHyphen/>
        <w:t>щанная сверхсенсация! Эксклюзивное интервью с Пруном — да, да, с тем самым Пруном, который был секундантом Гурия Пуппера! Внимание, тошнотики! Пропустите хоть звук — будете потом всю жизнь ку</w:t>
        <w:softHyphen/>
        <w:t>сать лок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донышке поцарапанной миски появился Прун. Он клеймил Валялкина позором и рассказывал новые, леденящие душу подробности дуэли. На плече у Пруна, свесив толстые ноги, сидел гном-переводчик в красном колпа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жон Вайлялька выпускал искры одна за дру</w:t>
        <w:softHyphen/>
        <w:t>гой! Лицо у него было перекошено, как у русского магфиози! Он хотел убить Гурия, не просто убить, но разорвать его своей магией в клочья! Бедный Гурий даже не успел защититься. Он никак не ожидал тако</w:t>
        <w:softHyphen/>
        <w:t>го коварства. Я сам чудом выжил! Вайлялька и меня тоже хотел убить! Я бросился в волны, рискуя жиз</w:t>
        <w:softHyphen/>
        <w:t>нью, но сумел схватить лишь метлу! Я нырял, кричал, плакал, но вокруг был лишь океан! — бубнил гн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адись! — предложила Пруну Грызиана. Знаме</w:t>
        <w:softHyphen/>
        <w:t>нитая ведущая магвостей выглядела озабоченной. Не столько судьбой Пуппера, сколько тем, что пережи</w:t>
        <w:softHyphen/>
        <w:t>вающий Прун закрывал грудью весь зудильник, не давая ей попасть в кад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лучше стоя! — смутился Пр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почему? — с раздражением спросила Грызи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нежно зарде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скажу. Это личное, — перевел гном. Ведущая понимающе хмыкну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нова тети? Ну ладно, стой, чего уж... А теперь, если удобно, еще один вопрос. Насколько мне известно, Ванька Валялкин еще на свободе. Что предпринимается для его поим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все возможные и невозможные меры! — с во</w:t>
        <w:softHyphen/>
        <w:t>одушевлением сказал Прун. — Магщество Продрыглых Магций предоставило группу опытных сыщи</w:t>
        <w:softHyphen/>
        <w:t>ков, которую возглавляет лично Графин Калиостров. Кроме того, действует особый отряд магнетизеров во главе с магвокатом Хадсоном. В настоящее время про</w:t>
        <w:softHyphen/>
        <w:t>чесываются все уровни и этажи Тибидохса. Учитывая колоссальные размеры школы, скорее всего это зай</w:t>
        <w:softHyphen/>
        <w:t>мет несколько дней. В Дубодаме для Ваньки Валялкина уже приготовлена самая тесная, самая грязная, самая отвратительная кам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вучит кошмарно... Правда ли, что Сарданапал оказывает следствию помощ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ун сделал рукой неопределенный жест, кото</w:t>
        <w:softHyphen/>
        <w:t>рый можно было истолковать и так и эда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руководство Тибидохса допустило сыщиков на остров Буян, но это-то и подозрительно. К тому же за следственной группой все время ходят по пятам циклопы, что крайне осложняет работу. Один из сы</w:t>
        <w:softHyphen/>
        <w:t>щиков, весьма опытный и компетентный профессио</w:t>
        <w:softHyphen/>
        <w:t>нал, уже попал в магпункт с тяжелой формой сглаза. Он воображает себя дождевым червем. Я бы даже сказал, полностью вжился в роль... Ужасное зрелищ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шмар! Кто же его атаковал? Неужели Валялкин? — поинтересовалась Грызи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ет, какое там! Он... он... хм... неосторожно сунул нос в комнату доцента Горгоновой, когда она переодевалась. Ему пришло в голову, что переодевание — это лишь предлог, на самом же деле она скрывает улики.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ызиана расхохота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долага! И что, много он нашел улик? Мне сложно осуждать Медузию. Мы, женщины, свято храним свои маленькие тайны... Так что же Сарданапал? Помогает он Ваньке или нет? Едва ли Валялкин мог бы скрываться, если бы академик не осуществлял ма</w:t>
        <w:softHyphen/>
        <w:t>гического прикрытия, — говор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ка никаких доказательств нет. И академик Черноморов и Поклеуб Поклепофф все отрицают. Однако, если такие доказательства появятся, акаде</w:t>
        <w:softHyphen/>
        <w:t>мик Черноморов легко может лишиться своего крес</w:t>
        <w:softHyphen/>
        <w:t>ла! Бессмертник Кощеев уже поклялся своими доспе</w:t>
        <w:softHyphen/>
        <w:t>х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ызиана тонко улыбнулась и многозначительно подмигнула зрителям своим бельмастеньким глаз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ижу, проделана колоссальная работа. Уже есть какие-то результаты? Возможно, первые зацепки следствия? — вкрадчиво 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зусловно, результаты есть. Следствие про</w:t>
        <w:softHyphen/>
        <w:t>двигается вперед. Уже сделан ряд важных находок, проливающих свет на это темное и запутанное дело! — важно поведал Прун. Толстый гном торопли</w:t>
        <w:softHyphen/>
        <w:t>во переве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чит, следствие продвигается? Ну, ну... Результаты есть, камера в Дубодаме есть, а Ваньки нет? — хмыкнула Грызиана. — И что же это за важные находки, если не секрет? Уж не раскопали ли вы кол</w:t>
        <w:softHyphen/>
        <w:t>лекцию старых желтых маек господина Валялкина? Это была бы сенсация! Ха-ха! Прун покрылся пятн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не не известны все детали, — сказал он угрюм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и чудненько! — Грызиана Припятская до</w:t>
        <w:softHyphen/>
        <w:t>вольно кивнула и щелчком пальцев телепортировала Пруна из студии. Причем с эффектным заклинанием явно что-то не заладилось. Кроссовки Пруна остались под стулом. Видно было, как один из ассистентов ползет под столом на четвереньках, чтобы убрать их из кадр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и все, милые мои продрыглики! Напоми</w:t>
        <w:softHyphen/>
        <w:t>наю, что гостем нашей сегодняшней передачи был Прун, личный друг и гуррехранитель. Постарайтесь дожить до вечера, продрыглики! Мы будем держать вас в курсе, сообщая, как продвигается следствие. А сейчас чао, маги, магвокаты, магвочки, маггессы и маггеры! С вами была Грызианочка и ее “Последние</w:t>
      </w:r>
      <w:r>
        <w:rPr>
          <w:color w:val="000000"/>
        </w:rPr>
        <w:t xml:space="preserve"> </w:t>
      </w:r>
      <w:r>
        <w:rPr>
          <w:rFonts w:cs="Times New Roman CYR" w:ascii="Times New Roman CYR" w:hAnsi="Times New Roman CYR"/>
          <w:color w:val="000000"/>
        </w:rPr>
        <w:t>магвости”. Ча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убрал зудильн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оказывается, опасный тип! Пуппера вот ух</w:t>
        <w:softHyphen/>
        <w:t>лопал! — задумчиво сказал он, глядя на Вань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вот, — поддакнула тетя Нинель. — Нас за</w:t>
        <w:softHyphen/>
        <w:t>ставили приютить серийного убийцу! Меня прям передергивает, когда я представляю, в какой гадючий питомник мы отдали Пипоч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убийца... И уж точно не серийный! — обн</w:t>
        <w:softHyphen/>
        <w:t>ялся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бманывай кого другого! Слышал, что сказал Прун? Этому честному зарубежному мальчугану нельзя не поверить! Он даже сесть не смог, так переживает! А жилка у него на шее так и пульсирует, так и пульсирует! Я прям насмотреться не мог! — с чувством заявил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подошла к оборотню и сильно толк</w:t>
        <w:softHyphen/>
        <w:t>ала его в плеч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ты! — сказала она. — Я человек полнокровный и нервный. Я тут кровососов не потерпл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ольно же, мамуля! Зачем так сразу и руки распускать? А этот, муженек твой, разве не кровосос? — жалобно заныл Халявий, кивая на дядю Герм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ровосос? Он руководящий работник высокого ранга! Ясно тебе? — повысила голос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ма она еще могла усомниться в своем муже, но никому другому такой возможности не предоставляла. Сообразив, что увлекся и сморозил лишнее, Халявий прикусил язычок и прикинулся безобидной этикеточной машин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а тетя Нинель ставила на место и загоняла в рамки домашнего оборотня, дядя Герман продолжал пристально разглядывать Вань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 сказал он наконец. — Можешь остать</w:t>
        <w:softHyphen/>
        <w:t>ся. Тебе повезло, что В.А.М.П.И.Р. находится в неваж</w:t>
        <w:softHyphen/>
        <w:t>ных отношениях с Магществом. Только тебе придется отдать мне свой перстень. Он будет храниться в сейфе до тех пор, пока ты не соберешься покинуть этот дом. И только тогда получишь его назад. Я не люблю неожиданност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стень не отдам! Не надейтесь! — упрямо ска</w:t>
        <w:softHyphen/>
        <w:t>з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дашь! — спокойно заверил его Дурнев. — Мы с Нинелью не потерпим у нас дома всей этой магии. Иначе убирайся на все четыре стороны. Дверь по ко</w:t>
        <w:softHyphen/>
        <w:t>ридору, никуда не сворачив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задумался. Он чувствовал, что Дурнев не блефует. Оставить перстень — отлично. Но куда он тогда пойдет? Домой нельзя. Туда наверняка наведы</w:t>
        <w:softHyphen/>
        <w:t>ваются шпионы из Магщества. А еще Ванька вспом</w:t>
        <w:softHyphen/>
        <w:t>нил, что Сарданапал строго-настрого велел ему оста</w:t>
        <w:softHyphen/>
        <w:t>ваться у Дурневых. Если он окажется где-то еще, пос</w:t>
        <w:softHyphen/>
        <w:t>ледняя связь с Тибидохсом будет разорв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неохотно снял с пальца перстень и бросил его дяде Герма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 все равно не сможете им воспользоваться. Для этого нужно быть магом, —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это мне? Да я скорее перестану подделывать избирательные бюллетени, чем надену это кольцо на палец! — в сердцах воскликнул бывший депут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еще одно условие. Я хочу устроиться работать в зоопарк! — продолжал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зоопарк? — скривился Дурнев. — Это где все эти грязные слоны и мокрые крокодилы? И кем ты хо</w:t>
        <w:softHyphen/>
        <w:t>чешь там работать? Надеюсь, не директором? Места директоров, милый мой, заняты везде и надолго. По</w:t>
        <w:softHyphen/>
        <w:t>верь моему жизненному опы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не директором. Просто убирать волье</w:t>
        <w:softHyphen/>
        <w:t>ры, — твердо сказал Валял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презрительно махнул ру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пожалуйста. Вперед и с песней! Мне доста</w:t>
        <w:softHyphen/>
        <w:t>точно одного звонка! Если тебе хочется выгребать навоз,  считай, что тебе уже вручили лопату и тачку! — фыр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повернулся и вышел из комнаты. Халявий насмешливо заулюлюкал ему всле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ан, зачем ты оставил этого мальчишку у нас? Мы могли бы его куда-нибудь сплавить. Или ты опасаешься, что у Пипочки могут начаться неприят</w:t>
        <w:softHyphen/>
        <w:t>ности? — спрос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покрутил в руках Ванькино кольцо, рас</w:t>
        <w:softHyphen/>
        <w:t>сматривая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шевка, — заметил он себе под нос. — Медь и какие-то узоры из серебра. В ювелирке за него не дали бы и десяти баксов. Какое там десяти! И трех бы не дали! И куда они, интересно, засунули тут магию? Я ее лично не виж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ан, ты мне не ответил. Почему ты не спро</w:t>
        <w:softHyphen/>
        <w:t>вадил этого мальчишку? — нетерпеливо повтор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провадил? — удивился Дурнев, косясь на дверь. — Ты соображай, что говоришь, мамочка! Да этот мальчишка мне ого-го как нужен! Я для того и выцыганил у него перстень, чтоб он не смы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зачем он тебе, Герман? Дурнев усмех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говорил, что недавно получил от Малюты Скуратоффа письм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м... От этого мерзкого типа? Они снова оста</w:t>
        <w:softHyphen/>
        <w:t>вили конверт под двер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хуже. Летучая мышь разбилась о стекло моей машины. К ее лапке была привязана записка. Малюта кается, лебезит, просит меня забыть наши раз</w:t>
        <w:softHyphen/>
        <w:t>ногласия и даже предлагает принять титул Отца Всех Вампи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кель прищур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то он слишком расщедрился. Этот Малюта и родную маму не укусит бескорыстно. Похоже, ему от тебя что-то нужно... — заметила он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и есть. Он прозрачно намекает, что ему по</w:t>
        <w:softHyphen/>
        <w:t>надобится от меня одна услуга. Он спрашивает, нет ли у меня человечка в Тибидохсе, который смог бы раздобыть для него одну вещицу. Когда-то она при</w:t>
        <w:softHyphen/>
        <w:t>надлежала ему, но лет двести назад была захвачена</w:t>
      </w:r>
      <w:r>
        <w:rPr/>
        <w:t xml:space="preserve"> </w:t>
      </w:r>
      <w:r>
        <w:rPr>
          <w:rFonts w:cs="Times New Roman CYR" w:ascii="Times New Roman CYR" w:hAnsi="Times New Roman CYR"/>
          <w:color w:val="000000"/>
        </w:rPr>
        <w:t>магами как трофей. Якобы она совсем ничего не стоит, но дорога ему как память, и он готов дорого за нее дать... Вот я и подумал, что, кроме Пипы, кото</w:t>
        <w:softHyphen/>
        <w:t>рую мне хотелось бы уберечь от неприятностей, у нас есть еще этот тип в майке. Если хорошенько заморо</w:t>
        <w:softHyphen/>
        <w:t>чить ему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договорив, дядя Герман красноречиво пошеве</w:t>
        <w:softHyphen/>
        <w:t>лил пальц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ты веришь Малюте? Зачем ему эта вещица, если она ничего не стоит? Столько лет жил без нее и вдруг вспомнил? — с подозрением спрос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ерю Малюте? Я? — возмутился Дурнев. — Я никому не верю! Даже... — Тут дядя Герман посмот</w:t>
        <w:softHyphen/>
        <w:t>рел на жену и торопливо поправился: — Даже нашей таксе... Но эта вещица очень нужна Малюте, а следо</w:t>
        <w:softHyphen/>
        <w:t>вательно, может оказаться полезной и м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не писал, что это? В смысле, что именно нужно выкрасть? — уточнила Дурне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покачал голо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об этом не было ни слова. Я же говорю, ле</w:t>
        <w:softHyphen/>
        <w:t>тучая мышь была мертва. Я не сумел послать Малюте отв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если отправить купидона? — предложила Дур</w:t>
        <w:softHyphen/>
        <w:t>не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Халявий расхохотался так, что едва не превратил</w:t>
        <w:softHyphen/>
        <w:t>ся в вол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пидона? По-твоему, мамуля, купидоны такие дураки, чтобы летать в Трансильванию? Да им там, через десять минут перекусят сонную артерию. Не спасут ни стрелы, ни подтяжки, ни крылышки, ха-ха! Понял, брат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вдруг стал прислушиваться и озабо</w:t>
        <w:softHyphen/>
        <w:t>ченно оглянулся. Полтора Километра, первая что-то заподозрившая, вскочила и жутко завыла на окно.</w:t>
      </w:r>
    </w:p>
    <w:p>
      <w:pPr>
        <w:pStyle w:val="Normal"/>
        <w:shd w:fill="FFFFFF" w:val="clear"/>
        <w:ind w:firstLine="720"/>
        <w:jc w:val="both"/>
        <w:rPr/>
      </w:pPr>
      <w:r>
        <w:rPr>
          <w:rFonts w:cs="Times New Roman CYR" w:ascii="Times New Roman CYR" w:hAnsi="Times New Roman CYR"/>
          <w:color w:val="000000"/>
        </w:rPr>
        <w:t>В комнату вкатилась вначале голова Безглазого Ужаса, затем, как еж утыканный ножами, поручик Ржевский, затем звенящее кандалами туловище и, под конец, брызнув стеклами, ворвался Бульонов на теннисной ракетке. Он просто-напросто не успел за</w:t>
        <w:softHyphen/>
        <w:t xml:space="preserve">тормозить, так как никто из призраков не удосужился научить его </w:t>
      </w:r>
      <w:r>
        <w:rPr>
          <w:rFonts w:cs="Times New Roman CYR" w:ascii="Times New Roman CYR" w:hAnsi="Times New Roman CYR"/>
          <w:i/>
          <w:color w:val="000000"/>
        </w:rPr>
        <w:t>Чебурыхнусу парашютис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м дрожать! Руки вверх, ноги вширь! — забы</w:t>
        <w:softHyphen/>
        <w:t>вая открыть рот, громко завопил Ржев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Халявий заголосил дурным голосом. Уставившись на призраков, он наступил воющей таксе на хвост и тотчас поплатился за это. Прошло немало времени, прежде чем ему удалось стряхнуть со своей пятки разбушевавшуюся желтозубую моську.</w:t>
      </w:r>
    </w:p>
    <w:p>
      <w:pPr>
        <w:pStyle w:val="Normal"/>
        <w:shd w:fill="FFFFFF" w:val="clear"/>
        <w:ind w:firstLine="720"/>
        <w:jc w:val="both"/>
        <w:rPr/>
      </w:pPr>
      <w:r>
        <w:rPr>
          <w:rFonts w:cs="Times New Roman CYR" w:ascii="Times New Roman CYR" w:hAnsi="Times New Roman CYR"/>
          <w:color w:val="000000"/>
        </w:rPr>
        <w:t>Дядя Герман рванул к шкафу за шпагой, но оста</w:t>
        <w:softHyphen/>
        <w:t>новился на полпути, сообразив, что призраков атако</w:t>
        <w:softHyphen/>
        <w:t>вать бесполезно, а с мальчишки довольно будет и подзатыльника. Бульонов встал, озабоченно разгля</w:t>
        <w:softHyphen/>
        <w:t>дывая себя. Приземление (или, точнее, “пристекление”) сошло вполне благополучно, если не считать пары мелких порезов. Окажись поблизости его ма</w:t>
        <w:softHyphen/>
        <w:t>мочка, дело не обошлось бы без</w:t>
      </w:r>
      <w:r>
        <w:rPr>
          <w:color w:val="000000"/>
        </w:rPr>
        <w:t xml:space="preserve"> </w:t>
      </w:r>
      <w:r>
        <w:rPr>
          <w:rFonts w:cs="Times New Roman CYR" w:ascii="Times New Roman CYR" w:hAnsi="Times New Roman CYR"/>
          <w:color w:val="000000"/>
        </w:rPr>
        <w:t>десятка реанимаци</w:t>
        <w:softHyphen/>
        <w:t>онных машин и спасательного вертолета. Сейчас же Генка просто зализал ранку на руке, и этим все огра</w:t>
        <w:softHyphen/>
        <w:t>нич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наконец нашарил на полу свою отлетевшую голову, нахлобучил ее и уставился на тетю Нинель. Он смотрел на нее долго и пристально. Огненные глазницы его полыхали, а края узкого шрамообразного рта ползли вверх. Тетя Нинель, которую столь бесцеремонно разглядывали, вначале смути</w:t>
        <w:softHyphen/>
        <w:t>лась, а затем рассердилась и подбоченилась, став от этого еще больше, еще грандиозн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вылупился? Ты чего” в музее, я не поняла? Ща, я тебе устрою культурное мероприятие в двух действиях без антракта! Дам затрещину — голова от</w:t>
        <w:softHyphen/>
        <w:t>летит! — сказала она басом, от которого из рамы осы</w:t>
        <w:softHyphen/>
        <w:t>пались уцелевшие после Бульонова оско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о, о! — пробормотал Ужас, звеня кандала</w:t>
        <w:softHyphen/>
        <w:t>ми. — Да, да, 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да-да-да”? “Да-да-да” в смысле “фу-фу-фу”? — заинтересовался вездесущий пору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очь-в-точь она, моя невеста!.. Я узнаю ее в этой женщине! Такой же голос, такая же стать!., — хрип</w:t>
        <w:softHyphen/>
        <w:t>ло, точно через силу, выговорил рыцарь. — Когда ко мне в замок на свадебный пир ворвались враги, она двоих задушила голыми руками, моя Адель. Еще одно</w:t>
        <w:softHyphen/>
        <w:t>го придавила столом. Больше к ней никто не осме</w:t>
        <w:softHyphen/>
        <w:t>лился приблизиться, и ее застрелили из арбалета... Я кинулся к ней, я тоже сражался как лев, но меня ударили по голове, изуродовали и живым замуровали в стену. Я умирал долго. У меня было много завистни</w:t>
        <w:softHyphen/>
        <w:t>ков... Я не ушел в загробный мир, потому что хотел отомстить. И вот теперь столько лет спустя она воз</w:t>
        <w:softHyphen/>
        <w:t>родилась вновь! Я знал, я верил! О Адель, радость моя, мое счасть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И Безглазый Ужас загремел кандалами. </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дель — Нинель... М-м-м... Странное совпаде</w:t>
        <w:softHyphen/>
        <w:t>ние! — признал поручик. — Кстати, про совпадения, если уж о них зашла речь. Один раз мне должно было выйти повышение. Уже ждали приказа. И тут на смотр приезжает новый полковник. Я иду вдоль строя и вдруг вижу, что у одного солдата пуговица на кителе оторвалась. Я в отеческой такой манере ору: “Эй ты, крендель недоделанный! Как ты смеешь так стоять перед его благородием, морда самоварная</w:t>
      </w:r>
      <w:r>
        <w:rPr>
          <w:color w:val="000000"/>
        </w:rPr>
        <w:t>?</w:t>
      </w:r>
      <w:r>
        <w:rPr>
          <w:rFonts w:cs="Times New Roman CYR" w:ascii="Times New Roman CYR" w:hAnsi="Times New Roman CYR"/>
          <w:color w:val="000000"/>
        </w:rPr>
        <w:t xml:space="preserve"> А по роже?” И тут смотрю, полковник багровеет, а все как-то так от меня отодвигаются... Что же ты дума</w:t>
        <w:softHyphen/>
        <w:t>ешь, у нашего нового полковника оказалась фамилия Крендель. А я-то от всей-то наивности чистой души! Ну и все: крест на карьере! Время идет, всех произво</w:t>
        <w:softHyphen/>
        <w:t>дят, а я все поручик! Эх, болит у меня душа за роди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ручик тарахтел, но его, как троянскую проро</w:t>
        <w:softHyphen/>
        <w:t>чицу, никто не слушал. Всем было попросту не до него. Безглазый Ужас опустился на колени. На лице у него было страда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дель! Адель, узнай меня, прошу! Это же я, твой Генрих! — бормотал он, протягивая руки к тете Ни</w:t>
        <w:softHyphen/>
        <w:t>нель. Колени его скользили над полом  не касаясь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как завороженная, смотрела на него и не трогалась с места. Да, он был безобразен и весь в шрамах. Да, он был мертв. Да, он был призрак в окро</w:t>
        <w:softHyphen/>
        <w:t>вавленной рубахе и с кое-как нахлобученной голо</w:t>
        <w:softHyphen/>
        <w:t>вой... Но так ли это, в конце концов, важно? Искать недостатки у тех, кто нас любит, — труд жестокий и напрасный. К тому же в глубине души тете Нинель на</w:t>
        <w:softHyphen/>
        <w:t>чало казаться, что когда-то она уже видела этого че</w:t>
        <w:softHyphen/>
        <w:t>ловека. Когда-то давным-давно, во сне или ная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приблизился к тете Нинель и кос</w:t>
        <w:softHyphen/>
        <w:t>нулся своими бесплотными руками ее руки. Дурнева разом ощутила жар и холод. Руки призрака, касав</w:t>
        <w:softHyphen/>
        <w:t>шиеся ее, одновременно существовали и не сущест</w:t>
        <w:softHyphen/>
        <w:t>вовали. Это было странное, очень странное чувство. Для тети Нинель пропало время, пропало пестрое и нелепо однообразное мельтешение минут и секунд. Она куда-то падала, точно срывалась с огромной вы</w:t>
        <w:softHyphen/>
        <w:t>соты, и... и это ей нрав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тут, как часто бывает в жизни, встрял муж и все испорт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вы там! Чучело огородное! Отойдите от моей жены, или я за себя не ручаюсь! — вспылил дядя Герман, потрясая шпаг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сделал короткое, почти неулови</w:t>
        <w:softHyphen/>
        <w:t>мое движение ладонью, точно толкнул в сторону дяди Германа воздух. Неведомой силой Дурнева со</w:t>
        <w:softHyphen/>
        <w:t>рвало с места и отбросило за диван, за которым уже скрывался укушенный таксой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дравствуй, Дягилев! С милым и в шалаше рай! Ты сиди тут, а я буду тебе танцевать! Зачем тебе какая-то толстуха, которая не ценит твоей душевной красоты? Посмотри, какие у тебя пальцы! Это пальцы художника, скульптора, скрипача! — сказал оборо</w:t>
        <w:softHyphen/>
        <w:t>тень, ласково опуская голову Дурневу на плеч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раздраженно плюнул, сообразив, что от общего перегрева Халявий вообразил себя Нижинским, не дожидаясь полуд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Бульонов подобрал теннисную ракетку и выскользнул в коридор. Он уже давно сообразил, что оказался в квартире родителей Пипы. Он толкнул крайнюю дверь, обклеенную таким количеством пла</w:t>
        <w:softHyphen/>
        <w:t>катов с Гэ-Пэ, что она могла принадлежать только Пип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ко того, кто, закинув руки за голову, лежал на кровати, никак нельзя было спутать с Пипой. Это был высокий худощавый паренек лет четырнадцати-пятнадцати. Бульонов успел еще заметить, что из-под рубашки у него выбивается желтая май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сколько секунд Бульонов и Ванька Валялкин с недоумением разглядывали друг друга. Затем, бурк</w:t>
        <w:softHyphen/>
        <w:t>нув “здрасьте, извините”, Генка поспешно закрыл дверь. Он не относился к числу тех, кто быстро и с ходу заводит знакомства. Даже чтобы просто позна</w:t>
        <w:softHyphen/>
        <w:t>комиться с новым одноклассником, он обычно топ</w:t>
        <w:softHyphen/>
        <w:t>тался на месте битый час, пряча за спину ладонь, чтобы не оказаться в глупом положении человека, который протягивает руку в пустоту. Что же тут гово</w:t>
        <w:softHyphen/>
        <w:t>рить о девушках? Пока Генка набирался храбрости, чтобы пригласить девушку в кино, она успевала уже оказаться на другом конце улицы, Ну разве это не грустно? Единственным исключением была Гробыня. Она отнеслась к Генке почти по-человечески. Прав</w:t>
        <w:softHyphen/>
        <w:t>да, не только к Генке, но и ко всему, что носило брюки. Однако Бульон все равно был рад. Дареному коню в зубы не смотря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успел Бульон вернуться в гостиную, как перс</w:t>
        <w:softHyphen/>
        <w:t>тень у него на пальце, который вручил ему Ужас, за</w:t>
        <w:softHyphen/>
        <w:t>мерца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никто не взял с собой зудильник? Когда вы, наконец, будете в Тибидохсе? — спросило кольцо строгим голосом</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испуганно молчал, торопливо пытаясь скрутить перстень с пальца, но тот, как назло, за</w:t>
        <w:softHyphen/>
        <w:t>стрял. Генка уже понял, что с ним говорит хозяйка перстня, Медузия Горгонова, грозная дама с кафедры нежитевед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что еще за игра в молчанку? — Кольцо гроз</w:t>
        <w:softHyphen/>
        <w:t>но выстрелило искрой, превратившейся в рой сереб</w:t>
        <w:softHyphen/>
        <w:t>ряных 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не надо! Уберите пчелок! — путаясь от ужаса в названиях, закричал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ТО ЭТО? Это Бульонов? Геннадий? — Голос стал еще строже, еще суше. Бедному Генке помере</w:t>
        <w:softHyphen/>
        <w:t>щилось, что он услышал даже змеиное шип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ы-ды-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счерпывающий ответ. Примерно такого отве</w:t>
        <w:softHyphen/>
        <w:t>та я и ждала. Где Ужас и поручик? Чем занимаются эти бездельни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ы... мы уже вылета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деюсь, это правда. Ночью лететь тяжело, а океан сегодня штормит... Ну, до встречи, если она произойдет! — мрачно сказал перстень. Вспыхнула еще одна искра, и осы, почти облепившие Генку, стекли на ковер каплями серебра.</w:t>
      </w:r>
    </w:p>
    <w:p>
      <w:pPr>
        <w:pStyle w:val="Normal"/>
        <w:shd w:fill="FFFFFF" w:val="clear"/>
        <w:ind w:firstLine="720"/>
        <w:jc w:val="both"/>
        <w:rPr/>
      </w:pPr>
      <w:r>
        <w:rPr>
          <w:rFonts w:cs="Times New Roman CYR" w:ascii="Times New Roman CYR" w:hAnsi="Times New Roman CYR"/>
          <w:color w:val="000000"/>
        </w:rPr>
        <w:t>Бульонов, спотыкаясь, метнулся к призракам. Без</w:t>
        <w:softHyphen/>
        <w:t>глазый Ужас все еще что-то бормотал, протягивая руки к тете Нинель. Мадам Дурнева, не избалованная мужским вниманием, тихо млела. Поручик Ржевский и перевоплотившийся Нижинский-Халявий страстно</w:t>
      </w:r>
      <w:r>
        <w:rPr/>
        <w:t xml:space="preserve"> </w:t>
      </w:r>
      <w:r>
        <w:rPr>
          <w:rFonts w:cs="Times New Roman CYR" w:ascii="Times New Roman CYR" w:hAnsi="Times New Roman CYR"/>
          <w:color w:val="000000"/>
        </w:rPr>
        <w:t>исполняли восточный танец с кинжалами. Эти родст</w:t>
        <w:softHyphen/>
        <w:t>венные души нашли друг друга. Забытый же всеми дядя Герман сидел за диваном и трагически заламы</w:t>
        <w:softHyphen/>
        <w:t>вал свои тонкие пальцы художн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метив перекошенное лицо Бульонова, Халявий перестал танцевать и топнул ног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ты такой бяка? Уберите этого кислого субъекта и не возвращайте ему деньги за билеты. Он испортил мне кураж! — сказал он каприз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ка! — остановил его поручик Ржевский, подлетая к Генке. — Ты где бы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оворил... это... с перстнем, — промычал Генк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 Медузией? — хихикнул Ржевский. — И что, она была злая? Это все из-за обысков в Тибидохсе. Ей жутко не нравятся эти типы из Магщества, которые всюду суют свой нос. Если бы не академик, то</w:t>
      </w:r>
      <w:r>
        <w:rPr>
          <w:i/>
          <w:color w:val="000000"/>
        </w:rPr>
        <w:t xml:space="preserve"> </w:t>
      </w:r>
      <w:r>
        <w:rPr>
          <w:rFonts w:cs="Times New Roman CYR" w:ascii="Times New Roman CYR" w:hAnsi="Times New Roman CYR"/>
          <w:color w:val="000000"/>
        </w:rPr>
        <w:t>пре</w:t>
        <w:softHyphen/>
        <w:t>вратила бы их взглядом в камень. Разумеется, Медузия белый маг, но с прошлым порой сложно боро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зглазый Ужас раздраженно обернулся и, поняв, что пора лететь, поднялся с коле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буду тебе писать, Адель! Скоро я навещу тебя вновь! — сказал он хрип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Я буду ждать! — наливаясь помидор</w:t>
        <w:softHyphen/>
        <w:t>ным румянцем, отвеча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возмущенно фыркнул и несколько раз пнул своими сильными, как у кролика, ногами спинку див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Полет над океаном сохранился в памяти Генки Бульонова как бесконечный кошмар. Ракетка плохо дер</w:t>
        <w:softHyphen/>
        <w:t>жала воздушные потоки, поэтому лететь приходи</w:t>
        <w:softHyphen/>
        <w:t>лось немного наискось. К тому же было адски холод</w:t>
        <w:softHyphen/>
        <w:t>но, так холодно, что у Генки разжимались руки, а на волосах была изморозь, вскоре превратившаяся в тонкую ледяную корочку. Фигуры призраков, указы</w:t>
        <w:softHyphen/>
        <w:t>вавших ему путь, были полупрозрачными и плохо за</w:t>
        <w:softHyphen/>
        <w:t>метными в темноте. Много раз Генка терял их в обла</w:t>
        <w:softHyphen/>
        <w:t>ках и паниковал не на шутку. Перспектива остаться одному над бушующим океаном на ракетке для боль</w:t>
        <w:softHyphen/>
        <w:t xml:space="preserve">шого тенниса, не зная ни одного заклинания, кроме </w:t>
      </w:r>
      <w:r>
        <w:rPr>
          <w:rFonts w:cs="Times New Roman CYR" w:ascii="Times New Roman CYR" w:hAnsi="Times New Roman CYR"/>
          <w:i/>
          <w:color w:val="000000"/>
        </w:rPr>
        <w:t xml:space="preserve">Торопыгуса угорелуса, </w:t>
      </w:r>
      <w:r>
        <w:rPr>
          <w:rFonts w:cs="Times New Roman CYR" w:ascii="Times New Roman CYR" w:hAnsi="Times New Roman CYR"/>
          <w:color w:val="000000"/>
        </w:rPr>
        <w:t>казалась ему кошмарной. Генка в панике бросался из стороны в сторону и едва не вопил от восторга всякий раз, как перед ним зажи</w:t>
        <w:softHyphen/>
        <w:t>гались жуткие зрачки Безглазого Ужас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уже едва сидел на ракетке, когда поручик Ржевский махнул рукой, привлекая его внимание. В первую минуту Бульонов не увидел ровным счетом ничего. Никакого острова. И лишь потом внезапно понял, что штормящие валы разбиваются о незримую преграду и отвесно взлетают на добрую сотню мет</w:t>
        <w:softHyphen/>
        <w:t>ров. Какой же силой должна была обладать невиди</w:t>
        <w:softHyphen/>
        <w:t>мая стена, чтобы держать эти тяжелые, то и дело по</w:t>
        <w:softHyphen/>
        <w:t>вторяющиеся удары?</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от и </w:t>
      </w:r>
      <w:r>
        <w:rPr>
          <w:rFonts w:cs="Times New Roman CYR" w:ascii="Times New Roman CYR" w:hAnsi="Times New Roman CYR"/>
          <w:i/>
          <w:color w:val="000000"/>
        </w:rPr>
        <w:t xml:space="preserve">Грааль Гардарика! </w:t>
      </w:r>
      <w:r>
        <w:rPr>
          <w:rFonts w:cs="Times New Roman CYR" w:ascii="Times New Roman CYR" w:hAnsi="Times New Roman CYR"/>
          <w:color w:val="000000"/>
        </w:rPr>
        <w:t>Добро пожаловать на Буян! А теперь поднимись повыше, разгоняйся и впе</w:t>
        <w:softHyphen/>
        <w:t>ред! Где-то здесь должна быть точка перехода! Не за</w:t>
        <w:softHyphen/>
        <w:t>будь выпустить искру и произнести заклинание! — крикнул Ржев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 одной мысли, что ему придется на полной скорости таранить стену, о которую разбивались волны, Бульонову захотелось развернуться и лететь назад к мамочке. “Я передумал становиться магом... Вызови “Скорую” и нарисуй мне на спине йодную се</w:t>
        <w:softHyphen/>
        <w:t>точку!” — скажет он ей, и мир будет восстановле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сомневаться не надо! Не смей сомневать</w:t>
        <w:softHyphen/>
        <w:t>ся! Ты должен думать, что ты здесь по полному праву, или разобьешься вдребезги... Обратно ты уже не долетишь, сил не хватит, вперед! — точно читая его мысли, грозно крикнул Безглазый Уж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давая Генке усомниться, призрак взмахнул рукой, и ракетка начала отвесно падать в пустоту. Со</w:t>
        <w:softHyphen/>
        <w:t>сущая ночная синь выпивала все мужество. Ветер свистел в ушах. Гудели океанские вал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же, что молчишь? Врежешься! — еще страш</w:t>
        <w:softHyphen/>
        <w:t>нее крикнул Ужас.</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а-а-а-а! </w:t>
      </w:r>
      <w:r>
        <w:rPr>
          <w:rFonts w:cs="Times New Roman CYR" w:ascii="Times New Roman CYR" w:hAnsi="Times New Roman CYR"/>
          <w:i/>
          <w:color w:val="000000"/>
        </w:rPr>
        <w:t xml:space="preserve">Грааль Гардарикааааа! — </w:t>
      </w:r>
      <w:r>
        <w:rPr>
          <w:rFonts w:cs="Times New Roman CYR" w:ascii="Times New Roman CYR" w:hAnsi="Times New Roman CYR"/>
          <w:color w:val="000000"/>
        </w:rPr>
        <w:t>жмурясь и едва преодолевая искушение выставить вперед руки, закричал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ерстень выбросил искру. Даже, кажется, две искры. Что-то толкнуло его в грудь. Перед глазами, хотя веки были и сомкнуты, вспыхнуло семь радуг. Поняв, что он все еще жив,  Генка перестал жму</w:t>
        <w:softHyphen/>
        <w:t>ри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торм внезапно стих. Генкиным глазам открылся лесистый остров. Дальние деревья у скал, за которы</w:t>
        <w:softHyphen/>
        <w:t>ми всходило солнце, походили на четкие штрихи на размытом акварельном фоне. Но Бульонов смотрел не туда, а на огромный замок-крепость, который вы</w:t>
        <w:softHyphen/>
        <w:t>рос вдруг чуть левее. Громадные башни замка скрыва</w:t>
        <w:softHyphen/>
        <w:t>лись в тучах.</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Скажи спасибо Медузии! — появляясь рядом с Генкой, хмуро сказал Безглазый Ужас. — В жизни не видел более бездарной </w:t>
      </w:r>
      <w:r>
        <w:rPr>
          <w:rFonts w:cs="Times New Roman CYR" w:ascii="Times New Roman CYR" w:hAnsi="Times New Roman CYR"/>
          <w:i/>
          <w:color w:val="000000"/>
        </w:rPr>
        <w:t>Гардарики</w:t>
      </w:r>
      <w:r>
        <w:rPr>
          <w:rFonts w:cs="Times New Roman CYR" w:ascii="Times New Roman CYR" w:hAnsi="Times New Roman CYR"/>
          <w:color w:val="000000"/>
        </w:rPr>
        <w:t>. Если бы перстень не подстраховал тебя дополнительной искрой, при</w:t>
        <w:softHyphen/>
        <w:t>шлось бы вызывать гарпий и чистить купол снаруж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чем гарпии обошлись бы без всякого инвен</w:t>
        <w:softHyphen/>
        <w:t>таря. У них странные вкусы, у этих гарпий, — встрял Ржевск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не дрожи ты! Полетели. И не забудь по</w:t>
        <w:softHyphen/>
        <w:t>благодарить Медузию, — заметил Ужас и, указывая дорогу, полетел впере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стене Тибидохса уже собралась небольшая группа учеников, встречавших новенького. В сторо</w:t>
        <w:softHyphen/>
        <w:t>не, опираясь о свое не знающее промаха копье, стоял Готфрид Бульонский в плаще и противомагическом панцире. Он только что вернулся из подвалов, где, по собственному уверению, одержал крупную победу над отрядом нежити. Хотя тут могли быть разные мнения, потому что выглядел Готфрид так, будто им хорошо поиграли в футбо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треча на Эльбе! Два Бульона, два уникума! Только один Готфрид и герцог, а второй так себе! — вполголоса съехидничал красавчик Жора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еще не знал, что Генка будет жить с ним в одной комнате. Поклеп и Медузия всегда оставляли самые приятные новости на десерт. Сарданапал же вообще предпочитал не вникать в такие, с его точки зрения, пустяки.</w:t>
      </w:r>
    </w:p>
    <w:p>
      <w:pPr>
        <w:pStyle w:val="Normal"/>
        <w:shd w:fill="FFFFFF" w:val="clear"/>
        <w:ind w:firstLine="720"/>
        <w:jc w:val="both"/>
        <w:rPr>
          <w:rFonts w:ascii="Times New Roman CYR" w:hAnsi="Times New Roman CYR" w:cs="Times New Roman CYR"/>
          <w:color w:val="000000"/>
          <w:sz w:val="25"/>
        </w:rPr>
      </w:pPr>
      <w:r>
        <w:rPr>
          <w:rFonts w:cs="Times New Roman CYR" w:ascii="Times New Roman CYR" w:hAnsi="Times New Roman CYR"/>
          <w:color w:val="000000"/>
          <w:sz w:val="25"/>
        </w:rPr>
      </w:r>
    </w:p>
    <w:p>
      <w:pPr>
        <w:pStyle w:val="Normal"/>
        <w:shd w:fill="FFFFFF" w:val="clear"/>
        <w:jc w:val="center"/>
        <w:rPr>
          <w:rFonts w:ascii="Times New Roman CYR" w:hAnsi="Times New Roman CYR" w:cs="Times New Roman CYR"/>
          <w:b/>
          <w:b/>
          <w:color w:val="000000"/>
        </w:rPr>
      </w:pPr>
      <w:bookmarkStart w:id="25" w:name="_Hlk61360987"/>
      <w:bookmarkEnd w:id="25"/>
      <w:r>
        <w:rPr>
          <w:rFonts w:cs="Times New Roman CYR" w:ascii="Times New Roman CYR" w:hAnsi="Times New Roman CYR"/>
          <w:b/>
          <w:color w:val="000000"/>
        </w:rPr>
        <w:t>Глава 8.</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БИТВА ФОЛИАНТОВ</w:t>
      </w:r>
    </w:p>
    <w:p>
      <w:pPr>
        <w:pStyle w:val="Normal"/>
        <w:shd w:fill="FFFFFF" w:val="clear"/>
        <w:rPr>
          <w:color w:val="000000"/>
          <w:sz w:val="27"/>
        </w:rPr>
      </w:pPr>
      <w:r>
        <w:rPr>
          <w:color w:val="000000"/>
          <w:sz w:val="27"/>
        </w:rPr>
      </w:r>
      <w:bookmarkStart w:id="26" w:name="_Hlk61360987"/>
      <w:bookmarkStart w:id="27" w:name="_Hlk61360987"/>
      <w:bookmarkEnd w:id="27"/>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Тибидохс опустился вечер — теплый весенний вечер, пахнущий океаном и хвоей. Слышно было, как в пруду плещутся русалки и кричат, носясь над драконбольным полем, неугомонные первокурсники. Не так давно Соловей собрал из самых многообещающих ребят новую юношескую команду. Старый тренер здраво смотрел на вещи. Через год основные игроки сборной завершат учебу в Тибидохсе, и непонятно, что будет дальше. Точнее, слишком понят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ловероятно, что все десять игроков свяжут свою дальнейшую судьбу с драконболом. Большинст</w:t>
        <w:softHyphen/>
        <w:t>во уйдут из спорта навсегда. А раз так — нужна смена, иначе останешься у разбитого корыта и будешь до конца жизни разглядывать старые кубки, не мечтая уже о новых. Такой старости Соловей, ясное дело, предпочел бы избежать. И вот теперь он и Дедал, добродушно и ни во что не вмешиваясь, наблюдали с трибун, как молодежь гоняется за сыновьями Гоярына, полыхающими в синеве длинными огненными стру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х-хе-хэх! — сказал Соловей своему другу. — Ни</w:t>
        <w:softHyphen/>
        <w:t>какого постоянства! Едва успеваешь чему-то научить, а ребята уже вырастают и входят. То ли дело у других... Последняя замена у муз была полторы тысячи лет назад. О гандхарвах я даже не говорю! А бабаи! Те вообще тренируются по семь суток подряд. А потом еще удивляются, почему они так играю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ведь бьем же мы их? Бабаев побили, и гандхарвам досталось! С музами только осечка вышла! — возразил Дедал, осторожно высовывая из книги свой хрупкий греческий нос.</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гу! Хотелось бы еще невидимок одолеть, прежде чем придется распускать команду... Да толь</w:t>
        <w:softHyphen/>
        <w:t>ко после гибели Пуппера Магщество чего-то крутит. Да оно и понятно, без Гурия команда уже не та... Кому там играть, не Кэрилин же Курло? Жалко все-таки мальчишку. Эх, Таня, Таня! Все беды от них, от жен</w:t>
        <w:softHyphen/>
        <w:t>щин! Уж я-то знаю! — Соловей О. Разбойник вздох</w:t>
        <w:softHyphen/>
        <w:t>нул, вспомнив, что сам когда-то имел в</w:t>
      </w:r>
      <w:r>
        <w:rPr>
          <w:color w:val="000000"/>
        </w:rPr>
        <w:t xml:space="preserve"> </w:t>
      </w:r>
      <w:r>
        <w:rPr>
          <w:rFonts w:cs="Times New Roman CYR" w:ascii="Times New Roman CYR" w:hAnsi="Times New Roman CYR"/>
          <w:color w:val="000000"/>
        </w:rPr>
        <w:t>мордовских лесах четырех же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то время как первокурсники, с улюлюканьем шпоря пылесосы и дымя чешуей, гонялись за драко</w:t>
        <w:softHyphen/>
        <w:t>нами, остальные ученики Тибидохса убивали свое время кто на что горазд, соответственно способнос</w:t>
        <w:softHyphen/>
        <w:t>тям, привычкам и мере общей испорченн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сидел в читалке библиотеки джинна Абдуллы и грустил. Перед ним на трех столах, сдвину</w:t>
        <w:softHyphen/>
        <w:t>тых вместе, возвышалась целая книжная гора. Самые нетерпеливые книги шуршали страницами и перепол</w:t>
        <w:softHyphen/>
        <w:t>зали с места на место, некоторые превращались в змей и грозно шипели, требуя к себе внимания, но Шурасик даже не вспоминал о книгах, которые сам же час назад набирал по полк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ом овладела мечтательная стихия. В сво</w:t>
        <w:softHyphen/>
        <w:t>ем воображении он переносился на много лет вперед и поднимался до немыслимых высо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у ничего! Сейчас все смеются надо мной, не по</w:t>
        <w:softHyphen/>
        <w:t>нимают меня, и пускай! — думал он. — А смеются по</w:t>
        <w:softHyphen/>
        <w:t>тому, что они ничтожества. Кем они будут через пять лет? Магдомозяйками, магхранниками или магжерами в каком-нибудь магвазине. Едва ли у нас с ними будут одни интересы. Наши дороги никогда больше не пересекутся, и отлично. Уже через год я закончу шко</w:t>
        <w:softHyphen/>
        <w:t>лу с таким высоким баллом, с которым ее не заканчи</w:t>
        <w:softHyphen/>
        <w:t>вал даже профессор Клопп! Потом магспирантура в Магфорде, и всё: передо мной открыты все дороги. Толком не знаю еще как, но я обязательно прослав</w:t>
        <w:softHyphen/>
        <w:t>люсь и разбогатею! Я буду гениален, как Древнир, богат, как Бессмертник Кощеев, и популярен, как Гурий Пуппер... И все в одном лице. Одним движени</w:t>
        <w:softHyphen/>
        <w:t>ем бровей и кстати сказанным словом я буду разби</w:t>
        <w:softHyphen/>
        <w:t>вать женские сердца с той легкостью, с которой прыгнувший на посудную полку кот разбивает тарел</w:t>
        <w:softHyphen/>
        <w:t>ки и чашки. Гробыня, Шито-Крыто, Гроттер и... и осо</w:t>
        <w:softHyphen/>
        <w:t>бенно эта противная Лоткова сто раз пожалеют, что не обращали на меня внимания! Но будет, разумеется, поздно! У моих ног будут уже первые красавицы мира!.. “Все, милочки! — скажу я. — Поздновато! Ва</w:t>
        <w:softHyphen/>
        <w:t>ше купе в конце вагона рядом с туалет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мечтавшийся Шурасик снисходительно улыбается и, делая рукой небрежное движение, должен</w:t>
        <w:softHyphen/>
        <w:t>ствующее указать Гроттер и Лотковой их истинный статус, нечаянно смахнул на пол несколько книг.</w:t>
      </w:r>
    </w:p>
    <w:p>
      <w:pPr>
        <w:pStyle w:val="Normal"/>
        <w:shd w:fill="FFFFFF" w:val="clear"/>
        <w:ind w:firstLine="720"/>
        <w:jc w:val="both"/>
        <w:rPr/>
      </w:pPr>
      <w:r>
        <w:rPr>
          <w:rFonts w:cs="Times New Roman CYR" w:ascii="Times New Roman CYR" w:hAnsi="Times New Roman CYR"/>
          <w:color w:val="000000"/>
        </w:rPr>
        <w:t>Бедный, бедный Шурасик! Он имел все основания злиться на однокурсников и еще больше на себя. Подобно многим отличникам и вообще умняшкам, опередившим в развитии своих сверстников, во всех дру</w:t>
        <w:softHyphen/>
        <w:t>гих отношениях, не касавшихся усвоения знаний, он был наивен и неопытен, как ребенок. Его раздражаю, что однокурсники смотрят на него в основном как на зубрилу, не понимая, что Шурасику, как и всем, хочется любить и быть любимым, дурачиться, шутить и совершать глупости. Другое дело, что он</w:t>
      </w:r>
      <w:r>
        <w:rPr>
          <w:color w:val="000000"/>
        </w:rPr>
        <w:t xml:space="preserve"> </w:t>
      </w:r>
      <w:r>
        <w:rPr>
          <w:rFonts w:cs="Times New Roman CYR" w:ascii="Times New Roman CYR" w:hAnsi="Times New Roman CYR"/>
          <w:color w:val="000000"/>
        </w:rPr>
        <w:t>совершенно не умел всего этого и вечно попадал впросак. Иногда он пытался пошутить — с необходимыми экскурсами в историю и предысторию, а также разъясне</w:t>
        <w:softHyphen/>
        <w:t>нием форм комического, — никто даже не улыбался, зато все охотно ржали над какой-нибудь весьма по</w:t>
        <w:softHyphen/>
        <w:t>средственной остротой Баб-Ягуна. А с девушками, с девушками была совсем доса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зможно, ошибка Шурасика состояла в том, что он был слишком самолюбив и не всегда снисходите</w:t>
        <w:softHyphen/>
        <w:t>лен к слабостям и ошибкам других. Зато он всегда очень напрягался и надувал щеки, а также, что тоже крайне важно, относился к самому себе без доли юмора. Хотя кто его знает, в чем действительно ключ к нашему успеху/неуспех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жды Шурасик почти набрался храбрости, чтобы пригласить Катю Лоткову прогуляться с ним вечером по побережью. Пока он подыскивал слова, Катя подняла голову и радостно улыбнулась е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ривет, Шурочка! Ты за конспектами? — спро</w:t>
        <w:softHyphen/>
        <w:t>сила она с такой простодушной приветливостью, что сердце у Шурасика едва не расплавилось от горя. Он осознал вдруг, что для Лотковой он навсегда останет</w:t>
        <w:softHyphen/>
        <w:t>ся источником конспектов и готовых домашних зада</w:t>
        <w:softHyphen/>
        <w:t>ний. Эдаким самопередвигающимся зубрилом и за</w:t>
        <w:softHyphen/>
        <w:t>клинанием в брюках и ботинках. Таких, конечно, ува</w:t>
        <w:softHyphen/>
        <w:t>жают и на экзаменах садятся к ним поближе, но вот по побережью... по побережью они гуляют од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 ну да! За конспектами, — безнадежно сказа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у, какой противный! Но ты потерпишь? Тебе ведь не нужна сегодня тетрад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терплю! Я всегда все терплю, — буркнул Шу</w:t>
        <w:softHyphen/>
        <w:t>расик и, повернувшись, побрел куда глаза глядят. Он казался себе эдаким высоколобым уродцем, безвре</w:t>
        <w:softHyphen/>
        <w:t>менно постаревшим и готовым разве только к немед</w:t>
        <w:softHyphen/>
        <w:t>ленному присвоению ученой степени “профессора кислых щ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с тобой, Шурочка? — безмерно удивилась Лотков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Шурочка! Ясно тебе?! Не Шурочка! Я “он”, “он”! Человек я! — закричал срывающимся голосом Шурасик и бросился бежать со всех ног. И только</w:t>
      </w:r>
      <w:r>
        <w:rPr/>
        <w:t xml:space="preserve"> </w:t>
      </w:r>
      <w:r>
        <w:rPr>
          <w:rFonts w:cs="Times New Roman CYR" w:ascii="Times New Roman CYR" w:hAnsi="Times New Roman CYR"/>
          <w:color w:val="000000"/>
        </w:rPr>
        <w:t>переплеты магических фолиантов в самом даль</w:t>
        <w:softHyphen/>
        <w:t>нем углу книгохранилища знали, как он провел тот веч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это случилось уже довольно давно, когда Катя даже не встречалась еще с Ягуном. Теперь же Шура</w:t>
        <w:softHyphen/>
        <w:t>сик полностью восстановил душевное равновесие и, наплевательски относясь к настоящему, все свои на</w:t>
        <w:softHyphen/>
        <w:t>дежды связывал с будущим, которое потому и каза</w:t>
        <w:softHyphen/>
        <w:t>лось радужным, что было где-то далеко и не имело определенных очертан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кончив мечтать, Шурасик счастливо улыбнулся обозрев гору возмущенных его невниманием книг, вытащил из-под “Анатомического атласа нежити”, превратившегося от злости в гранитную глыбу, красочный пухлый журнальчик с симпатичной магвочкой на обложке. Эта магвочка имела обыкновение бросаться на шею к тем читателям, что оформили годо</w:t>
        <w:softHyphen/>
        <w:t>вую подписку. Тех же, кто подписывался на журнал повторно, магвочка еще и целовала. Правда, по настроению могла и физиономию расцарап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 удивлены? Что ж тут такого? Порой для отдыха Шурасик любил почитать заурядный цветной жур</w:t>
        <w:softHyphen/>
        <w:t>нальчик с Лысой Горы с оживающими картинками и блоками рекламы, пестро разбросанными по страни</w:t>
        <w:softHyphen/>
        <w:t>цам. Вот и у этого журнальчика сзади на обложке была глухая дверь с подтеками крови, словно явив</w:t>
        <w:softHyphen/>
        <w:t>шаяся из сказки о Синей Бороде. Табличка на двери гласила:</w:t>
      </w:r>
    </w:p>
    <w:p>
      <w:pPr>
        <w:pStyle w:val="Normal"/>
        <w:shd w:fill="FFFFFF" w:val="clear"/>
        <w:ind w:firstLine="720"/>
        <w:jc w:val="both"/>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Театр дверей. Работает круглосуточно, кроме всех четных и нечетных дней месяца. По</w:t>
        <w:softHyphen/>
        <w:t>стучи!”</w:t>
      </w:r>
    </w:p>
    <w:p>
      <w:pPr>
        <w:pStyle w:val="Normal"/>
        <w:shd w:fill="FFFFFF" w:val="clear"/>
        <w:ind w:firstLine="720"/>
        <w:jc w:val="both"/>
        <w:rPr/>
      </w:pPr>
      <w:r>
        <w:rPr>
          <w:rFonts w:cs="Times New Roman CYR" w:ascii="Times New Roman CYR" w:hAnsi="Times New Roman CYR"/>
          <w:color w:val="000000"/>
        </w:rPr>
        <w:t>Шурасик ухмыльнулся. Он отлично представлял, что это такое. Главное — не стучать в дверь и не при</w:t>
        <w:softHyphen/>
        <w:t>касаться к ручке, если не хочешь провалиться в По</w:t>
        <w:softHyphen/>
        <w:t>тусторонний Мир. Скучающие мертвяки обожали да</w:t>
        <w:softHyphen/>
        <w:t>вать вредоносную рекламу, расплачиваясь за нее про</w:t>
        <w:softHyphen/>
        <w:t xml:space="preserve">клятыми кладами и прочей сомнительной валютой, Нередко деньги для таких операций одалживались в ссудной кассе перевозчика Харона, разбогатевшего еще в то незапамятное время, когда </w:t>
      </w:r>
      <w:r>
        <w:rPr>
          <w:rFonts w:cs="Times New Roman CYR" w:ascii="Times New Roman CYR" w:hAnsi="Times New Roman CYR"/>
          <w:smallCaps/>
          <w:color w:val="000000"/>
        </w:rPr>
        <w:t xml:space="preserve">б </w:t>
      </w:r>
      <w:r>
        <w:rPr>
          <w:rFonts w:cs="Times New Roman CYR" w:ascii="Times New Roman CYR" w:hAnsi="Times New Roman CYR"/>
          <w:color w:val="000000"/>
        </w:rPr>
        <w:t>рот умершим клали по обол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частливо избежав ловушки, Шурасик пролистал журнальчик, застенчиво закрывая глаза при виде объ</w:t>
        <w:softHyphen/>
        <w:t>явлений ведьмочек из квартала Красных Шапочек (“Обжигающий сглаз по зудильнику! Вы оплачиваете только межмагородный звонок!”), прочитал пару ста</w:t>
        <w:softHyphen/>
        <w:t>теек развлекательного содержания и занялся изучением нового каталога магических хохмофактов, на производстве которых специализировались много</w:t>
        <w:softHyphen/>
        <w:t>численные мастерские Лысой Горы.</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КАТАЛОГ БЕЗУМНЫХМАГВАРОВ ЛЫСОЙ ГОРЫ</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Весенняя коллекция. Скидки обладателям магкарт и магам старше трехсот лет)</w:t>
      </w:r>
    </w:p>
    <w:p>
      <w:pPr>
        <w:pStyle w:val="Normal"/>
        <w:shd w:fill="FFFFFF" w:val="clear"/>
        <w:ind w:firstLine="720"/>
        <w:jc w:val="both"/>
        <w:rPr/>
      </w:pPr>
      <w:r>
        <w:rPr>
          <w:rFonts w:cs="Times New Roman CYR" w:ascii="Times New Roman CYR" w:hAnsi="Times New Roman CYR"/>
          <w:b/>
          <w:i/>
          <w:color w:val="000000"/>
        </w:rPr>
        <w:t>Юбка неотразимости.</w:t>
      </w:r>
      <w:r>
        <w:rPr>
          <w:i/>
          <w:color w:val="000000"/>
        </w:rPr>
        <w:t xml:space="preserve"> </w:t>
      </w:r>
      <w:r>
        <w:rPr>
          <w:rFonts w:cs="Times New Roman CYR" w:ascii="Times New Roman CYR" w:hAnsi="Times New Roman CYR"/>
          <w:color w:val="000000"/>
        </w:rPr>
        <w:t>Милые дамы! Мы ничего не предлагаем. Просто рассказываем. Сшитая на нашей магической фабрике Строчичтопопало, юбка</w:t>
      </w:r>
      <w:r>
        <w:rPr/>
        <w:t xml:space="preserve"> </w:t>
      </w:r>
      <w:r>
        <w:rPr>
          <w:rFonts w:cs="Times New Roman CYR" w:ascii="Times New Roman CYR" w:hAnsi="Times New Roman CYR"/>
          <w:color w:val="000000"/>
        </w:rPr>
        <w:t>неотразимости сделает кривые йоги прямыми. Хоро</w:t>
        <w:softHyphen/>
        <w:t>шо подходит для первого свидания. Приводит любо</w:t>
        <w:softHyphen/>
        <w:t>го кавалера в состояние остолбен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меются юбки всех цветов и размеров, а также юбки из натуральной кожи. Цена — 270 дырок от буб</w:t>
        <w:softHyphen/>
        <w:t>л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ИМАНИЕ! Не попадайте под дождь. При намо</w:t>
        <w:softHyphen/>
        <w:t>кании юбки чары немедленно рассеиваются. Запре</w:t>
        <w:softHyphen/>
        <w:t>щается носить после заката солнца — ноги необрати</w:t>
        <w:softHyphen/>
        <w:t>мо превращаются в птичьи.</w:t>
      </w:r>
    </w:p>
    <w:p>
      <w:pPr>
        <w:pStyle w:val="Normal"/>
        <w:shd w:fill="FFFFFF" w:val="clear"/>
        <w:ind w:firstLine="720"/>
        <w:jc w:val="both"/>
        <w:rPr/>
      </w:pPr>
      <w:r>
        <w:rPr>
          <w:rFonts w:cs="Times New Roman CYR" w:ascii="Times New Roman CYR" w:hAnsi="Times New Roman CYR"/>
          <w:b/>
          <w:i/>
          <w:color w:val="000000"/>
        </w:rPr>
        <w:t>Засушенный фараон.</w:t>
      </w:r>
      <w:r>
        <w:rPr>
          <w:i/>
          <w:color w:val="000000"/>
        </w:rPr>
        <w:t xml:space="preserve"> </w:t>
      </w:r>
      <w:r>
        <w:rPr>
          <w:rFonts w:cs="Times New Roman CYR" w:ascii="Times New Roman CYR" w:hAnsi="Times New Roman CYR"/>
          <w:color w:val="000000"/>
        </w:rPr>
        <w:t>Ты утратил сон, аппетит и последние волосы? Стал не в меру нервозным и раз</w:t>
        <w:softHyphen/>
        <w:t>дражительным? Тогда тебе нужен терпеливый друг и советчик! Засушенный фараон — твой друг на каж</w:t>
        <w:softHyphen/>
        <w:t>дый день. Всегда доброжелателен и в хорошем на</w:t>
        <w:softHyphen/>
        <w:t>строении. Отличный слушатель для пожилого бол</w:t>
        <w:softHyphen/>
        <w:t>тливого мага, Не бывает третьим лишним ни в какой компании. При заказе свыше 3-х мумий бесплатная премия от фирмы — надувная пирами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1 шт. — от 3200 дырок от бублика.</w:t>
      </w:r>
    </w:p>
    <w:p>
      <w:pPr>
        <w:pStyle w:val="Normal"/>
        <w:shd w:fill="FFFFFF" w:val="clear"/>
        <w:ind w:firstLine="720"/>
        <w:jc w:val="both"/>
        <w:rPr/>
      </w:pPr>
      <w:r>
        <w:rPr>
          <w:rFonts w:cs="Times New Roman CYR" w:ascii="Times New Roman CYR" w:hAnsi="Times New Roman CYR"/>
          <w:b/>
          <w:i/>
          <w:color w:val="000000"/>
        </w:rPr>
        <w:t>Самопинательные ботинки.</w:t>
      </w:r>
      <w:r>
        <w:rPr>
          <w:i/>
          <w:color w:val="000000"/>
        </w:rPr>
        <w:t xml:space="preserve"> </w:t>
      </w:r>
      <w:r>
        <w:rPr>
          <w:rFonts w:cs="Times New Roman CYR" w:ascii="Times New Roman CYR" w:hAnsi="Times New Roman CYR"/>
          <w:color w:val="000000"/>
        </w:rPr>
        <w:t>Увы, жизнь в круп</w:t>
        <w:softHyphen/>
        <w:t>ном мегаполисе становится все более опасной. Воз</w:t>
        <w:softHyphen/>
        <w:t xml:space="preserve">вращаясь вечером домой, легко встретить в темной подворотне банду вурдалаков или пьяных циклопов. Ничто не сохранит твою жизнь лучше, чем </w:t>
      </w:r>
      <w:r>
        <w:rPr>
          <w:rFonts w:cs="Times New Roman CYR" w:ascii="Times New Roman CYR" w:hAnsi="Times New Roman CYR"/>
          <w:i/>
          <w:color w:val="000000"/>
        </w:rPr>
        <w:t xml:space="preserve">самопинательные ботинки. </w:t>
      </w:r>
      <w:r>
        <w:rPr>
          <w:rFonts w:cs="Times New Roman CYR" w:ascii="Times New Roman CYR" w:hAnsi="Times New Roman CYR"/>
          <w:color w:val="000000"/>
        </w:rPr>
        <w:t xml:space="preserve">Они не только отгонят хулиганов, </w:t>
      </w:r>
      <w:r>
        <w:rPr>
          <w:smallCaps/>
          <w:color w:val="000000"/>
          <w:lang w:val="en-US"/>
        </w:rPr>
        <w:t>fio</w:t>
      </w:r>
      <w:r>
        <w:rPr>
          <w:smallCaps/>
          <w:color w:val="000000"/>
        </w:rPr>
        <w:t xml:space="preserve"> </w:t>
      </w:r>
      <w:r>
        <w:rPr>
          <w:rFonts w:cs="Times New Roman CYR" w:ascii="Times New Roman CYR" w:hAnsi="Times New Roman CYR"/>
          <w:color w:val="000000"/>
        </w:rPr>
        <w:t>и на всю жизнь отобьют у них почки, селезен</w:t>
        <w:softHyphen/>
        <w:t>ку, желание (нужное подчеркнуть в прилагаемом ку</w:t>
        <w:softHyphen/>
        <w:t>по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ледние модели снабжаются лазерными прице</w:t>
        <w:softHyphen/>
        <w:t>л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 170 дырок от бублика за пару с обычной и 310 д. о. б. с нестаптываемой подошвой. Все размеры, в том числе на карликов и великанов. Закажи сегод</w:t>
        <w:softHyphen/>
        <w:t>ня, или завтра мы подошлем к тебе вурдалаков!</w:t>
      </w:r>
    </w:p>
    <w:p>
      <w:pPr>
        <w:pStyle w:val="Normal"/>
        <w:shd w:fill="FFFFFF" w:val="clear"/>
        <w:ind w:firstLine="720"/>
        <w:jc w:val="both"/>
        <w:rPr/>
      </w:pPr>
      <w:r>
        <w:rPr>
          <w:rFonts w:cs="Times New Roman CYR" w:ascii="Times New Roman CYR" w:hAnsi="Times New Roman CYR"/>
          <w:b/>
          <w:i/>
          <w:color w:val="000000"/>
        </w:rPr>
        <w:t>Незавязывающиесяребусные шнурки.</w:t>
      </w:r>
      <w:r>
        <w:rPr>
          <w:i/>
          <w:color w:val="000000"/>
        </w:rPr>
        <w:t xml:space="preserve"> </w:t>
      </w:r>
      <w:r>
        <w:rPr>
          <w:rFonts w:cs="Times New Roman CYR" w:ascii="Times New Roman CYR" w:hAnsi="Times New Roman CYR"/>
          <w:color w:val="000000"/>
        </w:rPr>
        <w:t>Поставля</w:t>
        <w:softHyphen/>
        <w:t>ются в комплекте с незастегивающимся ремнем. От</w:t>
        <w:softHyphen/>
        <w:t>лично подходят для отвлечения мертвяков и цикло</w:t>
        <w:softHyphen/>
        <w:t>пов при прохождении через их зем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 20 дырок от бублика (2 шнурка в наборе), Рекомендуется приобретать вместе с деревянной шкатулкой (24 д. о. 6.), в противном случае шнурки могут задушить хозяина.</w:t>
      </w:r>
    </w:p>
    <w:p>
      <w:pPr>
        <w:pStyle w:val="Normal"/>
        <w:shd w:fill="FFFFFF" w:val="clear"/>
        <w:ind w:firstLine="720"/>
        <w:jc w:val="both"/>
        <w:rPr/>
      </w:pPr>
      <w:r>
        <w:rPr>
          <w:rFonts w:cs="Times New Roman CYR" w:ascii="Times New Roman CYR" w:hAnsi="Times New Roman CYR"/>
          <w:b/>
          <w:i/>
          <w:color w:val="000000"/>
        </w:rPr>
        <w:t>Мешочек практикующего мага.</w:t>
      </w:r>
      <w:r>
        <w:rPr>
          <w:i/>
          <w:color w:val="000000"/>
        </w:rPr>
        <w:t xml:space="preserve"> </w:t>
      </w:r>
      <w:r>
        <w:rPr>
          <w:rFonts w:cs="Times New Roman CYR" w:ascii="Times New Roman CYR" w:hAnsi="Times New Roman CYR"/>
          <w:color w:val="000000"/>
        </w:rPr>
        <w:t>Ты все время что-то варишь, паришь, готовишь эликсиры и яды? Тогда это для тебя — мешочек, в котором не портятся травы и долго сохраняются уже приготовленные ма</w:t>
        <w:softHyphen/>
        <w:t>гические порошки. Сшит с использованием пятого измерения. В маленький мешочек, легко помещаю</w:t>
        <w:softHyphen/>
        <w:t>щийся в любом кармане, входит до пяти стогов (!!!) тра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омплекте с мешочком поставляются:</w:t>
      </w:r>
    </w:p>
    <w:p>
      <w:pPr>
        <w:pStyle w:val="Normal"/>
        <w:shd w:fill="FFFFFF" w:val="clear"/>
        <w:ind w:firstLine="720"/>
        <w:jc w:val="both"/>
        <w:rPr/>
      </w:pPr>
      <w:r>
        <w:rPr>
          <w:rFonts w:cs="Times New Roman CYR" w:ascii="Times New Roman CYR" w:hAnsi="Times New Roman CYR"/>
          <w:i/>
          <w:color w:val="000000"/>
        </w:rPr>
        <w:t xml:space="preserve">Зубрил-трава — </w:t>
      </w:r>
      <w:r>
        <w:rPr>
          <w:rFonts w:cs="Times New Roman CYR" w:ascii="Times New Roman CYR" w:hAnsi="Times New Roman CYR"/>
          <w:color w:val="000000"/>
        </w:rPr>
        <w:t>чудесная трава для экзаменов и просто для фанатов непрерывного обучения.</w:t>
      </w:r>
    </w:p>
    <w:p>
      <w:pPr>
        <w:pStyle w:val="Normal"/>
        <w:shd w:fill="FFFFFF" w:val="clear"/>
        <w:ind w:firstLine="720"/>
        <w:jc w:val="both"/>
        <w:rPr/>
      </w:pPr>
      <w:r>
        <w:rPr>
          <w:rFonts w:cs="Times New Roman CYR" w:ascii="Times New Roman CYR" w:hAnsi="Times New Roman CYR"/>
          <w:i/>
          <w:color w:val="000000"/>
        </w:rPr>
        <w:t xml:space="preserve">Отвянъ-трава </w:t>
      </w:r>
      <w:r>
        <w:rPr>
          <w:rFonts w:cs="Times New Roman CYR" w:ascii="Times New Roman CYR" w:hAnsi="Times New Roman CYR"/>
          <w:color w:val="000000"/>
        </w:rPr>
        <w:t>прекрасно действует на надоев</w:t>
        <w:softHyphen/>
        <w:t>ших ухажеров со стажем надоедания не более трех</w:t>
      </w:r>
      <w:r>
        <w:rPr/>
        <w:t xml:space="preserve"> </w:t>
      </w:r>
      <w:r>
        <w:rPr>
          <w:rFonts w:cs="Times New Roman CYR" w:ascii="Times New Roman CYR" w:hAnsi="Times New Roman CYR"/>
          <w:color w:val="000000"/>
        </w:rPr>
        <w:t>лет.</w:t>
      </w:r>
    </w:p>
    <w:p>
      <w:pPr>
        <w:pStyle w:val="Normal"/>
        <w:shd w:fill="FFFFFF" w:val="clear"/>
        <w:ind w:firstLine="720"/>
        <w:jc w:val="both"/>
        <w:rPr/>
      </w:pPr>
      <w:r>
        <w:rPr>
          <w:rFonts w:cs="Times New Roman CYR" w:ascii="Times New Roman CYR" w:hAnsi="Times New Roman CYR"/>
          <w:i/>
          <w:color w:val="000000"/>
        </w:rPr>
        <w:t xml:space="preserve">Паразит-трава — </w:t>
      </w:r>
      <w:r>
        <w:rPr>
          <w:rFonts w:cs="Times New Roman CYR" w:ascii="Times New Roman CYR" w:hAnsi="Times New Roman CYR"/>
          <w:color w:val="000000"/>
        </w:rPr>
        <w:t>горсть семян паразит-тра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пособна за несколько минут превратить в непрохо</w:t>
        <w:softHyphen/>
        <w:t>димый колючий пустырь любой открытый участок земли, в том числе и пустыню Саха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м.: Для хранения эликсиров и настоек лучше использовать тульские самова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 от 199 д. о. б. в зависимости от комплекта</w:t>
        <w:softHyphen/>
        <w:t>ции.</w:t>
      </w:r>
    </w:p>
    <w:p>
      <w:pPr>
        <w:pStyle w:val="Normal"/>
        <w:shd w:fill="FFFFFF" w:val="clear"/>
        <w:ind w:firstLine="720"/>
        <w:jc w:val="both"/>
        <w:rPr/>
      </w:pPr>
      <w:r>
        <w:rPr>
          <w:rFonts w:cs="Times New Roman CYR" w:ascii="Times New Roman CYR" w:hAnsi="Times New Roman CYR"/>
          <w:b/>
          <w:i/>
          <w:color w:val="000000"/>
        </w:rPr>
        <w:t>Дубины титанов.</w:t>
      </w:r>
      <w:r>
        <w:rPr>
          <w:i/>
          <w:color w:val="000000"/>
        </w:rPr>
        <w:t xml:space="preserve"> </w:t>
      </w:r>
      <w:r>
        <w:rPr>
          <w:rFonts w:cs="Times New Roman CYR" w:ascii="Times New Roman CYR" w:hAnsi="Times New Roman CYR"/>
          <w:color w:val="000000"/>
        </w:rPr>
        <w:t>Ты приглашен на столетний юбилей к старому другу, но не знаешь, что ему пода</w:t>
        <w:softHyphen/>
        <w:t>рить? Любой подарок кажется тебе либо слишком обычным, либо у друга это уже есть? Мы предлагаем тебе отличное решение — дубину титанов! Огромные сучковатые дубины, грубо вытесанные из целого ду</w:t>
        <w:softHyphen/>
        <w:t>бового (реже соснового) ствола.</w:t>
      </w:r>
      <w:r>
        <w:rPr>
          <w:color w:val="000000"/>
          <w:sz w:val="25"/>
        </w:rPr>
        <w:t xml:space="preserve"> </w:t>
      </w:r>
      <w:r>
        <w:rPr>
          <w:rFonts w:cs="Times New Roman CYR" w:ascii="Times New Roman CYR" w:hAnsi="Times New Roman CYR"/>
          <w:color w:val="000000"/>
        </w:rPr>
        <w:t>Некогда служили оружием первым великанам и колоссам с глиняными ногами, населявшим Землю и уничтоженным позднее во время первобитвы. Содержат огромные запасы магии. Нередко являются материалом для изготовле</w:t>
        <w:softHyphen/>
        <w:t>ния волшебных палочек чародеями, не признающими магических колец. В первоначальном виде дубины часто используются в качестве таранов при штурме магических замк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 от 3000 д. о. б. К каждой дубине прилага</w:t>
        <w:softHyphen/>
        <w:t>ется индивидуальный и не допускающий подделки сертификат подлинности. (Может быть распечатан на ксероксе.)</w:t>
      </w:r>
    </w:p>
    <w:p>
      <w:pPr>
        <w:pStyle w:val="Normal"/>
        <w:shd w:fill="FFFFFF" w:val="clear"/>
        <w:ind w:firstLine="720"/>
        <w:jc w:val="both"/>
        <w:rPr/>
      </w:pPr>
      <w:r>
        <w:rPr>
          <w:rFonts w:cs="Times New Roman CYR" w:ascii="Times New Roman CYR" w:hAnsi="Times New Roman CYR"/>
          <w:b/>
          <w:i/>
          <w:color w:val="000000"/>
        </w:rPr>
        <w:t>Одеколон Казаковы.</w:t>
      </w:r>
      <w:r>
        <w:rPr>
          <w:i/>
          <w:color w:val="000000"/>
        </w:rPr>
        <w:t xml:space="preserve"> </w:t>
      </w:r>
      <w:r>
        <w:rPr>
          <w:rFonts w:cs="Times New Roman CYR" w:ascii="Times New Roman CYR" w:hAnsi="Times New Roman CYR"/>
          <w:color w:val="000000"/>
        </w:rPr>
        <w:t>Вы непопулярны? Девушки не видят вас в упор? Над вашими шутками воет толь</w:t>
        <w:softHyphen/>
        <w:t>ко ваша собака? Но вы, как истинный маг, не сдаетесь и мечтаете об успехе? Тогда это для вас — одеколон Казаковы! Всего один пшик — и блондинки, брюнет</w:t>
        <w:softHyphen/>
        <w:t>ки, рыжие будут дохнуть от любви как мухи. Особен</w:t>
        <w:softHyphen/>
        <w:t>но неотразимо действует на русых и шатенок. Краси</w:t>
        <w:softHyphen/>
        <w:t>вый флакон в форме мужского торса из небьющегося стек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на: 55 дырок от бублика за один флакон и 100 дырок от бублика за д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бная партия! Закажи уже сегодня, и завтра по</w:t>
        <w:softHyphen/>
        <w:t>клонниц от тебя будут отгонять вени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асколько я знаю лысегорских магов, тут точно какой-то подвох, но я не могу понять какой! — поду</w:t>
        <w:softHyphen/>
        <w:t>мал Шурасик, внимательно изучив последнее объяв</w:t>
        <w:softHyphen/>
        <w:t>ление. — Одно из двух: либо дохнуть как мухи девуш</w:t>
        <w:softHyphen/>
        <w:t>ки будут буквально, либо вместе с девушками оде</w:t>
        <w:softHyphen/>
        <w:t>колон привлекает и нежить... Однако все равно соблазнительно. Может, попыт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ожиданно в читалке возник Жикин. Таинствен</w:t>
        <w:softHyphen/>
        <w:t>но покрутив изящной, как набалдашник трости, головой, он быстро достал маленькое стеклышко и испытующе посмотрел сквозь него сперва на джинна Абдуллу, а затем на Шурас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т уже несколько дней Жикин жил в одной ком</w:t>
        <w:softHyphen/>
        <w:t>нате с Генкой Бульоновым и был им ужасно недово</w:t>
        <w:softHyphen/>
        <w:t>ле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 девчонку не пригласить — ничего, ослевич какой-то! — жаловался он всякому встречному. — Я ему говорю: войди в мое положение — пошляйся где-нибудь вечерком ну хоть с шести до одиннадцати, а там, так и быть, притащишься, если сам у кого-ни</w:t>
        <w:softHyphen/>
        <w:t>будь не заночуешь. А он уже в полдесятого бараба</w:t>
        <w:softHyphen/>
        <w:t>нить в дверь начинает! Его, видите ли, мамочка при</w:t>
        <w:softHyphen/>
        <w:t>ручила рано спать ложиться, и у него глазки слипают</w:t>
        <w:softHyphen/>
        <w:t>ся!.. Зато утром встает ни свет ни заря: заклинания начинает зубрить! И громко так! Хочет, видите ли, че</w:t>
        <w:softHyphen/>
        <w:t>тыре пропущенных курса за год наверстать! Михаила Ломоносов, блин, выискался! А я, может, всего полча</w:t>
        <w:softHyphen/>
        <w:t>са как спать лег… А самое скверное, что он моим дев</w:t>
        <w:softHyphen/>
        <w:t>чонкам нравится! “Ах, какой он высокий, настоящий баскетболист! А улыбка какая застенчивая! Ах, ах! Его бы от комплексов заговорить — лучше его в Тибидохсе парня не было б!” Тьфу! Дуры! — на этом месте своего рассказа Жикин обязательно плевал себе под но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жинн Абдулла, восседая за библиотечной кон</w:t>
        <w:softHyphen/>
        <w:t>торкой, был увлечен созданием новой эпической поэ</w:t>
        <w:softHyphen/>
        <w:t>мы, где на тридцать строф приходилось три тысячи покойников, и Жикина даже не заметил. В такие творческие минуты он становился глух, как пожилой попугай, проведший последние двадцать лет в ваго</w:t>
        <w:softHyphen/>
        <w:t>не-ресторане южной железной дороги и знающий только нехорошие сл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покосился за Жикина, кивнул ему и тот</w:t>
        <w:softHyphen/>
        <w:t>час забыл о н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 Жикину он относился не плохо и не хорошо. Они вообще мало общались — слишком разные были интересы. Но сейчас Жоре, видно, что-то было нуж</w:t>
        <w:softHyphen/>
        <w:t>но от Шурасика. Он приблизился и в некоторой нере</w:t>
        <w:softHyphen/>
        <w:t>шительности остановился, Жикин еще не подошел, а Шурасик уже закрыл журнальчик и поместил сверху толстый фолиант с формулами пространственной магии. Приклеенная к обложке бумажка предупреж</w:t>
        <w:softHyphen/>
        <w:t>дала, что между триста второй и триста третьей стра</w:t>
        <w:softHyphen/>
        <w:t>ницами рассыпан яд, мгновенно убивающий любого при вдохе, а на предпоследней странице расположи</w:t>
        <w:softHyphen/>
        <w:t>лась засасывающая дыр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вушек привлекаешь? Ну-ну! Для тебя это зло</w:t>
        <w:softHyphen/>
        <w:t>бодневно! Девушки — они, брат, фрукт капризный, южный. То никому не даются, то одному в руки пада</w:t>
        <w:softHyphen/>
        <w:t>ют... Хю-хю! Где ж тут без одеколона-то? — сказал Жикин. “Хю-хю” был его коронный смешок. Не “хи”, ни “ха”, а именно “хю”. Жора был уверен, что его “хю”</w:t>
      </w:r>
      <w:r>
        <w:rPr/>
        <w:t xml:space="preserve"> </w:t>
      </w:r>
      <w:r>
        <w:rPr>
          <w:rFonts w:cs="Times New Roman CYR" w:ascii="Times New Roman CYR" w:hAnsi="Times New Roman CYR"/>
          <w:color w:val="000000"/>
        </w:rPr>
        <w:t>сражает девушек безотказно, как пуля со смещенным центром тяже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слегка порозовел, недоумевая, откуда Жикин мог узнать про одеколон Казаковы и соблазн купить его. Он был совершенно уверен, что Жора никак не мог увидеть журнальч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ободряюще похлопал Шурасика на плечу, вытрясая из первого ученика Тибидохса книжную пы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брат, не комплексуй! Не всем дано, тут уж хоть на шнурках удавись! Зато ты вон какой голо</w:t>
        <w:softHyphen/>
        <w:t>вастый! Прям как шимпанзе в мотоциклетном шлеме! Если хочешь, будем вместе девиц кадрить. Если лиш</w:t>
        <w:softHyphen/>
        <w:t>ние будут, я тебе уступлю по дружбе, Вроде как гума</w:t>
        <w:softHyphen/>
        <w:t>нитарная помощь недоразвитым странам!.. Хю-хю! Но только вначале ты мне должен кое в чем помоч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пять на экзаменах? Жик, ты мой тариф зна</w:t>
        <w:softHyphen/>
        <w:t>ешь — дырка от бублика за правильный ответ. На нежитеведении — три дырки от бублика. Если Медузия поймает, всем секир-башка! И мне в первую оче</w:t>
        <w:softHyphen/>
        <w:t>редь, — сказал Шурасик, хмуро глядя на Жикина. С не</w:t>
        <w:softHyphen/>
        <w:t>давних пор Шурасик бесплатно помогал только де</w:t>
        <w:softHyphen/>
        <w:t>вушкам. Все же прочие оплачивали свою тупость со</w:t>
        <w:softHyphen/>
        <w:t>гласно прейскуран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хмыкнул и подбросил на ладони стек</w:t>
        <w:softHyphen/>
        <w:t>лыш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нет, родной. На экзаменах ты мне больше не нужен. Я теперь и сам правильные ответы знаю. Даже раньше, чем... — “чем контрольную раздали”, хотел добавить он, но промолчал, решив, что Шурасику не следует всего зн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к и не дождавшись, пока Жикин закончит фразу, Шурасик углубился в изучение формул, но мая</w:t>
        <w:softHyphen/>
        <w:t>чивший рядом Жора его сильно отвлекал.</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Жик, ты никуда не опаздываешь? Ты не поду</w:t>
        <w:softHyphen/>
        <w:t>май, что я тебя выпроваживаю, но вдруг кто-нибудь где-нибудь тебя ждет? — спросил он вежлив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место того, чтобы уйти, Жикин сел рядом с Шурасиком и, взяв у него знаменитый клопповский карандаш, быстро набросал на листе бумаги пару слов. Конторка Абдуллы была от них довольно дале</w:t>
        <w:softHyphen/>
        <w:t>ко, но все равно говорить вслух Жора не реш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Мне нужна твоя помощь. Делай вид, что ты объ</w:t>
        <w:softHyphen/>
        <w:t>ясняешь мне формулы... Помоги мне достать одну книгу!” — прочитал Шурасик и сам написал — “Какую книг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ервомагию Ноя”, — совсем мелкими буквами на</w:t>
        <w:softHyphen/>
        <w:t>писал Жикин и сразу же, едва Шурасик прочитал, уничтожил надпись стирающим заклинан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урасик заинтересовался. В голове у него словно зазвенел колокольчик. Всякий, кто знает толк в маги</w:t>
        <w:softHyphen/>
        <w:t>ческих книгах, готов отдать год жизни лишь за то, чтобы подержать в руках фолиант с таким названием. Книга, содержащая на обложке два таких слова, про</w:t>
        <w:softHyphen/>
        <w:t>сто не способна оказаться заурядной. “Зачем она тебе?”</w:t>
      </w:r>
    </w:p>
    <w:p>
      <w:pPr>
        <w:pStyle w:val="Normal"/>
        <w:shd w:fill="FFFFFF" w:val="clear"/>
        <w:ind w:firstLine="720"/>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w:t>
      </w:r>
      <w:r>
        <w:rPr>
          <w:rFonts w:cs="Times New Roman CYR" w:ascii="Times New Roman CYR" w:hAnsi="Times New Roman CYR"/>
          <w:color w:val="000000"/>
        </w:rPr>
        <w:t>Мне нужно... Не важно зачем... А ты посмотришь какие-нибудь заклинания или что там есть...” — не</w:t>
        <w:softHyphen/>
        <w:t>внятно записа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погрыз карандаш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А ты не пробовал попросить у Абдулл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е даст, проверял. Врет, что нету”, — записал в ответ Жикин, без восторга глядя на обмусоленный конец карандаш, только что побывавший во рту у Шурас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Она в закрытом доступ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Хуже. Абдулла утверждает, что ее не сущест</w:t>
        <w:softHyphen/>
        <w:t>вует”.</w:t>
      </w:r>
    </w:p>
    <w:p>
      <w:pPr>
        <w:pStyle w:val="Normal"/>
        <w:shd w:fill="FFFFFF" w:val="clear"/>
        <w:ind w:firstLine="720"/>
        <w:jc w:val="both"/>
        <w:rPr/>
      </w:pPr>
      <w:r>
        <w:rPr>
          <w:rFonts w:cs="Times New Roman CYR" w:ascii="Times New Roman CYR" w:hAnsi="Times New Roman CYR"/>
          <w:color w:val="000000"/>
        </w:rPr>
        <w:t>“</w:t>
      </w:r>
      <w:r>
        <w:rPr>
          <w:rFonts w:cs="Times New Roman CYR" w:ascii="Times New Roman CYR" w:hAnsi="Times New Roman CYR"/>
          <w:color w:val="000000"/>
        </w:rPr>
        <w:t>А если ее и</w:t>
      </w:r>
      <w:r>
        <w:rPr>
          <w:i/>
          <w:color w:val="000000"/>
        </w:rPr>
        <w:t xml:space="preserve"> </w:t>
      </w:r>
      <w:r>
        <w:rPr>
          <w:rFonts w:cs="Times New Roman CYR" w:ascii="Times New Roman CYR" w:hAnsi="Times New Roman CYR"/>
          <w:color w:val="000000"/>
        </w:rPr>
        <w:t>правда не существу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Как не существует? Я даже знаю, где она сто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А почему ты сам ее не достанешь?”</w:t>
      </w:r>
    </w:p>
    <w:p>
      <w:pPr>
        <w:pStyle w:val="Normal"/>
        <w:shd w:fill="FFFFFF" w:val="clear"/>
        <w:ind w:firstLine="720"/>
        <w:jc w:val="both"/>
        <w:rPr/>
      </w:pPr>
      <w:r>
        <w:rPr>
          <w:rFonts w:cs="Times New Roman CYR" w:ascii="Times New Roman CYR" w:hAnsi="Times New Roman CYR"/>
          <w:color w:val="000000"/>
        </w:rPr>
        <w:t>“</w:t>
      </w:r>
      <w:r>
        <w:rPr>
          <w:rFonts w:cs="Times New Roman CYR" w:ascii="Times New Roman CYR" w:hAnsi="Times New Roman CYR"/>
          <w:color w:val="000000"/>
        </w:rPr>
        <w:t>Ну да, достанешь тут! Абдулла заподозрит, если я появлюсь рядом со стеллажом. Ты другое дело. Он привык, что ты</w:t>
      </w:r>
      <w:r>
        <w:rPr>
          <w:i/>
          <w:color w:val="000000"/>
        </w:rPr>
        <w:t xml:space="preserve"> </w:t>
      </w:r>
      <w:r>
        <w:rPr>
          <w:rFonts w:cs="Times New Roman CYR" w:ascii="Times New Roman CYR" w:hAnsi="Times New Roman CYR"/>
          <w:color w:val="000000"/>
        </w:rPr>
        <w:t>ходишь где угодно! Я нарисую тебе пл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учше дай мне сглаздамат. Если Абдулла меня рассекретит, только он нас и спасет. И то вряд ли, — проворчал Шурасик, уже не прибегая к карандаш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встал и принялся деловито раскладывать книги в две стопки: стопка книг по темной магии и стопка по белой. Между собой они не очень-то лади</w:t>
        <w:softHyphen/>
        <w:t>ли, и это было Шурасику хорошо известно. Полмину</w:t>
        <w:softHyphen/>
        <w:t>ты спустя, навьючившись огромной горой книг, раз</w:t>
        <w:softHyphen/>
        <w:t>деленной на стопки, Шурасик сделался похожим на верблюжонка, которого хозяева за вздорный харак</w:t>
        <w:softHyphen/>
        <w:t>тер и привычку к снайперским плевкам решили придавить непомерным грузом. Балансируя, он двинулся было к Абдулле, но вдруг остановился, каким-то чу</w:t>
        <w:softHyphen/>
        <w:t>дом высвободил руку и решительно отобрал у Жикина карандаш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о ты больно зубастый! Я никому не разрешаю его грызть — для себя берегу, — поясни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лан Шурасика был прост как табуретка. Он наде</w:t>
        <w:softHyphen/>
        <w:t>ялся, что Абдулла доверит ему самому расставить книги, а он, улучив момент, вытащит с полки “Первомагию”. Но не тут-то было. Как раз в эту минуту Аб</w:t>
        <w:softHyphen/>
        <w:t>дулла испытал творческое замутнение. Стихотвор</w:t>
        <w:softHyphen/>
        <w:t>ные проклятия перестали вольно литься из его голо</w:t>
        <w:softHyphen/>
        <w:t>вы, а вдохновляющая его незримая муза полетела за крымским вином “Черный докто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бдулла выплыл из-за своей конторки и, когда ка</w:t>
        <w:softHyphen/>
        <w:t>саясь, а когда не касаясь ногами пола, приблизился к Шурас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то ты сегодня быстро! Давай я тебе помо</w:t>
        <w:softHyphen/>
        <w:t>гу! — предложил он добродуш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ощутил легкий укол совести. Абдулла всегда относился к нему если не по-человечески (что неудивительно, так как при слове “человек”, как бы гордо оно ни звучало, джинн начинал плеваться), то довольно прилич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месте с Абдуллой он двинулся к стеллажам. Здесь он оглянулся на Жору. Жикин закивал, подтверждая, что да, этот самый стеллаж. Шурасик при</w:t>
        <w:softHyphen/>
        <w:t>щурился и немного наклонился вперед. Две стопки книг обрушилась на пол, безнадежно смешавшись. Темные книги, соприкоснувшись с белыми, почуяли врага и кинулись на него. Белые книги отчаянно за</w:t>
        <w:softHyphen/>
        <w:t>щищались, то и дело переходя в контрнаступл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Духонетика” Бубы Баббарда мигом отгрызла об</w:t>
        <w:softHyphen/>
        <w:t>ложку у “Анатомического атласа нежити”, из-под ко</w:t>
        <w:softHyphen/>
        <w:t>торой, торопливо оживая и выстраиваясь в боевой порядок, полезли хмыри и кикиморки. Некоторые из них, с учетом анатомической специфики тома, имели весьма и весьма выпотрошенный вид. Окруженная со всех сторон, “Духонетика” решила не сдаваться без боя и, унося с собой бумажных врагов, подорвала себя ценными совет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рактические занятия по теории неснимаемых проклятий”, деловито шурша страницами и взяв на изготовку коварные руны, подбирались к “Афориз</w:t>
        <w:softHyphen/>
        <w:t>мам белого пофигиста”. “Афоризмам” как будто все было по барабану. Но тем не менее они не забыли превратиться в гранитное надгробие — последний и самый надежный оплот пофигиста.</w:t>
      </w:r>
    </w:p>
    <w:p>
      <w:pPr>
        <w:pStyle w:val="Normal"/>
        <w:shd w:fill="FFFFFF" w:val="clear"/>
        <w:ind w:firstLine="720"/>
        <w:jc w:val="both"/>
        <w:rPr/>
      </w:pPr>
      <w:r>
        <w:rPr>
          <w:rFonts w:cs="Times New Roman CYR" w:ascii="Times New Roman CYR" w:hAnsi="Times New Roman CYR"/>
          <w:color w:val="000000"/>
        </w:rPr>
        <w:t>“</w:t>
      </w:r>
      <w:r>
        <w:rPr>
          <w:rFonts w:cs="Times New Roman CYR" w:ascii="Times New Roman CYR" w:hAnsi="Times New Roman CYR"/>
          <w:color w:val="000000"/>
        </w:rPr>
        <w:t>Театр дверей” на обложке лысегорского жур</w:t>
        <w:softHyphen/>
        <w:t>нальчика пришел в сильное возбуждение. Дверь со</w:t>
        <w:softHyphen/>
        <w:t>дрогалась и меняла цвет. Ручка проворачивалась, как стрелка обезумевших часов. Несчастный журнальчик трясло и вместе со всеми фотографиями выворачива</w:t>
        <w:softHyphen/>
        <w:t>ло наизнанку. Магвочки в панике разбегались, жалобно но пища и теряя отдельные предметы туалета, и</w:t>
      </w:r>
      <w:r>
        <w:rPr>
          <w:color w:val="000000"/>
          <w:vertAlign w:val="subscript"/>
        </w:rPr>
        <w:t xml:space="preserve"> </w:t>
      </w:r>
      <w:r>
        <w:rPr>
          <w:rFonts w:cs="Times New Roman CYR" w:ascii="Times New Roman CYR" w:hAnsi="Times New Roman CYR"/>
          <w:color w:val="000000"/>
        </w:rPr>
        <w:t>преследовали уцелевшие после взрыва “Духонетики” хмыр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нига “Пытки Дубодама” авторов-составителей Садко Мазова и Анны Нимовой окуталась зеленова</w:t>
        <w:softHyphen/>
        <w:t>тым дымом, который быстро принимал материальные очертания виселиц и дыб. На заднем плане у большой деревянной плахи застенчиво мялся здоровенный палач с красным бугристым носом.</w:t>
      </w:r>
    </w:p>
    <w:p>
      <w:pPr>
        <w:pStyle w:val="Normal"/>
        <w:shd w:fill="FFFFFF" w:val="clear"/>
        <w:ind w:firstLine="720"/>
        <w:jc w:val="both"/>
        <w:rPr/>
      </w:pPr>
      <w:r>
        <w:rPr>
          <w:rFonts w:cs="Times New Roman CYR" w:ascii="Times New Roman CYR" w:hAnsi="Times New Roman CYR"/>
          <w:color w:val="000000"/>
        </w:rPr>
        <w:t>Против “Пыток Дубодама” единым фронтом вы</w:t>
        <w:softHyphen/>
        <w:t xml:space="preserve">ступили “Ветеринарная магия. </w:t>
      </w:r>
      <w:r>
        <w:rPr>
          <w:color w:val="000000"/>
          <w:lang w:val="en-US"/>
        </w:rPr>
        <w:t>V</w:t>
      </w:r>
      <w:r>
        <w:rPr>
          <w:rFonts w:cs="Times New Roman CYR" w:ascii="Times New Roman CYR" w:hAnsi="Times New Roman CYR"/>
          <w:color w:val="000000"/>
        </w:rPr>
        <w:t xml:space="preserve"> курс” и двухтомная “История потусторонних миров”. “Ветеринарная ма</w:t>
        <w:softHyphen/>
        <w:t>гия” закидывала “Пытки” гремучими змеями и таран</w:t>
        <w:softHyphen/>
        <w:t>тулами, а “История потусторонних миров” десятками выпускала со своих страниц неупокоенные душ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ой был жарким. Редкая книга не потеряла дюжи</w:t>
        <w:softHyphen/>
        <w:t>ны страниц и полусотни рун. Дешево отделалась только брошюрка “Как откосить от магмии. Записки магфигиста”, которая, в буквальном смысле прикинув</w:t>
        <w:softHyphen/>
        <w:t>шись валенком, вовремя слиняла под полку и отси</w:t>
        <w:softHyphen/>
        <w:t>живалась т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бдулла трагически завопил, призывая на облож</w:t>
        <w:softHyphen/>
        <w:t>ки книг, на свою голову и на голову Шурасика всевоз</w:t>
        <w:softHyphen/>
        <w:t>можные напасти. Пока библиотечный джинн разни</w:t>
        <w:softHyphen/>
        <w:t>мал сцепившиеся книги и расставлял их по полкам, Шурасик улучил момент и, прокравшись к заветному стеллажу, вытащил старинную книгу. Отыскать ее было довольно легко, так как только она была повернута корешком внутрь. Жикин описал все совершен</w:t>
        <w:softHyphen/>
        <w:t>но точ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ервомагия Ноя”, — мелькнули полустершиеся буквы. С заколотившимся сердцем Шурасик сунул книгу под рубаш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риворукий лопухоид! Одна книга в две неде</w:t>
        <w:softHyphen/>
        <w:t>ли! Никакого свободного доступа! — заорал ему вслед Абдулла, из чего Шурасик заключил, что джинн ничего не замет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изнывая от беспокойства, ждал Шурасика в дальнем углу читалки. Вынести “Первомагию” из библиотеки им бы все равно не удалось, не стоило и пытаться. Защитная магия Абдуллы, запечатывавшая дверь, не пропустила бы наружу и краешка страницы без разрешения джин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талкиваясь лбами, Жикин и Шурасик торопливо листали “Первомагию”. Из глубин библиотеки доно</w:t>
        <w:softHyphen/>
        <w:t>сились вопли Абдуллы. Он никак не мог извлечь из-под стеллажа артачившуюся “Как откосить от магмии” и загнать под переплет разбуянившегося палача, который зыркал на него бутылочными глазками и раз</w:t>
        <w:softHyphen/>
        <w:t>махивал топором.</w:t>
      </w:r>
    </w:p>
    <w:p>
      <w:pPr>
        <w:pStyle w:val="Normal"/>
        <w:shd w:fill="FFFFFF" w:val="clear"/>
        <w:ind w:firstLine="720"/>
        <w:jc w:val="both"/>
        <w:rPr/>
      </w:pPr>
      <w:r>
        <w:rPr>
          <w:rFonts w:cs="Times New Roman CYR" w:ascii="Times New Roman CYR" w:hAnsi="Times New Roman CYR"/>
          <w:color w:val="000000"/>
        </w:rPr>
        <w:t>Желтоватые листы “Первомагии” были разочаровывающе чистыми. Изредка между страниц попада</w:t>
        <w:softHyphen/>
        <w:t>лись защемленные седые волосы из бород Древнира, Сарданапала или Авраама. По этому безошибочному признаку Шурасик определил, что на книгу наложено заклинание “одночтения”.</w:t>
      </w:r>
      <w:r>
        <w:rPr/>
        <w:t xml:space="preserve">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 — прошептал он Жикину. — Перестань листать! Это все Гумбольт Полчетвертый! Это он изо</w:t>
        <w:softHyphen/>
        <w:t>брел заклинание, мешающее дважды прочесть одну страниц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мбольт Полчетвертый?</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да! Был такой магфордский деятель в Сред</w:t>
        <w:softHyphen/>
        <w:t>ние века. Это он придумал книжную пыль, бумажного червя, улыбку, от которой прокисает хорошее на</w:t>
        <w:softHyphen/>
        <w:t>строение, ядовитый клей для машарок и рунные та</w:t>
        <w:softHyphen/>
        <w:t xml:space="preserve">туировки на подошвах, убивающие всякого, кто на них посмотрит, за исключением хозяина. Вот и все, что о нем известно. Кроме того, по одним сведениям, он Гумбольт </w:t>
      </w:r>
      <w:r>
        <w:rPr>
          <w:color w:val="000000"/>
          <w:lang w:val="en-US"/>
        </w:rPr>
        <w:t>III</w:t>
      </w:r>
      <w:r>
        <w:rPr>
          <w:rFonts w:cs="Times New Roman CYR" w:ascii="Times New Roman CYR" w:hAnsi="Times New Roman CYR"/>
          <w:color w:val="000000"/>
        </w:rPr>
        <w:t xml:space="preserve">, а по другим — Гумбольт </w:t>
      </w:r>
      <w:r>
        <w:rPr>
          <w:color w:val="000000"/>
          <w:lang w:val="en-US"/>
        </w:rPr>
        <w:t>IV</w:t>
      </w:r>
      <w:r>
        <w:rPr>
          <w:rFonts w:cs="Times New Roman CYR" w:ascii="Times New Roman CYR" w:hAnsi="Times New Roman CYR"/>
          <w:color w:val="000000"/>
        </w:rPr>
        <w:t>. Мы, юные дарования, называем его простенько и со вкусом — Гумбольт Полчетвертый, — поясни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выглядел вполне довольным. Заклинание Гумбольта Полчетвертого было запрещенным и наклады</w:t>
        <w:softHyphen/>
        <w:t>валось только на самые ценные книги. Внимательно оглядев переплет, Шурасик увидел возле корешка не</w:t>
        <w:softHyphen/>
        <w:t>большое круглое углубление.</w:t>
      </w:r>
    </w:p>
    <w:p>
      <w:pPr>
        <w:pStyle w:val="Normal"/>
        <w:shd w:fill="FFFFFF" w:val="clear"/>
        <w:ind w:firstLine="720"/>
        <w:jc w:val="both"/>
        <w:rPr/>
      </w:pPr>
      <w:r>
        <w:rPr>
          <w:rFonts w:cs="Times New Roman CYR" w:ascii="Times New Roman CYR" w:hAnsi="Times New Roman CYR"/>
          <w:i/>
          <w:color w:val="000000"/>
        </w:rPr>
        <w:t>“</w:t>
      </w:r>
      <w:r>
        <w:rPr>
          <w:rFonts w:cs="Times New Roman CYR" w:ascii="Times New Roman CYR" w:hAnsi="Times New Roman CYR"/>
          <w:i/>
          <w:color w:val="000000"/>
        </w:rPr>
        <w:t>Вложи сюда свой перстень, и книга сама сооб</w:t>
        <w:softHyphen/>
        <w:t>щит тебе то, что тебе суждено знать! Не пытай</w:t>
        <w:softHyphen/>
        <w:t>ся выведать ничего больше. За все попытки жуль</w:t>
        <w:softHyphen/>
        <w:t xml:space="preserve">ничества наказание </w:t>
      </w:r>
      <w:r>
        <w:rPr>
          <w:color w:val="000000"/>
        </w:rPr>
        <w:t xml:space="preserve">— </w:t>
      </w:r>
      <w:r>
        <w:rPr>
          <w:rFonts w:cs="Times New Roman CYR" w:ascii="Times New Roman CYR" w:hAnsi="Times New Roman CYR"/>
          <w:i/>
          <w:color w:val="000000"/>
        </w:rPr>
        <w:t>смер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вай, ты первый! — велел он Жикину.</w:t>
      </w:r>
    </w:p>
    <w:p>
      <w:pPr>
        <w:pStyle w:val="Normal"/>
        <w:shd w:fill="FFFFFF" w:val="clear"/>
        <w:ind w:firstLine="720"/>
        <w:jc w:val="both"/>
        <w:rPr/>
      </w:pPr>
      <w:r>
        <w:rPr>
          <w:rFonts w:cs="Times New Roman CYR" w:ascii="Times New Roman CYR" w:hAnsi="Times New Roman CYR"/>
          <w:color w:val="000000"/>
        </w:rPr>
        <w:t>Помявшись, Жора скрутил с пальца перстень и вложил его в отверстие. Он был уверен, что углубле</w:t>
        <w:softHyphen/>
        <w:t>ние окажется слишком широким, но оно пришлось</w:t>
      </w:r>
      <w:r>
        <w:rPr>
          <w:rFonts w:cs="Times New Roman CYR" w:ascii="Times New Roman CYR" w:hAnsi="Times New Roman CYR"/>
        </w:rPr>
        <w:t xml:space="preserve"> с</w:t>
      </w:r>
      <w:r>
        <w:rPr>
          <w:rFonts w:cs="Times New Roman CYR" w:ascii="Times New Roman CYR" w:hAnsi="Times New Roman CYR"/>
          <w:color w:val="000000"/>
        </w:rPr>
        <w:t>овсем впору и обхватило перстень туго и со всех сторон. Страницы “Первомагии Ноя” стали быстро пере</w:t>
        <w:softHyphen/>
        <w:t>ворачиваться. Мгновение — и на желтоватом листе среди рун, значения которых Жикин не знал, вспых</w:t>
        <w:softHyphen/>
        <w:t>нуло:</w:t>
      </w:r>
    </w:p>
    <w:p>
      <w:pPr>
        <w:pStyle w:val="Normal"/>
        <w:shd w:fill="FFFFFF" w:val="clear"/>
        <w:ind w:firstLine="720"/>
        <w:jc w:val="both"/>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Черная душа — плохой фонарь в царстве мертвых. Разгадка пенсне Ноя в контрабасе старого Фео... Только не тебе суждено восполь</w:t>
        <w:softHyphen/>
        <w:t>зоваться им”.</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Что ты там увидел? — спросил Шурасик. Для</w:t>
      </w:r>
      <w:r>
        <w:rPr/>
        <w:t xml:space="preserve"> </w:t>
      </w:r>
      <w:r>
        <w:rPr>
          <w:rFonts w:cs="Times New Roman CYR" w:ascii="Times New Roman CYR" w:hAnsi="Times New Roman CYR"/>
          <w:color w:val="000000"/>
        </w:rPr>
        <w:t>него лист оставался по-прежнему чист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ничего, — сказал Жора. Он поднес палец к об</w:t>
        <w:softHyphen/>
        <w:t>ложке, и кольцо, точно всегда дожидалось этой ми</w:t>
        <w:softHyphen/>
        <w:t>нуты, скользнуло на прежнее мес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ервомагия Ноя” захлопнулась. Для Жикина, видно, уже навсегда. Теперь наступил черед Шурасика. Убежденный, что его крупный перстень с камнем не пролезет в узкое отверстие, он нерешительно вертел его в руках, а потом все же вложил в углубление. И опять оно оказалось впору, точно специально со</w:t>
        <w:softHyphen/>
        <w:t>здавалось для его перст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нига открылась. Буквы зажглись. Шурасик торопливо пытался запомнить руны, многие из которых видел впервые. В пестроте рун терялась надпись на привычном языке:</w:t>
      </w:r>
    </w:p>
    <w:p>
      <w:pPr>
        <w:pStyle w:val="Normal"/>
        <w:shd w:fill="FFFFFF" w:val="clear"/>
        <w:ind w:firstLine="720"/>
        <w:jc w:val="both"/>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Зная все, ты не знаешь себя. Жезл “Похити</w:t>
        <w:softHyphen/>
        <w:t>тель душ” вскоре обретет хозяй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дверь библиотеки широко распахнулась, заискрив от такой бесцеремонности всеми свои</w:t>
        <w:softHyphen/>
        <w:t>ми заклинаниями. Едва успев вытащить перстень, Шурасик поспешно сунул “Первомагию” под стол, а Жикин загородил его. Все это они проделали в один момент, не сговаривая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 библиотеке вразвалку, как турецкий султан, шел Гуня Гломов. Вокруг Гуни увивались Гробыня Склепова, Рита Шито-Крыто и Дуся Пупсик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нечка, милый! Ну, погоди же! Дай я тебя хоть в щечку поцелую! — умоляла разрумянившаяся Пупси</w:t>
        <w:softHyphen/>
        <w:t>к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ломов остановился и великодушно подставил Пупсиковой щеку. Шито-Крыто и Склепова, которых Гуня вел под ручки, зашипели ревниво, как кобры, а затем тоже начали его целовать, кто в ухо, кто в шею. Гуня терпел их поцелуи со скучающей физиономией, как сытый кот терпит ласки хозяй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небо! Я схожу с ума! Все любят Гломова! Или я схожу с ума, или это величайшая магстификация! Гломова не положено любить — любить положено меня! Всех на гильотину! Хочу быть единственным мужчиной в мире! — простонал Жик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ачивая бедрами, к ним подош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Жика, обидно, что мы с Гломом, а не с тобой? Всякое бывает. А ты, Шурочка, смотри в кни</w:t>
        <w:softHyphen/>
        <w:t>жечку, киска! А то пропустишь какую-нибудь буков</w:t>
        <w:softHyphen/>
        <w:t>ку! — дразняще промурлык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вспыхнул. Его нельзя было оскорбить сильнее, чем назвав Шуроч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а-апрашу так со мной не разговаривать! — рас</w:t>
        <w:softHyphen/>
        <w:t>сердился он. — На медные пятачки размениваетесь? Разменивайтесь себе! Милости проси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ие еще пятачки? — не поняла Склепова. — Мелко плаваешь, мальчик. Свой пятачок оставь тете Фросе. Один взгляд такой девушки, как я, стоит твоей годовой стипенди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о том, — снисходительно сказал Шурасик. Гробыня ему не нравилась, и он мог говорить с ней куда свободнее, чем с Лотковой. — Поясню совсем доступно. Ты все равно не поймешь, но чисто для бедных... Допустим, при рождении каждый получает свыше некий кредит — сто монет. Можно купить на пять монет музыкального таланта, на пять литератур</w:t>
        <w:softHyphen/>
        <w:t>ного, на пять счастья, на пять красоты, на пять долголетия, на десять здоровья и т. д. А можно на все сто купить что-то одно, например какой-то один талант, и развить его еще больше. Эти-то, последние, и ос</w:t>
        <w:softHyphen/>
        <w:t>тавляют самый заметный след, хотя с внешней сторо</w:t>
        <w:softHyphen/>
        <w:t>ны их жизнь незавидна. Ведь, выполняя свое предназначение, мы отказываем себе и в счастии, и в любв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Гробыня ласково потрепала Шурасика по щеке.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мничка! — произнесла она. — Из тебя со време</w:t>
        <w:softHyphen/>
        <w:t>нем выйдет чудненький занудный папик!.. Я прям вижу тебя с брюшком, читающим нотаци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мы фанатики одной цели — мы сгораем дотла, но, сгорая, обогреваем мир. И можешь думать что угодно. Мне безразлично! — сказал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хмыкнула и отош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ао, Жикин! Как насчет того, чтоб встретиться в четыре утра за Жуткими Воротами, ха-ха! — крикну</w:t>
        <w:softHyphen/>
        <w:t>ла она, повисая на шее у Гу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ю-хю! — кисло сказал Жикин и отвернулся. Он ревновал к Глом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Подчиняйся, и все будет хорошо! Подчиняйся, малыш, или тебе будет больно. Так больно, что ты позабудешь все, кроме боли. Ты будешь кусать землю и грызть камни, но и от этого тебе не ста</w:t>
        <w:softHyphen/>
        <w:t>нет легче.</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Нет! Нет!</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Да, мой мальчик. Каждый день я буду захва</w:t>
        <w:softHyphen/>
        <w:t>тывать власть над твоим телом. Вначале на не</w:t>
        <w:softHyphen/>
        <w:t>сколько минут, на больший срок не получится, а постепенно, возможно, и на несколько часов. Мне смей говорить “нет”, или я уничтожу тебя... Что твое тело? Жалкий мешок, но мне нужны твои руки, твои ноги, чтобы сделать то, что я за</w:t>
        <w:softHyphen/>
        <w:t>думала...</w:t>
      </w:r>
    </w:p>
    <w:p>
      <w:pPr>
        <w:pStyle w:val="Normal"/>
        <w:shd w:fill="FFFFFF" w:val="clear"/>
        <w:ind w:firstLine="720"/>
        <w:jc w:val="both"/>
        <w:rPr/>
      </w:pPr>
      <w:r>
        <w:rPr>
          <w:rFonts w:cs="Times New Roman CYR" w:ascii="Times New Roman CYR" w:hAnsi="Times New Roman CYR"/>
          <w:color w:val="000000"/>
        </w:rPr>
        <w:t>Нет! Он не хочет, чтобы это повторилось! Не хочет, чтобы снова стало больно. Он сделает все... Он</w:t>
      </w:r>
      <w:r>
        <w:rPr/>
        <w:t xml:space="preserve"> </w:t>
      </w:r>
      <w:r>
        <w:rPr>
          <w:rFonts w:cs="Times New Roman CYR" w:ascii="Times New Roman CYR" w:hAnsi="Times New Roman CYR"/>
          <w:color w:val="000000"/>
        </w:rPr>
        <w:t>ненавидит себя, ненавидит свои проклятые комплек</w:t>
        <w:softHyphen/>
        <w:t>сы, которые мешают ему внутренне разжаться и жить нормально, как все люди... Он... Сознание возвращалось толчками, вспышками света, отдельными обра</w:t>
        <w:softHyphen/>
        <w:t>зами...</w:t>
      </w:r>
    </w:p>
    <w:p>
      <w:pPr>
        <w:pStyle w:val="Normal"/>
        <w:shd w:fill="FFFFFF" w:val="clear"/>
        <w:ind w:firstLine="720"/>
        <w:jc w:val="both"/>
        <w:rPr/>
      </w:pPr>
      <w:r>
        <w:rPr>
          <w:rFonts w:cs="Times New Roman CYR" w:ascii="Times New Roman CYR" w:hAnsi="Times New Roman CYR"/>
          <w:color w:val="000000"/>
        </w:rPr>
        <w:t xml:space="preserve">Генка Бульонов с омерзением разглядывал </w:t>
      </w:r>
      <w:r>
        <w:rPr>
          <w:rFonts w:cs="Times New Roman CYR" w:ascii="Times New Roman CYR" w:hAnsi="Times New Roman CYR"/>
          <w:smallCaps/>
          <w:color w:val="000000"/>
        </w:rPr>
        <w:t xml:space="preserve">сбои </w:t>
      </w:r>
      <w:r>
        <w:rPr>
          <w:rFonts w:cs="Times New Roman CYR" w:ascii="Times New Roman CYR" w:hAnsi="Times New Roman CYR"/>
          <w:color w:val="000000"/>
        </w:rPr>
        <w:t>руки. Они выглядели так, будто совсем недавно он разрывал землю и отваливал покрытые мхом камни. Ладони были все в земле и еще в чем-то зеленом. Мох? Под ногтями грязь, а ноготь на среднем пальце</w:t>
      </w:r>
      <w:r>
        <w:rPr/>
        <w:t xml:space="preserve"> </w:t>
      </w:r>
      <w:r>
        <w:rPr>
          <w:rFonts w:cs="Times New Roman CYR" w:ascii="Times New Roman CYR" w:hAnsi="Times New Roman CYR"/>
          <w:color w:val="000000"/>
        </w:rPr>
        <w:t>сломан.</w:t>
      </w:r>
    </w:p>
    <w:p>
      <w:pPr>
        <w:pStyle w:val="Normal"/>
        <w:shd w:fill="FFFFFF" w:val="clear"/>
        <w:ind w:firstLine="720"/>
        <w:jc w:val="both"/>
        <w:rPr/>
      </w:pPr>
      <w:r>
        <w:rPr>
          <w:rFonts w:cs="Times New Roman CYR" w:ascii="Times New Roman CYR" w:hAnsi="Times New Roman CYR"/>
          <w:color w:val="000000"/>
        </w:rPr>
        <w:t xml:space="preserve">Да, он что-то рыл, сомнений нет. Но где это было, |когда? Генка никак не мог сосредоточиться и вспомнить. Виски ныли. Лицо заливал пот. Когда </w:t>
      </w:r>
      <w:r>
        <w:rPr>
          <w:rFonts w:cs="Times New Roman CYR" w:ascii="Times New Roman CYR" w:hAnsi="Times New Roman CYR"/>
          <w:i/>
          <w:color w:val="000000"/>
        </w:rPr>
        <w:t xml:space="preserve">это </w:t>
      </w:r>
      <w:r>
        <w:rPr>
          <w:rFonts w:cs="Times New Roman CYR" w:ascii="Times New Roman CYR" w:hAnsi="Times New Roman CYR"/>
          <w:color w:val="000000"/>
        </w:rPr>
        <w:t>на</w:t>
        <w:softHyphen/>
        <w:t>хлынуло на него, он, кажется, был в комнате и учил заклинания. Или только собирался открыть книгу? Те</w:t>
        <w:softHyphen/>
        <w:t>перь уже все расплывалось, прыгало, путалось. Он что-то искал там... Там, где он был... Долго искал... Но что? И, главное, нашел ли? Лучше всего не думать. Не думать, не думать, не дум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Генка совсем пришел в себя. Где он? По влажному камню бежала вода, впитываясь в белые трещины известняка. Длинный коридор, множество ответвлений... Проклятые тибидохские лабиринты! Хоть бы призрак, что ли, какой-нибудь попался. Он был бы рад даже Безглазому Ужасу или этой, как ее, Инвалидной Коляске, что так ужасно скрипит и звя</w:t>
        <w:softHyphen/>
        <w:t>кает мятыми обод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побежал, стараясь держаться центрального коридора. Стало суше. Вода уже не хлюпала под но</w:t>
        <w:softHyphen/>
        <w:t>гами. Ага, значит, он на верном пути... За его спиной что-то зашуршало, зачавкало. Множество темных глаз и жирных мохнатых тел. Голые хвосты, как у крыс, рожки, Вонь... Хмыри, нечистики? Откуда их столько? Стоят и смотрят — только гноящиеся нена</w:t>
        <w:softHyphen/>
        <w:t>сытные глаза горя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глядываясь на нежить, Генка в панике продол</w:t>
        <w:softHyphen/>
        <w:t>жал бежать. Внезапно он стукнулся носом о чью-то каменную ногу и завопил от боли, а еще больше от страх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аменная нога отодвинулась. Тяжелый вздох. Ага, он уже у лестницы атлантов. Выбрался! Здесь кон</w:t>
        <w:softHyphen/>
        <w:t>чается темный мир тибидохских подвалов, царство полухаоса и беспорядочных начал и начинается что-то более или менее организованн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перестал кричать. В конце концов, он сам хотел в магический мир. Чего уж тепе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Глава 9.</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ТРИ ПЕРСТНЯ</w:t>
      </w:r>
    </w:p>
    <w:p>
      <w:pPr>
        <w:pStyle w:val="Normal"/>
        <w:shd w:fill="FFFFFF" w:val="clea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ьфу! — возмущенно сказала Гробыня, ввалива</w:t>
        <w:softHyphen/>
        <w:t>ясь в комнату, где уже была Пипа. — Опять целый вечер с Гломовым убила! Совсем у меня крышу снесло на старости лет! А тут еще эти дурынды Пупсикова с Шито-Крыто ручки свои загребущие тянут! Я умиляюсь! Они его холили, лелеяли, они его выкрутасы терпели, на экзаменах его тянули? Ни фига подобно</w:t>
        <w:softHyphen/>
        <w:t>го! Да он мне ножки целовать должен, циклоп недо</w:t>
        <w:softHyphen/>
        <w:t>деланный!.. Решено: травлюсь фосфорными спичка</w:t>
        <w:softHyphen/>
        <w:t>ми! Пусть этот гад обрыдается на моих похорон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демуазель Склепова с размаху плюхнулась на кровать. Подушка ее почему-то не устроила, и она швырнула ее через всю комнату в Пипу. Но до Пипы подушка не долетела. Скелет Дырь Тонианно момен</w:t>
        <w:softHyphen/>
        <w:t>тально сделал выпад шпагой, и атласное сердце по</w:t>
        <w:softHyphen/>
        <w:t>висло, пробитое насквозь, на длинном лезвии. Довольный скелет заскрипел костями и едва не потерял шляпу с плюмаж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го, какой ты у меня брутальный, Пажик! — удивилась Гробыня. — Так и меня убьешь когда-ни</w:t>
        <w:softHyphen/>
        <w:t>будь от ревности! Бедные мы, девушки, бедные! Все у нас так запутано, так запуще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 какой это радости ты влюбилась в Гломова? У тебя же варианты получше были. А Гломов — это так... Вторая резервная группа, тыловой батальон! — заинтересовалась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сидела у бастиона из своих чемоданов и лени</w:t>
        <w:softHyphen/>
        <w:t>во перекладывала вещи, отыскивая что-нибудь, что давно не надевала, или хотя, бы такое, что сошлось бы на ее далеко не осиной тали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ты не говори... — протянула Склепова. — Тут странная какая-то штука. Когда я Гуню вижу, я влюбляюсь в него как кошка. Прям так и хочется на шее у этого негодника повиснуть и всех этих пупсиковых сахарных в клочья разорвать!.. Растерзаю за моего Гунечку! Но зато как только я Гуню час-другой не вижу, совсем другая музыка! Любовь моментально рассеивается! Я его ругаю, критикую, разбиваю в пух и прах! Он мне кажется смешным, глупым, мужикова</w:t>
        <w:softHyphen/>
        <w:t>тым... Телохранитель с кривыми зубами! Циклоп! Пив</w:t>
        <w:softHyphen/>
        <w:t>ная бочка! В общем, такие пирог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изуальная любовная магия? Вижу — люблю, не вижу — не люблю? — со знанием дела спросила Пипа. Если в общей магии дочка председателя В.А.М.П.И.Р. еще мало что понимала, то книги о магии любовной зачитывала до дыр. Впрочем, не только она. Эти книги вообще были в широком ходу в Тибидохсе, где любовь магическая и любовь настоящая давно спле</w:t>
        <w:softHyphen/>
        <w:t>лись уже в единый клубок</w:t>
      </w:r>
      <w:r>
        <w:rPr>
          <w:color w:val="000000"/>
        </w:rPr>
        <w:t xml:space="preserve"> </w:t>
      </w:r>
      <w:r>
        <w:rPr>
          <w:rFonts w:cs="Times New Roman CYR" w:ascii="Times New Roman CYR" w:hAnsi="Times New Roman CYR"/>
          <w:color w:val="000000"/>
        </w:rPr>
        <w:t>и даже купидоны падали с небес, сбитые с крыла страстными флюид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а самая... — кивнула Гробыня. — Только не пойму, как он прошиб все мои талисманы и снял все обереги? Я же умная девочка и страховалась как могла. Нет, точно ему кто-кто помог. Маг уровнем не ниже, чем Великая Зуби... Но не думаю, что Зуби. У нее затянувшийся медовый месяц. Я бы даже сказа</w:t>
        <w:softHyphen/>
        <w:t>ла: хронически затянувший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демуазель Склепова вздохнула и, на время вы</w:t>
        <w:softHyphen/>
        <w:t>кинув Гуню из головы, где вообще надолго мало что задерживалось, обозрела комна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где Гроттерша? Куда запропастилась наша ко</w:t>
        <w:softHyphen/>
        <w:t>зырная сиротка? — спросила она совсем другим голо</w:t>
        <w:softHyphen/>
        <w:t>с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тренировке! Притворяется незаменимой и гоняется сразу за всеми мячиками! За двумя зайцами погонишься — от обоих схлопочешь! — сказала Пипа, радуясь возможности поперемывать Тане косточ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е нравилось перекраивать пословицы и пого</w:t>
        <w:softHyphen/>
        <w:t>ворки. Самыми удачными из вновь созданных были: “Терпение и труд мозги перетрут”, “От труда сдохнет и рыбка из пруда!”, “На обиженных водку возят”. Од</w:t>
        <w:softHyphen/>
        <w:t>нако сама дочка дяди Германа больше всего любила: “Слово не воробей — догони и доб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таки последнее время Гроттерша сама не своя... — сказала Склепова. — Сперва Пуппера поте</w:t>
        <w:softHyphen/>
        <w:t>рять, потом Ваньку. Письма-то от него не приходят. Знаешь, я иногда слышу, как она плачет по ночам. Глухо так, надрывно. Мне становится грустно, я от  огорчения лопаю шоколад, который присылает этот дурак Спиря. А Паж начинает ее жалеть и ужасно скрипит костями. Что молчишь, Дырь Тонианно? Ска</w:t>
        <w:softHyphen/>
        <w:t>жешь, в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келет от расстройства опустил руку и уронил со шпаги подуш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 днем вроде незаметно, — удивилась Пипа.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нем-то да! Она держится. Я даже завидую ее выдержке. Все-таки твои родители ее славно выдрес</w:t>
        <w:softHyphen/>
        <w:t>сировали. Она морально любого супермена сделает, Танька, когда еще только в Тибидохс заявилась, уже тогда была непрошибаемая. Маленькая такая, курчавая, бойкая, глазенками зыркает, на носу родин</w:t>
        <w:softHyphen/>
        <w:t>ка — ой мама дорогая, я чуть не треснула! — сказа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с Гробыней неплохо ладили, хотя особенно близкой дружбы между ними не было. Тот непродол</w:t>
        <w:softHyphen/>
        <w:t>жительный период, когда они ходили под ручку, давно уже прошел, убитый проживанием в одной комнате. И ничего удивительного. Если капля нико</w:t>
        <w:softHyphen/>
        <w:t>тина убивает лошадь, то совместное проживание может убить даже мамон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 многом похожие, дочка дяди Германа и Склепова все же значительно отличались друг от друг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была сентиментальна и порой плаксива, Гробыню сложнее всего было назвать сентиментальной, Пипу в ярости невозможно было укротить, Гробыня же, встретив отпор, могла и отступить. Атаки Пипы были более прямолинейными и мощными, зато маде</w:t>
        <w:softHyphen/>
        <w:t>муазель Склепова бывала изощреннее в ме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сражалась только с помощью языка или магии, не перенося рукоприкладства. Взбешенная же Пипа охотно кусалась и царапалась, а при случае могла швырнуть и стулом. Прицель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жила инстинктом, а Гробыня рассудком. Го</w:t>
        <w:softHyphen/>
        <w:t>лова у нее отдавала приказы сердцу, но она же, как мудрый военачальник, отзывала свои приказы назад, умело спихивая ответственность на этого нерасто</w:t>
        <w:softHyphen/>
        <w:t>ропного подчиненного. Зато Гробыне порой было свойственно хоть какое-то благородство. Пипа же во</w:t>
        <w:softHyphen/>
        <w:t>обще не знала, что это такое. Хотя к молодым людям Пипа относилась очень благосклонно и снисходи</w:t>
        <w:softHyphen/>
        <w:t>тельно. Так, она не отказалась помочь Ваньке спря</w:t>
        <w:softHyphen/>
        <w:t>таться у ее родителей, несмотря даже на ту роль; ко</w:t>
        <w:softHyphen/>
        <w:t>торую он сыграл в судьбе 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была тщеславна и, привыкнув выцарапы</w:t>
        <w:softHyphen/>
        <w:t>вать себе все жизненные блага, любила деньги, осо</w:t>
        <w:softHyphen/>
        <w:t>бенно мозоли и бородавки. Пипа же вообще не знала, что такое нуждаться в чем-то. С нее вполне хватало золотых унитазов повелителя В.А.М.П.И.Р. и его кре</w:t>
        <w:softHyphen/>
        <w:t>дитных карточек. Правда, здесь, в Тибидохсе, от кре</w:t>
        <w:softHyphen/>
        <w:t>диток толку не было, но привычка все равно оста</w:t>
        <w:softHyphen/>
        <w:t>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умела разводить мужиков на крупные по</w:t>
        <w:softHyphen/>
        <w:t>купки и рестораны, ловко избегая неприятных пос</w:t>
        <w:softHyphen/>
        <w:t>ледствий. Пипа же предпочитала платить за все сама, зато ничто не мешало ей нахлобучить зарвавшемуся кавалеру на голову кастрюлю или сунуть его носом в недоеденные тефте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одевалась дорого и безвкусно. Гробыня оде</w:t>
        <w:softHyphen/>
        <w:t>валась со вкусом, умея обрести золотую середину даже в попугайской яркости юбок и блуз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была болтлива, но одновременно хитра и хранила тайны, как банковский сейф вклады. Гробы</w:t>
        <w:softHyphen/>
        <w:t>ня же порой могла проболтаться даже и во вред себе. В общем и целом Пипа была более естественной, Гробыне же норой как раз естественности и недоста</w:t>
        <w:softHyphen/>
        <w:t>вало, хотя ее и выручали редкое чутье на чужие недо</w:t>
        <w:softHyphen/>
        <w:t>статки и ее острый языч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и Гробыня все еще продолжали сплетни</w:t>
        <w:softHyphen/>
        <w:t>чать, когда дверь открылась и в комнату вошла Таня. Щелкнув замком и откинув крышку, она поставила футляр с контрабасом на кровать, давая инструменту просохнуть. Снаружи моросил мелкий досадливый дождь, капли которого были на Танином плаще и на ее волос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Гротти, проплакала весь контрабас? — по</w:t>
        <w:softHyphen/>
        <w:t>интересовалась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дразни меня! Кирпичи не летают. Они идут на таран, — пробурч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редусмотрительно замолчала. За годы совместного проживания она уже успела усвоить, что бывают минуты, когда Гроттершу лучше не доводить. Порой даже белый маг становится опаснее гарпии, у которой отбирают дохлую кикимо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и Гробыня смотрели, как Таня ослабляет струны и протирает контрабас снаружи. Старинное дерево, покрытое тонким слоем лака, было уникаль</w:t>
        <w:softHyphen/>
        <w:t>ным. Оно не опасалось влаги, не трескалось на со</w:t>
        <w:softHyphen/>
        <w:t>лнце, не боялось мороза и всегда, даже на холодной дурневской лоджии, оставалось теплым. Еще Таня слышала от Тарараха, что, когда старый ворчун Феофил Гроттер играл, контрабас прекрасно держал звук от самых низких до самых высоких нот и каждая чистая нота творила магию, сливаясь в единой гармо</w:t>
        <w:softHyphen/>
        <w:t>нии с ровным, как шум моря, дыханием быт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упидоны не прилетали? — с беспокойством спросила Таня. Она все время боялась пропустить письмо от Вань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га! Целая дюжина! — насмешливо ответила Гробыня. — Крутились тут за окном, попрошайнича</w:t>
        <w:softHyphen/>
        <w:t xml:space="preserve">ли, а потом смылись куда-то. </w:t>
      </w:r>
    </w:p>
    <w:p>
      <w:pPr>
        <w:pStyle w:val="Normal"/>
        <w:shd w:fill="FFFFFF" w:val="clear"/>
        <w:ind w:firstLine="720"/>
        <w:jc w:val="both"/>
        <w:rPr/>
      </w:pPr>
      <w:r>
        <w:rPr>
          <w:rFonts w:cs="Times New Roman CYR" w:ascii="Times New Roman CYR" w:hAnsi="Times New Roman CYR"/>
          <w:color w:val="000000"/>
        </w:rPr>
        <w:t>-Я серьезно... — сказала Таня</w:t>
      </w:r>
      <w:r>
        <w:rPr>
          <w:color w:val="000000"/>
        </w:rPr>
        <w:t xml:space="preserve">.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я серьезно... Да не злись ты, не было никого. Ты же знаешь, что вокруг купола магфордские кор</w:t>
        <w:softHyphen/>
        <w:t xml:space="preserve">доны. Понятное дело, что они не всех купидонов перехватывают, да все равно опасно. </w:t>
      </w:r>
    </w:p>
    <w:p>
      <w:pPr>
        <w:pStyle w:val="Normal"/>
        <w:shd w:fill="FFFFFF" w:val="clear"/>
        <w:ind w:firstLine="720"/>
        <w:jc w:val="both"/>
        <w:rPr/>
      </w:pPr>
      <w:r>
        <w:rPr>
          <w:rFonts w:cs="Times New Roman CYR" w:ascii="Times New Roman CYR" w:hAnsi="Times New Roman CYR"/>
          <w:color w:val="000000"/>
        </w:rPr>
        <w:t>Таня отлично знала, что Гробыня права, но не ду</w:t>
        <w:softHyphen/>
        <w:t>мать о Ваньке и не писать ему было свыше ее сил. Каждый день она обязательно писала ему письмо, а затем прятала в футляр от контрабаса, где скопилась уже целая стопка. Посылать было рискованно. Одна</w:t>
        <w:softHyphen/>
        <w:t>ко сегодня утром, не удержавшись, Таня все же от</w:t>
        <w:softHyphen/>
        <w:t>правила ему всю стопку накопившихся писем разом — с купидончиком, который очень уж активно и даже едва ли не назойливо крутился за окном, подавая ей знаки. Возможно, купидончик просто хотел получить работу, чтобы заслужить печенье, а возможно... Но об этом Таня даже думать не решалась,</w:t>
      </w:r>
      <w:r>
        <w:rPr>
          <w:color w:val="000000"/>
        </w:rPr>
        <w:t xml:space="preserve"> </w:t>
      </w:r>
      <w:r>
        <w:rPr>
          <w:rFonts w:cs="Times New Roman CYR" w:ascii="Times New Roman CYR" w:hAnsi="Times New Roman CYR"/>
          <w:color w:val="000000"/>
        </w:rPr>
        <w:t>хотя подозре</w:t>
        <w:softHyphen/>
        <w:t>ние и терзало ее всю оставшуюся часть дня... Правда, если разобраться, разве бывают шпионские купидон</w:t>
        <w:softHyphen/>
        <w:t>чики? Так уж купидончики устроены, что охотнее служат магфии, чем зако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 Я устала! Пора баю-бай! — капризно сказала Пипа и, пнув ногой подвернувшийся чемодан, стала разбирать кро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коре легли и Таня с Гробыней, но им не спа</w:t>
        <w:softHyphen/>
        <w:t>лось. Таня думала о Ваньке и о Гурии. Склепова жало</w:t>
        <w:softHyphen/>
        <w:t>валась, что ей жарко, и швыряла туфли в Черные Шторы. Даже Пипа, которой, как она утверждала, больше всех хотелось спать, ворочалась с такой ярос</w:t>
        <w:softHyphen/>
        <w:t>тью, словно хотела сломать кровать и оказаться на пол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навижу весну... Она какая-то непонятная: то холодно, то жарко. И лето ненавижу. Я на солнце сгораю. Осенью дожди и вообще такое чувство, что все вокруг тихо подыхает... Зима еще ничего, но тоже, если разобраться, дрянь! — ругалась дочка дяди Герм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два замолкла Пипа, как перстень Феофила Гроттера тоже укусила муха ораторства. На тренировке пламя Искристого зацепило на излете руку Тани, а перстень всегда пьянел от драконьего пламени.</w:t>
      </w:r>
    </w:p>
    <w:p>
      <w:pPr>
        <w:pStyle w:val="Normal"/>
        <w:shd w:fill="FFFFFF" w:val="clear"/>
        <w:ind w:firstLine="720"/>
        <w:jc w:val="both"/>
        <w:rPr/>
      </w:pPr>
      <w:r>
        <w:rPr>
          <w:color w:val="000000"/>
          <w:lang w:val="en-US"/>
        </w:rPr>
        <w:t>-Quod cito fit, cito perit. Sensu</w:t>
      </w:r>
      <w:r>
        <w:rPr>
          <w:color w:val="000000"/>
        </w:rPr>
        <w:t xml:space="preserve"> </w:t>
      </w:r>
      <w:r>
        <w:rPr>
          <w:color w:val="000000"/>
          <w:lang w:val="en-US"/>
        </w:rPr>
        <w:t>stricto</w:t>
      </w:r>
      <w:r>
        <w:rPr>
          <w:color w:val="000000"/>
        </w:rPr>
        <w:t>.</w:t>
      </w:r>
      <w:r>
        <w:rPr>
          <w:rStyle w:val="FootnoteCharacters"/>
          <w:rStyle w:val="FootnoteAnchor"/>
          <w:color w:val="000000"/>
        </w:rPr>
        <w:footnoteReference w:id="4"/>
      </w:r>
      <w:r>
        <w:rPr>
          <w:i/>
          <w:color w:val="000000"/>
        </w:rPr>
        <w:t xml:space="preserve"> </w:t>
      </w:r>
      <w:r>
        <w:rPr>
          <w:rFonts w:cs="Times New Roman CYR" w:ascii="Times New Roman CYR" w:hAnsi="Times New Roman CYR"/>
          <w:color w:val="000000"/>
        </w:rPr>
        <w:t>— туманно изрек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д, чего ты разбуянился? — недовольно спро</w:t>
        <w:softHyphen/>
        <w:t>сила Тан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Молчи, недостойная дщерь Гроттеров!.. </w:t>
      </w:r>
      <w:r>
        <w:rPr>
          <w:color w:val="000000"/>
          <w:lang w:val="en-US"/>
        </w:rPr>
        <w:t>Si</w:t>
      </w:r>
      <w:r>
        <w:rPr>
          <w:color w:val="000000"/>
        </w:rPr>
        <w:t xml:space="preserve"> </w:t>
      </w:r>
      <w:r>
        <w:rPr>
          <w:color w:val="000000"/>
          <w:lang w:val="en-US"/>
        </w:rPr>
        <w:t>tanta</w:t>
      </w:r>
      <w:r>
        <w:rPr>
          <w:color w:val="000000"/>
        </w:rPr>
        <w:t xml:space="preserve"> </w:t>
      </w:r>
      <w:r>
        <w:rPr>
          <w:color w:val="000000"/>
          <w:lang w:val="en-US"/>
        </w:rPr>
        <w:t>licet</w:t>
      </w:r>
      <w:r>
        <w:rPr>
          <w:color w:val="000000"/>
        </w:rPr>
        <w:t xml:space="preserve"> </w:t>
      </w:r>
      <w:r>
        <w:rPr>
          <w:color w:val="000000"/>
          <w:lang w:val="en-US"/>
        </w:rPr>
        <w:t>componere</w:t>
      </w:r>
      <w:r>
        <w:rPr>
          <w:color w:val="000000"/>
        </w:rPr>
        <w:t xml:space="preserve"> </w:t>
      </w:r>
      <w:r>
        <w:rPr>
          <w:color w:val="000000"/>
          <w:lang w:val="en-US"/>
        </w:rPr>
        <w:t>magnis</w:t>
      </w:r>
      <w:r>
        <w:rPr>
          <w:rStyle w:val="FootnoteCharacters"/>
          <w:rStyle w:val="FootnoteAnchor"/>
          <w:color w:val="000000"/>
          <w:lang w:val="en-US"/>
        </w:rPr>
        <w:footnoteReference w:id="5"/>
      </w:r>
      <w:r>
        <w:rPr>
          <w:rFonts w:cs="Times New Roman CYR" w:ascii="Times New Roman CYR" w:hAnsi="Times New Roman CYR"/>
          <w:color w:val="000000"/>
        </w:rPr>
        <w:t>, — огрызнулся перс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Гробыня решительно села на кроват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Рота, подъем! </w:t>
      </w:r>
      <w:r>
        <w:rPr>
          <w:rFonts w:cs="Times New Roman CYR" w:ascii="Times New Roman CYR" w:hAnsi="Times New Roman CYR"/>
          <w:i/>
          <w:color w:val="000000"/>
        </w:rPr>
        <w:t xml:space="preserve">Панидис паленус! — </w:t>
      </w:r>
      <w:r>
        <w:rPr>
          <w:rFonts w:cs="Times New Roman CYR" w:ascii="Times New Roman CYR" w:hAnsi="Times New Roman CYR"/>
          <w:color w:val="000000"/>
        </w:rPr>
        <w:t>произнесла она, зажигая заклинанием св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что, перегрелась? — спроси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хами хамкам, хамка! — весело огрызнулась Склепова. — Есть у меня одна идейка. На уровне чис</w:t>
        <w:softHyphen/>
        <w:t>того бреда. Не знаю, решитесь вы или н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и Таня вопросительно посмотрели на Гробын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ая еще идей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так. Вызвать дух Пуппера из Потустороннего Мира... — небрежно урони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обледнела. Пипа облизала губ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ты его вызовешь, когда... — начала она. — А хотя ладно, почему бы и нет! Я соглас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ы, Гроттерш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я нет. Не согласна, — тихо 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хочешь увидеть Гурика? Воображаю себе этот бледный мятущийся дух с астральной метлой, который уставится на тебя страждущими глазами. Со</w:t>
        <w:softHyphen/>
        <w:t>весть заела? Боишься, что он цап тебя за шкирку и утащит на тот свет? — поинтересовалась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ичего не боюсь, — 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прямо и ничего? Ах да, ты же у нас суперде</w:t>
        <w:softHyphen/>
        <w:t>вочка, которая спасла Тибидохс двести восемь тысяч раз! Браво, юная Гротти, браво! Тогда за чем дело стало? Разве тебе не хочется еще раз увидеть Пупперчика? — искушала Гробыня.</w:t>
      </w:r>
    </w:p>
    <w:p>
      <w:pPr>
        <w:pStyle w:val="Normal"/>
        <w:shd w:fill="FFFFFF" w:val="clear"/>
        <w:ind w:firstLine="720"/>
        <w:jc w:val="both"/>
        <w:rPr/>
      </w:pPr>
      <w:r>
        <w:rPr>
          <w:rFonts w:cs="Times New Roman CYR" w:ascii="Times New Roman CYR" w:hAnsi="Times New Roman CYR"/>
          <w:color w:val="000000"/>
        </w:rPr>
        <w:t>И Таня уступила. Уступила, хотя была уверена, что взгляд призрака будет полон укоризны. Если бы Гурий не встретил ее, его жизнь не пресеклась бы в цвете лет. Он женился бы на скромной англичанке и продолжил бы славную династию Пупперов — добрых ребят, отлично играющих в драконбол и носящих круглые очочки из дедушкиной коллекции. Ах, Гурий, Гурий, и зачем тебе нужны были русские дев</w:t>
        <w:softHyphen/>
        <w:t>чонки? Не</w:t>
      </w:r>
      <w:r>
        <w:rPr>
          <w:color w:val="000000"/>
        </w:rPr>
        <w:t xml:space="preserve"> </w:t>
      </w:r>
      <w:r>
        <w:rPr>
          <w:rFonts w:cs="Times New Roman CYR" w:ascii="Times New Roman CYR" w:hAnsi="Times New Roman CYR"/>
          <w:color w:val="000000"/>
        </w:rPr>
        <w:t>довели они тебя до добра, ой не дове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Если я откажусь, то получится, что я испугалась и предала Пуппера... А так я увижу его еще раз! Нет, надо все-таки вызвать, и будь что будет”, — подумала она. Таня ощущала себя очень виноватой перед Гурием и даже внутренне, сама перед собой никогда не пыталась приуменьшить свою вину. Дорога самооп</w:t>
        <w:softHyphen/>
        <w:t>равданий — самая извилистая в мире дорож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ведет в нику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еревернула гроб, служивший ей крова</w:t>
        <w:softHyphen/>
        <w:t xml:space="preserve">тью, и достала из потайного ящика записную книжку. </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 и, кусается, дрянь такая!.. </w:t>
      </w:r>
      <w:r>
        <w:rPr>
          <w:rFonts w:cs="Times New Roman CYR" w:ascii="Times New Roman CYR" w:hAnsi="Times New Roman CYR"/>
          <w:i/>
          <w:color w:val="000000"/>
        </w:rPr>
        <w:t>Своякисмаякис!.. -</w:t>
      </w:r>
      <w:r>
        <w:rPr>
          <w:rFonts w:cs="Times New Roman CYR" w:ascii="Times New Roman CYR" w:hAnsi="Times New Roman CYR"/>
          <w:color w:val="000000"/>
        </w:rPr>
        <w:t>проворчала она, встряхивая книжку, превратившуюся было в крысу. — Тэк-с, посмотрим, что нам нужно! Ага, вот! Фигурка из белой глины, обмазанная кровью дракона. Цветок, подарок вызываемого. Камень сер</w:t>
        <w:softHyphen/>
        <w:t>долик... Славно, у меня как раз завалялся один такой. Волосы с головы той, кого любил вызываемый, — пять волос... Когда все будет готово, следует взять три магических перстня и сложить из них равносторонний треугольник. Фигурка помещается в центр... После чего произносится парочка заклинаний — не буду их сейчас читать, — и дух Пупперчика перед нами! Прошу всех охать и падать в обморок в порядке строгой очереди! — сказа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зумеется, лепить фигурку пришлось Тане. Паль</w:t>
        <w:softHyphen/>
        <w:t>цы послушно разминали и разглаживали глину. Она помнила каждую черту Гурия — его тонкий рот, круг</w:t>
        <w:softHyphen/>
        <w:t>ловатое лицо, мальчишеские вихры, подклеенные скотчем очочки. Как же он все-таки похож! Гурий, Гурочка! Таня моргнула и решительно сделала послед</w:t>
        <w:softHyphen/>
        <w:t>ний штри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это ты сделала, шрам? Разве у Гурочки шрам такой? За ним что, с саблей гонялись? Да такой вмятиной ему бы все мозги повышибало! — начала возмущаться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е способностей к лепке хватало только на то, чтобы давать ценные советы и морщить н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наезжай! Шрам классный получился! Хуже самого плохого танцора может быть только самый хо</w:t>
        <w:softHyphen/>
        <w:t>роший критик, — осадила Пипу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Пипа не унималась. Ей ужасно хотелось поко</w:t>
        <w:softHyphen/>
        <w:t>мандо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пускай голова похожа! А дальше что? Мы Пупперчика как лепить будем: в плащике или со</w:t>
        <w:softHyphen/>
        <w:t>всем без ничего? — жадно 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от удивления перестала лепить. Гробыня за</w:t>
        <w:softHyphen/>
        <w:t>хихикала. Подобно Пипе, она была слегка зациклена на определенных вещ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давайте совсем без ничего! Для натураль</w:t>
        <w:softHyphen/>
        <w:t>ности. Или нет... в противогазе и в белых носочках! — предлож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ам над Гурием издеваться не дам!.. И так вся</w:t>
        <w:softHyphen/>
        <w:t>кие ослы говорят, что я над ним издеваюсь! А я не из</w:t>
        <w:softHyphen/>
        <w:t>деваюсь! Я его так воспринимаю! — возмутилась Таня и решительно вст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но, Гроттерша, миленькая, не сминай ему го</w:t>
        <w:softHyphen/>
        <w:t>лову! Я пошутила! Лепи в плаще! — с испугом завопи</w:t>
        <w:softHyphen/>
        <w:t>ла Пипа, повисая у нее на ру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фигурка, была почти готова, Гробыня поста</w:t>
        <w:softHyphen/>
        <w:t>вила ее ногами на сердолик и довольно оглядела ре</w:t>
        <w:softHyphen/>
        <w:t>зульт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перь цветок... Тебе Пуппер цветы дарил? — 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драсьте — подвинься! — сказала Таня. – Когда это было? Они же не вечно стоя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нет цветка? Ни одного? — возмутилась Гро</w:t>
        <w:softHyphen/>
        <w:t>быня. – Тогда какого фига я тут ночей не сплю, ста</w:t>
        <w:softHyphen/>
        <w:t>раюсь? Магия вуду — это не салат, куда хочешь клади лук, а хочешь не клади. Нет цветка — нет 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 — сказала вдруг Пипа, краснея. — Есть цвет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открыла толстый том общих заклинаний, нашла между страницами засохшую розу и быстро су</w:t>
        <w:softHyphen/>
        <w:t>нула ее Склепо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Пуппера? — недоверчиво спроси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он разве тебе дарил? — усомнилась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он дарил Таньке, но я взяла один цветок... У нее и так была целая куча! Я представляла, что... От</w:t>
        <w:softHyphen/>
        <w:t>станьте от меня! Не ваше де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же отстали! — радостно сказала Гробыня. — Тру-ля-ля! Да здравствует настоящая любовь, которая сберегает не только свои розы, но и чужие. Но учти, цветочек нам придется измельчить... Теперь волосы... Ну-с, юные дамы, кто будет жертвовать? По-моему, Гурий любил нас всех троих. Каждую по-своему, разу</w:t>
        <w:softHyphen/>
        <w:t>меется, но все ж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змущенная Пипа начала было утверждать, что Гурий любил ее больше остальных, хотя и неосознан</w:t>
        <w:softHyphen/>
        <w:t>но, и отвяла лишь тогда, когда Гробыня уточнила, что волосы надо выдирать с корнем. Иначе не подей</w:t>
        <w:softHyphen/>
        <w:t>ствует. А так как у нее, Гробыни, волосы крашеные и вообще сегодня она не в настроении, 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ка, Гроттерша, повернись ко мне лысин</w:t>
        <w:softHyphen/>
        <w:t>кой! — хищно законч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йди, Склеп! Я тебя знаю, ты мне скальп сни</w:t>
        <w:softHyphen/>
        <w:t>мешь. Я сама! — отказалась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обмотала вокруг пальца несколько волос и, закусив губу, сильно дернула. На глазах выступили слезы. Волосы были вырваны с корнем.</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ять... ого, еще четыре! Девять волос! Гроттер</w:t>
        <w:softHyphen/>
        <w:t xml:space="preserve">ша, ты перевыполнила план! Лишние можешь сдать на парики или набить ими подушку! Так... Готово! </w:t>
      </w:r>
      <w:r>
        <w:rPr>
          <w:i/>
          <w:color w:val="000000"/>
        </w:rPr>
        <w:t xml:space="preserve">— </w:t>
      </w:r>
      <w:r>
        <w:rPr>
          <w:rFonts w:cs="Times New Roman CYR" w:ascii="Times New Roman CYR" w:hAnsi="Times New Roman CYR"/>
          <w:color w:val="000000"/>
        </w:rPr>
        <w:t>сказала Склепова, бережно закручивая волосы вокруг пояса фигур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перь еще одна деталь! Давайте сюда перстни! Пипино кольцо снялось легко. Перстень же Феофила Гроттера упрямился, и его пришлось долго вра</w:t>
        <w:softHyphen/>
        <w:t>щать на пальце.</w:t>
      </w:r>
    </w:p>
    <w:p>
      <w:pPr>
        <w:pStyle w:val="Normal"/>
        <w:shd w:fill="FFFFFF" w:val="clear"/>
        <w:ind w:firstLine="720"/>
        <w:jc w:val="both"/>
        <w:rPr/>
      </w:pPr>
      <w:r>
        <w:rPr>
          <w:color w:val="000000"/>
          <w:lang w:val="en-US"/>
        </w:rPr>
        <w:t xml:space="preserve">— </w:t>
      </w:r>
      <w:r>
        <w:rPr>
          <w:color w:val="000000"/>
          <w:lang w:val="en-US"/>
        </w:rPr>
        <w:t>Magni nominis umbra! Re, non verbis!</w:t>
      </w:r>
      <w:r>
        <w:rPr>
          <w:rStyle w:val="FootnoteCharacters"/>
          <w:rStyle w:val="FootnoteAnchor"/>
          <w:color w:val="000000"/>
          <w:lang w:val="en-US"/>
        </w:rPr>
        <w:footnoteReference w:id="6"/>
      </w:r>
      <w:r>
        <w:rPr>
          <w:i/>
          <w:color w:val="000000"/>
          <w:lang w:val="en-US"/>
        </w:rPr>
        <w:t xml:space="preserve"> </w:t>
      </w:r>
      <w:r>
        <w:rPr>
          <w:rFonts w:cs="Times New Roman CYR" w:ascii="Times New Roman CYR" w:hAnsi="Times New Roman CYR"/>
          <w:color w:val="000000"/>
        </w:rPr>
        <w:t>— с укоризной сказал перстень, когда Таня все же вручила его Гробы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го это он? Ругается? — заинтересован Скле</w:t>
        <w:softHyphen/>
        <w:t>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по-латыни говор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 лишь! А я-то надеялась повысить уровень культуры! — разочаровалась Гробыня, тщательно рас</w:t>
        <w:softHyphen/>
        <w:t>ставляя перстни вокруг фигурки из белой глины, ко</w:t>
        <w:softHyphen/>
        <w:t>торая уже помещалась в самом центре расчищенного от книг и конспектов сто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перь драконья кровь... Где-то тут была склян</w:t>
        <w:softHyphen/>
        <w:t>ка... Ага, вот! А ты, беленькая, отойди, не суйся! Тут серьезная маг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клепова опасливо открыла бутылочку, следя, чтобы на ее кожу ничего не пролилось. Сарданапал предупреждал, что тот из живых, на кого упадет хоть капля драконьей крови, навсегда станет рабом своих низменных желаний, а это страшнее смер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раконья кровь зашипела и задымилась, пролив</w:t>
        <w:softHyphen/>
        <w:t>шись на глину. Тане почудилось, что черты лица Пуппера исказились, а рот дрогнул, но, возможно, ее вво</w:t>
        <w:softHyphen/>
        <w:t>дил в заблуждение белый дым.</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удно! Теперь заклинания! — Гробыня отстави</w:t>
        <w:softHyphen/>
        <w:t>ла склянку и, как заправская ведьма, произнесла глу</w:t>
        <w:softHyphen/>
        <w:t xml:space="preserve">хим голосом: — </w:t>
      </w:r>
      <w:r>
        <w:rPr>
          <w:rFonts w:cs="Times New Roman CYR" w:ascii="Times New Roman CYR" w:hAnsi="Times New Roman CYR"/>
          <w:i/>
          <w:color w:val="000000"/>
        </w:rPr>
        <w:t>Фероссилум эото паи ширинах! Деметриус лета троило цербиу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зажмурилась, ожидая, что сейчас затрещат ослепляющие иск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и где? Что это за дела, я вас умоляю? — услы</w:t>
        <w:softHyphen/>
        <w:t>шала она разочарованный голос Гробыни.</w:t>
      </w:r>
    </w:p>
    <w:p>
      <w:pPr>
        <w:pStyle w:val="Normal"/>
        <w:shd w:fill="FFFFFF" w:val="clear"/>
        <w:ind w:firstLine="720"/>
        <w:jc w:val="both"/>
        <w:rPr/>
      </w:pPr>
      <w:r>
        <w:rPr>
          <w:rFonts w:cs="Times New Roman CYR" w:ascii="Times New Roman CYR" w:hAnsi="Times New Roman CYR"/>
          <w:color w:val="000000"/>
        </w:rPr>
        <w:t>Открыв глаза, Таня шагнула к столу и, присмот</w:t>
        <w:softHyphen/>
        <w:t>ревшись, отшатнулась. Кольца раскалились и, заалев, начали подпрыгивать на столе. Они делали это син</w:t>
        <w:softHyphen/>
        <w:t>хронно, соединенные чем-то неосязаемым и незри</w:t>
        <w:softHyphen/>
        <w:t>мым. Ощущалось, что, пока действует заклинание, их связь нерасторжима. Перстень Феофила Гроттера принадлежал уже не Тане и не сам себе, а чему-то иному, подчинявшему себе его магию. Таня поняла, что там,</w:t>
      </w:r>
      <w:r>
        <w:rPr>
          <w:color w:val="000000"/>
        </w:rPr>
        <w:t xml:space="preserve"> </w:t>
      </w:r>
      <w:r>
        <w:rPr>
          <w:rFonts w:cs="Times New Roman CYR" w:ascii="Times New Roman CYR" w:hAnsi="Times New Roman CYR"/>
          <w:color w:val="000000"/>
        </w:rPr>
        <w:t>в тускловато-белом, точно выцветшем тре</w:t>
        <w:softHyphen/>
        <w:t>угольнике, образованном кольцами, уже совсем иной мир, нездешний и жуткий, в котором бродят тени и несет свои воды вечная река Ле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рий, ты слышишь нас? Это мы вызываем тебя! Явись, где бы ты ни был! — отчетливо произнес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Фигурка из белой глины оставалась неподвижной. Драконья кровь совсем уже впиталась. Только пара густых и блестящих, точно ртутных, капель дрожала еще на плащ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получается! — раздраженно сказала Гробы</w:t>
        <w:softHyphen/>
        <w:t>ня. — Вернее, получается, но не так, как должно по</w:t>
        <w:softHyphen/>
        <w:t>луч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как должно?</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знаю как, но точно не так.., Пуппер какой-то</w:t>
      </w:r>
      <w:r>
        <w:rPr/>
        <w:t xml:space="preserve"> </w:t>
      </w:r>
      <w:r>
        <w:rPr>
          <w:rFonts w:cs="Times New Roman CYR" w:ascii="Times New Roman CYR" w:hAnsi="Times New Roman CYR"/>
          <w:color w:val="000000"/>
        </w:rPr>
        <w:t>неправильный дух. Всякий нормальный мертвец дав</w:t>
        <w:softHyphen/>
        <w:t>но явился бы, не тянул резину, а этот упрямится... Нет, что-то тут не то... Смотри, мое кольцо остыло! Не хочет Гурий ко мне приходить!.. Попробуй теперь ты,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лстые, как желе, щеки Пипы задрож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э-Пэ! Сладкий мой! Явись! Гэ-Пэ, ну пожалуйс</w:t>
        <w:softHyphen/>
        <w:t>та! Дай хоть одним глазком на тебя гля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эй, а вот с обещаниями поосторожнее! Мерт</w:t>
        <w:softHyphen/>
        <w:t>вецы их слишком буквально воспринимают. Скажешь “одним глазком”, с другим можешь распрощаться. По</w:t>
        <w:softHyphen/>
        <w:t>мнишь, Медузия рассказывала, как один дух попросил у девушки руку и сердце, а она и ляпни “да!” Он и взял, что просил: руку и сердце... — предупреди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расчувствовавшейся Пипе было не до мелоч</w:t>
        <w:softHyphen/>
        <w:t>ных расчетов. Кровати, стулья и даже скелет Паж — все тряслось и подпрыгивало от ее интуитивной магии. Таня с Гробыней и те ощущали вибраци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э-Пэ, маленький, ну почему ты не приходишь? Зачем ты потащился на эту дуэль? Зачем тебе Танька? Я бы тебя в сейфик спрятала и никому бы даже смот</w:t>
        <w:softHyphen/>
        <w:t>реть на тебя не давала! — умоля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Дурнева-младшая обиженно вскрикну</w:t>
        <w:softHyphen/>
        <w:t>ла. Ее перстень, до сих пор алевший, погас, как преж</w:t>
        <w:softHyphen/>
        <w:t>де перстень Гробыни. Все три кольца по-прежнему оставались в магической связке, но сияло и вспыхива</w:t>
        <w:softHyphen/>
        <w:t>ло лишь кольцо Тани — причем с каждой секундой все ярче. Можно было предположить, что жар ос</w:t>
        <w:softHyphen/>
        <w:t>тальных двух колец перешел к нем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Нет, что-то не то! Дух, который отказывается являться на </w:t>
      </w:r>
      <w:r>
        <w:rPr>
          <w:rFonts w:cs="Times New Roman CYR" w:ascii="Times New Roman CYR" w:hAnsi="Times New Roman CYR"/>
          <w:i/>
          <w:color w:val="000000"/>
        </w:rPr>
        <w:t xml:space="preserve">троило цербиус... </w:t>
      </w:r>
      <w:r>
        <w:rPr>
          <w:rFonts w:cs="Times New Roman CYR" w:ascii="Times New Roman CYR" w:hAnsi="Times New Roman CYR"/>
          <w:color w:val="000000"/>
        </w:rPr>
        <w:t>Тут какое-то надува</w:t>
        <w:softHyphen/>
        <w:t>тельство. Для потустороннего духа Гурик что-то слишком самостоятельный! — заявила Гробыня. — Давай, Танька, попробуй ты! К тебе он точно явится, из нашего ли, из Потустороннего Мира — не важ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бу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пять “не буду”? Терпеть не могу “небудек”! — возмутилась Гробыня. — А фигурку зачем лепила? Давай, не отлынив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хотела вспылить, но поняла, что Гробыня права. Глупо отступать тепе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рий! — окликнула она негромко, шагая к фи</w:t>
        <w:softHyphen/>
        <w:t>гурке. — Гурий, это я,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вечение внутри треугольника стало ярче. Теперь он уже не выглядел таким выцветшим. Фигурка дрог</w:t>
        <w:softHyphen/>
        <w:t>нула. Нет, это была глина, но одновременно и не глина. В глиняную плоть вселился дух. Лицо фигурки сморщилось, его рассекло несколько трещин. Видно было, что духу Пуппера неуютно и он никак не может освоиться во временном непослушном теле, которое перестанет существовать, едва высохнет драконья кров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урий! — крикнула Таня, узнавая его по почти неуловимым, но очень его, пупперским, движениям голо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Фигурка неловко и с большим усилием поверну</w:t>
        <w:softHyphen/>
        <w:t>лась к ней, оставаясь в треугольнике колец. Руки, ко</w:t>
        <w:softHyphen/>
        <w:t>торые Таня так и не вылепила, а лишь наметила, му</w:t>
        <w:softHyphen/>
        <w:t>чительно шевельнулись под плащ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люблю тебя, Таня! — сказала глиняная фигурка. — Любл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а-ха-ха! — холодно и очень раздельно произне</w:t>
        <w:softHyphen/>
        <w:t>с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ощутила, что Пипа ее люто ненавидит. Из-за Пуппера. Так же, как Лиза Зализина нанавидит ее из-за Ваньки. Но теперь ей было не до этого. С замиранием сердца она смотрела на глиняного Пупп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 огромным усилием фигурка двинулась вперед и попыталась переступить через очерченную перстнями границу. Но ей это не удалось. Она толкнулась в дно место, в другое... Бесполезно. Прорваться сквозь магическую преграду Гурий не мог. Таня ощутила запах обожженной глины... Лицо Пуппера посе</w:t>
        <w:softHyphen/>
        <w:t>яло и отвердело от жара. Теперь он едва уже мог говорить. Голос его стал неразборчивым, но все равно Таня — и только она — сумела разобр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коснись ко мне, прикоснись, пожалуйста! не кажется, что я сплю и никак не проснусь... 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бросилась к столу. Гробыня повисла у нее на у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пятила, Гроттерша! Жить надоело? Ты пони</w:t>
        <w:softHyphen/>
        <w:t>маешь, что это за магия? Ты нас всех погубишь! — за</w:t>
        <w:softHyphen/>
        <w:t>воп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Таня не хотела ничего понимать. Оттолкнув Склепову, она потянулась к фигур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трогай кольца! — снова завопила Склепова, но Таня уже схватила ближайший перстень и пере</w:t>
        <w:softHyphen/>
        <w:t>двинула его, нарушив равенство стор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рчайшая вспышка на минуту ослепила ее. Жар</w:t>
        <w:softHyphen/>
        <w:t>кая волна повлекла Таню, стараясь втянуть в магичес</w:t>
        <w:softHyphen/>
        <w:t>кий треугольник... Она сопротивлялась, пыталась вцепиться в стол, но все было бесполезно. Сила, ко</w:t>
        <w:softHyphen/>
        <w:t>торая влекла ее, была неумолима и неосязаема. Ниче</w:t>
        <w:softHyphen/>
        <w:t>го, кроме жара, Таня не чувствовала. Внезапно, когда Потусторонний Мир почти затянул ее, что-то толкну</w:t>
        <w:softHyphen/>
        <w:t>ло ее в грудь и в лицо. Она упала. Лишь спустя не</w:t>
        <w:softHyphen/>
        <w:t>сколько минут сознание и зрение вновь начали воз</w:t>
        <w:softHyphen/>
        <w:t>вращаться. Таня поняла, что лежит на полу, а Гробыня наклонилась и разглядывает ее. Лицо у нее было сочувствующее и тревожное. Обнаружив, что Таня пришла в себя, Гробыня улыбну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как, Гротти, нормально?... Некролог отменя</w:t>
        <w:softHyphen/>
        <w:t>ется! Поминальная скатерть-самобранка тоже! Ну, оно и лучше! Никто не обляпает черную бахрому яйцами всмятку, — сказала она с облегчен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как, Гротти, нормально?... Некролог отменя</w:t>
        <w:softHyphen/>
        <w:t>ется! Поминальная скатерть-самобранка тоже! Ну, оно и лучше! Никто не обляпает черную бахрому яйцами всмятку, — сказала она с облегчен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 трудом встала. Все ее тело было мокрым от пота, даже челка прилипла ко лбу. Магический тре</w:t>
        <w:softHyphen/>
        <w:t>угольник был разомкнут. Глиняная фигурка растаяла. Там, где она недавно была, осталось лишь затвердев</w:t>
        <w:softHyphen/>
        <w:t>шее беловато-коричневое пятно глины. Чуть в стороне камень сердолика, немного изменивший от жара цв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бе повезло, что ты схватила свое кольцо, а не мое или Пипино... И вообще, что кольцо, а не фигур</w:t>
        <w:softHyphen/>
        <w:t>ку! Сильный все-таки маг был твой прадед. Помог тебе дешево отделаться! — затреща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за что-то задела ногой. Ее футляр от контра</w:t>
        <w:softHyphen/>
        <w:t>баса лежал у стола с откинутой крышкой. Смычок ва</w:t>
        <w:softHyphen/>
        <w:t>лялся рядом с футляром. Это было уже слишком. Таня не сомневалась, что, пока она была без созна</w:t>
        <w:softHyphen/>
        <w:t>ния, ее соседки воспользовались случаем, чтобы по</w:t>
        <w:softHyphen/>
        <w:t>рыться в ее вещ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мой контрабас здесь? Кто его трогал? Я же предупреждала! Склепова, ты?! — вспыл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обидчиво вспыхнул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за кого меня принимаешь, подруга? Я, конеч</w:t>
        <w:softHyphen/>
        <w:t xml:space="preserve">но, не ангел, но сердце у меня тоже есть! Я с ней тут нянчусь, </w:t>
      </w:r>
      <w:r>
        <w:rPr>
          <w:rFonts w:cs="Times New Roman CYR" w:ascii="Times New Roman CYR" w:hAnsi="Times New Roman CYR"/>
          <w:i/>
          <w:color w:val="000000"/>
        </w:rPr>
        <w:t xml:space="preserve">Аммиаку с нашатырюс, </w:t>
      </w:r>
      <w:r>
        <w:rPr>
          <w:rFonts w:cs="Times New Roman CYR" w:ascii="Times New Roman CYR" w:hAnsi="Times New Roman CYR"/>
          <w:color w:val="000000"/>
        </w:rPr>
        <w:t>как попугай, повто</w:t>
        <w:softHyphen/>
        <w:t>ряю, а она... Тьфу! Гроттерша, она и в Африке Гроттерша! Недаром профессор Клопп любил повторять на первом курсе, что черная неблагодарность — это свойство белых маг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мутилась. Такого отпора она никак не ожидала. Похоже, она напрасно набросилась на Гробын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очему тут футляр? Или это Пипа? — спрос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молчала, игнорируя Таню.</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 оскорбилась Пипа. — Вот спасибочки, се</w:t>
        <w:softHyphen/>
        <w:t>стренка! Прям кувалдочкой и по пушистой мордочке</w:t>
      </w:r>
      <w:r>
        <w:rPr>
          <w:color w:val="000000"/>
        </w:rPr>
        <w:t>.</w:t>
      </w:r>
      <w:r>
        <w:rPr>
          <w:color w:val="000000"/>
          <w:vertAlign w:val="superscript"/>
        </w:rPr>
        <w:t xml:space="preserve"> </w:t>
      </w:r>
      <w:r>
        <w:rPr>
          <w:rFonts w:cs="Times New Roman CYR" w:ascii="Times New Roman CYR" w:hAnsi="Times New Roman CYR"/>
          <w:color w:val="000000"/>
        </w:rPr>
        <w:t>Когда фигурка Гурия расплавилась, Потусторонний Мир начал тебя втягивать и почти уже втянул... Виде</w:t>
        <w:softHyphen/>
        <w:t>ла бы ты свои контуры, почти прозрачные стали! Ну я думаю, — кирдык Гроттерше! Хочу к тебе сунуться и не решаюсь — может, и меня затянет. А тут перстень твоего дедульника вдруг как забормочет! А футляр как выдвинется, как распахнется! Мама дорогая! И смычок сам по струнам! Играет чего-то, контрабас весь дрожит, и, главное, не слышно ничего... И, смот</w:t>
        <w:softHyphen/>
        <w:t>рим мы, тебя вроде перестало втягивать. А потом от</w:t>
        <w:softHyphen/>
        <w:t>бросило, ты брык на пол, ручки раскинула и лежишь! Ну а тут и смычок успоко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ытливо взглянула на Пипу. Нет, дочка дяди Германа сказала правду. Таню действительно спасли от гибели лишь контрабас и перстень Феофила Грот-тера. И зачем она сунулась к фигурке после произне</w:t>
        <w:softHyphen/>
        <w:t>сения заклинания? Знала же, что нельзя, что там внутри другой, далекий и враждебный мир! Но не смогла, просто не смогла отказать Пупперу в его про</w:t>
        <w:softHyphen/>
        <w:t>сьбе и потеряла голову, забыв себя. А раз так, не зна</w:t>
        <w:softHyphen/>
        <w:t>чит ли это, что она любит Гурия, а не Ваньку? Прокля</w:t>
        <w:softHyphen/>
        <w:t>тая маг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захлопнула футляр, ногой толкнула его под кровать и выскочила из комнаты. Она не могла сейчас видеть ни Гробыню, ни Пипу, не могла ни с кем разго</w:t>
        <w:softHyphen/>
        <w:t>варивать. Ей нужно было побыть од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ыло уже очень поздно. Магический синеватый свет горел лишь в общей гостиной. Не зная, есть там кто или нет, Таня обогнула ее через мальчишеский коридор, который тоже выводил к лестнице, но минуя гостину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хватывая из тьмы части каменных стен со ста</w:t>
        <w:softHyphen/>
        <w:t>ринными портретами, полыхали факелы негаснущего пламени в нишах вдоль Главной Лестницы. Спустив</w:t>
        <w:softHyphen/>
        <w:t>шись, Таня прошла Залом Двух Стихий и нырнула в путаные ходы, которые начинались сразу под лестни</w:t>
        <w:softHyphen/>
        <w:t>цей атлантов. Некоторые атланты дремали, другие забавлялись, вставая на цыпочки и слегка приподни</w:t>
        <w:softHyphen/>
        <w:t>мая и опуская тибидохские своды. Третий с краю ат</w:t>
        <w:softHyphen/>
        <w:t>лант присел и, закинув ногу на ногу, озабоченно раз</w:t>
        <w:softHyphen/>
        <w:t>глядывал трещину на мраморной ступ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едьмую сотню лет без отпуска! Никаких сил нет! Может, смотаться к лопухоидам и сообразить реставратора на троих, а, ребят?.. Или там кариатиду снять! — искуш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оседние с ним атланты молчали и, обливаясь ка</w:t>
        <w:softHyphen/>
        <w:t>менным потом, отдувались за малодушного товари</w:t>
        <w:softHyphen/>
        <w:t>ща. Заметив Таню, любитель реставраторов и кариа</w:t>
        <w:softHyphen/>
        <w:t>тид торопливо выпрямился и подпер свод. Таня сде</w:t>
        <w:softHyphen/>
        <w:t>лала вид, что ничего не слышала. Глупо было конфузить атланта.</w:t>
      </w:r>
    </w:p>
    <w:p>
      <w:pPr>
        <w:pStyle w:val="Normal"/>
        <w:shd w:fill="FFFFFF" w:val="clear"/>
        <w:ind w:firstLine="720"/>
        <w:jc w:val="both"/>
        <w:rPr/>
      </w:pPr>
      <w:r>
        <w:rPr>
          <w:rFonts w:cs="Times New Roman CYR" w:ascii="Times New Roman CYR" w:hAnsi="Times New Roman CYR"/>
          <w:color w:val="000000"/>
        </w:rPr>
        <w:t xml:space="preserve">Она нырнула под лестницу, прошла немного и сразу оказалась в переплетении мрачных коридоров. </w:t>
      </w:r>
      <w:r>
        <w:rPr>
          <w:rFonts w:cs="Times New Roman CYR" w:ascii="Times New Roman CYR" w:hAnsi="Times New Roman CYR"/>
        </w:rPr>
        <w:t>Света здесь почти не было, лишь кое-где из трещин в полу пробивалось зеленоватое размытое свечение.</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оклятые клады”, — подумала Таня, однако за</w:t>
        <w:softHyphen/>
        <w:t>глядывать в щели желания у нее не возникло. Она когда-то слышала от Тарараха, что здесь, под лестни</w:t>
        <w:softHyphen/>
        <w:t>цей атлантов, спрятан один из сребреников Иуды и потому это место буквально притягивает кровавые клады со всех окрестных земель. И не только клады. Много грозных артефактов всех народов и эпох хра</w:t>
        <w:softHyphen/>
        <w:t>нили эти источенные нежитью каменные лабиринты, расположенные прямо над Жуткими Воротам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Свернув несколько раз в расходящейся паутине коридоров, Таня села на камень рядом с доспехами, надетыми на деревянный чурбан. Древняя магия до</w:t>
        <w:softHyphen/>
        <w:t>спехов на три года давала их обладателю неуязви</w:t>
        <w:softHyphen/>
        <w:t>мость в бою. На четвертый же год в первое полнолу</w:t>
        <w:softHyphen/>
        <w:t>ние доспехи сжимались до размеров ореха и убивали своего хозяина. Снять же их было невозможно, что крайне отравляло победителю эти три года успеха. Смазываясь его кровью, доспехи переставали ржа</w:t>
        <w:softHyphen/>
        <w:t>веть, покрывались новыми узорами и, позванивая кольчужной рубашкой, терпеливо ждали, что ими снова кто-нибудь заинтересуется.</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Вот и сейчас, почуяв добычу, они призывно засия</w:t>
        <w:softHyphen/>
        <w:t>ли, загремели и даже попытались обхватить Таню за плечи рукавами кольчужной рубахи.</w:t>
      </w:r>
    </w:p>
    <w:p>
      <w:pPr>
        <w:pStyle w:val="Normal"/>
        <w:shd w:fill="FFFFFF" w:val="clear"/>
        <w:ind w:firstLine="720"/>
        <w:jc w:val="both"/>
        <w:rPr/>
      </w:pPr>
      <w:r>
        <w:rPr>
          <w:rFonts w:cs="Times New Roman CYR" w:ascii="Times New Roman CYR" w:hAnsi="Times New Roman CYR"/>
          <w:i/>
        </w:rPr>
        <w:t>—</w:t>
      </w:r>
      <w:r>
        <w:rPr>
          <w:rFonts w:eastAsia="Times New Roman CYR" w:cs="Times New Roman CYR" w:ascii="Times New Roman CYR" w:hAnsi="Times New Roman CYR"/>
          <w:i/>
        </w:rPr>
        <w:t xml:space="preserve"> </w:t>
      </w:r>
      <w:r>
        <w:rPr>
          <w:rFonts w:cs="Times New Roman CYR" w:ascii="Times New Roman CYR" w:hAnsi="Times New Roman CYR"/>
          <w:i/>
        </w:rPr>
        <w:t xml:space="preserve">Дрыгус-брыгус! — </w:t>
      </w:r>
      <w:r>
        <w:rPr>
          <w:rFonts w:cs="Times New Roman CYR" w:ascii="Times New Roman CYR" w:hAnsi="Times New Roman CYR"/>
        </w:rPr>
        <w:t>буркнула Таня, успокаивая их зеленой искрой. За годы обучения в Тибидохсе она до того привыкла к всевозможным простейшим вам</w:t>
        <w:softHyphen/>
        <w:t>пирам, как энерго— , так и гемоглобиновым, что почти уже не обращала на них внимания.</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Кольцо Феофила Гроттера выстрелило тусклой зеленой искрой, которой едва хватило для заклина</w:t>
        <w:softHyphen/>
        <w:t>ния. После оживления глиняной фигурки перстень выглядел потемневшим и уставшим. Запрещенное за</w:t>
        <w:softHyphen/>
        <w:t>клинание Склеповой отняло у него слишком много магии. Таня знала, что через пару дней он восстано</w:t>
        <w:softHyphen/>
        <w:t>вится, пока же магию придется экономить.</w:t>
      </w:r>
    </w:p>
    <w:p>
      <w:pPr>
        <w:pStyle w:val="Normal"/>
        <w:shd w:fill="FFFFFF" w:val="clear"/>
        <w:ind w:firstLine="720"/>
        <w:jc w:val="both"/>
        <w:rPr/>
      </w:pPr>
      <w:r>
        <w:rPr>
          <w:lang w:val="en-US"/>
        </w:rPr>
        <w:t xml:space="preserve">— </w:t>
      </w:r>
      <w:r>
        <w:rPr>
          <w:lang w:val="en-US"/>
        </w:rPr>
        <w:t>Ilias malorum! Unam in armis salutem!</w:t>
      </w:r>
      <w:r>
        <w:rPr>
          <w:rStyle w:val="FootnoteCharacters"/>
          <w:rStyle w:val="FootnoteAnchor"/>
        </w:rPr>
        <w:footnoteReference w:id="7"/>
      </w:r>
      <w:r>
        <w:rPr>
          <w:i/>
          <w:lang w:val="en-US"/>
        </w:rPr>
        <w:t xml:space="preserve"> </w:t>
      </w:r>
      <w:r>
        <w:rPr>
          <w:i/>
        </w:rPr>
        <w:t xml:space="preserve">— </w:t>
      </w:r>
      <w:r>
        <w:rPr>
          <w:rFonts w:cs="Times New Roman CYR" w:ascii="Times New Roman CYR" w:hAnsi="Times New Roman CYR"/>
        </w:rPr>
        <w:t>сказал он ворчливо, словно предупреждая о чем-то.</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ед, а по-русски?</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Но перстень молчал. Видно, его разговорная магия на сегодня уже иссякла. Таня долго согревала его дыханием, протирая рукавом рубашки. Она знала, что старый ворчун это любит, хотя теперь перстень и ничем этого не проявлял, сильно обиженный на нее за участие в черномагическом ритуале.</w:t>
      </w:r>
    </w:p>
    <w:p>
      <w:pPr>
        <w:pStyle w:val="Normal"/>
        <w:shd w:fill="FFFFFF" w:val="clear"/>
        <w:ind w:firstLine="720"/>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звини, извини... Вот такая я бяка! — сказала Таня. — Да только кто ж знал? Дед, не пойму я, что со мной. Как-то все перепуталось, смутно все. Хочешь не споткнуться и только поверишь, что ты вот, наконец, правильная и все хорошо, как бац — носом об камень!</w:t>
      </w:r>
    </w:p>
    <w:p>
      <w:pPr>
        <w:pStyle w:val="Normal"/>
        <w:shd w:fill="FFFFFF" w:val="clear"/>
        <w:ind w:firstLine="720"/>
        <w:jc w:val="both"/>
        <w:rPr/>
      </w:pPr>
      <w:r>
        <w:rPr>
          <w:rFonts w:cs="Times New Roman CYR" w:ascii="Times New Roman CYR" w:hAnsi="Times New Roman CYR"/>
        </w:rPr>
        <w:t>Неожиданный шорох заставил Таню прекратить свои излияния. В слабом свечении волшебных доспе</w:t>
      </w:r>
      <w:r>
        <w:rPr>
          <w:rFonts w:cs="Times New Roman CYR" w:ascii="Times New Roman CYR" w:hAnsi="Times New Roman CYR"/>
          <w:color w:val="000000"/>
        </w:rPr>
        <w:t>хов она увидела Генку Бульонова, кравшегося куда-то широкими бесшумными шагами. Это был он, Генка, но одновременно точно и не он. Всю одежду Бульо</w:t>
        <w:softHyphen/>
        <w:t>нова, лицо и даже волосы покрывал толстый слой па</w:t>
        <w:softHyphen/>
        <w:t>утины, грязи и кирпичной пыли. Похоже, он возвра</w:t>
        <w:softHyphen/>
        <w:t>щался из подвалов у Жутких Ворот, где ему долго пришлось пробираться по узкому, очень узкому хо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льон! — не выдержав, окликнула Таня: — Что ты тут бродишь, как неприкаянный? Заблуд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вздрогнул, отшатнулся и заслонился рука</w:t>
        <w:softHyphen/>
        <w:t>ми, точно от внезапного напад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А-а, что?! Кто здесь? — хрипло спросил он.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ты?! Гротте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Бульонова был вид, как у только что проснувше</w:t>
        <w:softHyphen/>
        <w:t>гося человека. Он посмотрел на Таню, потом на свои сбитые руки, на грязную одеж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рт!.. Я же... Неужели опять?.. Когда же это кончится? — невнятно произнес он и тяжело присел на пол, обхватив голову ру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хотела подойти к нему, но Генка внезапно вскочил и кинулся в темно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то я ничего не понимаю! Он испугался меня даже больше, чем этих коридоров... И зачем он шас</w:t>
        <w:softHyphen/>
        <w:t>тал там, внизу? — спросила Таня, обращаясь к доспе</w:t>
        <w:softHyphen/>
        <w:t>хам-вампир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оспехи призывно загремели грудными пластина</w:t>
        <w:softHyphen/>
        <w:t>ми. У них, как всегда, было одно на ум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ие-то вы озабоченные! Вам бы все крови, крови — никакого душевного общения! — сказала Таня и ушла, с грустью размышляя о Гурии Пуппере, Ваньке и странном поведении Буль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она вернулась в комнату, Пипа и Гробыня уже спали. Глиняное пятно все так же белело на стол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утром в стекло стал стучать купидончик. Он сунул Тане розу и быстро улетел. Таня долго с недоум</w:t>
        <w:softHyphen/>
        <w:t xml:space="preserve">ением смотрела ему вслед. Купидончик даже не клянчил печенье, что само по себе было невероятно.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ка, дай посмотреть! Записки нет? Магии тоже нет? Странно, обычная роза! Кто это тебе по</w:t>
        <w:softHyphen/>
        <w:t>слал, Гроттерша? — с подозрением спросила Гро</w:t>
        <w:softHyphen/>
        <w:t>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жет, Ванька? — с надеждой 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Гробыня фыркнула.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вой Ванька? Розу? Это не в его духе! Он бы тебе прислал сдыхающую птичку. Или бесхвостую крысу, перемазанную зеленкой... Или на худой конец выре</w:t>
        <w:softHyphen/>
        <w:t>зал бы что-нибудь из дерева... Не, Ванька с розой — это как мой Гуня без бутылки пива... Не катит! — за</w:t>
        <w:softHyphen/>
        <w:t>яв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Ваньку не знаешь, вот и не встревай! — ска</w:t>
        <w:softHyphen/>
        <w:t>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уж, да уж! Я совсем тупая! У меня это на лице написано! И мужиков не знаю как облупленных, и во</w:t>
        <w:softHyphen/>
        <w:t>обще непонятно, в кого я такая уродилась... — на</w:t>
        <w:softHyphen/>
        <w:t>смешливо заверила ее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ромолчала. В глубине души она была поче</w:t>
        <w:softHyphen/>
        <w:t>му-то уверена, что Гробыня права. Ванька всегда счи</w:t>
        <w:softHyphen/>
        <w:t>тал розы слишком банальным и скучным подарком. “Розы говорят только о двух вещах: о толстом ко</w:t>
        <w:softHyphen/>
        <w:t>шельке и об отсутствии фантазии”, — утверждал он. Но даже не эта загадочная роза настораживала Таню. Никогда не было такого случая, чтобы купи</w:t>
        <w:softHyphen/>
        <w:t>дончик, только что вернувшийся из мира лопухоидов, отказывался от награды. А этот отказался.</w:t>
      </w:r>
    </w:p>
    <w:p>
      <w:pPr>
        <w:pStyle w:val="Normal"/>
        <w:shd w:fill="FFFFFF" w:val="clear"/>
        <w:ind w:firstLine="720"/>
        <w:jc w:val="both"/>
        <w:rPr/>
      </w:pPr>
      <w:r>
        <w:rPr>
          <w:rFonts w:cs="Times New Roman CYR" w:ascii="Times New Roman CYR" w:hAnsi="Times New Roman CYR"/>
          <w:color w:val="000000"/>
        </w:rPr>
        <w:t>Таня едва успела одеться, как дверь комнаты была выбита боевым заклинанием</w:t>
      </w:r>
      <w:r>
        <w:rPr>
          <w:color w:val="000000"/>
        </w:rPr>
        <w:t xml:space="preserve"> </w:t>
      </w:r>
      <w:r>
        <w:rPr>
          <w:rFonts w:cs="Times New Roman CYR" w:ascii="Times New Roman CYR" w:hAnsi="Times New Roman CYR"/>
          <w:i/>
          <w:color w:val="000000"/>
        </w:rPr>
        <w:t xml:space="preserve">омонус всемлежатус. </w:t>
      </w:r>
      <w:r>
        <w:rPr>
          <w:rFonts w:cs="Times New Roman CYR" w:ascii="Times New Roman CYR" w:hAnsi="Times New Roman CYR"/>
          <w:color w:val="000000"/>
        </w:rPr>
        <w:t>Пипа завизжала и с головой накрылась одеял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дверях комнаты, скрестив на груди руки, стояли Графин Калиостров и магвокат Хадсон! За их спинами маячили разъевшиеся физиономии магнетизе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оять не двигаться! Татьяна Гроттер! Вы подо</w:t>
        <w:softHyphen/>
        <w:t>зреваетесь в пособничестве и сокрытии преступле</w:t>
        <w:softHyphen/>
        <w:t>ния! Куда вы ходили сегодня ночью? От кого был ку</w:t>
        <w:softHyphen/>
        <w:t>пидон? Что он принес? — потребовал Граф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опыталась спрятать розу за спину. Подско</w:t>
        <w:softHyphen/>
        <w:t>чив, Калиостров одной рукой схватил Таню за запяс</w:t>
        <w:softHyphen/>
        <w:t>тье, чтобы она не могла воспользоваться перстнем, а другой — вырвал розу.</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Цветок? И это все? Странно, очень странно! Мы</w:t>
      </w:r>
      <w:r>
        <w:rPr/>
        <w:t xml:space="preserve"> </w:t>
      </w:r>
      <w:r>
        <w:rPr>
          <w:rFonts w:cs="Times New Roman CYR" w:ascii="Times New Roman CYR" w:hAnsi="Times New Roman CYR"/>
          <w:color w:val="000000"/>
        </w:rPr>
        <w:t xml:space="preserve">вынуждены будем устроить в вашей комнате обыск! Магнетизеры, начинайте с этого шкафа!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мой шкаф! — возмутилась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А я откуда знаю, что он твой? Обыск есть обыск! — ехидно сказал Графин. — Может, я обожаю рыться в трусиках и маечках? У меня разве это на лице не написано, ха-х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писано, ха-ха! — передразнила Гробыня. — Написано, что вы старый похотливый козел с влаж</w:t>
        <w:softHyphen/>
        <w:t>ными ладошками и маслеными глазками! Я таких коз</w:t>
        <w:softHyphen/>
        <w:t>лов за триста метров без оптического прицела вижу! Меня от них мутит, тошнит и колбас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афин Калиостров вспыхнул. Могучие молодцы-магнетизеры переглянулись, пряча улыб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еще попрошайка, подхалим и приживальщик при Бессмертнике Кощееве! А теперь ройся в моих трусиках и маечках, киска, и пусть тебе будет прият</w:t>
        <w:softHyphen/>
        <w:t>но! Когда нам надо будет отвернуться — ты свистни или там глазиком моргни! — убийственно закончи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алиостров побагровел. Казалось, еще немного — и с ним приключится обширный инфаркт. Глупые магнетизеры ржали уже в голос, и даже магвокат Хадсон снисходительно улыб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вы встали, тупицы? М-м-марш! Обыскать комнату! А-а-а-а! Что ты делаешь? — взвыл он, оттал</w:t>
        <w:softHyphen/>
        <w:t>кивая Тан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ужели на подагру наступать больно? А я дума</w:t>
        <w:softHyphen/>
        <w:t>ла, она ничего не чувствует! — удивилась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зять! Взять их всех! Тьфу! Вначале все тут перерыть! Искать письма, записки, дневники! Все, что имеет отношение к Ваньке и Пупперу! А заодно все, что доказывает пособничество Сарданапала! Этого малоазиатского выскочку давно пора гнать отсюда в шею! Поганой метлой! — завизжал Калиост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нетизеры затопали к шкафам и, распахнув дверцы, стали выбрасывать на пол вещи. Таня при</w:t>
        <w:softHyphen/>
        <w:t>коснулась к плечу Гробыни и намекающе кивнула ей на Пажа. Ее быстрое движение не укрылось от магвоката Хадс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есть скевет нашего довогого Гувия? Нет? А тогда кого вы еще увили? Я вижу, что он настовящий! — подозрительно спросил Хадсон. — Мавчики, пвовевьте этот скевет! Мы забиваем его с собой до выбеснения обстоятельст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нетизеры бросили рыться в шкафах и шагнули к скелету. Один грубо сорвал с него шляпу с плюма</w:t>
        <w:softHyphen/>
        <w:t>жем.</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аж! </w:t>
      </w:r>
      <w:r>
        <w:rPr>
          <w:rFonts w:cs="Times New Roman CYR" w:ascii="Times New Roman CYR" w:hAnsi="Times New Roman CYR"/>
          <w:i/>
          <w:color w:val="000000"/>
        </w:rPr>
        <w:t xml:space="preserve">Мушкетус фехтовалус! </w:t>
      </w:r>
      <w:r>
        <w:rPr>
          <w:rFonts w:cs="Times New Roman CYR" w:ascii="Times New Roman CYR" w:hAnsi="Times New Roman CYR"/>
          <w:color w:val="000000"/>
        </w:rPr>
        <w:t>Покажи им! — крикнула Гробыня. Она наконец поняла, чего добива</w:t>
        <w:softHyphen/>
        <w:t>лась от нее Таня.</w:t>
      </w:r>
    </w:p>
    <w:p>
      <w:pPr>
        <w:pStyle w:val="Normal"/>
        <w:shd w:fill="FFFFFF" w:val="clear"/>
        <w:ind w:firstLine="720"/>
        <w:jc w:val="both"/>
        <w:rPr/>
      </w:pPr>
      <w:r>
        <w:rPr>
          <w:rFonts w:cs="Times New Roman CYR" w:ascii="Times New Roman CYR" w:hAnsi="Times New Roman CYR"/>
          <w:color w:val="000000"/>
        </w:rPr>
        <w:t>Да, Дырь Тонианно давно не практиковался. Да, он был не в форме....Да, он был, наконец, мертв... Но так ли это важно, особенно когда обижают дорогих тебе людей? Мастерство на то и мастерство, что оно</w:t>
      </w:r>
      <w:r>
        <w:rPr/>
        <w:t xml:space="preserve"> </w:t>
      </w:r>
      <w:r>
        <w:rPr>
          <w:rFonts w:cs="Times New Roman CYR" w:ascii="Times New Roman CYR" w:hAnsi="Times New Roman CYR"/>
          <w:color w:val="000000"/>
        </w:rPr>
        <w:t>не уходит в песок. Его не пропьешь, не потеряешь, не променяешь на медный грошик... Шпага в опущенной руке скелета взметнулась как змея. В следующий миг одежду на ближайшем магнетизере располосовало, точно бритвой. Второй магнетизер замешкался, и шпагой у него срезало мочку уха вместе с крупной зо</w:t>
        <w:softHyphen/>
        <w:t>лотой серьг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тпрянув, магнетизеры вскинули руки и атакова</w:t>
        <w:softHyphen/>
        <w:t>ли Пажа боевой магией, но искры пролетали между ребрами скелета, не причиняя тому вреда. Зато шпага в верной руке Дырь Тонианно плясала, как скальпель в пальцах у безумного хирурга. Она то отрубала им штанину, то отсекала брючный ремень, то прочерчи</w:t>
        <w:softHyphen/>
        <w:t>вала на лбу зигзагообразную царапину, вызывающую у магвоката Хадсона верноподданническую дрожь в пальц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х, жаль, я не заказала на Лысой Горе еще и ске</w:t>
        <w:softHyphen/>
        <w:t>лет Зорро! Вдвоем они бы их в капусту накрошили. Да только у меня тогда с дырками от бублика было дохло! И на этого занимать пришлось! — сказала сама себе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совместными усилиями магнетизеры ско</w:t>
        <w:softHyphen/>
        <w:t>вали Пажа кольцевой магией. Паж грустно щелкал зу</w:t>
        <w:softHyphen/>
        <w:t>бами и скрипел костями, прощаясь с Гробын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бойся, я тебя вытащу! — крикнула ему 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сцарапанные магнетизеры, вздыхая, продолжи</w:t>
        <w:softHyphen/>
        <w:t>ли обыск. Тем временем крысиные глазки магвоката Хадсона обшарили комнату и остановились на одной из кроватей, одеяло на которой подозрительно взды</w:t>
        <w:softHyphen/>
        <w:t>билось горб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га, кто же тут спвятался под ведивавьцем! Вить может, Джон Вайвявька? Ох-ох-ох, какой гвюпый, невазюмный место для пвяток!.. Бвинмание, он дздесь! ЗЯХВАТ! — скомандовал он и, шагнув, сдер</w:t>
        <w:softHyphen/>
        <w:t>нул одея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следующую секунду физиономия у магвоката Хадсона скривилась так, будто у него разом заныли все зубы. Под одеялом сидела Пипа, бедная Пипа, втайне комплексовавшая из-за своей фигуры и край</w:t>
        <w:softHyphen/>
        <w:t>не не любившая, когда ее застают в одной ночной ру</w:t>
        <w:softHyphen/>
        <w:t>баш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28" w:name="_Hlk61361792"/>
      <w:bookmarkEnd w:id="28"/>
      <w:r>
        <w:rPr>
          <w:rFonts w:cs="Times New Roman CYR" w:ascii="Times New Roman CYR" w:hAnsi="Times New Roman CYR"/>
          <w:b/>
          <w:color w:val="000000"/>
        </w:rPr>
        <w:t>Глава 10.</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ВОРОТА В НИКУДА</w:t>
      </w:r>
    </w:p>
    <w:p>
      <w:pPr>
        <w:pStyle w:val="Normal"/>
        <w:shd w:fill="FFFFFF" w:val="clear"/>
        <w:rPr>
          <w:rFonts w:ascii="Times New Roman CYR" w:hAnsi="Times New Roman CYR" w:cs="Times New Roman CYR"/>
          <w:b/>
          <w:b/>
          <w:color w:val="000000"/>
        </w:rPr>
      </w:pPr>
      <w:r>
        <w:rPr>
          <w:rFonts w:cs="Times New Roman CYR" w:ascii="Times New Roman CYR" w:hAnsi="Times New Roman CYR"/>
          <w:b/>
          <w:color w:val="000000"/>
        </w:rPr>
      </w:r>
      <w:bookmarkStart w:id="29" w:name="_Hlk61361792"/>
      <w:bookmarkStart w:id="30" w:name="_Hlk61361792"/>
      <w:bookmarkEnd w:id="30"/>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брезгливо зажал но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ошадьми пахнет! Что, снова навоз выгреба</w:t>
        <w:softHyphen/>
        <w:t>ли? — сердито обратился он к Ваньке, когда тот вошел в кварти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начале у зубров убирались, потом лошадям Пржевальского корм задавали, — ответил Ванька, немало удивленный чуткости носа председателя В.А.М.П.И.Р. После работы в зоопарке он всегда долго мылся в душе и менял одежду. Мыл даже голо</w:t>
        <w:softHyphen/>
        <w:t>ву с шампунем. Куда уж тут было учуя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евращать дом на Рублевском шоссе в стойло! Возмутительно! Я распоряжусь, чтобы охрана внизу мыла тебя с хлоркой! — сказа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и-фи-фи, именно с хлоркой! Очень мудро, бра</w:t>
        <w:softHyphen/>
        <w:t>тик! Ненавижу этот запах! Меня тошнит, я умираю! — капризно воскликнул Халявий и картинно грохнулся на ковер, задрав к потолку тощие но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и дядя Герман удивленно уставились на него. Тетя Нинель даже выронила развлекатель</w:t>
        <w:softHyphen/>
        <w:t>ную книжку “Памперс с бриллиантом”, которую она читала для отдохновения мозгов, утомленных изнуря</w:t>
        <w:softHyphen/>
        <w:t>ющими двадцатиминутными голоданиями между при</w:t>
        <w:softHyphen/>
        <w:t>емами пищ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жно подумать, ты там у себя в Трансильвании коней ночами не резал! — сказ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ровь — она ить почти без запаха... Без запаха она, кровушка-то! Железцем только отдает! — по-бабьи тонко сказал Халявий и пригорюн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ару дней назад он украл золотую крышку от хлебницы, тайком удрал и три ночи прокутил с мане</w:t>
        <w:softHyphen/>
        <w:t>кенщицами. Вернулся он только сегодня утром с ог</w:t>
        <w:softHyphen/>
        <w:t>ромными мешками под глазами и сильно не в духе. Напустив полную раковину холодной воды, он долго лакал ее языком, как волк, а потом отправился объяс</w:t>
        <w:softHyphen/>
        <w:t>няться к дяде Герману и тете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ъяснение получилось бурным. По воздуху с инопланетным завыванием носились летающие та</w:t>
        <w:softHyphen/>
        <w:t>релки из сервиза ручной росписи, опрокидывались стулья. Наконец, совместными усилиями обоих Дурневых человек-волк, не желавший возвращаться в Трансильванию, был усмирен. Ему влетело по первое число. Полдня он провыл запертый в ванной, а те</w:t>
        <w:softHyphen/>
        <w:t>перь изо всех сил подлизыв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скоро поужинав — Ванька не мог долго нахо</w:t>
        <w:softHyphen/>
        <w:t>диться рядом с Дурневыми, — он скользнул в комнату Пипы. Здесь все было точно так же, как и до Пипиного отлета в Тибидохс, — компьютер, книги, кровать с громадными розовыми подушками и завалы мягких игрушек, среди которых попадались и золоты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тут даже ни к чему не прикасался. Лопухоидные предметы его мало занимали. Свои вещи он продолжал хранить в рюкзаке. Лишь однажды из лю</w:t>
        <w:softHyphen/>
        <w:t>бопытства он попытался включить компьютер, но тот немедленно стал требовать пароль, и Ванька выклю</w:t>
        <w:softHyphen/>
        <w:t>чил его.</w:t>
      </w:r>
    </w:p>
    <w:p>
      <w:pPr>
        <w:pStyle w:val="Normal"/>
        <w:shd w:fill="FFFFFF" w:val="clear"/>
        <w:ind w:firstLine="720"/>
        <w:jc w:val="both"/>
        <w:rPr/>
      </w:pPr>
      <w:r>
        <w:rPr>
          <w:rFonts w:cs="Times New Roman CYR" w:ascii="Times New Roman CYR" w:hAnsi="Times New Roman CYR"/>
          <w:color w:val="000000"/>
        </w:rPr>
        <w:t>А на другой день, собираясь в зоопарк, он случай</w:t>
        <w:softHyphen/>
        <w:t xml:space="preserve">но увидел под стеклом бумажку для памяти: “Пароли: для виндов — </w:t>
      </w:r>
      <w:r>
        <w:rPr>
          <w:color w:val="000000"/>
          <w:lang w:val="en-US"/>
        </w:rPr>
        <w:t>grotershaidiotka</w:t>
      </w:r>
      <w:r>
        <w:rPr>
          <w:rFonts w:cs="Times New Roman CYR" w:ascii="Times New Roman CYR" w:hAnsi="Times New Roman CYR"/>
          <w:color w:val="000000"/>
        </w:rPr>
        <w:t>, для входа в Интер</w:t>
        <w:softHyphen/>
        <w:t xml:space="preserve">нет — </w:t>
      </w:r>
      <w:r>
        <w:rPr>
          <w:color w:val="000000"/>
          <w:lang w:val="en-US"/>
        </w:rPr>
        <w:t>pupperlapochka</w:t>
      </w:r>
      <w:r>
        <w:rPr>
          <w:rFonts w:cs="Times New Roman CYR" w:ascii="Times New Roman CYR" w:hAnsi="Times New Roman CYR"/>
          <w:color w:val="000000"/>
        </w:rPr>
        <w:t>...” Ванька пожал плечами. Фан</w:t>
        <w:softHyphen/>
        <w:t>тазия Пипы ездила туда-сюда по одним рельсам, как паровоз.</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ботать в зоопарке Ваньке нравилось. Он брался даже за ту работу, от которой остальные подсобные рабочие отворачивали носы. Первые дни к нему приглядывались, а потом произошло одно событие, после которого о Ваньке заговорил весь зоопарк.</w:t>
      </w:r>
    </w:p>
    <w:p>
      <w:pPr>
        <w:pStyle w:val="Normal"/>
        <w:shd w:fill="FFFFFF" w:val="clear"/>
        <w:ind w:firstLine="720"/>
        <w:jc w:val="both"/>
        <w:rPr/>
      </w:pPr>
      <w:r>
        <w:rPr>
          <w:rFonts w:cs="Times New Roman CYR" w:ascii="Times New Roman CYR" w:hAnsi="Times New Roman CYR"/>
          <w:color w:val="000000"/>
        </w:rPr>
        <w:t>Белый медведь жил на небольшом бетонном островке, окруженном рвом с водой, где он плавал. Бросать зверям еду воспрещалось, но все равно находились умники, которые нарушали этот запрет. И вот однажды кто-то бросил медведю пустую пластиковую бутылку. Медведь некоторое время удивленно трогал ее лапами и</w:t>
      </w:r>
      <w:r>
        <w:rPr>
          <w:color w:val="000000"/>
        </w:rPr>
        <w:t xml:space="preserve"> </w:t>
      </w:r>
      <w:r>
        <w:rPr>
          <w:rFonts w:cs="Times New Roman CYR" w:ascii="Times New Roman CYR" w:hAnsi="Times New Roman CYR"/>
          <w:color w:val="000000"/>
        </w:rPr>
        <w:t>обнюхивал, а потом с чего-то вздумал проглотить и подавился. Самое нелепое, что бутылка-то была всего поллитровой, а здоровенный медведь катался по бетону, хрипел и задыхался. Пока хватились, пока прибежали, пока сообразили, что случилось... Сотрудники зоопарка бестолково метались вокруг вольера, разгоняя зрителей. Кто-то нашел ветеринара, но тот не отваживался сунуться к медведю. Требовал, чтобы зверя сначала усыпили снотворными патронами. У него семья, дети, и вооб</w:t>
        <w:softHyphen/>
        <w:t>ще год назад его укусила выдра, и с тех</w:t>
      </w:r>
      <w:r>
        <w:rPr>
          <w:color w:val="000000"/>
        </w:rPr>
        <w:t xml:space="preserve"> </w:t>
      </w:r>
      <w:r>
        <w:rPr>
          <w:rFonts w:cs="Times New Roman CYR" w:ascii="Times New Roman CYR" w:hAnsi="Times New Roman CYR"/>
          <w:color w:val="000000"/>
        </w:rPr>
        <w:t>пор он даже с хомячками не работает без усыпляющего укола. Принципиально. Началась обычная неразбериха. Усыпляющие патроны нашлись, но единственное подходящее ружье было заперто в сейфе, от которо</w:t>
        <w:softHyphen/>
        <w:t>го не могли отыскать ключей.</w:t>
      </w:r>
    </w:p>
    <w:p>
      <w:pPr>
        <w:pStyle w:val="Normal"/>
        <w:shd w:fill="FFFFFF" w:val="clear"/>
        <w:ind w:firstLine="720"/>
        <w:jc w:val="both"/>
        <w:rPr/>
      </w:pPr>
      <w:r>
        <w:rPr>
          <w:rFonts w:cs="Times New Roman CYR" w:ascii="Times New Roman CYR" w:hAnsi="Times New Roman CYR"/>
          <w:color w:val="000000"/>
        </w:rPr>
        <w:t>Медведь, почти задохнувшийся, едва шевелился, когда к вольеру подбежал Ванька Валялкин. Он пере</w:t>
        <w:softHyphen/>
        <w:t>лез через ограждение и, уже спрыгивая в ров, сообра</w:t>
        <w:softHyphen/>
        <w:t xml:space="preserve">зил, что он без магического перстня, оставшегося у дяди Германа. “Я вот тоже всю жизнь без кольца, какое уж питекантропу кольцо, а справляюсь же! Звери </w:t>
      </w:r>
      <w:r>
        <w:rPr>
          <w:color w:val="000000"/>
          <w:lang w:val="en-US"/>
        </w:rPr>
        <w:t xml:space="preserve">— </w:t>
      </w:r>
      <w:r>
        <w:rPr>
          <w:rFonts w:cs="Times New Roman CYR" w:ascii="Times New Roman CYR" w:hAnsi="Times New Roman CYR"/>
          <w:color w:val="000000"/>
        </w:rPr>
        <w:t>они, брат, нутро твое чуют... Магия им так, баловство одно!” — вспомнил он слова Тарараха, не</w:t>
        <w:softHyphen/>
        <w:t>много утешившие его.</w:t>
      </w:r>
    </w:p>
    <w:p>
      <w:pPr>
        <w:pStyle w:val="Normal"/>
        <w:shd w:fill="FFFFFF" w:val="clear"/>
        <w:ind w:firstLine="720"/>
        <w:jc w:val="both"/>
        <w:rPr/>
      </w:pPr>
      <w:r>
        <w:rPr>
          <w:rFonts w:cs="Times New Roman CYR" w:ascii="Times New Roman CYR" w:hAnsi="Times New Roman CYR"/>
          <w:color w:val="000000"/>
        </w:rPr>
        <w:t>Сосредоточившись на угасающем сознании зверя, Ванька медленно приблизился к нему, сунул в приот</w:t>
        <w:softHyphen/>
        <w:t>крытую, крепко пахнущую пасть руку, нашарил скользкое донышко бутылки и, слегка вращая, силь</w:t>
        <w:softHyphen/>
        <w:t>но потянул к себе. В эту секунду он мало чем риско</w:t>
        <w:softHyphen/>
        <w:t>вал. Медведь не смог бы сомкнуть пасть, даже если бы захотел. Но едва лишь мокрая от слюны бутылка вышла наружу и в глотку с хрипом ворвался</w:t>
      </w:r>
      <w:r>
        <w:rPr>
          <w:color w:val="000000"/>
        </w:rPr>
        <w:t xml:space="preserve"> </w:t>
      </w:r>
      <w:r>
        <w:rPr>
          <w:rFonts w:cs="Times New Roman CYR" w:ascii="Times New Roman CYR" w:hAnsi="Times New Roman CYR"/>
          <w:color w:val="000000"/>
        </w:rPr>
        <w:t>воздух, зверь поднялся. Ванька ощутил мощный всплеск ярости. Это был самый опасный момент. Перепуганный медведь, так и не понявший, что случилось и кто а него напал, готов был наброситься на подростка.</w:t>
      </w:r>
    </w:p>
    <w:p>
      <w:pPr>
        <w:pStyle w:val="Normal"/>
        <w:shd w:fill="FFFFFF" w:val="clear"/>
        <w:ind w:firstLine="720"/>
        <w:jc w:val="both"/>
        <w:rPr/>
      </w:pPr>
      <w:r>
        <w:rPr>
          <w:rFonts w:cs="Times New Roman CYR" w:ascii="Times New Roman CYR" w:hAnsi="Times New Roman CYR"/>
          <w:color w:val="000000"/>
        </w:rPr>
        <w:t>Ванька попятился. Он слышал, как за его спиной торопливо открывали зарешеченную дверку, в которую можно было успеть проскользнуть. Скаля желтые клыки, медведь двигался за ним по пятам. Повер</w:t>
        <w:softHyphen/>
        <w:t>нуться было нельзя — медведь немедленно сшиб бы его</w:t>
      </w:r>
      <w:r>
        <w:rPr>
          <w:i/>
          <w:color w:val="000000"/>
        </w:rPr>
        <w:t xml:space="preserve"> </w:t>
      </w:r>
      <w:r>
        <w:rPr>
          <w:rFonts w:cs="Times New Roman CYR" w:ascii="Times New Roman CYR" w:hAnsi="Times New Roman CYR"/>
          <w:color w:val="000000"/>
        </w:rPr>
        <w:t>лапой. Боковым зрением Ванька уже видел, что дверца рядом, но тут нога его зацепилась за выбоину в бетоне. Ванька больно ударился лопатками и пра</w:t>
        <w:softHyphen/>
        <w:t>вым локтем. Вскочить он уже не успел — медведь навис над ни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орщась от боли и не отводя взгляда от медвежьих глаз, Ванька забормотал древние слова единст</w:t>
        <w:softHyphen/>
        <w:t>ва и покоя, которым учила их Медузия. Эти слова, единые для всех живых существ, были глубоко отпе</w:t>
        <w:softHyphen/>
        <w:t>чатаны в сознании у каждого, кто ходил по земле, дышал воздухом и питался молоком матери. Даже зверь, выросший в неволе, должен был откликнуться на них.</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Коагхим могхарлах лаолфриа норсу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едведь с недоумением зарычал. Он ощущал, что его ярость улетучивается и что-то мешает ему бро</w:t>
        <w:softHyphen/>
        <w:t>ситься на мальчишку.</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Леонарас фермолооил герфосимус продек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транно, очень странно... Ну, мальчишка, ну за</w:t>
        <w:softHyphen/>
        <w:t>явился зачем-то к нему на остров... И эти другие, не</w:t>
        <w:softHyphen/>
        <w:t>медведи, те, что бегают, как пингвины, так громко, так докучливо кричат там наверху, за рвом... В сущ</w:t>
        <w:softHyphen/>
        <w:t>ности, рыба, которую ему бросают каждый день, го</w:t>
        <w:softHyphen/>
        <w:t>раздо вкуснее. Медведь снова негромко зарычал. Он не склонен был к самокопанию. Он доверял лишь си</w:t>
        <w:softHyphen/>
        <w:t>юминутным желаниям, а желания броситься на маль</w:t>
        <w:softHyphen/>
        <w:t>чишку у него почему-то уже не бы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лажный медвежий нос бесцеремонно скользнул по Ванькиной щеке. Медведь тяжело повернулся и отошел. Уже не опасаясь, Валялкин встал и выбрался из вольера. Разумеется, ему потом сильно влетело, да только скорее для проформы. Медведя-то спас он, и это для всех было очевидно. Авторитет же Ваньки в зоопарке, особенно у его ровесников, которых было множество среди уборщиков клеток и подсобных ра</w:t>
        <w:softHyphen/>
        <w:t>бочих, вырос до астрономических высот. Девчонки насовали ему столько бумажек со своими телефона</w:t>
        <w:softHyphen/>
        <w:t>ми, что, возникни у Ваньки такое желание, он мог бы ходить на свидания в четыре раза чаще Жикина, а к дяде Герману не прозвонился бы по домашнему теле</w:t>
        <w:softHyphen/>
        <w:t>фону ни один его знакомый.</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jc w:val="center"/>
        <w:rPr>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В широко открытое по-весеннему окно лоджии влетел пухлый купидончик с розовыми пятками и точно такими же розовыми щеками. Он сунул Ваньке целую стопку писем от Тани. Ванька обрадовано схватил письма и хотел читать, но вспомнил, что</w:t>
      </w:r>
      <w:r>
        <w:rPr/>
        <w:t xml:space="preserve"> </w:t>
      </w:r>
      <w:r>
        <w:rPr>
          <w:rFonts w:cs="Times New Roman CYR" w:ascii="Times New Roman CYR" w:hAnsi="Times New Roman CYR"/>
          <w:color w:val="000000"/>
        </w:rPr>
        <w:t>нужно расплатиться. Заглянув в рюкзак, он нашел гам только большой тульский пряник, твердый, как камень, да и к тому же надкусанный.</w:t>
      </w:r>
    </w:p>
    <w:p>
      <w:pPr>
        <w:pStyle w:val="Normal"/>
        <w:shd w:fill="FFFFFF" w:val="clear"/>
        <w:ind w:firstLine="720"/>
        <w:jc w:val="both"/>
        <w:rPr/>
      </w:pPr>
      <w:r>
        <w:rPr>
          <w:rFonts w:cs="Times New Roman CYR" w:ascii="Times New Roman CYR" w:hAnsi="Times New Roman CYR"/>
          <w:color w:val="000000"/>
        </w:rPr>
        <w:t>Купидончик, с нетерпением наблюдавший за Ванькиными манипуляциями, разочарованно пискнул и, спустившись на пол, деловито направился на кухню обирать Дурневых. Оказалось, у него есть кое-что и для них. Виновато сжимая в руке пряник, Ванька смотрел, как он удаляется вперевалку. Да, целеу</w:t>
        <w:softHyphen/>
        <w:t>стремленный младенец — с луком, колчаном, под</w:t>
        <w:softHyphen/>
        <w:t>рыгивающими на лопатках золотистыми крылышками и большой, тащившейся по</w:t>
      </w:r>
      <w:r>
        <w:rPr>
          <w:color w:val="000000"/>
        </w:rPr>
        <w:t xml:space="preserve"> </w:t>
      </w:r>
      <w:r>
        <w:rPr>
          <w:rFonts w:cs="Times New Roman CYR" w:ascii="Times New Roman CYR" w:hAnsi="Times New Roman CYR"/>
          <w:color w:val="000000"/>
        </w:rPr>
        <w:t>полу почтальонской сумкой... Такой далеко пойд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 кухни немедленно стали раздаваться охи и ахи. Тетя Нинель всегда бурно реагировала на письма от Пипочки. Но и она не умела взвизгивать и подвывать так громко, как подхалимствующий Халявий. Дяде Герману пришлось даже цыкнуть на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и не надо! За вас же ить радуюсь! Свиньи вы неблагодарные! Никакого внутреннего благородст</w:t>
        <w:softHyphen/>
        <w:t>ва! — с навернувшимися слезами заявил оборотень и от обиды украл у тети Нинель пудрениц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инут двадцать спустя, когда Ванька уже прочи</w:t>
        <w:softHyphen/>
        <w:t>тал все Танины письма и теперь делал это во второй раз, в комнате вновь появился знакомый купидон, уже перекормленный и покрывшийся от неумеренно</w:t>
        <w:softHyphen/>
        <w:t>го употребления шоколадных конфет с коньяком крупными диатезными пятнами. Крылатый младенец тупо посмотрел на Ваньку осоловелыми глазками и, видно вспомнив, что тот с ним так и не расплатился, потянулся за стрелой. К счастью для Ваньки, младе</w:t>
        <w:softHyphen/>
        <w:t>нец так назюзюкался, что, прицеливаясь, уронил лук. Великодушно махнув рукой, мол, живи покуда, раз такая твоя планида, купидончик вскарабкался на табуретку и, перевалившись животом через край лод</w:t>
        <w:softHyphen/>
        <w:t>жии, ухнул вниз. Опасаясь, что он разобьется, Ванька кинулся смотреть... Но нет, амура непросто было сбить с крыла. Он уже уносился порывистым воро</w:t>
        <w:softHyphen/>
        <w:t>бьиным полетом, то и дело проваливаясь в невиди</w:t>
        <w:softHyphen/>
        <w:t>мые воздушные ямки. Из перевернувшегося колчана нескончаемым дождем сыпались стрелы. Влюблялись все и вся — коты, голуби, хмурые дворники, пьянчуж</w:t>
        <w:softHyphen/>
        <w:t>ки, вместе с одеколоном впитывающие лучи солнца, озабоченные автовладельцы, мамаши с колясками и даже старушки, выгуливающие раскормленных древ</w:t>
        <w:softHyphen/>
        <w:t>них мопсов. Раскормленные мопсы тоже влюблялись, хотя у них это и неважно получалось. Даже на рассо</w:t>
        <w:softHyphen/>
        <w:t>хшейся деревянной скамейке проклюнулись поч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ажется, дом на Рублевском шоссе и все его ок</w:t>
        <w:softHyphen/>
        <w:t>рестности вскоре должна была охватить эпидемия свадеб.</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pPr>
      <w:r>
        <w:rPr>
          <w:rFonts w:cs="Times New Roman CYR" w:ascii="Times New Roman CYR" w:hAnsi="Times New Roman CYR"/>
          <w:color w:val="000000"/>
        </w:rPr>
        <w:t>Ванька лежал на кровати, закинув руки за голову, и думал о Тане. Ему ужасно хотелось послать к ней ку</w:t>
        <w:softHyphen/>
        <w:t>пидона с письмом, но существовал строгий запрет</w:t>
      </w:r>
      <w:r>
        <w:rPr/>
        <w:t xml:space="preserve"> </w:t>
      </w:r>
      <w:r>
        <w:rPr>
          <w:rFonts w:cs="Times New Roman CYR" w:ascii="Times New Roman CYR" w:hAnsi="Times New Roman CYR"/>
          <w:color w:val="000000"/>
        </w:rPr>
        <w:t>Сарданапала. Там, в Магществе, тоже кое-что соображают. Почти наверняка за Таней следят, а за куполом Буяна и теперь еще встречаются летучие патру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спытав неодолимое желание увидеть Таню, если е саму, то хоть ее портрет, Ванька сел и принялся дарить в рюкзаке. Ага, вот! Это была простенькая оживающая фотография в рамке — из тех, что делал своим магоратом заезжий колдун с Лысой Горы. Тане на ней было лет двенадцать, не больше. На фото она была бойкая, круглолицая, кудрявая, как барашек. Различим был даже легкий, едва заметный след от ро</w:t>
        <w:softHyphen/>
        <w:t>динки-талисмана, позднее исчезнувший. К Ваньке фо</w:t>
        <w:softHyphen/>
        <w:t>тография относилась несерьезно: то и дело высовы</w:t>
        <w:softHyphen/>
        <w:t>вала язык, а когда Ванька пытался поцеловать ее — хохотала и ласточкой ныряла за срез рам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в рюкзаке у Ваньки кто-то глухо закаш</w:t>
        <w:softHyphen/>
        <w:t>лялся. Ванька сунул в рюкзак руку и нашарил неболь</w:t>
        <w:softHyphen/>
        <w:t>шой дорожный зудильник, который дал ему с собой Ягун. Это был старый фамильный зудильник Ягге. С обратной стороны гвоздем было нацарапано: “Принадлежид Игуну. Сваруеш — уб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это чего? — помнится, спросил тогда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ленький был. Только писать научился — стал все подписывать. Даже бабусю, помню, подписывал. “Бобуся Ягуна”. Она стирает, а я в слезы. Ору: “Не хо</w:t>
        <w:softHyphen/>
        <w:t>чешь быть моей бабусей, так и скажи!” — неохотно пояснил играющий комментато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удильник был заговорен так, что работал только на прием, Так было безопаснее всего. На этом насто</w:t>
        <w:softHyphen/>
        <w:t>ял Сарданапал, опасавшийся, что Магщество будет просматривать весь магфир.</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 удивлению Ваньки, вместо неизменной Грызианы на экране зудильника возник Бессмертник Кощеев в новых парадных доспехах. Нагрудник сиял так, что больно было смотреть. Посеребренная черепушка Бессмертника светилась довольств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Бессмертник Кощеев собственным трупом! Послушаем, что он умного скажет! — заметил Ванька, разворачивая рамку с портретом к зудильнику, чтобы и Таня тоже посмотре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Кхе-кхе... Уважаемые маги! Магщество Продрыглых Магций в моем лице с радостью сообщает вам, что следствие по делу об убийстве Гурия Пуппера значительно продвинулось. Несколько часов назад в Тибидохсе арестована Татьяна Гроттер, девочка, ко</w:t>
        <w:softHyphen/>
        <w:t>торой не должно было существовать в природе, но которая между тем имела наглость родиться.</w:t>
      </w:r>
    </w:p>
    <w:p>
      <w:pPr>
        <w:pStyle w:val="Normal"/>
        <w:shd w:fill="FFFFFF" w:val="clear"/>
        <w:ind w:firstLine="720"/>
        <w:jc w:val="both"/>
        <w:rPr/>
      </w:pPr>
      <w:r>
        <w:rPr>
          <w:rFonts w:cs="Times New Roman CYR" w:ascii="Times New Roman CYR" w:hAnsi="Times New Roman CYR"/>
          <w:color w:val="000000"/>
        </w:rPr>
        <w:t>Ей предъявлено обвинение в сообщничестве, под</w:t>
        <w:softHyphen/>
        <w:t>стрекательстве к убийству и укрывательстве Ивана Валялкина, известного также в магфиозном мире как Джон Вайлялька. Девица, появившаяся на свет как мерзкая пародия на мировое достояние и имевшая на</w:t>
        <w:softHyphen/>
        <w:t>глость достичь уже почти совершеннолетия, препро</w:t>
        <w:softHyphen/>
        <w:t>вождена в Дубодам под усиленным конвоем и будет находиться там, пока Ванька Валялкин добровольно не отдаст себя в руки правосудия</w:t>
      </w:r>
      <w:r>
        <w:rPr>
          <w:color w:val="000000"/>
        </w:rPr>
        <w:t>.</w:t>
      </w:r>
      <w:r>
        <w:rPr>
          <w:rFonts w:cs="Times New Roman CYR" w:ascii="Times New Roman CYR" w:hAnsi="Times New Roman CYR"/>
          <w:color w:val="000000"/>
        </w:rPr>
        <w:t xml:space="preserve"> Времени у него, однако, не слишком много, поскольку в Дубодаме очень быстро старятся и умирают... В случае, если Валялкин явится, Татьяна Гроттер будет, возможно, отпущена. Однако не исключено, что ей еще некоторое время придется пробыть в Дубодаме, и тогда им с Ванькой будут отведены самые тесные и темные камеры в раз</w:t>
        <w:softHyphen/>
        <w:t>ных концах магической тюрьмы, чтобы они не могли ни видеть, ни слышать друг друг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это уже мечты, кхе-кхе... Что-то я сегодня какой-то мечтательный, какой-то очень уж творчес</w:t>
        <w:softHyphen/>
        <w:t>кий... Кхе... Прошу извинить меня за кашель. Всю ночь считал деньги. У меня в подвалах ужасно сыро, хотя и не так сыро, как в Дубодам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вскочил и, не сдерживаясь, ударил кула</w:t>
        <w:softHyphen/>
        <w:t>ком в самый центр зудильника. Мятое блюдо обидчиво загудело. Видно, ему в первый раз приходилось от</w:t>
        <w:softHyphen/>
        <w:t>дуваться за други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Ванька уже мчался к Дурневым, налетая на углы и пугая таксу. Фотография Тани, забытая на стуле, ма</w:t>
        <w:softHyphen/>
        <w:t>хала руками и мотала головой, точно пыталась отго</w:t>
        <w:softHyphen/>
        <w:t>ворить его. А потом, поняв, что это бесполезно, бес</w:t>
        <w:softHyphen/>
        <w:t>сильно зарыд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как раз целовала письмо Пипочки, а Халявий с дядей Германом шлепали картами с таким азартом и остервенением, что даже кто-то из них сбросил локтем со стола дурневский мобильник, Они играли в двадцать одно, и дядя Герман постоянно вы</w:t>
        <w:softHyphen/>
        <w:t>игрывал, потому что Халявий умел считать только до десяти включительно и доверял подсчет своих очков братику. Сообщения Бессмертника они не слышали, поскольку зудильник тети Нинель, присланный до</w:t>
        <w:softHyphen/>
        <w:t>чуркой, лежал в шкафу в спаль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стень! — крикнул Ванька. — Отдайте перс</w:t>
        <w:softHyphen/>
        <w:t>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 какой это радости? Пупперчик, что ли, нашел</w:t>
        <w:softHyphen/>
        <w:t>ся или его тетя решила тебя усыновить? — едко поин</w:t>
        <w:softHyphen/>
        <w:t>тересовался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улетаю! Таня в Дубодаме! Бессмертник Коще</w:t>
        <w:softHyphen/>
        <w:t>ев бросил ее в тюрь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торжествующе воздел к потолку тощий палец.</w:t>
      </w:r>
    </w:p>
    <w:p>
      <w:pPr>
        <w:pStyle w:val="Normal"/>
        <w:shd w:fill="FFFFFF" w:val="clear"/>
        <w:ind w:firstLine="720"/>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О! О! Что я говорил! Нинель, ты слышала? Гроттерша в тюрьме! Я предсказывал это, когда она была еще младенцем! Дети, которые так рано начина</w:t>
        <w:softHyphen/>
        <w:t>ют ходить на горшок и так нагло таращатся на стар</w:t>
        <w:softHyphen/>
        <w:t>ших по званию, всегда попадают в тюрьм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м... Ну дела... Когда это они успели ее заса</w:t>
        <w:softHyphen/>
        <w:t>дить? Купидон вроде только что прилетел. И Пипочка ничего про это не писала, — подозрительно спро</w:t>
        <w:softHyphen/>
        <w:t>с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только что случилось. Несколько часов назад... Если я сдамся, они ее отпустят!</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шь, шустрые какие! Взяли и в тюрьму! — пока</w:t>
        <w:softHyphen/>
        <w:t>чала головой мадам Дурнева. — Ну да во всем нужно видеть хорошие стороны. Она перестанет прилетать</w:t>
      </w:r>
      <w:r>
        <w:rPr/>
        <w:t xml:space="preserve"> </w:t>
      </w:r>
      <w:r>
        <w:rPr>
          <w:rFonts w:cs="Times New Roman CYR" w:ascii="Times New Roman CYR" w:hAnsi="Times New Roman CYR"/>
          <w:color w:val="000000"/>
        </w:rPr>
        <w:t>к нам без предупреждения. Сваливается вечно как снег на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Халявий тоже хотел было что-то вякнуть в том же духе, что и Дурневы, но Ванька посмотрел на него с таким бешенством, что карлик сразу зату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я что? Я существо маленькое... Я тут в карточ</w:t>
        <w:softHyphen/>
        <w:t>ки играю... Тузики, королики — мне чужого не на</w:t>
        <w:softHyphen/>
        <w:t>до! — забормот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стень! — потребовал Ванька. — Ну!.. Вы обе</w:t>
        <w:softHyphen/>
        <w:t>щ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Юный друг мой! — назидательно начал Дур</w:t>
        <w:softHyphen/>
        <w:t>нев. — Если бы я выполнял свои обещания, то сидел бы в будке эскалатора в метро или грузил бы щебень для строительства дорог... Дорога во власть идет по головам, и оград очка у нее из костей!.. Усвой сие пра</w:t>
        <w:softHyphen/>
        <w:t>вило, дитятко, и не смотри на меня своими наивными глазенками!.. Эй-эй! А вот в окна стулья бросать не надо! Европакеты все-таки, да и соседи не поймут! Утихни, начинающий уголовник!.. Если тебе так хо</w:t>
        <w:softHyphen/>
        <w:t>чется попасть в Дубодам — не смею тебя задержи</w:t>
        <w:softHyphen/>
        <w:t>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недоверчиво уставился на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ы что, действительно отдадите перстень?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пожалуйста... Мне тут буйные не нужны. Я сам буйный... — Председатель В.А.М.П.И.Р. неохот</w:t>
        <w:softHyphen/>
        <w:t>но отправился в спальню, открыл сейф и бросил Ваньке его перс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ьють-фьють! Счастливой отсидки, Джончик! Учи азбуку Морзе — перестукиваться будешь. Не жди, что мы с Нинель станем тебя навещать. Разве что под</w:t>
        <w:softHyphen/>
        <w:t>кинем блок-другой сигар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курю, — сказал Ванька, надевая магический перс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куришь, никуда не денешься. А там, глядишь, и сопьешься, — ласково обнадежил его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не ответил. Он вдруг сообразил, что у него нет пылесоса. Полететь никуда не удастся. Значит, придется телепортировать. Ванька торопливо припо</w:t>
        <w:softHyphen/>
        <w:t>минал заклинание. Дурнев и подбежавшие тетя Ни</w:t>
        <w:softHyphen/>
        <w:t>нель с Халявием пораженно наблюдали, как он, не спрашивая разрешения, сдернул с кровати покрыва</w:t>
        <w:softHyphen/>
        <w:t>ло, обмотался им и начал быстро вращаться. Магичес</w:t>
        <w:softHyphen/>
        <w:t>кий перстень затрещал, выбрасывая искры. Обжигаю</w:t>
        <w:softHyphen/>
        <w:t>щие зеленые огоньки прилипали к покрывалу. Опа</w:t>
        <w:softHyphen/>
        <w:t>савшийся белой магии Халявий громко взвизгнул и попытался забиться под диван. Но место было уже за</w:t>
        <w:softHyphen/>
        <w:t>нято: под диваном сидела такса. Полтора Километра была сильно не в духе: в зубах она держала недавно украденный носок дяди Германа и собиралась защи</w:t>
        <w:softHyphen/>
        <w:t>щать свой трофей до последнего вдох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гда Халявий перевернул кресло и ласточкой нырнул за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А попрощаться? — насмешливо крикнул Дурнев, но Ванькины очертания уже становились прозрачными. Еще миг — и он исчез. Тетя Нинель вздохну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чем ты отдал ему перстень, Германчик? У тебя же были на мальчика свои пла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сполезно, — сказал Дурнев. — Мало того, что он упрямый баран, он еще и влюбленный баран. Уж я-то кое-что понимаю в людях. Скажи спасибо, что мы от него вообще отдела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без особой радости посмотрела на муж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Жалко его! У меня никогда не было сы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обра-то, добра! У тебя есть я, мамуля. И этим все сказано, — утешил ее Халявий, выглядывая из-за кресла. — Пойдем-ка, братик, в карты... Только скажи мне, будь добреньким, почему у тебя туз и десятка — двадцать одно, а у меня туз и десятка — перебор? Или это от масти завис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ерез минуту после того, как Ванька телепортировал, ожил личный зудильник тети Нинель. Он произ</w:t>
        <w:softHyphen/>
        <w:t>водил такие резкие звуки, что Дурнев бросил карты и подбежал к нему одновременно с жен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экране бы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амуль, папуль, это я! Приветик! — завопила она. — Получили мое письмецо? Как тебе купидон? Правда наглый? Я самого прикольного выбрала, кото</w:t>
        <w:softHyphen/>
        <w:t>рого Гломов за пивом посыла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а укоризненно уставилась на доч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роттерша в Дубодаме, а ты мне ничего не на</w:t>
        <w:softHyphen/>
        <w:t>писала! Как это называе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нька? В Дубодаме?.. Ты чо? Что за глупые шутки? Да она на драконбольной тренировке! Полча</w:t>
        <w:softHyphen/>
        <w:t>са назад утопала! — удивилась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да ты не в курсе! Ее, наверное, прямо там, на поле, арестовали, — снисходительно сказа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хватишь ты Гроттершу на поле, как же! Там же Гоярын с Соловьем! И она на своем контрабасе, как намыленная! Они на поле и сунуться не посмеют! Да их там перцовыми мячами накормят и штаны на го</w:t>
        <w:softHyphen/>
        <w:t>лову наденут! — хикикнула Пипа.</w:t>
      </w:r>
    </w:p>
    <w:p>
      <w:pPr>
        <w:pStyle w:val="Normal"/>
        <w:shd w:fill="FFFFFF" w:val="clear"/>
        <w:ind w:firstLine="720"/>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как же?.. — растерялась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ак. Эти нахалы были тут с утра у нас в комна</w:t>
        <w:softHyphen/>
        <w:t>те. Пришли, все перевернули, а потом увидели меня и свалили... Некоторые даже через окно. А не надо было меня бесить. Знают же, что я с интуитивной ма</w:t>
        <w:softHyphen/>
        <w:t>гией управляться еще не умею. Как заору — их и смело! Хадсону, бедолаге, опять досталось! Кто его просил соваться? Буян на то и Буян, чтоб буян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мы вот слышали, что Гроттерша в Дубодаме! Нам Ванька сказал! Бессмертник Кощеев, или как там его, выступал по зудильнику! — торжествующе сооб</w:t>
        <w:softHyphen/>
        <w:t>щил бывший депут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присвистнула. Несмотря на многие свои не</w:t>
        <w:softHyphen/>
        <w:t>достатки, соображала она быстр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 блин! Не, Танька на драконболе, без дураков. Я поняла! Это провокация. Бессмертник сделал пере</w:t>
        <w:softHyphen/>
        <w:t>дачу только на мир лопухоидов. Они просекли, что в Тибидохсе Ваньки нет, вот и решили его выманить. Скажите Ваньке, чтоб никому не звонил и не посылал купидонов... Я бегу к Сарданапал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здно, киса! Он уже никуда не пошлет купидо</w:t>
        <w:softHyphen/>
        <w:t>нов! И никому не позвонит!.. Какая же все-таки умни</w:t>
        <w:softHyphen/>
        <w:t>ца этот Кощеев! Вот голова! Хоть завтра взял бы его своим замом по маркетингу и стратегическому плани</w:t>
        <w:softHyphen/>
        <w:t>рованию! — таинственно сказал Дурнев.</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jc w:val="center"/>
        <w:rPr>
          <w:sz w:val="28"/>
        </w:rPr>
      </w:pPr>
      <w:r>
        <w:rPr>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сбросил покрывало, обгоревшее во время телепортации. Он стоял в сырой низине, среди ка</w:t>
        <w:softHyphen/>
        <w:t>менного хаоса. Колоссальные каменные глыбы гро</w:t>
        <w:softHyphen/>
        <w:t>моздились до облаков в таком беспорядке, словно языческие боги когда-то сбрасывали их с небес, по</w:t>
        <w:softHyphen/>
        <w:t>гребая под ними взбунтовавшихся тита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а обошел каменный завал с севера и здесь, в низине, внезапно увидел Дубод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бодам не был страшен. Если честно, то Ванька ожидал большего. Низкие башенки и серые стены ма</w:t>
        <w:softHyphen/>
        <w:t>гической тюрьмы смотрелись пресно и навевали тоску. Сизые тучи прилипли к небу, как окурок к верхней губе. Больше всего к Дубодаму подходило слово “никакой”. В конкурсе на самую невыразитель</w:t>
        <w:softHyphen/>
        <w:t>ную тюрьму он вполне мог бы получить золотую ме</w:t>
        <w:softHyphen/>
        <w:t>даль. Его даже ни с чем нельзя было сравнить, такой он был безликий и ускользающе-заурядны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ердце у Ваньки сжалось. Неужели ему придется провести остаток жизни в этом сером и темном мест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деревянных ворот не было даже стражи. Только висел тяжелый молоток. Ванька потянулся к нему, чтобы ударить в ворота, но не сумел даже размах</w:t>
        <w:softHyphen/>
        <w:t>нуться. Странная тяжесть сковала его тело. Все вдруг стало ему безразлично. В сонном оцепенении Ванька шагнул вперед и привалился к ворот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Проклятый молоток! Это все он...” — мелькнула мыс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рота открылись с висельным скрипом. На ма</w:t>
        <w:softHyphen/>
        <w:t>ленькой площади, начинавшейся сразу за воротами, его, похоже, уже ждали. Два де мента в темных пла</w:t>
        <w:softHyphen/>
        <w:t>щах и капюшонах, скрывавших лица — видны были только острые безволосые подбородки, — цепко схватили Ваньку за руки и сдернули с пальца магичес</w:t>
        <w:softHyphen/>
        <w:t>кое кольц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тот же миг невесть откуда вынырнул бойкий магвокат Хадсон. Даже близость де ментов не могла испортить его прекрасного настро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это есть Джон, который убив нашего Гувия! Свавное знакомство! Зло пожавовать в Дубодам, мон ами! — воскл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де Таня? Я пришел! Отпустите ее! — с усилием выговорил Ванька. Глаза у него слипались. Он не сумел бы сейчас досчитать даже до двух — камни Дубодама выпивали его сил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вокат Хадсон потер сухие ладош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й двуг! Вынужден вас вазочавовать: Гвоттер тут нет. Пока или уже — это не так вавно... Мы, как бы так вывозиться, пвибегли к мавенькой хитвости... На</w:t>
        <w:softHyphen/>
        <w:t>деюсь, вы нас пвостите, но нам так хотевось познако</w:t>
        <w:softHyphen/>
        <w:t>миться с вави побвиже... Мавчики, отведите мистева Вайлявьку в камеву! Дайте ему все, что он захочет. Воды с пиявками, хлеба с таваканами — все для наше</w:t>
        <w:softHyphen/>
        <w:t>го двуга!.. Я же пока позвоню в Магщество! Это бовьшой твиумф!</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е менты, крепко держащие Ваньку под локти, не то засмеялись, не то заскрипели. Внутри капюшонов зажглись и сразу померкли алые точ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31" w:name="_Hlk61432016"/>
      <w:bookmarkEnd w:id="31"/>
      <w:r>
        <w:rPr>
          <w:rFonts w:cs="Times New Roman CYR" w:ascii="Times New Roman CYR" w:hAnsi="Times New Roman CYR"/>
          <w:b/>
          <w:color w:val="000000"/>
        </w:rPr>
        <w:t xml:space="preserve">Глава 11. </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ЖЕЗЛ “ПОХИТИТЕЛЬ ДУШ”</w:t>
      </w:r>
    </w:p>
    <w:p>
      <w:pPr>
        <w:pStyle w:val="Normal"/>
        <w:shd w:fill="FFFFFF" w:val="clear"/>
        <w:rPr>
          <w:color w:val="000000"/>
          <w:sz w:val="27"/>
        </w:rPr>
      </w:pPr>
      <w:r>
        <w:rPr>
          <w:color w:val="000000"/>
          <w:sz w:val="27"/>
        </w:rPr>
      </w:r>
      <w:bookmarkStart w:id="32" w:name="_Hlk61432016"/>
      <w:bookmarkStart w:id="33" w:name="_Hlk61432016"/>
      <w:bookmarkEnd w:id="33"/>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звестие, что Ванька в Дубодаме, облетело Тибидохс мгновенно. Вечером Зал Двух Стихий напоминал разоренный муравейник. Не было обычного дележа скатертей, не было шуток и смеха. Гуня Гломов, окру</w:t>
        <w:softHyphen/>
        <w:t>женный целой свитой поклонниц, рвался в Магщество открутить Кощееву черепушку. Лиза Зализина яви</w:t>
        <w:softHyphen/>
        <w:t>лась на ужин в темном траурном платье с вуалью, так что ее сперва даже приняли на Недолеченную Даму. И это несмотря на то, что теперь Недолеченная Дама все больше носила платья с розанами и пышные юб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лизинская кукушка бестолково летала по залу, не узнавая хозяйку в трауре. Наконец узнала и уселась к ней на плеч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кукушечка, сколько Ваньке жить осталось по милости этой дуры? — громко спросила ее Лиз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укушка вначале промолчала, а затем, засомневав</w:t>
        <w:softHyphen/>
        <w:t>шись, все же выдала одну половинку “ку”, зажилив втору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х, — сказала Лиза. — Я так и думала! Это такой кошмар, что просто слов н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уж точно бедная Лизон! Если б она не была такая манерная, возможно, мне б и было ее жалко! — фыркнула себе под нос Гробыня. А Лиза тем временем уже подплыла к столику Та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даже не смотрела на нее. С ней произошло то, что происходило всегда: страдая, она загоняла свою боль вглубь, в душу, а на людях словно дереве</w:t>
        <w:softHyphen/>
        <w:t>нела. Некоторым, невнимательным, этого было до</w:t>
        <w:softHyphen/>
        <w:t>статочно, чтобы называть Гроттер бессердечной и черств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тьяна, я тебя проклинаю! На тебе кровь Пуппера и несчастья Ваньки! — томно сказала Лиза, обра</w:t>
        <w:softHyphen/>
        <w:t>щаясь к н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на тебе сейчас будет яичница с кетчупом! — мрачно произнесла Таня, протягивая руку к тарел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лизина поспешно удалилась. Она еще по драконболу усвоила, что у Гроттер слова не расходятся с дел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мерно в середине ужина Графин Калиостров, все еще не покинувший Тибидохс, сунулся было в Зал Двух Стихий, чтобы немного поиграть на нервах Сарданап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умать только: один из учеников школы до</w:t>
        <w:softHyphen/>
        <w:t>катился до Дубодама! Какой позор! Академик, по</w:t>
        <w:softHyphen/>
        <w:t>звольте выразить вам свое искреннее сочувствие! — сказал он, прижимая руку к груд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ляйте, выражайте! — хмуро проговори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афин ловко извлек из воздуха длинный свиток пергамен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 имени Генерального совета Магщества, лично Бессмертника Кощеева и от моего собственно</w:t>
        <w:softHyphen/>
        <w:t>го имени позвольте мне зачитать соболезнова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 чьего имени? — переспросил вдруг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стите?.. — удивился Калиостров. — Я сказал, от Генерального совета Магщества и моего с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там было еще одно имя. Бессмертник Ко</w:t>
        <w:softHyphen/>
        <w:t>щеев, я не ослышался? И этот... этот червь еще осме</w:t>
        <w:softHyphen/>
        <w:t>ливается глумиться! — закипел академ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говорите ничего лишнего! Умоляю вас! Гос</w:t>
        <w:softHyphen/>
        <w:t>подин Кощеев крайне жалеет, что ради восстановле</w:t>
        <w:softHyphen/>
        <w:t>ния справедливости... — залебезил Граф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ы академика гневно запрыгали. Щеки его поро</w:t>
        <w:softHyphen/>
        <w:t>зове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звольте-ка побеспокоить! – сказал он и, вы</w:t>
        <w:softHyphen/>
        <w:t>дернув из рук Калиострова пергамент, разорвал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 за это ответите! Это официальный доку</w:t>
        <w:softHyphen/>
        <w:t>мент! Попытка примирения между Тибидохсом и Магществом! — пискнул Графи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ядом упала скамья. Это встал Тарарах. Он отодви</w:t>
        <w:softHyphen/>
        <w:t>нул преподавательский столик, засопел и боком стал надвигаться на Калиостр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Щас помиримся! Сперва подеремся, а там и по</w:t>
        <w:softHyphen/>
        <w:t>миримся! — сказал он.</w:t>
      </w:r>
    </w:p>
    <w:p>
      <w:pPr>
        <w:pStyle w:val="Normal"/>
        <w:shd w:fill="FFFFFF" w:val="clear"/>
        <w:ind w:firstLine="720"/>
        <w:jc w:val="both"/>
        <w:rPr/>
      </w:pPr>
      <w:r>
        <w:rPr>
          <w:rFonts w:cs="Times New Roman CYR" w:ascii="Times New Roman CYR" w:hAnsi="Times New Roman CYR"/>
          <w:color w:val="000000"/>
        </w:rPr>
        <w:t>Но Тарараха опередила Медузия. Она даже не</w:t>
      </w:r>
      <w:r>
        <w:rPr/>
        <w:t xml:space="preserve"> </w:t>
      </w:r>
      <w:r>
        <w:rPr>
          <w:rFonts w:cs="Times New Roman CYR" w:ascii="Times New Roman CYR" w:hAnsi="Times New Roman CYR"/>
          <w:color w:val="000000"/>
        </w:rPr>
        <w:t>стала вставать. Лишь волосы на ее голове зашипели, а зрачки расширились так, что заняли всю радуж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читаю до нуля, и кто-то отправляется за Жут</w:t>
        <w:softHyphen/>
        <w:t>кие Ворота проявлять чудеса геройства! Ноль! — спо</w:t>
        <w:softHyphen/>
        <w:t>койно произнесла Медузия и подняла перс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е-ет! — завопил насмерть перепуганный Гра</w:t>
        <w:softHyphen/>
        <w:t>фин. Прыгая зигзагами и спасаясь от воображаемой искры, он метнулся за дверь, а еще через минуту яркая красноватая вспышка доказала, что он телепортиров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не герой оказался. А такой мужчина был об</w:t>
        <w:softHyphen/>
        <w:t>ходительный. Рыцарь, ручки целовал... Каждый паль</w:t>
        <w:softHyphen/>
        <w:t>чик, бывало, обмусолит и что-нибудь приятненькое скажет... Фисташковый там, шоколадный, мармелад</w:t>
        <w:softHyphen/>
        <w:t>ный, сахарный... — грустно сказала Великая Зуб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отфрид Бульонский ревниво чихнул в гречневую кашу. Копье, не знающее промаха, само собой запры</w:t>
        <w:softHyphen/>
        <w:t>гало, стуча по полу древ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тихни, Готфричка! Я же тебя люблю! Ты у меня единственный, — утешила его Зуби и, честно за</w:t>
        <w:softHyphen/>
        <w:t>думавшись, добавила: — В своем род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жаль, что Кощеев бессмертен! Я б его... — протянул Тарарах. — Иглу-то свою так запрятал, что и не отыщешь! Еще когда Лукоморский дуб молнией не спалило — проверяли наши ребята: нету там сундука. Ни под дубом, ни на дубу, ни под алатырь-камнем — нет и не было. Дезинформацию, гадина, пустил, чтоб в сказки просочилось. Всех одурач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ссмертие — отличный способ сделать из ду</w:t>
        <w:softHyphen/>
        <w:t>рака подлеца. Никакого тебе ограничения во време</w:t>
        <w:softHyphen/>
        <w:t>ни, ничего... Год за годом, месяц за месяцем — совер</w:t>
        <w:softHyphen/>
        <w:t>шенствуйся, пока совсем не оподлеешь! — буркнул академик Черноморов.</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ле ужина Таня, Пипа и Гробыня вместе возвра</w:t>
        <w:softHyphen/>
        <w:t>щались в комнату. Несчастье, случившееся с Ванькой, если не примирило их, то на время сгладило все раз</w:t>
        <w:softHyphen/>
        <w:t>ногласия. С ними шел еще Баб-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аньку надо освобождать, это точно! Если за неделю он будет стареть на год, то что же это по</w:t>
        <w:softHyphen/>
        <w:t>лучается? Через полгода он будет уже как дядя Гер</w:t>
        <w:softHyphen/>
        <w:t>ман! Из него же труха посыпле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з папули труха не сыплется! — недовольно ска</w:t>
        <w:softHyphen/>
        <w:t>за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я для наглядности! — пояснил Ягун и при</w:t>
        <w:softHyphen/>
        <w:t>нялся строить прожекты, как освободить Вань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го планы были столь же глобальны, сколь и не</w:t>
        <w:softHyphen/>
        <w:t>выполнимы. Вначале он предлагал взорвать Дубодам, затем сровнять с землей Магфорд и, наконец, потре</w:t>
        <w:softHyphen/>
        <w:t>бовал у Пипы, чтобы она уговорила папулю объявить Магществу войну и бросить на Бессмертника Кощеева легионы вампиров.</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а, какая там война! — отмахнулась Пипа. — Папуля говорит: вампиры обленились. Сидят у себя в Трансильвании, пьют консервированную кровь и строят козни против комаров. Эти кровососы, мол, претендуют на их пищевую базу... От силы удастся со</w:t>
        <w:softHyphen/>
        <w:t>брать вампиров с сотню, да и те сдадутся,</w:t>
      </w:r>
      <w:r>
        <w:rPr>
          <w:color w:val="000000"/>
        </w:rPr>
        <w:t xml:space="preserve"> </w:t>
      </w:r>
      <w:r>
        <w:rPr>
          <w:rFonts w:cs="Times New Roman CYR" w:ascii="Times New Roman CYR" w:hAnsi="Times New Roman CYR"/>
          <w:color w:val="000000"/>
        </w:rPr>
        <w:t xml:space="preserve">не успеет Кощеев произнести </w:t>
      </w:r>
      <w:r>
        <w:rPr>
          <w:rFonts w:cs="Times New Roman CYR" w:ascii="Times New Roman CYR" w:hAnsi="Times New Roman CYR"/>
          <w:i/>
          <w:color w:val="000000"/>
        </w:rPr>
        <w:t xml:space="preserve">Абордажисэкз заолис...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кинулся затыкать Пипе рот ру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что, заболела? Зачем ты это вслух произно</w:t>
        <w:softHyphen/>
        <w:t>сишь? Хорошо еще, с долгими гласными напут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так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же заклинание глобального уничтожения! Ты еще атомную боеголовку попроси в песочнице по</w:t>
        <w:softHyphen/>
        <w:t>игр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дергайся, Ягунчик. Пускай говорит что хо</w:t>
        <w:softHyphen/>
        <w:t>чет. Это заклинание высшего уровня посвящения. У нее магии не хватит! — небрежно отмахнулась Гро</w:t>
        <w:softHyphen/>
        <w:t>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меня? Ха! У меня-то как раз хватит, если меня взбесить хорошенько! Кто-нибудь хочет попытать</w:t>
        <w:softHyphen/>
        <w:t>ся? — самодовольно заяви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е невыносимо было слушать, как Пипа и Гро</w:t>
        <w:softHyphen/>
        <w:t>быня болтают как ни в чем не бывало. Как они вооб</w:t>
        <w:softHyphen/>
        <w:t>ще могут притворяться, что ничего не происходит, когда Ванька, ее Ванька, там, в Дубодаме, где стены из магического камня и красные глаза де ментов капля за каплей высасывают из него жизнь и молодос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убежала и, опередив всех, первой оказалась у дверей. Еще из коридора она услышала внутри озабоченную возню и пыхтение. В комнате явно что-то происходило. Решив, что магнетизеры с Хадсоном вновь нагрянули с обыском, Таня энергично дернула на себя дверь. Ну, сейчас она им покажет!</w:t>
      </w:r>
    </w:p>
    <w:p>
      <w:pPr>
        <w:pStyle w:val="Normal"/>
        <w:shd w:fill="FFFFFF" w:val="clear"/>
        <w:ind w:firstLine="720"/>
        <w:jc w:val="both"/>
        <w:rPr/>
      </w:pPr>
      <w:r>
        <w:rPr>
          <w:color w:val="000000"/>
        </w:rPr>
        <w:t xml:space="preserve">— </w:t>
      </w:r>
      <w:r>
        <w:rPr>
          <w:color w:val="000000"/>
          <w:lang w:val="en-US"/>
        </w:rPr>
        <w:t>Quod</w:t>
      </w:r>
      <w:r>
        <w:rPr>
          <w:color w:val="000000"/>
        </w:rPr>
        <w:t xml:space="preserve"> </w:t>
      </w:r>
      <w:r>
        <w:rPr>
          <w:color w:val="000000"/>
          <w:lang w:val="en-US"/>
        </w:rPr>
        <w:t>licet</w:t>
      </w:r>
      <w:r>
        <w:rPr>
          <w:color w:val="000000"/>
        </w:rPr>
        <w:t xml:space="preserve"> </w:t>
      </w:r>
      <w:r>
        <w:rPr>
          <w:color w:val="000000"/>
          <w:lang w:val="en-US"/>
        </w:rPr>
        <w:t>Jovi</w:t>
      </w:r>
      <w:r>
        <w:rPr>
          <w:color w:val="000000"/>
        </w:rPr>
        <w:t xml:space="preserve">, </w:t>
      </w:r>
      <w:r>
        <w:rPr>
          <w:color w:val="000000"/>
          <w:lang w:val="en-US"/>
        </w:rPr>
        <w:t>non</w:t>
      </w:r>
      <w:r>
        <w:rPr>
          <w:color w:val="000000"/>
        </w:rPr>
        <w:t xml:space="preserve"> </w:t>
      </w:r>
      <w:r>
        <w:rPr>
          <w:color w:val="000000"/>
          <w:lang w:val="en-US"/>
        </w:rPr>
        <w:t>licet</w:t>
      </w:r>
      <w:r>
        <w:rPr>
          <w:color w:val="000000"/>
        </w:rPr>
        <w:t xml:space="preserve"> </w:t>
      </w:r>
      <w:r>
        <w:rPr>
          <w:color w:val="000000"/>
          <w:lang w:val="en-US"/>
        </w:rPr>
        <w:t>bovi</w:t>
      </w:r>
      <w:r>
        <w:rPr>
          <w:color w:val="000000"/>
        </w:rPr>
        <w:t>!</w:t>
      </w:r>
      <w:r>
        <w:rPr>
          <w:rStyle w:val="FootnoteCharacters"/>
          <w:rStyle w:val="FootnoteAnchor"/>
          <w:color w:val="000000"/>
        </w:rPr>
        <w:footnoteReference w:id="8"/>
      </w:r>
      <w:r>
        <w:rPr>
          <w:rFonts w:cs="Times New Roman CYR" w:ascii="Times New Roman CYR" w:hAnsi="Times New Roman CYR"/>
          <w:color w:val="000000"/>
        </w:rPr>
        <w:t xml:space="preserve"> — успокаивающе забубнил перстень Феофила Гроттера. Прозорливый прадед явно знал что-то напере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ворвалась в комнату и изумленно замерла на пороге. Футляр ее контрабаса был выдвинут на сере</w:t>
        <w:softHyphen/>
        <w:t>дину комнаты. Возле футляра, лежа на животе, обре</w:t>
        <w:softHyphen/>
        <w:t>ченно брыкался кто-то долговязый, кто-то, кто никак не мог высвободить из футляра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адсон? — с сомнением спросила Таня, подни</w:t>
        <w:softHyphen/>
        <w:t>мая руку с перстнем, чтобы выбросить боевую искр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уловище перестало брык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ой, к Чуме, Хадсон? Это же я, Жикин! Сде</w:t>
        <w:softHyphen/>
        <w:t>лай что-нибудь со своим чертовым футляром: он меня не отпускает! — жалобно просопели из фут</w:t>
        <w:softHyphen/>
        <w:t>ля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Жикин? Как ты здесь оказ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рышка меня защемила! Вот свинья такая, на людей кидае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 нет! Это люди на него кидаются! — сказала Таня.</w:t>
      </w:r>
    </w:p>
    <w:p>
      <w:pPr>
        <w:pStyle w:val="Normal"/>
        <w:shd w:fill="FFFFFF" w:val="clear"/>
        <w:ind w:firstLine="720"/>
        <w:jc w:val="both"/>
        <w:rPr/>
      </w:pPr>
      <w:r>
        <w:rPr>
          <w:rFonts w:cs="Times New Roman CYR" w:ascii="Times New Roman CYR" w:hAnsi="Times New Roman CYR"/>
          <w:color w:val="000000"/>
        </w:rPr>
        <w:t>Она начинала осознавать комизм ситуации. Жикин не только не мог освободиться, но не способен был</w:t>
      </w:r>
      <w:r>
        <w:rPr/>
        <w:t xml:space="preserve"> </w:t>
      </w:r>
      <w:r>
        <w:rPr>
          <w:rFonts w:cs="Times New Roman CYR" w:ascii="Times New Roman CYR" w:hAnsi="Times New Roman CYR"/>
          <w:color w:val="000000"/>
        </w:rPr>
        <w:t>даже причинить футляру хоть какой-то вред. Драко</w:t>
        <w:softHyphen/>
        <w:t>нья кожа футляра поглощала любые боевые искры. Когда же Жикин пытался применять кулаки и ногти, футляр слегка прижимал крышкой его шею, застав</w:t>
        <w:softHyphen/>
        <w:t>ляя Жору притих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оно — мастерство! Надо ж было так сде</w:t>
        <w:softHyphen/>
        <w:t>лать! Аи, я, аи умница! — с пафосом сказал перстень. В минуты крайнего самодовольства прадед всегда прибегал к русскому язы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омнату зашли Баб-Ягун, Гробыня и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го, полный футляр воришек! Чьи это хоро</w:t>
        <w:softHyphen/>
        <w:t>шенькие ножки? — насмешливо поинтересовался Баб-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злобно взбрыкнул, пытаясь попасть ему пяткой в нос. Баб-Ягун наклонился и, взяв Жикина за шиворот, выволок его из футляра. Футляр был не против. Местный красавчик ему порядком наскуч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это же дядя Жора! Что ты делал в футляре, дядя Жора? Решил тайком обучиться игре на контра</w:t>
        <w:softHyphen/>
        <w:t>басе? Швабры с пропеллером уже вышли из моды? — спрашивал Баб-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скажу я ничего! Отстаньте от меня! — огрыз</w:t>
        <w:softHyphen/>
        <w:t>нулся Жикин и тотчас, тревожно косясь на разгневан</w:t>
        <w:softHyphen/>
        <w:t>ную Гроттершу и кулаки Ягуна, выложил все. Он и без вещего стеклышка усек, что дело запахло кероси</w:t>
        <w:softHyphen/>
        <w:t>ном. Его будут бить, и, возможно, даже по классичес</w:t>
        <w:softHyphen/>
        <w:t>кому нос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чит, ты считал, что пенсне Ноя в контрабасе старого Фео? Его там нет. Можешь не сомневаться, я бы знала, — сказала Таня, когда он законч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правка — не само пенсне, а разгадка! Не думаю, что “Первомагия Ноя” могла солгать. Скорее уж солгал этот типчик! — поправ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лянусь седьмой женой моего папы, я сказал правду! Мне можно идти? У меня свидание с Пупсиковой! Э-э... сугубо деловое! — заявил Жикин, с трево</w:t>
        <w:softHyphen/>
        <w:t>гой глядя на Пип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шь ты какой! Прям изменщик коварный! То</w:t>
        <w:softHyphen/>
        <w:t>пай, топай давай! — возмутилась Дурнева-младш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неопределенно передернул плечиками, показывая, что да, он такой, какой есть, и едва ли будет други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брысь отсюда! — разрешил Баб-Ягун. Жикин торопливо побежал, высоко вскидывая худые колен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ой! — крикнула ему вслед Таня. — Ты кое-что забыл! Отдай стеклыш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ора останов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отдам! Зачем в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спрос! А кто спросит — тому в нос! — твердо сказа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икин засомневался, но все же слово “нос” пере</w:t>
        <w:softHyphen/>
        <w:t>веси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нате, нате! — крикнул он, и Таня, вскинув руку, поймала блеснувшее стеклышко. Для пробы она посмотрела сквозь него на Жикина, но не увидела ни</w:t>
        <w:softHyphen/>
        <w:t>чего интересного — одного только надутого павлина на фоне расплывающегося серого пят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подлец, ка-акой подлец! А я-то, дура, дума</w:t>
        <w:softHyphen/>
        <w:t>ла... — разочарованно сказала Пипа, глядя в спину улепетывающему Жики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лец? Жорик-то! Не, подруга, ты хватила. Какой Жорик подлец? Просто он нравственно приспособленный человек, — с иронией поправила Гробыня.</w:t>
      </w:r>
    </w:p>
    <w:p>
      <w:pPr>
        <w:pStyle w:val="Normal"/>
        <w:shd w:fill="FFFFFF" w:val="clear"/>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коре Пипа и Гробыня куда-то ушли, а оставший</w:t>
        <w:softHyphen/>
        <w:t>ся в комнате Ягун принялся фонтанировать идеями.</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нишь, Тарарах как-то рассказывал, что в Средневековье существовал рог “Повелитель погиб</w:t>
        <w:softHyphen/>
        <w:t>ших легионов”. Если б нам его раздобыть! Вообрази, мы трубим в рог, и немедленно восставшие из праха римские легионы идут маршем на Дубодам. Гремят трубы, летят стрелы, в стены ударяют тараны... Вооб</w:t>
        <w:softHyphen/>
        <w:t>ражаю себе грустных де ментов, пекущих картофели</w:t>
        <w:softHyphen/>
        <w:t>ны в углях на</w:t>
      </w:r>
      <w:r>
        <w:rPr>
          <w:color w:val="000000"/>
        </w:rPr>
        <w:t xml:space="preserve"> </w:t>
      </w:r>
      <w:r>
        <w:rPr>
          <w:rFonts w:cs="Times New Roman CYR" w:ascii="Times New Roman CYR" w:hAnsi="Times New Roman CYR"/>
          <w:color w:val="000000"/>
        </w:rPr>
        <w:t>месте своего главного каземата! — Ягун радостно фыркну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ань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ньку мы заберем с собой, ясное дело. Узнать бы только, в какой он башне! — крикнул Ягун и умчал</w:t>
        <w:softHyphen/>
        <w:t>ся к Тарараху советова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только головой покачала. Она заранее знала, что план невыполним. Древние артефакты весьма своенравны. Знаменитый рог в последние пятьсот лет никто не видел, и не факт, что кто-нибудь увидит его в последующие пятьсот. И уж точно он не оты</w:t>
        <w:softHyphen/>
        <w:t>щется в пыльной берлоге Тарараха.</w:t>
      </w:r>
    </w:p>
    <w:p>
      <w:pPr>
        <w:pStyle w:val="Normal"/>
        <w:shd w:fill="FFFFFF" w:val="clear"/>
        <w:ind w:firstLine="720"/>
        <w:jc w:val="both"/>
        <w:rPr/>
      </w:pPr>
      <w:r>
        <w:rPr>
          <w:rFonts w:cs="Times New Roman CYR" w:ascii="Times New Roman CYR" w:hAnsi="Times New Roman CYR"/>
          <w:color w:val="000000"/>
        </w:rPr>
        <w:t>Внезапно Таня вспомнила про пенсне и в смутной надежде, что оно как-то поможет Ваньке, посмотре</w:t>
        <w:softHyphen/>
        <w:t>ла сквозь него на футляр с контрабасом. И — чудо... Точнее, чудом было именно отсутствие чуда. Если ос</w:t>
        <w:softHyphen/>
        <w:t>тальные предметы, увиденные в стекле, преобража</w:t>
        <w:softHyphen/>
        <w:t>лись, перетекали из одного в другое, то контрабас ос</w:t>
        <w:softHyphen/>
        <w:t>тавался неизменным — сам собой. Зато футляр... Таня увидела свернувшегося дракона. Он был огромен. Не так массивен, как Гоярын, но очень ладный и, вероят</w:t>
        <w:softHyphen/>
        <w:t>но, стремительный. У него была длинная шея с зазуб</w:t>
        <w:softHyphen/>
        <w:t>ринами и узкая голова, защищенная пластинами</w:t>
      </w:r>
      <w:r>
        <w:rPr>
          <w:color w:val="000000"/>
        </w:rPr>
        <w:t xml:space="preserve"> </w:t>
      </w:r>
      <w:r>
        <w:rPr>
          <w:rFonts w:cs="Times New Roman CYR" w:ascii="Times New Roman CYR" w:hAnsi="Times New Roman CYR"/>
          <w:color w:val="000000"/>
        </w:rPr>
        <w:t>и на</w:t>
        <w:softHyphen/>
        <w:t>ростами. Кожистые крылья имели розоватый отте</w:t>
        <w:softHyphen/>
        <w:t>нок — сквозь них видны были узлы связок. От нижней челюсти отходили несколько коротких усов. Пора</w:t>
        <w:softHyphen/>
        <w:t>женная, каким образом дракон может поместиться в комнате, ведь он был размером с добрую башню, Таня опустила руку с осколком. И вновь на полу лежал лишь контрабас в футляр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Вот и ломай себе голову — то ли это память драконьей кожи, то ли дед сильно не мудрил и просто заколдовал дракона. Широкая была натура, творчес</w:t>
        <w:softHyphen/>
        <w:t>кая. В мелочовке не увязал. Нужен футляр — даешь дракона. Нужен контрабас — даешь Ноев ковчег”, — подум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ед, почему так? Где тут пенсне Ноя? Где под</w:t>
        <w:softHyphen/>
        <w:t>сказка? Ты ведь знаешь, не заставляй меня мучить</w:t>
        <w:softHyphen/>
        <w:t>ся! — с надеждой спросила Таня.</w:t>
      </w:r>
    </w:p>
    <w:p>
      <w:pPr>
        <w:pStyle w:val="Normal"/>
        <w:shd w:fill="FFFFFF" w:val="clear"/>
        <w:ind w:firstLine="720"/>
        <w:jc w:val="both"/>
        <w:rPr/>
      </w:pPr>
      <w:r>
        <w:rPr>
          <w:rFonts w:cs="Times New Roman CYR" w:ascii="Times New Roman CYR" w:hAnsi="Times New Roman CYR"/>
          <w:color w:val="000000"/>
        </w:rPr>
        <w:t>Перстень промолчал, только хмыкнул. Старый уп</w:t>
        <w:softHyphen/>
        <w:t>рямый Феофил явно не собирался открывать тайны. Или не мог. В конце концов, перстень вмещал лишь</w:t>
      </w:r>
      <w:r>
        <w:rPr/>
        <w:t xml:space="preserve"> </w:t>
      </w:r>
      <w:r>
        <w:rPr>
          <w:rFonts w:cs="Times New Roman CYR" w:ascii="Times New Roman CYR" w:hAnsi="Times New Roman CYR"/>
          <w:color w:val="000000"/>
        </w:rPr>
        <w:t>некую, весьма незначительную часть его многогран</w:t>
        <w:softHyphen/>
        <w:t>ной личности. Долго, очень долго Таня разглядывала контрабас сквозь осколок стекла. И по-прежнему ничего не ви</w:t>
        <w:softHyphen/>
        <w:t>дела. Неожиданно она ощутила, что стеклышко на</w:t>
        <w:softHyphen/>
        <w:t>чинает темнеть и нагреваться в ее руке. От одного края до другого прошла тонкая, едва заметная трещи</w:t>
        <w:softHyphen/>
        <w:t>на, которая, впрочем, немедленно затянулась, едва Таня перестала смотреть на контрабас. Магические предметы всегда смело</w:t>
      </w:r>
      <w:r>
        <w:rPr>
          <w:color w:val="000000"/>
        </w:rPr>
        <w:t xml:space="preserve"> </w:t>
      </w:r>
      <w:r>
        <w:rPr>
          <w:rFonts w:cs="Times New Roman CYR" w:ascii="Times New Roman CYR" w:hAnsi="Times New Roman CYR"/>
          <w:color w:val="000000"/>
        </w:rPr>
        <w:t>относятся к условностям бытия, значительно отличаясь этим от всех прочих предмет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вскочила. Она поняла, что совершает какую-то ошибку. Осколок пенсне Ноя определенно не хочет или не может показывать ей контрабас, и корни причин этого странного упрямства уходят глу</w:t>
        <w:softHyphen/>
        <w:t>боко в века.</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что же? Мы ничего не сделаем, чтобы его спасти? Ничего-ничего? — с негодованием спросил Баб-Ягун. Он уже почти полчаса был в кабинете Сарданапала и все никак не мог добиться никакой опре</w:t>
        <w:softHyphen/>
        <w:t>деленн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ы Сарданапала раздраженно встопорщи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гун, мы предпринимаем все, что возможно. Я говорил это и Ягге, и вот теперь тебе! Медузия, Зуби, Поклеп и я используем все наше влияние, чтобы вытащить Ваньку. Но то ли никакого реально</w:t>
        <w:softHyphen/>
        <w:t>го влияния у нас нет, то ли Магщество предпочло ос</w:t>
        <w:softHyphen/>
        <w:t>лепнуть и оглохнуть... Я даже думал подать в отставку, но наверняка ее примут раньше, чем пергамент с моим заявлением попадет на стол Бессмертнику Ко</w:t>
        <w:softHyphen/>
        <w:t>щееву. А если у Тибидохса будет новый глава, боюсь, от этого мало кто выигра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должен же быть выхо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олжен. Но я его не вижу, — грустно сказал ака</w:t>
        <w:softHyphen/>
        <w:t>демик. — Магфорд с его вечными закидонами и желе</w:t>
        <w:softHyphen/>
        <w:t>зобетонными принципами я еще могу понять! Шут с ним! Но Магщество!.. Знаешь, порой я просто не представляю, чем оно руководствуется! Или, вернее, представляю. Но тогда мне становится совсем худо, потому что я предпочитаю не думать о людях слиш</w:t>
        <w:softHyphen/>
        <w:t>ком плохо.</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левать на Магщество! Мы же можем просто</w:t>
      </w:r>
      <w:r>
        <w:rPr/>
        <w:t xml:space="preserve"> </w:t>
      </w:r>
      <w:r>
        <w:rPr>
          <w:rFonts w:cs="Times New Roman CYR" w:ascii="Times New Roman CYR" w:hAnsi="Times New Roman CYR"/>
          <w:color w:val="000000"/>
        </w:rPr>
        <w:t>выкрасть Ваньку! Взломать ночью все двери, сковать де ментов магическими кандалами! — крикнул Баб-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усмехну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идеалист, мой мальчик! Взломать двери! Для серьезного мага это не сложнее, чем разгрызть орех. Так вот: никаких запертых дверей внутри Дубодама нет. Только наружные воро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если все так прос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лишком просто — и потому бесполезно! Ты ду</w:t>
        <w:softHyphen/>
        <w:t>маешь, Дубодам тюрьма для тела? Дубодам — тюрьма прежде всего для души. Своей магией Дубодам при</w:t>
        <w:softHyphen/>
        <w:t>ковывает душу к одному какому-то месту и держит ее там, истязая и заставляя душу страдать, а тело ста</w:t>
        <w:softHyphen/>
        <w:t>реть. Пленнику уже не до побега... Если бы я очень постарался и полистал кое-какие книги, уверен, мне даже удалось бы перенести Ваньку в Тибидохс. Это было бы непросто, но могло бы получиться. Но лишь тело! Его душа осталась бы в Дубодаме, и мы ничего не смогли бы с этим поделать, поскольку нам не из</w:t>
        <w:softHyphen/>
        <w:t>вестно заклинание заточения. Дубодам строился во время магических войн именно как тюрьма для душ, строился тогда, когда опытные боевые маги могли иметь по три-четыре тела, не считая астральных двойников... Только тогда мог возникнуть Дубодам, это проклятие магического ми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коре после того, как Ягун ушел, к Сарданапалу заглянул Поклеп. Он был сильно не в духе, и, как всегда в таких случаях, из ушей у него пахло серой. Милюля грозила уйти к водяному, у которого очень громко булькало в пузе. Другие достоинства у него отсутствовали. Впрочем, женщины редко выбирают людей достойных. Так Поклеп и сказал академи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ерзкие вещи творятся у нас в школе! — заявил Поклеп. — Сегодня ночью с Главной Лестницы про</w:t>
        <w:softHyphen/>
        <w:t>пал портрет Ноя... Позднее мне удалось обнаружить раму. Только раму. Она была разломана, и из облом</w:t>
        <w:softHyphen/>
        <w:t>ков выложено ТГ. Если это Гроттер украла портрет, то эту скверную девчонку надо снова перевести на темное отдел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сам в это не веришь, Поклеп! — спокойно от</w:t>
        <w:softHyphen/>
        <w:t>ветил академ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вуч нервно вскинул глаза-буравчи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усть не верю, но зачем тогда выкладывать ее инициалы? Что это такое, как не желание похвастать</w:t>
        <w:softHyphen/>
        <w:t>ся преступлени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дернул себя за у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плохой знак. Думаю, девочке что-то грозит, а Ной пытается предупредить нас. Ведь рама — часть его портрета, над которой он тоже имеет власть. По</w:t>
        <w:softHyphen/>
        <w:t>годи, сейчас посмотрим... Странно, что мы не сдела</w:t>
        <w:softHyphen/>
        <w:t>ли этого раньше. Признаться, мне всегда жутко туда заглядывать.</w:t>
      </w:r>
    </w:p>
    <w:p>
      <w:pPr>
        <w:pStyle w:val="Normal"/>
        <w:shd w:fill="FFFFFF" w:val="clear"/>
        <w:ind w:firstLine="720"/>
        <w:jc w:val="both"/>
        <w:rPr/>
      </w:pPr>
      <w:r>
        <w:rPr>
          <w:rFonts w:cs="Times New Roman CYR" w:ascii="Times New Roman CYR" w:hAnsi="Times New Roman CYR"/>
          <w:color w:val="000000"/>
        </w:rPr>
        <w:t>Сарданапал надел перчатки из толстой бычьей кожи, подошел к клетке с черномагическими книга</w:t>
        <w:softHyphen/>
        <w:t>ми и открыл дверцу. В тот же миг ящерицы, пауки и</w:t>
      </w:r>
      <w:r>
        <w:rPr/>
        <w:t xml:space="preserve"> </w:t>
      </w:r>
      <w:r>
        <w:rPr>
          <w:rFonts w:cs="Times New Roman CYR" w:ascii="Times New Roman CYR" w:hAnsi="Times New Roman CYR"/>
          <w:color w:val="000000"/>
        </w:rPr>
        <w:t>змеи рванулись наружу, но академик, видимо, имел большой опыт. Отбросив все лишние, превратившие</w:t>
        <w:softHyphen/>
        <w:t xml:space="preserve">ся в гадов книги заклинанием </w:t>
      </w:r>
      <w:r>
        <w:rPr>
          <w:rFonts w:cs="Times New Roman CYR" w:ascii="Times New Roman CYR" w:hAnsi="Times New Roman CYR"/>
          <w:i/>
          <w:color w:val="000000"/>
        </w:rPr>
        <w:t xml:space="preserve">Пошли вонус, </w:t>
      </w:r>
      <w:r>
        <w:rPr>
          <w:rFonts w:cs="Times New Roman CYR" w:ascii="Times New Roman CYR" w:hAnsi="Times New Roman CYR"/>
          <w:color w:val="000000"/>
        </w:rPr>
        <w:t>он выхва</w:t>
        <w:softHyphen/>
        <w:t>тил из кучи книг-оборотней неповоротливую черепа</w:t>
        <w:softHyphen/>
        <w:t>ху и, бросив ее на стол, метнул в нее одну за другой две зеленые искры. После первой искры черепаха стала разбухать, а после второй превратилась в толс</w:t>
        <w:softHyphen/>
        <w:t>тый истрепанный том с осыпавшимися от старости и точно изъеденными края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леп заморгал встревоженно, как разбуженная с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нига Смерти. А вот меня искать не надо — я су</w:t>
        <w:softHyphen/>
        <w:t>еверен! — пробурч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ем-то Книга Смерти напоминала телефонный справочник, потому что, листая страницы, академик деловито бубн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ах... Барбаросса... Брамс... Где же это? Варна</w:t>
        <w:softHyphen/>
        <w:t>ва...Тумбольт... Гиннесс... Грабарь... Гроттер! Стран</w:t>
        <w:softHyphen/>
        <w:t>но... очень странно... Здесь есть все Гроттеры — Лео</w:t>
        <w:softHyphen/>
        <w:t>польд, Феофил, но нет нашей Та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ожет, она выйдет замуж? Будет какая-нибудь Таня Валялкина? — предположил Поклеп.</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 покачал головой Сарданапал. — Книга Смерти не терпит путаницы. Здесь есть все — абсо</w:t>
        <w:softHyphen/>
        <w:t>лютно все, кроме богов и бессмертных. Но наша Таня не бессмертна и тем более она не бог.</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о это же хорошо? Значит, ей ничуть не гро</w:t>
        <w:softHyphen/>
        <w:t>зит? — неуверенно спросил Поклеп.</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 покачал головой.</w:t>
      </w:r>
    </w:p>
    <w:p>
      <w:pPr>
        <w:pStyle w:val="Normal"/>
        <w:shd w:fill="FFFFFF" w:val="clear"/>
        <w:ind w:firstLine="720"/>
        <w:jc w:val="both"/>
        <w:rPr/>
      </w:pPr>
      <w:r>
        <w:rP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чего хорошего, поверь мне! Кроме Тани, в этой книги есть только одно исключение из правил. Неприятное исключение. Я бы даже сказал, роков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кого еще там нет? — нетерпеливо спросил завуч, ненавидевший долгие предислов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умы-дель-Торт, — сухо ответил Сарданапал.</w:t>
      </w:r>
    </w:p>
    <w:p>
      <w:pPr>
        <w:pStyle w:val="Normal"/>
        <w:shd w:fill="FFFFFF" w:val="clear"/>
        <w:ind w:firstLine="720"/>
        <w:jc w:val="both"/>
        <w:rPr>
          <w:color w:val="000000"/>
        </w:rPr>
      </w:pPr>
      <w:r>
        <w:rP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идела за столом и, думая о Ваньке, неосо</w:t>
        <w:softHyphen/>
        <w:t>знанно чертила в тетради по нежитеведению его профиль. Ванька выходил мучительно похожим, но одновременно, это был словно и не он. Чего-то в этом рисунке не хватало, и этим чем-то была сама суть Ваньки — его улыбка, желтая майка, случайные фра</w:t>
        <w:softHyphen/>
        <w:t>зочки — все, что было в нем нелепого и родн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никак не могла свыкнуться с мыслью, что Ванька в Дубодаме, где медленно умирает, а жизнь между тем продолжается, как будто ничего и не про</w:t>
        <w:softHyphen/>
        <w:t>изошло. Идут лекции. По коридорам Тибидохса ходят ученики, даже отсюда слышен их смех. Все так же ревут в ангарах молодые драконы и плещутся в озерцах русалки. Все так же, да не так. Почему-то после гибели Пуппера у Тани не было такого ощуще</w:t>
        <w:softHyphen/>
        <w:t>ния. Да и вообще ощущения гибели не было, а нечто другое, смутн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ожиданно в дверь кто-то постуч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то там? Ягун, ты? Зайди попозже! — крикнула Таня. Ей не хотелось никого виде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икто не ответил, но стук повторился. Пожав плечами, Таня потянула ручку. Ей пришло в голову, что это очередной фокус Пипы. Дурневская дочка еще в Москве обожала закрывать дверной глазок ла</w:t>
        <w:softHyphen/>
        <w:t>донью, а потом орать: “Вооруженное ограбл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это была не Пипа. В комнату, пошатываясь, ввалился Генка Бульонов. Он был бледен. Волосы прилипли к потному лбу. Одежду покрывал толстый слой грязи. От него пахло подвальной сыростью и хмыриными нечистотами. Одну руку Генка зачем-то держал под одежд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моги! — прохрипел он. — Меня преследуют!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кинулась к Бульонову. Она была от него уже в полушаге, как вдруг что-то — позднее она даже не могла объяснить, что именно, — заставило ее отпря</w:t>
        <w:softHyphen/>
        <w:t>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енка медленно поднял голову. В его глазах за</w:t>
        <w:softHyphen/>
        <w:t>жглось нечто новое. Теперь это было уже не страда</w:t>
        <w:softHyphen/>
        <w:t>ние. Ненависть. Ярость. Внезапно Бульонов расхохо</w:t>
        <w:softHyphen/>
        <w:t xml:space="preserve">тался. Тело его затрепетало, забулькало — как же мало в нем было от прежнего долговязого и неуверенного Генки. Сейчас в осанке его появилось что-то старушечье.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сообразила? Что ж — так даже лучше! Полу</w:t>
        <w:softHyphen/>
        <w:t>чи! — крикнул Бульонов. Он высвободил ту самую спрятанную под одеждой руку, и Таня увидела в ней короткий жезл, заканчивающийся глазным ябло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няв, что он сейчас ударит ее концом жезла в грудь, Таня рванулась назад, перескакивая через бес</w:t>
        <w:softHyphen/>
        <w:t>толково наваленные чемоданы Пипы. Дочка дяди Германа каждые пять минут рылась в них в поисках какой-нибудь маечки, в существовании которой сама не была уверена. Приходилось срочно вызывать купи</w:t>
        <w:softHyphen/>
        <w:t>дона и отправлять его с запиской в Москву, к мамуле. Зная, как щедро расплачиваются Дурневы, за окном вечно вертелось с полдесятка крылатых младенц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вот теперь чемоданы оказались очень кстати. Перескакивая через них, Таня оторвалась от Бульонова, который, поскользнувшись, неуклюже растянулся на животе, выронив жез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спользовавшись его замешательством, Таня метнулась было к двери, но Бульонов успел схватить ее за лодыжку. Она упала, больно ударившись лбом о ножку своей же кровати. Падая, Таня увидела, что Генка уже на ногах и нашаривает жезл.</w:t>
      </w:r>
    </w:p>
    <w:p>
      <w:pPr>
        <w:pStyle w:val="Normal"/>
        <w:shd w:fill="FFFFFF" w:val="clear"/>
        <w:ind w:firstLine="720"/>
        <w:jc w:val="both"/>
        <w:rPr/>
      </w:pPr>
      <w:r>
        <w:rPr>
          <w:rFonts w:cs="Times New Roman CYR" w:ascii="Times New Roman CYR" w:hAnsi="Times New Roman CYR"/>
          <w:color w:val="000000"/>
        </w:rPr>
        <w:t xml:space="preserve">Таня торопливо поползла к двери, понимая, что не успевает. Когда Бульонов настиг ее, она сделала единственное, что могла: заслонилась футляром с контрабасом. Жезл </w:t>
      </w:r>
      <w:r>
        <w:rPr>
          <w:rFonts w:cs="Times New Roman CYR" w:ascii="Times New Roman CYR" w:hAnsi="Times New Roman CYR"/>
          <w:i/>
          <w:color w:val="000000"/>
        </w:rPr>
        <w:t xml:space="preserve">с </w:t>
      </w:r>
      <w:r>
        <w:rPr>
          <w:rFonts w:cs="Times New Roman CYR" w:ascii="Times New Roman CYR" w:hAnsi="Times New Roman CYR"/>
          <w:color w:val="000000"/>
        </w:rPr>
        <w:t>силой ударил по футляру, заста</w:t>
        <w:softHyphen/>
        <w:t>вив струны спрятанного внутри контрабаса загудеть низко и возмущенно.</w:t>
      </w:r>
    </w:p>
    <w:p>
      <w:pPr>
        <w:pStyle w:val="Normal"/>
        <w:shd w:fill="FFFFFF" w:val="clear"/>
        <w:ind w:firstLine="720"/>
        <w:jc w:val="both"/>
        <w:rPr/>
      </w:pPr>
      <w:r>
        <w:rPr>
          <w:rFonts w:cs="Times New Roman CYR" w:ascii="Times New Roman CYR" w:hAnsi="Times New Roman CYR"/>
          <w:color w:val="000000"/>
        </w:rPr>
        <w:t>Бульонов уже заносил руку для нового удара, но</w:t>
      </w:r>
      <w:r>
        <w:rPr/>
        <w:t xml:space="preserve"> </w:t>
      </w:r>
      <w:r>
        <w:rPr>
          <w:rFonts w:cs="Times New Roman CYR" w:ascii="Times New Roman CYR" w:hAnsi="Times New Roman CYR"/>
          <w:color w:val="000000"/>
        </w:rPr>
        <w:t>тут ослепляющий зеленоватый свет залил комнату. Генка закричал и поднес руку к глаз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Таня снова обрела способность видеть, она поняла, что сидит на полу, продолжая все так же сжимать футляр. Бульонов пытался подползти к ней на животе, но не мог. Его пальцы лишь царапали ли</w:t>
        <w:softHyphen/>
        <w:t>нолеум. Он даже не мог поднять руку с зажатым в ней жезл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клятье! Какое неуклюжее тело! Ненавист</w:t>
        <w:softHyphen/>
        <w:t>ный контрабас! Когда же наконец Гроттеры переста</w:t>
        <w:softHyphen/>
        <w:t>нут мне мешать? — прохрипел Бульо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ума-дель-Торт! — крикнула Таня. Хотя голос и был другим, изменился тембр, окраска — его невоз</w:t>
        <w:softHyphen/>
        <w:t>можно было не узн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угадала! Я давно добралась было тебя, но мальчишка сопротивлялся. Я теряла власть над ним прежде, чем мне удавалось добраться до жезла. Он был здесь в тайнике под школой, но нужно было рыть руками землю, откидывать камни. Ненавижу эти трусливые тела, которые боятся боли! 7ела, у кото</w:t>
        <w:softHyphen/>
        <w:t>рых инстинкт самосохранения сильнее разума! Стои</w:t>
        <w:softHyphen/>
        <w:t>ло мальчишке сломать хотя бы жалкий ноготь — он приходил в себя! Сколько раз мне хотелось доверить все хмырям, но невозможно — первый раз жезл могла взять в руки лишь я... Защитная магия — я сама когда-то наложила 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хваченное тело с усилием приподнялось на локтях. Оно едва могло смотреть на льющийся от контра</w:t>
        <w:softHyphen/>
        <w:t>баса зеленоватый свет. Глаза у него слези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чешь сдел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вступаю в сделки с тоб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Лицо Бульонова перекосилось, точно в минуту агонии. Из уголка рта потекла слюна. Вероятно, Чума-дель-Торт собиралась поморщиться, но слегка не рассчитала с лицевыми мышц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отдам тебе Валялкина, это вялое ничтожест</w:t>
        <w:softHyphen/>
        <w:t>во, которое тебе так дорого, — прохрипе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жешь! — крикнула Таня. Никого в жизни она так не ненавидела, как эту мерзкую убийцу. Но и ни в ком так не нужда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требую мне верить! Мы заключим договор и скрепим его нерушимой клятвой. Ты и я. Я помогаю тебе освободить Валялкина из Дубодама — ты отда</w:t>
        <w:softHyphen/>
        <w:t>ешь мне свое тело. Если хочешь — я даже позволю провести вам вместе пять минут. Не больш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чем тебе мое тело? Вселись в какого-нибудь хмыря. Ты же захватила Бульонов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ульонов? — Чума рассеянно взглянула на свои новые руки и ноги. — Это лишь временное, жалкое пристанище. Единственное, во что я смогла пересе</w:t>
        <w:softHyphen/>
        <w:t>литься из мира мертвых. Вскоре мне придется поки</w:t>
        <w:softHyphen/>
        <w:t>нуть его, предоставив парня его собственной судьбе. Мне нужно только твое тело. Никакое другое не по</w:t>
        <w:softHyphen/>
        <w:t>дойдет. Нас с тобой связывает нечто большее, чем старая вражда. Мы стороны одной медали, свет и</w:t>
      </w:r>
      <w:r>
        <w:rPr/>
        <w:t xml:space="preserve"> </w:t>
      </w:r>
      <w:r>
        <w:rPr>
          <w:rFonts w:cs="Times New Roman CYR" w:ascii="Times New Roman CYR" w:hAnsi="Times New Roman CYR"/>
          <w:color w:val="000000"/>
        </w:rPr>
        <w:t>тьма. Пока есть я — есть ты. Пока существуешь ты — существую я. И есть еще кое-что, о чем тебе пока знать не стоит. Ну же... по рук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ты вернешь мне Ваньку? — кусая губы, спро</w:t>
        <w:softHyphen/>
        <w:t>сила Таня. Она могла думать только о Ваньке и ни о ком больш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верну? — прошипела колдунья. — Ты не поня</w:t>
        <w:softHyphen/>
        <w:t>ла меня. Я и не собиралась никого возвращать. Я лишь научу тебя, как проникнуть в Дубодам и как вытащить оттуда любителя никому не нужных зверу</w:t>
        <w:softHyphen/>
        <w:t>шек... Ну же? Да или нет? Что ты молчишь — испуга</w:t>
        <w:softHyphen/>
        <w:t>лась? Или детка с белого отделения готова жертво</w:t>
        <w:softHyphen/>
        <w:t>вать своей жизнью только на слов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 ненавистью посмотрела на нее. Она реши</w:t>
        <w:softHyphen/>
        <w:t>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Я отдам тебе свое тело, но только когда Ванька будет жив, невредим и свободен — и я целый час, слышишь, не меньше, смогу смотреть на н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Целый час — это много, но так и быть... Мо</w:t>
        <w:softHyphen/>
        <w:t>жешь даже гладить его по головке, целоваться или штопать ему маечку. Все, что угодно! – хмыкнула Чу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рывком приоткрыла крышку футляра. Осле</w:t>
        <w:softHyphen/>
        <w:t>пительное зеленоватое сияние заставило Чуму, щу</w:t>
        <w:softHyphen/>
        <w:t>рясь, трусливо отползти назад, в 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смей учить меня, убийца! Еще одно усло</w:t>
        <w:softHyphen/>
        <w:t>вие — и ничего не будет! — сказала Тан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лично! Пусть будет так, как ты хочешь, толь</w:t>
        <w:softHyphen/>
        <w:t xml:space="preserve">ко закрой футляр! </w:t>
      </w:r>
      <w:r>
        <w:rPr>
          <w:rFonts w:cs="Times New Roman CYR" w:ascii="Times New Roman CYR" w:hAnsi="Times New Roman CYR"/>
          <w:i/>
          <w:color w:val="000000"/>
        </w:rPr>
        <w:t xml:space="preserve">Разрази грому с! </w:t>
      </w:r>
      <w:r>
        <w:rPr>
          <w:rFonts w:cs="Times New Roman CYR" w:ascii="Times New Roman CYR" w:hAnsi="Times New Roman CYR"/>
          <w:color w:val="000000"/>
        </w:rPr>
        <w:t>Клянусь! А теперь ты клянись! — поспешно проговорила Чума.</w:t>
      </w:r>
    </w:p>
    <w:p>
      <w:pPr>
        <w:pStyle w:val="Normal"/>
        <w:shd w:fill="FFFFFF" w:val="clear"/>
        <w:ind w:firstLine="720"/>
        <w:jc w:val="both"/>
        <w:rPr/>
      </w:pPr>
      <w:r>
        <w:rPr>
          <w:rFonts w:cs="Times New Roman CYR" w:ascii="Times New Roman CYR" w:hAnsi="Times New Roman CYR"/>
          <w:i/>
          <w:color w:val="000000"/>
        </w:rPr>
        <w:t>—</w:t>
      </w:r>
      <w:r>
        <w:rPr>
          <w:rFonts w:eastAsia="Times New Roman CYR" w:cs="Times New Roman CYR" w:ascii="Times New Roman CYR" w:hAnsi="Times New Roman CYR"/>
          <w:i/>
          <w:color w:val="000000"/>
        </w:rPr>
        <w:t xml:space="preserve"> </w:t>
      </w:r>
      <w:r>
        <w:rPr>
          <w:rFonts w:cs="Times New Roman CYR" w:ascii="Times New Roman CYR" w:hAnsi="Times New Roman CYR"/>
          <w:i/>
          <w:color w:val="000000"/>
        </w:rPr>
        <w:t xml:space="preserve">Разрази громус! </w:t>
      </w:r>
      <w:r>
        <w:rPr>
          <w:rFonts w:cs="Times New Roman CYR" w:ascii="Times New Roman CYR" w:hAnsi="Times New Roman CYR"/>
          <w:color w:val="000000"/>
        </w:rPr>
        <w:t>Я отдам тебе тело, если ты проведешь меня в Дубодам к Ваньке! — громко произ</w:t>
        <w:softHyphen/>
        <w:t>нес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пыхнула зеленая искра.</w:t>
      </w:r>
    </w:p>
    <w:p>
      <w:pPr>
        <w:pStyle w:val="Normal"/>
        <w:shd w:fill="FFFFFF" w:val="clear"/>
        <w:ind w:firstLine="720"/>
        <w:jc w:val="both"/>
        <w:rPr/>
      </w:pPr>
      <w:r>
        <w:rPr>
          <w:color w:val="000000"/>
        </w:rPr>
        <w:t xml:space="preserve">— </w:t>
      </w:r>
      <w:r>
        <w:rPr>
          <w:color w:val="000000"/>
          <w:lang w:val="en-US"/>
        </w:rPr>
        <w:t>Vita</w:t>
      </w:r>
      <w:r>
        <w:rPr>
          <w:color w:val="000000"/>
        </w:rPr>
        <w:t xml:space="preserve"> </w:t>
      </w:r>
      <w:r>
        <w:rPr>
          <w:color w:val="000000"/>
          <w:lang w:val="en-US"/>
        </w:rPr>
        <w:t>brevis</w:t>
      </w:r>
      <w:r>
        <w:rPr>
          <w:color w:val="000000"/>
        </w:rPr>
        <w:t>!..</w:t>
      </w:r>
      <w:r>
        <w:rPr>
          <w:rStyle w:val="FootnoteCharacters"/>
          <w:rStyle w:val="FootnoteAnchor"/>
          <w:color w:val="000000"/>
        </w:rPr>
        <w:footnoteReference w:id="9"/>
      </w:r>
      <w:r>
        <w:rPr>
          <w:rFonts w:cs="Times New Roman CYR" w:ascii="Times New Roman CYR" w:hAnsi="Times New Roman CYR"/>
          <w:color w:val="000000"/>
        </w:rPr>
        <w:t xml:space="preserve"> — в ужасе воскликнул перстень Феофила Гротте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ума-дель-Торт осклаб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т ты и поклялась! Сделка заключена, клятва скреплена искрой... Обратное течение невозможно. Носи пока свое тельце, девочка! Недолго уже оста</w:t>
        <w:softHyphen/>
        <w:t>лось! И смотри: бережнее с ручками, бережнее с ножками, чтоб все было как новенькое — я не люблю бэушный товар... И, разумеется, никому не говори о нашей сделке. Или ничего не будет. Я не хочу, чтобы Сарданапал или Зуби мне меш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лиже к делу! Как мне найти Ваньку и вернуть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зьми жезл и лети в Дубодам. Решетка наверху одной из башен не защищена заклинанием. Ты узна</w:t>
        <w:softHyphen/>
        <w:t>ешь ее по особому рисунку. Она там похожа на паути</w:t>
        <w:softHyphen/>
        <w:t>ну. Ты проникнешь внутрь. Дубодам покажется тебе пустым, почти заброшенным, но помни — это обман</w:t>
        <w:softHyphen/>
        <w:t xml:space="preserve">чиво. Не прикасайся ни к одному предмету, который там увидишь, и уж тем более не пытайся унести что-нибудь с собой! Никаких дверных молотков, никаких книг, никаких перстней, никакого оружия — ничего. Запомнила?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огда запомни еще. Существуют вещи, невоз</w:t>
        <w:softHyphen/>
        <w:t>можные в Дубодаме. Вернуться туда, откуда ты при</w:t>
        <w:softHyphen/>
        <w:t>шел, и поднять то же, что ты уронил. То, что ты под</w:t>
        <w:softHyphen/>
        <w:t>нимешь, — будет уже чем-то другим, оно изменится, и один Дубодам знает, чем станет. Не верь ничему, и прежде всего своим глазам. Когда идешь вперед — не оглядывайся, как бы страшно тебе ни было. Помни: всякий твой шаг в Дубодаме создает новую реаль</w:t>
        <w:softHyphen/>
        <w:t>ность, которая существует лишь до следующего твое</w:t>
        <w:softHyphen/>
        <w:t>го шага. Внутри магической тюрьмы не действуют привычные законы. Маги, которые призвали Дубодам в наш мир, не задумывались о последствиях. Дурачье! Они впустили в мир нечто такое, о чем сами имели очень приблизительное представле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зве не с тобой они воевали? — спросила Таня. Чума-дель-Торт пожала плечами. Она сделала это неловко, как театральная кукла.</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перь это уже не важно. Не одна я проливала кровь. Это делали и те, которые теперь пытаются представить себя святыми. И это меня особенно бесит. Когда я получу твое тело, я постараюсь с ними расквитаться и сделаю это, поверь... Теперь о де мен</w:t>
        <w:softHyphen/>
        <w:t>тах. Ты должна знать кое-что о них. Де менты часть Дубодама. Они появились вместе с ним, пришли из другой реальности, о которой даже мне мало что из</w:t>
        <w:softHyphen/>
        <w:t>вестно. Они могут существовать только в Дубодаме и нигде больше. Если когда-нибудь Дубодам исчезнет, вместе с ним исчезнут и де менты. Они не люди</w:t>
      </w:r>
      <w:r>
        <w:rPr>
          <w:color w:val="000000"/>
        </w:rPr>
        <w:t xml:space="preserve"> </w:t>
      </w:r>
      <w:r>
        <w:rPr>
          <w:rFonts w:cs="Times New Roman CYR" w:ascii="Times New Roman CYR" w:hAnsi="Times New Roman CYR"/>
          <w:color w:val="000000"/>
        </w:rPr>
        <w:t>и не маги. Убитые, “ни через некоторое время обретают повторную жизнь. Чем-то они сродни мне. Сердца их не бьются, но они не мертвы. Они не призраки, но проходят всюду. Боевая искра остановит их лишь один раз — и то ненадолго. Сомневаюсь, что их мо</w:t>
        <w:softHyphen/>
        <w:t>жет напугать чье-то мужество, но запомни: твой страх сделает де ментов сильн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олос Бульонова стал почти неразборчивым. На мгновение в глазах у Генки мелькнул ужас, и он вски</w:t>
        <w:softHyphen/>
        <w:t>нул руки к лицу. Таня поняла, что Чуме совсем непро</w:t>
        <w:softHyphen/>
        <w:t>сто удерживать власть над телом, пока собственное сознание Бульона хоть слабо, но борется. Все же Чума справилась. Глаза Бульонова погасли, руки опус</w:t>
        <w:softHyphen/>
        <w:t>тились, и тот же мерный голос продолж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деюсь, ты сумеешь найти Ваньку. Только не ожидай, что он тебя узнает. Сейчас он едва ли по</w:t>
        <w:softHyphen/>
        <w:t>мнит даже свое имя... Ты коснешься жезлом Ванькиной груди, и жезл втянет его душу. Потом уйдешь из Дубодама с жезлом. Де менты, убедившись, что Бань</w:t>
        <w:softHyphen/>
        <w:t>ка умер, а именно так это и будет выглядеть, — наде</w:t>
        <w:softHyphen/>
        <w:t>юсь, вернут его тело в Тибидохс или выбросят в океан. У них странное отношение к смерти. Мы будем наготове и подберем его, если нас не опередят акулы. — Тут Чума как-то странно и крайне двусмыс</w:t>
        <w:softHyphen/>
        <w:t>ленно хихикнула. — Дальше ты коснешься Ванькиной груди обратной стороной жезла. При этом ты долж</w:t>
        <w:softHyphen/>
        <w:t>на обвести магическим перстнем вот эти три руны. Жезл вернет душу — и вперед, за цыганской звездой кочевой! Я научу тебя заклинанию отказа от своего тела. В противном случае подойдет и жезл, хотя это будет чуть более болезн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мерзко! Ваньку бросят в океан! — пробормо</w:t>
        <w:softHyphen/>
        <w:t>т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мная магия — это темная магия, — непреклон</w:t>
        <w:softHyphen/>
        <w:t>но сказала Чума. — Я не обещала, что все будет легко и пушисто. Этого в нашей сделке не было... Не суще</w:t>
        <w:softHyphen/>
        <w:t>ствует никакого другого способа, чтобы Ванька мог покинуть Дубодам. Только если Магщество сообщит особое заклятие, чего оно, безусловно, не сделает. Ну, ты соглас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екрасно! Тогда приступай! Я вновь появлюсь, когда пробьет мой ч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ума-дель-Торт разжала руку. Жезл упал на пол и подкатился к Таниным ногам. Там он и лежал — тус</w:t>
        <w:softHyphen/>
        <w:t>клый и равнодушный ко всему. Лишь серебрился на его конце выпуклый глаз. Таня тупо смотрела на жезл и сама не узнавала себя. Неужели она заключила сделку с Чумой, с той, которую так сильно ненавиде</w:t>
        <w:softHyphen/>
        <w:t>ла! Что случилось с ней? Как могла она так потерять голову от любви, а, с другой стороны, разве что-то еще, кроме любви, стоит того, чтобы терять голо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льонов упал на колени и стиснул ладонями вис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де я? Где? Почему у меня так болит голова? — спросил он жалоб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тому что ты хронический Бульон. А это уже всерьез и надолго! — невесело 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сдернула со своей кровати полотенце, намо</w:t>
        <w:softHyphen/>
        <w:t>чила его и обкрутила им потный лоб Генки. Даже стоя на коленях, Бульонов доставал ей головой почти до плеча. До чего же он был большой! Выше Пуппера! Но если щетина у Пуппера была жесткой и тем</w:t>
        <w:softHyphen/>
        <w:t>ной, как у вполне уже зрелого мужчины, то щеки Бульонова неравномерно обрастали мягкими русыми во</w:t>
        <w:softHyphen/>
        <w:t>лосами. К тому же мама запрещала ему бриться, утверждая, что дети не брею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ак лучше? — 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гу! Спасибо! — промычал Бульонов, глядя на нее круглыми и напуганными бараньими глаз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ичего ему не объясняя, Таня решительно выста</w:t>
        <w:softHyphen/>
        <w:t>вила Генку за дверь. Он так и остался стоять в кори</w:t>
        <w:softHyphen/>
        <w:t>доре изумленным сусликом, и сложно было понять, какие мысли проносятся в его лобастой, все еще об</w:t>
        <w:softHyphen/>
        <w:t>мотанной полотенцем голове.</w:t>
      </w:r>
    </w:p>
    <w:p>
      <w:pPr>
        <w:pStyle w:val="Normal"/>
        <w:shd w:fill="FFFFFF" w:val="clear"/>
        <w:ind w:firstLine="720"/>
        <w:jc w:val="both"/>
        <w:rPr/>
      </w:pPr>
      <w:r>
        <w:rPr>
          <w:rFonts w:cs="Times New Roman CYR" w:ascii="Times New Roman CYR" w:hAnsi="Times New Roman CYR"/>
          <w:color w:val="000000"/>
        </w:rPr>
        <w:t>А Таня уже забыла о Бульонове. Теперь она дума</w:t>
        <w:softHyphen/>
        <w:t xml:space="preserve">ла о Чуме-дель-Торт. Неужели ей всерьез придется выполнить обещание и отдать ей </w:t>
      </w:r>
      <w:r>
        <w:rPr>
          <w:rFonts w:cs="Times New Roman CYR" w:ascii="Times New Roman CYR" w:hAnsi="Times New Roman CYR"/>
          <w:i/>
          <w:color w:val="000000"/>
        </w:rPr>
        <w:t xml:space="preserve">тело? Разрази громус </w:t>
      </w:r>
      <w:r>
        <w:rPr>
          <w:rFonts w:cs="Times New Roman CYR" w:ascii="Times New Roman CYR" w:hAnsi="Times New Roman CYR"/>
          <w:color w:val="000000"/>
        </w:rPr>
        <w:t>— клятва, прекрасно защищенная от клятвопре</w:t>
        <w:softHyphen/>
        <w:t>ступлений. Недаром мудрые древние маги так дове</w:t>
        <w:softHyphen/>
        <w:t>ряли ей и одновременно прибегали к ней с такой ос</w:t>
        <w:softHyphen/>
        <w:t>торожностью. Любой нарушивший ее сгорает заживо, но, сгорая, одновременно приобретает удивительную устойчивость к огню. Долгие часы его кожа и волосы пылают и он испытывает невероятные муки, прежде чем смерть наконец послужит ему избавлением. При</w:t>
        <w:softHyphen/>
        <w:t>чем огонь этот особого рода. Даже вздумай клятво</w:t>
        <w:softHyphen/>
        <w:t>преступник прыгнуть с камнем на шее в океан — и там бы огонь продолжал терзать е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рушить клятву нельзя. Единственная оговор</w:t>
        <w:softHyphen/>
        <w:t>ка — если взявший клятву сам по доброй воле вернет ее. Но было бы нелепо ожидать великодушия от Чумы-дель-Тор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металась по комнате и лихорадочно искала выход. Наконец нашла, но он сам по себе был ужасен. И все же это был единственный шанс спасти Тибидохс от мерзкой ведьмы, одновременно выполнив ус</w:t>
        <w:softHyphen/>
        <w:t>ловия сде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омчалась к малютке Клоппику. Малютка продолжал жить в той же комнате, в которой некогда обитал глава темного отделения профессор Клопп. Только теперь комната стала для него великовата, вдоль стен тянулись многочисленные полки, на которых была разложена коллекция магических редкостей профессора Клоппа. Несмотря на то, что добрую половину коллекции Клоппик уже променял на вся</w:t>
        <w:softHyphen/>
        <w:t>кую ерунду, оставалось еще на удивление мног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настоящий момент малютка был занят тем, что качался в гамаке и целился то в один, то в другой угол из боевого арбалета. Кроме Клоппика, в комнате был еще Шураси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ивет, Клоппик! Привет, Шурасик! — поздоро</w:t>
        <w:softHyphen/>
        <w:t>валась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ивет! — сказал малютка, немедленно беря ее на прице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догадалась, что арбалет у Клоппика недавно. Скорее всего, его притащил Шурасик, имевший какие-то свои виды. Во всяком случае, Шурасик зачем-то вертел в руках пеструю восточную тюбетейку, очень похожую на любимую тюбетейку одного восточного султана, известную в магическом мире как тюбетейка храбрости. С этой тюбетейкой на голове даже самый большой трус в одиночку атаковал бы леги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тебя остались яды? Ты их никому еще не про</w:t>
        <w:softHyphen/>
        <w:t>менял? — спросила Таня у Клопп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а, — сказал Клоппик. — Полно еще. Пуф!</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где можно посмотре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вон там! — Клоппик перестал целиться в Таню и перевел арбалет на третью снизу полку, на ко</w:t>
        <w:softHyphen/>
        <w:t>торой выстроились пузырьки, баночки и коробочки, подписанные на латыни. Там же висело несколько довольно безобидных с виду пучков тра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что тут есть? — спросила Таня, осторожно разглядывая их, но ни к чему не прикасая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его тут только нет! — встрял всезнайка Шура</w:t>
        <w:softHyphen/>
        <w:t>сик. — Начнем с краю. Цианистый калий... цикута... мышьяк... Вульгарный яд! Странно, что у лопухоидов он до сих пор в мод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это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кивнула на красивый высокий флакон. Шура</w:t>
        <w:softHyphen/>
        <w:t>сик взглянул на латинскую этикет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 это поцелуй Тантала! Отличный средневеко</w:t>
        <w:softHyphen/>
        <w:t>вый яд! Никакого вкуса, никакого запаха!.. Можно до</w:t>
        <w:softHyphen/>
        <w:t>бавить в еду, в питье, а можно просто обрызгать стены в кабинете. Первые полчаса ничего, ни изжоги, ни судорог, а потом раз — спазм сердечной мышцы, и готово. Отправляешься на тот свет с улыбкой на лице. Очень дорогой и сложный яд. Им травили в ос</w:t>
        <w:softHyphen/>
        <w:t>новном королей и герцогов. Тещ и жен травили обычно фосфорными спичками или стрихнином... Де</w:t>
        <w:softHyphen/>
        <w:t>шево и сердито. А зачем тебе яд, а? Ко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зачем тебе тюбетейка, а? Колись! — в тон ему ответ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Шурасик побагровел и перестал задавать дурац</w:t>
        <w:softHyphen/>
        <w:t>кие вопросы. С флаконом в руках Таня подошла к Клоппику, который все еще радостно возился с арба</w:t>
        <w:softHyphen/>
        <w:t>лет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лоппик, ты мне этот яд дашь? Мне... э-э... ну просто хочется, чтоб он у меня бы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заплосто, — сказал малютка. — Только если Кощеева будешь тлавить — не слаботает. Он бессмелтен. Лучше поплоси Талалаха набить ему молд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хорошо, попрошу. А что ты хочешь взамен? — нетерпеливо 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чего. Я доблый! — хихикнул Клоппик, глядя на нее хитренькими глазками. — Только не подливай мне его в суп — и, считай, мы договори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Вот он, подарок для Чумы-дель-Торт и... и для меня!” — подумала Таня, сжимая холодный флакон.</w:t>
      </w:r>
    </w:p>
    <w:p>
      <w:pPr>
        <w:pStyle w:val="Normal"/>
        <w:shd w:fill="FFFFFF" w:val="clear"/>
        <w:ind w:firstLine="720"/>
        <w:jc w:val="both"/>
        <w:rPr>
          <w:b/>
          <w:b/>
          <w:color w:val="000000"/>
        </w:rPr>
      </w:pPr>
      <w:r>
        <w:rPr>
          <w:b/>
          <w:color w:val="000000"/>
        </w:rPr>
      </w:r>
    </w:p>
    <w:p>
      <w:pPr>
        <w:pStyle w:val="Normal"/>
        <w:shd w:fill="FFFFFF" w:val="clear"/>
        <w:jc w:val="center"/>
        <w:rPr>
          <w:rFonts w:ascii="Times New Roman CYR" w:hAnsi="Times New Roman CYR" w:cs="Times New Roman CYR"/>
          <w:b/>
          <w:b/>
          <w:color w:val="000000"/>
        </w:rPr>
      </w:pPr>
      <w:bookmarkStart w:id="34" w:name="_Hlk61432356"/>
      <w:r>
        <w:rPr>
          <w:rFonts w:cs="Times New Roman CYR" w:ascii="Times New Roman CYR" w:hAnsi="Times New Roman CYR"/>
          <w:b/>
          <w:color w:val="000000"/>
        </w:rPr>
        <w:t>Глава 12.</w:t>
      </w:r>
    </w:p>
    <w:p>
      <w:pPr>
        <w:pStyle w:val="Normal"/>
        <w:shd w:fill="FFFFFF" w:val="clear"/>
        <w:jc w:val="center"/>
        <w:rPr>
          <w:rFonts w:ascii="Times New Roman CYR" w:hAnsi="Times New Roman CYR" w:cs="Times New Roman CYR"/>
          <w:b/>
          <w:b/>
          <w:color w:val="000000"/>
        </w:rPr>
      </w:pPr>
      <w:bookmarkStart w:id="35" w:name="_Hlk61432356"/>
      <w:r>
        <w:rPr>
          <w:rFonts w:cs="Times New Roman CYR" w:ascii="Times New Roman CYR" w:hAnsi="Times New Roman CYR"/>
          <w:b/>
          <w:color w:val="000000"/>
        </w:rPr>
        <w:t>ГАЛЕРА</w:t>
      </w:r>
      <w:bookmarkEnd w:id="35"/>
    </w:p>
    <w:p>
      <w:pPr>
        <w:pStyle w:val="Normal"/>
        <w:shd w:fill="FFFFFF" w:val="clear"/>
        <w:jc w:val="center"/>
        <w:rPr>
          <w:color w:val="000000"/>
        </w:rPr>
      </w:pPr>
      <w:r>
        <w:rPr>
          <w:color w:val="000000"/>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анчик, дуся! Посмотри, какой чудный корм я купила для нашей таксочки! Она его просто обожа</w:t>
        <w:softHyphen/>
        <w:t>ет! — радостно прощебетала тетя Нинель, возникая в кабинете бывшего депутата. В руках у нее был жел</w:t>
        <w:softHyphen/>
        <w:t>тый пакет с надписью:</w:t>
      </w:r>
    </w:p>
    <w:p>
      <w:pPr>
        <w:pStyle w:val="Normal"/>
        <w:shd w:fill="FFFFFF" w:val="clear"/>
        <w:ind w:firstLine="720"/>
        <w:jc w:val="center"/>
        <w:rPr>
          <w:b/>
          <w:b/>
          <w:color w:val="000000"/>
        </w:rPr>
      </w:pPr>
      <w:r>
        <w:rPr>
          <w:b/>
          <w:color w:val="000000"/>
        </w:rPr>
      </w:r>
    </w:p>
    <w:p>
      <w:pPr>
        <w:pStyle w:val="Normal"/>
        <w:shd w:fill="FFFFFF" w:val="clear"/>
        <w:ind w:firstLine="720"/>
        <w:jc w:val="center"/>
        <w:rPr>
          <w:rFonts w:ascii="Times New Roman CYR" w:hAnsi="Times New Roman CYR" w:cs="Times New Roman CYR"/>
          <w:b/>
          <w:b/>
          <w:color w:val="000000"/>
        </w:rPr>
      </w:pPr>
      <w:r>
        <w:rPr>
          <w:rFonts w:cs="Times New Roman CYR" w:ascii="Times New Roman CYR" w:hAnsi="Times New Roman CYR"/>
          <w:b/>
          <w:color w:val="000000"/>
        </w:rPr>
        <w:t>“</w:t>
      </w:r>
      <w:r>
        <w:rPr>
          <w:rFonts w:cs="Times New Roman CYR" w:ascii="Times New Roman CYR" w:hAnsi="Times New Roman CYR"/>
          <w:b/>
          <w:color w:val="000000"/>
        </w:rPr>
        <w:t>КОРМ АВВА</w:t>
      </w:r>
    </w:p>
    <w:p>
      <w:pPr>
        <w:pStyle w:val="Normal"/>
        <w:shd w:fill="FFFFFF" w:val="clear"/>
        <w:ind w:firstLine="720"/>
        <w:jc w:val="center"/>
        <w:rPr>
          <w:rFonts w:ascii="Times New Roman CYR" w:hAnsi="Times New Roman CYR" w:cs="Times New Roman CYR"/>
          <w:b/>
          <w:b/>
          <w:color w:val="000000"/>
        </w:rPr>
      </w:pPr>
      <w:r>
        <w:rPr>
          <w:rFonts w:cs="Times New Roman CYR" w:ascii="Times New Roman CYR" w:hAnsi="Times New Roman CYR"/>
          <w:b/>
          <w:color w:val="000000"/>
        </w:rPr>
        <w:t>Ваша собака просто лучится здоровьем!”</w:t>
      </w:r>
    </w:p>
    <w:p>
      <w:pPr>
        <w:pStyle w:val="Normal"/>
        <w:shd w:fill="FFFFFF" w:val="clear"/>
        <w:ind w:firstLine="720"/>
        <w:jc w:val="both"/>
        <w:rPr>
          <w:color w:val="000000"/>
        </w:rPr>
      </w:pPr>
      <w:r>
        <w:rPr>
          <w:color w:val="000000"/>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лучится? Чего они туда добавляют? — кисло поинтересовался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еспокоенная тетя Нинель выключила свет и с тревогой посмотрела на Полтора Километра. Та, к счастью, не лучилась. Мадам Дурнева успокоилась и отправилась на кухню читать книжку о модной диете доктора Аткинса. Для того чтобы лучше вникнуть в текст, каждую страницу она сопровождала хорошим куском буженины и горячей пицц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вновь уткнулся в биржевые котиров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ции прыгали то вниз, то вверх, стабильных по</w:t>
        <w:softHyphen/>
        <w:t>зиций было мало, и Дурнев никак не мог сообразить, куда вложить деньги, вырученные от продажи золо</w:t>
        <w:softHyphen/>
        <w:t>того унитаза и стиральной машины. Со стиральной машиной случай вообще был уникальный. Когда Халявий — или, точнее, царь Мидас — дотронулся до нее, то золотой стала не только машинка, но и нахо</w:t>
        <w:softHyphen/>
        <w:t>дившееся в ней белье. Дурнев умилялся весь вечер, разглядывая свои драгоценные носки. Один носок он решил сбагрить в музей современного искусства, дру</w:t>
        <w:softHyphen/>
        <w:t>гой же оставил дома на памя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успел Дурнев определиться с акциями, как в дверях, точно круглый мексиканский кактус, выросла бугристая, потертая жизнью и судьбой голова Халявия. Оборотень деловито осмотрелся. В руках у него была небольшая кастрюля, которую он, точно офици</w:t>
        <w:softHyphen/>
        <w:t>ант, держал не то в салфетке, не то в полотенц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аша овсянка, сэр! — сказал он пискляв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навижу овсянку! Лучше овсянки может быть только ее отсутствие! — сказал дядя Ге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рманчик, но как же так? Ты же вчера говорил, что любишь! — огорчился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пошутил. Овсянку любят лишь англичане. Вся прочая любовь к овсянке — чистейшей воды пла</w:t>
        <w:softHyphen/>
        <w:t>гиат! — сказал Дурнев. — К тому же ты наверняка не мыл кастрюлю! Максимум ты ее вылизал, не прав</w:t>
        <w:softHyphen/>
        <w:t>да 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Щечки у оборотня порозове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ечно ты придираешься, братик! Я хотел, то ись, как лучш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наю я, чего ты хотел! Так и быть: можешь схо</w:t>
        <w:softHyphen/>
        <w:t>дить сегодня к манекенщицам, только не притаски</w:t>
        <w:softHyphen/>
        <w:t>вай их сюда. Нинель будет сильно не в духе. А когда она не в духе, у этих куколок запросто могут ото</w:t>
        <w:softHyphen/>
        <w:t>рваться нож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Халявий завыл от восторга. Он подпрыгнул, при</w:t>
        <w:softHyphen/>
        <w:t>щелкнул ножками и кинулся целовать дядю Герм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бери кастрюлю, осел! Ты соображаешь, что делаешь? — завопил бывший депут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скорбленный внук бабы Рюхи с грохотом швыр</w:t>
        <w:softHyphen/>
        <w:t>нул кастрюлю прямо на биржевые котиров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е осел, Германчик! Я мог бы потребовать с тебя миллион жабьих бородавок за моральный ущерб! Нынче такие процессы в мод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 тебя слишком много морали! — огрызнулся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о-во! — охотно согласился Халявий. — Вагоны! Мне бы хоть по дырке от бублика за каждый раз, что меня назвали “ослом” и по полмозоли за “дурака”! Я давно бы стал миллионер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ожиданно из кухни донесся панический визг тети Нинель. Дядя Герман извлек из шкафа шпагу своего пращура и помчался на подмогу. За ним в не</w:t>
        <w:softHyphen/>
        <w:t>котором отдалении следовал Халявий, не отличав</w:t>
        <w:softHyphen/>
        <w:t>шийся героическим нрав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 что они увидели на кухне, могло потрясти лю</w:t>
        <w:softHyphen/>
        <w:t>бого непривычного лопухоида. Рядом со столом на полу сиял средних размеров круг, в котором кость за костью и сухожилие за сухожилием материализова</w:t>
        <w:softHyphen/>
        <w:t>лись Бум и Малюта Скуратофф. Появлялись они постепенно — вероятно, на этот раз вампиры применили какой-то новый способ перемещения в пространств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после недолгой заминки, вызванной тем, что головы появились в последнюю очередь, Малюта Скуратофф шагнул из круга, прижимая руку к сердц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Рад приветствовать величайшего из великих и славнейшего из славных! Малюта Скуратофф бьет челом Отцу Всех Вампиров господину Герману Дурневу и его почтенным домочадц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неохотно спрятал шпаг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заимно рад видеть! — сказал он и брезгливо, точно холодную котлету, потрогал ладонь Малют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м с сопением вышел из круга и остановился рядом с шефом, обозревая кухню. По каким-то смут</w:t>
        <w:softHyphen/>
        <w:t>ным причинам это не понравилось Халяви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ге! Тиха украинская ночь, но сало лучше пере</w:t>
        <w:softHyphen/>
        <w:t>прятать! — сказал он сам себе и умч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которое время Дурнев и Малюта Скуратофф обменивались неумеренными комплиментами, после чего дядя Герман сформулировал свою мысль более определ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ем обязан такому безмерному счастью? За тибидохской вещицей? Память предков и все так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люта Скуратофф развел руками. Его маленький нос залоснилс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акая там теперь вещица. </w:t>
      </w:r>
      <w:r>
        <w:rPr>
          <w:color w:val="000000"/>
          <w:lang w:val="en-US"/>
        </w:rPr>
        <w:t>X</w:t>
      </w:r>
      <w:r>
        <w:rPr>
          <w:rFonts w:cs="Times New Roman CYR" w:ascii="Times New Roman CYR" w:hAnsi="Times New Roman CYR"/>
          <w:color w:val="000000"/>
        </w:rPr>
        <w:t>а, — сказал он с грус</w:t>
        <w:softHyphen/>
        <w:t>тью. — Ванька-то уж сами знаете где. Докатился. Пупперов стал грохать, ну и пропал. Самим нам в Тибидохс не сунуться, а от вашей дочурки, извиняюсь, ни</w:t>
        <w:softHyphen/>
        <w:t>какого тол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слегка удивился такой осведомлен</w:t>
        <w:softHyphen/>
        <w:t>ности вампиров, однако не подал виду. В конце кон</w:t>
        <w:softHyphen/>
        <w:t>цов, вампиры тоже могли слушать зудильник. Да и с нежитью они в союзе.</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нас дельце другого рода, — продолжал Малю</w:t>
        <w:softHyphen/>
        <w:t>та. — Мы, ежели совсем в лоб сказать, за сапожками пришли. Вашего-с пращура-с. Одолжить... Украсть никак нельзя. Пращур ваш был мужчина нравный, такой и из Потустороннего Мира достанет. И регалии у него нравные. Против их воли — ни-ни</w:t>
      </w:r>
      <w:r>
        <w:rPr>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зачем же вам мои сапожки? — поинтересовал</w:t>
        <w:softHyphen/>
        <w:t>ся Дурнев, вспоминая высокие сапоги графа Дракулы, которые он раз в неделю собственноручно смазывал смягчающим кремом. Сапогам это нравилось — они подпрыгивали и позванивали шпор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ум и Малюта Скуратофф переглянули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казать? — спросил Бу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скажи, — пожал плечами Малют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летает там, дурында, скрипит, народец простой убаюкивает... Оно вроде бы и ничего, охо</w:t>
        <w:softHyphen/>
        <w:t>титься просто. Вышел — и раз тебе, грызи кого хо</w:t>
        <w:softHyphen/>
        <w:t>чешь — на осиновый кол по-любому не нарвешься. Да только уж больно кровь невкусная становится. Ни по</w:t>
        <w:softHyphen/>
        <w:t>жрать прилично, ниче! — буркнул Бу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емоглобин от страха теряют. Засыпать засыпают, а после уж не просыпаются. Такой народец несо</w:t>
        <w:softHyphen/>
        <w:t>знательный, — пояснил Скуратофф. — Вот мы и ре</w:t>
        <w:softHyphen/>
        <w:t>шили сапожки, значит, одолжить. Иначе без сапожек ваших никак за ней не угнаться. Шустрая боль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то шустрая? — спросил окончательно запутан</w:t>
        <w:softHyphen/>
        <w:t>ный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галера! И откуда взялась, непонятно — кру</w:t>
        <w:softHyphen/>
        <w:t>жит над Трансильванией, даже невидимой не стано</w:t>
        <w:softHyphen/>
        <w:t>вится. То низко совсем опустится, то зависнет, а то вдруг взлетит под самое небо да начнет кружить — глазом тогда не уследишь! Я пару раз, признаться, по</w:t>
        <w:softHyphen/>
        <w:t>сылал ее перехватить, да без толку. Двух лучших слуг потерял, — поведал Скуратофф.</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что за галера? — спрос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уже пришла в себя настолько, что открыла холодильник и начала уминать куриный рулет. Бум со скрытой страстностью смотрел на ее полнокровные артерии, однако пока был вполне предсказуем. Дер</w:t>
        <w:softHyphen/>
        <w:t>жать себя в руках ему помогали шпага графа Дракулы и увесистый кулак самой тети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есть там одна такая... — неопределенно отве</w:t>
        <w:softHyphen/>
        <w:t>тил Малюта. — Только непонятно, чего она к Трансильвании привязалась. Вроде как держит ее что у нас, а что — поди смекни. Так как же, Отец Всех Вам</w:t>
        <w:softHyphen/>
        <w:t>пиров? Дадите сапожки?</w:t>
      </w:r>
    </w:p>
    <w:p>
      <w:pPr>
        <w:pStyle w:val="Normal"/>
        <w:shd w:fill="FFFFFF" w:val="clear"/>
        <w:ind w:firstLine="720"/>
        <w:jc w:val="both"/>
        <w:rPr/>
      </w:pPr>
      <w:r>
        <w:rPr>
          <w:rFonts w:cs="Times New Roman CYR" w:ascii="Times New Roman CYR" w:hAnsi="Times New Roman CYR"/>
          <w:color w:val="000000"/>
        </w:rPr>
        <w:t>Дурнев задумался. Он был тертый малый, и опыт подсказывал ему, что дать что-то в долг — хуже, чем выбросить. Особенно такому скользкому типчику, как</w:t>
      </w:r>
      <w:r>
        <w:rPr/>
        <w:t xml:space="preserve"> </w:t>
      </w:r>
      <w:r>
        <w:rPr>
          <w:rFonts w:cs="Times New Roman CYR" w:ascii="Times New Roman CYR" w:hAnsi="Times New Roman CYR"/>
          <w:color w:val="000000"/>
        </w:rPr>
        <w:t>Малюта. К тому же, избавив Трансильванию от гале</w:t>
        <w:softHyphen/>
        <w:t>ры самостоятельно, он сильно поднял бы свой авто</w:t>
        <w:softHyphen/>
        <w:t>ритет среди местных и стал бы уже не только номи</w:t>
        <w:softHyphen/>
        <w:t>нальным председателем, но и действующим. Вот, правда, ехать ему в Трансильванию ох-ох-ох как не хо</w:t>
        <w:softHyphen/>
        <w:t>телось. Но преуспевающий человек тем и отличается от дурака, что делает то, что ему не хочется самосто</w:t>
        <w:softHyphen/>
        <w:t>ятельно. Дурак же терпеливо дожидается, пока его заставя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сапог я не дам, — твердо заявил Дурнев. — Я полечу сам и разберусь, что удерживает там галеру. Я, как человек... хм... любознательных взглядов и от</w:t>
        <w:softHyphen/>
        <w:t>части официальное лицо, не могу остаться в стороне, когда родина стражд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 человек любознательных взглядов? — уточ</w:t>
        <w:softHyphen/>
        <w:t>нил Малюта, умевший ценить деловое косноязычие.</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то кто же? Но ближе к делу. Когда это лучше сделать?</w:t>
      </w:r>
      <w:r>
        <w:rPr>
          <w:rFonts w:cs="Arial" w:ascii="Arial" w:hAnsi="Arial"/>
          <w:color w:val="000000"/>
        </w:rPr>
        <w:t xml:space="preserve">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ечером. Часа за два до полуночи. Тогда она опускается низко и зависает. Над лесочком над самым. Так мы очень на вас надеемся! А как добрать</w:t>
        <w:softHyphen/>
        <w:t>ся — вы не беспокойтесь. Мы поможем, — сказал Ску</w:t>
        <w:softHyphen/>
        <w:t>ратофф. — Пошли, Бум! До встречи, Отец Всех Вам</w:t>
        <w:softHyphen/>
        <w:t>пиров!</w:t>
      </w:r>
    </w:p>
    <w:p>
      <w:pPr>
        <w:pStyle w:val="Normal"/>
        <w:shd w:fill="FFFFFF" w:val="clear"/>
        <w:ind w:firstLine="720"/>
        <w:jc w:val="both"/>
        <w:rPr/>
      </w:pPr>
      <w:r>
        <w:rPr>
          <w:rFonts w:cs="Times New Roman CYR" w:ascii="Times New Roman CYR" w:hAnsi="Times New Roman CYR"/>
          <w:color w:val="000000"/>
        </w:rPr>
        <w:t>Малюта и его телохранитель шагнули в сияющий круг и растаяли. Дядя Герман задумчиво смотрел на копотный след на полу и размышлял, что Малюта со</w:t>
        <w:softHyphen/>
        <w:t>всем не выглядел раздосадованным. Скорее даже</w:t>
      </w:r>
      <w:r>
        <w:rPr/>
        <w:t xml:space="preserve"> </w:t>
      </w:r>
      <w:r>
        <w:rPr>
          <w:rFonts w:cs="Times New Roman CYR" w:ascii="Times New Roman CYR" w:hAnsi="Times New Roman CYR"/>
          <w:color w:val="000000"/>
        </w:rPr>
        <w:t>был рад, что ему не придется надевать сапоги и свя</w:t>
        <w:softHyphen/>
        <w:t>зываться с галерой самому. Дурневу это почему-то очень не понрав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тут еще в это мгновение внезапно ожил зудильник, ожил и сказал очень громко голосом Грызианы Припятск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Ну, продрыглики, я лично ничему не удивляюсь, Магия без расплаты, успех без расплаты — это вы уж размечтались!.. Деньгами тут не ограничишься, а все душой, да кровью, да чистыми помыслами! Бесплат</w:t>
        <w:softHyphen/>
        <w:t>ная магия сами знаете где бывает — в маголов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теперь переходим к магвостям с Лысой Го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магвости с Лысой Горы Дурнев слушать уже не стал. Он решительно перевернул зудильник, уткнув возмущенное изображение Грызианы носом в столешницу, и заяв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м... Подозрительно все как-то! Без подвоха тут явно не обошлось. Пожалуй, кроме сапог, я возьму с собой еще корону и шпагу. Жаль только, Трансильванию я плохо знаю. Мне бы там своего человечка или на худой конец проводни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тя Нинель выразительно посмотрела на Халявия, который к тому времени вновь нарисовался на кух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мысленно с тобой, Германчик! Ежели что, я позабочусь о твоей жене! — елейно пообещал оборо</w:t>
        <w:softHyphen/>
        <w:t>тень.</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сама о себе позабочусь! — как отрезала тетя</w:t>
      </w:r>
      <w:r>
        <w:rPr/>
        <w:t xml:space="preserve"> </w:t>
      </w:r>
      <w:r>
        <w:rPr>
          <w:rFonts w:cs="Times New Roman CYR" w:ascii="Times New Roman CYR" w:hAnsi="Times New Roman CYR"/>
          <w:color w:val="000000"/>
        </w:rPr>
        <w:t>Нинель. — А ты, милый мой, сегодня же отправляешь</w:t>
        <w:softHyphen/>
        <w:t>ся в Трансильванию с Германом! И только попробуй его не убереч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нудить Халявия совершить геройский поступок и вернуться на историческую родину было совсем не просто. Он всячески уклонялся от геройства, заявля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егодня, братик, ты будешь рисковать жизнью по-своему, а я по-своему. Манекенщицы — они вить тоже не безвредны для здоровь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ко взгляд тети Нинель был столь тверд, а плечи ее столь широки, что оборотень позволил себя убед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орошо, Германчик, я полечу с тобой в Тран</w:t>
        <w:softHyphen/>
        <w:t>сильванию! Ежели Малюта с этой галерой какой под</w:t>
        <w:softHyphen/>
        <w:t>вох замыслил — я это мигом разнюхаю. Только умо</w:t>
        <w:softHyphen/>
        <w:t>ляю, не оставляй меня в Трансильвании. Я этих кровосовов хитророжих с детства ненавижу. Сам такой же гад ползучий, —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есь оставшийся день Дурнев был озабочен. Он больше не изучал котировки акций и даже не накри</w:t>
        <w:softHyphen/>
        <w:t>чал на своего зама, сообщившего ему по телефону о застрявших на таможне мешках с цветочной землей, от которых якобы зашкаливало дозиметр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шмар! К цветочкам придираются! В России совсем невозможно стало работать... Ладно, в поне</w:t>
        <w:softHyphen/>
        <w:t>дельник разберемся, — сказал дядя Герман и, открыв шкаф, оглядел свои вампирские регалии. “Ох-ох! — подумал он. — Ну пора!” Первым делом он надел на голову обруч-корону, затем с некоторым усилием натянул высокие сапоги и, наконец, заправил за ремень шпагу своего пращу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м временем тетя Нинель собирала дядю Герма</w:t>
        <w:softHyphen/>
        <w:t>на так же тщательно, как собирают на войну. Кроме целой сумки провизии, которой хватило бы на целое армейское отделение, она вручила ему свою фотогра</w:t>
        <w:softHyphen/>
        <w:t>фию в рамке, спальный мешок и целую кучу антибио</w:t>
        <w:softHyphen/>
        <w:t>тик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отив вампирьего укуса антибиотики все равно не работают, — хмуро заметил дядя Гер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вот тут ты не прав! Ципролет с нистатином против всего работают, особенно если ударными до</w:t>
        <w:softHyphen/>
        <w:t>зами, — успокоила его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отличие от Дурнева Халявий долго не собирался. Он только наточил свой короткий разбойничий нож с широким лезвием и спрятал его в рукав, где к запястью двумя сыромятными ремнями у него крепи</w:t>
        <w:softHyphen/>
        <w:t>лись ножны.</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хе-хех, грехи наши тяжкие! — сказал он. — Ты, братик, ежели я в Трансильвании в волка ненароком превращусь, меняле пугайся. В глаза мне потверже смотри, я и не брошусь. А вот убегать от меня не</w:t>
      </w:r>
      <w:r>
        <w:rPr/>
        <w:t xml:space="preserve"> </w:t>
      </w:r>
      <w:r>
        <w:rPr>
          <w:rFonts w:cs="Times New Roman CYR" w:ascii="Times New Roman CYR" w:hAnsi="Times New Roman CYR"/>
          <w:color w:val="000000"/>
        </w:rPr>
        <w:t>моги — опасно это, братик. Место темное, глухое, вся</w:t>
        <w:softHyphen/>
        <w:t>кое может случиться по слабостям по наши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е Герману стало жутковато. Если даже мирно</w:t>
        <w:softHyphen/>
        <w:t>го Халявия Трансильвания может так преобразить, то что же говорить об экземплярах куда более опасных? Но выбирать не приходило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около одиннадцати часов вечера посре</w:t>
        <w:softHyphen/>
        <w:t>ди кухни вновь возник сияющий круг. Такса Полтора Километра, которая как раз в этот момент ревмати</w:t>
        <w:softHyphen/>
        <w:t>чески ковыляла к миске с водой, обиженно заскули</w:t>
        <w:softHyphen/>
        <w:t>ла. Дело в том, что ее миска оказалась в центре круга и сгинула невесть куда. У таксы, этой мудрой старой колбасы, много перевидавшей на своем веку, хватило сообразительности не соваться вслед за миской. Она забралась под стол, положила голову на давно укра</w:t>
        <w:softHyphen/>
        <w:t>денный и обслюнявленный тапок дяди Германа и стала ждать, что будет дальш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иректор фирмы “Носки секонд-хенд”, тетя Ни</w:t>
        <w:softHyphen/>
        <w:t>нель и Халявий подошли к кругу. Дядя Герман был уже в сапогах, в короне, со шпагой и даже с рюкзач</w:t>
        <w:softHyphen/>
        <w:t>ком за плечами. И самое забавное — если заглянуть в его нагрудный карман, можно было обнаружить там и старое депутатское удостоверение. Дядя Герман обо</w:t>
        <w:softHyphen/>
        <w:t>жал при случае помахать корочкой и не расставался с ней даже в ба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годи, братик, не ходи туда! Сюда ходи! — предупредил Халявий, удерживая Дурнева за локоть и отводя его подальше от круг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 подозрительно спросил дядя Гер</w:t>
        <w:softHyphen/>
        <w:t>ма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нравится мне это. Ни Бума, ни Малюты... Словно ждут чего. Как бы подставы какой не был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ставы? А может быть подстава? — сразу на</w:t>
        <w:softHyphen/>
        <w:t>прягся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якое бывает, братик! Оно, конечно, сияющий круг — он и в Африке сияющий круг. Да только что там с другой стороны может обнаружиться, никто не знает. Хорошо, если Трансильвания, а коли нет? Пе</w:t>
        <w:softHyphen/>
        <w:t>ремещение в пространстве — дело темное. Сгинешь, и поминай как звали! — опасливо сказал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в этом уверен? — спросила тетя Нине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Я ни в чем не уверен. Но у нас, мамуля, всякое бывает... Испортился народец! Особенно во время ма</w:t>
        <w:softHyphen/>
        <w:t>гических войн. Шагнешь в такой кружок — думаешь в соседний город попасть, а окажешься внутри скалы, а то и в чане с расплавленной мед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роверить как-то можно? — трусливо спросил дядя Герман. После такого предупреждения он не полез бы в круг ни за какие день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якие способы есть, братик. Сунь туда свою шпагу, а потом вытащи ее. Авось чего-нибудь да узна</w:t>
        <w:softHyphen/>
        <w:t>ем, — сказал Халявий.</w:t>
      </w:r>
    </w:p>
    <w:p>
      <w:pPr>
        <w:pStyle w:val="Normal"/>
        <w:shd w:fill="FFFFFF" w:val="clear"/>
        <w:ind w:firstLine="720"/>
        <w:jc w:val="both"/>
        <w:rPr/>
      </w:pPr>
      <w:r>
        <w:rPr>
          <w:rFonts w:cs="Times New Roman CYR" w:ascii="Times New Roman CYR" w:hAnsi="Times New Roman CYR"/>
          <w:color w:val="000000"/>
        </w:rPr>
        <w:t>Дурнев опустился на колени и осторожно, обере</w:t>
        <w:softHyphen/>
        <w:t>гая кисть, погрузил шпагу внутрь круга. Первые не</w:t>
        <w:softHyphen/>
        <w:t>сколько секунд ничего не происходило, разве что лезвие шпаги исчезло почти наполовину. По идее</w:t>
      </w:r>
      <w:r>
        <w:rPr/>
        <w:t xml:space="preserve"> </w:t>
      </w:r>
      <w:r>
        <w:rPr>
          <w:rFonts w:cs="Times New Roman CYR" w:ascii="Times New Roman CYR" w:hAnsi="Times New Roman CYR"/>
          <w:color w:val="000000"/>
        </w:rPr>
        <w:t>оно должно было застрять в полу, но Дурнев не ощу</w:t>
        <w:softHyphen/>
        <w:t>щал ни малейшего сопротивл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езапно шпага сильно рванулась, выскочила из руки у дяди Германа и целиком исчезла внутри круга. Решив, что утратил шпагу навсегда, бывший депутат жалобно взвыл и начал осыпать Халявия укоризнами в традиционном начальственном духе, Внутрь круга он, однако, предусмотрительно не сов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пустя минуту шпага графа Дракулы вернулась вновь. На ее ржавом лезвии видны были кровь и об</w:t>
        <w:softHyphen/>
        <w:t>рывки саван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дстава, так и есть! — убежденно сказал Халя</w:t>
        <w:softHyphen/>
        <w:t>вий. — За тобой, братик, должок! Я тебе жизнь спас!</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Зачем Малюте подставлять Германа? — подо</w:t>
        <w:softHyphen/>
        <w:t>зрительно спросила тетя Нинель</w:t>
      </w:r>
      <w:r>
        <w:rPr>
          <w:color w:val="000000"/>
        </w:rPr>
        <w:t>.</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к зачем, мамуля? Думаешь, Малюта его с какой радости позвал? Очень ему приятно мужа твое</w:t>
        <w:softHyphen/>
        <w:t>го главой всех вампиров видеть, чтоб он сам, значит, вторым номером шел? Да только не мог не позвать: уж больно весь народец кровососный этой галерой перебаламучен, все его, избавителя, требуют. Не явится избавитель — мигом в нем разочаруются. Вам</w:t>
        <w:softHyphen/>
        <w:t>пиры, они существа непостоянные, слабостей никому не прощают. Пока ты успешен и ни в грош их не ста</w:t>
        <w:softHyphen/>
        <w:t>вишь — любят, а чуть залебезил или удача измени</w:t>
        <w:softHyphen/>
        <w:t>ла — живым в могилу.</w:t>
      </w:r>
      <w:r>
        <w:rPr>
          <w:color w:val="000000"/>
        </w:rPr>
        <w:t>.</w:t>
      </w:r>
      <w:r>
        <w:rPr>
          <w:rFonts w:cs="Times New Roman CYR" w:ascii="Times New Roman CYR" w:hAnsi="Times New Roman CYR"/>
          <w:color w:val="000000"/>
        </w:rPr>
        <w:t>. Вот Малюта и решил; пригла</w:t>
        <w:softHyphen/>
        <w:t>шу Дурнева и втихую сделаю так, чтоб он сгинул. Регалии тогда к Малюте перейдут, а галера уж сама когда-нибудь да улет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ж мне теперь делать? Не лететь в Трансильванию? — спроси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не лететь? А сапожки на что? Государст</w:t>
        <w:softHyphen/>
        <w:t>во-то не маленькое, всюду засад не наставишь, — за</w:t>
        <w:softHyphen/>
        <w:t>хихикал Халявий. — Давай-ка, братик, подпрыгни, да прищелкни каблуками, да представь, куда б тебе хоте</w:t>
        <w:softHyphen/>
        <w:t>лось переместиться. А я уж тебе за шею уцеплю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так и поступил. Правда, с одной не</w:t>
        <w:softHyphen/>
        <w:t>большой разницей. Неуверенный в своей способнос</w:t>
        <w:softHyphen/>
        <w:t>ти высоко подпрыгнуть, да еще с повисшим на нем Халявием, он забрался на табуретку и, печально по</w:t>
        <w:softHyphen/>
        <w:t>смотрев на тетю Нинель, сиганул оттуда, соприкос</w:t>
        <w:softHyphen/>
        <w:t>нувшись каблуками и сумрачно подумав о Трансильвании как о месте, куда ему совсем не хотелось, но где необходимо было побыв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было никаких вспышек, грома — вообще ниче</w:t>
        <w:softHyphen/>
        <w:t>го. Когда что-то ударило Дурнева по ладоням и коле</w:t>
        <w:softHyphen/>
        <w:t>ням, он все еще пребывал в твердой уверенности, что у него ничего не вышло и он не слишком, благополуч</w:t>
        <w:softHyphen/>
        <w:t>но приземлился на пол своей московской кухни. Не слишком — это потому что сверху на дядю Германа немедленно обрушился Халявий. Но Дурнев заблуж</w:t>
        <w:softHyphen/>
        <w:t>дался лишь до тех пор, пока ему в нос не впилась хвойная игол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й, брысь у меня с головы! Она дорога мне как подставка для короны! — буркнул он, стряхивая с себя Халяв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оротень неохотно слез. Они стояли в редком хвойном лесу, довольно ярко освещенном круглой, лишь слегка откушенной луной. С наветренной сто</w:t>
        <w:softHyphen/>
        <w:t>роны донесся лязг колодезной цепи и плеск воды. Дурнев даже разглядел ветряную мельницу, издали похожую на крес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урнев подозрительно огляделся. Никаких вампи</w:t>
        <w:softHyphen/>
        <w:t>ров поблизости видно не было. За ними никто не гнался, никто не рычал, не скрипел зубами и не выби</w:t>
        <w:softHyphen/>
        <w:t>рался из-под земли, отваливая гробовые плиты. И самих гробовых плит как будто не обнаруживалось, 'о его несколько успокоило.</w:t>
      </w:r>
    </w:p>
    <w:p>
      <w:pPr>
        <w:pStyle w:val="Normal"/>
        <w:shd w:fill="FFFFFF" w:val="clear"/>
        <w:ind w:firstLine="720"/>
        <w:jc w:val="both"/>
        <w:rPr/>
      </w:pPr>
      <w:r>
        <w:rPr>
          <w:rFonts w:cs="Times New Roman CYR" w:ascii="Times New Roman CYR" w:hAnsi="Times New Roman CYR"/>
          <w:color w:val="000000"/>
        </w:rPr>
        <w:t xml:space="preserve">Халявий тоже прислушивался и приглядывался, </w:t>
      </w:r>
      <w:r>
        <w:rPr>
          <w:color w:val="000000"/>
          <w:lang w:val="en-US"/>
        </w:rPr>
        <w:t>m</w:t>
      </w:r>
      <w:r>
        <w:rPr>
          <w:rFonts w:cs="Times New Roman CYR" w:ascii="Times New Roman CYR" w:hAnsi="Times New Roman CYR"/>
          <w:color w:val="000000"/>
        </w:rPr>
        <w:t xml:space="preserve"> преобразился. Теперь он был в родной стихии, его ноздри втягивали воздух, а уши ловили звуки. Наконец и внук бабы Рюхи немного расслаб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знаю дорогую родину! — заметил он. — Вот в этом вот лесочке меня как-то едва не разорвали соба</w:t>
        <w:softHyphen/>
        <w:t>ки! Не любят они, то ись, оборотней. Черствые суще</w:t>
        <w:softHyphen/>
        <w:t>ства, тупые, никакой тонкости обращения... Прям вспоминать противно. А что я такого сделал? Ну задрал жеребенка! Что ж на меня теперь за это, сразу псов спускать? Мало того, что его мамаша едва меня не заляг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ю Германа откровения Халявия не слишком за</w:t>
        <w:softHyphen/>
        <w:t>интересов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где тут галера? — спросил он. — Что мне, по всей стране за ней бегать, 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боротень снова прислуша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учше бы ты промолчал, братик! — сказал он с беспокойств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чему это? — заинтересовался депут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потому! Глазки-то подни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Халявий вскинул голову, точно не смел показать пальцем на то, что видел и что было совсем близко. Теперь уже и Дурнев слышал монотонный, убаюки</w:t>
        <w:softHyphen/>
        <w:t>вающий скрип. Показавшись из-за туч, к ним быстро приближался вытянутый деревянный корабль с одним рядом длинных весел. На борту галеры смутно золотился латинский девиз. Дядя Герман зевнул. Ему без всякой видимой причины захотелось вдруг свер</w:t>
        <w:softHyphen/>
        <w:t>нуться калачиком, подложив под щеку ручки, как он делал когда-то, когда был еще примерным мальчи</w:t>
        <w:softHyphen/>
        <w:t>ком. Тогда ему поддевали еще под штаны колготки, чего он не любил, зато обожал леденцы на палочке и мороженое в вафельном стаканчике. Но это уже дру</w:t>
        <w:softHyphen/>
        <w:t>гая длинная истор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ключины продолжали завораживающе скри</w:t>
        <w:softHyphen/>
        <w:t>петь. Скулы сводило в зевоте. Дурнев потер слипаю</w:t>
        <w:softHyphen/>
        <w:t>щиеся глаза и попытался прилечь. “Я лишь на одну минуту закрою глаза, а потом...” — подумал он, но тот</w:t>
        <w:softHyphen/>
        <w:t>час завопил не своим голос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рона графа Дракулы раскаленным обручем обо</w:t>
        <w:softHyphen/>
        <w:t>жгла ему лоб и виски. Сон как рукой сняло. Дурнев вскочил и принялся расталкивать Халявия, который уже сопел в две дырочки и видел во сне если не черт знает что, то нечто очень похож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она нас специально убаюкивает! Я, то ись, ратик, знаю! — заявил Халявий, грозя галере сухонь-им кулач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ический корабль приблизился и завис пример-ад в десятке метров над их головами. Уключины пере</w:t>
        <w:softHyphen/>
        <w:t>тали скрипеть — теперь поскрипывал лишь массив</w:t>
        <w:softHyphen/>
        <w:t>ный деревянный рул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н тебя ждет, Германчик! Пойдешь, да? — тон</w:t>
        <w:softHyphen/>
        <w:t>ким голосом спросил Халяв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что-то мне не хочется! Я вспомнил об одном важном телефонном звонке, — сказал Дурн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сапоги решили все за него. Шпоры зазвенели, каблуки оттолкнулись — и в следующий миг Дурнев сообразил, что он уже болтается на приличной высо</w:t>
        <w:softHyphen/>
        <w:t>те, вцепившись руками в борт галеры. Делать было нечего. Подвиг сам нашел своего героя.</w:t>
      </w:r>
    </w:p>
    <w:p>
      <w:pPr>
        <w:pStyle w:val="Normal"/>
        <w:shd w:fill="FFFFFF" w:val="clear"/>
        <w:ind w:firstLine="720"/>
        <w:jc w:val="both"/>
        <w:rPr/>
      </w:pPr>
      <w:r>
        <w:rPr>
          <w:rFonts w:cs="Times New Roman CYR" w:ascii="Times New Roman CYR" w:hAnsi="Times New Roman CYR"/>
          <w:color w:val="000000"/>
        </w:rPr>
        <w:t>Дурнев поймал тонким носком сапога щель и, кое-как подтянувшись, перевалился через борт. Шпага графа зазвенела у него за поясом, и председатель В.</w:t>
      </w:r>
      <w:r>
        <w:rPr>
          <w:color w:val="000000"/>
          <w:lang w:val="en-US"/>
        </w:rPr>
        <w:t>A</w:t>
      </w:r>
      <w:r>
        <w:rPr>
          <w:color w:val="000000"/>
        </w:rPr>
        <w:t>.</w:t>
      </w:r>
      <w:r>
        <w:rPr>
          <w:color w:val="000000"/>
          <w:lang w:val="en-US"/>
        </w:rPr>
        <w:t>M</w:t>
      </w:r>
      <w:r>
        <w:rPr>
          <w:rFonts w:cs="Times New Roman CYR" w:ascii="Times New Roman CYR" w:hAnsi="Times New Roman CYR"/>
          <w:color w:val="000000"/>
        </w:rPr>
        <w:t>.П.И,Р. поспешно извлек ее, восприняв это как подсказ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ядя Герман огляделся. Длинные скамьи гребцов перед ним пустовали. Но все же шпага графа и позва</w:t>
        <w:softHyphen/>
        <w:t>нивающие шпоры явно звали его еще куда-то. Не ис</w:t>
        <w:softHyphen/>
        <w:t>пытывая никакой тяги к геройству, Дурнев обернулся и закричал. Его пальцы сами собой впились в эфес.</w:t>
      </w:r>
    </w:p>
    <w:p>
      <w:pPr>
        <w:pStyle w:val="Normal"/>
        <w:shd w:fill="FFFFFF" w:val="clear"/>
        <w:ind w:firstLine="720"/>
        <w:jc w:val="both"/>
        <w:rPr/>
      </w:pPr>
      <w:r>
        <w:rPr/>
      </w:r>
    </w:p>
    <w:p>
      <w:pPr>
        <w:pStyle w:val="Normal"/>
        <w:shd w:fill="FFFFFF" w:val="clear"/>
        <w:jc w:val="center"/>
        <w:rPr>
          <w:rFonts w:ascii="Times New Roman CYR" w:hAnsi="Times New Roman CYR" w:cs="Times New Roman CYR"/>
          <w:b/>
          <w:b/>
          <w:color w:val="000000"/>
        </w:rPr>
      </w:pPr>
      <w:bookmarkStart w:id="36" w:name="_Hlk61432495"/>
      <w:bookmarkEnd w:id="36"/>
      <w:r>
        <w:rPr>
          <w:rFonts w:cs="Times New Roman CYR" w:ascii="Times New Roman CYR" w:hAnsi="Times New Roman CYR"/>
          <w:b/>
          <w:color w:val="000000"/>
        </w:rPr>
        <w:t>Глава 13.</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АЗДУРАН</w:t>
      </w:r>
    </w:p>
    <w:p>
      <w:pPr>
        <w:pStyle w:val="Normal"/>
        <w:shd w:fill="FFFFFF" w:val="clear"/>
        <w:rPr>
          <w:color w:val="000000"/>
          <w:sz w:val="27"/>
        </w:rPr>
      </w:pPr>
      <w:r>
        <w:rPr>
          <w:color w:val="000000"/>
          <w:sz w:val="27"/>
        </w:rPr>
      </w:r>
      <w:bookmarkStart w:id="37" w:name="_Hlk61432495"/>
      <w:bookmarkStart w:id="38" w:name="_Hlk61432495"/>
      <w:bookmarkEnd w:id="38"/>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мысленно прощалась с Тибидохсом, с препо</w:t>
        <w:softHyphen/>
        <w:t>давателями, с комнатой. Прощалась со всем, что было ей дорого. Она уже не вернется сюда. Не слиш</w:t>
        <w:softHyphen/>
        <w:t>ком ли большая и неразумная плата за любовь, но разве плата за любовь бывает малой? Где начинается любовь, там логика уходит в подполь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Лишь бы вытащить Ваньку из Дубодама, а все прочее — разве это так важно? Сколько раз Ванька риско</w:t>
        <w:softHyphen/>
        <w:t>вал ради нее жизнью, сколько раз очертя голову бро</w:t>
        <w:softHyphen/>
        <w:t>сался спасать ее — неужели теперь она струс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открыла футляр и вытащила контрабас. Кроме контрабаса, в футляре было кое-что еще — узкий и страшный сверток. Даже сквозь ткань Таня ощущала мертвенный холод жезла. К его круглому за</w:t>
        <w:softHyphen/>
        <w:t>вершению она так и не решилась прикосну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спросила с любопытств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куда это собралась, моя золот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ику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ври, Гроттерша, что никуда! У тебя слишком честные глазки, чтобы меня провести. С такими глаз</w:t>
        <w:softHyphen/>
        <w:t>ками даже в торговлю не беру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Отста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 отстану, пока не скаж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Ладно... Э-э, на Лысую Гору. Хочу поискать там какую-нибудь ведьму, которая поможет Ваньке, — 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оверила или сделала вид, что поверила. Во всяком случае, она ограничилась тем, что хмыкну</w:t>
        <w:softHyphen/>
        <w:t>ла. Пипа бочком подобралась к Тане и таинственно зашепт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Лысую Гору? Да? Хитришь, Танька, хитришь! Ну да сама виновата! Я тебя предупреждала — хочешь играть втемную, будет тебе втемну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спокоившись, Пипа отошла от Тани и уже совсем другим голосом, громко и назидательно сказ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мяните мое слово: у этой истории точно будет дурацкий фин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 какой это радости? — спроси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 жизненных историй всегда дурацкие фина</w:t>
        <w:softHyphen/>
        <w:t>лы... Жизнь — штука бессюжетная, — заметила Пипа. Склепова удивленно подняла бров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 чего это ты такая умная, Пипенция? Ты же всегда была чуть мудрее табуретки, — проговори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 я бредю... — сказала Пипа. Других форм этого глагола она не переноси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наконец завершила сборы. Вещей, которые она брала с собой, было не так уж и много. Футляр. Контрабас. Жезл. И осколок стекла в карма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С кем я еще не попрощалась? С Тарарахом? С Ягге? С Ягуном?.. Хорошо все-таки, что Ягун сегодня встречается с Лотковой! Он бы меня так просто не от</w:t>
        <w:softHyphen/>
        <w:t>пустил. Точно увязался бы со мной”, — подумала она и взглянула на цифербла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ловина девятого. Пока она доберется до Дубодама — будет уже глубокая ночь. Взяв за ручку тяже</w:t>
        <w:softHyphen/>
        <w:t>лый футляр, она двинулась к двери, прикидывая, что чердак Большой Башни скорее всего заперт. Если Пельменник на подъемном мосту будет приставать с дурацкими вопросами, она взлетит со стены, где тоже не действуют блокировки. Впрочем, это уже де</w:t>
        <w:softHyphen/>
        <w:t>та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же у самых дверей Таня останови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робыня! — позв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у? — задумчиво отозвалась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ы с тобой не всегда ладили... Ты, конечно, не сахар, но, возможно, и я была не права. Прости меня! — 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одозрительно посмотрела на н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ранная ты какая-то, Гроттерша! Не нравишь</w:t>
        <w:softHyphen/>
        <w:t>ся ты мне такая. Ох, не нравишься! — пробормота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 еще одно. Если Сарданапал о чем-то спро</w:t>
        <w:softHyphen/>
        <w:t>сит... то ты скажи, скажи ему, ч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Футляр с контрабасом, в котором был заточен жезл, дернулся и больно ударил Таню по колену, на</w:t>
        <w:softHyphen/>
        <w:t>поминая ей о сдел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 — спросила Гробыня. — Ты еще что-то хо</w:t>
        <w:softHyphen/>
        <w:t>те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ет, ничего... Пока всем! Не скучайте! — сказала Таня и быстро выш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Что-то наша Гроттерша задумала. Она не на Лысую Гору летит, точно. Тебе вот ее не жалко? — спросила Гробыня, прищурившись на Пип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не Пуппера жалко, моего сладкого. И Ваньку. Кто им жизнь испортил, как не она? Сама знаешь, я никому на Ваньку не настучала, пока он у моих папу</w:t>
        <w:softHyphen/>
        <w:t>ли-мамули жил. Даже заступалась на него. Кто ж ви</w:t>
        <w:softHyphen/>
        <w:t>новат, что он такой глупый оказался? — сказала Пип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 Гроттершу не жалко? Сгинет же она в Дубодаме! — воскликну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у и пускай! — упрямо сказала Пипа. — Она вроде хорошая, чистенькая, а скольким людям жизнь заела. Она еще во младенчестве родителей своих подставила. Потом Чумиху, потом Пуппера, потом Ваньку... У меня на нее диатез, диабет, аллергия с ран</w:t>
        <w:softHyphen/>
        <w:t>них лет. Может, и мамуля из-за нее так жутко рас</w:t>
        <w:softHyphen/>
        <w:t>толстела. А тебе жалко, что 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не жалко? Да с чего ты решила! Я посыпаю го</w:t>
        <w:softHyphen/>
        <w:t>лову пеплом по другим дням. Сегодня у меня выход</w:t>
        <w:softHyphen/>
        <w:t>ной, — вспылила Склепова и отвернулас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се же заметно было, что Танька не выходит у нее из головы. Гробыня впервые, быть может, в жизни кого-то жалела, и это чувство было новым для нее. Новым и беспокоящим, потому что не укладыва</w:t>
        <w:softHyphen/>
        <w:t>лось в привычную схему.</w:t>
      </w:r>
    </w:p>
    <w:p>
      <w:pPr>
        <w:pStyle w:val="Normal"/>
        <w:shd w:fill="FFFFFF" w:val="clear"/>
        <w:ind w:firstLine="720"/>
        <w:jc w:val="both"/>
        <w:rPr/>
      </w:pPr>
      <w:r>
        <w:rPr/>
      </w:r>
    </w:p>
    <w:p>
      <w:pPr>
        <w:pStyle w:val="Normal"/>
        <w:shd w:fill="FFFFFF" w:val="clear"/>
        <w:jc w:val="center"/>
        <w:rPr>
          <w:sz w:val="28"/>
        </w:rPr>
      </w:pPr>
      <w:r>
        <w:rPr>
          <w:sz w:val="28"/>
        </w:rPr>
        <w:t>* * *</w:t>
      </w:r>
    </w:p>
    <w:p>
      <w:pPr>
        <w:pStyle w:val="Normal"/>
        <w:shd w:fill="FFFFFF" w:val="clear"/>
        <w:ind w:firstLine="720"/>
        <w:jc w:val="both"/>
        <w:rPr>
          <w:sz w:val="28"/>
        </w:rPr>
      </w:pPr>
      <w:r>
        <w:rPr>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ще издали Таня услышала со стороны подъемно</w:t>
        <w:softHyphen/>
        <w:t>го моста голоса. Кажется, Поклеп Поклепыч перчил за что-то Пельменника, тот же басом оправдывался и сердито стучал по камням ручкой секиры. Решив, что умнее будет не попадаться им на глаза, Таня свернула на лестницу, ведущую на сте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однималась, точно на эшафот, и ни на мину</w:t>
        <w:softHyphen/>
        <w:t>ту не могла выбросить из головы, что прощается с Ти-бидохсом навсегда. “Прощайте, ступеньки! Прощай, Большая Башня! Прощай, драконбольное поле!” — думала она, и воспоминания хаотически лроносились у нее в памяти, точно подхваченные ветром сухие листь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страшная мысль, что ей придется умереть, что она сама заключила эту сделку с Чумой, только те</w:t>
        <w:softHyphen/>
        <w:t>перь полностью дошла до ее сознания. Но пути назад не было, а раз так, то нужно было идти до конца, и идти достойно, веря, что все, что она делает, имеет смыс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Если уж упал с самолета без парашюта, то падай с удовольствием и до последней минуты получай новые впечатления”, — подумала Таня, и эта про</w:t>
        <w:softHyphen/>
        <w:t>стенькая мысль слегка ее утешила.</w:t>
      </w:r>
    </w:p>
    <w:p>
      <w:pPr>
        <w:pStyle w:val="Normal"/>
        <w:shd w:fill="FFFFFF" w:val="clear"/>
        <w:ind w:firstLine="720"/>
        <w:jc w:val="both"/>
        <w:rPr/>
      </w:pPr>
      <w:r>
        <w:rPr>
          <w:rFonts w:cs="Times New Roman CYR" w:ascii="Times New Roman CYR" w:hAnsi="Times New Roman CYR"/>
          <w:color w:val="000000"/>
        </w:rPr>
        <w:t>Она поднялась на стену и, достав контрабас, при</w:t>
        <w:softHyphen/>
        <w:t>готовилась к полету. Она никогда прежде не была в</w:t>
      </w:r>
      <w:r>
        <w:rPr/>
        <w:t xml:space="preserve"> </w:t>
      </w:r>
      <w:r>
        <w:rPr>
          <w:rFonts w:cs="Times New Roman CYR" w:ascii="Times New Roman CYR" w:hAnsi="Times New Roman CYR"/>
          <w:color w:val="000000"/>
        </w:rPr>
        <w:t>Дубодаме и лишь приблизительно представляла, что ей предстоит лететь на северо-запад по изогнутой звездной дорожке, которая чем-то напоминает хоро</w:t>
        <w:softHyphen/>
        <w:t>шо подсушенную тыквенную корку, с которой счис</w:t>
        <w:softHyphen/>
        <w:t>тили всю мяко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о этой минуты Таня считала, что на стене, кроме нее, никого больше нет. Во всяком случае, считала так, пока не услышала голоса. Обернувшись, она уви</w:t>
        <w:softHyphen/>
        <w:t>дела поручика Ржевского. Призрак, сквозь грудь ко</w:t>
        <w:softHyphen/>
        <w:t>торого рассеянно золотился медный грош луны, при</w:t>
        <w:softHyphen/>
        <w:t xml:space="preserve">ближался к ней не один, а с Недолеченной Дамой под ручку. Дама была не в духе и за что-то пилила своего поручика, однако Ржевский отражал ее атаки мужской мудростью. Не слушал жену, но предусмотрительно со всем соглашался.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должен быть мне благодарен, что я терплю все твои проде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дорог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ы мерзкий тип с кошмарными манерами. Я тебя облагодетельствовала один раз и на всю жизнь. Прекрати, наконец, ржать, как строевой жеребец, и вытащи из спины эти кинжалы! Они меня беся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зусловно, дорог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Этой ночью точно кто-нибудь умрет. Ветер пах</w:t>
        <w:softHyphen/>
        <w:t>нет смерть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дорог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Ты слышишь, что шепчут нам океанские волны? </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Безусловно, дорога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ама сильно удивилась. Она не ожидала от мужа такой чутк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Хм... В самом деле слышишь? И о чем же они шепчу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а, дорогая!..</w:t>
      </w:r>
    </w:p>
    <w:p>
      <w:pPr>
        <w:pStyle w:val="Normal"/>
        <w:shd w:fill="FFFFFF" w:val="clear"/>
        <w:ind w:firstLine="720"/>
        <w:jc w:val="both"/>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Что “да”? </w:t>
      </w:r>
      <w:r>
        <w:rPr>
          <w:color w:val="000000"/>
        </w:rPr>
        <w:t xml:space="preserve">— </w:t>
      </w:r>
      <w:r>
        <w:rPr>
          <w:rFonts w:cs="Times New Roman CYR" w:ascii="Times New Roman CYR" w:hAnsi="Times New Roman CYR"/>
          <w:color w:val="000000"/>
        </w:rPr>
        <w:t xml:space="preserve">вспылила Дама. </w:t>
      </w:r>
      <w:r>
        <w:rPr>
          <w:color w:val="000000"/>
        </w:rPr>
        <w:t xml:space="preserve">— </w:t>
      </w:r>
      <w:r>
        <w:rPr>
          <w:rFonts w:cs="Times New Roman CYR" w:ascii="Times New Roman CYR" w:hAnsi="Times New Roman CYR"/>
          <w:color w:val="000000"/>
        </w:rPr>
        <w:t>Ты убиваешь меня, кошмарный человечище! Ты что думаешь, у меня нет мозгов?</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 дорогая... То есть нет, дорогая. Тебе виднее, дорогая! </w:t>
      </w:r>
      <w:r>
        <w:rPr>
          <w:color w:val="000000"/>
        </w:rPr>
        <w:t xml:space="preserve">— </w:t>
      </w:r>
      <w:r>
        <w:rPr>
          <w:rFonts w:cs="Times New Roman CYR" w:ascii="Times New Roman CYR" w:hAnsi="Times New Roman CYR"/>
          <w:color w:val="000000"/>
        </w:rPr>
        <w:t>поправился поручик, ощутив по грозному молчанию, что сморозил что-то не т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Лишь приблизившись к Тане, Дама перестала вос</w:t>
        <w:softHyphen/>
        <w:t>питывать своего супруга и кокетливо поправила шляпк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Жуткая ночь! Именно это я сейчас и доказывала своему супругу, но у него, вообрази, остались какие-то сомнения, </w:t>
      </w:r>
      <w:r>
        <w:rPr>
          <w:color w:val="000000"/>
        </w:rPr>
        <w:t xml:space="preserve">— </w:t>
      </w:r>
      <w:r>
        <w:rPr>
          <w:rFonts w:cs="Times New Roman CYR" w:ascii="Times New Roman CYR" w:hAnsi="Times New Roman CYR"/>
          <w:color w:val="000000"/>
        </w:rPr>
        <w:t xml:space="preserve">сказала она. </w:t>
      </w:r>
      <w:r>
        <w:rPr>
          <w:color w:val="000000"/>
        </w:rPr>
        <w:t xml:space="preserve">— </w:t>
      </w:r>
      <w:r>
        <w:rPr>
          <w:rFonts w:cs="Times New Roman CYR" w:ascii="Times New Roman CYR" w:hAnsi="Times New Roman CYR"/>
          <w:color w:val="000000"/>
        </w:rPr>
        <w:t>У тебя как с астроло</w:t>
        <w:softHyphen/>
        <w:t>гией? Только взгляни на небо! Марс в Скорпионе, Са</w:t>
        <w:softHyphen/>
        <w:t>турн во Льве, Юпитер в Деве! И луна, луна, луна... В такие ночи дух мой не находит себе поко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И мой дух тоже, поскольку ему приходится сма</w:t>
        <w:softHyphen/>
        <w:t xml:space="preserve">тываться от ее духа, </w:t>
      </w:r>
      <w:r>
        <w:rPr>
          <w:color w:val="000000"/>
        </w:rPr>
        <w:t xml:space="preserve">— </w:t>
      </w:r>
      <w:r>
        <w:rPr>
          <w:rFonts w:cs="Times New Roman CYR" w:ascii="Times New Roman CYR" w:hAnsi="Times New Roman CYR"/>
          <w:color w:val="000000"/>
        </w:rPr>
        <w:t>вполголоса прокомментировал поручик.</w:t>
      </w:r>
    </w:p>
    <w:p>
      <w:pPr>
        <w:pStyle w:val="Normal"/>
        <w:shd w:fill="FFFFFF" w:val="clear"/>
        <w:ind w:firstLine="720"/>
        <w:jc w:val="both"/>
        <w:rPr/>
      </w:pPr>
      <w:r>
        <w:rPr>
          <w:rFonts w:cs="Times New Roman CYR" w:ascii="Times New Roman CYR" w:hAnsi="Times New Roman CYR"/>
          <w:color w:val="000000"/>
        </w:rPr>
        <w:t xml:space="preserve">Таня, с губ которой почти сорвался уже </w:t>
      </w:r>
      <w:r>
        <w:rPr>
          <w:rFonts w:cs="Times New Roman CYR" w:ascii="Times New Roman CYR" w:hAnsi="Times New Roman CYR"/>
          <w:i/>
          <w:color w:val="000000"/>
        </w:rPr>
        <w:t xml:space="preserve">Торопыгус-угорелус, </w:t>
      </w:r>
      <w:r>
        <w:rPr>
          <w:rFonts w:cs="Times New Roman CYR" w:ascii="Times New Roman CYR" w:hAnsi="Times New Roman CYR"/>
          <w:color w:val="000000"/>
        </w:rPr>
        <w:t>опустила смычо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Куда это ты собралась на ночь глядя? Можно мы тобой?.. Да/нет? Лишнее подчеркнуть!.. Чего молишь-то? Хочешь хохму? Ужас-то совсем сбрендил! </w:t>
      </w:r>
      <w:r>
        <w:rPr>
          <w:color w:val="000000"/>
        </w:rPr>
        <w:t xml:space="preserve">— </w:t>
      </w:r>
      <w:r>
        <w:rPr>
          <w:rFonts w:cs="Times New Roman CYR" w:ascii="Times New Roman CYR" w:hAnsi="Times New Roman CYR"/>
          <w:color w:val="000000"/>
        </w:rPr>
        <w:t>тродолжал поручик, не дождавшись ответ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Как сбрендил? </w:t>
      </w:r>
      <w:r>
        <w:rPr>
          <w:color w:val="000000"/>
        </w:rPr>
        <w:t xml:space="preserve">— </w:t>
      </w:r>
      <w:r>
        <w:rPr>
          <w:rFonts w:cs="Times New Roman CYR" w:ascii="Times New Roman CYR" w:hAnsi="Times New Roman CYR"/>
          <w:color w:val="000000"/>
        </w:rPr>
        <w:t>не поня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так и сбрендил. Не заходила в подвал под Башней Привидений, нет? Он заказал домовым выло</w:t>
        <w:softHyphen/>
        <w:t>жить на стене мозаичный портрет твоей тети и те</w:t>
        <w:softHyphen/>
        <w:t>перь все ночи напролет торчит перед ним колено</w:t>
        <w:softHyphen/>
        <w:t>преклоненный и смотрит, смотрит так неотрывно, словно хочет насквозь взглядом прожечь. Даже цепя</w:t>
        <w:softHyphen/>
        <w:t>ми звенеть перестал. Кстати, домовым он описывал ее устно, так что бедолагам пришлось попыхтет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Какой моей тети? Тети Нинель? </w:t>
      </w:r>
      <w:r>
        <w:rPr>
          <w:color w:val="000000"/>
        </w:rPr>
        <w:t xml:space="preserve">— </w:t>
      </w:r>
      <w:r>
        <w:rPr>
          <w:rFonts w:cs="Times New Roman CYR" w:ascii="Times New Roman CYR" w:hAnsi="Times New Roman CYR"/>
          <w:color w:val="000000"/>
        </w:rPr>
        <w:t>не повери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Ее, ее, родимой... Удивлена, да? Между прочим, я их познакомил. Чуть не силком его затащил, </w:t>
      </w:r>
      <w:r>
        <w:rPr>
          <w:color w:val="000000"/>
        </w:rPr>
        <w:t xml:space="preserve">— </w:t>
      </w:r>
      <w:r>
        <w:rPr>
          <w:rFonts w:cs="Times New Roman CYR" w:ascii="Times New Roman CYR" w:hAnsi="Times New Roman CYR"/>
          <w:color w:val="000000"/>
        </w:rPr>
        <w:t>по</w:t>
        <w:softHyphen/>
        <w:t>хвастался Ржевски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Умеют любить люди! Не то что некоторые охламоны, не станем переходить на личности! Они и так знают свои недостатки! </w:t>
      </w:r>
      <w:r>
        <w:rPr>
          <w:color w:val="000000"/>
        </w:rPr>
        <w:t xml:space="preserve">— </w:t>
      </w:r>
      <w:r>
        <w:rPr>
          <w:rFonts w:cs="Times New Roman CYR" w:ascii="Times New Roman CYR" w:hAnsi="Times New Roman CYR"/>
          <w:color w:val="000000"/>
        </w:rPr>
        <w:t>очень выразительно сказа</w:t>
        <w:softHyphen/>
        <w:t>ла Недолеченная Дама. Она из всего, даже из валяв</w:t>
        <w:softHyphen/>
        <w:t>шейся банановой кожуры, умела извлечь поучитель</w:t>
        <w:softHyphen/>
        <w:t>ный урок для своего легкомысленного супруг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и что, что недостатки! Мы все так милы в своих трогательных несовершенствах! </w:t>
      </w:r>
      <w:r>
        <w:rPr>
          <w:color w:val="000000"/>
        </w:rPr>
        <w:t xml:space="preserve">— </w:t>
      </w:r>
      <w:r>
        <w:rPr>
          <w:rFonts w:cs="Times New Roman CYR" w:ascii="Times New Roman CYR" w:hAnsi="Times New Roman CYR"/>
          <w:color w:val="000000"/>
        </w:rPr>
        <w:t>сказал Ржев</w:t>
        <w:softHyphen/>
        <w:t>ский и, растроганно чихнув, потерял столовый нож.</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была в растерянности. Пора было лететь, но призраки отвлекали ее своей трескотней. Особенно Ржевский. Призрак даже дважды усаживался на ее контрабас и, вооружившись призрачным смычком, изображал из себя Танюшу Гроттер. Недолеченную Даму это жутко возмущало. Она восклицала то “Сты</w:t>
        <w:softHyphen/>
        <w:t>дитесь, Базиль!”, то “Стыдитесь, Жан!”, и вообще, ка</w:t>
        <w:softHyphen/>
        <w:t>жется, не помнила, как зовут ее супруга. Ну поручик и поручик... Ржевский и Ржевский. Ох уж эти жен</w:t>
        <w:softHyphen/>
        <w:t>щи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Таня окончательно вышла из себ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ну, брысь отсюда! Мне пора! </w:t>
      </w:r>
      <w:r>
        <w:rPr>
          <w:color w:val="000000"/>
        </w:rPr>
        <w:t xml:space="preserve">— </w:t>
      </w:r>
      <w:r>
        <w:rPr>
          <w:rFonts w:cs="Times New Roman CYR" w:ascii="Times New Roman CYR" w:hAnsi="Times New Roman CYR"/>
          <w:color w:val="000000"/>
        </w:rPr>
        <w:t xml:space="preserve">крикнула она, готовая уже запустить в них </w:t>
      </w:r>
      <w:r>
        <w:rPr>
          <w:rFonts w:cs="Times New Roman CYR" w:ascii="Times New Roman CYR" w:hAnsi="Times New Roman CYR"/>
          <w:i/>
          <w:color w:val="000000"/>
        </w:rPr>
        <w:t>дрыгус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зраки предусмотрительно отпрянули. Таня подошла к краю стены и подняла смычок. Внизу была чернота, лишь наверху золотыми блестками рассыпа</w:t>
        <w:softHyphen/>
        <w:t>лись звезды.</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Торопыгусугорелус! </w:t>
      </w:r>
      <w:r>
        <w:rPr>
          <w:i/>
          <w:color w:val="000000"/>
        </w:rPr>
        <w:t xml:space="preserve">— </w:t>
      </w:r>
      <w:r>
        <w:rPr>
          <w:rFonts w:cs="Times New Roman CYR" w:ascii="Times New Roman CYR" w:hAnsi="Times New Roman CYR"/>
          <w:color w:val="000000"/>
        </w:rPr>
        <w:t>крикнула Таня. Зеленая искра жизнерадостной точкой прочертила неб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годи, куда же ты? </w:t>
      </w:r>
      <w:r>
        <w:rPr>
          <w:color w:val="000000"/>
        </w:rPr>
        <w:t xml:space="preserve">— </w:t>
      </w:r>
      <w:r>
        <w:rPr>
          <w:rFonts w:cs="Times New Roman CYR" w:ascii="Times New Roman CYR" w:hAnsi="Times New Roman CYR"/>
          <w:color w:val="000000"/>
        </w:rPr>
        <w:t>крикнула ей вслед Недо</w:t>
        <w:softHyphen/>
        <w:t>леченная Дама, но Таня уже мчалась.</w:t>
      </w:r>
    </w:p>
    <w:p>
      <w:pPr>
        <w:pStyle w:val="Normal"/>
        <w:shd w:fill="FFFFFF" w:val="clear"/>
        <w:ind w:firstLine="720"/>
        <w:jc w:val="both"/>
        <w:rPr/>
      </w:pPr>
      <w:r>
        <w:rPr>
          <w:rFonts w:cs="Times New Roman CYR" w:ascii="Times New Roman CYR" w:hAnsi="Times New Roman CYR"/>
          <w:color w:val="000000"/>
        </w:rPr>
        <w:t xml:space="preserve">У самой </w:t>
      </w:r>
      <w:r>
        <w:rPr>
          <w:rFonts w:cs="Times New Roman CYR" w:ascii="Times New Roman CYR" w:hAnsi="Times New Roman CYR"/>
          <w:i/>
          <w:color w:val="000000"/>
        </w:rPr>
        <w:t xml:space="preserve">Грааль Гардарики </w:t>
      </w:r>
      <w:r>
        <w:rPr>
          <w:rFonts w:cs="Times New Roman CYR" w:ascii="Times New Roman CYR" w:hAnsi="Times New Roman CYR"/>
          <w:color w:val="000000"/>
        </w:rPr>
        <w:t xml:space="preserve">сквозь вой ветра она услышала за спиной нарастающий гул мотора. Ее кто-то поспешно нагонял. Немного злясь на лунную ночь, которая помешала ей остаться незамеченной, Таня делала один финт за другим, однако преследователь торчал у нее на хвосте точно приклеенный. Предпринимать же более решительные маневры, например </w:t>
      </w:r>
      <w:r>
        <w:rPr>
          <w:rFonts w:cs="Times New Roman CYR" w:ascii="Times New Roman CYR" w:hAnsi="Times New Roman CYR"/>
          <w:i/>
          <w:color w:val="000000"/>
        </w:rPr>
        <w:t xml:space="preserve">мгновенный перевертон, </w:t>
      </w:r>
      <w:r>
        <w:rPr>
          <w:rFonts w:cs="Times New Roman CYR" w:ascii="Times New Roman CYR" w:hAnsi="Times New Roman CYR"/>
          <w:color w:val="000000"/>
        </w:rPr>
        <w:t>Таня не могла, поскольку за плечами у нее висел тяжелый футляр контрабаса, по днищу которого перекатывался жезл ЧдТ. Флакон с ядом, который она положила в карман, холодил ей ног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рев пылесоса был уже не сзади, а спереди. Преследователь опередил ее и сейчас грамотно под</w:t>
        <w:softHyphen/>
        <w:t>резал снизу. Через секунду прямо перед ней выныр</w:t>
        <w:softHyphen/>
        <w:t>нула знакомая физиономия Ягуна. Он сбросил газ и полетел ряд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ы куда, Одиссей, от жены, от детей? </w:t>
      </w:r>
      <w:r>
        <w:rPr>
          <w:color w:val="000000"/>
        </w:rPr>
        <w:t xml:space="preserve">— </w:t>
      </w:r>
      <w:r>
        <w:rPr>
          <w:rFonts w:cs="Times New Roman CYR" w:ascii="Times New Roman CYR" w:hAnsi="Times New Roman CYR"/>
          <w:color w:val="000000"/>
        </w:rPr>
        <w:t>запы</w:t>
        <w:softHyphen/>
        <w:t xml:space="preserve">хавшись, крикнул Ягун. </w:t>
      </w:r>
      <w:r>
        <w:rPr>
          <w:color w:val="000000"/>
        </w:rPr>
        <w:t xml:space="preserve">— </w:t>
      </w:r>
      <w:r>
        <w:rPr>
          <w:rFonts w:cs="Times New Roman CYR" w:ascii="Times New Roman CYR" w:hAnsi="Times New Roman CYR"/>
          <w:color w:val="000000"/>
        </w:rPr>
        <w:t>Уф! Едва успел! Спасибо, Ржевский услужил, пока я за пылесосом бег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нук Ягге повернулся и помахал призракам, едва различимым на стене Тибидохс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ак призраки меня отвлекали? Так вот почему они были такие назойливые! </w:t>
      </w:r>
      <w:r>
        <w:rPr>
          <w:color w:val="000000"/>
        </w:rPr>
        <w:t xml:space="preserve">— </w:t>
      </w:r>
      <w:r>
        <w:rPr>
          <w:rFonts w:cs="Times New Roman CYR" w:ascii="Times New Roman CYR" w:hAnsi="Times New Roman CYR"/>
          <w:color w:val="000000"/>
        </w:rPr>
        <w:t>воскликну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роде того, </w:t>
      </w:r>
      <w:r>
        <w:rPr>
          <w:color w:val="000000"/>
        </w:rPr>
        <w:t xml:space="preserve">— </w:t>
      </w:r>
      <w:r>
        <w:rPr>
          <w:rFonts w:cs="Times New Roman CYR" w:ascii="Times New Roman CYR" w:hAnsi="Times New Roman CYR"/>
          <w:color w:val="000000"/>
        </w:rPr>
        <w:t xml:space="preserve">сказал Баб-Ягун. </w:t>
      </w:r>
      <w:r>
        <w:rPr>
          <w:color w:val="000000"/>
        </w:rPr>
        <w:t xml:space="preserve">— </w:t>
      </w:r>
      <w:r>
        <w:rPr>
          <w:rFonts w:cs="Times New Roman CYR" w:ascii="Times New Roman CYR" w:hAnsi="Times New Roman CYR"/>
          <w:color w:val="000000"/>
        </w:rPr>
        <w:t>Уф! Ну и заста</w:t>
        <w:softHyphen/>
        <w:t>вила ты меня поволноваться в этот вечерок! Ой, ма</w:t>
        <w:softHyphen/>
        <w:t xml:space="preserve">мочка моя бабуся! Сама в Дубодам летит, а лучших друзей не предупреждает! Думаю, в комнате у тебя толкаться </w:t>
      </w:r>
      <w:r>
        <w:rPr>
          <w:color w:val="000000"/>
        </w:rPr>
        <w:t xml:space="preserve">— </w:t>
      </w:r>
      <w:r>
        <w:rPr>
          <w:rFonts w:cs="Times New Roman CYR" w:ascii="Times New Roman CYR" w:hAnsi="Times New Roman CYR"/>
          <w:color w:val="000000"/>
        </w:rPr>
        <w:t>так ты только разозлишься и как-нибудь меня одурачишь. Пришлось притвориться, что у меня свидание, и следить за тобой!.. Мимо Главной Лестни</w:t>
        <w:softHyphen/>
        <w:t>цы ты все равно бы не прошла. Вот только, дурак такой, пылесос забыл. Хорошо, что Ржевский подвер</w:t>
        <w:softHyphen/>
        <w:t>нул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ткуда ты узнал, что я лечу в Дубодам? </w:t>
      </w:r>
      <w:r>
        <w:rPr>
          <w:color w:val="000000"/>
        </w:rPr>
        <w:t xml:space="preserve">— </w:t>
      </w:r>
      <w:r>
        <w:rPr>
          <w:rFonts w:cs="Times New Roman CYR" w:ascii="Times New Roman CYR" w:hAnsi="Times New Roman CYR"/>
          <w:color w:val="000000"/>
        </w:rPr>
        <w:t>спро</w:t>
        <w:softHyphen/>
        <w:t>си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 у тебя это было на лбу написано. Вот такими вот печатными буквами! </w:t>
      </w:r>
      <w:r>
        <w:rPr>
          <w:color w:val="000000"/>
        </w:rPr>
        <w:t xml:space="preserve">— </w:t>
      </w:r>
      <w:r>
        <w:rPr>
          <w:rFonts w:cs="Times New Roman CYR" w:ascii="Times New Roman CYR" w:hAnsi="Times New Roman CYR"/>
          <w:color w:val="000000"/>
        </w:rPr>
        <w:t>сбивчиво сказал Ягун и по</w:t>
        <w:softHyphen/>
        <w:t>красне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Буквами, значит? Ну-ну... Подзеркаливал? </w:t>
      </w:r>
      <w:r>
        <w:rPr>
          <w:color w:val="000000"/>
        </w:rPr>
        <w:t xml:space="preserve">— </w:t>
      </w:r>
      <w:r>
        <w:rPr>
          <w:rFonts w:cs="Times New Roman CYR" w:ascii="Times New Roman CYR" w:hAnsi="Times New Roman CYR"/>
          <w:color w:val="000000"/>
        </w:rPr>
        <w:t>до</w:t>
        <w:softHyphen/>
        <w:t>гадалась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Кто? Я? Твои нелепые подозрения меня оскор</w:t>
        <w:softHyphen/>
        <w:t xml:space="preserve">бляют! </w:t>
      </w:r>
      <w:r>
        <w:rPr>
          <w:color w:val="000000"/>
        </w:rPr>
        <w:t xml:space="preserve">— </w:t>
      </w:r>
      <w:r>
        <w:rPr>
          <w:rFonts w:cs="Times New Roman CYR" w:ascii="Times New Roman CYR" w:hAnsi="Times New Roman CYR"/>
          <w:color w:val="000000"/>
        </w:rPr>
        <w:t>вознегодовал внук Ягг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слегка... Самую чуточку. И вообще </w:t>
      </w:r>
      <w:r>
        <w:rPr>
          <w:color w:val="000000"/>
        </w:rPr>
        <w:t xml:space="preserve">— </w:t>
      </w:r>
      <w:r>
        <w:rPr>
          <w:rFonts w:cs="Times New Roman CYR" w:ascii="Times New Roman CYR" w:hAnsi="Times New Roman CYR"/>
          <w:color w:val="000000"/>
        </w:rPr>
        <w:t>ты же рада меня видеть, только не обманывай. Я же зна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 чего ты это решил? Опять подзеркаливаешь? </w:t>
      </w:r>
      <w:r>
        <w:rPr>
          <w:color w:val="000000"/>
        </w:rPr>
        <w:t xml:space="preserve">— </w:t>
      </w:r>
      <w:r>
        <w:rPr>
          <w:rFonts w:cs="Times New Roman CYR" w:ascii="Times New Roman CYR" w:hAnsi="Times New Roman CYR"/>
          <w:color w:val="000000"/>
        </w:rPr>
        <w:t>снова возмутилась Таня, но возмутилась ско</w:t>
        <w:softHyphen/>
        <w:t>рее по привычке. Она действительно была очень рада Ягуну.</w:t>
      </w:r>
    </w:p>
    <w:p>
      <w:pPr>
        <w:pStyle w:val="Normal"/>
        <w:shd w:fill="FFFFFF" w:val="clear"/>
        <w:ind w:firstLine="720"/>
        <w:jc w:val="both"/>
        <w:rPr/>
      </w:pPr>
      <w:r>
        <w:rPr>
          <w:i/>
          <w:color w:val="000000"/>
        </w:rPr>
        <w:t xml:space="preserve">— </w:t>
      </w:r>
      <w:r>
        <w:rPr>
          <w:rFonts w:cs="Times New Roman CYR" w:ascii="Times New Roman CYR" w:hAnsi="Times New Roman CYR"/>
          <w:i/>
          <w:color w:val="000000"/>
        </w:rPr>
        <w:t xml:space="preserve">Грааль Гардарика! </w:t>
      </w:r>
      <w:r>
        <w:rPr>
          <w:i/>
          <w:color w:val="000000"/>
        </w:rPr>
        <w:t xml:space="preserve">— </w:t>
      </w:r>
      <w:r>
        <w:rPr>
          <w:rFonts w:cs="Times New Roman CYR" w:ascii="Times New Roman CYR" w:hAnsi="Times New Roman CYR"/>
          <w:color w:val="000000"/>
        </w:rPr>
        <w:t>произнесли они разом, и вскоре, набрав приличную высоту, пылесос и контра</w:t>
        <w:softHyphen/>
        <w:t>бас уже мчались над океаном в ревущих потоках по</w:t>
        <w:softHyphen/>
        <w:t>путного вет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хотела спросить у Ягуна, не забыл ли он, что когда-то, как теперь кажется чудовищно давно, хотя в действительности это было всего четыре года назад, они точно так же вдвоем летели в Тибидохс из мира лопухоидов. Для нее это был первый в жизни полет, но как же хорошо, как ярко она его запо</w:t>
        <w:softHyphen/>
        <w:t>мнил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ы не забыл... </w:t>
      </w:r>
      <w:r>
        <w:rPr>
          <w:color w:val="000000"/>
        </w:rPr>
        <w:t xml:space="preserve">— </w:t>
      </w:r>
      <w:r>
        <w:rPr>
          <w:rFonts w:cs="Times New Roman CYR" w:ascii="Times New Roman CYR" w:hAnsi="Times New Roman CYR"/>
          <w:color w:val="000000"/>
        </w:rPr>
        <w:t>начала Таня, но тотчас замолча</w:t>
        <w:softHyphen/>
        <w:t>ла. Спросить о чем-либо было невозможно: встреч</w:t>
        <w:softHyphen/>
        <w:t>ный ветер прижимал их к летящим инструментам и сносил слова, едва они успевали сорваться с губ.</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олго, очень долго летели они, ориентируясь по звездам и по путеводному лучу контрабаса. Таня со</w:t>
        <w:softHyphen/>
        <w:t>всем окоченела. Она и не предполагала, что май</w:t>
        <w:softHyphen/>
        <w:t>ской ночью может быть так холодно. Должно быть, все дело было в том, что они поднялись слишком вы</w:t>
        <w:softHyphen/>
        <w:t>со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конец, когда она едва уже держала смычок за</w:t>
        <w:softHyphen/>
        <w:t>мерзшими пальцами, путеводная нить Ариадны почти отвесно скользнула вниз. Ягун легонько толкнул ее в плечо. Но и без Ягуна Таня уже обо всем догадалась. Сам Дубодам был еще не виден, лишь внизу, по оке</w:t>
        <w:softHyphen/>
        <w:t>анской глади, расползлось округлое темное пят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и снизились и осторожно сели среди огромных белых и темных камней. Отсюда, из каменного хаоса, Дубодам представлялся чем-то серым и размазанным. Вокруг была сосущая, какая-то обезличивающая ти</w:t>
        <w:softHyphen/>
        <w:t>ши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Привет всем, кто меня слышит, и двойной при</w:t>
        <w:softHyphen/>
        <w:t>вет тем, кто и слышать обо мне не хочет! С вами не</w:t>
        <w:softHyphen/>
        <w:t xml:space="preserve">унывающий Баб-Ягун! Что такое Баб-Ягун, спросите </w:t>
      </w:r>
      <w:r>
        <w:rPr>
          <w:rFonts w:cs="Times New Roman CYR" w:ascii="Times New Roman CYR" w:hAnsi="Times New Roman CYR"/>
          <w:color w:val="000000"/>
          <w:spacing w:val="-11"/>
        </w:rPr>
        <w:t>вы? Это и имя, и диагноз, и образ жизни! Это все вмес</w:t>
        <w:softHyphen/>
      </w:r>
      <w:r>
        <w:rPr>
          <w:rFonts w:cs="Times New Roman CYR" w:ascii="Times New Roman CYR" w:hAnsi="Times New Roman CYR"/>
          <w:color w:val="000000"/>
          <w:spacing w:val="-9"/>
        </w:rPr>
        <w:t xml:space="preserve">те и без хлеба! </w:t>
      </w:r>
      <w:r>
        <w:rPr>
          <w:color w:val="000000"/>
          <w:spacing w:val="-9"/>
        </w:rPr>
        <w:t xml:space="preserve">— </w:t>
      </w:r>
      <w:r>
        <w:rPr>
          <w:rFonts w:cs="Times New Roman CYR" w:ascii="Times New Roman CYR" w:hAnsi="Times New Roman CYR"/>
          <w:color w:val="000000"/>
          <w:spacing w:val="-9"/>
        </w:rPr>
        <w:t>весело зашептал внук Ягге.</w:t>
      </w:r>
    </w:p>
    <w:p>
      <w:pPr>
        <w:pStyle w:val="Normal"/>
        <w:shd w:fill="FFFFFF" w:val="clear"/>
        <w:tabs>
          <w:tab w:val="clear" w:pos="708"/>
          <w:tab w:val="left" w:pos="900" w:leader="none"/>
        </w:tabs>
        <w:spacing w:before="10" w:after="0"/>
        <w:ind w:firstLine="720"/>
        <w:jc w:val="both"/>
        <w:rPr/>
      </w:pPr>
      <w:r>
        <w:rPr>
          <w:color w:val="000000"/>
        </w:rPr>
        <w:t>-</w:t>
        <w:tab/>
      </w:r>
      <w:r>
        <w:rPr>
          <w:rFonts w:cs="Times New Roman CYR" w:ascii="Times New Roman CYR" w:hAnsi="Times New Roman CYR"/>
          <w:color w:val="000000"/>
          <w:spacing w:val="-13"/>
        </w:rPr>
        <w:t xml:space="preserve">Перестань! Услышит еще кто-нибудь! </w:t>
      </w:r>
      <w:r>
        <w:rPr>
          <w:color w:val="000000"/>
          <w:spacing w:val="-13"/>
        </w:rPr>
        <w:t xml:space="preserve">— </w:t>
      </w:r>
      <w:r>
        <w:rPr>
          <w:rFonts w:cs="Times New Roman CYR" w:ascii="Times New Roman CYR" w:hAnsi="Times New Roman CYR"/>
          <w:color w:val="000000"/>
          <w:spacing w:val="-13"/>
        </w:rPr>
        <w:t>буркну</w:t>
        <w:softHyphen/>
      </w:r>
      <w:r>
        <w:rPr>
          <w:rFonts w:cs="Times New Roman CYR" w:ascii="Times New Roman CYR" w:hAnsi="Times New Roman CYR"/>
          <w:color w:val="000000"/>
          <w:spacing w:val="-7"/>
        </w:rPr>
        <w:t>ла Таня, но разошедшегося комментатора невозмож</w:t>
        <w:softHyphen/>
        <w:t>но было остановить.</w:t>
      </w:r>
    </w:p>
    <w:p>
      <w:pPr>
        <w:pStyle w:val="Normal"/>
        <w:shd w:fill="FFFFFF" w:val="clear"/>
        <w:tabs>
          <w:tab w:val="clear" w:pos="708"/>
          <w:tab w:val="left" w:pos="900" w:leader="none"/>
        </w:tabs>
        <w:spacing w:before="10" w:after="0"/>
        <w:ind w:firstLine="720"/>
        <w:jc w:val="both"/>
        <w:rPr/>
      </w:pPr>
      <w:r>
        <w:rPr>
          <w:color w:val="000000"/>
        </w:rPr>
        <w:t>-</w:t>
        <w:tab/>
      </w:r>
      <w:r>
        <w:rPr>
          <w:rFonts w:cs="Times New Roman CYR" w:ascii="Times New Roman CYR" w:hAnsi="Times New Roman CYR"/>
          <w:color w:val="000000"/>
          <w:spacing w:val="-9"/>
        </w:rPr>
        <w:t xml:space="preserve">Уважаемые зрители! </w:t>
      </w:r>
      <w:r>
        <w:rPr>
          <w:color w:val="000000"/>
          <w:spacing w:val="-9"/>
        </w:rPr>
        <w:t xml:space="preserve">— </w:t>
      </w:r>
      <w:r>
        <w:rPr>
          <w:rFonts w:cs="Times New Roman CYR" w:ascii="Times New Roman CYR" w:hAnsi="Times New Roman CYR"/>
          <w:color w:val="000000"/>
          <w:spacing w:val="-9"/>
        </w:rPr>
        <w:t xml:space="preserve">продолжал Ягун, будто за ними наблюдали трибуны. </w:t>
      </w:r>
    </w:p>
    <w:p>
      <w:pPr>
        <w:pStyle w:val="Normal"/>
        <w:shd w:fill="FFFFFF" w:val="clear"/>
        <w:tabs>
          <w:tab w:val="clear" w:pos="708"/>
          <w:tab w:val="left" w:pos="1080" w:leader="none"/>
        </w:tabs>
        <w:spacing w:before="34" w:after="0"/>
        <w:ind w:firstLine="720"/>
        <w:jc w:val="both"/>
        <w:rPr/>
      </w:pPr>
      <w:r>
        <w:rPr>
          <w:color w:val="000000"/>
          <w:spacing w:val="-9"/>
        </w:rPr>
        <w:t xml:space="preserve">— </w:t>
      </w:r>
      <w:r>
        <w:rPr>
          <w:rFonts w:cs="Times New Roman CYR" w:ascii="Times New Roman CYR" w:hAnsi="Times New Roman CYR"/>
          <w:color w:val="000000"/>
          <w:spacing w:val="-9"/>
        </w:rPr>
        <w:t xml:space="preserve">Вы присутствуете на </w:t>
      </w:r>
      <w:r>
        <w:rPr>
          <w:rFonts w:cs="Times New Roman CYR" w:ascii="Times New Roman CYR" w:hAnsi="Times New Roman CYR"/>
          <w:color w:val="000000"/>
          <w:spacing w:val="-2"/>
        </w:rPr>
        <w:t xml:space="preserve">историческом матче между командой Тибидохса, в </w:t>
      </w:r>
      <w:r>
        <w:rPr>
          <w:rFonts w:cs="Times New Roman CYR" w:ascii="Times New Roman CYR" w:hAnsi="Times New Roman CYR"/>
          <w:color w:val="000000"/>
          <w:spacing w:val="-8"/>
        </w:rPr>
        <w:t xml:space="preserve">лице отважной Татьяны Троттер и не менее славного </w:t>
      </w:r>
      <w:r>
        <w:rPr>
          <w:rFonts w:cs="Times New Roman CYR" w:ascii="Times New Roman CYR" w:hAnsi="Times New Roman CYR"/>
          <w:color w:val="000000"/>
          <w:spacing w:val="-11"/>
        </w:rPr>
        <w:t xml:space="preserve">Ягунчика, и командой дубодамских де ментов. Очное </w:t>
      </w:r>
      <w:r>
        <w:rPr>
          <w:rFonts w:cs="Times New Roman CYR" w:ascii="Times New Roman CYR" w:hAnsi="Times New Roman CYR"/>
          <w:color w:val="000000"/>
          <w:spacing w:val="-3"/>
        </w:rPr>
        <w:t xml:space="preserve">количество последних не определено, но, по самым </w:t>
      </w:r>
      <w:r>
        <w:rPr>
          <w:rFonts w:cs="Times New Roman CYR" w:ascii="Times New Roman CYR" w:hAnsi="Times New Roman CYR"/>
          <w:color w:val="000000"/>
          <w:spacing w:val="2"/>
        </w:rPr>
        <w:t xml:space="preserve">приблизительным подсчетам,  здесь их не меньше </w:t>
      </w:r>
      <w:r>
        <w:rPr>
          <w:rFonts w:cs="Times New Roman CYR" w:ascii="Times New Roman CYR" w:hAnsi="Times New Roman CYR"/>
          <w:color w:val="000000"/>
          <w:spacing w:val="-10"/>
        </w:rPr>
        <w:t>полусотни. Место проведения матча — тюрьма Дубо</w:t>
      </w:r>
      <w:r>
        <w:rPr>
          <w:rFonts w:cs="Times New Roman CYR" w:ascii="Times New Roman CYR" w:hAnsi="Times New Roman CYR"/>
          <w:color w:val="000000"/>
          <w:spacing w:val="-2"/>
        </w:rPr>
        <w:t xml:space="preserve">дам. Время проведения </w:t>
      </w:r>
      <w:r>
        <w:rPr>
          <w:color w:val="000000"/>
          <w:spacing w:val="-2"/>
        </w:rPr>
        <w:t xml:space="preserve">— </w:t>
      </w:r>
      <w:r>
        <w:rPr>
          <w:rFonts w:cs="Times New Roman CYR" w:ascii="Times New Roman CYR" w:hAnsi="Times New Roman CYR"/>
          <w:color w:val="000000"/>
          <w:spacing w:val="-2"/>
        </w:rPr>
        <w:t xml:space="preserve">глубокая ночь. Правила </w:t>
      </w:r>
      <w:r>
        <w:rPr>
          <w:rFonts w:cs="Times New Roman CYR" w:ascii="Times New Roman CYR" w:hAnsi="Times New Roman CYR"/>
          <w:color w:val="000000"/>
          <w:spacing w:val="-9"/>
        </w:rPr>
        <w:t>игры отличаются от традиционных. Вместо двух дра</w:t>
      </w:r>
      <w:r>
        <w:rPr>
          <w:rFonts w:cs="Times New Roman CYR" w:ascii="Times New Roman CYR" w:hAnsi="Times New Roman CYR"/>
          <w:color w:val="000000"/>
          <w:spacing w:val="-8"/>
        </w:rPr>
        <w:t xml:space="preserve">конов и пяти мячей </w:t>
      </w:r>
      <w:r>
        <w:rPr>
          <w:color w:val="000000"/>
          <w:spacing w:val="-8"/>
        </w:rPr>
        <w:t xml:space="preserve">— </w:t>
      </w:r>
      <w:r>
        <w:rPr>
          <w:rFonts w:cs="Times New Roman CYR" w:ascii="Times New Roman CYR" w:hAnsi="Times New Roman CYR"/>
          <w:color w:val="000000"/>
          <w:spacing w:val="-8"/>
        </w:rPr>
        <w:t>Ванька Валялкин в единствен</w:t>
        <w:softHyphen/>
      </w:r>
      <w:r>
        <w:rPr>
          <w:rFonts w:cs="Times New Roman CYR" w:ascii="Times New Roman CYR" w:hAnsi="Times New Roman CYR"/>
          <w:color w:val="000000"/>
          <w:spacing w:val="-9"/>
        </w:rPr>
        <w:t xml:space="preserve">ном экземпляре. Цель команды  Тибидохса </w:t>
      </w:r>
      <w:r>
        <w:rPr>
          <w:color w:val="000000"/>
          <w:spacing w:val="-9"/>
        </w:rPr>
        <w:t xml:space="preserve">— </w:t>
      </w:r>
      <w:r>
        <w:rPr>
          <w:rFonts w:cs="Times New Roman CYR" w:ascii="Times New Roman CYR" w:hAnsi="Times New Roman CYR"/>
          <w:color w:val="000000"/>
          <w:spacing w:val="-9"/>
        </w:rPr>
        <w:t xml:space="preserve">извлечь Ваньку из Дубодама, цель команды де ментов </w:t>
      </w:r>
      <w:r>
        <w:rPr>
          <w:color w:val="000000"/>
          <w:spacing w:val="-9"/>
        </w:rPr>
        <w:t xml:space="preserve">— </w:t>
      </w:r>
      <w:r>
        <w:rPr>
          <w:rFonts w:cs="Times New Roman CYR" w:ascii="Times New Roman CYR" w:hAnsi="Times New Roman CYR"/>
          <w:color w:val="000000"/>
          <w:spacing w:val="-9"/>
        </w:rPr>
        <w:t>вос</w:t>
        <w:softHyphen/>
      </w:r>
      <w:r>
        <w:rPr>
          <w:rFonts w:cs="Times New Roman CYR" w:ascii="Times New Roman CYR" w:hAnsi="Times New Roman CYR"/>
          <w:color w:val="000000"/>
          <w:spacing w:val="-3"/>
        </w:rPr>
        <w:t>препятствовать им в этом. Силы, как вы видите, не</w:t>
        <w:softHyphen/>
        <w:t xml:space="preserve"> </w:t>
      </w:r>
      <w:r>
        <w:rPr>
          <w:rFonts w:cs="Times New Roman CYR" w:ascii="Times New Roman CYR" w:hAnsi="Times New Roman CYR"/>
          <w:color w:val="000000"/>
          <w:spacing w:val="-7"/>
        </w:rPr>
        <w:t xml:space="preserve">равны. На стороне дубодамцев </w:t>
      </w:r>
      <w:r>
        <w:rPr>
          <w:color w:val="000000"/>
          <w:spacing w:val="-7"/>
        </w:rPr>
        <w:t xml:space="preserve">— </w:t>
      </w:r>
      <w:r>
        <w:rPr>
          <w:rFonts w:cs="Times New Roman CYR" w:ascii="Times New Roman CYR" w:hAnsi="Times New Roman CYR"/>
          <w:color w:val="000000"/>
          <w:spacing w:val="-7"/>
        </w:rPr>
        <w:t xml:space="preserve">все, что угодно, на </w:t>
      </w:r>
      <w:r>
        <w:rPr>
          <w:rFonts w:cs="Times New Roman CYR" w:ascii="Times New Roman CYR" w:hAnsi="Times New Roman CYR"/>
          <w:color w:val="000000"/>
          <w:spacing w:val="-8"/>
        </w:rPr>
        <w:t xml:space="preserve">стороне же тибидохцев </w:t>
      </w:r>
      <w:r>
        <w:rPr>
          <w:color w:val="000000"/>
          <w:spacing w:val="-8"/>
        </w:rPr>
        <w:t xml:space="preserve">— </w:t>
      </w:r>
      <w:r>
        <w:rPr>
          <w:rFonts w:cs="Times New Roman CYR" w:ascii="Times New Roman CYR" w:hAnsi="Times New Roman CYR"/>
          <w:color w:val="000000"/>
          <w:spacing w:val="-8"/>
        </w:rPr>
        <w:t>внезапность...</w:t>
      </w:r>
    </w:p>
    <w:p>
      <w:pPr>
        <w:pStyle w:val="Normal"/>
        <w:shd w:fill="FFFFFF" w:val="clear"/>
        <w:spacing w:before="5" w:after="0"/>
        <w:ind w:firstLine="720"/>
        <w:jc w:val="both"/>
        <w:rPr/>
      </w:pPr>
      <w:r>
        <w:rPr>
          <w:color w:val="000000"/>
          <w:spacing w:val="-12"/>
        </w:rPr>
        <w:t xml:space="preserve">— </w:t>
      </w:r>
      <w:r>
        <w:rPr>
          <w:rFonts w:eastAsia="Times New Roman CYR" w:cs="Times New Roman CYR" w:ascii="Times New Roman CYR" w:hAnsi="Times New Roman CYR"/>
          <w:color w:val="000000"/>
          <w:spacing w:val="-12"/>
        </w:rPr>
        <w:t xml:space="preserve"> </w:t>
      </w:r>
      <w:r>
        <w:rPr>
          <w:rFonts w:cs="Times New Roman CYR" w:ascii="Times New Roman CYR" w:hAnsi="Times New Roman CYR"/>
          <w:color w:val="000000"/>
          <w:spacing w:val="-12"/>
        </w:rPr>
        <w:t xml:space="preserve">И Чума-дель-Торт... </w:t>
      </w:r>
      <w:r>
        <w:rPr>
          <w:color w:val="000000"/>
          <w:spacing w:val="-12"/>
        </w:rPr>
        <w:t xml:space="preserve">— </w:t>
      </w:r>
      <w:r>
        <w:rPr>
          <w:rFonts w:cs="Times New Roman CYR" w:ascii="Times New Roman CYR" w:hAnsi="Times New Roman CYR"/>
          <w:color w:val="000000"/>
          <w:spacing w:val="-12"/>
        </w:rPr>
        <w:t xml:space="preserve">негромко добавила Таня, </w:t>
      </w:r>
      <w:r>
        <w:rPr>
          <w:rFonts w:cs="Times New Roman CYR" w:ascii="Times New Roman CYR" w:hAnsi="Times New Roman CYR"/>
          <w:color w:val="000000"/>
          <w:spacing w:val="-7"/>
        </w:rPr>
        <w:t>сжимая в кармане холодный флакон.</w:t>
      </w:r>
    </w:p>
    <w:p>
      <w:pPr>
        <w:pStyle w:val="Normal"/>
        <w:shd w:fill="FFFFFF" w:val="clear"/>
        <w:spacing w:before="19" w:after="0"/>
        <w:ind w:firstLine="720"/>
        <w:jc w:val="both"/>
        <w:rPr/>
      </w:pPr>
      <w:r>
        <w:rPr>
          <w:rFonts w:cs="Times New Roman CYR" w:ascii="Times New Roman CYR" w:hAnsi="Times New Roman CYR"/>
          <w:color w:val="000000"/>
          <w:spacing w:val="-7"/>
        </w:rPr>
        <w:t>Почему же яд никак не согреется? Ее сердце сби</w:t>
        <w:softHyphen/>
      </w:r>
      <w:r>
        <w:rPr>
          <w:rFonts w:cs="Times New Roman CYR" w:ascii="Times New Roman CYR" w:hAnsi="Times New Roman CYR"/>
          <w:color w:val="000000"/>
          <w:spacing w:val="-6"/>
        </w:rPr>
        <w:t xml:space="preserve">лось с ритма, а после застучало как безумное. Ну уж нет, оно не собиралось останавливаться </w:t>
      </w:r>
      <w:r>
        <w:rPr>
          <w:color w:val="000000"/>
          <w:spacing w:val="-6"/>
        </w:rPr>
        <w:t xml:space="preserve">— </w:t>
      </w:r>
      <w:r>
        <w:rPr>
          <w:rFonts w:cs="Times New Roman CYR" w:ascii="Times New Roman CYR" w:hAnsi="Times New Roman CYR"/>
          <w:color w:val="000000"/>
          <w:spacing w:val="-6"/>
        </w:rPr>
        <w:t>оно хоте</w:t>
        <w:softHyphen/>
      </w:r>
      <w:r>
        <w:rPr>
          <w:rFonts w:cs="Times New Roman CYR" w:ascii="Times New Roman CYR" w:hAnsi="Times New Roman CYR"/>
          <w:color w:val="000000"/>
          <w:spacing w:val="-8"/>
        </w:rPr>
        <w:t>ло биться долго, очень долго… Таня даже усомнилась:</w:t>
      </w:r>
      <w:r>
        <w:rPr/>
        <w:t xml:space="preserve"> </w:t>
      </w:r>
      <w:r>
        <w:rPr>
          <w:rFonts w:cs="Times New Roman CYR" w:ascii="Times New Roman CYR" w:hAnsi="Times New Roman CYR"/>
          <w:color w:val="000000"/>
          <w:spacing w:val="-8"/>
        </w:rPr>
        <w:t>хватит ли у нее силы воли, когда потребуется прогло</w:t>
        <w:softHyphen/>
      </w:r>
      <w:r>
        <w:rPr>
          <w:rFonts w:cs="Times New Roman CYR" w:ascii="Times New Roman CYR" w:hAnsi="Times New Roman CYR"/>
          <w:color w:val="000000"/>
          <w:spacing w:val="-10"/>
        </w:rPr>
        <w:t>тить яд?</w:t>
      </w:r>
    </w:p>
    <w:p>
      <w:pPr>
        <w:pStyle w:val="Normal"/>
        <w:widowControl w:val="false"/>
        <w:shd w:fill="FFFFFF" w:val="clear"/>
        <w:tabs>
          <w:tab w:val="clear" w:pos="708"/>
          <w:tab w:val="left" w:pos="900" w:leader="none"/>
        </w:tabs>
        <w:ind w:firstLine="720"/>
        <w:jc w:val="both"/>
        <w:rPr>
          <w:color w:val="000000"/>
        </w:rPr>
      </w:pPr>
      <w:r>
        <w:rPr>
          <w:color w:val="000000"/>
          <w:spacing w:val="-11"/>
        </w:rPr>
        <w:t xml:space="preserve">— </w:t>
      </w:r>
      <w:r>
        <w:rPr>
          <w:rFonts w:cs="Times New Roman CYR" w:ascii="Times New Roman CYR" w:hAnsi="Times New Roman CYR"/>
          <w:color w:val="000000"/>
          <w:spacing w:val="-11"/>
        </w:rPr>
        <w:t xml:space="preserve">Ты что-то сказала? </w:t>
      </w:r>
      <w:r>
        <w:rPr>
          <w:color w:val="000000"/>
          <w:spacing w:val="-11"/>
        </w:rPr>
        <w:t xml:space="preserve">— </w:t>
      </w:r>
      <w:r>
        <w:rPr>
          <w:rFonts w:cs="Times New Roman CYR" w:ascii="Times New Roman CYR" w:hAnsi="Times New Roman CYR"/>
          <w:color w:val="000000"/>
          <w:spacing w:val="-11"/>
        </w:rPr>
        <w:t>не расслышал Ягун.</w:t>
      </w:r>
    </w:p>
    <w:p>
      <w:pPr>
        <w:pStyle w:val="Normal"/>
        <w:widowControl w:val="false"/>
        <w:shd w:fill="FFFFFF" w:val="clear"/>
        <w:tabs>
          <w:tab w:val="clear" w:pos="708"/>
          <w:tab w:val="left" w:pos="595" w:leader="none"/>
        </w:tabs>
        <w:ind w:firstLine="720"/>
        <w:jc w:val="both"/>
        <w:rPr>
          <w:color w:val="000000"/>
        </w:rPr>
      </w:pPr>
      <w:r>
        <w:rPr>
          <w:color w:val="000000"/>
          <w:spacing w:val="-8"/>
        </w:rPr>
        <w:t xml:space="preserve">— </w:t>
      </w:r>
      <w:r>
        <w:rPr>
          <w:rFonts w:cs="Times New Roman CYR" w:ascii="Times New Roman CYR" w:hAnsi="Times New Roman CYR"/>
          <w:color w:val="000000"/>
          <w:spacing w:val="-8"/>
        </w:rPr>
        <w:t>Нет, ничего.</w:t>
      </w:r>
    </w:p>
    <w:p>
      <w:pPr>
        <w:pStyle w:val="Normal"/>
        <w:shd w:fill="FFFFFF" w:val="clear"/>
        <w:ind w:firstLine="720"/>
        <w:jc w:val="both"/>
        <w:rPr/>
      </w:pPr>
      <w:r>
        <w:rPr>
          <w:rFonts w:cs="Times New Roman CYR" w:ascii="Times New Roman CYR" w:hAnsi="Times New Roman CYR"/>
          <w:color w:val="000000"/>
          <w:spacing w:val="-10"/>
        </w:rPr>
        <w:t>С трудом перебираясь по чудовищному нагромож</w:t>
        <w:softHyphen/>
      </w:r>
      <w:r>
        <w:rPr>
          <w:rFonts w:cs="Times New Roman CYR" w:ascii="Times New Roman CYR" w:hAnsi="Times New Roman CYR"/>
          <w:color w:val="000000"/>
          <w:spacing w:val="-11"/>
        </w:rPr>
        <w:t>дению камней, Таня и Баб-Ягун приблизились к Дубо</w:t>
      </w:r>
      <w:r>
        <w:rPr>
          <w:rFonts w:cs="Times New Roman CYR" w:ascii="Times New Roman CYR" w:hAnsi="Times New Roman CYR"/>
          <w:color w:val="000000"/>
          <w:spacing w:val="-6"/>
        </w:rPr>
        <w:t>даму и остановились у пересохшего рва, сразу за ко</w:t>
        <w:softHyphen/>
      </w:r>
      <w:r>
        <w:rPr>
          <w:rFonts w:cs="Times New Roman CYR" w:ascii="Times New Roman CYR" w:hAnsi="Times New Roman CYR"/>
          <w:color w:val="000000"/>
          <w:spacing w:val="-9"/>
        </w:rPr>
        <w:t xml:space="preserve">торым начинались стены, сложенные из серых, почти </w:t>
      </w:r>
      <w:r>
        <w:rPr>
          <w:rFonts w:cs="Times New Roman CYR" w:ascii="Times New Roman CYR" w:hAnsi="Times New Roman CYR"/>
          <w:color w:val="000000"/>
          <w:spacing w:val="-6"/>
        </w:rPr>
        <w:t>идеальной формы глыб. Глыбы были подогнаны так плотно, что между ними не было даже малейших за</w:t>
        <w:softHyphen/>
      </w:r>
      <w:r>
        <w:rPr>
          <w:rFonts w:cs="Times New Roman CYR" w:ascii="Times New Roman CYR" w:hAnsi="Times New Roman CYR"/>
          <w:color w:val="000000"/>
          <w:spacing w:val="-10"/>
        </w:rPr>
        <w:t xml:space="preserve">зоров. Казалось, Дубодам возник и утвердился в этом </w:t>
      </w:r>
      <w:r>
        <w:rPr>
          <w:rFonts w:cs="Times New Roman CYR" w:ascii="Times New Roman CYR" w:hAnsi="Times New Roman CYR"/>
          <w:color w:val="000000"/>
          <w:spacing w:val="-8"/>
        </w:rPr>
        <w:t>мире сразу, моментально, во всем своем давящем мо</w:t>
        <w:softHyphen/>
      </w:r>
      <w:r>
        <w:rPr>
          <w:rFonts w:cs="Times New Roman CYR" w:ascii="Times New Roman CYR" w:hAnsi="Times New Roman CYR"/>
          <w:color w:val="000000"/>
          <w:spacing w:val="-7"/>
        </w:rPr>
        <w:t>нолите.</w:t>
      </w:r>
    </w:p>
    <w:p>
      <w:pPr>
        <w:pStyle w:val="Normal"/>
        <w:shd w:fill="FFFFFF" w:val="clear"/>
        <w:ind w:firstLine="720"/>
        <w:jc w:val="both"/>
        <w:rPr/>
      </w:pPr>
      <w:r>
        <w:rPr>
          <w:rFonts w:cs="Times New Roman CYR" w:ascii="Times New Roman CYR" w:hAnsi="Times New Roman CYR"/>
          <w:color w:val="000000"/>
          <w:spacing w:val="-7"/>
        </w:rPr>
        <w:t xml:space="preserve">По четырем углам крепости стояли приземистые, </w:t>
      </w:r>
      <w:r>
        <w:rPr>
          <w:rFonts w:cs="Times New Roman CYR" w:ascii="Times New Roman CYR" w:hAnsi="Times New Roman CYR"/>
          <w:color w:val="000000"/>
          <w:spacing w:val="-8"/>
        </w:rPr>
        <w:t>одинаковые до безликости башенки. Они были четы</w:t>
        <w:softHyphen/>
      </w:r>
      <w:r>
        <w:rPr>
          <w:rFonts w:cs="Times New Roman CYR" w:ascii="Times New Roman CYR" w:hAnsi="Times New Roman CYR"/>
          <w:color w:val="000000"/>
          <w:spacing w:val="-5"/>
        </w:rPr>
        <w:t xml:space="preserve">рехугольные, а не круглые, как в Тибидохсе. Таня </w:t>
      </w:r>
      <w:r>
        <w:rPr>
          <w:rFonts w:cs="Times New Roman CYR" w:ascii="Times New Roman CYR" w:hAnsi="Times New Roman CYR"/>
          <w:color w:val="000000"/>
          <w:spacing w:val="-4"/>
        </w:rPr>
        <w:t xml:space="preserve">смутно вспомнила, что лопухоиды называют такие </w:t>
      </w:r>
      <w:r>
        <w:rPr>
          <w:rFonts w:cs="Times New Roman CYR" w:ascii="Times New Roman CYR" w:hAnsi="Times New Roman CYR"/>
          <w:color w:val="000000"/>
          <w:spacing w:val="-3"/>
        </w:rPr>
        <w:t xml:space="preserve">башни генуэзскими. Но все равно ее не оставляло </w:t>
      </w:r>
      <w:r>
        <w:rPr>
          <w:rFonts w:cs="Times New Roman CYR" w:ascii="Times New Roman CYR" w:hAnsi="Times New Roman CYR"/>
          <w:color w:val="000000"/>
          <w:spacing w:val="-7"/>
        </w:rPr>
        <w:t xml:space="preserve">ощущение, что перед ней не столько башня, сколько </w:t>
      </w:r>
      <w:r>
        <w:rPr>
          <w:rFonts w:cs="Times New Roman CYR" w:ascii="Times New Roman CYR" w:hAnsi="Times New Roman CYR"/>
          <w:color w:val="000000"/>
          <w:spacing w:val="-3"/>
        </w:rPr>
        <w:t xml:space="preserve">муляж, хотя и очень хорошо выполненный. Нечто </w:t>
      </w:r>
      <w:r>
        <w:rPr>
          <w:rFonts w:cs="Times New Roman CYR" w:ascii="Times New Roman CYR" w:hAnsi="Times New Roman CYR"/>
          <w:color w:val="000000"/>
          <w:spacing w:val="-9"/>
        </w:rPr>
        <w:t>пришедшее в магический мир из чужеродного и гроз</w:t>
        <w:softHyphen/>
      </w:r>
      <w:r>
        <w:rPr>
          <w:rFonts w:cs="Times New Roman CYR" w:ascii="Times New Roman CYR" w:hAnsi="Times New Roman CYR"/>
          <w:color w:val="000000"/>
          <w:spacing w:val="-5"/>
        </w:rPr>
        <w:t xml:space="preserve">ного мира теперь лениво и точно по необходимости </w:t>
      </w:r>
      <w:r>
        <w:rPr>
          <w:rFonts w:cs="Times New Roman CYR" w:ascii="Times New Roman CYR" w:hAnsi="Times New Roman CYR"/>
          <w:color w:val="000000"/>
          <w:spacing w:val="-9"/>
        </w:rPr>
        <w:t>маскировало свою истинную сущность.</w:t>
      </w:r>
    </w:p>
    <w:p>
      <w:pPr>
        <w:pStyle w:val="Normal"/>
        <w:shd w:fill="FFFFFF" w:val="clear"/>
        <w:ind w:firstLine="720"/>
        <w:jc w:val="both"/>
        <w:rPr/>
      </w:pPr>
      <w:r>
        <w:rPr>
          <w:rFonts w:cs="Times New Roman CYR" w:ascii="Times New Roman CYR" w:hAnsi="Times New Roman CYR"/>
          <w:color w:val="000000"/>
          <w:spacing w:val="-2"/>
        </w:rPr>
        <w:t xml:space="preserve">Стены крепости были одновременно стенами </w:t>
      </w:r>
      <w:r>
        <w:rPr>
          <w:rFonts w:cs="Times New Roman CYR" w:ascii="Times New Roman CYR" w:hAnsi="Times New Roman CYR"/>
          <w:color w:val="000000"/>
          <w:spacing w:val="-8"/>
        </w:rPr>
        <w:t xml:space="preserve">тюрьмы </w:t>
      </w:r>
      <w:r>
        <w:rPr>
          <w:color w:val="000000"/>
          <w:spacing w:val="-8"/>
        </w:rPr>
        <w:t xml:space="preserve">— </w:t>
      </w:r>
      <w:r>
        <w:rPr>
          <w:rFonts w:cs="Times New Roman CYR" w:ascii="Times New Roman CYR" w:hAnsi="Times New Roman CYR"/>
          <w:color w:val="000000"/>
          <w:spacing w:val="-8"/>
        </w:rPr>
        <w:t xml:space="preserve">низкого и плоского каменного строения с </w:t>
      </w:r>
      <w:r>
        <w:rPr>
          <w:rFonts w:cs="Times New Roman CYR" w:ascii="Times New Roman CYR" w:hAnsi="Times New Roman CYR"/>
          <w:color w:val="000000"/>
          <w:spacing w:val="-6"/>
        </w:rPr>
        <w:t>желтоватой крышей, которая тускло отливала в лун</w:t>
        <w:softHyphen/>
      </w:r>
      <w:r>
        <w:rPr>
          <w:rFonts w:cs="Times New Roman CYR" w:ascii="Times New Roman CYR" w:hAnsi="Times New Roman CYR"/>
          <w:color w:val="000000"/>
          <w:spacing w:val="-7"/>
        </w:rPr>
        <w:t>ном свете, словно была покрыта слюдо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колько Таня ни всматривалась в стены и ворота, она так и не смогла увидеть никакой охраны. Ни еди</w:t>
        <w:softHyphen/>
        <w:t>ного часового, вообще ни одной живой души. Лишь ветер лениво и безрадостно посвистывал в узких бой</w:t>
        <w:softHyphen/>
        <w:t>ницах. Если бы Чума-дель-Торт прежде не рассказала Тане о Дубодаме, теперь она была бы сильно удивлю на. Казалось, что Дубодам вообще заброше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Знаешь, мне так тоскливо становится, когда я думаю, что Ванька где-то там, внутри... Как-то не по себе, </w:t>
      </w:r>
      <w:r>
        <w:rPr>
          <w:color w:val="000000"/>
        </w:rPr>
        <w:t xml:space="preserve">— </w:t>
      </w:r>
      <w:r>
        <w:rPr>
          <w:rFonts w:cs="Times New Roman CYR" w:ascii="Times New Roman CYR" w:hAnsi="Times New Roman CYR"/>
          <w:color w:val="000000"/>
        </w:rPr>
        <w:t>сказа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гу, ясное дело! А кому по себе-то?.. Уважаемые экскурсанты! Обратите внимание на это тухлое мес</w:t>
        <w:softHyphen/>
        <w:t>течко! Справа от вас башня, построенная фиг знает когда, фиг знает кем, фиг знает какого стиля и архи</w:t>
        <w:softHyphen/>
        <w:t xml:space="preserve">тектуры... Слева от вас еще одна башня </w:t>
      </w:r>
      <w:r>
        <w:rPr>
          <w:color w:val="000000"/>
        </w:rPr>
        <w:t xml:space="preserve">— </w:t>
      </w:r>
      <w:r>
        <w:rPr>
          <w:rFonts w:cs="Times New Roman CYR" w:ascii="Times New Roman CYR" w:hAnsi="Times New Roman CYR"/>
          <w:color w:val="000000"/>
        </w:rPr>
        <w:t>абсолют</w:t>
        <w:softHyphen/>
        <w:t>ный двойник той, о которой вы узнали так много ин</w:t>
        <w:softHyphen/>
        <w:t xml:space="preserve">тересного. Больше тут смотреть нечего. Грузитесь в автобусы и поехали за сувенирами! </w:t>
      </w:r>
      <w:r>
        <w:rPr>
          <w:color w:val="000000"/>
        </w:rPr>
        <w:t xml:space="preserve">— </w:t>
      </w:r>
      <w:r>
        <w:rPr>
          <w:rFonts w:cs="Times New Roman CYR" w:ascii="Times New Roman CYR" w:hAnsi="Times New Roman CYR"/>
          <w:color w:val="000000"/>
        </w:rPr>
        <w:t>затарахте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обернулась к нему и удивленно отпрянула. Там, где должен был быть Ягун, теперь болтался лишь пустой драконбольный комбинезон, забавно подчеркнутый в воздухе одиноко плавающей челкой.</w:t>
      </w:r>
    </w:p>
    <w:p>
      <w:pPr>
        <w:pStyle w:val="Normal"/>
        <w:shd w:fill="FFFFFF" w:val="clear"/>
        <w:ind w:firstLine="720"/>
        <w:jc w:val="both"/>
        <w:rPr/>
      </w:pPr>
      <w:r>
        <w:rPr>
          <w:rFonts w:cs="Times New Roman CYR" w:ascii="Times New Roman CYR" w:hAnsi="Times New Roman CYR"/>
          <w:color w:val="000000"/>
        </w:rPr>
        <w:t xml:space="preserve">Таня запоздало вспомнила, что не так давно Ягун произнес не столько полезное, столько бестолковое заклинание </w:t>
      </w:r>
      <w:r>
        <w:rPr>
          <w:rFonts w:cs="Times New Roman CYR" w:ascii="Times New Roman CYR" w:hAnsi="Times New Roman CYR"/>
          <w:i/>
          <w:color w:val="000000"/>
        </w:rPr>
        <w:t>Линузус очкустус.</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 xml:space="preserve">Снимай комбинезон, невидимка! </w:t>
      </w:r>
      <w:r>
        <w:rPr>
          <w:color w:val="000000"/>
        </w:rPr>
        <w:t xml:space="preserve">— </w:t>
      </w:r>
      <w:r>
        <w:rPr>
          <w:rFonts w:cs="Times New Roman CYR" w:ascii="Times New Roman CYR" w:hAnsi="Times New Roman CYR"/>
          <w:color w:val="000000"/>
        </w:rPr>
        <w:t>насмешливо посоветовала ему Таня, направляя на него стеклышко пенсн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уж нет! Не буду я голышом бегать, тупость какая! </w:t>
      </w:r>
      <w:r>
        <w:rPr>
          <w:color w:val="000000"/>
        </w:rPr>
        <w:t xml:space="preserve">— </w:t>
      </w:r>
      <w:r>
        <w:rPr>
          <w:rFonts w:cs="Times New Roman CYR" w:ascii="Times New Roman CYR" w:hAnsi="Times New Roman CYR"/>
          <w:color w:val="000000"/>
        </w:rPr>
        <w:t xml:space="preserve">буркнул пустой комбинезон. </w:t>
      </w:r>
      <w:r>
        <w:rPr>
          <w:color w:val="000000"/>
        </w:rPr>
        <w:t xml:space="preserve">— </w:t>
      </w:r>
      <w:r>
        <w:rPr>
          <w:rFonts w:cs="Times New Roman CYR" w:ascii="Times New Roman CYR" w:hAnsi="Times New Roman CYR"/>
          <w:color w:val="000000"/>
        </w:rPr>
        <w:t>И вообще не смотри на меня сквозь свою лупу Ноя, или как она там называется! Мало ли какие у нее заскок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 пенсне нет заскоков!</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 самом деле? Э, хитренькая какая! Давай лучше я сам на тебя посмотр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но не то показывает, что ты думаешь, </w:t>
      </w:r>
      <w:r>
        <w:rPr>
          <w:color w:val="000000"/>
        </w:rPr>
        <w:t xml:space="preserve">— </w:t>
      </w:r>
      <w:r>
        <w:rPr>
          <w:rFonts w:cs="Times New Roman CYR" w:ascii="Times New Roman CYR" w:hAnsi="Times New Roman CYR"/>
          <w:color w:val="000000"/>
        </w:rPr>
        <w:t>сказа</w:t>
        <w:softHyphen/>
        <w:t>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откуда ты знаешь, что я думаю? </w:t>
      </w:r>
      <w:r>
        <w:rPr>
          <w:color w:val="000000"/>
        </w:rPr>
        <w:t xml:space="preserve">— </w:t>
      </w:r>
      <w:r>
        <w:rPr>
          <w:rFonts w:cs="Times New Roman CYR" w:ascii="Times New Roman CYR" w:hAnsi="Times New Roman CYR"/>
          <w:color w:val="000000"/>
        </w:rPr>
        <w:t xml:space="preserve">напрягся Ягун. </w:t>
      </w:r>
      <w:r>
        <w:rPr>
          <w:color w:val="000000"/>
        </w:rPr>
        <w:t xml:space="preserve">— </w:t>
      </w:r>
      <w:r>
        <w:rPr>
          <w:rFonts w:cs="Times New Roman CYR" w:ascii="Times New Roman CYR" w:hAnsi="Times New Roman CYR"/>
          <w:color w:val="000000"/>
        </w:rPr>
        <w:t>Что ты там видишь, а? Колис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Сама не пойму. Что-то яркое. Ты меня ослепля</w:t>
        <w:softHyphen/>
        <w:t xml:space="preserve">ешь! </w:t>
      </w:r>
      <w:r>
        <w:rPr>
          <w:color w:val="000000"/>
        </w:rPr>
        <w:t xml:space="preserve">— </w:t>
      </w:r>
      <w:r>
        <w:rPr>
          <w:rFonts w:cs="Times New Roman CYR" w:ascii="Times New Roman CYR" w:hAnsi="Times New Roman CYR"/>
          <w:color w:val="000000"/>
        </w:rPr>
        <w:t>замет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в самом деле вместо внука Ягге видела в стек</w:t>
        <w:softHyphen/>
        <w:t>лышко лишь хаос переплетенных цветных линий и пятен. Радостный, переливающийся и одновременн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столковы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ркое? Хе-хе! Да, я такой!.. Я не какая-нибудь там Тускляндия Нафанаиловна</w:t>
      </w:r>
      <w:r>
        <w:rPr>
          <w:color w:val="000000"/>
        </w:rPr>
        <w:t xml:space="preserve">! — </w:t>
      </w:r>
      <w:r>
        <w:rPr>
          <w:rFonts w:cs="Times New Roman CYR" w:ascii="Times New Roman CYR" w:hAnsi="Times New Roman CYR"/>
          <w:color w:val="000000"/>
        </w:rPr>
        <w:t>сказа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грающий комментатор был крайне доволен соб</w:t>
        <w:softHyphen/>
        <w:t>ственной многогранной персоной. Одновременно поняв, что от невидимости ему все равно нет никако</w:t>
        <w:softHyphen/>
        <w:t>го толку, он вновь произнес заклинание и возник перед Таней в прежнем своем вид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Дай мне теперь тоже взгля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решительно протянул руку и отнял стеклыш</w:t>
        <w:softHyphen/>
        <w:t>ко. Он хотел направить его на Таню, но вместо этого внезапно заинтересовался воротами тюрьм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Блин! </w:t>
      </w:r>
      <w:r>
        <w:rPr>
          <w:color w:val="000000"/>
        </w:rPr>
        <w:t xml:space="preserve">— </w:t>
      </w:r>
      <w:r>
        <w:rPr>
          <w:rFonts w:cs="Times New Roman CYR" w:ascii="Times New Roman CYR" w:hAnsi="Times New Roman CYR"/>
          <w:color w:val="000000"/>
        </w:rPr>
        <w:t xml:space="preserve">сказал Ягун с содроганием, торопливо возвращая ей осколок пенсне. </w:t>
      </w:r>
      <w:r>
        <w:rPr>
          <w:color w:val="000000"/>
        </w:rPr>
        <w:t xml:space="preserve">— </w:t>
      </w:r>
      <w:r>
        <w:rPr>
          <w:rFonts w:cs="Times New Roman CYR" w:ascii="Times New Roman CYR" w:hAnsi="Times New Roman CYR"/>
          <w:color w:val="000000"/>
        </w:rPr>
        <w:t>Ты это видела? Я просто фонарею!</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 что Таня до сих пор благополучно считала во</w:t>
        <w:softHyphen/>
        <w:t>ротами, на деле оказалось огромной полуразложив</w:t>
        <w:softHyphen/>
        <w:t>шейся головой титана без нижней челюсти. Висев</w:t>
        <w:softHyphen/>
        <w:t>ший же у ворот молоток предстал длинным, с бело</w:t>
        <w:softHyphen/>
        <w:t>ватыми пятнами разложения языком мертвец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тводя глаза от ворот, Таня случайно скользнула взглядом по стене и, побледнев, поспешно сжала стеклышко в ладони. По сравнению с тем, что она увидела, полуразложившаяся голова если не совсем блекла, то, во всяком случае, многое терял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а стены лучше не смотри. После этого тебе не захочется в Дубодам, — сказала она, вновь забираясь на контраба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завел пылесос, приглушил обороты двигате</w:t>
        <w:softHyphen/>
        <w:t>ля, чтобы он не тарахтел, и они медленно стали под</w:t>
        <w:softHyphen/>
        <w:t>ниматься. Все это время Таню не покидало ощуще</w:t>
        <w:softHyphen/>
        <w:t>ние, что за ними следят, но она заставляла себя не думать об этом. В конце концов, им помогает Чума-дель-Торт, а уже одно это кое-что значи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сколько раз зоркий Ягун находил, как ему каза</w:t>
        <w:softHyphen/>
        <w:t>лось, вполне подходящие лазейки, предлагал даже протиснуться сквозь бойницу, но Таня хорошо помни</w:t>
        <w:softHyphen/>
        <w:t>ла предупреждение Чумы-дель-Торт. Им нужна ре</w:t>
        <w:softHyphen/>
        <w:t>шетка на одной из башен и только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у за другой они облетали башни. Сквозь оско</w:t>
        <w:softHyphen/>
        <w:t>лок пенсне Таня смотрела на плоские каменные со</w:t>
        <w:softHyphen/>
        <w:t>оружения и видела... видела совсем не то, чем это сразу показалось. В первом случае это был узкий про</w:t>
        <w:softHyphen/>
        <w:t>вал колодца, на самом дне которого полыхало пламя. Во втором — мертвый грифон с поломанными кры</w:t>
        <w:softHyphen/>
        <w:t>льями. Третья же башня оказалась темным, почти вросшим в землю существом с раздувшимся громад</w:t>
        <w:softHyphen/>
        <w:t>ным телом и провалами глаз, из которых сочилось что-то белое... Это был даже не языческий бог, а нечто иное, бесконечно древнее, грозное и позабы</w:t>
        <w:softHyphen/>
        <w:t>т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лишь четвертая башня так и осталась башней, хотя и сильно потеряла в размерах. Именно на ее крыше Таня и обнаружила решетку, рисунком напо</w:t>
        <w:softHyphen/>
        <w:t>минавшую паутину. На решетке, хотя это было замет</w:t>
        <w:softHyphen/>
        <w:t>но только сквозь стеклышко, можно было разглядеть разбившуюся жар-птицу с широко раскинутыми ра</w:t>
        <w:softHyphen/>
        <w:t>дужными крыльями. Должно быть, именно эта жар-птица, случайно залетевшая на отдаленный остров и встретившая здесь смерть, уничтожила полыханием своих крыльев защитную магию решетк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гун, давай! </w:t>
      </w:r>
      <w:r>
        <w:rPr>
          <w:color w:val="000000"/>
        </w:rPr>
        <w:t xml:space="preserve">— </w:t>
      </w:r>
      <w:r>
        <w:rPr>
          <w:rFonts w:cs="Times New Roman CYR" w:ascii="Times New Roman CYR" w:hAnsi="Times New Roman CYR"/>
          <w:color w:val="000000"/>
        </w:rPr>
        <w:t xml:space="preserve">скомандовала Таня и, прошептав </w:t>
      </w:r>
      <w:r>
        <w:rPr>
          <w:rFonts w:cs="Times New Roman CYR" w:ascii="Times New Roman CYR" w:hAnsi="Times New Roman CYR"/>
          <w:i/>
          <w:color w:val="000000"/>
        </w:rPr>
        <w:t xml:space="preserve">Чебурыхнус парашютис, </w:t>
      </w:r>
      <w:r>
        <w:rPr>
          <w:rFonts w:cs="Times New Roman CYR" w:ascii="Times New Roman CYR" w:hAnsi="Times New Roman CYR"/>
          <w:color w:val="000000"/>
        </w:rPr>
        <w:t>спрыгнула с контрабаса. Чтобы иметь время осмотреться по сторонам, они ле</w:t>
        <w:softHyphen/>
        <w:t xml:space="preserve">тели на самом медленном заклинании </w:t>
      </w:r>
      <w:r>
        <w:rPr>
          <w:rFonts w:cs="Times New Roman CYR" w:ascii="Times New Roman CYR" w:hAnsi="Times New Roman CYR"/>
          <w:i/>
          <w:color w:val="000000"/>
        </w:rPr>
        <w:t>Пилотус камикадзис.</w:t>
      </w:r>
    </w:p>
    <w:p>
      <w:pPr>
        <w:pStyle w:val="Normal"/>
        <w:shd w:fill="FFFFFF" w:val="clear"/>
        <w:ind w:firstLine="720"/>
        <w:jc w:val="both"/>
        <w:rPr/>
      </w:pPr>
      <w:r>
        <w:rPr>
          <w:rFonts w:cs="Times New Roman CYR" w:ascii="Times New Roman CYR" w:hAnsi="Times New Roman CYR"/>
          <w:color w:val="000000"/>
        </w:rPr>
        <w:t>Играющий комментатор пошатал решетку. Она держалась прочно. Просто руками ее было никак не сорвать, разве что на крыше оказалась бы сладкая па</w:t>
        <w:softHyphen/>
        <w:t xml:space="preserve">рочка </w:t>
      </w:r>
      <w:r>
        <w:rPr>
          <w:color w:val="000000"/>
        </w:rPr>
        <w:t xml:space="preserve">— </w:t>
      </w:r>
      <w:r>
        <w:rPr>
          <w:rFonts w:cs="Times New Roman CYR" w:ascii="Times New Roman CYR" w:hAnsi="Times New Roman CYR"/>
          <w:color w:val="000000"/>
        </w:rPr>
        <w:t xml:space="preserve">Гуня Гломов с Гробыней, а за решеткой </w:t>
      </w:r>
      <w:r>
        <w:rPr>
          <w:color w:val="000000"/>
        </w:rPr>
        <w:t xml:space="preserve">— </w:t>
      </w:r>
      <w:r>
        <w:rPr>
          <w:rFonts w:cs="Times New Roman CYR" w:ascii="Times New Roman CYR" w:hAnsi="Times New Roman CYR"/>
          <w:color w:val="000000"/>
        </w:rPr>
        <w:t>три ящика пи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днако Ягун не растерял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важаемые дамы и господа! Перед вами единст</w:t>
        <w:softHyphen/>
        <w:t>венный в своем и чужом роде фокусник Ягуни, ко</w:t>
        <w:softHyphen/>
        <w:t>роль замков, властелин цепей, герцог решеток и ма</w:t>
        <w:softHyphen/>
        <w:t>гистр запоров! Ему и не с такими преградами прихо</w:t>
        <w:softHyphen/>
        <w:t xml:space="preserve">дилось иметь дело! Минуту вашего драгоценного внимания!.. </w:t>
      </w:r>
      <w:r>
        <w:rPr>
          <w:rFonts w:cs="Times New Roman CYR" w:ascii="Times New Roman CYR" w:hAnsi="Times New Roman CYR"/>
          <w:i/>
          <w:color w:val="000000"/>
        </w:rPr>
        <w:t>Ферроновалис!</w:t>
      </w:r>
      <w:r>
        <w:rPr>
          <w:i/>
          <w:color w:val="000000"/>
        </w:rPr>
        <w:t>..</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ыпустив искру, Ягун потряс решетку. Она, хотя и поменяла цвет, продолжала держать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ерпение, дамы и господа! Как видите, я не ме</w:t>
        <w:softHyphen/>
        <w:t xml:space="preserve">лочен! Вместо бумажной решетка стала платиновой! А теперь вторая часть фокуса! </w:t>
      </w:r>
      <w:r>
        <w:rPr>
          <w:rFonts w:cs="Times New Roman CYR" w:ascii="Times New Roman CYR" w:hAnsi="Times New Roman CYR"/>
          <w:i/>
          <w:color w:val="000000"/>
        </w:rPr>
        <w:t xml:space="preserve">Канцлевариус трансформацию! </w:t>
      </w:r>
      <w:r>
        <w:rPr>
          <w:rFonts w:cs="Times New Roman CYR" w:ascii="Times New Roman CYR" w:hAnsi="Times New Roman CYR"/>
          <w:color w:val="000000"/>
        </w:rPr>
        <w:t xml:space="preserve">А вот теперь то, что надо! </w:t>
      </w:r>
      <w:r>
        <w:rPr>
          <w:color w:val="000000"/>
        </w:rPr>
        <w:t xml:space="preserve">— </w:t>
      </w:r>
      <w:r>
        <w:rPr>
          <w:rFonts w:cs="Times New Roman CYR" w:ascii="Times New Roman CYR" w:hAnsi="Times New Roman CYR"/>
          <w:color w:val="000000"/>
        </w:rPr>
        <w:t>самодоволь</w:t>
        <w:softHyphen/>
        <w:t>но сказал Ягун, надрывая бумажную решет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отиснувшись внутрь, они оказались на широ</w:t>
        <w:softHyphen/>
        <w:t>кой площадке с бойницами. Здесь же начиналась узкая грязная лестниц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ичего не поднимай, даже если что-то уро</w:t>
        <w:softHyphen/>
        <w:t xml:space="preserve">нишь! Не оглядывайся! Ничему не удивляйся! Если встретишь де ментов </w:t>
      </w:r>
      <w:r>
        <w:rPr>
          <w:color w:val="000000"/>
        </w:rPr>
        <w:t xml:space="preserve">— </w:t>
      </w:r>
      <w:r>
        <w:rPr>
          <w:rFonts w:cs="Times New Roman CYR" w:ascii="Times New Roman CYR" w:hAnsi="Times New Roman CYR"/>
          <w:color w:val="000000"/>
        </w:rPr>
        <w:t xml:space="preserve">не применяй искр. Будет только хуже, </w:t>
      </w:r>
      <w:r>
        <w:rPr>
          <w:color w:val="000000"/>
        </w:rPr>
        <w:t xml:space="preserve">— </w:t>
      </w:r>
      <w:r>
        <w:rPr>
          <w:rFonts w:cs="Times New Roman CYR" w:ascii="Times New Roman CYR" w:hAnsi="Times New Roman CYR"/>
          <w:color w:val="000000"/>
        </w:rPr>
        <w:t>предупреди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ткуда такие точные сведения? Того не делай, сего не делай! А дышать-то ртом можно или только ушами? </w:t>
      </w:r>
      <w:r>
        <w:rPr>
          <w:color w:val="000000"/>
        </w:rPr>
        <w:t xml:space="preserve">— </w:t>
      </w:r>
      <w:r>
        <w:rPr>
          <w:rFonts w:cs="Times New Roman CYR" w:ascii="Times New Roman CYR" w:hAnsi="Times New Roman CYR"/>
          <w:color w:val="000000"/>
        </w:rPr>
        <w:t>с иронией поинтересовался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еревел взгляд на люк и схватил Таню за рук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Решетка! </w:t>
      </w:r>
      <w:r>
        <w:rPr>
          <w:color w:val="000000"/>
        </w:rPr>
        <w:t xml:space="preserve">— </w:t>
      </w:r>
      <w:r>
        <w:rPr>
          <w:rFonts w:cs="Times New Roman CYR" w:ascii="Times New Roman CYR" w:hAnsi="Times New Roman CYR"/>
          <w:color w:val="000000"/>
        </w:rPr>
        <w:t>воскликнул он.</w:t>
      </w:r>
    </w:p>
    <w:p>
      <w:pPr>
        <w:pStyle w:val="Normal"/>
        <w:shd w:fill="FFFFFF" w:val="clear"/>
        <w:ind w:firstLine="720"/>
        <w:jc w:val="both"/>
        <w:rPr/>
      </w:pPr>
      <w:r>
        <w:rPr>
          <w:rFonts w:cs="Times New Roman CYR" w:ascii="Times New Roman CYR" w:hAnsi="Times New Roman CYR"/>
          <w:color w:val="000000"/>
        </w:rPr>
        <w:t xml:space="preserve">Голубоватый квадрат, через который они попали; в Дубодам, теперь затягивался, точно рана. Минута </w:t>
      </w:r>
      <w:r>
        <w:rPr>
          <w:color w:val="000000"/>
        </w:rPr>
        <w:t xml:space="preserve">— </w:t>
      </w:r>
      <w:r>
        <w:rPr>
          <w:rFonts w:cs="Times New Roman CYR" w:ascii="Times New Roman CYR" w:hAnsi="Times New Roman CYR"/>
          <w:color w:val="000000"/>
        </w:rPr>
        <w:t>и там, где он был, плотно сомкнулись камни. Таня вспомнила предупреждение Чумы, что нельзя поки</w:t>
        <w:softHyphen/>
        <w:t>нуть Дубодам тем же путе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амочка моя бабуся! Осторожно, двери закры</w:t>
        <w:softHyphen/>
        <w:t xml:space="preserve">ваются </w:t>
      </w:r>
      <w:r>
        <w:rPr>
          <w:color w:val="000000"/>
        </w:rPr>
        <w:t xml:space="preserve">— </w:t>
      </w:r>
      <w:r>
        <w:rPr>
          <w:rFonts w:cs="Times New Roman CYR" w:ascii="Times New Roman CYR" w:hAnsi="Times New Roman CYR"/>
          <w:color w:val="000000"/>
        </w:rPr>
        <w:t xml:space="preserve">следующая станция “Тот свет”! </w:t>
      </w:r>
      <w:r>
        <w:rPr>
          <w:color w:val="000000"/>
        </w:rPr>
        <w:t xml:space="preserve">— </w:t>
      </w:r>
      <w:r>
        <w:rPr>
          <w:rFonts w:cs="Times New Roman CYR" w:ascii="Times New Roman CYR" w:hAnsi="Times New Roman CYR"/>
          <w:color w:val="000000"/>
        </w:rPr>
        <w:t>угрюмо сказал Ягун. Он оставил на крыше свой пылесос и те</w:t>
        <w:softHyphen/>
        <w:t>перь соображал, когда вновь его увидит. И увидит ли вообще.</w:t>
      </w:r>
    </w:p>
    <w:p>
      <w:pPr>
        <w:pStyle w:val="Normal"/>
        <w:shd w:fill="FFFFFF" w:val="clear"/>
        <w:ind w:firstLine="720"/>
        <w:jc w:val="both"/>
        <w:rPr/>
      </w:pPr>
      <w:r>
        <w:rPr>
          <w:rFonts w:cs="Times New Roman CYR" w:ascii="Times New Roman CYR" w:hAnsi="Times New Roman CYR"/>
          <w:color w:val="000000"/>
        </w:rPr>
        <w:t xml:space="preserve">Таня была предусмотрительнее. Тяжелый футляр с контрабасом и жезлом оттягивал ей плечо. Когда люк совсем затянулся, вокруг образовалась чернота. Хорошо, что у Ягуна был с собой большой плоский талисман, так называемый “Друг путника” </w:t>
      </w:r>
      <w:r>
        <w:rPr>
          <w:color w:val="000000"/>
        </w:rPr>
        <w:t xml:space="preserve">— </w:t>
      </w:r>
      <w:r>
        <w:rPr>
          <w:rFonts w:cs="Times New Roman CYR" w:ascii="Times New Roman CYR" w:hAnsi="Times New Roman CYR"/>
          <w:color w:val="000000"/>
        </w:rPr>
        <w:t>не какая-нибудь лысегорская подделка, а настоящий старин</w:t>
        <w:softHyphen/>
        <w:t>ный талисман, не так давно выпрошенный у Ягг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ьющий из него голубоватый луч виден был только самому Ягуну и Тане. Для остальных же его словно не существовало. Если, разумеется, де ментам вообще требовался свет. Похоже, тюремщики Дубодама и сами существовали, и узников своих содержали в кро</w:t>
        <w:softHyphen/>
        <w:t>мешной тьме.</w:t>
      </w:r>
    </w:p>
    <w:p>
      <w:pPr>
        <w:pStyle w:val="Normal"/>
        <w:shd w:fill="FFFFFF" w:val="clear"/>
        <w:ind w:firstLine="720"/>
        <w:jc w:val="both"/>
        <w:rPr/>
      </w:pPr>
      <w:r>
        <w:rPr>
          <w:rFonts w:cs="Times New Roman CYR" w:ascii="Times New Roman CYR" w:hAnsi="Times New Roman CYR"/>
          <w:color w:val="000000"/>
        </w:rPr>
        <w:t>Вслед за Ягуном Таня пробиралась вперед. Не знаю, слышал ли внук Ягге, но она точно слышала, как за ее спиной густеет и смыкается темнота. Звук этот был вполне материален. Она слышала шорохи, утробные звуки, низкий гул. Дубодам пробуждался и, пробуждаясь, угрюмо забавлялся с ними, изменяя очертания реальности. Теперь Таня поняла предуп</w:t>
        <w:softHyphen/>
        <w:t xml:space="preserve">реждение Чумы. В этой размытой реальности не было ничего постоянного. Стоит им остановиться или просто обернуться </w:t>
      </w:r>
      <w:r>
        <w:rPr>
          <w:color w:val="000000"/>
        </w:rPr>
        <w:t xml:space="preserve">— </w:t>
      </w:r>
      <w:r>
        <w:rPr>
          <w:rFonts w:cs="Times New Roman CYR" w:ascii="Times New Roman CYR" w:hAnsi="Times New Roman CYR"/>
          <w:color w:val="000000"/>
        </w:rPr>
        <w:t>и все окончательно смеша</w:t>
        <w:softHyphen/>
        <w:t>ется. Единственная возможность хоть как-то сохра</w:t>
        <w:softHyphen/>
        <w:t xml:space="preserve">нить себя, удержать направление и цель </w:t>
      </w:r>
      <w:r>
        <w:rPr>
          <w:color w:val="000000"/>
        </w:rPr>
        <w:t xml:space="preserve">— </w:t>
      </w:r>
      <w:r>
        <w:rPr>
          <w:rFonts w:cs="Times New Roman CYR" w:ascii="Times New Roman CYR" w:hAnsi="Times New Roman CYR"/>
          <w:color w:val="000000"/>
        </w:rPr>
        <w:t xml:space="preserve">все время двигаться вперед. Шаг назад </w:t>
      </w:r>
      <w:r>
        <w:rPr>
          <w:color w:val="000000"/>
        </w:rPr>
        <w:t xml:space="preserve">— </w:t>
      </w:r>
      <w:r>
        <w:rPr>
          <w:rFonts w:cs="Times New Roman CYR" w:ascii="Times New Roman CYR" w:hAnsi="Times New Roman CYR"/>
          <w:color w:val="000000"/>
        </w:rPr>
        <w:t>гибель.</w:t>
      </w:r>
    </w:p>
    <w:p>
      <w:pPr>
        <w:pStyle w:val="Normal"/>
        <w:shd w:fill="FFFFFF" w:val="clear"/>
        <w:ind w:firstLine="720"/>
        <w:jc w:val="both"/>
        <w:rPr/>
      </w:pPr>
      <w:r>
        <w:rPr>
          <w:rFonts w:cs="Times New Roman CYR" w:ascii="Times New Roman CYR" w:hAnsi="Times New Roman CYR"/>
          <w:color w:val="000000"/>
        </w:rPr>
        <w:t>Внезапно Таня поняла, что в Дубодаме нельзя ос</w:t>
        <w:softHyphen/>
        <w:t>таться незамеченным. С того самого мгновения, как они протиснулись в люк, а возможно, даже когда только высадились на острове, Дубодам знал о них. Наверно, он хотел, чтобы они попали внутрь. Дубо</w:t>
        <w:softHyphen/>
        <w:t>дам не нуждался в привычной магии. Он сам был магия, сам был сплетен и соткан из нее. Магия была кровью и</w:t>
      </w:r>
      <w:r>
        <w:rPr>
          <w:color w:val="000000"/>
        </w:rPr>
        <w:t xml:space="preserve"> </w:t>
      </w:r>
      <w:r>
        <w:rPr>
          <w:rFonts w:cs="Times New Roman CYR" w:ascii="Times New Roman CYR" w:hAnsi="Times New Roman CYR"/>
          <w:color w:val="000000"/>
        </w:rPr>
        <w:t>плотью этих глухих стен, никогда не знав</w:t>
        <w:softHyphen/>
        <w:t>ших руки строител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Зге! Команда де ментов использует запрещен</w:t>
        <w:softHyphen/>
        <w:t xml:space="preserve">ный прием! Она пытается отгородиться от команды Тибидохса! </w:t>
      </w:r>
      <w:r>
        <w:rPr>
          <w:color w:val="000000"/>
        </w:rPr>
        <w:t xml:space="preserve">— </w:t>
      </w:r>
      <w:r>
        <w:rPr>
          <w:rFonts w:cs="Times New Roman CYR" w:ascii="Times New Roman CYR" w:hAnsi="Times New Roman CYR"/>
          <w:color w:val="000000"/>
        </w:rPr>
        <w:t>вдруг сказа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и упирались в глухую влажную стену. Со стены в беспорядке свисали цепи. Они были разной длины, но каждое из них оканчивалось стальным кольцом, примерно по размеру человеческой ше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д каждой цепью возвышалась сероватая горка праха. Всего таких горок было три. Внезапно прах пришел в движение, взвился, и перед Таней с Лгуном застыли коричневые воины. На их плоских лицах не было ни единой мысли или хотя бы тени сострадания. Глаза смотрели пустыми провалами, носы ввалились. Сквозь высохшую кожу кое-где проглядывали ребра. В руке у каждого был короткий, очень широкий меч. Не тратя времени на пустые угрозы, воины разом дви</w:t>
        <w:softHyphen/>
        <w:t>нулись вперед.</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ертвые узники! Стражи Дубодама! </w:t>
      </w:r>
      <w:r>
        <w:rPr>
          <w:color w:val="000000"/>
        </w:rPr>
        <w:t xml:space="preserve">— </w:t>
      </w:r>
      <w:r>
        <w:rPr>
          <w:rFonts w:cs="Times New Roman CYR" w:ascii="Times New Roman CYR" w:hAnsi="Times New Roman CYR"/>
          <w:color w:val="000000"/>
        </w:rPr>
        <w:t>прошеп</w:t>
        <w:softHyphen/>
        <w:t>т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bookmarkStart w:id="39" w:name="_Hlk61432645"/>
      <w:bookmarkEnd w:id="39"/>
      <w:r>
        <w:rPr>
          <w:rFonts w:cs="Times New Roman CYR" w:ascii="Times New Roman CYR" w:hAnsi="Times New Roman CYR"/>
          <w:b/>
          <w:color w:val="000000"/>
        </w:rPr>
        <w:t>Глава 14.</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ПОВЕЛИТЕЛИ ПРАХА</w:t>
      </w:r>
    </w:p>
    <w:p>
      <w:pPr>
        <w:pStyle w:val="Normal"/>
        <w:shd w:fill="FFFFFF" w:val="clear"/>
        <w:rPr>
          <w:color w:val="000000"/>
          <w:sz w:val="25"/>
        </w:rPr>
      </w:pPr>
      <w:r>
        <w:rPr>
          <w:color w:val="000000"/>
          <w:sz w:val="25"/>
        </w:rPr>
      </w:r>
      <w:bookmarkStart w:id="40" w:name="_Hlk61432645"/>
      <w:bookmarkStart w:id="41" w:name="_Hlk61432645"/>
      <w:bookmarkEnd w:id="41"/>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а Сарданапала разбудил стук в дверь и негодующее рычание сфинкса. Он присел на диване, нашаривая босыми ногами старомодные туфли, кото</w:t>
        <w:softHyphen/>
        <w:t>рые ему подарил Иоганн Себастьян Бах. Впрочем, Сарданапал на правах старинного друга называл его просто Йог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тук не прекращался. Академик зажег заклинани</w:t>
        <w:softHyphen/>
        <w:t>ем лампу и, запахнувшись в халат (тоже подарок, но уже Медузии), открыл дверь. На пороге он увидел Гробыню Склепову. Именно на нее и рычал золотой сфинкс.</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не нужно с вами поговорить! </w:t>
      </w:r>
      <w:r>
        <w:rPr>
          <w:color w:val="000000"/>
        </w:rPr>
        <w:t xml:space="preserve">— </w:t>
      </w:r>
      <w:r>
        <w:rPr>
          <w:rFonts w:cs="Times New Roman CYR" w:ascii="Times New Roman CYR" w:hAnsi="Times New Roman CYR"/>
          <w:color w:val="000000"/>
        </w:rPr>
        <w:t>сообщила Склепов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Прямо сейчас? Может, тебе лучше будет загля</w:t>
        <w:softHyphen/>
        <w:t>нуть завтр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т. Завтра можно будет уже не заглядывать, </w:t>
      </w:r>
      <w:r>
        <w:rPr>
          <w:color w:val="000000"/>
        </w:rPr>
        <w:t xml:space="preserve">— </w:t>
      </w:r>
      <w:r>
        <w:rPr>
          <w:rFonts w:cs="Times New Roman CYR" w:ascii="Times New Roman CYR" w:hAnsi="Times New Roman CYR"/>
          <w:color w:val="000000"/>
        </w:rPr>
        <w:t>не без иронии сказала Гробы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 поднял лампу выше и отступил в сторо</w:t>
        <w:softHyphen/>
        <w:t>ну, пропуская ученицу. Склепова прошла к нему в ка</w:t>
        <w:softHyphen/>
        <w:t>бинет, покачивая бедрами. У нее не было, разумеется, на Сарданапала никаких видов, так что кокетничала она машинально, точно разбогатевший бомж, который лишь по привычке продолжает допивать из чужих пивных бутыл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финкс увязался было за ними следом, но Сарда</w:t>
        <w:softHyphen/>
        <w:t>напал строго посмотрел на него, и тот, смирившись, вновь вспрыгнул на дверь. Вскоре академик уже сидел в глубоком кресле за своим столом и, разгла</w:t>
        <w:softHyphen/>
        <w:t>живая усы, готовился выслушать Гробын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Гроттерша в Дубодаме! </w:t>
      </w:r>
      <w:r>
        <w:rPr>
          <w:color w:val="000000"/>
        </w:rPr>
        <w:t xml:space="preserve">— </w:t>
      </w:r>
      <w:r>
        <w:rPr>
          <w:rFonts w:cs="Times New Roman CYR" w:ascii="Times New Roman CYR" w:hAnsi="Times New Roman CYR"/>
          <w:color w:val="000000"/>
        </w:rPr>
        <w:t>без всяких предисло</w:t>
        <w:softHyphen/>
        <w:t>вий сказала Склепо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 вскочил, причем так резко, что его обес</w:t>
        <w:softHyphen/>
        <w:t>покоенное кресло отбежало на львиных лапах.</w:t>
      </w:r>
    </w:p>
    <w:p>
      <w:pPr>
        <w:pStyle w:val="Normal"/>
        <w:shd w:fill="FFFFFF" w:val="clear"/>
        <w:ind w:firstLine="720"/>
        <w:jc w:val="both"/>
        <w:rPr/>
      </w:pPr>
      <w:r>
        <w:rPr>
          <w:color w:val="000000"/>
        </w:rPr>
        <w:t xml:space="preserve">— </w:t>
      </w:r>
      <w:r>
        <w:rPr>
          <w:rFonts w:cs="Times New Roman CYR" w:ascii="Times New Roman CYR" w:hAnsi="Times New Roman CYR"/>
          <w:color w:val="000000"/>
        </w:rPr>
        <w:t>ГДЕ? Откуда ты знаеш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Да знаю я, знаю... Она ушла сегодня вечером, вся такая таинственная, бледная, с контрабасиком в футляре и колечком на пальце. Видок у нее был такой, словно она шла на собственные похороны. В общем, если она не в Дубодаме, можете сослать меня к лопухоидам или устроить работать в кафе для приставучих старикаше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Гробыня! </w:t>
      </w:r>
      <w:r>
        <w:rPr>
          <w:color w:val="000000"/>
        </w:rPr>
        <w:t xml:space="preserve">— </w:t>
      </w:r>
      <w:r>
        <w:rPr>
          <w:rFonts w:cs="Times New Roman CYR" w:ascii="Times New Roman CYR" w:hAnsi="Times New Roman CYR"/>
          <w:color w:val="000000"/>
        </w:rPr>
        <w:t>укоризненно произнес Сарданапал. Склепова слегка смутилас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Что Гробыня? Я же не вас имела в виду! Вы хоть и с... </w:t>
      </w:r>
      <w:r>
        <w:rPr>
          <w:color w:val="000000"/>
        </w:rPr>
        <w:t xml:space="preserve">— </w:t>
      </w:r>
      <w:r>
        <w:rPr>
          <w:rFonts w:cs="Times New Roman CYR" w:ascii="Times New Roman CYR" w:hAnsi="Times New Roman CYR"/>
          <w:color w:val="000000"/>
        </w:rPr>
        <w:t>Гробыня осеклас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Что за “с...”? –  нашлась Гробыня. </w:t>
      </w:r>
      <w:r>
        <w:rPr>
          <w:color w:val="000000"/>
        </w:rPr>
        <w:t xml:space="preserve">— </w:t>
      </w:r>
      <w:r>
        <w:rPr>
          <w:rFonts w:cs="Times New Roman CYR" w:ascii="Times New Roman CYR" w:hAnsi="Times New Roman CYR"/>
          <w:color w:val="000000"/>
        </w:rPr>
        <w:t>В общем, Гроттерша действительно в Дубодаме. Я пришла по</w:t>
        <w:softHyphen/>
        <w:t>интересоваться, собираетесь ли вы что-нибудь сде</w:t>
        <w:softHyphen/>
        <w:t>лать, чтобы ее вер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 испытующе взглянул на не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Зачем ты мне об этом рассказала? Разве ты лю</w:t>
        <w:softHyphen/>
        <w:t>бишь Гроттерш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обыня пожала плечам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от уж не знаю. Раньше я не особенно ее люби</w:t>
        <w:softHyphen/>
        <w:t>ла, да и сейчас не могу сказать, что я от нее без ума. Но когда она ушла сегодня, мне стало как-то тухлова</w:t>
        <w:softHyphen/>
        <w:t>то. Вот я и решила, что лучше будет сказать.</w:t>
      </w:r>
    </w:p>
    <w:p>
      <w:pPr>
        <w:pStyle w:val="Normal"/>
        <w:shd w:fill="FFFFFF" w:val="clear"/>
        <w:ind w:firstLine="720"/>
        <w:jc w:val="both"/>
        <w:rPr/>
      </w:pPr>
      <w:r>
        <w:rPr>
          <w:i/>
          <w:color w:val="000000"/>
        </w:rPr>
        <w:t xml:space="preserve">— </w:t>
      </w:r>
      <w:r>
        <w:rPr>
          <w:rFonts w:cs="Times New Roman CYR" w:ascii="Times New Roman CYR" w:hAnsi="Times New Roman CYR"/>
          <w:color w:val="000000"/>
        </w:rPr>
        <w:t xml:space="preserve">Значит, ты могла и не сказать! ДА ЗАЧЕМ ТЫ ВООБЩЕ ЕЕ ОТПУСТИЛА? И КУДА ОТПУСТИЛА? </w:t>
      </w:r>
      <w:r>
        <w:rPr>
          <w:color w:val="000000"/>
        </w:rPr>
        <w:t xml:space="preserve">— </w:t>
      </w:r>
      <w:r>
        <w:rPr>
          <w:rFonts w:cs="Times New Roman CYR" w:ascii="Times New Roman CYR" w:hAnsi="Times New Roman CYR"/>
          <w:color w:val="000000"/>
        </w:rPr>
        <w:t>взревел Черномо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евушка едва узнавала его. Мешковатый и рассе</w:t>
        <w:softHyphen/>
        <w:t>янный академик преобразился. Его голос гремел, как боевая труба, а осанка стала поистине царственной. Золотой сфинкс был отправлен за преподавателями. Вскоре в кабинете собрались Медузия, Соловей О. Разбойник, Ягге, Тарарах, Великая Зуби и Поклеп. Последний был сильно не в дух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Господа, я собрал вас, чтобы сообщить вам одно пренеприятнейшее известие... </w:t>
      </w:r>
      <w:r>
        <w:rPr>
          <w:color w:val="000000"/>
        </w:rPr>
        <w:t xml:space="preserve">— </w:t>
      </w:r>
      <w:r>
        <w:rPr>
          <w:rFonts w:cs="Times New Roman CYR" w:ascii="Times New Roman CYR" w:hAnsi="Times New Roman CYR"/>
          <w:color w:val="000000"/>
        </w:rPr>
        <w:t>громогласно начал академи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К нам едет ревизор? </w:t>
      </w:r>
      <w:r>
        <w:rPr>
          <w:color w:val="000000"/>
        </w:rPr>
        <w:t xml:space="preserve">— </w:t>
      </w:r>
      <w:r>
        <w:rPr>
          <w:rFonts w:cs="Times New Roman CYR" w:ascii="Times New Roman CYR" w:hAnsi="Times New Roman CYR"/>
          <w:color w:val="000000"/>
        </w:rPr>
        <w:t>с иронией поинтересова</w:t>
        <w:softHyphen/>
        <w:t>лась Медуз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ет, хуже: Гроттер в Дубодаме! Думаю, она от</w:t>
        <w:softHyphen/>
        <w:t xml:space="preserve">правилась выручать Ваньку, </w:t>
      </w:r>
      <w:r>
        <w:rPr>
          <w:color w:val="000000"/>
        </w:rPr>
        <w:t xml:space="preserve">— </w:t>
      </w:r>
      <w:r>
        <w:rPr>
          <w:rFonts w:cs="Times New Roman CYR" w:ascii="Times New Roman CYR" w:hAnsi="Times New Roman CYR"/>
          <w:color w:val="000000"/>
        </w:rPr>
        <w:t>ответил академик.</w:t>
      </w:r>
    </w:p>
    <w:p>
      <w:pPr>
        <w:pStyle w:val="Normal"/>
        <w:shd w:fill="FFFFFF" w:val="clear"/>
        <w:ind w:firstLine="720"/>
        <w:jc w:val="both"/>
        <w:rPr/>
      </w:pPr>
      <w:r>
        <w:rPr>
          <w:rFonts w:cs="Times New Roman CYR" w:ascii="Times New Roman CYR" w:hAnsi="Times New Roman CYR"/>
          <w:color w:val="000000"/>
        </w:rPr>
        <w:t>Что-то мелькнуло на лице у Медузии, однако тот</w:t>
        <w:softHyphen/>
        <w:t>час ее лицо приобрело прежнее выражение. Несмот</w:t>
        <w:softHyphen/>
        <w:t>ря на то, что сфинкс поднял ее среди ночи, доцент Горгонова оделась со всей тщательностью и была внутренне собранна, как, впрочем, и всегда. Этим она значительно отличалась от Тарараха, который при</w:t>
        <w:softHyphen/>
        <w:t>мчался в одной шкуре, зато с увесистой дубиной. По слухам, она когда-то принадлежала Гераклу. Сфинксу дубина не нравилась</w:t>
      </w:r>
      <w:r>
        <w:rPr>
          <w:color w:val="000000"/>
        </w:rPr>
        <w:t>,</w:t>
      </w:r>
      <w:r>
        <w:rPr>
          <w:rFonts w:cs="Times New Roman CYR" w:ascii="Times New Roman CYR" w:hAnsi="Times New Roman CYR"/>
          <w:color w:val="000000"/>
        </w:rPr>
        <w:t xml:space="preserve"> он рычал издали, однако благо</w:t>
        <w:softHyphen/>
        <w:t>разумно не совался. Он имел уже печальный опыт знакомства с этим раритет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Она уже не вернется. Дубодам не крымский ку</w:t>
        <w:softHyphen/>
        <w:t xml:space="preserve">рорт и даже не остров Капри, </w:t>
      </w:r>
      <w:r>
        <w:rPr>
          <w:color w:val="000000"/>
        </w:rPr>
        <w:t xml:space="preserve">— </w:t>
      </w:r>
      <w:r>
        <w:rPr>
          <w:rFonts w:cs="Times New Roman CYR" w:ascii="Times New Roman CYR" w:hAnsi="Times New Roman CYR"/>
          <w:color w:val="000000"/>
        </w:rPr>
        <w:t>угрюмо сказал По</w:t>
        <w:softHyphen/>
        <w:t>клеп.</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кадемик быстро взглянул на нег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проверь-ка ты, братец, одну штучку... Сдается мне, что... </w:t>
      </w:r>
      <w:r>
        <w:rPr>
          <w:color w:val="000000"/>
        </w:rPr>
        <w:t xml:space="preserve">— </w:t>
      </w:r>
      <w:r>
        <w:rPr>
          <w:rFonts w:cs="Times New Roman CYR" w:ascii="Times New Roman CYR" w:hAnsi="Times New Roman CYR"/>
          <w:color w:val="000000"/>
        </w:rPr>
        <w:t>нач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Фраза так и не была закончена. Поклеп, и сам все сообразивший, кивнул и вышел. Вскоре он вернулся озабоченны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Отсутствует не только Гроттер, но и Ягун. Пы</w:t>
        <w:softHyphen/>
        <w:t xml:space="preserve">лесос из его шкафа тоже исчез. Магия защитного купола отмечает двойное использование </w:t>
      </w:r>
      <w:r>
        <w:rPr>
          <w:rFonts w:cs="Times New Roman CYR" w:ascii="Times New Roman CYR" w:hAnsi="Times New Roman CYR"/>
          <w:i/>
          <w:color w:val="000000"/>
        </w:rPr>
        <w:t>Грааль Гардарик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Бестолковый мальчишка! Убить, меня хочет! Была бы жива его мать! Весь в отца, дурака, пошел! </w:t>
      </w:r>
      <w:r>
        <w:rPr>
          <w:color w:val="000000"/>
        </w:rPr>
        <w:t xml:space="preserve">— </w:t>
      </w:r>
      <w:r>
        <w:rPr>
          <w:rFonts w:cs="Times New Roman CYR" w:ascii="Times New Roman CYR" w:hAnsi="Times New Roman CYR"/>
          <w:color w:val="000000"/>
        </w:rPr>
        <w:t>в сердцах вскрикнула Ягге, роняя с седых волос шаль. Ее маленькое смуглое лицо стало вдруг совсем ста</w:t>
        <w:softHyphen/>
        <w:t>рым. Даже золотая цыганская серьга в ухе, казалось, поблек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слонив к столу дубину, питекантроп поспеш</w:t>
        <w:softHyphen/>
        <w:t>но обнял старушку за плеч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 унывай, Ягуся! Вытащим мы их, не будь я Тарарах! </w:t>
      </w:r>
      <w:r>
        <w:rPr>
          <w:color w:val="000000"/>
        </w:rPr>
        <w:t xml:space="preserve">— </w:t>
      </w:r>
      <w:r>
        <w:rPr>
          <w:rFonts w:cs="Times New Roman CYR" w:ascii="Times New Roman CYR" w:hAnsi="Times New Roman CYR"/>
          <w:color w:val="000000"/>
        </w:rPr>
        <w:t>прогудел он ободряющ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адо обратиться в Магщество и потребовать, категорически потребовать!.. </w:t>
      </w:r>
      <w:r>
        <w:rPr>
          <w:color w:val="000000"/>
        </w:rPr>
        <w:t xml:space="preserve">— </w:t>
      </w:r>
      <w:r>
        <w:rPr>
          <w:rFonts w:cs="Times New Roman CYR" w:ascii="Times New Roman CYR" w:hAnsi="Times New Roman CYR"/>
          <w:color w:val="000000"/>
        </w:rPr>
        <w:t>начала Великая Зуб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едузия взглянула на нее с ироние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И к дяде Сэму! </w:t>
      </w:r>
      <w:r>
        <w:rPr>
          <w:color w:val="000000"/>
        </w:rPr>
        <w:t xml:space="preserve">— </w:t>
      </w:r>
      <w:r>
        <w:rPr>
          <w:rFonts w:cs="Times New Roman CYR" w:ascii="Times New Roman CYR" w:hAnsi="Times New Roman CYR"/>
          <w:color w:val="000000"/>
        </w:rPr>
        <w:t>добавила о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к Сэму-то зачем? </w:t>
      </w:r>
      <w:r>
        <w:rPr>
          <w:color w:val="000000"/>
        </w:rPr>
        <w:t xml:space="preserve">— </w:t>
      </w:r>
      <w:r>
        <w:rPr>
          <w:rFonts w:cs="Times New Roman CYR" w:ascii="Times New Roman CYR" w:hAnsi="Times New Roman CYR"/>
          <w:color w:val="000000"/>
        </w:rPr>
        <w:t>удивилась Зуб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до кучи, чтобы и у него тоже чего-нибудь по</w:t>
        <w:softHyphen/>
        <w:t>требовать. Нам будет чем утешаться до конца жизни. Станем заваливать Сэма и Бессмертника письмами, а они засадят парочку вурдалаков из бывших крючко</w:t>
        <w:softHyphen/>
        <w:t>творов писать нам вежливые отказы. “На Ваше пись</w:t>
        <w:softHyphen/>
        <w:t>мо от такого-то числа такого-то года за входящим но</w:t>
        <w:softHyphen/>
        <w:t>мером таким-то сообщаем, что не обладаем достаточ</w:t>
        <w:softHyphen/>
        <w:t>ной информацией по вашему запросу. В то же время не так давно в коридорах Дубодама во время обхода были обнаружены дряхлый старик и дряхлая старуха, однако сделать заключение, являются ли они Татья</w:t>
        <w:softHyphen/>
        <w:t>ной Гроттер и Баб-Ягуном, не представляется воз</w:t>
        <w:softHyphen/>
        <w:t>можным. Оба находятся в глубоком маразме и отправ</w:t>
        <w:softHyphen/>
        <w:t>лены на излечение в главный каземат Дубодама. По</w:t>
        <w:softHyphen/>
        <w:t>хороны будут оплачены за счет соответствующей статьи бюджета Магщества Продрыглых Магци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еди, перестань! </w:t>
      </w:r>
      <w:r>
        <w:rPr>
          <w:color w:val="000000"/>
        </w:rPr>
        <w:t xml:space="preserve">— </w:t>
      </w:r>
      <w:r>
        <w:rPr>
          <w:rFonts w:cs="Times New Roman CYR" w:ascii="Times New Roman CYR" w:hAnsi="Times New Roman CYR"/>
          <w:color w:val="000000"/>
        </w:rPr>
        <w:t>вспыхнула Зуб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еще даже не начинала, </w:t>
      </w:r>
      <w:r>
        <w:rPr>
          <w:color w:val="000000"/>
        </w:rPr>
        <w:t xml:space="preserve">— </w:t>
      </w:r>
      <w:r>
        <w:rPr>
          <w:rFonts w:cs="Times New Roman CYR" w:ascii="Times New Roman CYR" w:hAnsi="Times New Roman CYR"/>
          <w:color w:val="000000"/>
        </w:rPr>
        <w:t>сказала Медуз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е волосы шипели, а взгляд был так пронзителен, что долго его не выдержал бы ни один смертный. Даже Поклеп, тоже не лишенный гипнотизма, пред</w:t>
        <w:softHyphen/>
        <w:t>почитал отводить свои глазки-буравчики в сторону.</w:t>
      </w:r>
    </w:p>
    <w:p>
      <w:pPr>
        <w:pStyle w:val="Normal"/>
        <w:shd w:fill="FFFFFF" w:val="clear"/>
        <w:ind w:firstLine="720"/>
        <w:jc w:val="both"/>
        <w:rPr/>
      </w:pPr>
      <w:r>
        <w:rPr>
          <w:rFonts w:cs="Times New Roman CYR" w:ascii="Times New Roman CYR" w:hAnsi="Times New Roman CYR"/>
          <w:color w:val="000000"/>
        </w:rPr>
        <w:t xml:space="preserve">Академик Сарданапал взял со стола мраморную пепельницу в форме рыцарского шлема с откинутым забралом </w:t>
      </w:r>
      <w:r>
        <w:rPr>
          <w:color w:val="000000"/>
        </w:rPr>
        <w:t xml:space="preserve">— </w:t>
      </w:r>
      <w:r>
        <w:rPr>
          <w:rFonts w:cs="Times New Roman CYR" w:ascii="Times New Roman CYR" w:hAnsi="Times New Roman CYR"/>
          <w:color w:val="000000"/>
        </w:rPr>
        <w:t>подарок Бессмертника Кощеева на пос</w:t>
        <w:softHyphen/>
        <w:t>ледний юбилей, когда они еще были не то чтобы дру</w:t>
        <w:softHyphen/>
        <w:t>зьями, но могли еще называться приятелями. Внизу на шлеме была выгравирована надпись на древнеперсидском языке, надпись крайне двусмысленная: “Буря ломает дубы, но щадит полевую траву”. Некоторое время академик смотрел на нее с молчаливой ярос</w:t>
        <w:softHyphen/>
        <w:t>тью, а потом по кольцу у него скользнула искра, и мрамор осыпался в порошо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Решено, </w:t>
      </w:r>
      <w:r>
        <w:rPr>
          <w:color w:val="000000"/>
        </w:rPr>
        <w:t xml:space="preserve">— </w:t>
      </w:r>
      <w:r>
        <w:rPr>
          <w:rFonts w:cs="Times New Roman CYR" w:ascii="Times New Roman CYR" w:hAnsi="Times New Roman CYR"/>
          <w:color w:val="000000"/>
        </w:rPr>
        <w:t xml:space="preserve">сказал он глухо. </w:t>
      </w:r>
      <w:r>
        <w:rPr>
          <w:color w:val="000000"/>
        </w:rPr>
        <w:t xml:space="preserve">— </w:t>
      </w:r>
      <w:r>
        <w:rPr>
          <w:rFonts w:cs="Times New Roman CYR" w:ascii="Times New Roman CYR" w:hAnsi="Times New Roman CYR"/>
          <w:color w:val="000000"/>
        </w:rPr>
        <w:t>Я лично отправля</w:t>
        <w:softHyphen/>
        <w:t>юсь в Дубодам. Хватит — слишком долго мы терпели выходки этих сиятельных ничтожеств! И знайте: или я вернусь обратно с Таней, Ванькой и Ягуном, или у Тибидохса вскоре появится новый глава. И, клянусь Древниром, хотел бы я видеть, насколько уютно будет чувствовать себя в моем кресле выдвиженец Кощеев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безумие, Сарданапал, </w:t>
      </w:r>
      <w:r>
        <w:rPr>
          <w:color w:val="000000"/>
        </w:rPr>
        <w:t xml:space="preserve">— </w:t>
      </w:r>
      <w:r>
        <w:rPr>
          <w:rFonts w:cs="Times New Roman CYR" w:ascii="Times New Roman CYR" w:hAnsi="Times New Roman CYR"/>
          <w:color w:val="000000"/>
        </w:rPr>
        <w:t>тихо сказала Вели</w:t>
        <w:softHyphen/>
        <w:t xml:space="preserve">кая Зуби. </w:t>
      </w:r>
      <w:r>
        <w:rPr>
          <w:color w:val="000000"/>
        </w:rPr>
        <w:t xml:space="preserve">— </w:t>
      </w:r>
      <w:r>
        <w:rPr>
          <w:rFonts w:cs="Times New Roman CYR" w:ascii="Times New Roman CYR" w:hAnsi="Times New Roman CYR"/>
          <w:color w:val="000000"/>
        </w:rPr>
        <w:t>Просто безумие. Как ни велика твоя магия, но Дубодам есть Дубодам. Причем сам он не так опасен, как тот миропорядок, который на нем держит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убодам </w:t>
      </w:r>
      <w:r>
        <w:rPr>
          <w:color w:val="000000"/>
        </w:rPr>
        <w:t xml:space="preserve">— </w:t>
      </w:r>
      <w:r>
        <w:rPr>
          <w:rFonts w:cs="Times New Roman CYR" w:ascii="Times New Roman CYR" w:hAnsi="Times New Roman CYR"/>
          <w:color w:val="000000"/>
        </w:rPr>
        <w:t>всего лишь тюрьма, хотя, возможно, и худшая из существующих. Если я испугаюсь ее на</w:t>
        <w:softHyphen/>
        <w:t>столько, что брошу своих учеников, то навсегда пере</w:t>
        <w:softHyphen/>
        <w:t>стану уважать себ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глазах у Сарданапала сверкнули слезы. Медузия подошла к нему и взволнованно коснулась его запяс</w:t>
        <w:softHyphen/>
        <w:t>ть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горжусь тобой. Вот такого я тебя когда-то... </w:t>
      </w:r>
      <w:r>
        <w:rPr>
          <w:color w:val="000000"/>
        </w:rPr>
        <w:t xml:space="preserve">— </w:t>
      </w:r>
      <w:r>
        <w:rPr>
          <w:rFonts w:cs="Times New Roman CYR" w:ascii="Times New Roman CYR" w:hAnsi="Times New Roman CYR"/>
          <w:color w:val="000000"/>
        </w:rPr>
        <w:t>начала она тихо, чтобы слышал только он, но, внезап</w:t>
        <w:softHyphen/>
        <w:t>но спохватившись, что после пожалеет о своих сло</w:t>
        <w:softHyphen/>
        <w:t xml:space="preserve">вах, громко добавила: </w:t>
      </w:r>
      <w:r>
        <w:rPr>
          <w:color w:val="000000"/>
        </w:rPr>
        <w:t xml:space="preserve">— </w:t>
      </w:r>
      <w:r>
        <w:rPr>
          <w:rFonts w:cs="Times New Roman CYR" w:ascii="Times New Roman CYR" w:hAnsi="Times New Roman CYR"/>
          <w:color w:val="000000"/>
        </w:rPr>
        <w:t>Я лечу с тобой, Сарданапал! У Дубодама будут уже два враг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ри... Два плюс один всегда было три... </w:t>
      </w:r>
      <w:r>
        <w:rPr>
          <w:color w:val="000000"/>
        </w:rPr>
        <w:t xml:space="preserve">— </w:t>
      </w:r>
      <w:r>
        <w:rPr>
          <w:rFonts w:cs="Times New Roman CYR" w:ascii="Times New Roman CYR" w:hAnsi="Times New Roman CYR"/>
          <w:color w:val="000000"/>
        </w:rPr>
        <w:t>по</w:t>
        <w:softHyphen/>
        <w:t xml:space="preserve">правил Соловей О. Разбойник. </w:t>
      </w:r>
      <w:r>
        <w:rPr>
          <w:color w:val="000000"/>
        </w:rPr>
        <w:t xml:space="preserve">— </w:t>
      </w:r>
      <w:r>
        <w:rPr>
          <w:rFonts w:cs="Times New Roman CYR" w:ascii="Times New Roman CYR" w:hAnsi="Times New Roman CYR"/>
          <w:color w:val="000000"/>
        </w:rPr>
        <w:t>Ох, давненько я не свистел от души! Эх, Муромец, Муромец, за что ж ты меня та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тоже в стороне не останусь. Я, конечно, сей</w:t>
        <w:softHyphen/>
        <w:t>час не та, что в былые годы, но когда там мой Ягунчик... Уф! Перед глазами все так и прыгает! Ну, попа</w:t>
        <w:softHyphen/>
        <w:t xml:space="preserve">дись они мне! </w:t>
      </w:r>
      <w:r>
        <w:rPr>
          <w:color w:val="000000"/>
        </w:rPr>
        <w:t xml:space="preserve">— </w:t>
      </w:r>
      <w:r>
        <w:rPr>
          <w:rFonts w:cs="Times New Roman CYR" w:ascii="Times New Roman CYR" w:hAnsi="Times New Roman CYR"/>
          <w:color w:val="000000"/>
        </w:rPr>
        <w:t>взволнованно сказала Ягге. Старушка уже очнулась от потрясен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гу. Когда там Ягунчик, де ментам не позавиду</w:t>
        <w:softHyphen/>
        <w:t xml:space="preserve">ешь. Уж я-то помню, как ты воевала... </w:t>
      </w:r>
      <w:r>
        <w:rPr>
          <w:color w:val="000000"/>
        </w:rPr>
        <w:t xml:space="preserve">— </w:t>
      </w:r>
      <w:r>
        <w:rPr>
          <w:rFonts w:cs="Times New Roman CYR" w:ascii="Times New Roman CYR" w:hAnsi="Times New Roman CYR"/>
          <w:color w:val="000000"/>
        </w:rPr>
        <w:t>ухмыльнулся Соловей. Старушка благодарно взглянула на нег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х вы! Прям уши вянут, вас слушать! </w:t>
      </w:r>
      <w:r>
        <w:rPr>
          <w:color w:val="000000"/>
        </w:rPr>
        <w:t xml:space="preserve">— </w:t>
      </w:r>
      <w:r>
        <w:rPr>
          <w:rFonts w:cs="Times New Roman CYR" w:ascii="Times New Roman CYR" w:hAnsi="Times New Roman CYR"/>
          <w:color w:val="000000"/>
        </w:rPr>
        <w:t xml:space="preserve">взвился вдруг Поклеп. </w:t>
      </w:r>
      <w:r>
        <w:rPr>
          <w:color w:val="000000"/>
        </w:rPr>
        <w:t xml:space="preserve">— </w:t>
      </w:r>
      <w:r>
        <w:rPr>
          <w:rFonts w:cs="Times New Roman CYR" w:ascii="Times New Roman CYR" w:hAnsi="Times New Roman CYR"/>
          <w:color w:val="000000"/>
        </w:rPr>
        <w:t>Это же Дубодам! Понимаете, Дубодам! Разве вы не помните его во время магических войн? Снаружи еще куда ни шло, но внутри... Без заклинания, которое известно только в Магществе, нам Ваньку оттуда не вытащить! Сами только сгинет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ы куда клонишь, любезный? Не мог бы ты вы</w:t>
        <w:softHyphen/>
        <w:t xml:space="preserve">разиться более определенно? </w:t>
      </w:r>
      <w:r>
        <w:rPr>
          <w:color w:val="000000"/>
        </w:rPr>
        <w:t xml:space="preserve">— </w:t>
      </w:r>
      <w:r>
        <w:rPr>
          <w:rFonts w:cs="Times New Roman CYR" w:ascii="Times New Roman CYR" w:hAnsi="Times New Roman CYR"/>
          <w:color w:val="000000"/>
        </w:rPr>
        <w:t>сухо спросила Меду</w:t>
        <w:softHyphen/>
        <w:t>з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 Чума вас возьми, мог бы! Я лечу с вами! Хотя бы для того, чтобы не дать вам наделать глупостей! </w:t>
      </w:r>
      <w:r>
        <w:rPr>
          <w:color w:val="000000"/>
        </w:rPr>
        <w:t xml:space="preserve">— </w:t>
      </w:r>
      <w:r>
        <w:rPr>
          <w:rFonts w:cs="Times New Roman CYR" w:ascii="Times New Roman CYR" w:hAnsi="Times New Roman CYR"/>
          <w:color w:val="000000"/>
        </w:rPr>
        <w:t>отрезал завуч.</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пасибо, друзья, спасибо! </w:t>
      </w:r>
      <w:r>
        <w:rPr>
          <w:color w:val="000000"/>
        </w:rPr>
        <w:t xml:space="preserve">— </w:t>
      </w:r>
      <w:r>
        <w:rPr>
          <w:rFonts w:cs="Times New Roman CYR" w:ascii="Times New Roman CYR" w:hAnsi="Times New Roman CYR"/>
          <w:color w:val="000000"/>
        </w:rPr>
        <w:t xml:space="preserve">растроганно сказал академик. </w:t>
      </w:r>
      <w:r>
        <w:rPr>
          <w:color w:val="000000"/>
        </w:rPr>
        <w:t xml:space="preserve">— </w:t>
      </w:r>
      <w:r>
        <w:rPr>
          <w:rFonts w:cs="Times New Roman CYR" w:ascii="Times New Roman CYR" w:hAnsi="Times New Roman CYR"/>
          <w:color w:val="000000"/>
        </w:rPr>
        <w:t>Я за то и люблю вас всех, что мы разные, но в решающие минуты мы всегда заодно. Поверьте, я всем вам благодарен, но стоит ли рисковать? Что произойдет с Тибидохсом, если все мы не вернемся? Это будет только на руку нашим врагам. Сюда нагонят заморских учителей, и это будет еще один Магфорд с его мрачной готикой, пестрой геральдикой и кучей непонятных отделений, где детей с десяти лет раз и навсегда сортируют по способностям... Хотел бы</w:t>
      </w:r>
      <w:r>
        <w:rPr>
          <w:color w:val="000000"/>
        </w:rPr>
        <w:t xml:space="preserve"> </w:t>
      </w:r>
      <w:r>
        <w:rPr>
          <w:rFonts w:cs="Times New Roman CYR" w:ascii="Times New Roman CYR" w:hAnsi="Times New Roman CYR"/>
          <w:color w:val="000000"/>
        </w:rPr>
        <w:t>я знать, в какой Даундуй они засунут нашего Гун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упергуния... Он у нас такая лапочка! Я просто в отпаде! </w:t>
      </w:r>
      <w:r>
        <w:rPr>
          <w:color w:val="000000"/>
        </w:rPr>
        <w:t xml:space="preserve">— </w:t>
      </w:r>
      <w:r>
        <w:rPr>
          <w:rFonts w:cs="Times New Roman CYR" w:ascii="Times New Roman CYR" w:hAnsi="Times New Roman CYR"/>
          <w:color w:val="000000"/>
        </w:rPr>
        <w:t>шепотом поправила Гробыня. Она стояла за клеткой с книгами. Преподаватели ее не замечали, а то наверняка выпроводили бы.</w:t>
      </w:r>
    </w:p>
    <w:p>
      <w:pPr>
        <w:pStyle w:val="Normal"/>
        <w:shd w:fill="FFFFFF" w:val="clear"/>
        <w:ind w:firstLine="720"/>
        <w:jc w:val="both"/>
        <w:rPr/>
      </w:pPr>
      <w:r>
        <w:rPr>
          <w:rFonts w:cs="Times New Roman CYR" w:ascii="Times New Roman CYR" w:hAnsi="Times New Roman CYR"/>
          <w:color w:val="000000"/>
        </w:rPr>
        <w:t>Однако, раз решившись, никто из преподавателей уже не изменил своего решения. Сарданапалу при</w:t>
        <w:softHyphen/>
        <w:t xml:space="preserve">шлось уступить. Единственное, что ему удалось, </w:t>
      </w:r>
      <w:r>
        <w:rPr>
          <w:color w:val="000000"/>
        </w:rPr>
        <w:t xml:space="preserve">— </w:t>
      </w:r>
      <w:r>
        <w:rPr>
          <w:rFonts w:cs="Times New Roman CYR" w:ascii="Times New Roman CYR" w:hAnsi="Times New Roman CYR"/>
          <w:color w:val="000000"/>
        </w:rPr>
        <w:t>это отговорить от полета Великую Зуби. Он напо</w:t>
        <w:softHyphen/>
        <w:t>мнил, что скоро наступит утро, ученики встанут и, не обнаружив в Тибидохсе ни одного преподавателя, могут повести себя непредсказуемо. Зуби же, несмот</w:t>
        <w:softHyphen/>
        <w:t>ря на свою творческую рассеянность, голос в нос и любовь к сонетам, отлично умеет поддерживать дис</w:t>
        <w:softHyphen/>
        <w:t>ципли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еподаватели двинулись к двери, но дорогу им преградил Тарарах. Питекантроп, пребывавший в большом беспокойстве, грыз большой палец на рук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это... Мыслишка у меня одна имеется... </w:t>
      </w:r>
      <w:r>
        <w:rPr>
          <w:color w:val="000000"/>
        </w:rPr>
        <w:t xml:space="preserve">— </w:t>
      </w:r>
      <w:r>
        <w:rPr>
          <w:rFonts w:cs="Times New Roman CYR" w:ascii="Times New Roman CYR" w:hAnsi="Times New Roman CYR"/>
          <w:color w:val="000000"/>
        </w:rPr>
        <w:t>про</w:t>
        <w:softHyphen/>
        <w:t xml:space="preserve">гудел Тарарах. </w:t>
      </w:r>
      <w:r>
        <w:rPr>
          <w:color w:val="000000"/>
        </w:rPr>
        <w:t xml:space="preserve">— </w:t>
      </w:r>
      <w:r>
        <w:rPr>
          <w:rFonts w:cs="Times New Roman CYR" w:ascii="Times New Roman CYR" w:hAnsi="Times New Roman CYR"/>
          <w:color w:val="000000"/>
        </w:rPr>
        <w:t xml:space="preserve">Я так думаю, что Гоярына нам стоит с собой захватить. Сейчас уже к лету дело, он малость разогрелся, пошустрее стал </w:t>
      </w:r>
      <w:r>
        <w:rPr>
          <w:color w:val="000000"/>
        </w:rPr>
        <w:t xml:space="preserve">— </w:t>
      </w:r>
      <w:r>
        <w:rPr>
          <w:rFonts w:cs="Times New Roman CYR" w:ascii="Times New Roman CYR" w:hAnsi="Times New Roman CYR"/>
          <w:color w:val="000000"/>
        </w:rPr>
        <w:t xml:space="preserve">большая польза от него может быть. Пару ведер ртути в него влить да из следочка оборотня </w:t>
      </w:r>
      <w:r>
        <w:rPr>
          <w:color w:val="000000"/>
        </w:rPr>
        <w:t xml:space="preserve">— </w:t>
      </w:r>
      <w:r>
        <w:rPr>
          <w:rFonts w:cs="Times New Roman CYR" w:ascii="Times New Roman CYR" w:hAnsi="Times New Roman CYR"/>
          <w:color w:val="000000"/>
        </w:rPr>
        <w:t>в самый раз буде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же запрещено, </w:t>
      </w:r>
      <w:r>
        <w:rPr>
          <w:color w:val="000000"/>
        </w:rPr>
        <w:t xml:space="preserve">— </w:t>
      </w:r>
      <w:r>
        <w:rPr>
          <w:rFonts w:cs="Times New Roman CYR" w:ascii="Times New Roman CYR" w:hAnsi="Times New Roman CYR"/>
          <w:color w:val="000000"/>
        </w:rPr>
        <w:t>сказала Медуз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а игровом поле да, само собой, но это другое дело... </w:t>
      </w:r>
      <w:r>
        <w:rPr>
          <w:color w:val="000000"/>
        </w:rPr>
        <w:t xml:space="preserve">— </w:t>
      </w:r>
      <w:r>
        <w:rPr>
          <w:rFonts w:cs="Times New Roman CYR" w:ascii="Times New Roman CYR" w:hAnsi="Times New Roman CYR"/>
          <w:color w:val="000000"/>
        </w:rPr>
        <w:t>убеждал Тарарах.</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Ерунда! </w:t>
      </w:r>
      <w:r>
        <w:rPr>
          <w:color w:val="000000"/>
        </w:rPr>
        <w:t xml:space="preserve">— </w:t>
      </w:r>
      <w:r>
        <w:rPr>
          <w:rFonts w:cs="Times New Roman CYR" w:ascii="Times New Roman CYR" w:hAnsi="Times New Roman CYR"/>
          <w:color w:val="000000"/>
        </w:rPr>
        <w:t xml:space="preserve">заявил Поклеп. </w:t>
      </w:r>
      <w:r>
        <w:rPr>
          <w:color w:val="000000"/>
        </w:rPr>
        <w:t xml:space="preserve">— </w:t>
      </w:r>
      <w:r>
        <w:rPr>
          <w:rFonts w:cs="Times New Roman CYR" w:ascii="Times New Roman CYR" w:hAnsi="Times New Roman CYR"/>
          <w:color w:val="000000"/>
        </w:rPr>
        <w:t>Какой от него может быть прок? Старый дракон, годный лишь для драконбол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Гоярын-то годен только для драконбола? </w:t>
      </w:r>
      <w:r>
        <w:rPr>
          <w:color w:val="000000"/>
        </w:rPr>
        <w:t xml:space="preserve">— </w:t>
      </w:r>
      <w:r>
        <w:rPr>
          <w:rFonts w:cs="Times New Roman CYR" w:ascii="Times New Roman CYR" w:hAnsi="Times New Roman CYR"/>
          <w:color w:val="000000"/>
        </w:rPr>
        <w:t xml:space="preserve">обиделся питекантроп. </w:t>
      </w:r>
      <w:r>
        <w:rPr>
          <w:color w:val="000000"/>
        </w:rPr>
        <w:t xml:space="preserve">— </w:t>
      </w:r>
      <w:r>
        <w:rPr>
          <w:rFonts w:cs="Times New Roman CYR" w:ascii="Times New Roman CYR" w:hAnsi="Times New Roman CYR"/>
          <w:color w:val="000000"/>
        </w:rPr>
        <w:t>Знавал я его в годы маги</w:t>
        <w:softHyphen/>
        <w:t>ческих войн! Он был ого-го что такое! Армии не армии, да только полки-то от него точно улепетывал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Чушь</w:t>
      </w:r>
      <w:r>
        <w:rPr>
          <w:color w:val="000000"/>
        </w:rPr>
        <w:t xml:space="preserve">! — </w:t>
      </w:r>
      <w:r>
        <w:rPr>
          <w:rFonts w:cs="Times New Roman CYR" w:ascii="Times New Roman CYR" w:hAnsi="Times New Roman CYR"/>
          <w:color w:val="000000"/>
        </w:rPr>
        <w:t xml:space="preserve">снова заявил Поклеп. </w:t>
      </w:r>
      <w:r>
        <w:rPr>
          <w:color w:val="000000"/>
        </w:rPr>
        <w:t xml:space="preserve">— </w:t>
      </w:r>
      <w:r>
        <w:rPr>
          <w:rFonts w:cs="Times New Roman CYR" w:ascii="Times New Roman CYR" w:hAnsi="Times New Roman CYR"/>
          <w:color w:val="000000"/>
        </w:rPr>
        <w:t>Я против... Брать с собой на серьезное дело эту шумную образи</w:t>
        <w:softHyphen/>
        <w:t>ну! Нет, нет и нет. Да его одной искрой собью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ты, милый, встреться с ним в воздухе, там и поговорим. Хочешь искорку в него боевую пустить </w:t>
      </w:r>
      <w:r>
        <w:rPr>
          <w:color w:val="000000"/>
        </w:rPr>
        <w:t xml:space="preserve">— </w:t>
      </w:r>
      <w:r>
        <w:rPr>
          <w:rFonts w:cs="Times New Roman CYR" w:ascii="Times New Roman CYR" w:hAnsi="Times New Roman CYR"/>
          <w:color w:val="000000"/>
        </w:rPr>
        <w:t xml:space="preserve">пусти. Да только после не жалуйся, если он тебя малость подкоптит! Ну же, согласен? </w:t>
      </w:r>
      <w:r>
        <w:rPr>
          <w:color w:val="000000"/>
        </w:rPr>
        <w:t xml:space="preserve">— </w:t>
      </w:r>
      <w:r>
        <w:rPr>
          <w:rFonts w:cs="Times New Roman CYR" w:ascii="Times New Roman CYR" w:hAnsi="Times New Roman CYR"/>
          <w:color w:val="000000"/>
        </w:rPr>
        <w:t>сказал Соло</w:t>
        <w:softHyphen/>
        <w:t>вей О. Разбойник, первым по достоинству оценивший замысел Тарарах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Бред! Я лицо должностное! Я не опущусь до схватки с заурядным ящером! Нет, нет и нет! </w:t>
      </w:r>
      <w:r>
        <w:rPr>
          <w:color w:val="000000"/>
        </w:rPr>
        <w:t xml:space="preserve">— </w:t>
      </w:r>
      <w:r>
        <w:rPr>
          <w:rFonts w:cs="Times New Roman CYR" w:ascii="Times New Roman CYR" w:hAnsi="Times New Roman CYR"/>
          <w:color w:val="000000"/>
        </w:rPr>
        <w:t>произ</w:t>
        <w:softHyphen/>
        <w:t>нес завуч с некоторым волнением и в дальнейшие диспуты вступать уже не ста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о с Гоярыном мы не сможем телепортировать!.. </w:t>
      </w:r>
      <w:r>
        <w:rPr>
          <w:color w:val="000000"/>
        </w:rPr>
        <w:t xml:space="preserve">— </w:t>
      </w:r>
      <w:r>
        <w:rPr>
          <w:rFonts w:cs="Times New Roman CYR" w:ascii="Times New Roman CYR" w:hAnsi="Times New Roman CYR"/>
          <w:color w:val="000000"/>
        </w:rPr>
        <w:t>начал было Соловей, но академик поправил ег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елепортировать? В Дубодам? Разумеется, это возможно, но телепортантам сложно остаться неза</w:t>
        <w:softHyphen/>
        <w:t>меченными. Они слишком сильно влияют на магичес</w:t>
        <w:softHyphen/>
        <w:t>кое поле и общую карму местности. Нет, добираться нам придется по воздуху. Решено: встречаемся через десять минут у подъемного моста. Наденьте, у кого есть, магические доспехи или на худой конец жилет</w:t>
        <w:softHyphen/>
        <w:t>ки против сглаза и захватите полетные инструмен</w:t>
        <w:softHyphen/>
        <w:t>ты... Соловей, вам с Тарарахом хватит этого времени, чтобы привести Гояры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олжно хватить! </w:t>
      </w:r>
      <w:r>
        <w:rPr>
          <w:color w:val="000000"/>
        </w:rPr>
        <w:t xml:space="preserve">— </w:t>
      </w:r>
      <w:r>
        <w:rPr>
          <w:rFonts w:cs="Times New Roman CYR" w:ascii="Times New Roman CYR" w:hAnsi="Times New Roman CYR"/>
          <w:color w:val="000000"/>
        </w:rPr>
        <w:t xml:space="preserve">кивнул старый разбойник. </w:t>
      </w:r>
      <w:r>
        <w:rPr>
          <w:color w:val="000000"/>
        </w:rPr>
        <w:t xml:space="preserve">— </w:t>
      </w:r>
      <w:r>
        <w:rPr>
          <w:rFonts w:cs="Times New Roman CYR" w:ascii="Times New Roman CYR" w:hAnsi="Times New Roman CYR"/>
          <w:color w:val="000000"/>
        </w:rPr>
        <w:t xml:space="preserve">Вот только ежели ртутью его поить </w:t>
      </w:r>
      <w:r>
        <w:rPr>
          <w:color w:val="000000"/>
        </w:rPr>
        <w:t xml:space="preserve">— </w:t>
      </w:r>
      <w:r>
        <w:rPr>
          <w:rFonts w:cs="Times New Roman CYR" w:ascii="Times New Roman CYR" w:hAnsi="Times New Roman CYR"/>
          <w:color w:val="000000"/>
        </w:rPr>
        <w:t>в десять минут не уложить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ичего, мы вас нагоним в пути, </w:t>
      </w:r>
      <w:r>
        <w:rPr>
          <w:color w:val="000000"/>
        </w:rPr>
        <w:t xml:space="preserve">— </w:t>
      </w:r>
      <w:r>
        <w:rPr>
          <w:rFonts w:cs="Times New Roman CYR" w:ascii="Times New Roman CYR" w:hAnsi="Times New Roman CYR"/>
          <w:color w:val="000000"/>
        </w:rPr>
        <w:t>успокоил всех Тарар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текантроп был невысокого мнения о способ</w:t>
        <w:softHyphen/>
        <w:t>ностях Сарданапала к полету, особенно если тот, как и прежде, отправится на ковре-самолете или магичес</w:t>
        <w:softHyphen/>
        <w:t>ком диване. Сам же он собирался лететь на драконе, что было в принципе возможно, хотя и редко практи</w:t>
        <w:softHyphen/>
        <w:t>ковалос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у, тогда удачи! Не станем мешкать!</w:t>
      </w:r>
    </w:p>
    <w:p>
      <w:pPr>
        <w:pStyle w:val="Normal"/>
        <w:shd w:fill="FFFFFF" w:val="clear"/>
        <w:ind w:firstLine="720"/>
        <w:jc w:val="both"/>
        <w:rPr/>
      </w:pPr>
      <w:r>
        <w:rPr>
          <w:rFonts w:cs="Times New Roman CYR" w:ascii="Times New Roman CYR" w:hAnsi="Times New Roman CYR"/>
          <w:color w:val="000000"/>
        </w:rPr>
        <w:t xml:space="preserve">Вскоре кабинет опустел, и </w:t>
      </w:r>
      <w:r>
        <w:rPr>
          <w:color w:val="000000"/>
        </w:rPr>
        <w:t xml:space="preserve">— </w:t>
      </w:r>
      <w:r>
        <w:rPr>
          <w:rFonts w:cs="Times New Roman CYR" w:ascii="Times New Roman CYR" w:hAnsi="Times New Roman CYR"/>
          <w:color w:val="000000"/>
        </w:rPr>
        <w:t>словно не было ни</w:t>
        <w:softHyphen/>
        <w:t>чего. Только яркие, почти минуту не прекращавшие</w:t>
        <w:softHyphen/>
        <w:t xml:space="preserve">ся вспышки семи радуг </w:t>
      </w:r>
      <w:r>
        <w:rPr>
          <w:rFonts w:cs="Times New Roman CYR" w:ascii="Times New Roman CYR" w:hAnsi="Times New Roman CYR"/>
          <w:i/>
          <w:color w:val="000000"/>
        </w:rPr>
        <w:t xml:space="preserve">Грааль Гардарики </w:t>
      </w:r>
      <w:r>
        <w:rPr>
          <w:rFonts w:cs="Times New Roman CYR" w:ascii="Times New Roman CYR" w:hAnsi="Times New Roman CYR"/>
          <w:color w:val="000000"/>
        </w:rPr>
        <w:t>доказыва</w:t>
        <w:softHyphen/>
        <w:t>ли, что большая группа магов только что покинула Тибидохс.</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кабинете академика осталась только Великая Зуби. Она прилегла было в кресло, но тут сфинкс на двери издал короткий грозный рык. Поняв, что он о чем-то ей сообщает, Зуби выглянула в коридор. В ко</w:t>
        <w:softHyphen/>
        <w:t>ридоре стояла Пипа Дурнева, радостная и сияющая. Рядом с ней возмущенно прискакивал толстый купи</w:t>
        <w:softHyphen/>
        <w:t>дончик. Он явно требовал награды, но Пипе сейчас было не до него. Дочка дяди Германа выглядела до крайности взволнованной. Ее толстые щеки прыгал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не надо кое о чем рассказать академику... Только что я получила письмо от папули... </w:t>
      </w:r>
      <w:r>
        <w:rPr>
          <w:color w:val="000000"/>
        </w:rPr>
        <w:t xml:space="preserve">— </w:t>
      </w:r>
      <w:r>
        <w:rPr>
          <w:rFonts w:cs="Times New Roman CYR" w:ascii="Times New Roman CYR" w:hAnsi="Times New Roman CYR"/>
          <w:color w:val="000000"/>
        </w:rPr>
        <w:t>выпали</w:t>
        <w:softHyphen/>
        <w:t>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еликая Зуби насмешливо подняла бров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кадемика здесь не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где о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илая, ты уверена, что сейчас время и место для этого разговора? Я очень рада, что ты получила письмо от "папули", но, может, ты перестанешь на ра</w:t>
        <w:softHyphen/>
        <w:t>достях шататься по школе и вернешься к себе в ком</w:t>
        <w:softHyphen/>
        <w:t>на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ипа вспыхнула. Зуби буквально ощутила, как в грудь ее толкнул упругий порыв интуитивной магии. Даже сфинкс перестал рычать и выгнул спину коле</w:t>
        <w:softHyphen/>
        <w:t>с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Он... Папуля только что... В общем, сами прочи</w:t>
        <w:softHyphen/>
        <w:t xml:space="preserve">тайте! </w:t>
      </w:r>
      <w:r>
        <w:rPr>
          <w:color w:val="000000"/>
        </w:rPr>
        <w:t xml:space="preserve">— </w:t>
      </w:r>
      <w:r>
        <w:rPr>
          <w:rFonts w:cs="Times New Roman CYR" w:ascii="Times New Roman CYR" w:hAnsi="Times New Roman CYR"/>
          <w:color w:val="000000"/>
        </w:rPr>
        <w:t>И Пипа, очень обиженная, сунула Зуби длин</w:t>
        <w:softHyphen/>
        <w:t>ный конвер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Ладно, пойдем в кабинет. Все равно без очков я ничего не увижу, </w:t>
      </w:r>
      <w:r>
        <w:rPr>
          <w:color w:val="000000"/>
        </w:rPr>
        <w:t xml:space="preserve">— </w:t>
      </w:r>
      <w:r>
        <w:rPr>
          <w:rFonts w:cs="Times New Roman CYR" w:ascii="Times New Roman CYR" w:hAnsi="Times New Roman CYR"/>
          <w:color w:val="000000"/>
        </w:rPr>
        <w:t>щурясь, вздохнула Зубодериха. Она уже сообразила, что Пипа не отстанет. За окном начинал смутно синеть рассвет.</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дверь за ними закрылась, купидончик, не пропущенный сфинксом, остался в коридоре и, раз</w:t>
        <w:softHyphen/>
        <w:t>драженно попискикивая, принялся пускать в сфинкса любовные стрелы. Он стремился влюбить сфинкса в большую китайскую вазу, стоявшую в стенной нише. И коварный младенец преуспел в своем замысле. Минуту спустя сфинкс уже томно мурлыкал и терся спиной о вазу, точно отведавший валерьянки коте</w:t>
        <w:softHyphen/>
        <w:t>нок. Купидончик удовлетворенно ухмыльнулся, спря</w:t>
        <w:softHyphen/>
        <w:t>тал лук и вперевалку удалил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ричневые воины приближались. Они двигались медленно и уверенн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Любопытный пассаж, уважаемые зрители! Ни за что не поверю, что эти протухлики способны причи</w:t>
        <w:softHyphen/>
        <w:t xml:space="preserve">нить нам какой-то вред! Эй ты, прах, слушай сюда! Ноги в руки и топай на все четыре стороны, пока я не взялся за тебя всерьез! Считаю до двух! Раз... </w:t>
      </w:r>
      <w:r>
        <w:rPr>
          <w:color w:val="000000"/>
        </w:rPr>
        <w:t xml:space="preserve">— </w:t>
      </w:r>
      <w:r>
        <w:rPr>
          <w:rFonts w:cs="Times New Roman CYR" w:ascii="Times New Roman CYR" w:hAnsi="Times New Roman CYR"/>
          <w:color w:val="000000"/>
        </w:rPr>
        <w:t>рискнул было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оин с проглядывающими из-под прорвавшейся кожи ребрами сделал выпад, распоров комбинезон Ягуна с левой стороны груди. Он явно целил в серд</w:t>
        <w:softHyphen/>
        <w:t>це, но Ягун успел отклониться. Тем временем меч дру</w:t>
        <w:softHyphen/>
        <w:t>гого воина устремился к его шее. Внука Ягге спасла только реакция бывалого драконболиста. Он отпрыг</w:t>
        <w:softHyphen/>
        <w:t>нул назад и чуть влево. Короткий меч просвистел у самого его лиц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Чума! Это нечестно! Я считал до двух, а вы на</w:t>
        <w:softHyphen/>
        <w:t xml:space="preserve">чали раньше времени! </w:t>
      </w:r>
      <w:r>
        <w:rPr>
          <w:color w:val="000000"/>
        </w:rPr>
        <w:t xml:space="preserve">— </w:t>
      </w:r>
      <w:r>
        <w:rPr>
          <w:rFonts w:cs="Times New Roman CYR" w:ascii="Times New Roman CYR" w:hAnsi="Times New Roman CYR"/>
          <w:color w:val="000000"/>
        </w:rPr>
        <w:t>завоп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м временем третий коричневый воин наседал на Таню. Она старалась только, чтобы он не прижал ее к стене. Коричневый воин не ведал усталости, но его движения не отличались быстротой. Пока Тане удавалось уклоняться, но едва ли это могло продол</w:t>
        <w:softHyphen/>
        <w:t>жаться бесконечно.</w:t>
      </w:r>
    </w:p>
    <w:p>
      <w:pPr>
        <w:pStyle w:val="Normal"/>
        <w:shd w:fill="FFFFFF" w:val="clear"/>
        <w:ind w:firstLine="720"/>
        <w:jc w:val="both"/>
        <w:rPr/>
      </w:pPr>
      <w:r>
        <w:rPr>
          <w:i/>
          <w:color w:val="000000"/>
        </w:rPr>
        <w:t xml:space="preserve">— </w:t>
      </w:r>
      <w:r>
        <w:rPr>
          <w:rFonts w:cs="Times New Roman CYR" w:ascii="Times New Roman CYR" w:hAnsi="Times New Roman CYR"/>
          <w:i/>
          <w:color w:val="000000"/>
        </w:rPr>
        <w:t>Искрис фронтис</w:t>
      </w:r>
      <w:r>
        <w:rPr>
          <w:i/>
          <w:color w:val="000000"/>
        </w:rPr>
        <w:t xml:space="preserve">! </w:t>
      </w:r>
      <w:r>
        <w:rPr>
          <w:color w:val="000000"/>
        </w:rPr>
        <w:t xml:space="preserve">— </w:t>
      </w:r>
      <w:r>
        <w:rPr>
          <w:rFonts w:cs="Times New Roman CYR" w:ascii="Times New Roman CYR" w:hAnsi="Times New Roman CYR"/>
          <w:color w:val="000000"/>
        </w:rPr>
        <w:t>крикнула Таня, вскидывая перстен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омнила предупреждение Чумы, что от магии здесь не будет особого толку, но все равно решила рискну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еленая искра ударила в фигуру и прожгла в ней глубокую дыру, в которую легко вошла бы рука. Од</w:t>
        <w:softHyphen/>
        <w:t>нако коричневый воин отнесся к ране с полнейшим равнодушием. Он, кажется, вообще ее не заметил. Ук</w:t>
        <w:softHyphen/>
        <w:t>лоняясь отмена, Таня неудачно отпрыгнула и, ударив</w:t>
        <w:softHyphen/>
        <w:t>шись спиной о стену, сползла вниз. Воин занес меч для решающего удара. Увернуться Таня уже не успевала, лишь машинально заслонилась футляром конт</w:t>
        <w:softHyphen/>
        <w:t>рабаса, который до сих пор так и не отпустила. Стру</w:t>
        <w:softHyphen/>
        <w:t>ны тревожно загудели. Футляр открылся. Жезл Чумы-дель-Торт прыгнул Тане в руку. Серебристое глазное яблоко на его конце побагровело и больше походило теперь на огромный рубин.</w:t>
      </w:r>
    </w:p>
    <w:p>
      <w:pPr>
        <w:pStyle w:val="Normal"/>
        <w:shd w:fill="FFFFFF" w:val="clear"/>
        <w:ind w:firstLine="720"/>
        <w:jc w:val="both"/>
        <w:rPr/>
      </w:pPr>
      <w:r>
        <w:rPr>
          <w:rFonts w:cs="Times New Roman CYR" w:ascii="Times New Roman CYR" w:hAnsi="Times New Roman CYR"/>
          <w:color w:val="000000"/>
        </w:rPr>
        <w:t xml:space="preserve">Она защитилась от короткого меча </w:t>
      </w:r>
      <w:r>
        <w:rPr>
          <w:color w:val="000000"/>
        </w:rPr>
        <w:t xml:space="preserve">— </w:t>
      </w:r>
      <w:r>
        <w:rPr>
          <w:rFonts w:cs="Times New Roman CYR" w:ascii="Times New Roman CYR" w:hAnsi="Times New Roman CYR"/>
          <w:color w:val="000000"/>
        </w:rPr>
        <w:t>металл лязг</w:t>
        <w:softHyphen/>
        <w:t xml:space="preserve">нул по металлу, </w:t>
      </w:r>
      <w:r>
        <w:rPr>
          <w:color w:val="000000"/>
        </w:rPr>
        <w:t xml:space="preserve">— </w:t>
      </w:r>
      <w:r>
        <w:rPr>
          <w:rFonts w:cs="Times New Roman CYR" w:ascii="Times New Roman CYR" w:hAnsi="Times New Roman CYR"/>
          <w:color w:val="000000"/>
        </w:rPr>
        <w:t>а потом, едва понимая, что делает, ткнула воина жезлом в грудь. Кажется, жезл сам на</w:t>
        <w:softHyphen/>
        <w:t>правлял 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дар вышел слабым, но и этого оказалось доволь</w:t>
        <w:softHyphen/>
        <w:t>но. Воин мгновенно рассыпался в прах. Его меч лязг</w:t>
        <w:softHyphen/>
        <w:t>нул о плиты пола. Таня тупо уставилась на него. Ко</w:t>
        <w:softHyphen/>
        <w:t>роткий жезл продолжал светиться и вибрировать у нее в рук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анька, помоги! Восьмой номер кромсают на су</w:t>
        <w:softHyphen/>
        <w:t xml:space="preserve">вениры! </w:t>
      </w:r>
      <w:r>
        <w:rPr>
          <w:color w:val="000000"/>
        </w:rPr>
        <w:t xml:space="preserve">— </w:t>
      </w:r>
      <w:r>
        <w:rPr>
          <w:rFonts w:cs="Times New Roman CYR" w:ascii="Times New Roman CYR" w:hAnsi="Times New Roman CYR"/>
          <w:color w:val="000000"/>
        </w:rPr>
        <w:t>крикнул Ягун, на которого упорно наседа</w:t>
        <w:softHyphen/>
        <w:t>ли сразу двое.</w:t>
      </w:r>
    </w:p>
    <w:p>
      <w:pPr>
        <w:pStyle w:val="Normal"/>
        <w:shd w:fill="FFFFFF" w:val="clear"/>
        <w:ind w:firstLine="720"/>
        <w:jc w:val="both"/>
        <w:rPr/>
      </w:pPr>
      <w:r>
        <w:rPr>
          <w:rFonts w:cs="Times New Roman CYR" w:ascii="Times New Roman CYR" w:hAnsi="Times New Roman CYR"/>
          <w:color w:val="000000"/>
        </w:rPr>
        <w:t xml:space="preserve">Комбинезон играющего комментатора был уже рассечен в нескольких местах. На правом запястье и на щеке была кровь </w:t>
      </w:r>
      <w:r>
        <w:rPr>
          <w:color w:val="000000"/>
        </w:rPr>
        <w:t xml:space="preserve">— </w:t>
      </w:r>
      <w:r>
        <w:rPr>
          <w:rFonts w:cs="Times New Roman CYR" w:ascii="Times New Roman CYR" w:hAnsi="Times New Roman CYR"/>
          <w:color w:val="000000"/>
        </w:rPr>
        <w:t>он все же нет-нет да пропускал скользящие удары, каждый из которых мог оказаться роковы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жимая жезл, Таня прыгнула к Ягуну. Она почти не задумывалась, что делает. Ее движения стали вдруг быстрыми и уверенными. Коричневый воин занес уже меч над внуком Ягге, но ударить не успел. Жезл с чавкающим звуком провернулся во влажной Таниной ладони. Ягуна осыпало прахом. Второй воин замешкался. На его плоском лице мелькнуло нечто вроде ужаса. Он даже шагнул назад, точно что-то мог понимать.</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Прикончи его, девочка! Ты и я одно целое! Ты даже сама не знаешь, как близка мне! Ну ж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Жезл ударил по мечу, выбив его. Коричневый воин застыл, заслонившись руками. Он не хотел или не мог уже сражаться. Но жезл не ведал пощады. Он вновь метнулся вперед и, затянув свою жуткую песню, превратил коричневую фигуру в прах. Таня за</w:t>
        <w:softHyphen/>
        <w:t>стыла над ним. В горле у нее застрял, казалось, целый Магфорд.</w:t>
      </w:r>
    </w:p>
    <w:p>
      <w:pPr>
        <w:pStyle w:val="Normal"/>
        <w:shd w:fill="FFFFFF" w:val="clear"/>
        <w:ind w:firstLine="720"/>
        <w:jc w:val="both"/>
        <w:rPr>
          <w:rFonts w:ascii="Times New Roman CYR" w:hAnsi="Times New Roman CYR" w:cs="Times New Roman CYR"/>
          <w:i/>
          <w:i/>
          <w:color w:val="000000"/>
        </w:rPr>
      </w:pPr>
      <w:r>
        <w:rPr>
          <w:rFonts w:cs="Times New Roman CYR" w:ascii="Times New Roman CYR" w:hAnsi="Times New Roman CYR"/>
          <w:i/>
          <w:color w:val="000000"/>
        </w:rPr>
        <w:t>Неплохо, совсем не плохо. Трое узников Дубодама, трое невольных стражей... Они были мертвы, но все же не до такой степени, как ты думаеш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х, мамочка моя бабуся! </w:t>
      </w:r>
      <w:r>
        <w:rPr>
          <w:color w:val="000000"/>
        </w:rPr>
        <w:t xml:space="preserve">— </w:t>
      </w:r>
      <w:r>
        <w:rPr>
          <w:rFonts w:cs="Times New Roman CYR" w:ascii="Times New Roman CYR" w:hAnsi="Times New Roman CYR"/>
          <w:color w:val="000000"/>
        </w:rPr>
        <w:t>удивленно начал</w:t>
      </w:r>
      <w:r>
        <w:rPr/>
        <w:t xml:space="preserve"> </w:t>
      </w:r>
      <w:r>
        <w:rPr>
          <w:rFonts w:cs="Times New Roman CYR" w:ascii="Times New Roman CYR" w:hAnsi="Times New Roman CYR"/>
          <w:color w:val="000000"/>
        </w:rPr>
        <w:t xml:space="preserve">Ягун, брезгливо отряхивая прах. </w:t>
      </w:r>
      <w:r>
        <w:rPr>
          <w:color w:val="000000"/>
        </w:rPr>
        <w:t xml:space="preserve">— </w:t>
      </w:r>
      <w:r>
        <w:rPr>
          <w:rFonts w:cs="Times New Roman CYR" w:ascii="Times New Roman CYR" w:hAnsi="Times New Roman CYR"/>
          <w:color w:val="000000"/>
        </w:rPr>
        <w:t>Если бы не ты... Как это тебе удалось?.. Эй, ты что делаеш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резко повернулась к нему. Кровавое яблоко рванулось к груди Ягуна. В последний миг Таня повис</w:t>
        <w:softHyphen/>
        <w:t>ла на жезле, пытаясь удержать его. Или ей только по</w:t>
        <w:softHyphen/>
        <w:t>казалось, что она пытается? Она внезапно ощутила свирепую радость и желание убить. Возможно, имен</w:t>
        <w:softHyphen/>
        <w:t>но это ее и образумило. Всем телом она откинулась назад, сопротивляясь собственной руке. Жезл чуть-чуть не дотянулся до груди Ягуна. Яблоко негодующе запульсировало и погасло. Таня смогла опустить руку. Она поняла, что на время обуздала жезл. Вот только надолго ли?</w:t>
      </w:r>
    </w:p>
    <w:p>
      <w:pPr>
        <w:pStyle w:val="Normal"/>
        <w:shd w:fill="FFFFFF" w:val="clear"/>
        <w:ind w:firstLine="720"/>
        <w:jc w:val="both"/>
        <w:rPr/>
      </w:pPr>
      <w:r>
        <w:rPr>
          <w:rFonts w:cs="Times New Roman CYR" w:ascii="Times New Roman CYR" w:hAnsi="Times New Roman CYR"/>
          <w:i/>
          <w:color w:val="000000"/>
        </w:rPr>
        <w:t>Что же так, девочка? Не хватило решимости? Скверно, очень скверно... Все равно от него придет</w:t>
        <w:softHyphen/>
        <w:t xml:space="preserve">ся избавиться. Лишние свидетели нам не нужны. </w:t>
      </w:r>
      <w:r>
        <w:rPr>
          <w:rFonts w:cs="Times New Roman CYR" w:ascii="Times New Roman CYR" w:hAnsi="Times New Roman CYR"/>
          <w:color w:val="000000"/>
        </w:rPr>
        <w:t xml:space="preserve">“Уйди! Кто ты? Чума-дель-Торт?” </w:t>
      </w:r>
      <w:r>
        <w:rPr>
          <w:rFonts w:cs="Times New Roman CYR" w:ascii="Times New Roman CYR" w:hAnsi="Times New Roman CYR"/>
          <w:i/>
          <w:color w:val="000000"/>
        </w:rPr>
        <w:t xml:space="preserve">Я </w:t>
      </w:r>
      <w:r>
        <w:rPr>
          <w:i/>
          <w:color w:val="000000"/>
        </w:rPr>
        <w:t xml:space="preserve">— </w:t>
      </w:r>
      <w:r>
        <w:rPr>
          <w:rFonts w:cs="Times New Roman CYR" w:ascii="Times New Roman CYR" w:hAnsi="Times New Roman CYR"/>
          <w:i/>
          <w:color w:val="000000"/>
        </w:rPr>
        <w:t xml:space="preserve">это ты! Твое второе я, твоя тень. Я — те желания, которых ты страшишься... </w:t>
      </w:r>
      <w:r>
        <w:rPr>
          <w:i/>
          <w:color w:val="000000"/>
        </w:rPr>
        <w:t xml:space="preserve">— </w:t>
      </w:r>
      <w:r>
        <w:rPr>
          <w:rFonts w:cs="Times New Roman CYR" w:ascii="Times New Roman CYR" w:hAnsi="Times New Roman CYR"/>
          <w:color w:val="000000"/>
        </w:rPr>
        <w:t xml:space="preserve">Что с тобой? </w:t>
      </w:r>
      <w:r>
        <w:rPr>
          <w:color w:val="000000"/>
        </w:rPr>
        <w:t xml:space="preserve">— </w:t>
      </w:r>
      <w:r>
        <w:rPr>
          <w:rFonts w:cs="Times New Roman CYR" w:ascii="Times New Roman CYR" w:hAnsi="Times New Roman CYR"/>
          <w:color w:val="000000"/>
        </w:rPr>
        <w:t>спросил Ягун. Таня провела рукой по лицу. Ей запоздало при</w:t>
        <w:softHyphen/>
        <w:t>шло в голову, что коричневые воины сражались хотя и решительно, но словно поневоле. Не достаточно ли было просто выбить у них мечи? Зачем она убила третьего, когда он прекратил сопротивление? Поче</w:t>
        <w:softHyphen/>
        <w:t>му не остановила жезл</w:t>
      </w:r>
      <w:r>
        <w:rPr>
          <w:color w:val="000000"/>
        </w:rPr>
        <w:t>?</w:t>
      </w:r>
    </w:p>
    <w:p>
      <w:pPr>
        <w:pStyle w:val="Normal"/>
        <w:shd w:fill="FFFFFF" w:val="clear"/>
        <w:ind w:firstLine="720"/>
        <w:jc w:val="both"/>
        <w:rPr/>
      </w:pPr>
      <w:r>
        <w:rPr>
          <w:color w:val="000000"/>
        </w:rPr>
        <w:t xml:space="preserve">— </w:t>
      </w:r>
      <w:r>
        <w:rPr>
          <w:rFonts w:cs="Times New Roman CYR" w:ascii="Times New Roman CYR" w:hAnsi="Times New Roman CYR"/>
          <w:color w:val="000000"/>
        </w:rPr>
        <w:t>Эй, Танька, ты меня не слышишь? Я спрашиваю: с тобой все нормально? Тебя не рани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окачала голово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ет... не знаю... не приставай ко мне... И дер</w:t>
        <w:softHyphen/>
        <w:t>жись подальше от этой штук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Забавная палица. Или это не палица? Где ты ее взяла? </w:t>
      </w:r>
      <w:r>
        <w:rPr>
          <w:color w:val="000000"/>
        </w:rPr>
        <w:t xml:space="preserve">— </w:t>
      </w:r>
      <w:r>
        <w:rPr>
          <w:rFonts w:cs="Times New Roman CYR" w:ascii="Times New Roman CYR" w:hAnsi="Times New Roman CYR"/>
          <w:color w:val="000000"/>
        </w:rPr>
        <w:t>заинтересовался 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жезл. У живых он отнимает душу. Что он делает с мертвыми, ты видел сам... </w:t>
      </w:r>
      <w:r>
        <w:rPr>
          <w:color w:val="000000"/>
        </w:rPr>
        <w:t xml:space="preserve">— </w:t>
      </w:r>
      <w:r>
        <w:rPr>
          <w:rFonts w:cs="Times New Roman CYR" w:ascii="Times New Roman CYR" w:hAnsi="Times New Roman CYR"/>
          <w:color w:val="000000"/>
        </w:rPr>
        <w:t>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вопрос же “где” она вообще не ответила. Это значило бы нарушить клятву, данную Чуме-дель-Торт.</w:t>
      </w:r>
    </w:p>
    <w:p>
      <w:pPr>
        <w:pStyle w:val="Normal"/>
        <w:shd w:fill="FFFFFF" w:val="clear"/>
        <w:ind w:firstLine="720"/>
        <w:jc w:val="both"/>
        <w:rPr/>
      </w:pPr>
      <w:r>
        <w:rPr>
          <w:rFonts w:cs="Times New Roman CYR" w:ascii="Times New Roman CYR" w:hAnsi="Times New Roman CYR"/>
          <w:color w:val="000000"/>
        </w:rPr>
        <w:t>Ягун шагнул к стене с цепями, желая посмотреть, нет ли там прохода, как вдруг стена лопнула, точно сухая кожа. Оглянувшись на Таню, Ягун нерешитель</w:t>
        <w:softHyphen/>
        <w:t>но шагнул вперед. Они оказались в огромном зале, границы которого скрадывал мрак. Еще издали им в лицо ударил сухой жар. Посреди зала в воздухе повис огненный</w:t>
      </w:r>
      <w:r>
        <w:rPr>
          <w:color w:val="000000"/>
        </w:rPr>
        <w:t xml:space="preserve"> </w:t>
      </w:r>
      <w:r>
        <w:rPr>
          <w:rFonts w:cs="Times New Roman CYR" w:ascii="Times New Roman CYR" w:hAnsi="Times New Roman CYR"/>
          <w:color w:val="000000"/>
        </w:rPr>
        <w:t>полукруг. Казалось, ничто живое не может прорваться внутрь. Его края ослепляюще полыхали, зато с другой стороны что-то смутно и обнадеживаю</w:t>
        <w:softHyphen/>
        <w:t>ще белел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й, мамочка моя бабуся! </w:t>
      </w:r>
      <w:r>
        <w:rPr>
          <w:color w:val="000000"/>
        </w:rPr>
        <w:t xml:space="preserve">— </w:t>
      </w:r>
      <w:r>
        <w:rPr>
          <w:rFonts w:cs="Times New Roman CYR" w:ascii="Times New Roman CYR" w:hAnsi="Times New Roman CYR"/>
          <w:color w:val="000000"/>
        </w:rPr>
        <w:t xml:space="preserve">оживился Баб-Ягун. </w:t>
      </w:r>
      <w:r>
        <w:rPr>
          <w:color w:val="000000"/>
        </w:rPr>
        <w:t xml:space="preserve">— </w:t>
      </w:r>
      <w:r>
        <w:rPr>
          <w:rFonts w:cs="Times New Roman CYR" w:ascii="Times New Roman CYR" w:hAnsi="Times New Roman CYR"/>
          <w:color w:val="000000"/>
        </w:rPr>
        <w:t>Уважаемые зрители! Перед вами ворота ко</w:t>
        <w:softHyphen/>
        <w:t>манды Дубодама. Странно, что над ними не догада</w:t>
        <w:softHyphen/>
        <w:t xml:space="preserve">лись пришпилить табличку </w:t>
      </w:r>
      <w:r>
        <w:rPr>
          <w:rFonts w:cs="Times New Roman CYR" w:ascii="Times New Roman CYR" w:hAnsi="Times New Roman CYR"/>
          <w:i/>
          <w:color w:val="000000"/>
        </w:rPr>
        <w:t>“Оставь надежду всяк сюда входящи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глянув в осколок пенсне, Таня увидела отруб</w:t>
        <w:softHyphen/>
        <w:t>ленную голову древнего чудовища. Пасть была рас</w:t>
        <w:softHyphen/>
        <w:t>пахнута, а клыки распространяли сияни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крофильское местечко... Похоже, весь Дубодам слеплен из частей тел каких-то допотопных монстров, </w:t>
      </w:r>
      <w:r>
        <w:rPr>
          <w:color w:val="000000"/>
        </w:rPr>
        <w:t xml:space="preserve">— </w:t>
      </w:r>
      <w:r>
        <w:rPr>
          <w:rFonts w:cs="Times New Roman CYR" w:ascii="Times New Roman CYR" w:hAnsi="Times New Roman CYR"/>
          <w:color w:val="000000"/>
        </w:rPr>
        <w:t>негромко сказала Таня и спрятала стеклыш</w:t>
        <w:softHyphen/>
        <w:t>ко. Она предпочитала и дальше заблуждаться, думая об этой голове как об огненном полукруге.</w:t>
      </w:r>
    </w:p>
    <w:p>
      <w:pPr>
        <w:pStyle w:val="Normal"/>
        <w:shd w:fill="FFFFFF" w:val="clear"/>
        <w:ind w:firstLine="720"/>
        <w:jc w:val="both"/>
        <w:rPr/>
      </w:pPr>
      <w:r>
        <w:rPr>
          <w:rFonts w:cs="Times New Roman CYR" w:ascii="Times New Roman CYR" w:hAnsi="Times New Roman CYR"/>
          <w:color w:val="000000"/>
        </w:rPr>
        <w:t>Однако в данный момент ее больше волновало, действует ли внутри Дубодама полетная магия. Разме</w:t>
        <w:softHyphen/>
        <w:t>ры зала позволяли разогнаться и попытаться проско</w:t>
        <w:softHyphen/>
        <w:t>чить пламя. Она достала контрабас и, сев на него, приготовила смычок. Ворча, что он предпочел бы пы</w:t>
        <w:softHyphen/>
        <w:t>лесос помеси гитары и скрипки, Ягун уселся сзади и крепко</w:t>
      </w:r>
      <w:r>
        <w:rPr>
          <w:color w:val="000000"/>
        </w:rPr>
        <w:t xml:space="preserve"> </w:t>
      </w:r>
      <w:r>
        <w:rPr>
          <w:rFonts w:cs="Times New Roman CYR" w:ascii="Times New Roman CYR" w:hAnsi="Times New Roman CYR"/>
          <w:color w:val="000000"/>
        </w:rPr>
        <w:t>обхватил Таню руками.</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Тикалус плепгутс! </w:t>
      </w:r>
      <w:r>
        <w:rPr>
          <w:i/>
          <w:color w:val="000000"/>
        </w:rPr>
        <w:t xml:space="preserve">— </w:t>
      </w:r>
      <w:r>
        <w:rPr>
          <w:rFonts w:cs="Times New Roman CYR" w:ascii="Times New Roman CYR" w:hAnsi="Times New Roman CYR"/>
          <w:color w:val="000000"/>
        </w:rPr>
        <w:t>крикнула Таня, выпуская искру.</w:t>
      </w:r>
    </w:p>
    <w:p>
      <w:pPr>
        <w:pStyle w:val="Normal"/>
        <w:shd w:fill="FFFFFF" w:val="clear"/>
        <w:ind w:firstLine="720"/>
        <w:jc w:val="both"/>
        <w:rPr/>
      </w:pPr>
      <w:r>
        <w:rPr>
          <w:rFonts w:cs="Times New Roman CYR" w:ascii="Times New Roman CYR" w:hAnsi="Times New Roman CYR"/>
          <w:color w:val="000000"/>
        </w:rPr>
        <w:t xml:space="preserve">Получилось! Контрабас взлетел, хотя и не так стремительно, как он сделал бы это на </w:t>
      </w:r>
      <w:r>
        <w:rPr>
          <w:rFonts w:cs="Times New Roman CYR" w:ascii="Times New Roman CYR" w:hAnsi="Times New Roman CYR"/>
          <w:i/>
          <w:color w:val="000000"/>
        </w:rPr>
        <w:t xml:space="preserve">торопыгусе. </w:t>
      </w:r>
      <w:r>
        <w:rPr>
          <w:rFonts w:cs="Times New Roman CYR" w:ascii="Times New Roman CYR" w:hAnsi="Times New Roman CYR"/>
          <w:color w:val="000000"/>
        </w:rPr>
        <w:t>Но волей-неволей приходилось использовать сред</w:t>
        <w:softHyphen/>
        <w:t xml:space="preserve">нее полетное заклинание </w:t>
      </w:r>
      <w:r>
        <w:rPr>
          <w:color w:val="000000"/>
        </w:rPr>
        <w:t xml:space="preserve">— </w:t>
      </w:r>
      <w:r>
        <w:rPr>
          <w:rFonts w:cs="Times New Roman CYR" w:ascii="Times New Roman CYR" w:hAnsi="Times New Roman CYR"/>
          <w:color w:val="000000"/>
        </w:rPr>
        <w:t>Ягун был далеко не пу</w:t>
        <w:softHyphen/>
        <w:t>шинкой. Контрабас же, как скоростной инструмент, плохо переносил перегруз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спытывая, как инструмент слушается ее здесь, внутри Дубодама, Таня сделала по залу небольшой круг. Контрабас рыскал и высоко задирал гриф, но это происходило скорее из-за Ягуна, который слиш</w:t>
        <w:softHyphen/>
        <w:t>ком уж отклонился назад. Одновременно Таня внима</w:t>
        <w:softHyphen/>
        <w:t>тельно изучала огненный проход. Существовало кое-что, что крайне ее тревожило. Почему арка защище</w:t>
        <w:softHyphen/>
        <w:t>на только с двух сторон и внизу под ней нет огня? Не для того ли, чтобы у того, кто станет прорываться, осталась возможность смалодушничать и в самый последний момент отклониться, избегая контакта с пламенем? А если так, то попытка прорыва скорее всего одна-единственная, и если они в первый раз свернут в сторону, то арка просто погаснет, и они с Лгуном навсегда застрянут здесь, в кромешной тьме, и не смогут уже ни вернуться той же дорогой, ни про</w:t>
        <w:softHyphen/>
        <w:t>рваться вперед, к Ваньке. Пройдет какое-то время, и, кроме трех кучек праха снаружи, появятся еще две внутр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решила, что пролететь нужно точно между двумя полукружьями, не коснувшись ни одного из них и постаравшись подгадать момент, когда пламя ослабеет. Это происходило примерно раз в минуту и продолжалось несколько коротких секунд.</w:t>
      </w:r>
    </w:p>
    <w:p>
      <w:pPr>
        <w:pStyle w:val="Normal"/>
        <w:shd w:fill="FFFFFF" w:val="clear"/>
        <w:ind w:firstLine="720"/>
        <w:jc w:val="both"/>
        <w:rPr/>
      </w:pPr>
      <w:r>
        <w:rPr>
          <w:rFonts w:cs="Times New Roman CYR" w:ascii="Times New Roman CYR" w:hAnsi="Times New Roman CYR"/>
          <w:color w:val="000000"/>
        </w:rPr>
        <w:t>Приготовившись, она стала выжидать момент. Она старалась не думать об огненном полукольце просто как о препятствии, вроде тех, что иногда вы</w:t>
        <w:softHyphen/>
        <w:t>вешивал на драконбольном поле Соловей О. Разбой</w:t>
        <w:softHyphen/>
        <w:t>ник. “Пустяк, просто арка!” — внушала она себе, со</w:t>
        <w:softHyphen/>
        <w:t>знательно принижая то значение, которое имели дальнейшие ее действия. Это была</w:t>
      </w:r>
      <w:r>
        <w:rPr>
          <w:color w:val="000000"/>
        </w:rPr>
        <w:t xml:space="preserve"> </w:t>
      </w:r>
      <w:r>
        <w:rPr>
          <w:rFonts w:cs="Times New Roman CYR" w:ascii="Times New Roman CYR" w:hAnsi="Times New Roman CYR"/>
          <w:color w:val="000000"/>
        </w:rPr>
        <w:t>единственная воз</w:t>
        <w:softHyphen/>
        <w:t>можность не поддаться паник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вай! </w:t>
      </w:r>
      <w:r>
        <w:rPr>
          <w:color w:val="000000"/>
        </w:rPr>
        <w:t xml:space="preserve">— </w:t>
      </w:r>
      <w:r>
        <w:rPr>
          <w:rFonts w:cs="Times New Roman CYR" w:ascii="Times New Roman CYR" w:hAnsi="Times New Roman CYR"/>
          <w:color w:val="000000"/>
        </w:rPr>
        <w:t>крикнул вдруг Ягун. Дава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взмахнула смычком и помчалась навстречу жару. Круг с опавшим пламенем стал приближаться. Но Таня не совсем угадала время. Контрабас не сделал еще и двух третей пути до круга, а языки пламени уже взметнулись, смыкаясь к центру и оставляя лишь узкую лазей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действовала по наитию. Сомневаться или притормаживать было уже поздно.</w:t>
      </w:r>
    </w:p>
    <w:p>
      <w:pPr>
        <w:pStyle w:val="Normal"/>
        <w:shd w:fill="FFFFFF" w:val="clear"/>
        <w:ind w:firstLine="720"/>
        <w:jc w:val="both"/>
        <w:rPr/>
      </w:pPr>
      <w:r>
        <w:rPr>
          <w:color w:val="000000"/>
        </w:rPr>
        <w:t xml:space="preserve">— </w:t>
      </w:r>
      <w:r>
        <w:rPr>
          <w:rFonts w:cs="Times New Roman CYR" w:ascii="Times New Roman CYR" w:hAnsi="Times New Roman CYR"/>
          <w:i/>
          <w:color w:val="000000"/>
        </w:rPr>
        <w:t xml:space="preserve">Торопыгус угорелус! </w:t>
      </w:r>
      <w:r>
        <w:rPr>
          <w:color w:val="000000"/>
        </w:rPr>
        <w:t xml:space="preserve">— </w:t>
      </w:r>
      <w:r>
        <w:rPr>
          <w:rFonts w:cs="Times New Roman CYR" w:ascii="Times New Roman CYR" w:hAnsi="Times New Roman CYR"/>
          <w:color w:val="000000"/>
        </w:rPr>
        <w:t>крикнула 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дрывно загудев струнами, разогнавшийся конт</w:t>
        <w:softHyphen/>
        <w:t>рабас рванулся вперед. Несколько мгновений он вполне мог продержаться на скоростном заклинании.</w:t>
      </w:r>
    </w:p>
    <w:p>
      <w:pPr>
        <w:pStyle w:val="Normal"/>
        <w:shd w:fill="FFFFFF" w:val="clear"/>
        <w:ind w:firstLine="720"/>
        <w:jc w:val="both"/>
        <w:rPr>
          <w:i/>
          <w:i/>
        </w:rPr>
      </w:pPr>
      <w:r>
        <w:rPr>
          <w:rFonts w:cs="Times New Roman CYR" w:ascii="Times New Roman CYR" w:hAnsi="Times New Roman CYR"/>
          <w:color w:val="000000"/>
        </w:rPr>
        <w:t xml:space="preserve">Пламя ослепило Таню. Ей почудилось, что она вся в огне, что ее лицо и руки превратились в сухой жар. На самом же деле пламя лишь лизнуло полировку контрабаса. Таня закрыла глаза, спасая их от огня. А потом контрабас вдруг ухнул вниз, не выдержав </w:t>
      </w:r>
      <w:r>
        <w:rPr>
          <w:rFonts w:cs="Times New Roman CYR" w:ascii="Times New Roman CYR" w:hAnsi="Times New Roman CYR"/>
          <w:i/>
          <w:color w:val="000000"/>
        </w:rPr>
        <w:t>торопыгус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Таня открыла глаза, темный зал и огненный обруч исчезли. Контрабас лежал рядом. Должно быть, его подхватил Лгун, который стоял тут же с опаленными бровями и красным обожженным носом. Таня с удивлением обнаружила, как похож Лгун на свою бабусю.</w:t>
      </w:r>
    </w:p>
    <w:p>
      <w:pPr>
        <w:pStyle w:val="Normal"/>
        <w:shd w:fill="FFFFFF" w:val="clear"/>
        <w:ind w:firstLine="720"/>
        <w:jc w:val="both"/>
        <w:rPr/>
      </w:pPr>
      <w:r>
        <w:rPr>
          <w:rFonts w:cs="Times New Roman CYR" w:ascii="Times New Roman CYR" w:hAnsi="Times New Roman CYR"/>
          <w:color w:val="000000"/>
        </w:rPr>
        <w:t>Они находились в просторной и светлой зале, уб</w:t>
        <w:softHyphen/>
        <w:t>ранной не без роскоши. Тяжелая бархатная портьера разделяла ее на две части. Перед портьерой, пре</w:t>
        <w:softHyphen/>
        <w:t>граждая им путь, на горе костей помещалось массив</w:t>
        <w:softHyphen/>
        <w:t xml:space="preserve">ное и очень пухлое существо неопределенного пола. У него было две головы </w:t>
      </w:r>
      <w:r>
        <w:rPr>
          <w:color w:val="000000"/>
        </w:rPr>
        <w:t xml:space="preserve">— </w:t>
      </w:r>
      <w:r>
        <w:rPr>
          <w:rFonts w:cs="Times New Roman CYR" w:ascii="Times New Roman CYR" w:hAnsi="Times New Roman CYR"/>
          <w:color w:val="000000"/>
        </w:rPr>
        <w:t>каменная и глиняная. Пер</w:t>
        <w:softHyphen/>
        <w:t xml:space="preserve">вая голова была головой старца, вторая </w:t>
      </w:r>
      <w:r>
        <w:rPr>
          <w:color w:val="000000"/>
        </w:rPr>
        <w:t xml:space="preserve">— </w:t>
      </w:r>
      <w:r>
        <w:rPr>
          <w:rFonts w:cs="Times New Roman CYR" w:ascii="Times New Roman CYR" w:hAnsi="Times New Roman CYR"/>
          <w:color w:val="000000"/>
        </w:rPr>
        <w:t>головой молодой женщины. Жирный мягкий торс чем-то на</w:t>
        <w:softHyphen/>
        <w:t>поминал тела богов Древней Индии. Две из четырех его рук лежали на бедрах, две были скрещены перед грудью. Во всей его фигуре была какая-то одутлова</w:t>
        <w:softHyphen/>
        <w:t>тая неподвижность.</w:t>
      </w:r>
    </w:p>
    <w:p>
      <w:pPr>
        <w:pStyle w:val="Normal"/>
        <w:shd w:fill="FFFFFF" w:val="clear"/>
        <w:ind w:firstLine="720"/>
        <w:jc w:val="both"/>
        <w:rPr/>
      </w:pPr>
      <w:r>
        <w:rPr>
          <w:rFonts w:cs="Times New Roman CYR" w:ascii="Times New Roman CYR" w:hAnsi="Times New Roman CYR"/>
          <w:color w:val="000000"/>
        </w:rPr>
        <w:t xml:space="preserve">Ягун попытался обойти существо и заглянуть за портьеру, но так и не смог приблизиться. Расстояние между ними не сократилось ни на сантиметр. И еще одна странность: в какую бы сторону ни устремлялся Ягун </w:t>
      </w:r>
      <w:r>
        <w:rPr>
          <w:color w:val="000000"/>
        </w:rPr>
        <w:t xml:space="preserve">— </w:t>
      </w:r>
      <w:r>
        <w:rPr>
          <w:rFonts w:cs="Times New Roman CYR" w:ascii="Times New Roman CYR" w:hAnsi="Times New Roman CYR"/>
          <w:color w:val="000000"/>
        </w:rPr>
        <w:t>между ним и портьерой все время оказывался двуглавы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няв, что ему не пройти эту залу и за целую веч</w:t>
        <w:softHyphen/>
        <w:t>ность, Ягун остановился и беспомощно посмотрел на Тан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ут какая-то пространственная магия. Похоже, мы застряли, </w:t>
      </w:r>
      <w:r>
        <w:rPr>
          <w:color w:val="000000"/>
        </w:rPr>
        <w:t xml:space="preserve">— </w:t>
      </w:r>
      <w:r>
        <w:rPr>
          <w:rFonts w:cs="Times New Roman CYR" w:ascii="Times New Roman CYR" w:hAnsi="Times New Roman CYR"/>
          <w:color w:val="000000"/>
        </w:rPr>
        <w:t>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этот момент голова старца разомкнула губ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Ицатва. Тот, кто хочет пройти дальше, дол</w:t>
        <w:softHyphen/>
        <w:t xml:space="preserve">жен ответить на вопросы. Не станете отвечать </w:t>
      </w:r>
      <w:r>
        <w:rPr>
          <w:color w:val="000000"/>
        </w:rPr>
        <w:t xml:space="preserve">— </w:t>
      </w:r>
      <w:r>
        <w:rPr>
          <w:rFonts w:cs="Times New Roman CYR" w:ascii="Times New Roman CYR" w:hAnsi="Times New Roman CYR"/>
          <w:color w:val="000000"/>
        </w:rPr>
        <w:t>ос</w:t>
        <w:softHyphen/>
        <w:t>танетесь здесь и умрете от голода. Рискнете и ответи</w:t>
        <w:softHyphen/>
        <w:t xml:space="preserve">те неверно трижды </w:t>
      </w:r>
      <w:r>
        <w:rPr>
          <w:color w:val="000000"/>
        </w:rPr>
        <w:t xml:space="preserve">— </w:t>
      </w:r>
      <w:r>
        <w:rPr>
          <w:rFonts w:cs="Times New Roman CYR" w:ascii="Times New Roman CYR" w:hAnsi="Times New Roman CYR"/>
          <w:color w:val="000000"/>
        </w:rPr>
        <w:t>ваша смерть будет быстрой... Что останется, если я заберу ваше дыхание, ваш след и вашу тен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станусь я! </w:t>
      </w:r>
      <w:r>
        <w:rPr>
          <w:color w:val="000000"/>
        </w:rPr>
        <w:t xml:space="preserve">— </w:t>
      </w:r>
      <w:r>
        <w:rPr>
          <w:rFonts w:cs="Times New Roman CYR" w:ascii="Times New Roman CYR" w:hAnsi="Times New Roman CYR"/>
          <w:color w:val="000000"/>
        </w:rPr>
        <w:t>наудачу вякнул Баб-Ягун. Ицатва не ответил. Он явно был из тех, кто не тратит времени и сил на лишние слова. Но Баб-Ягун в ту же секунду ушел в пол по пояс. Он не ощущал боли,</w:t>
      </w:r>
      <w:r>
        <w:rPr/>
        <w:t xml:space="preserve"> </w:t>
      </w:r>
      <w:r>
        <w:rPr>
          <w:rFonts w:cs="Times New Roman CYR" w:ascii="Times New Roman CYR" w:hAnsi="Times New Roman CYR"/>
          <w:color w:val="000000"/>
        </w:rPr>
        <w:t>увидел лишь, что вокруг его ног сомкнулся сплошной камень. Нечего было и думать о том, чтобы освобо</w:t>
        <w:softHyphen/>
        <w:t>диться. Таня увидела, что Баб-Ягун побледнел.</w:t>
      </w:r>
    </w:p>
    <w:p>
      <w:pPr>
        <w:pStyle w:val="Normal"/>
        <w:shd w:fill="FFFFFF" w:val="clear"/>
        <w:ind w:firstLine="720"/>
        <w:jc w:val="both"/>
        <w:rPr/>
      </w:pPr>
      <w:r>
        <w:rPr>
          <w:rFonts w:cs="Times New Roman CYR" w:ascii="Times New Roman CYR" w:hAnsi="Times New Roman CYR"/>
          <w:color w:val="000000"/>
        </w:rPr>
        <w:t>Таня постаралась расслабиться. Впервые в жизни она жалела, что не родилась Шурасиком. В мире магов вообще популярны философские загадки. За</w:t>
        <w:softHyphen/>
        <w:t>гадки же типа “два конца, два кольца, посередине гвоздик” являются исключительно изобретением лопухоидов. “Искренность, друзья мои, только искрен</w:t>
        <w:softHyphen/>
        <w:t xml:space="preserve">ность. Думайте сердцем, ищите всеобщее </w:t>
      </w:r>
      <w:r>
        <w:rPr>
          <w:color w:val="000000"/>
        </w:rPr>
        <w:t xml:space="preserve">— </w:t>
      </w:r>
      <w:r>
        <w:rPr>
          <w:rFonts w:cs="Times New Roman CYR" w:ascii="Times New Roman CYR" w:hAnsi="Times New Roman CYR"/>
          <w:color w:val="000000"/>
        </w:rPr>
        <w:t xml:space="preserve">то, что объединяет всех. Голова здесь дурной советчик”, </w:t>
      </w:r>
      <w:r>
        <w:rPr>
          <w:color w:val="000000"/>
        </w:rPr>
        <w:t xml:space="preserve">— </w:t>
      </w:r>
      <w:r>
        <w:rPr>
          <w:rFonts w:cs="Times New Roman CYR" w:ascii="Times New Roman CYR" w:hAnsi="Times New Roman CYR"/>
          <w:color w:val="000000"/>
        </w:rPr>
        <w:t>нередко говаривал Сарданапал, сам любитель подоб</w:t>
        <w:softHyphen/>
        <w:t>ных ребусов.</w:t>
      </w:r>
    </w:p>
    <w:p>
      <w:pPr>
        <w:pStyle w:val="Normal"/>
        <w:shd w:fill="FFFFFF" w:val="clear"/>
        <w:ind w:firstLine="720"/>
        <w:jc w:val="both"/>
        <w:rPr/>
      </w:pPr>
      <w:r>
        <w:rPr>
          <w:rFonts w:cs="Times New Roman CYR" w:ascii="Times New Roman CYR" w:hAnsi="Times New Roman CYR"/>
          <w:color w:val="000000"/>
        </w:rPr>
        <w:t xml:space="preserve">На что-то смутно надеясь, Таня поднесла к глазу стеклышко Ноя и посмотрела сквозь него на Ицатву, но это не приблизило ее к разгадке. Ицатва остался Ицатвой </w:t>
      </w:r>
      <w:r>
        <w:rPr>
          <w:color w:val="000000"/>
        </w:rPr>
        <w:t xml:space="preserve">— </w:t>
      </w:r>
      <w:r>
        <w:rPr>
          <w:rFonts w:cs="Times New Roman CYR" w:ascii="Times New Roman CYR" w:hAnsi="Times New Roman CYR"/>
          <w:color w:val="000000"/>
        </w:rPr>
        <w:t>он не стал ни лучше, ни безобразне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станется мудрость! </w:t>
      </w:r>
      <w:r>
        <w:rPr>
          <w:color w:val="000000"/>
        </w:rPr>
        <w:t xml:space="preserve">— </w:t>
      </w:r>
      <w:r>
        <w:rPr>
          <w:rFonts w:cs="Times New Roman CYR" w:ascii="Times New Roman CYR" w:hAnsi="Times New Roman CYR"/>
          <w:color w:val="000000"/>
        </w:rPr>
        <w:t xml:space="preserve">осторожно сказала Таня и ушла в пол уже не по пояс, как Ягун, а по грудь. Это было понятно </w:t>
      </w:r>
      <w:r>
        <w:rPr>
          <w:color w:val="000000"/>
        </w:rPr>
        <w:t xml:space="preserve">— </w:t>
      </w:r>
      <w:r>
        <w:rPr>
          <w:rFonts w:cs="Times New Roman CYR" w:ascii="Times New Roman CYR" w:hAnsi="Times New Roman CYR"/>
          <w:color w:val="000000"/>
        </w:rPr>
        <w:t xml:space="preserve">ведь оставшаяся у них попытка </w:t>
      </w:r>
      <w:r>
        <w:rPr>
          <w:color w:val="000000"/>
        </w:rPr>
        <w:t xml:space="preserve">— </w:t>
      </w:r>
      <w:r>
        <w:rPr>
          <w:rFonts w:cs="Times New Roman CYR" w:ascii="Times New Roman CYR" w:hAnsi="Times New Roman CYR"/>
          <w:color w:val="000000"/>
        </w:rPr>
        <w:t xml:space="preserve">одна на двоих </w:t>
      </w:r>
      <w:r>
        <w:rPr>
          <w:color w:val="000000"/>
        </w:rPr>
        <w:t xml:space="preserve">— </w:t>
      </w:r>
      <w:r>
        <w:rPr>
          <w:rFonts w:cs="Times New Roman CYR" w:ascii="Times New Roman CYR" w:hAnsi="Times New Roman CYR"/>
          <w:color w:val="000000"/>
        </w:rPr>
        <w:t>была последней. При следующем не</w:t>
        <w:softHyphen/>
        <w:t>правильном ответе они с Ягуном окажутся заживо за</w:t>
        <w:softHyphen/>
        <w:t>мурованны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цатва же вновь не шевельнулся: лишь вопроси</w:t>
        <w:softHyphen/>
        <w:t xml:space="preserve">тельно приподнял одну бровь. Он терпеливо ждал последний ответ... </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станется... память! </w:t>
      </w:r>
      <w:r>
        <w:rPr>
          <w:color w:val="000000"/>
        </w:rPr>
        <w:t xml:space="preserve">— </w:t>
      </w:r>
      <w:r>
        <w:rPr>
          <w:rFonts w:cs="Times New Roman CYR" w:ascii="Times New Roman CYR" w:hAnsi="Times New Roman CYR"/>
          <w:color w:val="000000"/>
        </w:rPr>
        <w:t>сказала Таня, желая лишь, чтобы все поскорее закончилось. Она была уве</w:t>
        <w:softHyphen/>
        <w:t>рена, что это все, гибель. Но тут голова старца слете</w:t>
        <w:softHyphen/>
        <w:t>ла с плеч Ицатвы и раскололась, ударившись о пол. Ицатву это мало обеспокоило. Вторая его голова даже не взглянула на оскол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же внезапно поняла, что увязает в граните всего лишь по пояс. Теперь разомкнула губы глиняная голова, голова молодой женщины. Вот только голос был все тем ж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Что уродует самое красивое лицо и может пре</w:t>
        <w:softHyphen/>
        <w:t>вратить в неудачницу даже богиню Фортун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Злоба. Зависть, </w:t>
      </w:r>
      <w:r>
        <w:rPr>
          <w:color w:val="000000"/>
        </w:rPr>
        <w:t xml:space="preserve">— </w:t>
      </w:r>
      <w:r>
        <w:rPr>
          <w:rFonts w:cs="Times New Roman CYR" w:ascii="Times New Roman CYR" w:hAnsi="Times New Roman CYR"/>
          <w:color w:val="000000"/>
        </w:rPr>
        <w:t>поспешно выпалил Ягун, разом использовавший две попыт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 миг они вновь провалились в пол по грудь, а затем неведомая сила небрежно вытолкнула их из плена. Таня так и не успела понять, какой из двух от</w:t>
        <w:softHyphen/>
        <w:t>ветов правильный. Но все равно благодарно посмот</w:t>
        <w:softHyphen/>
        <w:t>рела на Ягу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линяная голова скатилась на пол и разбилась. Но это был еще не конец. Теперь грозный голос звучал из утробы Ицатвы. Одновременно те две его руки, что лежали на бедрах, вытянулись вперед.</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ы слишком часто отвечали неправильно. В этой руке у меня твое сердце. В другой </w:t>
      </w:r>
      <w:r>
        <w:rPr>
          <w:color w:val="000000"/>
        </w:rPr>
        <w:t xml:space="preserve">— </w:t>
      </w:r>
      <w:r>
        <w:rPr>
          <w:rFonts w:cs="Times New Roman CYR" w:ascii="Times New Roman CYR" w:hAnsi="Times New Roman CYR"/>
          <w:color w:val="000000"/>
        </w:rPr>
        <w:t xml:space="preserve">твое. Одно из сердец я верну, другое </w:t>
      </w:r>
      <w:r>
        <w:rPr>
          <w:color w:val="000000"/>
        </w:rPr>
        <w:t xml:space="preserve">— </w:t>
      </w:r>
      <w:r>
        <w:rPr>
          <w:rFonts w:cs="Times New Roman CYR" w:ascii="Times New Roman CYR" w:hAnsi="Times New Roman CYR"/>
          <w:color w:val="000000"/>
        </w:rPr>
        <w:t>раздавлю. Кто-то из вас дол</w:t>
        <w:softHyphen/>
        <w:t>жен остаться здесь и умереть, другой же сможет про</w:t>
        <w:softHyphen/>
        <w:t>должить путь. Ну же, выбирайте: кому умерет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не! </w:t>
      </w:r>
      <w:r>
        <w:rPr>
          <w:color w:val="000000"/>
        </w:rPr>
        <w:t xml:space="preserve">— </w:t>
      </w:r>
      <w:r>
        <w:rPr>
          <w:rFonts w:cs="Times New Roman CYR" w:ascii="Times New Roman CYR" w:hAnsi="Times New Roman CYR"/>
          <w:color w:val="000000"/>
        </w:rPr>
        <w:t>быстро сказала Таня, вспомнив о флако</w:t>
        <w:softHyphen/>
        <w:t>не с ядом. Не все ли равно — когда и как, если уме</w:t>
        <w:softHyphen/>
        <w:t>реть все равно придет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х, мамочка моя бабуся! Нет, не тебе, мне! Я хочу! </w:t>
      </w:r>
      <w:r>
        <w:rPr>
          <w:color w:val="000000"/>
        </w:rPr>
        <w:t xml:space="preserve">— </w:t>
      </w:r>
      <w:r>
        <w:rPr>
          <w:rFonts w:cs="Times New Roman CYR" w:ascii="Times New Roman CYR" w:hAnsi="Times New Roman CYR"/>
          <w:color w:val="000000"/>
        </w:rPr>
        <w:t>заспорил Баб-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олос Ицатвы возвысился. Теперь он гремел как труб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Это окончательное решение? Я даю вам послед</w:t>
        <w:softHyphen/>
        <w:t xml:space="preserve">нюю возможность. Будете упорствовать </w:t>
      </w:r>
      <w:r>
        <w:rPr>
          <w:color w:val="000000"/>
        </w:rPr>
        <w:t xml:space="preserve">— </w:t>
      </w:r>
      <w:r>
        <w:rPr>
          <w:rFonts w:cs="Times New Roman CYR" w:ascii="Times New Roman CYR" w:hAnsi="Times New Roman CYR"/>
          <w:color w:val="000000"/>
        </w:rPr>
        <w:t>погибнете оба. Ну же, кто готов принять жертву и остаться жит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 я, </w:t>
      </w:r>
      <w:r>
        <w:rPr>
          <w:color w:val="000000"/>
        </w:rPr>
        <w:t xml:space="preserve">— </w:t>
      </w:r>
      <w:r>
        <w:rPr>
          <w:rFonts w:cs="Times New Roman CYR" w:ascii="Times New Roman CYR" w:hAnsi="Times New Roman CYR"/>
          <w:color w:val="000000"/>
        </w:rPr>
        <w:t>сказа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и не я! </w:t>
      </w:r>
      <w:r>
        <w:rPr>
          <w:color w:val="000000"/>
        </w:rPr>
        <w:t xml:space="preserve">— </w:t>
      </w:r>
      <w:r>
        <w:rPr>
          <w:rFonts w:cs="Times New Roman CYR" w:ascii="Times New Roman CYR" w:hAnsi="Times New Roman CYR"/>
          <w:color w:val="000000"/>
        </w:rPr>
        <w:t>заяв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и ожидали смерти, но вместо этого Ицатва ска</w:t>
        <w:softHyphen/>
        <w:t>за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ы сделали правильный выбор. Я раздавил бы сердце того, кто смалодушничал, или два сердца, если бы смалодушничали оба... Теперь же мой черед уйти — так уж написано на роду! Слижите кровавую пену с моей шеи </w:t>
      </w:r>
      <w:r>
        <w:rPr>
          <w:color w:val="000000"/>
        </w:rPr>
        <w:t xml:space="preserve">— </w:t>
      </w:r>
      <w:r>
        <w:rPr>
          <w:rFonts w:cs="Times New Roman CYR" w:ascii="Times New Roman CYR" w:hAnsi="Times New Roman CYR"/>
          <w:color w:val="000000"/>
        </w:rPr>
        <w:t>и получите всю мою магию! Косни</w:t>
        <w:softHyphen/>
        <w:t xml:space="preserve">тесь губами капли пота на моем челе </w:t>
      </w:r>
      <w:r>
        <w:rPr>
          <w:color w:val="000000"/>
        </w:rPr>
        <w:t xml:space="preserve">— </w:t>
      </w:r>
      <w:r>
        <w:rPr>
          <w:rFonts w:cs="Times New Roman CYR" w:ascii="Times New Roman CYR" w:hAnsi="Times New Roman CYR"/>
          <w:color w:val="000000"/>
        </w:rPr>
        <w:t xml:space="preserve">и обретете мудрость. Вдохните мое последнее дыхание </w:t>
      </w:r>
      <w:r>
        <w:rPr>
          <w:color w:val="000000"/>
        </w:rPr>
        <w:t xml:space="preserve">— </w:t>
      </w:r>
      <w:r>
        <w:rPr>
          <w:rFonts w:cs="Times New Roman CYR" w:ascii="Times New Roman CYR" w:hAnsi="Times New Roman CYR"/>
          <w:color w:val="000000"/>
        </w:rPr>
        <w:t>и моя сила станет ваш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яжелое тело Ицатвы покачнулось на горе костей и, внезапно распавшись на четыре части, скатилось вниз. Таня и Баб-Ягун осторожно приблизились. Те</w:t>
        <w:softHyphen/>
        <w:t>перь ничто уже не удерживало их. От Ицатвы пахло землей, глиной и еще чем-то. Похоже, он был когда-то вылеплен из грязи и глины, обложен камнем и об</w:t>
        <w:softHyphen/>
        <w:t>рызган кровь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ак как насчет его силы? Кто первый? </w:t>
      </w:r>
      <w:r>
        <w:rPr>
          <w:color w:val="000000"/>
        </w:rPr>
        <w:t xml:space="preserve">— </w:t>
      </w:r>
      <w:r>
        <w:rPr>
          <w:rFonts w:cs="Times New Roman CYR" w:ascii="Times New Roman CYR" w:hAnsi="Times New Roman CYR"/>
          <w:color w:val="000000"/>
        </w:rPr>
        <w:t>неуве</w:t>
        <w:softHyphen/>
        <w:t>ренно спросил 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Знаешь, тут явно какой-то подвох, </w:t>
      </w:r>
      <w:r>
        <w:rPr>
          <w:color w:val="000000"/>
        </w:rPr>
        <w:t xml:space="preserve">— </w:t>
      </w:r>
      <w:r>
        <w:rPr>
          <w:rFonts w:cs="Times New Roman CYR" w:ascii="Times New Roman CYR" w:hAnsi="Times New Roman CYR"/>
          <w:color w:val="000000"/>
        </w:rPr>
        <w:t xml:space="preserve">сказала Таня. </w:t>
      </w:r>
      <w:r>
        <w:rPr>
          <w:color w:val="000000"/>
        </w:rPr>
        <w:t xml:space="preserve">— </w:t>
      </w:r>
      <w:r>
        <w:rPr>
          <w:rFonts w:cs="Times New Roman CYR" w:ascii="Times New Roman CYR" w:hAnsi="Times New Roman CYR"/>
          <w:color w:val="000000"/>
        </w:rPr>
        <w:t>Пожалуй, нам лучше отказаться от его подар</w:t>
        <w:softHyphen/>
        <w:t>ков. Я сомневаюсь, чтобы Дубодам предложил нам что-то бескорыстн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гу...  Слизывать пот мертвеца и кровавую пену... Я, конечно, гурман, но все же не до такой сте</w:t>
        <w:softHyphen/>
        <w:t>пени. В магическом мире подобные подарки принима</w:t>
        <w:softHyphen/>
        <w:t xml:space="preserve">ет только полный чайник, </w:t>
      </w:r>
      <w:r>
        <w:rPr>
          <w:color w:val="000000"/>
        </w:rPr>
        <w:t xml:space="preserve">— </w:t>
      </w:r>
      <w:r>
        <w:rPr>
          <w:rFonts w:cs="Times New Roman CYR" w:ascii="Times New Roman CYR" w:hAnsi="Times New Roman CYR"/>
          <w:color w:val="000000"/>
        </w:rPr>
        <w:t>проговор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ло Ицатвы вспыхнуло. Пламя метнулось к стене и охватило портьеру. За ней оказалась дверь из тем</w:t>
        <w:softHyphen/>
        <w:t>ного дерева. Ягун сильно толкнул ее, и она открылась с неприятным скрипом. Сразу за дверью начинался узкий коридор с темницами. Двери вздрагивали. Из-за некоторых раздавался глухой нечеловеческий рев и рычани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осторожно заглянул в зарешеченное оконце. Там, в каменном мешке, метался худой длиннорукий человек с головой ягуара. Заметив Ягуна, он прыгнул на дверь и, рыча, принялся трясти ее, на всех живых и мертвых языках требуя крови.</w:t>
      </w:r>
    </w:p>
    <w:p>
      <w:pPr>
        <w:pStyle w:val="Normal"/>
        <w:shd w:fill="FFFFFF" w:val="clear"/>
        <w:ind w:firstLine="720"/>
        <w:jc w:val="both"/>
        <w:rPr/>
      </w:pPr>
      <w:r>
        <w:rPr>
          <w:rFonts w:cs="Times New Roman CYR" w:ascii="Times New Roman CYR" w:hAnsi="Times New Roman CYR"/>
          <w:color w:val="000000"/>
        </w:rPr>
        <w:t>Внук Ягге отскочил так поспешно, что налетел спиной на другую дверь, расположенную прямо за</w:t>
      </w:r>
      <w:r>
        <w:rPr/>
        <w:t xml:space="preserve"> </w:t>
      </w:r>
      <w:r>
        <w:rPr>
          <w:rFonts w:cs="Times New Roman CYR" w:ascii="Times New Roman CYR" w:hAnsi="Times New Roman CYR"/>
          <w:color w:val="000000"/>
        </w:rPr>
        <w:t>ним. В тот же миг чьи-то холодные пальцы, просунув</w:t>
        <w:softHyphen/>
        <w:t>шись сквозь прутья решетки, вцепились ему в шею. Пытаясь повернуть голову, Ягун увидел синее сущест</w:t>
        <w:softHyphen/>
        <w:t>во со складчатыми крыльями и огромной, точно котел, головой. Зубы в его распахнутой пасти сколь</w:t>
        <w:softHyphen/>
        <w:t>зили навстречу друг другу, как две цепи бензопил.</w:t>
      </w:r>
    </w:p>
    <w:p>
      <w:pPr>
        <w:pStyle w:val="Normal"/>
        <w:shd w:fill="FFFFFF" w:val="clear"/>
        <w:ind w:firstLine="720"/>
        <w:jc w:val="both"/>
        <w:rPr/>
      </w:pPr>
      <w:r>
        <w:rPr>
          <w:rFonts w:cs="Times New Roman CYR" w:ascii="Times New Roman CYR" w:hAnsi="Times New Roman CYR"/>
          <w:color w:val="000000"/>
        </w:rPr>
        <w:t>Играющий комментатор закричал и, рванувшись, освободился. При этом он неосторожно потянул к себе дверь. Она распахнулась. Упавший Ягун стал по</w:t>
        <w:softHyphen/>
        <w:t>спешно отползать. Он сообразил, что вырвавшееся чудовище сейчас кинется за ним. Но нет... Монстр действительно толкнулся было вперед, но не сумел переступить порог. Казалось, распахнутая дверь при</w:t>
        <w:softHyphen/>
        <w:t xml:space="preserve">чиняет ему невыносимые страдания. Упав на колени, чудовище кое-как нашарило ручку и захлопнуло дверь в свою темницу. В окошко Таня видела, как крылатый полузверь бросился на каменный пол и замер </w:t>
      </w:r>
      <w:r>
        <w:rPr>
          <w:color w:val="000000"/>
        </w:rPr>
        <w:t xml:space="preserve">— </w:t>
      </w:r>
      <w:r>
        <w:rPr>
          <w:rFonts w:cs="Times New Roman CYR" w:ascii="Times New Roman CYR" w:hAnsi="Times New Roman CYR"/>
          <w:color w:val="000000"/>
        </w:rPr>
        <w:t>лишь вздрагивала его спина и сотрясались концы кожистых крыльев.</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гун, ты виде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 но я не понимаю, почему он... </w:t>
      </w:r>
      <w:r>
        <w:rPr>
          <w:color w:val="000000"/>
        </w:rPr>
        <w:t xml:space="preserve">— </w:t>
      </w:r>
      <w:r>
        <w:rPr>
          <w:rFonts w:cs="Times New Roman CYR" w:ascii="Times New Roman CYR" w:hAnsi="Times New Roman CYR"/>
          <w:color w:val="000000"/>
        </w:rPr>
        <w:t>хрипло начал внук Ягг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я понимаю! Вообрази, какие муки узники ис</w:t>
        <w:softHyphen/>
        <w:t xml:space="preserve">пытывают снаружи, если камера </w:t>
      </w:r>
      <w:r>
        <w:rPr>
          <w:color w:val="000000"/>
        </w:rPr>
        <w:t xml:space="preserve">— </w:t>
      </w:r>
      <w:r>
        <w:rPr>
          <w:rFonts w:cs="Times New Roman CYR" w:ascii="Times New Roman CYR" w:hAnsi="Times New Roman CYR"/>
          <w:color w:val="000000"/>
        </w:rPr>
        <w:t>единственное место, где они хоть как-то могут от них укры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невольно подумала о Ваньке... Так вот поче</w:t>
        <w:softHyphen/>
        <w:t>му Чума так насмешливо смотрела на нее, утверждая, что из Дубодама нельзя бежать. Здесь теряют не только годы, но также волю, память и жизнь. Задыхаясь, Ягун растирал ше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прям зверею! В хорошее местечко они засуну</w:t>
        <w:softHyphen/>
        <w:t>ли нашего Ваньку!.. И он должен днем и ночью вы</w:t>
        <w:softHyphen/>
        <w:t xml:space="preserve">слушивать все эти вопли и рычание! </w:t>
      </w:r>
      <w:r>
        <w:rPr>
          <w:color w:val="000000"/>
        </w:rPr>
        <w:t xml:space="preserve">— </w:t>
      </w:r>
      <w:r>
        <w:rPr>
          <w:rFonts w:cs="Times New Roman CYR" w:ascii="Times New Roman CYR" w:hAnsi="Times New Roman CYR"/>
          <w:color w:val="000000"/>
        </w:rPr>
        <w:t>пробурчал о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 откуда, кстати, взялись эти?.. </w:t>
      </w:r>
      <w:r>
        <w:rPr>
          <w:color w:val="000000"/>
        </w:rPr>
        <w:t xml:space="preserve">— </w:t>
      </w:r>
      <w:r>
        <w:rPr>
          <w:rFonts w:cs="Times New Roman CYR" w:ascii="Times New Roman CYR" w:hAnsi="Times New Roman CYR"/>
          <w:color w:val="000000"/>
        </w:rPr>
        <w:t>Таня даже толком не знала, как их назват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Сдается мне, здесь заточены полулюди-полузве</w:t>
        <w:softHyphen/>
        <w:t>ри и бессмертные маги, запятнавшие себя кровью. Даже Дубодам не может забрать у них жизнь. Он от</w:t>
        <w:softHyphen/>
        <w:t>нимает у них века и тысячелетия, но сил и ярости в них на миллиарды лет. Когда-нибудь, поверь, и, воз</w:t>
        <w:softHyphen/>
        <w:t>можно, даже очень скоро, они освободятся и, объ</w:t>
        <w:softHyphen/>
        <w:t>единившись с теми, что за Жуткими Воротами, огнен</w:t>
        <w:softHyphen/>
        <w:t xml:space="preserve">ным смерчем пройдут по нашему миру. И вот тогда нам всем придется выбирать, на чью сторону встать, это точно! Наступит время новых магических войн! </w:t>
      </w:r>
      <w:r>
        <w:rPr>
          <w:color w:val="000000"/>
        </w:rPr>
        <w:t xml:space="preserve">— </w:t>
      </w:r>
      <w:r>
        <w:rPr>
          <w:rFonts w:cs="Times New Roman CYR" w:ascii="Times New Roman CYR" w:hAnsi="Times New Roman CYR"/>
          <w:color w:val="000000"/>
        </w:rPr>
        <w:t>убежденно заяв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е нечасто приходилось видеть его настолько серьезным. Внук Ягге действительно верил в то, о чем говори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перь они были настороже. Мягко ступали по ко</w:t>
        <w:softHyphen/>
        <w:t>ридору и, стараясь не привлекать к себе внимания, за</w:t>
        <w:softHyphen/>
        <w:t>глядывали в решетчатые окошки. Некоторые камеры пустовали. Двери их приветливо открывались, но Таня скорее бы залезла в петлю, чем вошла ту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аньку они обнаружили случайно. Ягун, мельком посмотрев в окошко, проследовал дальше, видно, ни</w:t>
        <w:softHyphen/>
        <w:t>чего такого не заметив. Таню же словно в грудь что-то толкнуло. Она подошла к той же двери, взглянула, оцепенела, отшатнулась, а потом вдруг метнулась вперед. Только она одна во всем мире смогла бы уз</w:t>
        <w:softHyphen/>
        <w:t>нать Ваньку в этом повернутом к ней спиной и под</w:t>
        <w:softHyphen/>
        <w:t>жавшем колени человеке, который лежал на узкой тюремной кровати. Ягун бросился за не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стой... А зачем мы... </w:t>
      </w:r>
      <w:r>
        <w:rPr>
          <w:color w:val="000000"/>
        </w:rPr>
        <w:t xml:space="preserve">— </w:t>
      </w:r>
      <w:r>
        <w:rPr>
          <w:rFonts w:cs="Times New Roman CYR" w:ascii="Times New Roman CYR" w:hAnsi="Times New Roman CYR"/>
          <w:color w:val="000000"/>
        </w:rPr>
        <w:t>начал он и осекся, поняв, что он уже внутр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менно Ягун первым взял Ваньку за плечо и помог ему приподняться. Таня почему-то не решалась. Она вся была во власти странной слабости и даже ро</w:t>
        <w:softHyphen/>
        <w:t>бост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ддерживаемый Ягуном, Ванька сидел на крова</w:t>
        <w:softHyphen/>
        <w:t>ти и равнодушно смотрел в пол. Их он словно и не за</w:t>
        <w:softHyphen/>
        <w:t>мечал. Один лишь раз он скользнул по Ягуну отре</w:t>
        <w:softHyphen/>
        <w:t>шенным взглядом и тотчас вновь перевел его в по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то Таня рассматривала Ваньку с жадным изумле</w:t>
        <w:softHyphen/>
        <w:t>нием. Это был он и словно не он. Теперь ему сложно было дать меньше семнадцати, а то и восемнадцати лет. Один или два года в его жизни пролистались то</w:t>
        <w:softHyphen/>
        <w:t>ропливо, точно страницы книг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и сейчас в Ваньке не было заматерелости Пуппера, не было его жесткой щетины и самодовольного взгляда из-под выпуклых очков. Ванька остался все таким же худым, длинноруким и угловатым вечным подростком, разве что желтая, висевшая клочьями майка была уже безнадежно мала ему. Но Ванька не замечал ни своей майки, ни тела, ни вообще ничего вокруг. Даже на кровати он сидел как-то неуверенно. Видно было, что, не поддерживай его Ягун, он вновь улегся бы и повернулся к сте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ю захлестнула волна жалости и любв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анька, Ванька! Это же я, понимаешь, я! Что с тобой? </w:t>
      </w:r>
      <w:r>
        <w:rPr>
          <w:color w:val="000000"/>
        </w:rPr>
        <w:t xml:space="preserve">— </w:t>
      </w:r>
      <w:r>
        <w:rPr>
          <w:rFonts w:cs="Times New Roman CYR" w:ascii="Times New Roman CYR" w:hAnsi="Times New Roman CYR"/>
          <w:color w:val="000000"/>
        </w:rPr>
        <w:t>крикнула она и, не сдерживаясь, принялась трясти Ваньку за плеч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поднял голову. Лицо его осталось отрешен</w:t>
        <w:softHyphen/>
        <w:t>ным, но в самой глубине глаз мелькнуло на миг что-то прежнее, озорное, то, что когда-то сводило Таню с ума. Да и не только Таню, ту же Зализину, вероятно, тоже. Иначе к чему ей было устраивать весь этот театр одного актера?</w:t>
      </w:r>
    </w:p>
    <w:p>
      <w:pPr>
        <w:pStyle w:val="Normal"/>
        <w:shd w:fill="FFFFFF" w:val="clear"/>
        <w:ind w:firstLine="720"/>
        <w:jc w:val="both"/>
        <w:rPr/>
      </w:pPr>
      <w:r>
        <w:rPr>
          <w:rFonts w:cs="Times New Roman CYR" w:ascii="Times New Roman CYR" w:hAnsi="Times New Roman CYR"/>
          <w:color w:val="000000"/>
        </w:rPr>
        <w:t>Плача, Таня принялась целовать его волосы, ще</w:t>
        <w:softHyphen/>
        <w:t>ки, руки. Ее не смущало даже присутствие Ягуна, ко</w:t>
        <w:softHyphen/>
        <w:t xml:space="preserve">торый, впрочем, весьма деликатно </w:t>
      </w:r>
      <w:r>
        <w:rPr>
          <w:color w:val="000000"/>
        </w:rPr>
        <w:t xml:space="preserve">— </w:t>
      </w:r>
      <w:r>
        <w:rPr>
          <w:rFonts w:cs="Times New Roman CYR" w:ascii="Times New Roman CYR" w:hAnsi="Times New Roman CYR"/>
          <w:color w:val="000000"/>
        </w:rPr>
        <w:t xml:space="preserve">что сложно было от него ожидать </w:t>
      </w:r>
      <w:r>
        <w:rPr>
          <w:color w:val="000000"/>
        </w:rPr>
        <w:t xml:space="preserve">— </w:t>
      </w:r>
      <w:r>
        <w:rPr>
          <w:rFonts w:cs="Times New Roman CYR" w:ascii="Times New Roman CYR" w:hAnsi="Times New Roman CYR"/>
          <w:color w:val="000000"/>
        </w:rPr>
        <w:t>разглядывал стен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анька, Ванечка, Ванюша... Ну что же ты? Вста</w:t>
        <w:softHyphen/>
        <w:t>вай! Мы увезем тебя, спрячем, а Ягге придумает, как тебе помочь... Иде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анька снова уставился в пол. Взгляд его опять погас и, как и прежде, стал пустым и бесконечно ус</w:t>
        <w:softHyphen/>
        <w:t>тавши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Проклятый Дубодам! Как же я тебя ненави</w:t>
        <w:softHyphen/>
        <w:t xml:space="preserve">жу! </w:t>
      </w:r>
      <w:r>
        <w:rPr>
          <w:color w:val="000000"/>
        </w:rPr>
        <w:t xml:space="preserve">— </w:t>
      </w:r>
      <w:r>
        <w:rPr>
          <w:rFonts w:cs="Times New Roman CYR" w:ascii="Times New Roman CYR" w:hAnsi="Times New Roman CYR"/>
          <w:color w:val="000000"/>
        </w:rPr>
        <w:t>крикнула Таня, вскидывая голову к слепому, глухому, но одновременно всевидящему и всеслышащему потолк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лышался звук, похожий на звук, издаваемый ключами, уроненными в жестяной таз. Это жезл перекатывался в футляре и ударял по дереву контра</w:t>
        <w:softHyphen/>
        <w:t>баса. Он настойчиво напоминал Тане о своем присут</w:t>
        <w:softHyphen/>
        <w:t>ствии и о ее клятве.</w:t>
      </w:r>
    </w:p>
    <w:p>
      <w:pPr>
        <w:pStyle w:val="Normal"/>
        <w:shd w:fill="FFFFFF" w:val="clear"/>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Глава 15.</w:t>
      </w:r>
    </w:p>
    <w:p>
      <w:pPr>
        <w:pStyle w:val="Normal"/>
        <w:shd w:fill="FFFFFF" w:val="clear"/>
        <w:jc w:val="center"/>
        <w:rPr>
          <w:rFonts w:ascii="Times New Roman CYR" w:hAnsi="Times New Roman CYR" w:cs="Times New Roman CYR"/>
          <w:b/>
          <w:b/>
          <w:color w:val="000000"/>
        </w:rPr>
      </w:pPr>
      <w:r>
        <w:rPr>
          <w:rFonts w:cs="Times New Roman CYR" w:ascii="Times New Roman CYR" w:hAnsi="Times New Roman CYR"/>
          <w:b/>
          <w:color w:val="000000"/>
        </w:rPr>
        <w:t>ЦЕНА ЛЮБВИ</w:t>
      </w:r>
    </w:p>
    <w:p>
      <w:pPr>
        <w:pStyle w:val="Normal"/>
        <w:shd w:fill="FFFFFF" w:val="clear"/>
        <w:jc w:val="center"/>
        <w:rPr>
          <w:color w:val="000000"/>
        </w:rPr>
      </w:pPr>
      <w:r>
        <w:rPr>
          <w:color w:val="000000"/>
        </w:rPr>
      </w:r>
    </w:p>
    <w:p>
      <w:pPr>
        <w:pStyle w:val="Normal"/>
        <w:shd w:fill="FFFFFF" w:val="clear"/>
        <w:ind w:firstLine="720"/>
        <w:jc w:val="both"/>
        <w:rPr/>
      </w:pPr>
      <w:r>
        <w:rPr>
          <w:rFonts w:cs="Times New Roman CYR" w:ascii="Times New Roman CYR" w:hAnsi="Times New Roman CYR"/>
          <w:color w:val="000000"/>
        </w:rPr>
        <w:t>Тане стало жутко. Она вспомнила, что ей предсто</w:t>
        <w:softHyphen/>
        <w:t>ит. Коснуться жезлом Ванькиной груди, забрать у него душу, а после покинуть Дубодам и ждать, пока де менты избавятся от тела. Отвратительно! Нужно закончить все как можно скорее. Она открыла фут</w:t>
        <w:softHyphen/>
        <w:t xml:space="preserve">ляр, и жезл сам прыгнул ей в руку. Контрабас рад был избавиться от такого соседства </w:t>
      </w:r>
      <w:r>
        <w:rPr>
          <w:color w:val="000000"/>
        </w:rPr>
        <w:t xml:space="preserve">— </w:t>
      </w:r>
      <w:r>
        <w:rPr>
          <w:rFonts w:cs="Times New Roman CYR" w:ascii="Times New Roman CYR" w:hAnsi="Times New Roman CYR"/>
          <w:color w:val="000000"/>
        </w:rPr>
        <w:t>это Таня ощутила сразу, уже по одному тому, как негодующе загудели его стру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 тревогой посмотрела на жезл, так и рвав</w:t>
        <w:softHyphen/>
        <w:t>шийся к груди Ваньки, и внезапно подозрение уколо</w:t>
        <w:softHyphen/>
        <w:t>ло ее. Правильно ли она поступает, доверяясь Чуме-дель-Торт? Но на кого еще ей опереться, если никто больше не обещал помочь Ваньке? В конце концов, Чума получит за свою помощь высокую, очень высо</w:t>
        <w:softHyphen/>
        <w:t>кую плат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се равно, стоило Тане представить, что Вань-кино тело, к груди которого она прикоснется жезлом, сползет, уже бездыханное, как ее начинала ко</w:t>
        <w:softHyphen/>
        <w:t>лотить дрожь. Решив, что чем скорее все закончится, тем лучше, она протянула рук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анька, ты только не бойся! Это не больно, а потом, когда ты будешь уже не в Дубодаме... </w:t>
      </w:r>
      <w:r>
        <w:rPr>
          <w:color w:val="000000"/>
        </w:rPr>
        <w:t xml:space="preserve">— </w:t>
      </w:r>
      <w:r>
        <w:rPr>
          <w:rFonts w:cs="Times New Roman CYR" w:ascii="Times New Roman CYR" w:hAnsi="Times New Roman CYR"/>
          <w:color w:val="000000"/>
        </w:rPr>
        <w:t>нача</w:t>
        <w:softHyphen/>
        <w:t>ла она, сама боявшаяся куда больше Ваньк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й, ты что, с ума сошла? Ты его убьешь! </w:t>
      </w:r>
      <w:r>
        <w:rPr>
          <w:color w:val="000000"/>
        </w:rPr>
        <w:t xml:space="preserve">— </w:t>
      </w:r>
      <w:r>
        <w:rPr>
          <w:rFonts w:cs="Times New Roman CYR" w:ascii="Times New Roman CYR" w:hAnsi="Times New Roman CYR"/>
          <w:color w:val="000000"/>
        </w:rPr>
        <w:t>испу</w:t>
        <w:softHyphen/>
        <w:t>ганно крикнул Ягун. Он слишком хорошо помнил, что стало с коричневыми воинами, которых коснулся жез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т, это ты не понимаешь... Я... Отойди, Ягун! </w:t>
      </w:r>
      <w:r>
        <w:rPr>
          <w:color w:val="000000"/>
        </w:rPr>
        <w:t xml:space="preserve">— </w:t>
      </w:r>
      <w:r>
        <w:rPr>
          <w:rFonts w:cs="Times New Roman CYR" w:ascii="Times New Roman CYR" w:hAnsi="Times New Roman CYR"/>
          <w:color w:val="000000"/>
        </w:rPr>
        <w:t>Таня шагнула было к Ваньке, пытаясь отстранить за</w:t>
        <w:softHyphen/>
        <w:t>ступившего ей путь внука Ягге, но тут осколок пенсне Ноя вдруг выскользнул у нее из карма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опыталась поймать его на лету свободной от жезла рукой и даже почти подхватила, но вновь упустила, лишь отклонив его полет. Вместо того чтобы упасть на пол и разбиться, стеклышко скольз</w:t>
        <w:softHyphen/>
        <w:t>нуло в открытый футляр, под струны, и провалилось внутрь контрабаса через фигурный вырез. Можно было оставить его там, но Таня сейчас, признаться, рада была любой отсрочк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сев на корточки, она отложила жезл и попы</w:t>
        <w:softHyphen/>
        <w:t>талась выудить стеклышко из недр контрабаса. Рука, разумеется, внутрь не проходила, оставалось надеять</w:t>
        <w:softHyphen/>
        <w:t>ся, что стеклышко выскользнет само, в ту же про</w:t>
        <w:softHyphen/>
        <w:t>резь, через которую оно попало внутр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перевернула контрабас вниз струнами и осто</w:t>
        <w:softHyphen/>
        <w:t>рожно начала наклонять его то в одну, то в другую сторону. Но стеклышко упорно не покидало свое убе</w:t>
        <w:softHyphen/>
        <w:t>жище. Таня только удивлялась тому довольно громкому звуку, который производил внутри небольшой как будто осколок.</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начинала уже терять терпение, как вдруг что-то блеснуло на дне футляра. Таня удивленно вскрик</w:t>
        <w:softHyphen/>
        <w:t>нула. То, что совсем недавно было осколком, стало теперь двумя круглыми поблескивающими стеклыш</w:t>
        <w:softHyphen/>
        <w:t>ками, соединенными зажимом.</w:t>
      </w:r>
    </w:p>
    <w:p>
      <w:pPr>
        <w:pStyle w:val="Normal"/>
        <w:shd w:fill="FFFFFF" w:val="clear"/>
        <w:ind w:firstLine="720"/>
        <w:jc w:val="both"/>
        <w:rPr/>
      </w:pPr>
      <w:r>
        <w:rPr>
          <w:rFonts w:cs="Times New Roman CYR" w:ascii="Times New Roman CYR" w:hAnsi="Times New Roman CYR"/>
          <w:color w:val="000000"/>
        </w:rPr>
        <w:t>“</w:t>
      </w:r>
      <w:r>
        <w:rPr>
          <w:rFonts w:cs="Times New Roman CYR" w:ascii="Times New Roman CYR" w:hAnsi="Times New Roman CYR"/>
          <w:color w:val="000000"/>
        </w:rPr>
        <w:t>Есть вещи, невозможные в Дубодаме. Вернуться туда, откуда ты пришел, и поднять то, что ты уро</w:t>
        <w:softHyphen/>
        <w:t xml:space="preserve">нил”, </w:t>
      </w:r>
      <w:r>
        <w:rPr>
          <w:color w:val="000000"/>
        </w:rPr>
        <w:t xml:space="preserve">— </w:t>
      </w:r>
      <w:r>
        <w:rPr>
          <w:rFonts w:cs="Times New Roman CYR" w:ascii="Times New Roman CYR" w:hAnsi="Times New Roman CYR"/>
          <w:color w:val="000000"/>
        </w:rPr>
        <w:t>вспомнила она предупреждение Чумы-дель-Торт. Так и случилось. Выскользнувший осколок воз</w:t>
        <w:softHyphen/>
        <w:t>вратился к ней пропавшим Ноевым пенсн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одержала пенсне на ладони, а после заще</w:t>
        <w:softHyphen/>
        <w:t>мила его на переносице и впервые посмотрела на мир не через половинку стеклышка, но через все пенсне целиком. На секунду ей почудилось, что она ослепла, но нет, это была не слепота... Просто ее человечес</w:t>
        <w:softHyphen/>
        <w:t>кое зрение не способно было сразу вместить все то, что ему открылось. Исчезли преграды, стены, все пространственные границы, исчезло то, что разделя</w:t>
        <w:softHyphen/>
        <w:t>ет людей и делает их чужими друг другу. Она видела все, что есть, и все, что было. Не видела лишь того, что будет, и то потому, что пенсне Ноя, щадя ее, не поднимало для нее эту последнюю завесу. Каждому оно показывало лишь то, что он должен и, главное, что он готов был увидеть...</w:t>
      </w:r>
    </w:p>
    <w:p>
      <w:pPr>
        <w:pStyle w:val="Normal"/>
        <w:shd w:fill="FFFFFF" w:val="clear"/>
        <w:ind w:firstLine="720"/>
        <w:jc w:val="both"/>
        <w:rPr/>
      </w:pPr>
      <w:r>
        <w:rPr>
          <w:rFonts w:cs="Times New Roman CYR" w:ascii="Times New Roman CYR" w:hAnsi="Times New Roman CYR"/>
          <w:color w:val="000000"/>
        </w:rPr>
        <w:t>То, что прежде упорно — даже в осколке — пред</w:t>
        <w:softHyphen/>
        <w:t>ставлялось ей жезлом, оказалось высохшей, по самое</w:t>
      </w:r>
      <w:r>
        <w:rPr/>
        <w:t xml:space="preserve"> </w:t>
      </w:r>
      <w:r>
        <w:rPr>
          <w:rFonts w:cs="Times New Roman CYR" w:ascii="Times New Roman CYR" w:hAnsi="Times New Roman CYR"/>
          <w:color w:val="000000"/>
        </w:rPr>
        <w:t>плечо отрубленной рукой. Похожий на глазное ябло</w:t>
        <w:softHyphen/>
        <w:t>ко шар в действительности был костистым кулаком, который то сжимался, то разжимался в упорной алч</w:t>
        <w:softHyphen/>
        <w:t>ности. На скрюченных желтых пальцах с синими ног</w:t>
        <w:softHyphen/>
        <w:t>тями видны были следы крови. Теперь эти пальцы тряслись от жадности и нетерпеливо тянулись к Ваньке, точно спешили выдрать что-то из его груди. Выхватить, забрать и никогда уже больше не возвра</w:t>
      </w:r>
      <w:r>
        <w:rPr>
          <w:color w:val="000000"/>
        </w:rPr>
        <w:softHyphen/>
      </w:r>
      <w:r>
        <w:rPr>
          <w:rFonts w:cs="Times New Roman CYR" w:ascii="Times New Roman CYR" w:hAnsi="Times New Roman CYR"/>
          <w:color w:val="000000"/>
        </w:rPr>
        <w:t>щ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ле того, что она увидела, Таня уже не могла за</w:t>
        <w:softHyphen/>
        <w:t>ставить себя использовать жезл. Испытывая беско</w:t>
        <w:softHyphen/>
        <w:t>нечное омерзение, она разжала пальцы. Упавшая рука корчилась на полу, сгибалась и цеплялась пальцами, упорно пытаясь подползти к Ваньке. Но Таня шагнула и отбросила ее ногой, брезгливо и быстр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ука ударилась о стену. В тот же миг от нее ото</w:t>
        <w:softHyphen/>
        <w:t>рвалась и, сгустившись, повисла в воздухе плотная тень. Должно быть, Чума все это время была там, внутри, так как сумела вытянуть из Бульонова много жизненной энергии. Ее призрак выглядел гораздо материальнее поручика Ржевского и его впечатлитель</w:t>
        <w:softHyphen/>
        <w:t>ной супруг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дними жезл, девочка! Ты должна выполнить наш договор! Разве ты не хочешь спасти своего юного ветеринара? </w:t>
      </w:r>
      <w:r>
        <w:rPr>
          <w:color w:val="000000"/>
        </w:rPr>
        <w:t xml:space="preserve">— </w:t>
      </w:r>
      <w:r>
        <w:rPr>
          <w:rFonts w:cs="Times New Roman CYR" w:ascii="Times New Roman CYR" w:hAnsi="Times New Roman CYR"/>
          <w:color w:val="000000"/>
        </w:rPr>
        <w:t>хрипло спросила Чума.</w:t>
      </w:r>
    </w:p>
    <w:p>
      <w:pPr>
        <w:pStyle w:val="Normal"/>
        <w:shd w:fill="FFFFFF" w:val="clear"/>
        <w:ind w:firstLine="720"/>
        <w:jc w:val="both"/>
        <w:rPr/>
      </w:pPr>
      <w:r>
        <w:rPr>
          <w:rFonts w:cs="Times New Roman CYR" w:ascii="Times New Roman CYR" w:hAnsi="Times New Roman CYR"/>
          <w:color w:val="000000"/>
        </w:rPr>
        <w:t>Таня стремительно повернулась к ней и взглянула на Чуму сквозь пенсне. Посмотрела и едва удержа</w:t>
        <w:softHyphen/>
        <w:t>лась от крика. Вместо мерзкой мертвой старухи, чье тело давно истлело, она увидела молодую миловид</w:t>
        <w:softHyphen/>
        <w:t>ную женщину. Женщина эта была смугла, чуть раско</w:t>
        <w:softHyphen/>
        <w:t xml:space="preserve">са, с длинными вьющимися волосами </w:t>
      </w:r>
      <w:r>
        <w:rPr>
          <w:color w:val="000000"/>
        </w:rPr>
        <w:t xml:space="preserve">— </w:t>
      </w:r>
      <w:r>
        <w:rPr>
          <w:rFonts w:cs="Times New Roman CYR" w:ascii="Times New Roman CYR" w:hAnsi="Times New Roman CYR"/>
          <w:color w:val="000000"/>
        </w:rPr>
        <w:t>но самое не</w:t>
        <w:softHyphen/>
        <w:t>приятное, что Таня ощущала в ней сильное сходство с собой. Такое близкое, что сомнений не оставалось... Да, это была она.</w:t>
      </w:r>
    </w:p>
    <w:p>
      <w:pPr>
        <w:pStyle w:val="Normal"/>
        <w:shd w:fill="FFFFFF" w:val="clear"/>
        <w:ind w:firstLine="720"/>
        <w:jc w:val="both"/>
        <w:rPr/>
      </w:pPr>
      <w:r>
        <w:rPr>
          <w:rFonts w:cs="Times New Roman CYR" w:ascii="Times New Roman CYR" w:hAnsi="Times New Roman CYR"/>
          <w:color w:val="000000"/>
        </w:rPr>
        <w:t xml:space="preserve">Вместо души в груди Чумы-дель-Торт </w:t>
      </w:r>
      <w:r>
        <w:rPr>
          <w:color w:val="000000"/>
        </w:rPr>
        <w:t xml:space="preserve">— </w:t>
      </w:r>
      <w:r>
        <w:rPr>
          <w:rFonts w:cs="Times New Roman CYR" w:ascii="Times New Roman CYR" w:hAnsi="Times New Roman CYR"/>
          <w:color w:val="000000"/>
        </w:rPr>
        <w:t xml:space="preserve">а пенсне Ноя показывало и ее </w:t>
      </w:r>
      <w:r>
        <w:rPr>
          <w:color w:val="000000"/>
        </w:rPr>
        <w:t xml:space="preserve">— </w:t>
      </w:r>
      <w:r>
        <w:rPr>
          <w:rFonts w:cs="Times New Roman CYR" w:ascii="Times New Roman CYR" w:hAnsi="Times New Roman CYR"/>
          <w:color w:val="000000"/>
        </w:rPr>
        <w:t>сидела темная съежившаяся птица с отрезанными крыльями, кое-как прихвачен</w:t>
        <w:softHyphen/>
        <w:t>ными светлыми нитк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ударила кулаком по стене, содрав кожу. Боль образумила ее, иначе она сошла бы с ум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 смей! Что ты делаешь? Ты поклялась! </w:t>
      </w:r>
      <w:r>
        <w:rPr>
          <w:color w:val="000000"/>
        </w:rPr>
        <w:t xml:space="preserve">— </w:t>
      </w:r>
      <w:r>
        <w:rPr>
          <w:rFonts w:cs="Times New Roman CYR" w:ascii="Times New Roman CYR" w:hAnsi="Times New Roman CYR"/>
          <w:color w:val="000000"/>
        </w:rPr>
        <w:t>всполошилась Чум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обещала, что уступлю тебе тело, но не обеща</w:t>
        <w:softHyphen/>
        <w:t>ла, что оно будет новеньким! — сказа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т, </w:t>
      </w:r>
      <w:r>
        <w:rPr>
          <w:color w:val="000000"/>
        </w:rPr>
        <w:t xml:space="preserve">— </w:t>
      </w:r>
      <w:r>
        <w:rPr>
          <w:rFonts w:cs="Times New Roman CYR" w:ascii="Times New Roman CYR" w:hAnsi="Times New Roman CYR"/>
          <w:color w:val="000000"/>
        </w:rPr>
        <w:t xml:space="preserve">просипела Чума. </w:t>
      </w:r>
      <w:r>
        <w:rPr>
          <w:color w:val="000000"/>
        </w:rPr>
        <w:t xml:space="preserve">— </w:t>
      </w:r>
      <w:r>
        <w:rPr>
          <w:rFonts w:cs="Times New Roman CYR" w:ascii="Times New Roman CYR" w:hAnsi="Times New Roman CYR"/>
          <w:color w:val="000000"/>
        </w:rPr>
        <w:t>Не глупи, если хо</w:t>
        <w:softHyphen/>
        <w:t>чешь спасти своего приятеля! Коснись же Ваньки жезлом и сделай все, как мы договорились! И не меш</w:t>
        <w:softHyphen/>
        <w:t xml:space="preserve">кай </w:t>
      </w:r>
      <w:r>
        <w:rPr>
          <w:color w:val="000000"/>
        </w:rPr>
        <w:t xml:space="preserve">— </w:t>
      </w:r>
      <w:r>
        <w:rPr>
          <w:rFonts w:cs="Times New Roman CYR" w:ascii="Times New Roman CYR" w:hAnsi="Times New Roman CYR"/>
          <w:color w:val="000000"/>
        </w:rPr>
        <w:t>время идет!</w:t>
      </w:r>
    </w:p>
    <w:p>
      <w:pPr>
        <w:pStyle w:val="Normal"/>
        <w:shd w:fill="FFFFFF" w:val="clear"/>
        <w:ind w:firstLine="720"/>
        <w:jc w:val="both"/>
        <w:rPr/>
      </w:pPr>
      <w:r>
        <w:rPr>
          <w:rFonts w:cs="Times New Roman CYR" w:ascii="Times New Roman CYR" w:hAnsi="Times New Roman CYR"/>
          <w:color w:val="000000"/>
        </w:rPr>
        <w:t>Съежившаяся птица, которую Таня видела в пенс</w:t>
        <w:softHyphen/>
        <w:t>не, вдруг подняла голову и очень внимательно и пронзительно взглянула на нее. И тут... сложно ска</w:t>
        <w:softHyphen/>
        <w:t xml:space="preserve">зать как, но Таня с необычайной ясностью поняла, что Чума лгала ей. Нет, она не оживит Ваньку, и жезл не вернет ему душу. Все было обманом </w:t>
      </w:r>
      <w:r>
        <w:rPr>
          <w:color w:val="000000"/>
        </w:rPr>
        <w:t xml:space="preserve">— </w:t>
      </w:r>
      <w:r>
        <w:rPr>
          <w:rFonts w:cs="Times New Roman CYR" w:ascii="Times New Roman CYR" w:hAnsi="Times New Roman CYR"/>
          <w:color w:val="000000"/>
        </w:rPr>
        <w:t>обманом с самого начал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не верю тебе! Ты хочешь, чтобы я убила Ваньку, как тех воинов из праха, а ты в награду за то, что я стала убийцей, заберешь мое тело! Думаешь, я не по</w:t>
        <w:softHyphen/>
        <w:t>нимаю, почему ты так на меня похожа? Сейчас я стою на перепутье двух дорог, двух расходящихся реаль</w:t>
        <w:softHyphen/>
        <w:t xml:space="preserve">ностей </w:t>
      </w:r>
      <w:r>
        <w:rPr>
          <w:color w:val="000000"/>
        </w:rPr>
        <w:t xml:space="preserve">— </w:t>
      </w:r>
      <w:r>
        <w:rPr>
          <w:rFonts w:cs="Times New Roman CYR" w:ascii="Times New Roman CYR" w:hAnsi="Times New Roman CYR"/>
          <w:color w:val="000000"/>
        </w:rPr>
        <w:t xml:space="preserve">в одной из них ты получаешь мое тело! </w:t>
      </w:r>
      <w:r>
        <w:rPr>
          <w:color w:val="000000"/>
        </w:rPr>
        <w:t xml:space="preserve">— </w:t>
      </w:r>
      <w:r>
        <w:rPr>
          <w:rFonts w:cs="Times New Roman CYR" w:ascii="Times New Roman CYR" w:hAnsi="Times New Roman CYR"/>
          <w:color w:val="000000"/>
        </w:rPr>
        <w:t xml:space="preserve">крикнула Таня. </w:t>
      </w:r>
      <w:r>
        <w:rPr>
          <w:color w:val="000000"/>
        </w:rPr>
        <w:t xml:space="preserve">— </w:t>
      </w:r>
      <w:r>
        <w:rPr>
          <w:rFonts w:cs="Times New Roman CYR" w:ascii="Times New Roman CYR" w:hAnsi="Times New Roman CYR"/>
          <w:color w:val="000000"/>
        </w:rPr>
        <w:t>Наш договор расторгнут! Тебе лучше взять назад свою клятв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лаза Чумы яростно вспыхнули. Молодая смуглая женщина исчезла, и Таня вновь увидела ссохшийся остов старой ведьм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догадалась!.. Это все скверные стекла жалко</w:t>
        <w:softHyphen/>
        <w:t>го Ноишки, правдолюбца и моралиста! Недаром я по</w:t>
        <w:softHyphen/>
        <w:t>сылала хмырей выкрасть его портрет! Жаль, что поздно... Нет, ты все равно произнесешь магическую формулу отречения и отдашь мне тело. Ты пленница Дубодама! И тебе, и Ягуну, и этому жалкому растению (она кивнула на Ваньку) уже не выйти отсюда. Вы в ловушк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 ловушке? </w:t>
      </w:r>
      <w:r>
        <w:rPr>
          <w:color w:val="000000"/>
        </w:rPr>
        <w:t xml:space="preserve">— </w:t>
      </w:r>
      <w:r>
        <w:rPr>
          <w:rFonts w:cs="Times New Roman CYR" w:ascii="Times New Roman CYR" w:hAnsi="Times New Roman CYR"/>
          <w:color w:val="000000"/>
        </w:rPr>
        <w:t xml:space="preserve">быстро спросил Ягун. </w:t>
      </w:r>
      <w:r>
        <w:rPr>
          <w:color w:val="000000"/>
        </w:rPr>
        <w:t xml:space="preserve">— </w:t>
      </w:r>
      <w:r>
        <w:rPr>
          <w:rFonts w:cs="Times New Roman CYR" w:ascii="Times New Roman CYR" w:hAnsi="Times New Roman CYR"/>
          <w:color w:val="000000"/>
        </w:rPr>
        <w:t>Почему? Чума небрежно кивнула на дверь, призывая его убедиться самому. Ягун шагнул и распахнул дверь, но тотчас в ужасе отпрянул. За ней ничего уже не было, кроме сосущей черноты. Играющий комментатор крикнул, но звук его голоса тут же заглох, растворил</w:t>
        <w:softHyphen/>
        <w:t>ся в пустоте.</w:t>
      </w:r>
    </w:p>
    <w:p>
      <w:pPr>
        <w:pStyle w:val="Normal"/>
        <w:shd w:fill="FFFFFF" w:val="clear"/>
        <w:ind w:firstLine="720"/>
        <w:jc w:val="both"/>
        <w:rPr/>
      </w:pPr>
      <w:r>
        <w:rPr>
          <w:rFonts w:cs="Times New Roman CYR" w:ascii="Times New Roman CYR" w:hAnsi="Times New Roman CYR"/>
          <w:color w:val="000000"/>
        </w:rPr>
        <w:t xml:space="preserve">Не только глаза Ягуна видели это </w:t>
      </w:r>
      <w:r>
        <w:rPr>
          <w:color w:val="000000"/>
        </w:rPr>
        <w:t xml:space="preserve">— </w:t>
      </w:r>
      <w:r>
        <w:rPr>
          <w:rFonts w:cs="Times New Roman CYR" w:ascii="Times New Roman CYR" w:hAnsi="Times New Roman CYR"/>
          <w:color w:val="000000"/>
        </w:rPr>
        <w:t>пенсне Ноя показывало то же самое. Сразу за порогом упорядо</w:t>
        <w:softHyphen/>
        <w:t xml:space="preserve">ченный мир обрывался в никуда, растворялся, заканчивался, проваливался во мрак. Там не было уже ни времени, ни пространства </w:t>
      </w:r>
      <w:r>
        <w:rPr>
          <w:color w:val="000000"/>
        </w:rPr>
        <w:t xml:space="preserve">— </w:t>
      </w:r>
      <w:r>
        <w:rPr>
          <w:rFonts w:cs="Times New Roman CYR" w:ascii="Times New Roman CYR" w:hAnsi="Times New Roman CYR"/>
          <w:color w:val="000000"/>
        </w:rPr>
        <w:t>совсем ничег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почему так? </w:t>
      </w:r>
      <w:r>
        <w:rPr>
          <w:color w:val="000000"/>
        </w:rPr>
        <w:t xml:space="preserve">— </w:t>
      </w:r>
      <w:r>
        <w:rPr>
          <w:rFonts w:cs="Times New Roman CYR" w:ascii="Times New Roman CYR" w:hAnsi="Times New Roman CYR"/>
          <w:color w:val="000000"/>
        </w:rPr>
        <w:t>растерянно спросил внук Ягг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израк Чумы-дель-Торт медленно подплыл к нем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Это Дубодам... Сердцевина магнита, улавливаю</w:t>
        <w:softHyphen/>
        <w:t>щая чувство вины и усиливающая его. В каждом жи</w:t>
        <w:softHyphen/>
        <w:t xml:space="preserve">вет вина, и чувство это неискоренимо... Даже если ты просто разбил в детстве чашку, для Дубодама ты уже виновен. Прихлопнул муху, испытав при этом хотя бы слабое удовольствие, </w:t>
      </w:r>
      <w:r>
        <w:rPr>
          <w:color w:val="000000"/>
        </w:rPr>
        <w:t xml:space="preserve">— </w:t>
      </w:r>
      <w:r>
        <w:rPr>
          <w:rFonts w:cs="Times New Roman CYR" w:ascii="Times New Roman CYR" w:hAnsi="Times New Roman CYR"/>
          <w:color w:val="000000"/>
        </w:rPr>
        <w:t>ты убийца. Поднял на улице оброненную кем-то мелкую монетку и не вернул ее хозяину (даже если его и не было рядом) — вор. Со</w:t>
        <w:softHyphen/>
        <w:t xml:space="preserve">врал по пустяковому поводу, даже в шутку, </w:t>
      </w:r>
      <w:r>
        <w:rPr>
          <w:color w:val="000000"/>
        </w:rPr>
        <w:t xml:space="preserve">— </w:t>
      </w:r>
      <w:r>
        <w:rPr>
          <w:rFonts w:cs="Times New Roman CYR" w:ascii="Times New Roman CYR" w:hAnsi="Times New Roman CYR"/>
          <w:color w:val="000000"/>
        </w:rPr>
        <w:t>лжец. Дубодам никогда не выпускает тех, кто вошел в него без особого заклинания, которое служит ему паро</w:t>
        <w:softHyphen/>
        <w:t>лем. И не важно, попали ли вы сюда случайно или были заточены... Единственное место, откуда еще можно выйти, — это небольшая площадь у ворот. Все шишки из Магщества и магвокаты, заметь, никогда не рискуют проходить дальше, хотя кое-кто и знает это заклинани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ебе это было известно, и ты все равно послала нас сюда? </w:t>
      </w:r>
      <w:r>
        <w:rPr>
          <w:color w:val="000000"/>
        </w:rPr>
        <w:t xml:space="preserve">— </w:t>
      </w:r>
      <w:r>
        <w:rPr>
          <w:rFonts w:cs="Times New Roman CYR" w:ascii="Times New Roman CYR" w:hAnsi="Times New Roman CYR"/>
          <w:color w:val="000000"/>
        </w:rPr>
        <w:t>спроси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лупрозрачное тело Чумы затряслось, задрожал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ы еще ничтожнее и глупее, чем я думала. Не</w:t>
      </w:r>
      <w:r>
        <w:rPr/>
        <w:t xml:space="preserve"> </w:t>
      </w:r>
      <w:r>
        <w:rPr>
          <w:rFonts w:cs="Times New Roman CYR" w:ascii="Times New Roman CYR" w:hAnsi="Times New Roman CYR"/>
          <w:color w:val="000000"/>
        </w:rPr>
        <w:t xml:space="preserve">надо было приходить, а теперь поздно... </w:t>
      </w:r>
      <w:r>
        <w:rPr>
          <w:color w:val="000000"/>
        </w:rPr>
        <w:t xml:space="preserve">— </w:t>
      </w:r>
      <w:r>
        <w:rPr>
          <w:rFonts w:cs="Times New Roman CYR" w:ascii="Times New Roman CYR" w:hAnsi="Times New Roman CYR"/>
          <w:color w:val="000000"/>
        </w:rPr>
        <w:t>сказала о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как же ты сама планируешь выйти? Ты, зали</w:t>
        <w:softHyphen/>
        <w:t>тая чужой кровью больше этого жезла? Или тебе из</w:t>
        <w:softHyphen/>
        <w:t xml:space="preserve">вестно заклинание? </w:t>
      </w:r>
      <w:r>
        <w:rPr>
          <w:color w:val="000000"/>
        </w:rPr>
        <w:t xml:space="preserve">— </w:t>
      </w:r>
      <w:r>
        <w:rPr>
          <w:rFonts w:cs="Times New Roman CYR" w:ascii="Times New Roman CYR" w:hAnsi="Times New Roman CYR"/>
          <w:color w:val="000000"/>
        </w:rPr>
        <w:t>спросила Таня, оглядываясь на жезл, который упорно полз к Ваньке, царапая синими ногтями пол. Таня шагнула к нему и вновь с омерзени</w:t>
        <w:softHyphen/>
        <w:t>ем толкнула его ного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Зачем оно мне? Я бывала здесь десятки раз, еще во времена войн с нежитью. На меня магия Дубодама не распространяется. Я ему не нужна. Дубодам подпи</w:t>
        <w:softHyphen/>
        <w:t>тывается вашим страданием, я же сама причиняю его. Если бы не я, многие камеры Дубодама были бы пусты, и ему, Дубодаму, это отлично известн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де мент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 каких это пор де менты существуют отдельно от этих стен? Знай же, все, что находится внутри, </w:t>
      </w:r>
      <w:r>
        <w:rPr>
          <w:color w:val="000000"/>
        </w:rPr>
        <w:t xml:space="preserve">— </w:t>
      </w:r>
      <w:r>
        <w:rPr>
          <w:rFonts w:cs="Times New Roman CYR" w:ascii="Times New Roman CYR" w:hAnsi="Times New Roman CYR"/>
          <w:color w:val="000000"/>
        </w:rPr>
        <w:t>это одно целое: коридоры, стены, башни. Так же и де менты... Они часть Дубодама, его кровь и плоть... А теперь хватит болтать! Ты поклялась</w:t>
      </w:r>
      <w:r>
        <w:rPr>
          <w:color w:val="000000"/>
        </w:rPr>
        <w:t xml:space="preserve"> </w:t>
      </w:r>
      <w:r>
        <w:rPr>
          <w:rFonts w:cs="Times New Roman CYR" w:ascii="Times New Roman CYR" w:hAnsi="Times New Roman CYR"/>
          <w:i/>
          <w:color w:val="000000"/>
        </w:rPr>
        <w:t xml:space="preserve">Разрази громусом, </w:t>
      </w:r>
      <w:r>
        <w:rPr>
          <w:rFonts w:cs="Times New Roman CYR" w:ascii="Times New Roman CYR" w:hAnsi="Times New Roman CYR"/>
          <w:color w:val="000000"/>
        </w:rPr>
        <w:t>что отдашь мне тело, если я проведу тебя в Дубодам к Ваньке. Я прове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ума нетерпеливо шевельнула руко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о и ты поклялась </w:t>
      </w:r>
      <w:r>
        <w:rPr>
          <w:rFonts w:cs="Times New Roman CYR" w:ascii="Times New Roman CYR" w:hAnsi="Times New Roman CYR"/>
          <w:i/>
          <w:color w:val="000000"/>
        </w:rPr>
        <w:t xml:space="preserve">громусом, </w:t>
      </w:r>
      <w:r>
        <w:rPr>
          <w:rFonts w:cs="Times New Roman CYR" w:ascii="Times New Roman CYR" w:hAnsi="Times New Roman CYR"/>
          <w:color w:val="000000"/>
        </w:rPr>
        <w:t xml:space="preserve">что освободишь Ваньку! </w:t>
      </w:r>
      <w:r>
        <w:rPr>
          <w:color w:val="000000"/>
        </w:rPr>
        <w:t xml:space="preserve">— </w:t>
      </w:r>
      <w:r>
        <w:rPr>
          <w:rFonts w:cs="Times New Roman CYR" w:ascii="Times New Roman CYR" w:hAnsi="Times New Roman CYR"/>
          <w:color w:val="000000"/>
        </w:rPr>
        <w:t>напомни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о своей клятвой я разберусь сама. Что сможет мне сделать жалкий </w:t>
      </w:r>
      <w:r>
        <w:rPr>
          <w:rFonts w:cs="Times New Roman CYR" w:ascii="Times New Roman CYR" w:hAnsi="Times New Roman CYR"/>
          <w:i/>
          <w:color w:val="000000"/>
        </w:rPr>
        <w:t xml:space="preserve">громус, </w:t>
      </w:r>
      <w:r>
        <w:rPr>
          <w:rFonts w:cs="Times New Roman CYR" w:ascii="Times New Roman CYR" w:hAnsi="Times New Roman CYR"/>
          <w:color w:val="000000"/>
        </w:rPr>
        <w:t>мне, которая уже мерт</w:t>
        <w:softHyphen/>
        <w:t>ва? Ну же! Произноси формулу отречения! А для начала можешь отнять у Ваньки душу. Все равно здесь, в Дубодаме, ему от нее никакого толку. Ты только об</w:t>
        <w:softHyphen/>
        <w:t>легчишь ему мучени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нев охватил Таню. Она оглянулась на беспомощ</w:t>
        <w:softHyphen/>
        <w:t>ного Ваньку, на Ягуна, на засасывающую черноту стен. Неужели все было напрасн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выполнила бы клятву! </w:t>
      </w:r>
      <w:r>
        <w:rPr>
          <w:color w:val="000000"/>
        </w:rPr>
        <w:t xml:space="preserve">— </w:t>
      </w:r>
      <w:r>
        <w:rPr>
          <w:rFonts w:cs="Times New Roman CYR" w:ascii="Times New Roman CYR" w:hAnsi="Times New Roman CYR"/>
          <w:color w:val="000000"/>
        </w:rPr>
        <w:t xml:space="preserve">крикнула Таня. </w:t>
      </w:r>
      <w:r>
        <w:rPr>
          <w:color w:val="000000"/>
        </w:rPr>
        <w:t xml:space="preserve">— </w:t>
      </w:r>
      <w:r>
        <w:rPr>
          <w:rFonts w:cs="Times New Roman CYR" w:ascii="Times New Roman CYR" w:hAnsi="Times New Roman CYR"/>
          <w:color w:val="000000"/>
        </w:rPr>
        <w:t>Но это ты, а не я нарушила ее! Я-то давала ее от чистого сердца, собираясь исполнить, а ты лгала с самого на</w:t>
        <w:softHyphen/>
        <w:t>чала! Ты знала, что нам с Ягуном, раз попав, уже не выйти отсюда! Знала, что жезл вынет у Ваньки душу и никогда уже не вернет... Так забери свой жез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е в силах удержать негодование, Таня схватила жезл, размахнулась и метнула в грудь Чуме. Старая колдунья смотрела на его полет без особого страха, даже не отстранилась. Должно быть, не верила, что ей, которая была теперь призраком, может что-то по</w:t>
        <w:softHyphen/>
        <w:t>вредить. И верно, жезл беспрепятственно пролетел сквозь грудь Чумы и, ударившись об стену, отскочи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вот видишь, мне ничего... </w:t>
      </w:r>
      <w:r>
        <w:rPr>
          <w:color w:val="000000"/>
        </w:rPr>
        <w:t xml:space="preserve">— </w:t>
      </w:r>
      <w:r>
        <w:rPr>
          <w:rFonts w:cs="Times New Roman CYR" w:ascii="Times New Roman CYR" w:hAnsi="Times New Roman CYR"/>
          <w:color w:val="000000"/>
        </w:rPr>
        <w:t>начала Чума, но тут ослепляющее белое пламя, возникшее точно из ниоткуда, охватило ее с ног до голо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Чума взглянула на него с недоумением и страхом. А потом запоздало пришла боль. Материальна была Чума или нет, но магическое пламя жгло и терзало ее ничуть не меньше, чем живую. Чума корчилась, про</w:t>
        <w:softHyphen/>
        <w:t>тягивала к Тане и Ягуну пылающие руки, точно стре</w:t>
        <w:softHyphen/>
        <w:t>милась унести их с собой в преисподнюю.</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все </w:t>
      </w:r>
      <w:r>
        <w:rPr>
          <w:rFonts w:cs="Times New Roman CYR" w:ascii="Times New Roman CYR" w:hAnsi="Times New Roman CYR"/>
          <w:i/>
          <w:color w:val="000000"/>
        </w:rPr>
        <w:t xml:space="preserve">Разрази громус\ </w:t>
      </w:r>
      <w:r>
        <w:rPr>
          <w:rFonts w:cs="Times New Roman CYR" w:ascii="Times New Roman CYR" w:hAnsi="Times New Roman CYR"/>
          <w:color w:val="000000"/>
        </w:rPr>
        <w:t xml:space="preserve">Ненавистная клятва! Она оказалась сильнее... Но почему я? Почему не ты? </w:t>
      </w:r>
      <w:r>
        <w:rPr>
          <w:color w:val="000000"/>
        </w:rPr>
        <w:t xml:space="preserve">— </w:t>
      </w:r>
      <w:r>
        <w:rPr>
          <w:rFonts w:cs="Times New Roman CYR" w:ascii="Times New Roman CYR" w:hAnsi="Times New Roman CYR"/>
          <w:color w:val="000000"/>
        </w:rPr>
        <w:t>прошипела она, съеживаяс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тому что я давала ее с чистым сердцем, </w:t>
      </w:r>
      <w:r>
        <w:rPr>
          <w:color w:val="000000"/>
        </w:rPr>
        <w:t xml:space="preserve">— </w:t>
      </w:r>
      <w:r>
        <w:rPr>
          <w:rFonts w:cs="Times New Roman CYR" w:ascii="Times New Roman CYR" w:hAnsi="Times New Roman CYR"/>
          <w:color w:val="000000"/>
        </w:rPr>
        <w:t>сказала Тан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нтуры Чумы таяли. Теперь вся она была как сгусток огня, как Огненная Ведьма, в обличье кото</w:t>
        <w:softHyphen/>
        <w:t>рой видел ее наивный Генка Бульонов. Но только этот огонь был чужероден ей и нес смер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с Ягуном отвели взгляд. Магический жар, ни</w:t>
        <w:softHyphen/>
        <w:t>чуть не слабее, чем от пылающего полукруга, обжи</w:t>
        <w:softHyphen/>
        <w:t>гал им лица. Лишь Ванька равнодушно продолжал смотреть на огонь, отражавшийся в его зрачках. Таня бросилась к нему и прижала его голову к своему жи</w:t>
        <w:softHyphen/>
        <w:t>воту. Ей не хотелось, чтобы Ванька что-то видел. До</w:t>
        <w:softHyphen/>
        <w:t>статочно было омерзительных жутких звуков, кото</w:t>
        <w:softHyphen/>
        <w:t>рые издавала Чум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а шипела от боли и изрыгала проклятия, про</w:t>
        <w:softHyphen/>
        <w:t>клиная и себя, и Таню, и Ваньку с Ягуном, и вообще все, чем жил и дышал этот мир. Последними ее сло</w:t>
        <w:softHyphen/>
        <w:t>вами, которые Таня различила, был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ы думаешь, что победила? Но кого победила? Когда-нибудь ты поймешь, что все равно...</w:t>
      </w:r>
    </w:p>
    <w:p>
      <w:pPr>
        <w:pStyle w:val="Normal"/>
        <w:shd w:fill="FFFFFF" w:val="clear"/>
        <w:ind w:firstLine="720"/>
        <w:jc w:val="both"/>
        <w:rPr/>
      </w:pPr>
      <w:r>
        <w:rPr>
          <w:rFonts w:cs="Times New Roman CYR" w:ascii="Times New Roman CYR" w:hAnsi="Times New Roman CYR"/>
          <w:color w:val="000000"/>
        </w:rPr>
        <w:t>Но договорить ей было уже не суждено. Ведьма вздрогнула и растаяла. Ее контуры исчезли последни</w:t>
        <w:softHyphen/>
        <w:t>ми, не оставив ни чада, ни жара. Пропал даже жезл-оборотень, и было неизвестно, унес ли его</w:t>
      </w:r>
      <w:r>
        <w:rPr>
          <w:rFonts w:cs="Times New Roman CYR" w:ascii="Times New Roman CYR" w:hAnsi="Times New Roman CYR"/>
          <w:i/>
          <w:color w:val="000000"/>
        </w:rPr>
        <w:t xml:space="preserve"> Разрази громус </w:t>
      </w:r>
      <w:r>
        <w:rPr>
          <w:rFonts w:cs="Times New Roman CYR" w:ascii="Times New Roman CYR" w:hAnsi="Times New Roman CYR"/>
          <w:color w:val="000000"/>
        </w:rPr>
        <w:t>или он сам поспешил скрыть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Уф! Старухи нет... И как же нам теперь вытя</w:t>
        <w:softHyphen/>
        <w:t>нуть Ваньку из Аздура?.. — начал Ягун. Внезапно он осекся и, уставившись на дверь, принялся сосредото</w:t>
        <w:softHyphen/>
        <w:t>ченно толкать Таню в плеч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что еще там? </w:t>
      </w:r>
      <w:r>
        <w:rPr>
          <w:color w:val="000000"/>
        </w:rPr>
        <w:t xml:space="preserve">— </w:t>
      </w:r>
      <w:r>
        <w:rPr>
          <w:rFonts w:cs="Times New Roman CYR" w:ascii="Times New Roman CYR" w:hAnsi="Times New Roman CYR"/>
          <w:color w:val="000000"/>
        </w:rPr>
        <w:t>Тане не хотелось отпускать Ваньку, который неосознанно доверчиво прижался к н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все же она оглянулась. В дверях застыли фигу</w:t>
        <w:softHyphen/>
        <w:t>ры в темных плащах.</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режде чем Таня и Ягун успели опомниться, де менты сомкнулись вокруг них. Их взгляды жгли как угли. Таня рванулась, попыталась вскинуть руку с перстнем, но неосторожно со слишком близкого рас</w:t>
        <w:softHyphen/>
        <w:t>стояния посмотрела в глаза ближайшего де мента. Пенсне Ноя, которое она так и не сняла, отразило нечто такое, чему нет названия. Странная слабость и безразличие навалились на нее. Она ощутила то, что чувствует человек после нескольких бессонных ночей.</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лаза слипались. Хотелось упасть прямо на пол, свернуться калачиком и уснуть. Борясь с собой, Таня даже не заметила, как де мент ловко сдернул с нее перстень. Двое других набросились на Ягуна, кото</w:t>
        <w:softHyphen/>
        <w:t>рый отбивался от них локтями и коленями.</w:t>
      </w:r>
    </w:p>
    <w:p>
      <w:pPr>
        <w:pStyle w:val="Normal"/>
        <w:shd w:fill="FFFFFF" w:val="clear"/>
        <w:ind w:firstLine="720"/>
        <w:jc w:val="both"/>
        <w:rPr/>
      </w:pPr>
      <w:r>
        <w:rPr>
          <w:rFonts w:cs="Times New Roman CYR" w:ascii="Times New Roman CYR" w:hAnsi="Times New Roman CYR"/>
          <w:color w:val="000000"/>
        </w:rPr>
        <w:t>Де менты переговаривались между собой высоки</w:t>
        <w:softHyphen/>
        <w:t>ми щелчками, точно птицы. Однако и человеческую речь они понимали отлично. Когда Ягун крикнул: “Ванька, помоги хоть ты</w:t>
      </w:r>
      <w:r>
        <w:rPr>
          <w:color w:val="000000"/>
        </w:rPr>
        <w:t xml:space="preserve">!” — </w:t>
      </w:r>
      <w:r>
        <w:rPr>
          <w:rFonts w:cs="Times New Roman CYR" w:ascii="Times New Roman CYR" w:hAnsi="Times New Roman CYR"/>
          <w:color w:val="000000"/>
        </w:rPr>
        <w:t>один из де ментов повернулся к Ваньке. Тот с усилием пробуждающегося со</w:t>
        <w:softHyphen/>
        <w:t>знания мучительно пытался привстать, но страж Дубодама грубо толкнул его в грудь и обжег взгляд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Таня и Ягун уже едва стояли на ногах, де менты вновь защелкали, собравшись в центре тесной Ванькиной камеры. Скорее всего они совещались, что им делать с пленниками. Наконец один из них махнул рукой, подавая знак. Таню и Ягуна легко подхватили, оторвали от пола и куда-то понесли. Порог, который казался им непреодолимым препятствием, де менты перешагнули с легкостью, едва заметив его. Ведь это была воля самого Дубодам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анька! </w:t>
      </w:r>
      <w:r>
        <w:rPr>
          <w:color w:val="000000"/>
        </w:rPr>
        <w:t xml:space="preserve">— </w:t>
      </w:r>
      <w:r>
        <w:rPr>
          <w:rFonts w:cs="Times New Roman CYR" w:ascii="Times New Roman CYR" w:hAnsi="Times New Roman CYR"/>
          <w:color w:val="000000"/>
        </w:rPr>
        <w:t xml:space="preserve">крикнула Таня в последний раз. </w:t>
      </w:r>
      <w:r>
        <w:rPr>
          <w:color w:val="000000"/>
        </w:rPr>
        <w:t xml:space="preserve">— </w:t>
      </w:r>
      <w:r>
        <w:rPr>
          <w:rFonts w:cs="Times New Roman CYR" w:ascii="Times New Roman CYR" w:hAnsi="Times New Roman CYR"/>
          <w:color w:val="000000"/>
        </w:rPr>
        <w:t>Ванька! Я тебя люблю!</w:t>
      </w:r>
    </w:p>
    <w:p>
      <w:pPr>
        <w:pStyle w:val="Normal"/>
        <w:shd w:fill="FFFFFF" w:val="clear"/>
        <w:ind w:firstLine="720"/>
        <w:jc w:val="both"/>
        <w:rPr/>
      </w:pPr>
      <w:r>
        <w:rPr>
          <w:rFonts w:cs="Times New Roman CYR" w:ascii="Times New Roman CYR" w:hAnsi="Times New Roman CYR"/>
          <w:color w:val="000000"/>
        </w:rPr>
        <w:t xml:space="preserve">Ей почудилось, что Ванька, ее Ванька, с усилием поднял голову и благодарно посмотрел на нее. В его взгляде тоже сквозила любовь </w:t>
      </w:r>
      <w:r>
        <w:rPr>
          <w:color w:val="000000"/>
        </w:rPr>
        <w:t xml:space="preserve">— </w:t>
      </w:r>
      <w:r>
        <w:rPr>
          <w:rFonts w:cs="Times New Roman CYR" w:ascii="Times New Roman CYR" w:hAnsi="Times New Roman CYR"/>
          <w:color w:val="000000"/>
        </w:rPr>
        <w:t>любовь, которая и позволила его личности не раствориться здесь, в Дубодаме, в стенах, выпивающих душ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верь камеры захлопнулась. Со всех концов на них навалилась тьма, высасывающая тьма, в которой самое главное было сохранить свою сущность. Когда Таня и Ягун вновь обрели способность видеть и пони</w:t>
        <w:softHyphen/>
        <w:t>мать, они стояли на небольшой, вымощенной камнем площади, защищенной стенами Дубодама. Здесь магия тюрьмы явно была слабее, чем внутри. Их по</w:t>
        <w:softHyphen/>
        <w:t>ставили на ноги и хорошенько встряхнули, продол</w:t>
        <w:softHyphen/>
        <w:t>жая цепко держать за рук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jc w:val="center"/>
        <w:rPr>
          <w:color w:val="000000"/>
          <w:sz w:val="28"/>
        </w:rPr>
      </w:pPr>
      <w:r>
        <w:rPr>
          <w:color w:val="000000"/>
          <w:sz w:val="28"/>
        </w:rPr>
        <w:t>* * *</w:t>
      </w:r>
    </w:p>
    <w:p>
      <w:pPr>
        <w:pStyle w:val="Normal"/>
        <w:shd w:fill="FFFFFF" w:val="clear"/>
        <w:ind w:firstLine="720"/>
        <w:jc w:val="both"/>
        <w:rPr>
          <w:color w:val="000000"/>
          <w:sz w:val="28"/>
        </w:rPr>
      </w:pPr>
      <w:r>
        <w:rPr>
          <w:color w:val="000000"/>
          <w:sz w:val="28"/>
        </w:rPr>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Рассветало. Таня увидела магвоката Хадсона, окру</w:t>
        <w:softHyphen/>
        <w:t>женного ударным отрядом магфордских магнетизе</w:t>
        <w:softHyphen/>
        <w:t>ров. Настоящие проверенные бойцы, не чета тем, что лишились работы после неудачи с Пипой. Хадсон бе</w:t>
        <w:softHyphen/>
        <w:t>седовал с Графином Калиостровым и Бессмертником Кощеевым. Графин то и дело подхалимски подпрыги</w:t>
        <w:softHyphen/>
        <w:t>вал (он надеялся получить через Хадсона и добрую тетю орден Магического Дара первой степени), Бес</w:t>
        <w:softHyphen/>
        <w:t>смертник же, закованный в латы, важно молчал, скрестив на груди руки.</w:t>
      </w:r>
    </w:p>
    <w:p>
      <w:pPr>
        <w:pStyle w:val="Normal"/>
        <w:shd w:fill="FFFFFF" w:val="clear"/>
        <w:ind w:firstLine="720"/>
        <w:jc w:val="both"/>
        <w:rPr/>
      </w:pPr>
      <w:r>
        <w:rPr>
          <w:rFonts w:cs="Times New Roman CYR" w:ascii="Times New Roman CYR" w:hAnsi="Times New Roman CYR"/>
          <w:color w:val="000000"/>
        </w:rPr>
        <w:t xml:space="preserve">У ворот ровными рядами стояли де менты </w:t>
      </w:r>
      <w:r>
        <w:rPr>
          <w:color w:val="000000"/>
        </w:rPr>
        <w:t xml:space="preserve">— </w:t>
      </w:r>
      <w:r>
        <w:rPr>
          <w:rFonts w:cs="Times New Roman CYR" w:ascii="Times New Roman CYR" w:hAnsi="Times New Roman CYR"/>
          <w:color w:val="000000"/>
        </w:rPr>
        <w:t>неот</w:t>
        <w:softHyphen/>
        <w:t>личимые и безликие, как манекены. Потирая пухлые ручки, Хадсон подошел к Тане и Ягун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от мы и встветивись, мивые двузья мои! Как я быв счаствив, когда меня вазбудиви сегодня ночью и сообщиви эту новость! Я попвосил не задевживать вас, пока я сам не пвибуду. Мы даже позвовиви вам побыть в одной камеве с вувником!.. Вевикодушно, не пвавда л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 да, квайне вевикодушно! </w:t>
      </w:r>
      <w:r>
        <w:rPr>
          <w:color w:val="000000"/>
        </w:rPr>
        <w:t xml:space="preserve">— </w:t>
      </w:r>
      <w:r>
        <w:rPr>
          <w:rFonts w:cs="Times New Roman CYR" w:ascii="Times New Roman CYR" w:hAnsi="Times New Roman CYR"/>
          <w:color w:val="000000"/>
        </w:rPr>
        <w:t>не удержавшись, передразнил Ягун. Даже в эту трудную минуту он не изменил себе и был в своем репертуар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азумеется, вы авестованы за втовжение! В повдень я повучу вазвешение суда, и вы будете заквючены в Дубодам! Пвизнайтесь, что мы победиви! </w:t>
      </w:r>
      <w:r>
        <w:rPr>
          <w:color w:val="000000"/>
        </w:rPr>
        <w:t xml:space="preserve">— </w:t>
      </w:r>
      <w:r>
        <w:rPr>
          <w:rFonts w:cs="Times New Roman CYR" w:ascii="Times New Roman CYR" w:hAnsi="Times New Roman CYR"/>
          <w:color w:val="000000"/>
        </w:rPr>
        <w:t>Ма</w:t>
        <w:softHyphen/>
        <w:t>ленькие глазки пронзительно впились Тане в лиц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Жирный индюк! </w:t>
      </w:r>
      <w:r>
        <w:rPr>
          <w:color w:val="000000"/>
        </w:rPr>
        <w:t xml:space="preserve">— </w:t>
      </w:r>
      <w:r>
        <w:rPr>
          <w:rFonts w:cs="Times New Roman CYR" w:ascii="Times New Roman CYR" w:hAnsi="Times New Roman CYR"/>
          <w:color w:val="000000"/>
        </w:rPr>
        <w:t>сказала Таня одними губами, без голос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Ей стало вдруг интересно, поймет Хадсон или нет. Он понял и вспыхнул. Маленький магвокат был край</w:t>
        <w:softHyphen/>
        <w:t>не самолюбив.</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водяйка! Я сгною в тювьме тебя и твоего пвиятеля! Сквучу в баваний вог! </w:t>
      </w:r>
      <w:r>
        <w:rPr>
          <w:color w:val="000000"/>
        </w:rPr>
        <w:t xml:space="preserve">— </w:t>
      </w:r>
      <w:r>
        <w:rPr>
          <w:rFonts w:cs="Times New Roman CYR" w:ascii="Times New Roman CYR" w:hAnsi="Times New Roman CYR"/>
          <w:color w:val="000000"/>
        </w:rPr>
        <w:t>пискнул он, оборачи</w:t>
        <w:softHyphen/>
        <w:t>ваясь, чтобы дать знак магнетизер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тут внезапно что-то заставило магвоката Хад</w:t>
        <w:softHyphen/>
        <w:t>сона забеспокоиться и козырьком поднести руку к глаза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Как стванно! Готов поквясться, к нам кто-то ветит свевху! </w:t>
      </w:r>
      <w:r>
        <w:rPr>
          <w:color w:val="000000"/>
        </w:rPr>
        <w:t xml:space="preserve">— </w:t>
      </w:r>
      <w:r>
        <w:rPr>
          <w:rFonts w:cs="Times New Roman CYR" w:ascii="Times New Roman CYR" w:hAnsi="Times New Roman CYR"/>
          <w:color w:val="000000"/>
        </w:rPr>
        <w:t>озабоченно сказа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тоже подняла голову. Она увидела, как из-за туч, сомкнувшихся над Дубодамом, появились не</w:t>
        <w:softHyphen/>
        <w:t>сколько маленьких точек и одно большое пятно. Хотя Таня была зорче, первым догадался, что перед ним, 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Гоярын! </w:t>
      </w:r>
      <w:r>
        <w:rPr>
          <w:color w:val="000000"/>
        </w:rPr>
        <w:t xml:space="preserve">— </w:t>
      </w:r>
      <w:r>
        <w:rPr>
          <w:rFonts w:cs="Times New Roman CYR" w:ascii="Times New Roman CYR" w:hAnsi="Times New Roman CYR"/>
          <w:color w:val="000000"/>
        </w:rPr>
        <w:t xml:space="preserve">крикнул он. </w:t>
      </w:r>
      <w:r>
        <w:rPr>
          <w:color w:val="000000"/>
        </w:rPr>
        <w:t xml:space="preserve">— </w:t>
      </w:r>
      <w:r>
        <w:rPr>
          <w:rFonts w:cs="Times New Roman CYR" w:ascii="Times New Roman CYR" w:hAnsi="Times New Roman CYR"/>
          <w:color w:val="000000"/>
        </w:rPr>
        <w:t>Это Гояры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И точно, это был он. Сразу за драконом на метле, ковре-самолете и даже на старинном диване мчались преподаватели Тибидохса. Поклеп упрямо летел в не</w:t>
        <w:softHyphen/>
        <w:t>изменном своем вороньем гнезде. Перед тем как пойти на снижение, они сделали над Дубодамом раз</w:t>
        <w:softHyphen/>
        <w:t>ведочный круг.</w:t>
      </w:r>
    </w:p>
    <w:p>
      <w:pPr>
        <w:pStyle w:val="Normal"/>
        <w:shd w:fill="FFFFFF" w:val="clear"/>
        <w:ind w:firstLine="720"/>
        <w:jc w:val="both"/>
        <w:rPr/>
      </w:pPr>
      <w:r>
        <w:rPr>
          <w:rFonts w:cs="Times New Roman CYR" w:ascii="Times New Roman CYR" w:hAnsi="Times New Roman CYR"/>
          <w:color w:val="000000"/>
        </w:rPr>
        <w:t>Гоярын, на шее которого, обхватив ее руками и ногами, сидел Тарарах, выдохнул пламя</w:t>
      </w:r>
      <w:r>
        <w:rPr>
          <w:color w:val="000000"/>
        </w:rPr>
        <w:t xml:space="preserve"> — </w:t>
      </w:r>
      <w:r>
        <w:rPr>
          <w:rFonts w:cs="Times New Roman CYR" w:ascii="Times New Roman CYR" w:hAnsi="Times New Roman CYR"/>
          <w:color w:val="000000"/>
        </w:rPr>
        <w:t>настоящее, боевое пламя, не ослабленное драконбольными заклинаниями. Даже Таня, привыкшая к драконам за множество тренировок, испытала невольный трепет, увидев эту длинную огненную струю, которая, к счас</w:t>
        <w:softHyphen/>
        <w:t>тью, была направлена не в них, а в башню, ту самую, что в пенсне Ноя казалась раздувшимся гневным чу</w:t>
        <w:softHyphen/>
        <w:t>дищем из иного мира. Башня окуталась дым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вай, Гоярын, давай! Покажи им кавказскую кухню! Да здравствуют шашлыки из магвокатов! </w:t>
      </w:r>
      <w:r>
        <w:rPr>
          <w:color w:val="000000"/>
        </w:rPr>
        <w:t xml:space="preserve">— </w:t>
      </w:r>
      <w:r>
        <w:rPr>
          <w:rFonts w:cs="Times New Roman CYR" w:ascii="Times New Roman CYR" w:hAnsi="Times New Roman CYR"/>
          <w:color w:val="000000"/>
        </w:rPr>
        <w:t>во</w:t>
        <w:softHyphen/>
        <w:t xml:space="preserve">инственно кричал Тарарах. </w:t>
      </w:r>
      <w:r>
        <w:rPr>
          <w:color w:val="000000"/>
        </w:rPr>
        <w:t xml:space="preserve">— </w:t>
      </w:r>
      <w:r>
        <w:rPr>
          <w:rFonts w:cs="Times New Roman CYR" w:ascii="Times New Roman CYR" w:hAnsi="Times New Roman CYR"/>
          <w:color w:val="000000"/>
        </w:rPr>
        <w:t>Вперед! Русские не сда</w:t>
        <w:softHyphen/>
        <w:t>ют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Разве питекантропы имеют национальность? Вот уж не знал, </w:t>
      </w:r>
      <w:r>
        <w:rPr>
          <w:color w:val="000000"/>
        </w:rPr>
        <w:t xml:space="preserve">— </w:t>
      </w:r>
      <w:r>
        <w:rPr>
          <w:rFonts w:cs="Times New Roman CYR" w:ascii="Times New Roman CYR" w:hAnsi="Times New Roman CYR"/>
          <w:color w:val="000000"/>
        </w:rPr>
        <w:t>улыбаясь краем рта, прокомменти</w:t>
        <w:softHyphen/>
        <w:t>ровал Графин Калиост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смеялся он не дольше, чем падает в открытый канализационный люк оступившийся почтальон. До тех лишь пор, пока с каждым новым воплем Тарараха длинные огненные струи Гоярына не стали обруши</w:t>
        <w:softHyphen/>
        <w:t>ваться на башни и стены магической тюрьмы. Сразу стало душно и дымно. Нестерпимо завоняло серой. Графин Калиостров в ужасе присел и закрылся рука</w:t>
        <w:softHyphen/>
        <w:t>ми. Мягкие щеки магвоката Хадсона обвисли, как сдувшиеся шары. Один Бессмертник Кощеев сохра</w:t>
        <w:softHyphen/>
        <w:t>нил подобие самообладания, хотя правое его колено как-то странно начало подрыгивать, то ли от ярости, то ли еще от чего.</w:t>
      </w:r>
    </w:p>
    <w:p>
      <w:pPr>
        <w:pStyle w:val="Normal"/>
        <w:shd w:fill="FFFFFF" w:val="clear"/>
        <w:ind w:firstLine="720"/>
        <w:jc w:val="both"/>
        <w:rPr/>
      </w:pPr>
      <w:r>
        <w:rPr>
          <w:rFonts w:cs="Times New Roman CYR" w:ascii="Times New Roman CYR" w:hAnsi="Times New Roman CYR"/>
          <w:color w:val="000000"/>
        </w:rPr>
        <w:t>Преподаватели Тибидохса были еще в воздухе и закидывали врага сверху искрами, а Гоярын уже пошел на снижение. Питекантроп ловко соскочил с него и первым ворвался на небольшую площадь. Гоя</w:t>
        <w:softHyphen/>
        <w:t xml:space="preserve">рын, тяжело опустившись сразу за воротами </w:t>
      </w:r>
      <w:r>
        <w:rPr>
          <w:color w:val="000000"/>
        </w:rPr>
        <w:t xml:space="preserve">— </w:t>
      </w:r>
      <w:r>
        <w:rPr>
          <w:rFonts w:cs="Times New Roman CYR" w:ascii="Times New Roman CYR" w:hAnsi="Times New Roman CYR"/>
          <w:color w:val="000000"/>
        </w:rPr>
        <w:t xml:space="preserve">он занял большую половину площади, </w:t>
      </w:r>
      <w:r>
        <w:rPr>
          <w:color w:val="000000"/>
        </w:rPr>
        <w:t xml:space="preserve">— </w:t>
      </w:r>
      <w:r>
        <w:rPr>
          <w:rFonts w:cs="Times New Roman CYR" w:ascii="Times New Roman CYR" w:hAnsi="Times New Roman CYR"/>
          <w:color w:val="000000"/>
        </w:rPr>
        <w:t>направил морду точно в скопление де мент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прежде, чем он выдохнул огонь, де менты по</w:t>
        <w:softHyphen/>
        <w:t>спешно перестроились и окружили Таню и Ягуна. Го</w:t>
        <w:softHyphen/>
        <w:t>ярын замешкался: теперь он неминуемо задел бы своих.</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 бойтесь дракона! Он нам ничего не сделает, пока у нас заложники! Взять их и всех в Дубодам </w:t>
      </w:r>
      <w:r>
        <w:rPr>
          <w:color w:val="000000"/>
        </w:rPr>
        <w:t xml:space="preserve">— </w:t>
      </w:r>
      <w:r>
        <w:rPr>
          <w:rFonts w:cs="Times New Roman CYR" w:ascii="Times New Roman CYR" w:hAnsi="Times New Roman CYR"/>
          <w:color w:val="000000"/>
        </w:rPr>
        <w:t xml:space="preserve">нас больше! Отличный способ разом покончить со всеми! Начните с этого пещерного уродца! </w:t>
      </w:r>
      <w:r>
        <w:rPr>
          <w:color w:val="000000"/>
        </w:rPr>
        <w:t xml:space="preserve">— </w:t>
      </w:r>
      <w:r>
        <w:rPr>
          <w:rFonts w:cs="Times New Roman CYR" w:ascii="Times New Roman CYR" w:hAnsi="Times New Roman CYR"/>
          <w:color w:val="000000"/>
        </w:rPr>
        <w:t>обод</w:t>
        <w:softHyphen/>
        <w:t>ряюще закричал Бессмерник Кощеев.</w:t>
      </w:r>
    </w:p>
    <w:p>
      <w:pPr>
        <w:pStyle w:val="Normal"/>
        <w:shd w:fill="FFFFFF" w:val="clear"/>
        <w:ind w:firstLine="720"/>
        <w:jc w:val="both"/>
        <w:rPr/>
      </w:pPr>
      <w:r>
        <w:rPr>
          <w:rFonts w:cs="Times New Roman CYR" w:ascii="Times New Roman CYR" w:hAnsi="Times New Roman CYR"/>
          <w:color w:val="000000"/>
        </w:rPr>
        <w:t xml:space="preserve">Де менты и магнетизеры </w:t>
      </w:r>
      <w:r>
        <w:rPr>
          <w:color w:val="000000"/>
        </w:rPr>
        <w:t xml:space="preserve">— </w:t>
      </w:r>
      <w:r>
        <w:rPr>
          <w:rFonts w:cs="Times New Roman CYR" w:ascii="Times New Roman CYR" w:hAnsi="Times New Roman CYR"/>
          <w:color w:val="000000"/>
        </w:rPr>
        <w:t>всего около трех де</w:t>
        <w:softHyphen/>
        <w:t xml:space="preserve">сятков </w:t>
      </w:r>
      <w:r>
        <w:rPr>
          <w:color w:val="000000"/>
        </w:rPr>
        <w:t xml:space="preserve">— </w:t>
      </w:r>
      <w:r>
        <w:rPr>
          <w:rFonts w:cs="Times New Roman CYR" w:ascii="Times New Roman CYR" w:hAnsi="Times New Roman CYR"/>
          <w:color w:val="000000"/>
        </w:rPr>
        <w:t>бросились на Тарараха, в то время как дру</w:t>
        <w:softHyphen/>
        <w:t>гие поспешно чертили в воздухе руны и делали бое</w:t>
        <w:softHyphen/>
        <w:t>вые пассы. Тарараху пришлось тяжко. Неосторожно опередив остальных преподавателей, он оказался в кольце врага. Со всех сторон на него насели магнети</w:t>
        <w:softHyphen/>
        <w:t>зеры и де менты. Ближайший де мент впился в Тара</w:t>
        <w:softHyphen/>
        <w:t>раха своим выпивающим душу взглядом, но кулак пи</w:t>
        <w:softHyphen/>
        <w:t>текантропа оказался куда действеннее и не знал осе</w:t>
      </w:r>
      <w:r>
        <w:rPr>
          <w:color w:val="000000"/>
        </w:rPr>
        <w:softHyphen/>
      </w:r>
      <w:r>
        <w:rPr>
          <w:rFonts w:cs="Times New Roman CYR" w:ascii="Times New Roman CYR" w:hAnsi="Times New Roman CYR"/>
          <w:color w:val="000000"/>
        </w:rPr>
        <w:t>чек. Де мент обрушился как подрубленное дерево. Один из его глаз сразу потух, вокруг другого вспых</w:t>
        <w:softHyphen/>
        <w:t>нул фиолетовый орео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ержись, Танька! Я иду! </w:t>
      </w:r>
      <w:r>
        <w:rPr>
          <w:color w:val="000000"/>
        </w:rPr>
        <w:t xml:space="preserve">— </w:t>
      </w:r>
      <w:r>
        <w:rPr>
          <w:rFonts w:cs="Times New Roman CYR" w:ascii="Times New Roman CYR" w:hAnsi="Times New Roman CYR"/>
          <w:color w:val="000000"/>
        </w:rPr>
        <w:t>крикнул питекан</w:t>
        <w:softHyphen/>
        <w:t>троп.</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круженный со всех сторон, Тарарах сражался отчаянно, как медведь, атакуемый волчьей стаей. Каж</w:t>
        <w:softHyphen/>
        <w:t>дый его удар уносил по врагу, но на его месте тотчас вырастал другой. Наконец чья-то искра, предатель</w:t>
        <w:softHyphen/>
        <w:t>ски выпущенная сзади, ударила питекантропа в спину, и он упа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х, Тарарах, Тарарах! Что же ты?! </w:t>
      </w:r>
      <w:r>
        <w:rPr>
          <w:color w:val="000000"/>
        </w:rPr>
        <w:t xml:space="preserve">— </w:t>
      </w:r>
      <w:r>
        <w:rPr>
          <w:rFonts w:cs="Times New Roman CYR" w:ascii="Times New Roman CYR" w:hAnsi="Times New Roman CYR"/>
          <w:color w:val="000000"/>
        </w:rPr>
        <w:t>крикнула Таня. Она рванулась, но ее держали крепко.</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е менты и магнитезеры сомкнулись над питекан</w:t>
        <w:softHyphen/>
        <w:t>тропом, собираясь прикончить его, но тут в самую гущу врагов, рассеивая их, опустился диван Сарданапала и ковер-самоле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Схватить их всех! Кто не сдастся </w:t>
      </w:r>
      <w:r>
        <w:rPr>
          <w:color w:val="000000"/>
        </w:rPr>
        <w:t xml:space="preserve">— </w:t>
      </w:r>
      <w:r>
        <w:rPr>
          <w:rFonts w:cs="Times New Roman CYR" w:ascii="Times New Roman CYR" w:hAnsi="Times New Roman CYR"/>
          <w:color w:val="000000"/>
        </w:rPr>
        <w:t>прикончить на месте! Использовать любые заклинания без огра</w:t>
        <w:softHyphen/>
        <w:t xml:space="preserve">ничения! </w:t>
      </w:r>
      <w:r>
        <w:rPr>
          <w:color w:val="000000"/>
        </w:rPr>
        <w:t xml:space="preserve">— </w:t>
      </w:r>
      <w:r>
        <w:rPr>
          <w:rFonts w:cs="Times New Roman CYR" w:ascii="Times New Roman CYR" w:hAnsi="Times New Roman CYR"/>
          <w:color w:val="000000"/>
        </w:rPr>
        <w:t>отрывисто приказал Бессмертник Кощее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от же приказ, только в размытой форме, отдал своим боевым магам и Хадсон. Смирный магвокат до того развоевался, что собственноручно взмахнул рукой и произнес:</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певед! Ув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Даже Графин Калиостров не удержался и произ</w:t>
        <w:softHyphen/>
        <w:t>нес:</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ы не можем их отпустить! Они бунтовщики, магористы из Маг-Маеды!</w:t>
      </w:r>
    </w:p>
    <w:p>
      <w:pPr>
        <w:pStyle w:val="Normal"/>
        <w:shd w:fill="FFFFFF" w:val="clear"/>
        <w:ind w:firstLine="720"/>
        <w:jc w:val="both"/>
        <w:rPr/>
      </w:pPr>
      <w:r>
        <w:rPr>
          <w:rFonts w:cs="Times New Roman CYR" w:ascii="Times New Roman CYR" w:hAnsi="Times New Roman CYR"/>
          <w:color w:val="000000"/>
        </w:rPr>
        <w:t xml:space="preserve">Как лицо административное он давно уже привык все неприятности валить на Маг-Маеду и делал это машинально. Пылесос упал где по недосмотру </w:t>
      </w:r>
      <w:r>
        <w:rPr>
          <w:color w:val="000000"/>
        </w:rPr>
        <w:t xml:space="preserve">— </w:t>
      </w:r>
      <w:r>
        <w:rPr>
          <w:rFonts w:cs="Times New Roman CYR" w:ascii="Times New Roman CYR" w:hAnsi="Times New Roman CYR"/>
          <w:color w:val="000000"/>
        </w:rPr>
        <w:t>Маг-Маеда виновата, конопля под Маглионом не уроди</w:t>
        <w:softHyphen/>
        <w:t xml:space="preserve">лась </w:t>
      </w:r>
      <w:r>
        <w:rPr>
          <w:color w:val="000000"/>
        </w:rPr>
        <w:t xml:space="preserve">— </w:t>
      </w:r>
      <w:r>
        <w:rPr>
          <w:rFonts w:cs="Times New Roman CYR" w:ascii="Times New Roman CYR" w:hAnsi="Times New Roman CYR"/>
          <w:color w:val="000000"/>
        </w:rPr>
        <w:t>опять она, Маг-Маед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зять их! </w:t>
      </w:r>
      <w:r>
        <w:rPr>
          <w:color w:val="000000"/>
        </w:rPr>
        <w:t xml:space="preserve">— </w:t>
      </w:r>
      <w:r>
        <w:rPr>
          <w:rFonts w:cs="Times New Roman CYR" w:ascii="Times New Roman CYR" w:hAnsi="Times New Roman CYR"/>
          <w:color w:val="000000"/>
        </w:rPr>
        <w:t>снова крикнул Бессмертник, видя, что его войско колеблется.</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Целый шквал магии обрушился на тибидохцев. Но ударный отряд преподавателей с острова Буяна сто</w:t>
        <w:softHyphen/>
        <w:t>ил в схватке куда больше, чем боевые маги Магщества. Если последние чем-то и превосходили их, так только численностью.</w:t>
      </w:r>
    </w:p>
    <w:p>
      <w:pPr>
        <w:pStyle w:val="Normal"/>
        <w:shd w:fill="FFFFFF" w:val="clear"/>
        <w:ind w:firstLine="720"/>
        <w:jc w:val="both"/>
        <w:rPr/>
      </w:pPr>
      <w:r>
        <w:rPr>
          <w:rFonts w:cs="Times New Roman CYR" w:ascii="Times New Roman CYR" w:hAnsi="Times New Roman CYR"/>
          <w:color w:val="000000"/>
        </w:rPr>
        <w:t>Поклеп Поклепыч сражал врага ядреными запуками. Особо доставалось от него де ментам, которые здесь, на площади перед Дубодамом, не обладали той магической силой, что внутри его стен. Маленький, крепкий, лысенький, размахивающий руками и мечу</w:t>
        <w:softHyphen/>
        <w:t>щий искры, завуч Тибидохса мог бы показаться забав</w:t>
        <w:softHyphen/>
        <w:t xml:space="preserve">ным, если бы не был так страшен. Его уста извергали огонь, уши </w:t>
      </w:r>
      <w:r>
        <w:rPr>
          <w:color w:val="000000"/>
        </w:rPr>
        <w:t xml:space="preserve">— </w:t>
      </w:r>
      <w:r>
        <w:rPr>
          <w:rFonts w:cs="Times New Roman CYR" w:ascii="Times New Roman CYR" w:hAnsi="Times New Roman CYR"/>
          <w:color w:val="000000"/>
        </w:rPr>
        <w:t>дым, а нехороший взгляд озадачил бы даже Вия. К тому же поблизости не было Милюли, и Поклеп мог развернуться во всю свою мощь, не опаса</w:t>
        <w:softHyphen/>
        <w:t>ясь упреков в излишнем злодейств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ичуть не легче пришлось тем трем магнетизе</w:t>
        <w:softHyphen/>
        <w:t>рам, что попытались бесцеремонно атаковать магией и просто кулаками доцента Горгонову. До глубокой старости они жалели о своем поступке, пели фальце</w:t>
        <w:softHyphen/>
        <w:t>том и начинали дрожать даже при виде старой и бес</w:t>
        <w:softHyphen/>
        <w:t>помощной ведьмы, если только у нее были растре</w:t>
        <w:softHyphen/>
        <w:t>панные волосы, хотя бы отдаленно похожие на шипя</w:t>
        <w:softHyphen/>
        <w:t>щие кудри Медузии.</w:t>
      </w:r>
    </w:p>
    <w:p>
      <w:pPr>
        <w:pStyle w:val="Normal"/>
        <w:shd w:fill="FFFFFF" w:val="clear"/>
        <w:ind w:firstLine="720"/>
        <w:jc w:val="both"/>
        <w:rPr/>
      </w:pPr>
      <w:r>
        <w:rPr>
          <w:rFonts w:cs="Times New Roman CYR" w:ascii="Times New Roman CYR" w:hAnsi="Times New Roman CYR"/>
          <w:color w:val="000000"/>
        </w:rPr>
        <w:t>Де ментам же, тем, что с ней сталкивались, прихо</w:t>
        <w:softHyphen/>
        <w:t xml:space="preserve">дилось еще хуже </w:t>
      </w:r>
      <w:r>
        <w:rPr>
          <w:color w:val="000000"/>
        </w:rPr>
        <w:t xml:space="preserve">— </w:t>
      </w:r>
      <w:r>
        <w:rPr>
          <w:rFonts w:cs="Times New Roman CYR" w:ascii="Times New Roman CYR" w:hAnsi="Times New Roman CYR"/>
          <w:color w:val="000000"/>
        </w:rPr>
        <w:t xml:space="preserve">они просто каменели, едва встретив ее яростный взгляд </w:t>
      </w:r>
      <w:r>
        <w:rPr>
          <w:color w:val="000000"/>
        </w:rPr>
        <w:t xml:space="preserve">— </w:t>
      </w:r>
      <w:r>
        <w:rPr>
          <w:rFonts w:cs="Times New Roman CYR" w:ascii="Times New Roman CYR" w:hAnsi="Times New Roman CYR"/>
          <w:color w:val="000000"/>
        </w:rPr>
        <w:t>тот самый, который сумел выдержать только Персей, да и то прибегнув к помо</w:t>
        <w:softHyphen/>
        <w:t>щи зеркального щита.</w:t>
      </w:r>
    </w:p>
    <w:p>
      <w:pPr>
        <w:pStyle w:val="Normal"/>
        <w:shd w:fill="FFFFFF" w:val="clear"/>
        <w:ind w:firstLine="720"/>
        <w:jc w:val="both"/>
        <w:rPr/>
      </w:pPr>
      <w:r>
        <w:rPr>
          <w:rFonts w:cs="Times New Roman CYR" w:ascii="Times New Roman CYR" w:hAnsi="Times New Roman CYR"/>
          <w:color w:val="000000"/>
        </w:rPr>
        <w:t>Ягге давно уже отыскала Ягуна и теперь пробива</w:t>
        <w:softHyphen/>
        <w:t>лась к нему с упорством лесоруба. В бою Ягге приме</w:t>
        <w:softHyphen/>
        <w:t xml:space="preserve">няла древнюю, многими забытую, но уж точно не белую магию. Все ее маленькое тело было окутано багряным сиянием, которое, стоило какому-то врагу неосторожно атаковать ее, </w:t>
      </w:r>
      <w:r>
        <w:rPr>
          <w:color w:val="000000"/>
        </w:rPr>
        <w:t xml:space="preserve">— </w:t>
      </w:r>
      <w:r>
        <w:rPr>
          <w:rFonts w:cs="Times New Roman CYR" w:ascii="Times New Roman CYR" w:hAnsi="Times New Roman CYR"/>
          <w:color w:val="000000"/>
        </w:rPr>
        <w:t>внезапно вытягивалось и пронзало его световым копьем. И сколь бы силен ни был враг, и какую бы защиту ни использовал, он падал как подкошенный. Кроме того, багряное сия</w:t>
        <w:softHyphen/>
        <w:t>ние отражало любые направленные против него искры. Магнетизеры поглядывали на Ягге не без стра</w:t>
        <w:softHyphen/>
        <w:t>ха и избегали приближаться к ней. Они уже сообрази</w:t>
        <w:softHyphen/>
        <w:t>ли, что к чему, и предпочли бы пропустить десяток боевых искр, чем одно прикосновение светового копья разгневанной старой богини. Правда, и самой Ягге было нелегко выносить эту магию. Ее щеки были белыми как мел, а вокруг глаз сильно обозначилась синева.</w:t>
      </w:r>
    </w:p>
    <w:p>
      <w:pPr>
        <w:pStyle w:val="Normal"/>
        <w:shd w:fill="FFFFFF" w:val="clear"/>
        <w:ind w:firstLine="720"/>
        <w:jc w:val="both"/>
        <w:rPr/>
      </w:pPr>
      <w:r>
        <w:rPr>
          <w:rFonts w:cs="Times New Roman CYR" w:ascii="Times New Roman CYR" w:hAnsi="Times New Roman CYR"/>
          <w:color w:val="000000"/>
        </w:rPr>
        <w:t>Сарданапал был не столь успешен в бою. Во вся</w:t>
        <w:softHyphen/>
        <w:t>ком случае, вначале. Он оказался впереди, и его сшибли с ног прежде, чем он успел выбросить хотя бы одну искру. Правда, потом в дело вмешалась боро</w:t>
        <w:softHyphen/>
        <w:t>да академика, она обмотала врагу шею, и магнетизер, усевшийся</w:t>
      </w:r>
      <w:r>
        <w:rPr>
          <w:color w:val="000000"/>
        </w:rPr>
        <w:t xml:space="preserve"> </w:t>
      </w:r>
      <w:r>
        <w:rPr>
          <w:rFonts w:cs="Times New Roman CYR" w:ascii="Times New Roman CYR" w:hAnsi="Times New Roman CYR"/>
          <w:color w:val="000000"/>
        </w:rPr>
        <w:t>было на него сверху, захрипев, отвалился с посиневшим лиц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Ура, друзья! Эти тюремщики не умеют сражать</w:t>
        <w:softHyphen/>
        <w:t xml:space="preserve">ся! Они умеют только пытать! Сомнем их! </w:t>
      </w:r>
      <w:r>
        <w:rPr>
          <w:color w:val="000000"/>
        </w:rPr>
        <w:t xml:space="preserve">— </w:t>
      </w:r>
      <w:r>
        <w:rPr>
          <w:rFonts w:cs="Times New Roman CYR" w:ascii="Times New Roman CYR" w:hAnsi="Times New Roman CYR"/>
          <w:color w:val="000000"/>
        </w:rPr>
        <w:t>зычно крикну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раснощекий, отдувающийся, с растрепанной бо</w:t>
        <w:softHyphen/>
        <w:t>родой и прыгающими усами, он выглядел внушитель</w:t>
        <w:softHyphen/>
        <w:t>но, хотя и напоминал слегка самовар, что не преми</w:t>
        <w:softHyphen/>
        <w:t>нул отметить дрожащим голосом трусивший Графин Калиостров.</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ад брусчаткой меланхолично плавал джинн Абдулла, в последнюю минуту примкнувший к тибидохской экспедиции. Он томно шевелил бровями, пере</w:t>
        <w:softHyphen/>
        <w:t>ползавшими куда придется, и, поэтически подвывая, зачитывал по тетрадке длинные рифмованные про</w:t>
        <w:softHyphen/>
        <w:t>клятия, проделывающие в рядах врагов изрядные бреши. Правда, не только в рядах врагов. Его прокля</w:t>
        <w:softHyphen/>
        <w:t>тия, как выпущенные с близкого расстояния ракеты, имели свойство вообще не разбирать, кого разят.</w:t>
      </w:r>
    </w:p>
    <w:p>
      <w:pPr>
        <w:pStyle w:val="Normal"/>
        <w:shd w:fill="FFFFFF" w:val="clear"/>
        <w:ind w:firstLine="720"/>
        <w:jc w:val="both"/>
        <w:rPr/>
      </w:pPr>
      <w:r>
        <w:rPr>
          <w:rFonts w:cs="Times New Roman CYR" w:ascii="Times New Roman CYR" w:hAnsi="Times New Roman CYR"/>
          <w:color w:val="000000"/>
        </w:rPr>
        <w:t>Гоярын, некоторое время не принимавший актив</w:t>
        <w:softHyphen/>
        <w:t xml:space="preserve">ного участия в бою, отдохнув, теперь вновь взлетел и, кружа над Дубодамом, обстреливал сверху башни. Крыша одной из башен, той, что имела сущность мертвого грифона, запылала </w:t>
      </w:r>
      <w:r>
        <w:rPr>
          <w:color w:val="000000"/>
        </w:rPr>
        <w:t xml:space="preserve">— </w:t>
      </w:r>
      <w:r>
        <w:rPr>
          <w:rFonts w:cs="Times New Roman CYR" w:ascii="Times New Roman CYR" w:hAnsi="Times New Roman CYR"/>
          <w:color w:val="000000"/>
        </w:rPr>
        <w:t>яркое пламя залило площад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Когда стараниями тибидохских преподавателей основные силы защитников Дубодама были почти разбиты, из двух башен, уже окутанных дымом, вне</w:t>
        <w:softHyphen/>
        <w:t>запно выскочило около двух десятков де ментов, ата</w:t>
        <w:softHyphen/>
        <w:t>ковавших тибидохцев со спины.</w:t>
      </w:r>
    </w:p>
    <w:p>
      <w:pPr>
        <w:pStyle w:val="Normal"/>
        <w:shd w:fill="FFFFFF" w:val="clear"/>
        <w:ind w:firstLine="720"/>
        <w:jc w:val="both"/>
        <w:rPr/>
      </w:pPr>
      <w:r>
        <w:rPr>
          <w:rFonts w:cs="Times New Roman CYR" w:ascii="Times New Roman CYR" w:hAnsi="Times New Roman CYR"/>
          <w:color w:val="000000"/>
        </w:rPr>
        <w:t xml:space="preserve">Но тут свист </w:t>
      </w:r>
      <w:r>
        <w:rPr>
          <w:color w:val="000000"/>
        </w:rPr>
        <w:t xml:space="preserve">— </w:t>
      </w:r>
      <w:r>
        <w:rPr>
          <w:rFonts w:cs="Times New Roman CYR" w:ascii="Times New Roman CYR" w:hAnsi="Times New Roman CYR"/>
          <w:color w:val="000000"/>
        </w:rPr>
        <w:t>дикий разбойничий свист, подоб</w:t>
        <w:softHyphen/>
        <w:t xml:space="preserve">ного которому никогда не слышал туманный остров Дубодам, </w:t>
      </w:r>
      <w:r>
        <w:rPr>
          <w:color w:val="000000"/>
        </w:rPr>
        <w:t xml:space="preserve">— </w:t>
      </w:r>
      <w:r>
        <w:rPr>
          <w:rFonts w:cs="Times New Roman CYR" w:ascii="Times New Roman CYR" w:hAnsi="Times New Roman CYR"/>
          <w:color w:val="000000"/>
        </w:rPr>
        <w:t>обрушился на них от ворот, на которых восседал Соловей О. Разбойник. Мало кто сумел ос</w:t>
        <w:softHyphen/>
        <w:t xml:space="preserve">таться на ногах. Как и проклятия Абдуллы, свист разил всех </w:t>
      </w:r>
      <w:r>
        <w:rPr>
          <w:color w:val="000000"/>
        </w:rPr>
        <w:t xml:space="preserve">— </w:t>
      </w:r>
      <w:r>
        <w:rPr>
          <w:rFonts w:cs="Times New Roman CYR" w:ascii="Times New Roman CYR" w:hAnsi="Times New Roman CYR"/>
          <w:color w:val="000000"/>
        </w:rPr>
        <w:t xml:space="preserve">своих и чужих, </w:t>
      </w:r>
      <w:r>
        <w:rPr>
          <w:color w:val="000000"/>
        </w:rPr>
        <w:t xml:space="preserve">— </w:t>
      </w:r>
      <w:r>
        <w:rPr>
          <w:rFonts w:cs="Times New Roman CYR" w:ascii="Times New Roman CYR" w:hAnsi="Times New Roman CYR"/>
          <w:color w:val="000000"/>
        </w:rPr>
        <w:t>но преподаватели Тибидохса все же были к нему привычнее. К тому же Со</w:t>
        <w:softHyphen/>
        <w:t>ловей еще в дороге велел им заткнуть уши воск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няв, что победа вот-вот достанется врагу, а с ним остались уже только Графин и магвокат Хадсон, Бессмертник Кощеев вырвал из ножен меч, обхватил Таню и приставил лезвие меча к ее ше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и с места! Еще шаг </w:t>
      </w:r>
      <w:r>
        <w:rPr>
          <w:color w:val="000000"/>
        </w:rPr>
        <w:t xml:space="preserve">— </w:t>
      </w:r>
      <w:r>
        <w:rPr>
          <w:rFonts w:cs="Times New Roman CYR" w:ascii="Times New Roman CYR" w:hAnsi="Times New Roman CYR"/>
          <w:color w:val="000000"/>
        </w:rPr>
        <w:t xml:space="preserve">и я убью ее! </w:t>
      </w:r>
      <w:r>
        <w:rPr>
          <w:color w:val="000000"/>
        </w:rPr>
        <w:t xml:space="preserve">— </w:t>
      </w:r>
      <w:r>
        <w:rPr>
          <w:rFonts w:cs="Times New Roman CYR" w:ascii="Times New Roman CYR" w:hAnsi="Times New Roman CYR"/>
          <w:color w:val="000000"/>
        </w:rPr>
        <w:t>зычно кр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остановился, но доцент Горгонова продолжала спокойно идти вперед.</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едузия, не шучу! </w:t>
      </w:r>
      <w:r>
        <w:rPr>
          <w:color w:val="000000"/>
        </w:rPr>
        <w:t xml:space="preserve">— </w:t>
      </w:r>
      <w:r>
        <w:rPr>
          <w:rFonts w:cs="Times New Roman CYR" w:ascii="Times New Roman CYR" w:hAnsi="Times New Roman CYR"/>
          <w:color w:val="000000"/>
        </w:rPr>
        <w:t xml:space="preserve">крикнул Кощеев. </w:t>
      </w:r>
      <w:r>
        <w:rPr>
          <w:color w:val="000000"/>
        </w:rPr>
        <w:t xml:space="preserve">— </w:t>
      </w:r>
      <w:r>
        <w:rPr>
          <w:rFonts w:cs="Times New Roman CYR" w:ascii="Times New Roman CYR" w:hAnsi="Times New Roman CYR"/>
          <w:color w:val="000000"/>
        </w:rPr>
        <w:t>Я прав</w:t>
        <w:softHyphen/>
        <w:t xml:space="preserve">да ее прикончу! А потом этого щенка! Не двигайся! </w:t>
      </w:r>
      <w:r>
        <w:rPr>
          <w:color w:val="000000"/>
        </w:rPr>
        <w:t xml:space="preserve">— </w:t>
      </w:r>
      <w:r>
        <w:rPr>
          <w:rFonts w:cs="Times New Roman CYR" w:ascii="Times New Roman CYR" w:hAnsi="Times New Roman CYR"/>
          <w:color w:val="000000"/>
        </w:rPr>
        <w:t>Он кивнул на Ягу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тличная идея! </w:t>
      </w:r>
      <w:r>
        <w:rPr>
          <w:color w:val="000000"/>
        </w:rPr>
        <w:t xml:space="preserve">— </w:t>
      </w:r>
      <w:r>
        <w:rPr>
          <w:rFonts w:cs="Times New Roman CYR" w:ascii="Times New Roman CYR" w:hAnsi="Times New Roman CYR"/>
          <w:color w:val="000000"/>
        </w:rPr>
        <w:t>твердо глядя ему в глаза, ска</w:t>
        <w:softHyphen/>
        <w:t xml:space="preserve">зала Медузия. </w:t>
      </w:r>
      <w:r>
        <w:rPr>
          <w:color w:val="000000"/>
        </w:rPr>
        <w:t xml:space="preserve">— </w:t>
      </w:r>
      <w:r>
        <w:rPr>
          <w:rFonts w:cs="Times New Roman CYR" w:ascii="Times New Roman CYR" w:hAnsi="Times New Roman CYR"/>
          <w:color w:val="000000"/>
        </w:rPr>
        <w:t>Если мы отступим, ты сгноишь ее в Дубодаме!.. Так что лучше убей сейчас. А потом насту</w:t>
        <w:softHyphen/>
        <w:t>пит твой черед.</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еня невозможно убить. Я бессмертны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ак-то оно так, но даже бессмертному неприят</w:t>
        <w:softHyphen/>
        <w:t>но кипеть сто тысяч лет в раскаленной лаве на глуби</w:t>
        <w:softHyphen/>
        <w:t>не полутора тысяч километров ниже уровня моря.</w:t>
      </w:r>
    </w:p>
    <w:p>
      <w:pPr>
        <w:pStyle w:val="Normal"/>
        <w:shd w:fill="FFFFFF" w:val="clear"/>
        <w:ind w:firstLine="720"/>
        <w:jc w:val="both"/>
        <w:rPr/>
      </w:pPr>
      <w:r>
        <w:rPr>
          <w:rFonts w:cs="Times New Roman CYR" w:ascii="Times New Roman CYR" w:hAnsi="Times New Roman CYR"/>
          <w:color w:val="000000"/>
        </w:rPr>
        <w:t>А именно это тебя ждет, если хоть волос упадет с ее головы! И никто, заметь, никто не найдет тебя там..</w:t>
      </w:r>
      <w:r>
        <w:rPr>
          <w:color w:val="000000"/>
        </w:rPr>
        <w:t xml:space="preserve">. — </w:t>
      </w:r>
      <w:r>
        <w:rPr>
          <w:rFonts w:cs="Times New Roman CYR" w:ascii="Times New Roman CYR" w:hAnsi="Times New Roman CYR"/>
          <w:color w:val="000000"/>
        </w:rPr>
        <w:t>холодно произнесла Медузия. Она не угрожа</w:t>
        <w:softHyphen/>
        <w:t>ла. Просто сообщ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еч дрогнул в руке Кощеева, едва не оцарапав Тане шею. Но тотчас Бессмертник взял себя в руки. При множестве своих недостатков трусом он не бы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Она умрет, клянусь, если вы попытаетесь поме</w:t>
        <w:softHyphen/>
        <w:t xml:space="preserve">шать мне! Я не боюсь угроз, </w:t>
      </w:r>
      <w:r>
        <w:rPr>
          <w:color w:val="000000"/>
        </w:rPr>
        <w:t xml:space="preserve">— </w:t>
      </w:r>
      <w:r>
        <w:rPr>
          <w:rFonts w:cs="Times New Roman CYR" w:ascii="Times New Roman CYR" w:hAnsi="Times New Roman CYR"/>
          <w:color w:val="000000"/>
        </w:rPr>
        <w:t>сказал о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вуг мой, не увлекавьтесь! Вы забыви, что вы ве-викий гуванист! Если вы убьете Гвоттер, нам пведется пвохо! Сведущий выствев двакона пвевватит нас в шашлык! </w:t>
      </w:r>
      <w:r>
        <w:rPr>
          <w:color w:val="000000"/>
        </w:rPr>
        <w:t xml:space="preserve">— </w:t>
      </w:r>
      <w:r>
        <w:rPr>
          <w:rFonts w:cs="Times New Roman CYR" w:ascii="Times New Roman CYR" w:hAnsi="Times New Roman CYR"/>
          <w:color w:val="000000"/>
        </w:rPr>
        <w:t>забеспокоился магвокат Хадсо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о они магористы! </w:t>
      </w:r>
      <w:r>
        <w:rPr>
          <w:color w:val="000000"/>
        </w:rPr>
        <w:t xml:space="preserve">— </w:t>
      </w:r>
      <w:r>
        <w:rPr>
          <w:rFonts w:cs="Times New Roman CYR" w:ascii="Times New Roman CYR" w:hAnsi="Times New Roman CYR"/>
          <w:color w:val="000000"/>
        </w:rPr>
        <w:t>робко возразил Графи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илый Гвафин! Умовяю вас, не надо обобще</w:t>
        <w:softHyphen/>
        <w:t>ний! Они будут маговистами и всем, чем мы их объ</w:t>
        <w:softHyphen/>
        <w:t xml:space="preserve">явим, но товько есви мы живыми добевемся до Магвовда! Сегодня же они наши двузья, вучшие двузья! </w:t>
      </w:r>
      <w:r>
        <w:rPr>
          <w:color w:val="000000"/>
        </w:rPr>
        <w:t xml:space="preserve">— </w:t>
      </w:r>
      <w:r>
        <w:rPr>
          <w:rFonts w:cs="Times New Roman CYR" w:ascii="Times New Roman CYR" w:hAnsi="Times New Roman CYR"/>
          <w:color w:val="000000"/>
        </w:rPr>
        <w:t>поспешно возразил Хадсон, добавляя в свою улыбку побольше сахар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пасаясь все же, что Кощеев сдержит клятву и убьет Таню, Медузия остановилась в трех шагах от нег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Итак, что мы собираемся делать? Цирк не надо</w:t>
        <w:softHyphen/>
        <w:t xml:space="preserve">ел? </w:t>
      </w:r>
      <w:r>
        <w:rPr>
          <w:color w:val="000000"/>
        </w:rPr>
        <w:t xml:space="preserve">— </w:t>
      </w:r>
      <w:r>
        <w:rPr>
          <w:rFonts w:cs="Times New Roman CYR" w:ascii="Times New Roman CYR" w:hAnsi="Times New Roman CYR"/>
          <w:color w:val="000000"/>
        </w:rPr>
        <w:t>спросила она сух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Что ж, договориться можно, </w:t>
      </w:r>
      <w:r>
        <w:rPr>
          <w:color w:val="000000"/>
        </w:rPr>
        <w:t xml:space="preserve">— </w:t>
      </w:r>
      <w:r>
        <w:rPr>
          <w:rFonts w:cs="Times New Roman CYR" w:ascii="Times New Roman CYR" w:hAnsi="Times New Roman CYR"/>
          <w:color w:val="000000"/>
        </w:rPr>
        <w:t>хмыкнул Коще</w:t>
        <w:softHyphen/>
        <w:t xml:space="preserve">ев. </w:t>
      </w:r>
      <w:r>
        <w:rPr>
          <w:color w:val="000000"/>
        </w:rPr>
        <w:t xml:space="preserve">— </w:t>
      </w:r>
      <w:r>
        <w:rPr>
          <w:rFonts w:cs="Times New Roman CYR" w:ascii="Times New Roman CYR" w:hAnsi="Times New Roman CYR"/>
          <w:color w:val="000000"/>
        </w:rPr>
        <w:t>Снимайте перстни и бросайте их в кучу! Или нет, довольно будет просто клятв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клятвы он так и не дождался. В этот миг Ягун, у которого в отличие от Тани перстень не отняли, по</w:t>
        <w:softHyphen/>
        <w:t>скольку он, схитрив, спрятал его за щеку, а де менты, не разобравшись, сдернули с него вполне безобидное колечко, подарок Лотковой, внезапно вскинул руку и выбросил усиленную боевую искру. Загрохотав лата</w:t>
        <w:softHyphen/>
        <w:t>ми, Бессмертник покатился по брусчатке вместе со своим мечом. Подняться он уже не успел. Сарданапал атаковал его опутывающим заклинанием, и Кощеев мгновенно обрел сходство с обмотанной паутиной жертвой гигантского паук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Графин Калиостров трусливо вжал голову в плечи. Умный Хадсон понял, что настал его час. Он извлек белый платок и подул на него. Платок немед</w:t>
        <w:softHyphen/>
        <w:t>ленно вырос до размеров простыни, которой магво</w:t>
        <w:softHyphen/>
        <w:t>кат оживленно принялся размахивать, показывая, что они готовы к переговора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Он давно уже сообразил, что лишился всех магне</w:t>
        <w:softHyphen/>
        <w:t>тизеров, а значит, хочешь не хочешь, придется капи</w:t>
        <w:softHyphen/>
        <w:t>тулировать.</w:t>
      </w:r>
    </w:p>
    <w:p>
      <w:pPr>
        <w:pStyle w:val="Normal"/>
        <w:shd w:fill="FFFFFF" w:val="clear"/>
        <w:ind w:firstLine="720"/>
        <w:jc w:val="both"/>
        <w:rPr/>
      </w:pPr>
      <w:r>
        <w:rPr>
          <w:rFonts w:cs="Times New Roman CYR" w:ascii="Times New Roman CYR" w:hAnsi="Times New Roman CYR"/>
          <w:color w:val="000000"/>
        </w:rPr>
        <w:t xml:space="preserve">Сарданапал, а за ним и остальные преподаватели подошли к Хадсону. Таня бросилась им навстречу. Ягге сразу кинулась обнимать внука. Ягун смотрел малость неуверенно </w:t>
      </w:r>
      <w:r>
        <w:rPr>
          <w:color w:val="000000"/>
        </w:rPr>
        <w:t xml:space="preserve">— </w:t>
      </w:r>
      <w:r>
        <w:rPr>
          <w:rFonts w:cs="Times New Roman CYR" w:ascii="Times New Roman CYR" w:hAnsi="Times New Roman CYR"/>
          <w:color w:val="000000"/>
        </w:rPr>
        <w:t>он хорошо знал, что у его ба</w:t>
        <w:softHyphen/>
        <w:t>буси радость очень скоро сменяется бурей страсте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ам нужны </w:t>
      </w:r>
      <w:r>
        <w:rPr>
          <w:rFonts w:cs="Times New Roman CYR" w:ascii="Times New Roman CYR" w:hAnsi="Times New Roman CYR"/>
          <w:i/>
          <w:color w:val="000000"/>
        </w:rPr>
        <w:t xml:space="preserve">все </w:t>
      </w:r>
      <w:r>
        <w:rPr>
          <w:rFonts w:cs="Times New Roman CYR" w:ascii="Times New Roman CYR" w:hAnsi="Times New Roman CYR"/>
          <w:color w:val="000000"/>
        </w:rPr>
        <w:t xml:space="preserve">наши ученики! Все, включая Ваньку. Я советую не чинить нам препятствий, </w:t>
      </w:r>
      <w:r>
        <w:rPr>
          <w:color w:val="000000"/>
        </w:rPr>
        <w:t xml:space="preserve">— </w:t>
      </w:r>
      <w:r>
        <w:rPr>
          <w:rFonts w:cs="Times New Roman CYR" w:ascii="Times New Roman CYR" w:hAnsi="Times New Roman CYR"/>
          <w:color w:val="000000"/>
        </w:rPr>
        <w:t>от</w:t>
        <w:softHyphen/>
        <w:t>четливо сказал Сарданапал, глядя на Хадсо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вокат развел руками, всем своим видом демон</w:t>
        <w:softHyphen/>
        <w:t>стрируя глубочайшее сожалени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Двузья мои! Вы твебуете невозможного! Отдать Джона Вайвявьку не в наших сивах! Этих двух, так и быть, забивайте! Пусть они уветают с вами</w:t>
      </w:r>
      <w:r>
        <w:rPr>
          <w:rFonts w:cs="Times New Roman CYR" w:ascii="Times New Roman CYR" w:hAnsi="Times New Roman CYR"/>
          <w:color w:val="000000"/>
          <w:vertAlign w:val="subscript"/>
        </w:rPr>
        <w:t>г</w:t>
      </w:r>
      <w:r>
        <w:rPr>
          <w:rFonts w:cs="Times New Roman CYR" w:ascii="Times New Roman CYR" w:hAnsi="Times New Roman CYR"/>
          <w:color w:val="000000"/>
        </w:rPr>
        <w:t xml:space="preserve"> как это двя нас не пвисковбно! </w:t>
      </w:r>
      <w:r>
        <w:rPr>
          <w:color w:val="000000"/>
        </w:rPr>
        <w:t xml:space="preserve">— </w:t>
      </w:r>
      <w:r>
        <w:rPr>
          <w:rFonts w:cs="Times New Roman CYR" w:ascii="Times New Roman CYR" w:hAnsi="Times New Roman CYR"/>
          <w:color w:val="000000"/>
        </w:rPr>
        <w:t>Хадсон кивнул на Таню и Ягун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ы удалимся отсюда только со всеми! </w:t>
      </w:r>
      <w:r>
        <w:rPr>
          <w:color w:val="000000"/>
        </w:rPr>
        <w:t xml:space="preserve">— </w:t>
      </w:r>
      <w:r>
        <w:rPr>
          <w:rFonts w:cs="Times New Roman CYR" w:ascii="Times New Roman CYR" w:hAnsi="Times New Roman CYR"/>
          <w:color w:val="000000"/>
        </w:rPr>
        <w:t>твердо произнес Сарданапа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не всесивен и вешаю далеко не все! Пвеступвение есть пвеступвение! Аздуван его не отпустит! </w:t>
      </w:r>
      <w:r>
        <w:rPr>
          <w:color w:val="000000"/>
        </w:rPr>
        <w:t xml:space="preserve">— </w:t>
      </w:r>
      <w:r>
        <w:rPr>
          <w:rFonts w:cs="Times New Roman CYR" w:ascii="Times New Roman CYR" w:hAnsi="Times New Roman CYR"/>
          <w:color w:val="000000"/>
        </w:rPr>
        <w:t>виновато сообщил Хадс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едузия протянула руку. Магвокат с ужасом смот</w:t>
        <w:softHyphen/>
        <w:t>рел на ее длинный ноготь, вычерчивающий круги прямо перед его нос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озможно все! Вам, любезный, должно быть хо</w:t>
        <w:softHyphen/>
        <w:t>рошо известно, что существует заклинание освобож</w:t>
        <w:softHyphen/>
        <w:t>дения из Дубодама! Заклинание, которого нет даже в волшебных фолиантах!</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Я вично его не знаю! </w:t>
      </w:r>
      <w:r>
        <w:rPr>
          <w:color w:val="000000"/>
        </w:rPr>
        <w:t xml:space="preserve">— </w:t>
      </w:r>
      <w:r>
        <w:rPr>
          <w:rFonts w:cs="Times New Roman CYR" w:ascii="Times New Roman CYR" w:hAnsi="Times New Roman CYR"/>
          <w:color w:val="000000"/>
        </w:rPr>
        <w:t xml:space="preserve">поспешно проговорил Хадсон. </w:t>
      </w:r>
      <w:r>
        <w:rPr>
          <w:color w:val="000000"/>
        </w:rPr>
        <w:t xml:space="preserve">— </w:t>
      </w:r>
      <w:r>
        <w:rPr>
          <w:rFonts w:cs="Times New Roman CYR" w:ascii="Times New Roman CYR" w:hAnsi="Times New Roman CYR"/>
          <w:color w:val="000000"/>
        </w:rPr>
        <w:t>Я сквомный, очень сквомный магвокат, котовый ваботает на добвую тетю мивого Гув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огда знает он! </w:t>
      </w:r>
      <w:r>
        <w:rPr>
          <w:color w:val="000000"/>
        </w:rPr>
        <w:t xml:space="preserve">— </w:t>
      </w:r>
      <w:r>
        <w:rPr>
          <w:rFonts w:cs="Times New Roman CYR" w:ascii="Times New Roman CYR" w:hAnsi="Times New Roman CYR"/>
          <w:color w:val="000000"/>
        </w:rPr>
        <w:t>тонкий палец Медузии пока</w:t>
        <w:softHyphen/>
        <w:t>зал на Бессмертника Кощеева, у которого лишь одна голова торчала из магической паутины.</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Бессмертник угрюмо воззрился на не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Я знаю, но ничего не скажу. Бесполезно про</w:t>
        <w:softHyphen/>
        <w:t xml:space="preserve">должать этот разговор. Ванька останется в Дубодаме, а скоро туда отправитесь и все вы </w:t>
      </w:r>
      <w:r>
        <w:rPr>
          <w:color w:val="000000"/>
        </w:rPr>
        <w:t xml:space="preserve">— </w:t>
      </w:r>
      <w:r>
        <w:rPr>
          <w:rFonts w:cs="Times New Roman CYR" w:ascii="Times New Roman CYR" w:hAnsi="Times New Roman CYR"/>
          <w:color w:val="000000"/>
        </w:rPr>
        <w:t>вся ваша компа</w:t>
        <w:softHyphen/>
        <w:t xml:space="preserve">ния! Я вам это обещаю. А теперь можете телепортировать меня в раскаленную лаву, </w:t>
      </w:r>
      <w:r>
        <w:rPr>
          <w:color w:val="000000"/>
        </w:rPr>
        <w:t xml:space="preserve">— </w:t>
      </w:r>
      <w:r>
        <w:rPr>
          <w:rFonts w:cs="Times New Roman CYR" w:ascii="Times New Roman CYR" w:hAnsi="Times New Roman CYR"/>
          <w:color w:val="000000"/>
        </w:rPr>
        <w:t>сказал он с вызо</w:t>
        <w:softHyphen/>
        <w:t>в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н и в самом деле не скажет. Я его знаю. И что же теперь нам делать? Это тупик! </w:t>
      </w:r>
      <w:r>
        <w:rPr>
          <w:color w:val="000000"/>
        </w:rPr>
        <w:t xml:space="preserve">— </w:t>
      </w:r>
      <w:r>
        <w:rPr>
          <w:rFonts w:cs="Times New Roman CYR" w:ascii="Times New Roman CYR" w:hAnsi="Times New Roman CYR"/>
          <w:color w:val="000000"/>
        </w:rPr>
        <w:t>вполголоса заме</w:t>
        <w:softHyphen/>
        <w:t>тил Сарданапал.</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ем временем Таня бросилась к Тарараху, увидев, что он пытается, но не может подняться. Тела де мен</w:t>
        <w:softHyphen/>
        <w:t>тов, во множестве лежавшие вокруг питекантропа, втягивались и врастали в брусчатку, точно камень стал вдруг зыбким болотом. При этом на магнетизе</w:t>
        <w:softHyphen/>
        <w:t>ров и на Тарараха это не распространялось. Таня рас</w:t>
        <w:softHyphen/>
        <w:t>терялась, но все же, случайно обнаружив на камнях свое кольцо, должно быть до того находившееся в плаще одного из де ментов, вернула его на палец. Перстень дружелюбно проскрипел что-то на латын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рарах наконец поднялся. Он был порядком помят, но все же, когда он стиснул Таню в объятиях, она ощутила себя яблоком, попавшим в соковыжи</w:t>
        <w:softHyphen/>
        <w:t>малк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ы того, Танька... Больше так не делай! И напу</w:t>
        <w:softHyphen/>
        <w:t xml:space="preserve">гала же ты нас! </w:t>
      </w:r>
      <w:r>
        <w:rPr>
          <w:color w:val="000000"/>
        </w:rPr>
        <w:t xml:space="preserve">— </w:t>
      </w:r>
      <w:r>
        <w:rPr>
          <w:rFonts w:cs="Times New Roman CYR" w:ascii="Times New Roman CYR" w:hAnsi="Times New Roman CYR"/>
          <w:color w:val="000000"/>
        </w:rPr>
        <w:t>прогудел о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Дубодам возвращает себе свое! Смотри, пло</w:t>
        <w:softHyphen/>
        <w:t xml:space="preserve">щадь почти опустела, </w:t>
      </w:r>
      <w:r>
        <w:rPr>
          <w:color w:val="000000"/>
        </w:rPr>
        <w:t xml:space="preserve">— </w:t>
      </w:r>
      <w:r>
        <w:rPr>
          <w:rFonts w:cs="Times New Roman CYR" w:ascii="Times New Roman CYR" w:hAnsi="Times New Roman CYR"/>
          <w:color w:val="000000"/>
        </w:rPr>
        <w:t>мрачно сказал Поклеп, кото</w:t>
        <w:softHyphen/>
        <w:t>рый был тут же ряд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о они же мертвы! </w:t>
      </w:r>
      <w:r>
        <w:rPr>
          <w:color w:val="000000"/>
        </w:rPr>
        <w:t xml:space="preserve">— </w:t>
      </w:r>
      <w:r>
        <w:rPr>
          <w:rFonts w:cs="Times New Roman CYR" w:ascii="Times New Roman CYR" w:hAnsi="Times New Roman CYR"/>
          <w:color w:val="000000"/>
        </w:rPr>
        <w:t>воскликнула Таня. Поклеп покачал головой.</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ичуть. Мы договорились не применять смерто</w:t>
        <w:softHyphen/>
        <w:t xml:space="preserve">носных заклинаний. Сильные </w:t>
      </w:r>
      <w:r>
        <w:rPr>
          <w:color w:val="000000"/>
        </w:rPr>
        <w:t xml:space="preserve">— </w:t>
      </w:r>
      <w:r>
        <w:rPr>
          <w:rFonts w:cs="Times New Roman CYR" w:ascii="Times New Roman CYR" w:hAnsi="Times New Roman CYR"/>
          <w:color w:val="000000"/>
        </w:rPr>
        <w:t xml:space="preserve">да, опасные </w:t>
      </w:r>
      <w:r>
        <w:rPr>
          <w:color w:val="000000"/>
        </w:rPr>
        <w:t xml:space="preserve">— </w:t>
      </w:r>
      <w:r>
        <w:rPr>
          <w:rFonts w:cs="Times New Roman CYR" w:ascii="Times New Roman CYR" w:hAnsi="Times New Roman CYR"/>
          <w:color w:val="000000"/>
        </w:rPr>
        <w:t>да, но не смертоносные. Невозможно убить то, что никогда не жило. Они всего лишь часть этих стен и башен. Через несколько минут де менты появятся вновь! Нам надо спеши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клеп Поклепыч скользнул взглядом по Таниному лицу, и внезапно взгляд его уперся в пенсне, кото</w:t>
        <w:softHyphen/>
        <w:t>рое неизвестно как держалось еще на ее переносице. Его лицо немедленно приобрело выражение, кото</w:t>
        <w:softHyphen/>
        <w:t>рое бывает у гончей, взявшей след.</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Откуда у тебя это, а? </w:t>
      </w:r>
      <w:r>
        <w:rPr>
          <w:color w:val="000000"/>
        </w:rPr>
        <w:t xml:space="preserve">— </w:t>
      </w:r>
      <w:r>
        <w:rPr>
          <w:rFonts w:cs="Times New Roman CYR" w:ascii="Times New Roman CYR" w:hAnsi="Times New Roman CYR"/>
          <w:color w:val="000000"/>
        </w:rPr>
        <w:t>спросил он подозри</w:t>
        <w:softHyphen/>
        <w:t xml:space="preserve">тельно. </w:t>
      </w:r>
      <w:r>
        <w:rPr>
          <w:color w:val="000000"/>
        </w:rPr>
        <w:t xml:space="preserve">— </w:t>
      </w:r>
      <w:r>
        <w:rPr>
          <w:rFonts w:cs="Times New Roman CYR" w:ascii="Times New Roman CYR" w:hAnsi="Times New Roman CYR"/>
          <w:color w:val="000000"/>
        </w:rPr>
        <w:t>И не советую искажать исти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ответить Таня не успела. Внезапно какое-то новое событие переполошило всех. На площадь опус</w:t>
        <w:softHyphen/>
        <w:t>тился ржавый велосипед, на седле которого сидела Великая Зуби. Она выглядела запыхавшейся и потря</w:t>
        <w:softHyphen/>
        <w:t>сала длинным конверт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Уф, слава Древниру, все целы! А где Ванька Ва-лялкин? Неужели он еще там? О небеса! </w:t>
      </w:r>
      <w:r>
        <w:rPr>
          <w:color w:val="000000"/>
        </w:rPr>
        <w:t xml:space="preserve">— </w:t>
      </w:r>
      <w:r>
        <w:rPr>
          <w:rFonts w:cs="Times New Roman CYR" w:ascii="Times New Roman CYR" w:hAnsi="Times New Roman CYR"/>
          <w:color w:val="000000"/>
        </w:rPr>
        <w:t>воскликну</w:t>
        <w:softHyphen/>
        <w:t>ла она, бросаясь к Тане и Ягуну.</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недовольно разгладил свою поредев</w:t>
        <w:softHyphen/>
        <w:t>шую в битве бороду.</w:t>
      </w:r>
    </w:p>
    <w:p>
      <w:pPr>
        <w:pStyle w:val="Normal"/>
        <w:shd w:fill="FFFFFF" w:val="clear"/>
        <w:ind w:firstLine="720"/>
        <w:jc w:val="both"/>
        <w:rPr/>
      </w:pPr>
      <w:r>
        <w:rPr>
          <w:color w:val="000000"/>
        </w:rPr>
        <w:t xml:space="preserve">— </w:t>
      </w:r>
      <w:r>
        <w:rPr>
          <w:rFonts w:cs="Times New Roman CYR" w:ascii="Times New Roman CYR" w:hAnsi="Times New Roman CYR"/>
          <w:color w:val="000000"/>
        </w:rPr>
        <w:t>Зуби, какими ветрами тебя сюда занесло? Я же просил тебя остаться в Тибидохсе! Воображаю, что там сейчас происходит! — воскликнул о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уби едва не задохнулась от негодовани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Как я могла остаться после того, что узнала!.. Пуппер... Он жив!.. Почт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чти жив </w:t>
      </w:r>
      <w:r>
        <w:rPr>
          <w:color w:val="000000"/>
        </w:rPr>
        <w:t xml:space="preserve">— </w:t>
      </w:r>
      <w:r>
        <w:rPr>
          <w:rFonts w:cs="Times New Roman CYR" w:ascii="Times New Roman CYR" w:hAnsi="Times New Roman CYR"/>
          <w:color w:val="000000"/>
        </w:rPr>
        <w:t>это отлично сказано! Очень лите</w:t>
        <w:softHyphen/>
        <w:t xml:space="preserve">ратурно! </w:t>
      </w:r>
      <w:r>
        <w:rPr>
          <w:color w:val="000000"/>
        </w:rPr>
        <w:t xml:space="preserve">— </w:t>
      </w:r>
      <w:r>
        <w:rPr>
          <w:rFonts w:cs="Times New Roman CYR" w:ascii="Times New Roman CYR" w:hAnsi="Times New Roman CYR"/>
          <w:color w:val="000000"/>
        </w:rPr>
        <w:t>оценил Графин Калиостров.</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у да, он живет в наших севдцах! Довогой Гувий, знай, мы все помним тебя! </w:t>
      </w:r>
      <w:r>
        <w:rPr>
          <w:color w:val="000000"/>
        </w:rPr>
        <w:t xml:space="preserve">— </w:t>
      </w:r>
      <w:r>
        <w:rPr>
          <w:rFonts w:cs="Times New Roman CYR" w:ascii="Times New Roman CYR" w:hAnsi="Times New Roman CYR"/>
          <w:color w:val="000000"/>
        </w:rPr>
        <w:t>немедленно с ве</w:t>
        <w:softHyphen/>
        <w:t>личайшей готовностью отозвался магвокат Хадсон, дежурно промокая глаза все тем же многофункцио</w:t>
        <w:softHyphen/>
        <w:t>нальным платко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Да нет, Чума вас возьми! Он в самом деле не мертв! И теперь уже ясно, что Ванька не нарушал ду</w:t>
        <w:softHyphen/>
        <w:t>эльных правил! Его искра была совершенно нормаль</w:t>
        <w:softHyphen/>
        <w:t xml:space="preserve">ной, и, главное, она была одна! </w:t>
      </w:r>
      <w:r>
        <w:rPr>
          <w:color w:val="000000"/>
        </w:rPr>
        <w:t xml:space="preserve">— </w:t>
      </w:r>
      <w:r>
        <w:rPr>
          <w:rFonts w:cs="Times New Roman CYR" w:ascii="Times New Roman CYR" w:hAnsi="Times New Roman CYR"/>
          <w:color w:val="000000"/>
        </w:rPr>
        <w:t>крикнула Зуби так решительно, что невозможно было ей не поверить, и сердито замахнулась на Хадсона конверто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Магвокат тревожно прищурил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Зуби, успокойся! Ты уверена? Что же с ним такое? </w:t>
      </w:r>
      <w:r>
        <w:rPr>
          <w:color w:val="000000"/>
        </w:rPr>
        <w:t xml:space="preserve">— </w:t>
      </w:r>
      <w:r>
        <w:rPr>
          <w:rFonts w:cs="Times New Roman CYR" w:ascii="Times New Roman CYR" w:hAnsi="Times New Roman CYR"/>
          <w:color w:val="000000"/>
        </w:rPr>
        <w:t>с беспокойством спросил академик.</w:t>
      </w:r>
    </w:p>
    <w:p>
      <w:pPr>
        <w:pStyle w:val="Normal"/>
        <w:shd w:fill="FFFFFF" w:val="clear"/>
        <w:ind w:firstLine="720"/>
        <w:jc w:val="both"/>
        <w:rPr/>
      </w:pPr>
      <w:r>
        <w:rPr>
          <w:color w:val="000000"/>
        </w:rPr>
        <w:t xml:space="preserve">— </w:t>
      </w:r>
      <w:r>
        <w:rPr>
          <w:rFonts w:cs="Times New Roman CYR" w:ascii="Times New Roman CYR" w:hAnsi="Times New Roman CYR"/>
          <w:color w:val="000000"/>
        </w:rPr>
        <w:t>Он... Я не знаю, как объяснить, но такое нароч</w:t>
        <w:softHyphen/>
        <w:t xml:space="preserve">но не придумаешь! </w:t>
      </w:r>
      <w:r>
        <w:rPr>
          <w:color w:val="000000"/>
        </w:rPr>
        <w:t xml:space="preserve">— </w:t>
      </w:r>
      <w:r>
        <w:rPr>
          <w:rFonts w:cs="Times New Roman CYR" w:ascii="Times New Roman CYR" w:hAnsi="Times New Roman CYR"/>
          <w:color w:val="000000"/>
        </w:rPr>
        <w:t xml:space="preserve">сказала Великая Зуби. </w:t>
      </w:r>
      <w:r>
        <w:rPr>
          <w:color w:val="000000"/>
        </w:rPr>
        <w:t xml:space="preserve">— </w:t>
      </w:r>
      <w:r>
        <w:rPr>
          <w:rFonts w:cs="Times New Roman CYR" w:ascii="Times New Roman CYR" w:hAnsi="Times New Roman CYR"/>
          <w:color w:val="000000"/>
        </w:rPr>
        <w:t>В об</w:t>
        <w:softHyphen/>
        <w:t>щем, падая в океан, Гурий вызвал галеру демонов. Это было очень благоразумно со стороны господина студента, потому что подстраховочное заклинание при падении с такой высоты точно не помогло бы, а галера всегда появляется мгновенно. На палубу гале</w:t>
        <w:softHyphen/>
        <w:t>ры он рухнул уже без чувств. Правда, палуба обладает свойством смягчать удар и затягивать раны, но все же сознание Гурий потерял. Далее же произошел магический казус. Галера не может никуда перенести Гурия, потому что он без сознания и не говорит, куда его доставить. Но она же не может отнять у него душу, потому что Пуппер не уснул от скрипа весел, а просто без сознания — следовательно, не нарушил ус</w:t>
        <w:softHyphen/>
        <w:t>тановленных правил.</w:t>
      </w:r>
      <w:r>
        <w:rPr>
          <w:color w:val="000000"/>
        </w:rPr>
        <w:t xml:space="preserve"> </w:t>
      </w:r>
      <w:r>
        <w:rPr>
          <w:rFonts w:cs="Times New Roman CYR" w:ascii="Times New Roman CYR" w:hAnsi="Times New Roman CYR"/>
          <w:color w:val="000000"/>
        </w:rPr>
        <w:t>Но и Гурий не может очнуться, потому что он на галере, а это не то место, где прихо</w:t>
        <w:softHyphen/>
        <w:t>дят в себя... В результате время для него останови</w:t>
        <w:softHyphen/>
        <w:t>лось. Он не стареет, не мерзнет, не испытывает го</w:t>
        <w:softHyphen/>
        <w:t>лод, но одновременно... м-дэ... и не живет. А галеру-то порой вызывают</w:t>
      </w:r>
      <w:r>
        <w:rPr>
          <w:color w:val="000000"/>
        </w:rPr>
        <w:t>,</w:t>
      </w:r>
      <w:r>
        <w:rPr>
          <w:rFonts w:cs="Times New Roman CYR" w:ascii="Times New Roman CYR" w:hAnsi="Times New Roman CYR"/>
          <w:color w:val="000000"/>
        </w:rPr>
        <w:t xml:space="preserve"> но она не может явиться на вызов, потому что на борту у нее пассажир! Тупик, ис</w:t>
        <w:softHyphen/>
        <w:t>тинный тупик! Именно поэтому галера начала выки</w:t>
        <w:softHyphen/>
        <w:t>дывать фокусы, и ее занесло в Трансильванию, где она была обнаружена повелителем вампиров госпо</w:t>
        <w:softHyphen/>
        <w:t>дином Дурневым... Он оставил все как есть, но немед</w:t>
        <w:softHyphen/>
        <w:t>ленно сообщил о своем открытии в Тибидохс. К со</w:t>
        <w:softHyphen/>
        <w:t>жалению, письмо было получено слишком поздно. Я, разумеется, немедленно вылетела сюд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уби замолчала, растерянно оглядываясь. Магво</w:t>
        <w:softHyphen/>
        <w:t>кат Хадсон беспокойно завозилс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Позвовьте-ка взгвянуть! </w:t>
      </w:r>
      <w:r>
        <w:rPr>
          <w:color w:val="000000"/>
        </w:rPr>
        <w:t xml:space="preserve">— </w:t>
      </w:r>
      <w:r>
        <w:rPr>
          <w:rFonts w:cs="Times New Roman CYR" w:ascii="Times New Roman CYR" w:hAnsi="Times New Roman CYR"/>
          <w:color w:val="000000"/>
        </w:rPr>
        <w:t>настойчиво попро</w:t>
        <w:softHyphen/>
        <w:t>сил он, скользя взглядом по строчкам. Его пухлое лицо то краснело, то бледнело. Заметно было, что его терзают самые противоречивые чувств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азумеется, если это нагвая вожь, мы сково об этом узнаем... Но, пведповожим, это не вожь, а пвавда, тогда мы оказываемся в неудовном повожении... </w:t>
      </w:r>
      <w:r>
        <w:rPr>
          <w:color w:val="000000"/>
        </w:rPr>
        <w:t xml:space="preserve">— </w:t>
      </w:r>
      <w:r>
        <w:rPr>
          <w:rFonts w:cs="Times New Roman CYR" w:ascii="Times New Roman CYR" w:hAnsi="Times New Roman CYR"/>
          <w:color w:val="000000"/>
        </w:rPr>
        <w:t xml:space="preserve">пробормотал он. </w:t>
      </w:r>
      <w:r>
        <w:rPr>
          <w:color w:val="000000"/>
        </w:rPr>
        <w:t xml:space="preserve">— </w:t>
      </w:r>
      <w:r>
        <w:rPr>
          <w:rFonts w:cs="Times New Roman CYR" w:ascii="Times New Roman CYR" w:hAnsi="Times New Roman CYR"/>
          <w:color w:val="000000"/>
        </w:rPr>
        <w:t>Если Гувий жив, повуча-ется, что Джона Вайвявьку мы заточиви напвасно! Какой скавдав! С вашего позвовения, я немедвенно вечу в Магфовд и поставаюсь уствоить так, чтобы Гувия забвали с гавевы. Есви, вазумеется, еще возмож</w:t>
        <w:softHyphen/>
        <w:t>но его спасти... Одноввеменно я попытаюсь сдевать что-нибудь двя Вайвявьки! Похоже, пвавива дуэви он не навушал и исква быва одн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арданапал кивнул. Магвокат подошел к воротам и, подобрав длинные полы своей мантии, с неожи</w:t>
        <w:softHyphen/>
        <w:t>данной резвостью вскочил на метлу. Телепортировать из Дубодама он предусмотрительно не решился. Графин Калиостров, приседая от усердия, бежал за ним. Его тоже никто не задерживал. Все сходились на том, что без Графина воздух будет чищ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Ягун насмешливо смотрел ему вслед. Таня готова была поклясться, что внук Ягге подзеркаливае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умаешь, они полетели в Магфорд? </w:t>
      </w:r>
      <w:r>
        <w:rPr>
          <w:color w:val="000000"/>
        </w:rPr>
        <w:t xml:space="preserve">— </w:t>
      </w:r>
      <w:r>
        <w:rPr>
          <w:rFonts w:cs="Times New Roman CYR" w:ascii="Times New Roman CYR" w:hAnsi="Times New Roman CYR"/>
          <w:color w:val="000000"/>
        </w:rPr>
        <w:t>прошеп</w:t>
        <w:softHyphen/>
        <w:t xml:space="preserve">тал ей Ягун. </w:t>
      </w:r>
      <w:r>
        <w:rPr>
          <w:color w:val="000000"/>
        </w:rPr>
        <w:t xml:space="preserve">— </w:t>
      </w:r>
      <w:r>
        <w:rPr>
          <w:rFonts w:cs="Times New Roman CYR" w:ascii="Times New Roman CYR" w:hAnsi="Times New Roman CYR"/>
          <w:color w:val="000000"/>
        </w:rPr>
        <w:t>Как бы не так... Эта толстая помесь пав</w:t>
        <w:softHyphen/>
        <w:t>лина и пингвина направилась к доброй тете. Спорю, дело будет представлено так, что вся слава обнару</w:t>
        <w:softHyphen/>
        <w:t>жения Пуппера достанется ему. Великой Зуби и Дурневу лавров явно не перепадет...</w:t>
      </w:r>
    </w:p>
    <w:p>
      <w:pPr>
        <w:pStyle w:val="Normal"/>
        <w:shd w:fill="FFFFFF" w:val="clear"/>
        <w:ind w:firstLine="720"/>
        <w:jc w:val="both"/>
        <w:rPr/>
      </w:pPr>
      <w:r>
        <w:rPr>
          <w:color w:val="000000"/>
        </w:rPr>
        <w:t xml:space="preserve">— </w:t>
      </w:r>
      <w:r>
        <w:rPr>
          <w:rFonts w:cs="Times New Roman CYR" w:ascii="Times New Roman CYR" w:hAnsi="Times New Roman CYR"/>
          <w:color w:val="000000"/>
        </w:rPr>
        <w:t>Гурий жив... Или не жив... Ну, во всяком случае, не мертв... Нечто среднее... А если он навеки заснул на галере? Брр! Вряд ли у Дурнева хватило бы фанта</w:t>
        <w:softHyphen/>
        <w:t xml:space="preserve">зии придумать такое! </w:t>
      </w:r>
      <w:r>
        <w:rPr>
          <w:color w:val="000000"/>
        </w:rPr>
        <w:t xml:space="preserve">— </w:t>
      </w:r>
      <w:r>
        <w:rPr>
          <w:rFonts w:cs="Times New Roman CYR" w:ascii="Times New Roman CYR" w:hAnsi="Times New Roman CYR"/>
          <w:color w:val="000000"/>
        </w:rPr>
        <w:t>негромко сказа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Ты не рада? </w:t>
      </w:r>
      <w:r>
        <w:rPr>
          <w:color w:val="000000"/>
        </w:rPr>
        <w:t xml:space="preserve">— </w:t>
      </w:r>
      <w:r>
        <w:rPr>
          <w:rFonts w:cs="Times New Roman CYR" w:ascii="Times New Roman CYR" w:hAnsi="Times New Roman CYR"/>
          <w:color w:val="000000"/>
        </w:rPr>
        <w:t>удивился 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Почему не рада? Рада, и очень. Какой камень упал с души!</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о думаешь только о Ваньке? Таня кивнул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Мне кажется, я кое в чем разобралась. Гурий, он хороший, очень хороший, н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Мамочка моя бабуся! </w:t>
      </w:r>
      <w:r>
        <w:rPr>
          <w:color w:val="000000"/>
        </w:rPr>
        <w:t xml:space="preserve">— </w:t>
      </w:r>
      <w:r>
        <w:rPr>
          <w:rFonts w:cs="Times New Roman CYR" w:ascii="Times New Roman CYR" w:hAnsi="Times New Roman CYR"/>
          <w:color w:val="000000"/>
        </w:rPr>
        <w:t xml:space="preserve">воскликнул внук Ягге. </w:t>
      </w:r>
      <w:r>
        <w:rPr>
          <w:color w:val="000000"/>
        </w:rPr>
        <w:t xml:space="preserve">— </w:t>
      </w:r>
      <w:r>
        <w:rPr>
          <w:rFonts w:cs="Times New Roman CYR" w:ascii="Times New Roman CYR" w:hAnsi="Times New Roman CYR"/>
          <w:color w:val="000000"/>
        </w:rPr>
        <w:t>Ох уж мне эти ваши “но”. Как я ненавижу это “но”, так ненавижу, что вообще выкинул бы его из язык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Почему это?</w:t>
      </w:r>
    </w:p>
    <w:p>
      <w:pPr>
        <w:pStyle w:val="Normal"/>
        <w:shd w:fill="FFFFFF" w:val="clear"/>
        <w:ind w:firstLine="720"/>
        <w:jc w:val="both"/>
        <w:rPr/>
      </w:pPr>
      <w:r>
        <w:rPr>
          <w:color w:val="000000"/>
        </w:rPr>
        <w:t xml:space="preserve">— </w:t>
      </w:r>
      <w:r>
        <w:rPr>
          <w:rFonts w:cs="Times New Roman CYR" w:ascii="Times New Roman CYR" w:hAnsi="Times New Roman CYR"/>
          <w:color w:val="000000"/>
        </w:rPr>
        <w:t>А потому... Я все время боюсь, что и Лоткова мне когда-нибудь скажет: “Ягун, ты чудный, замеча</w:t>
        <w:softHyphen/>
        <w:t>тельный и вообще супер, но... дверь открывается от себ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В общем, пусть у Гурия все будет хорошо! </w:t>
      </w:r>
      <w:r>
        <w:rPr>
          <w:color w:val="000000"/>
        </w:rPr>
        <w:t xml:space="preserve">— </w:t>
      </w:r>
      <w:r>
        <w:rPr>
          <w:rFonts w:cs="Times New Roman CYR" w:ascii="Times New Roman CYR" w:hAnsi="Times New Roman CYR"/>
          <w:color w:val="000000"/>
        </w:rPr>
        <w:t>по</w:t>
        <w:softHyphen/>
        <w:t>дытожила Таня.</w:t>
      </w:r>
    </w:p>
    <w:p>
      <w:pPr>
        <w:pStyle w:val="Normal"/>
        <w:shd w:fill="FFFFFF" w:val="clear"/>
        <w:ind w:firstLine="720"/>
        <w:jc w:val="both"/>
        <w:rPr/>
      </w:pPr>
      <w:r>
        <w:rPr>
          <w:color w:val="000000"/>
        </w:rPr>
        <w:t xml:space="preserve">— </w:t>
      </w:r>
      <w:r>
        <w:rPr>
          <w:rFonts w:cs="Times New Roman CYR" w:ascii="Times New Roman CYR" w:hAnsi="Times New Roman CYR"/>
          <w:color w:val="000000"/>
        </w:rPr>
        <w:t>Во-во! Пускай он придет в себя, проживет во</w:t>
        <w:softHyphen/>
        <w:t>семьсот восемьдесят восемь лет, отпустит бороду и усы и умрет без мучений и судорог на руках у рыдаю</w:t>
        <w:softHyphen/>
        <w:t xml:space="preserve">щих фанов, </w:t>
      </w:r>
      <w:r>
        <w:rPr>
          <w:color w:val="000000"/>
        </w:rPr>
        <w:t xml:space="preserve">— </w:t>
      </w:r>
      <w:r>
        <w:rPr>
          <w:rFonts w:cs="Times New Roman CYR" w:ascii="Times New Roman CYR" w:hAnsi="Times New Roman CYR"/>
          <w:color w:val="000000"/>
        </w:rPr>
        <w:t>подхватил Ягун.</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Но Тане это показалось несправедливы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т, </w:t>
      </w:r>
      <w:r>
        <w:rPr>
          <w:color w:val="000000"/>
        </w:rPr>
        <w:t xml:space="preserve">— </w:t>
      </w:r>
      <w:r>
        <w:rPr>
          <w:rFonts w:cs="Times New Roman CYR" w:ascii="Times New Roman CYR" w:hAnsi="Times New Roman CYR"/>
          <w:color w:val="000000"/>
        </w:rPr>
        <w:t xml:space="preserve">сказала она. </w:t>
      </w:r>
      <w:r>
        <w:rPr>
          <w:color w:val="000000"/>
        </w:rPr>
        <w:t xml:space="preserve">— </w:t>
      </w:r>
      <w:r>
        <w:rPr>
          <w:rFonts w:cs="Times New Roman CYR" w:ascii="Times New Roman CYR" w:hAnsi="Times New Roman CYR"/>
          <w:color w:val="000000"/>
        </w:rPr>
        <w:t>Пусть он вообще не уми</w:t>
        <w:softHyphen/>
        <w:t>рает, но дальше идет уже своей дорогой. С нами же встречается только на драконболе. Думаю, это будет самое правильно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спомнив, что Ванька все еще в темнице, Таня метнулась к Бессмертнику, с упрямством которого безуспешно бились Медузия и Сарданапал.</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Нет, нет и нет! </w:t>
      </w:r>
      <w:r>
        <w:rPr>
          <w:color w:val="000000"/>
        </w:rPr>
        <w:t xml:space="preserve">— </w:t>
      </w:r>
      <w:r>
        <w:rPr>
          <w:rFonts w:cs="Times New Roman CYR" w:ascii="Times New Roman CYR" w:hAnsi="Times New Roman CYR"/>
          <w:color w:val="000000"/>
        </w:rPr>
        <w:t>упрямо твердил Бессмерт</w:t>
        <w:softHyphen/>
        <w:t xml:space="preserve">ник. </w:t>
      </w:r>
      <w:r>
        <w:rPr>
          <w:color w:val="000000"/>
        </w:rPr>
        <w:t xml:space="preserve">— </w:t>
      </w:r>
      <w:r>
        <w:rPr>
          <w:rFonts w:cs="Times New Roman CYR" w:ascii="Times New Roman CYR" w:hAnsi="Times New Roman CYR"/>
          <w:color w:val="000000"/>
        </w:rPr>
        <w:t>Если ваш ученик действительно невиновен, тогда да... Мы рассмотрим все возражения на особом апелляционном совете, который назначим... э-э... ска</w:t>
        <w:softHyphen/>
        <w:t>жем, в следующем году, чтобы было время подгото</w:t>
        <w:softHyphen/>
        <w:t>виться, и тогда уж на законном основании выпустим его из Дубодама.</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о к следующему году Ванька будет уже дрях</w:t>
        <w:softHyphen/>
        <w:t xml:space="preserve">лым стариком, если вообще доживет! </w:t>
      </w:r>
      <w:r>
        <w:rPr>
          <w:color w:val="000000"/>
        </w:rPr>
        <w:t xml:space="preserve">— </w:t>
      </w:r>
      <w:r>
        <w:rPr>
          <w:rFonts w:cs="Times New Roman CYR" w:ascii="Times New Roman CYR" w:hAnsi="Times New Roman CYR"/>
          <w:color w:val="000000"/>
        </w:rPr>
        <w:t>крикнул Ягун.</w:t>
      </w:r>
    </w:p>
    <w:p>
      <w:pPr>
        <w:pStyle w:val="Normal"/>
        <w:shd w:fill="FFFFFF" w:val="clear"/>
        <w:ind w:firstLine="720"/>
        <w:jc w:val="both"/>
        <w:rPr/>
      </w:pPr>
      <w:r>
        <w:rPr>
          <w:color w:val="000000"/>
        </w:rPr>
        <w:t xml:space="preserve">— </w:t>
      </w:r>
      <w:r>
        <w:rPr>
          <w:rFonts w:cs="Times New Roman CYR" w:ascii="Times New Roman CYR" w:hAnsi="Times New Roman CYR"/>
          <w:color w:val="000000"/>
        </w:rPr>
        <w:t>Ну и что? Зато закон будет соблюден. Если ра</w:t>
        <w:softHyphen/>
        <w:t xml:space="preserve">зобраться, все не так печально. Старость </w:t>
      </w:r>
      <w:r>
        <w:rPr>
          <w:color w:val="000000"/>
        </w:rPr>
        <w:t xml:space="preserve">— </w:t>
      </w:r>
      <w:r>
        <w:rPr>
          <w:rFonts w:cs="Times New Roman CYR" w:ascii="Times New Roman CYR" w:hAnsi="Times New Roman CYR"/>
          <w:color w:val="000000"/>
        </w:rPr>
        <w:t>прекрас</w:t>
        <w:softHyphen/>
        <w:t xml:space="preserve">ный период жизни. Тебя уже не терзают страсти, и ты можешь философски осмыслить весь пройденный путь! </w:t>
      </w:r>
      <w:r>
        <w:rPr>
          <w:color w:val="000000"/>
        </w:rPr>
        <w:t xml:space="preserve">— </w:t>
      </w:r>
      <w:r>
        <w:rPr>
          <w:rFonts w:cs="Times New Roman CYR" w:ascii="Times New Roman CYR" w:hAnsi="Times New Roman CYR"/>
          <w:color w:val="000000"/>
        </w:rPr>
        <w:t>демагогически воскликнул Кощеев. Он тор</w:t>
        <w:softHyphen/>
        <w:t>жествовал, зная, что самостоятельно Ваньку тибидохцам из Дубодама не вытащить.</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Чудненько! </w:t>
      </w:r>
      <w:r>
        <w:rPr>
          <w:color w:val="000000"/>
        </w:rPr>
        <w:t xml:space="preserve">— </w:t>
      </w:r>
      <w:r>
        <w:rPr>
          <w:rFonts w:cs="Times New Roman CYR" w:ascii="Times New Roman CYR" w:hAnsi="Times New Roman CYR"/>
          <w:color w:val="000000"/>
        </w:rPr>
        <w:t xml:space="preserve">сказал Соловей О. Разбойник. </w:t>
      </w:r>
      <w:r>
        <w:rPr>
          <w:color w:val="000000"/>
        </w:rPr>
        <w:t xml:space="preserve">— </w:t>
      </w:r>
      <w:r>
        <w:rPr>
          <w:rFonts w:cs="Times New Roman CYR" w:ascii="Times New Roman CYR" w:hAnsi="Times New Roman CYR"/>
          <w:color w:val="000000"/>
        </w:rPr>
        <w:t>Тогда мы отдадим все твои сокровища в фонд разви</w:t>
        <w:softHyphen/>
        <w:t>тия магических школ третьего мира, и ты будешь по</w:t>
        <w:softHyphen/>
        <w:t>лучать их обратно по дырке от бублика в год!</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глазах у Бессмертника мелькнула тревога. Но он тотчас успокоился, сообразив, что его капиталы спря</w:t>
        <w:softHyphen/>
        <w:t>таны, прокляты и защищены так надежно, что до них не добраться даже шустрым банковским гномам.</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Да запросто! Я согласен! Все берите! </w:t>
      </w:r>
      <w:r>
        <w:rPr>
          <w:color w:val="000000"/>
        </w:rPr>
        <w:t xml:space="preserve">— </w:t>
      </w:r>
      <w:r>
        <w:rPr>
          <w:rFonts w:cs="Times New Roman CYR" w:ascii="Times New Roman CYR" w:hAnsi="Times New Roman CYR"/>
          <w:color w:val="000000"/>
        </w:rPr>
        <w:t>сказал он с усмешкой.</w:t>
      </w:r>
    </w:p>
    <w:p>
      <w:pPr>
        <w:pStyle w:val="Normal"/>
        <w:shd w:fill="FFFFFF" w:val="clear"/>
        <w:ind w:firstLine="720"/>
        <w:jc w:val="both"/>
        <w:rPr/>
      </w:pPr>
      <w:r>
        <w:rPr>
          <w:rFonts w:cs="Times New Roman CYR" w:ascii="Times New Roman CYR" w:hAnsi="Times New Roman CYR"/>
          <w:color w:val="000000"/>
        </w:rPr>
        <w:t xml:space="preserve">Преподаватели беспомощно переглянулись. Подзеркаливать упрямца было бесполезно </w:t>
      </w:r>
      <w:r>
        <w:rPr>
          <w:color w:val="000000"/>
        </w:rPr>
        <w:t xml:space="preserve">— </w:t>
      </w:r>
      <w:r>
        <w:rPr>
          <w:rFonts w:cs="Times New Roman CYR" w:ascii="Times New Roman CYR" w:hAnsi="Times New Roman CYR"/>
          <w:color w:val="000000"/>
        </w:rPr>
        <w:t>Бессмерт</w:t>
        <w:softHyphen/>
        <w:t>ник был слишком опытен и умел ставить мыслеблоки. К тому же из камней площади вновь начали проростать страшные де менты с пламенеющими глазам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В эту минуту Поклеп, которого отвлекло от Тани появление Великой Зуби, вновь вспомнил о пенсн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Это ведь пенсне Ноя, не правда ли? То самое, что было и на пропавшем портрете? </w:t>
      </w:r>
      <w:r>
        <w:rPr>
          <w:color w:val="000000"/>
        </w:rPr>
        <w:t xml:space="preserve">— </w:t>
      </w:r>
      <w:r>
        <w:rPr>
          <w:rFonts w:cs="Times New Roman CYR" w:ascii="Times New Roman CYR" w:hAnsi="Times New Roman CYR"/>
          <w:color w:val="000000"/>
        </w:rPr>
        <w:t xml:space="preserve">спросил он зловеще. </w:t>
      </w:r>
      <w:r>
        <w:rPr>
          <w:color w:val="000000"/>
        </w:rPr>
        <w:t xml:space="preserve">— </w:t>
      </w:r>
      <w:r>
        <w:rPr>
          <w:rFonts w:cs="Times New Roman CYR" w:ascii="Times New Roman CYR" w:hAnsi="Times New Roman CYR"/>
          <w:color w:val="000000"/>
        </w:rPr>
        <w:t>Но мы после разберемся, кого и за что зомбировать... А пока ну-ка, дай его сюда! Живее!</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Завуч протянул было руку, чтобы бесцеремонно сдернуть пенсне с переносицы Тани, но внезапно с криком отдернул руку и подул на пальцы.</w:t>
      </w:r>
    </w:p>
    <w:p>
      <w:pPr>
        <w:pStyle w:val="Normal"/>
        <w:shd w:fill="FFFFFF" w:val="clear"/>
        <w:ind w:firstLine="720"/>
        <w:jc w:val="both"/>
        <w:rPr/>
      </w:pPr>
      <w:r>
        <w:rPr>
          <w:color w:val="000000"/>
        </w:rPr>
        <w:t xml:space="preserve">— </w:t>
      </w:r>
      <w:r>
        <w:rPr>
          <w:rFonts w:cs="Times New Roman CYR" w:ascii="Times New Roman CYR" w:hAnsi="Times New Roman CYR"/>
          <w:color w:val="000000"/>
        </w:rPr>
        <w:t xml:space="preserve">Ах так! </w:t>
      </w:r>
      <w:r>
        <w:rPr>
          <w:color w:val="000000"/>
        </w:rPr>
        <w:t xml:space="preserve">— </w:t>
      </w:r>
      <w:r>
        <w:rPr>
          <w:rFonts w:cs="Times New Roman CYR" w:ascii="Times New Roman CYR" w:hAnsi="Times New Roman CYR"/>
          <w:color w:val="000000"/>
        </w:rPr>
        <w:t xml:space="preserve">прошипел он. </w:t>
      </w:r>
      <w:r>
        <w:rPr>
          <w:color w:val="000000"/>
        </w:rPr>
        <w:t xml:space="preserve">— </w:t>
      </w:r>
      <w:r>
        <w:rPr>
          <w:rFonts w:cs="Times New Roman CYR" w:ascii="Times New Roman CYR" w:hAnsi="Times New Roman CYR"/>
          <w:color w:val="000000"/>
        </w:rPr>
        <w:t xml:space="preserve">Упрямые стекляшки! Никогда меня не ценили! Ладно, тогда ты сама!.. Сними их, переверни другой стороной </w:t>
      </w:r>
      <w:r>
        <w:rPr>
          <w:color w:val="000000"/>
        </w:rPr>
        <w:t xml:space="preserve">— </w:t>
      </w:r>
      <w:r>
        <w:rPr>
          <w:rFonts w:cs="Times New Roman CYR" w:ascii="Times New Roman CYR" w:hAnsi="Times New Roman CYR"/>
          <w:color w:val="000000"/>
        </w:rPr>
        <w:t>да-да, дер</w:t>
        <w:softHyphen/>
        <w:t xml:space="preserve">жи их так </w:t>
      </w:r>
      <w:r>
        <w:rPr>
          <w:color w:val="000000"/>
        </w:rPr>
        <w:t xml:space="preserve">— </w:t>
      </w:r>
      <w:r>
        <w:rPr>
          <w:rFonts w:cs="Times New Roman CYR" w:ascii="Times New Roman CYR" w:hAnsi="Times New Roman CYR"/>
          <w:color w:val="000000"/>
        </w:rPr>
        <w:t>и сосредоточься на том, что тебе хоте</w:t>
        <w:softHyphen/>
        <w:t>лось бы узнать.</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Сжимая пенсне, Таня присела на корточки перед Кощеевым. Тот с ненавистью уставился на нее.</w:t>
      </w:r>
    </w:p>
    <w:p>
      <w:pPr>
        <w:pStyle w:val="Normal"/>
        <w:shd w:fill="FFFFFF" w:val="clear"/>
        <w:ind w:firstLine="720"/>
        <w:jc w:val="both"/>
        <w:rPr/>
      </w:pPr>
      <w:r>
        <w:rPr>
          <w:color w:val="000000"/>
        </w:rPr>
        <w:t xml:space="preserve">— </w:t>
      </w:r>
      <w:r>
        <w:rPr>
          <w:rFonts w:cs="Times New Roman CYR" w:ascii="Times New Roman CYR" w:hAnsi="Times New Roman CYR"/>
          <w:color w:val="000000"/>
        </w:rPr>
        <w:t>Ты думаешь, я что-то тебе скажу, девчонка? Ни</w:t>
        <w:softHyphen/>
        <w:t xml:space="preserve">чего ты не узнаешь. И не надейся, </w:t>
      </w:r>
      <w:r>
        <w:rPr>
          <w:color w:val="000000"/>
        </w:rPr>
        <w:t xml:space="preserve">— </w:t>
      </w:r>
      <w:r>
        <w:rPr>
          <w:rFonts w:cs="Times New Roman CYR" w:ascii="Times New Roman CYR" w:hAnsi="Times New Roman CYR"/>
          <w:color w:val="000000"/>
        </w:rPr>
        <w:t>произнес он хмуро.</w:t>
      </w:r>
    </w:p>
    <w:p>
      <w:pPr>
        <w:pStyle w:val="Normal"/>
        <w:shd w:fill="FFFFFF" w:val="clear"/>
        <w:ind w:firstLine="720"/>
        <w:jc w:val="both"/>
        <w:rPr/>
      </w:pPr>
      <w:r>
        <w:rPr>
          <w:rFonts w:cs="Times New Roman CYR" w:ascii="Times New Roman CYR" w:hAnsi="Times New Roman CYR"/>
          <w:color w:val="000000"/>
        </w:rPr>
        <w:t>Но Таня даже не услышала его слов. Пенсне блес</w:t>
        <w:softHyphen/>
        <w:t xml:space="preserve">нуло, и она увидела, как изо рта Кощеева помимо его воли выплывает: </w:t>
      </w:r>
      <w:r>
        <w:rPr>
          <w:rFonts w:cs="Times New Roman CYR" w:ascii="Times New Roman CYR" w:hAnsi="Times New Roman CYR"/>
          <w:i/>
          <w:color w:val="000000"/>
        </w:rPr>
        <w:t>“Герониссум эрлих феррот либерус Дубодамум!”</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Таня поднялась во весь рост и вскинула над голо</w:t>
        <w:softHyphen/>
        <w:t>вой перстень.</w:t>
      </w:r>
    </w:p>
    <w:p>
      <w:pPr>
        <w:pStyle w:val="Normal"/>
        <w:shd w:fill="FFFFFF" w:val="clear"/>
        <w:ind w:firstLine="720"/>
        <w:jc w:val="both"/>
        <w:rPr/>
      </w:pPr>
      <w:r>
        <w:rPr>
          <w:i/>
          <w:color w:val="000000"/>
        </w:rPr>
        <w:t xml:space="preserve">— </w:t>
      </w:r>
      <w:r>
        <w:rPr>
          <w:rFonts w:cs="Times New Roman CYR" w:ascii="Times New Roman CYR" w:hAnsi="Times New Roman CYR"/>
          <w:i/>
          <w:color w:val="000000"/>
        </w:rPr>
        <w:t xml:space="preserve">Герониссум эрлих феррот лидеру с Дубода-мум! </w:t>
      </w:r>
      <w:r>
        <w:rPr>
          <w:i/>
          <w:color w:val="000000"/>
        </w:rPr>
        <w:t xml:space="preserve">— </w:t>
      </w:r>
      <w:r>
        <w:rPr>
          <w:rFonts w:cs="Times New Roman CYR" w:ascii="Times New Roman CYR" w:hAnsi="Times New Roman CYR"/>
          <w:color w:val="000000"/>
        </w:rPr>
        <w:t>крикнула она, надеясь, что ничего не перепу</w:t>
        <w:softHyphen/>
        <w:t>тала.</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Посеребренная черепушка Кощеева изумленно лязгнула. Глазницы де ментов разом погасли, и тела их, показавшиеся уже почти по грудь, перестали вы</w:t>
        <w:softHyphen/>
        <w:t>растать из брусчатки. Стены дрогнули.</w:t>
      </w:r>
    </w:p>
    <w:p>
      <w:pPr>
        <w:pStyle w:val="Normal"/>
        <w:shd w:fill="FFFFFF" w:val="clear"/>
        <w:ind w:firstLine="720"/>
        <w:jc w:val="both"/>
        <w:rPr>
          <w:rFonts w:ascii="Times New Roman CYR" w:hAnsi="Times New Roman CYR" w:cs="Times New Roman CYR"/>
          <w:color w:val="000000"/>
        </w:rPr>
      </w:pPr>
      <w:r>
        <w:rPr>
          <w:rFonts w:cs="Times New Roman CYR" w:ascii="Times New Roman CYR" w:hAnsi="Times New Roman CYR"/>
          <w:color w:val="000000"/>
        </w:rPr>
        <w:t>А Таня уже кинулась к темной башне, над которой выписывал широкие круги Гоярын. Она уже видела в пенсне, как из башни появляется Ванька. Видела пока только в пенсне. Но знала, что сейчас это произойдет на самом деле...</w:t>
      </w:r>
    </w:p>
    <w:sectPr>
      <w:footnotePr>
        <w:numFmt w:val="decimal"/>
      </w:footnote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сегда в движении! </w:t>
      </w:r>
      <w:r>
        <w:rPr>
          <w:rFonts w:cs="Times New Roman CYR" w:ascii="Times New Roman CYR" w:hAnsi="Times New Roman CYR"/>
          <w:i/>
        </w:rPr>
        <w:t>(лат.)</w:t>
      </w:r>
    </w:p>
  </w:footnote>
  <w:footnote w:id="3">
    <w:p>
      <w:pPr>
        <w:pStyle w:val="Normal"/>
        <w:ind w:firstLine="720"/>
        <w:jc w:val="both"/>
        <w:rPr>
          <w:sz w:val="20"/>
        </w:rPr>
      </w:pPr>
      <w:r>
        <w:rPr>
          <w:rStyle w:val="FootnoteCharacters"/>
        </w:rPr>
        <w:footnoteRef/>
      </w:r>
      <w:r>
        <w:rPr>
          <w:sz w:val="20"/>
        </w:rPr>
        <w:t xml:space="preserve"> </w:t>
      </w:r>
      <w:r>
        <w:rPr>
          <w:rFonts w:cs="Times New Roman CYR" w:ascii="Times New Roman CYR" w:hAnsi="Times New Roman CYR"/>
          <w:color w:val="000000"/>
          <w:sz w:val="20"/>
        </w:rPr>
        <w:t>Справочник мага-травника. Изд.13-е, усеченно-дополнен</w:t>
        <w:softHyphen/>
        <w:t>ное; под обшей ред. проф. Клоппа. Лысая Гора, 1894 г.</w:t>
      </w:r>
    </w:p>
    <w:p>
      <w:pPr>
        <w:pStyle w:val="Normal"/>
        <w:ind w:firstLine="720"/>
        <w:jc w:val="both"/>
        <w:rPr>
          <w:sz w:val="20"/>
        </w:rPr>
      </w:pPr>
      <w:r>
        <w:rPr>
          <w:sz w:val="20"/>
        </w:rPr>
      </w:r>
    </w:p>
  </w:footnote>
  <w:footnote w:id="4">
    <w:p>
      <w:pPr>
        <w:pStyle w:val="Normal"/>
        <w:shd w:fill="FFFFFF" w:val="clear"/>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 xml:space="preserve">Что быстро делается, то быстро и погибает. В узком смысле </w:t>
      </w:r>
      <w:r>
        <w:rPr>
          <w:rFonts w:cs="Times New Roman CYR" w:ascii="Times New Roman CYR" w:hAnsi="Times New Roman CYR"/>
          <w:i/>
          <w:sz w:val="20"/>
        </w:rPr>
        <w:t>(лат.).</w:t>
      </w:r>
    </w:p>
  </w:footnote>
  <w:footnote w:id="5">
    <w:p>
      <w:pPr>
        <w:pStyle w:val="Normal"/>
        <w:shd w:fill="FFFFFF" w:val="clear"/>
        <w:jc w:val="both"/>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 xml:space="preserve">Если столь малое можно сравнить с великим </w:t>
      </w:r>
      <w:r>
        <w:rPr>
          <w:rFonts w:cs="Times New Roman CYR" w:ascii="Times New Roman CYR" w:hAnsi="Times New Roman CYR"/>
          <w:i/>
          <w:sz w:val="20"/>
        </w:rPr>
        <w:t>(лат.).</w:t>
      </w:r>
    </w:p>
  </w:footnote>
  <w:footnote w:id="6">
    <w:p>
      <w:pPr>
        <w:pStyle w:val="Normal"/>
        <w:shd w:fill="FFFFFF" w:val="clear"/>
        <w:jc w:val="both"/>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 xml:space="preserve">Тень великого имени! Делом, не словами! </w:t>
      </w:r>
      <w:r>
        <w:rPr>
          <w:rFonts w:cs="Times New Roman CYR" w:ascii="Times New Roman CYR" w:hAnsi="Times New Roman CYR"/>
          <w:i/>
          <w:sz w:val="20"/>
        </w:rPr>
        <w:t>(лат.)</w:t>
      </w:r>
    </w:p>
  </w:footnote>
  <w:footnote w:id="7">
    <w:p>
      <w:pPr>
        <w:pStyle w:val="Normal"/>
        <w:shd w:fill="FFFFFF" w:val="clear"/>
        <w:jc w:val="both"/>
        <w:rPr>
          <w:sz w:val="2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 xml:space="preserve">Илиада несчастий! Одно спасение в оружии! </w:t>
      </w:r>
      <w:r>
        <w:rPr>
          <w:rFonts w:cs="Times New Roman CYR" w:ascii="Times New Roman CYR" w:hAnsi="Times New Roman CYR"/>
          <w:i/>
          <w:sz w:val="20"/>
        </w:rPr>
        <w:t>(лат.)</w:t>
      </w:r>
    </w:p>
    <w:p>
      <w:pPr>
        <w:pStyle w:val="Normal"/>
        <w:shd w:fill="FFFFFF" w:val="clear"/>
        <w:jc w:val="both"/>
        <w:rPr>
          <w:sz w:val="20"/>
        </w:rPr>
      </w:pPr>
      <w:r>
        <w:rPr>
          <w:sz w:val="20"/>
        </w:rPr>
      </w:r>
    </w:p>
  </w:footnote>
  <w:footnote w:id="8">
    <w:p>
      <w:pPr>
        <w:pStyle w:val="Normal"/>
        <w:shd w:fill="FFFFFF" w:val="clear"/>
        <w:jc w:val="both"/>
        <w:rPr>
          <w:sz w:val="20"/>
        </w:rPr>
      </w:pPr>
      <w:r>
        <w:rPr>
          <w:rStyle w:val="FootnoteCharacters"/>
        </w:rPr>
        <w:footnoteRef/>
      </w:r>
      <w:r>
        <w:rPr>
          <w:sz w:val="20"/>
        </w:rPr>
        <w:t xml:space="preserve"> </w:t>
      </w:r>
      <w:r>
        <w:rPr>
          <w:rFonts w:cs="Times New Roman CYR" w:ascii="Times New Roman CYR" w:hAnsi="Times New Roman CYR"/>
          <w:color w:val="000000"/>
          <w:sz w:val="20"/>
        </w:rPr>
        <w:t xml:space="preserve">Что дозволено Юпитеру, то не дозволено быку! </w:t>
      </w:r>
      <w:r>
        <w:rPr>
          <w:rFonts w:cs="Times New Roman CYR" w:ascii="Times New Roman CYR" w:hAnsi="Times New Roman CYR"/>
          <w:i/>
          <w:color w:val="000000"/>
          <w:sz w:val="20"/>
        </w:rPr>
        <w:t>(лат.)</w:t>
      </w:r>
    </w:p>
    <w:p>
      <w:pPr>
        <w:pStyle w:val="Normal"/>
        <w:shd w:fill="FFFFFF" w:val="clear"/>
        <w:jc w:val="both"/>
        <w:rPr>
          <w:sz w:val="20"/>
        </w:rPr>
      </w:pPr>
      <w:r>
        <w:rPr>
          <w:sz w:val="20"/>
        </w:rPr>
      </w:r>
    </w:p>
  </w:footnote>
  <w:footnote w:id="9">
    <w:p>
      <w:pPr>
        <w:pStyle w:val="Normal"/>
        <w:shd w:fill="FFFFFF" w:val="clear"/>
        <w:jc w:val="both"/>
        <w:rPr>
          <w:sz w:val="20"/>
        </w:rPr>
      </w:pPr>
      <w:r>
        <w:rPr>
          <w:rStyle w:val="FootnoteCharacters"/>
        </w:rPr>
        <w:footnoteRef/>
      </w:r>
      <w:r>
        <w:rPr>
          <w:sz w:val="20"/>
        </w:rPr>
        <w:t xml:space="preserve"> </w:t>
      </w:r>
      <w:r>
        <w:rPr>
          <w:rFonts w:cs="Times New Roman CYR" w:ascii="Times New Roman CYR" w:hAnsi="Times New Roman CYR"/>
          <w:color w:val="000000"/>
          <w:sz w:val="20"/>
        </w:rPr>
        <w:t xml:space="preserve">Жизнь коротка! </w:t>
      </w:r>
      <w:r>
        <w:rPr>
          <w:rFonts w:cs="Times New Roman CYR" w:ascii="Times New Roman CYR" w:hAnsi="Times New Roman CYR"/>
          <w:i/>
          <w:color w:val="000000"/>
          <w:sz w:val="20"/>
        </w:rPr>
        <w:t>(лат.)</w:t>
      </w:r>
    </w:p>
    <w:p>
      <w:pPr>
        <w:pStyle w:val="Normal"/>
        <w:shd w:fill="FFFFFF" w:val="clear"/>
        <w:jc w:val="both"/>
        <w:rPr>
          <w:sz w:val="20"/>
        </w:rPr>
      </w:pPr>
      <w:r>
        <w:rPr>
          <w:sz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WWHyperlink">
    <w:name w:val="WW-Hyperlink"/>
    <w:basedOn w:val="Style14"/>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05:00Z</dcterms:created>
  <dc:creator>Дмитрий Емец</dc:creator>
  <dc:description>http://www.fenzin.org</dc:description>
  <cp:keywords/>
  <dc:language>en-US</dc:language>
  <cp:lastModifiedBy>Miha</cp:lastModifiedBy>
  <dcterms:modified xsi:type="dcterms:W3CDTF">2006-11-23T07:56:00Z</dcterms:modified>
  <cp:revision>2</cp:revision>
  <dc:subject/>
  <dc:title>Таня Гроттер и пенсне Ноя</dc:title>
</cp:coreProperties>
</file>