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1906298862"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1405282589"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349441451"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