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1020131877"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1966064885"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712593472"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